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20110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21266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10886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1153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2601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23390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50743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