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79003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01434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1945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06221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39672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49080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0678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81008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38894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31094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09642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44912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67391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07874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70775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90826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34273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06145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33105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36614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32596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69510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66110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03741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73369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