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76973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96873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755374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317351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18854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162918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31058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78929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79528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36589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96362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30329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92207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93191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99606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49403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8322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191294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72929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11729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38279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04282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