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503012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538732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196775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