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117157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196223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543444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72347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243706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