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0859511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0928121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4357573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