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08988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10439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2816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39559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66753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76902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