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0"/>
          <w:u w:val="single"/>
        </w:rPr>
      </w:pPr>
      <w:r>
        <w:rPr>
          <w:rFonts w:cs="Times New Roman" w:ascii="Times New Roman" w:hAnsi="Times New Roman"/>
          <w:b/>
          <w:sz w:val="40"/>
          <w:u w:val="single"/>
        </w:rPr>
        <w:t>Daftar Isi</w:t>
      </w:r>
    </w:p>
    <w:p>
      <w:pPr>
        <w:pStyle w:val="PlainText"/>
        <w:jc w:val="center"/>
        <w:rPr>
          <w:rFonts w:ascii="Times New Roman" w:hAnsi="Times New Roman" w:cs="Times New Roman"/>
          <w:b/>
          <w:b/>
          <w:sz w:val="40"/>
          <w:u w:val="single"/>
        </w:rPr>
      </w:pPr>
      <w:r>
        <w:rPr>
          <w:rFonts w:cs="Times New Roman" w:ascii="Times New Roman" w:hAnsi="Times New Roman"/>
          <w:b/>
          <w:sz w:val="40"/>
          <w:u w:val="single"/>
        </w:rPr>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Pertanyaan yang sering ditanyakan / Frequently Asked Questions)</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From DOS to Linux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The Dosemu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Linux Hardware Kompatibilitas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The Linux XFree86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Configuration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Linux Information Sheet</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The Linux Tips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The Linux Installation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Lilo 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RPM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UMSDOS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Kerneld 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CD-Writing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Diskless Linux 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GontaGanti dan Restore -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 xml:space="preserve">The 3 Button Serial Mouse mini- HOWTO </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Hard Disk Upgrade Mini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Large Disk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Linux Partition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Small Memory 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Instalasi Linux Modules 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 xml:space="preserve">Linux Security HOWTO </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The Linux Intranet Server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 xml:space="preserve">The Linux Public Web Browser </w:t>
      </w:r>
    </w:p>
    <w:p>
      <w:pPr>
        <w:pStyle w:val="Normal"/>
        <w:numPr>
          <w:ilvl w:val="0"/>
          <w:numId w:val="179"/>
        </w:numPr>
        <w:rPr>
          <w:b/>
          <w:b/>
          <w:sz w:val="32"/>
        </w:rPr>
      </w:pPr>
      <w:r>
        <w:rPr>
          <w:b/>
          <w:sz w:val="32"/>
        </w:rPr>
        <w:t>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ID-Virtual-Web-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Remote X Apps 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Linux NIS(YP)/NIS/NIS+ 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Indonesia HOWTO</w:t>
      </w:r>
    </w:p>
    <w:p>
      <w:pPr>
        <w:pStyle w:val="PlainText"/>
        <w:numPr>
          <w:ilvl w:val="0"/>
          <w:numId w:val="179"/>
        </w:numPr>
        <w:rPr>
          <w:rFonts w:ascii="Times New Roman" w:hAnsi="Times New Roman" w:eastAsia="MS Mincho;ＭＳ 明朝" w:cs="Times New Roman"/>
          <w:b/>
          <w:b/>
          <w:bCs/>
          <w:sz w:val="32"/>
        </w:rPr>
      </w:pPr>
      <w:r>
        <w:rPr>
          <w:rFonts w:eastAsia="MS Mincho;ＭＳ 明朝" w:cs="Times New Roman" w:ascii="Times New Roman" w:hAnsi="Times New Roman"/>
          <w:b/>
          <w:bCs/>
          <w:sz w:val="32"/>
        </w:rPr>
        <w:t>Instalasi Linux Modules mini-HowTo</w:t>
      </w:r>
    </w:p>
    <w:p>
      <w:pPr>
        <w:pStyle w:val="PlainText"/>
        <w:numPr>
          <w:ilvl w:val="0"/>
          <w:numId w:val="179"/>
        </w:numPr>
        <w:rPr>
          <w:rFonts w:ascii="Times New Roman" w:hAnsi="Times New Roman" w:eastAsia="MS Mincho;ＭＳ 明朝" w:cs="Times New Roman"/>
          <w:b/>
          <w:b/>
          <w:bCs/>
          <w:sz w:val="32"/>
        </w:rPr>
      </w:pPr>
      <w:r>
        <w:rPr>
          <w:rFonts w:eastAsia="MS Mincho;ＭＳ 明朝" w:cs="Times New Roman" w:ascii="Times New Roman" w:hAnsi="Times New Roman"/>
          <w:b/>
          <w:bCs/>
          <w:sz w:val="32"/>
        </w:rPr>
        <w:t>Small Memory Mini-HOWTO</w:t>
      </w:r>
    </w:p>
    <w:p>
      <w:pPr>
        <w:pStyle w:val="PlainText"/>
        <w:numPr>
          <w:ilvl w:val="0"/>
          <w:numId w:val="179"/>
        </w:numPr>
        <w:rPr>
          <w:rFonts w:ascii="Times New Roman" w:hAnsi="Times New Roman" w:cs="Times New Roman"/>
          <w:b/>
          <w:b/>
          <w:sz w:val="32"/>
        </w:rPr>
      </w:pPr>
      <w:r>
        <w:rPr>
          <w:rFonts w:cs="Times New Roman" w:ascii="Times New Roman" w:hAnsi="Times New Roman"/>
          <w:b/>
          <w:sz w:val="32"/>
        </w:rPr>
        <w:t>Java CGI HOWTO</w:t>
      </w:r>
    </w:p>
    <w:p>
      <w:pPr>
        <w:pStyle w:val="Normal"/>
        <w:rPr>
          <w:rFonts w:ascii="Times New Roman" w:hAnsi="Times New Roman" w:cs="Times New Roman"/>
          <w:b/>
          <w:b/>
          <w:sz w:val="32"/>
        </w:rPr>
      </w:pPr>
      <w:r>
        <w:rPr>
          <w:rFonts w:cs="Times New Roman"/>
          <w:b/>
          <w:sz w:val="32"/>
        </w:rPr>
      </w:r>
      <w:r>
        <w:br w:type="page"/>
      </w:r>
    </w:p>
    <w:p>
      <w:pPr>
        <w:pStyle w:val="PlainText"/>
        <w:jc w:val="center"/>
        <w:rPr>
          <w:rFonts w:ascii="Times New Roman" w:hAnsi="Times New Roman" w:cs="Times New Roman"/>
          <w:b/>
          <w:b/>
          <w:sz w:val="52"/>
        </w:rPr>
      </w:pPr>
      <w:r>
        <w:rPr>
          <w:rFonts w:cs="Times New Roman" w:ascii="Times New Roman" w:hAnsi="Times New Roman"/>
          <w:b/>
          <w:sz w:val="52"/>
        </w:rPr>
      </w:r>
    </w:p>
    <w:p>
      <w:pPr>
        <w:pStyle w:val="PlainText"/>
        <w:jc w:val="center"/>
        <w:rPr>
          <w:rFonts w:ascii="Times New Roman" w:hAnsi="Times New Roman" w:cs="Times New Roman"/>
          <w:b/>
          <w:b/>
          <w:sz w:val="52"/>
        </w:rPr>
      </w:pPr>
      <w:r>
        <w:rPr>
          <w:rFonts w:cs="Times New Roman" w:ascii="Times New Roman" w:hAnsi="Times New Roman"/>
          <w:b/>
          <w:sz w:val="52"/>
        </w:rPr>
        <w:t>LINUX HOW-TO</w:t>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t xml:space="preserve">Pertanyaan yang sering ditanyakan / </w:t>
      </w:r>
    </w:p>
    <w:p>
      <w:pPr>
        <w:pStyle w:val="PlainText"/>
        <w:jc w:val="center"/>
        <w:rPr>
          <w:rFonts w:ascii="Times New Roman" w:hAnsi="Times New Roman" w:cs="Times New Roman"/>
          <w:b/>
          <w:b/>
          <w:sz w:val="36"/>
        </w:rPr>
      </w:pPr>
      <w:r>
        <w:rPr>
          <w:rFonts w:cs="Times New Roman" w:ascii="Times New Roman" w:hAnsi="Times New Roman"/>
          <w:b/>
          <w:sz w:val="36"/>
        </w:rPr>
        <w:t>Frequently Asked Questions)</w:t>
      </w:r>
    </w:p>
    <w:p>
      <w:pPr>
        <w:pStyle w:val="PlainText"/>
        <w:pBdr>
          <w:bottom w:val="single" w:sz="4" w:space="1" w:color="000000"/>
        </w:pBdr>
        <w:jc w:val="center"/>
        <w:rPr/>
      </w:pPr>
      <w:r>
        <w:rPr>
          <w:rFonts w:cs="Times New Roman" w:ascii="Times New Roman" w:hAnsi="Times New Roman"/>
          <w:sz w:val="24"/>
        </w:rPr>
        <w:t xml:space="preserve">Sistem Operasi Linux dengan Jawabannya 21 Maret '98 Julian Adhi Nugroho </w:t>
      </w:r>
      <w:hyperlink r:id="rId2">
        <w:r>
          <w:rPr>
            <w:rStyle w:val="InternetLink"/>
          </w:rPr>
          <w:t>adhi@semarang.wasantara.net.id</w:t>
        </w:r>
      </w:hyperlink>
      <w:r>
        <w:rPr>
          <w:rFonts w:cs="Times New Roman" w:ascii="Times New Roman" w:hAnsi="Times New Roman"/>
          <w:sz w:val="24"/>
        </w:rPr>
        <w:t xml:space="preserve"> Muhammad Isnaini &lt;isnaini@technologist.com&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i adalah daftar dari pertanyaan yang sering dilontarkan tentang Linux, sistem operasi yang merupakan varian Unix untuk 386/486/586/686 (lihat 'P 1.1 Apakah Linux itu ?' untuk keterangan lebih lanjut). FAQ ini sebaiknya dibaca bersamaan dengan dokumen HOWTO sebagai pelengkap, yang tersedia di :</w:t>
      </w:r>
    </w:p>
    <w:p>
      <w:pPr>
        <w:pStyle w:val="PlainText"/>
        <w:rPr>
          <w:rFonts w:ascii="Times New Roman" w:hAnsi="Times New Roman" w:cs="Times New Roman"/>
          <w:sz w:val="24"/>
        </w:rPr>
      </w:pPr>
      <w:r>
        <w:rPr>
          <w:rFonts w:cs="Times New Roman" w:ascii="Times New Roman" w:hAnsi="Times New Roman"/>
          <w:sz w:val="24"/>
        </w:rPr>
        <w:t xml:space="preserve">http://www.linux.or.id/howto.html                                     </w:t>
        <w:tab/>
        <w:tab/>
        <w:tab/>
        <w:t>(bhs Ind)</w:t>
      </w:r>
    </w:p>
    <w:p>
      <w:pPr>
        <w:pStyle w:val="PlainText"/>
        <w:rPr>
          <w:rFonts w:ascii="Times New Roman" w:hAnsi="Times New Roman" w:cs="Times New Roman"/>
          <w:sz w:val="24"/>
        </w:rPr>
      </w:pPr>
      <w:r>
        <w:rPr>
          <w:rFonts w:cs="Times New Roman" w:ascii="Times New Roman" w:hAnsi="Times New Roman"/>
          <w:sz w:val="24"/>
        </w:rPr>
        <w:t xml:space="preserve">http://cathena.com/id-linux/howto.html                                </w:t>
        <w:tab/>
        <w:tab/>
        <w:tab/>
        <w:t>(bhs Ind)</w:t>
      </w:r>
    </w:p>
    <w:p>
      <w:pPr>
        <w:pStyle w:val="PlainText"/>
        <w:rPr>
          <w:rFonts w:ascii="Times New Roman" w:hAnsi="Times New Roman" w:cs="Times New Roman"/>
          <w:sz w:val="24"/>
        </w:rPr>
      </w:pPr>
      <w:r>
        <w:rPr>
          <w:rFonts w:cs="Times New Roman" w:ascii="Times New Roman" w:hAnsi="Times New Roman"/>
          <w:sz w:val="24"/>
        </w:rPr>
        <w:t xml:space="preserve">http://sunsite.unc.edu/pub/Linux/docs/HOWTO/translations/indonesian/  </w:t>
        <w:tab/>
        <w:t>(bhs Ind)</w:t>
      </w:r>
    </w:p>
    <w:p>
      <w:pPr>
        <w:pStyle w:val="PlainText"/>
        <w:rPr>
          <w:rFonts w:ascii="Times New Roman" w:hAnsi="Times New Roman" w:cs="Times New Roman"/>
          <w:sz w:val="24"/>
        </w:rPr>
      </w:pPr>
      <w:r>
        <w:rPr>
          <w:rFonts w:cs="Times New Roman" w:ascii="Times New Roman" w:hAnsi="Times New Roman"/>
          <w:sz w:val="24"/>
        </w:rPr>
        <w:t xml:space="preserve">http://sunsite.unc.edu/pub/Linux/docs/HOWTO/                          </w:t>
        <w:tab/>
        <w:tab/>
        <w:t>(bhs Ing)</w:t>
      </w:r>
    </w:p>
    <w:p>
      <w:pPr>
        <w:pStyle w:val="PlainText"/>
        <w:rPr>
          <w:rFonts w:ascii="Times New Roman" w:hAnsi="Times New Roman" w:cs="Times New Roman"/>
          <w:sz w:val="24"/>
        </w:rPr>
      </w:pPr>
      <w:r>
        <w:rPr>
          <w:rFonts w:cs="Times New Roman" w:ascii="Times New Roman" w:hAnsi="Times New Roman"/>
          <w:sz w:val="24"/>
        </w:rPr>
        <w:t>Sementara itu, LDP (Linux Documentation Project) dapat diperoleh di :</w:t>
      </w:r>
    </w:p>
    <w:p>
      <w:pPr>
        <w:pStyle w:val="PlainText"/>
        <w:rPr>
          <w:rFonts w:ascii="Times New Roman" w:hAnsi="Times New Roman" w:cs="Times New Roman"/>
          <w:sz w:val="24"/>
        </w:rPr>
      </w:pPr>
      <w:r>
        <w:rPr>
          <w:rFonts w:cs="Times New Roman" w:ascii="Times New Roman" w:hAnsi="Times New Roman"/>
          <w:sz w:val="24"/>
        </w:rPr>
        <w:t xml:space="preserve">http://sunsite.unc.edu/LDP/                                           </w:t>
        <w:tab/>
        <w:tab/>
        <w:tab/>
        <w:t>(bhs Ing)</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akan periksa HOWTO dan LDP (Proyek Dokumentasi Linux) serta FAQ ini, khususnya 'P 12.1 Anda masih belum dapat menjawab pertanyaan saya !', sebelum anda melakukan posting pertanyaan anda ke newsgroup atau ke mailing list. Versi yang baru dari FAQ ini, terbit sebulan sekali, bila salinan FAQ ini berumur lebih dari sebulan yang lalu, mungkin sudah kadaluwarsa (out of dat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 akhir FAQ ini juga disertakan Kamus [Padanan] Kata untuk mempermudah pengguna komputer baru pada umumnya serta pengguna Linux baru pada khususnya untuk lebih mengerti tentang peristilahan dalam Linux dan juga komputer. Kata-kata yang terdapat dalam kamus, diikuti dengan tanda  (cerat), di seluruh bagian FAQ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i/>
          <w:i/>
          <w:sz w:val="24"/>
          <w:u w:val="single"/>
        </w:rPr>
      </w:pPr>
      <w:r>
        <w:rPr>
          <w:rFonts w:cs="Times New Roman" w:ascii="Times New Roman" w:hAnsi="Times New Roman"/>
          <w:b/>
          <w:i/>
          <w:sz w:val="24"/>
          <w:u w:val="single"/>
        </w:rPr>
        <w:t>Indeks</w:t>
      </w:r>
    </w:p>
    <w:p>
      <w:pPr>
        <w:pStyle w:val="PlainText"/>
        <w:rPr>
          <w:rFonts w:ascii="Times New Roman" w:hAnsi="Times New Roman" w:cs="Times New Roman"/>
          <w:b/>
          <w:b/>
          <w:i/>
          <w:i/>
          <w:sz w:val="24"/>
          <w:u w:val="single"/>
        </w:rPr>
      </w:pPr>
      <w:r>
        <w:rPr>
          <w:rFonts w:cs="Times New Roman" w:ascii="Times New Roman" w:hAnsi="Times New Roman"/>
          <w:b/>
          <w:i/>
          <w:sz w:val="24"/>
          <w:u w:val="single"/>
        </w:rPr>
      </w:r>
    </w:p>
    <w:p>
      <w:pPr>
        <w:pStyle w:val="PlainText"/>
        <w:rPr>
          <w:rFonts w:ascii="Times New Roman" w:hAnsi="Times New Roman" w:cs="Times New Roman"/>
          <w:b/>
          <w:b/>
          <w:sz w:val="24"/>
        </w:rPr>
      </w:pPr>
      <w:r>
        <w:rPr>
          <w:rFonts w:cs="Times New Roman" w:ascii="Times New Roman" w:hAnsi="Times New Roman"/>
          <w:b/>
          <w:sz w:val="24"/>
        </w:rPr>
        <w:t>1. Perkenalan dan Informasi Umu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 1.1  Apakah Linux itu ?</w:t>
      </w:r>
    </w:p>
    <w:p>
      <w:pPr>
        <w:pStyle w:val="PlainText"/>
        <w:rPr>
          <w:rFonts w:ascii="Times New Roman" w:hAnsi="Times New Roman" w:cs="Times New Roman"/>
          <w:sz w:val="24"/>
        </w:rPr>
      </w:pPr>
      <w:r>
        <w:rPr>
          <w:rFonts w:cs="Times New Roman" w:ascii="Times New Roman" w:hAnsi="Times New Roman"/>
          <w:sz w:val="24"/>
        </w:rPr>
        <w:t>P 1.2  Perangkat Lunak apa saja yang didukung ?</w:t>
      </w:r>
    </w:p>
    <w:p>
      <w:pPr>
        <w:pStyle w:val="PlainText"/>
        <w:rPr>
          <w:rFonts w:ascii="Times New Roman" w:hAnsi="Times New Roman" w:cs="Times New Roman"/>
          <w:sz w:val="24"/>
        </w:rPr>
      </w:pPr>
      <w:r>
        <w:rPr>
          <w:rFonts w:cs="Times New Roman" w:ascii="Times New Roman" w:hAnsi="Times New Roman"/>
          <w:sz w:val="24"/>
        </w:rPr>
        <w:t>P 1.3  Apakah Linux jalan di komputer saya ? Perangkat keras apa saja yang didukung ?</w:t>
      </w:r>
    </w:p>
    <w:p>
      <w:pPr>
        <w:pStyle w:val="PlainText"/>
        <w:rPr>
          <w:rFonts w:ascii="Times New Roman" w:hAnsi="Times New Roman" w:cs="Times New Roman"/>
          <w:sz w:val="24"/>
        </w:rPr>
      </w:pPr>
      <w:r>
        <w:rPr>
          <w:rFonts w:cs="Times New Roman" w:ascii="Times New Roman" w:hAnsi="Times New Roman"/>
          <w:sz w:val="24"/>
        </w:rPr>
        <w:t>P 1.4  Porting ke prosesor apa saja yang didukung ?</w:t>
      </w:r>
    </w:p>
    <w:p>
      <w:pPr>
        <w:pStyle w:val="PlainText"/>
        <w:rPr>
          <w:rFonts w:ascii="Times New Roman" w:hAnsi="Times New Roman" w:cs="Times New Roman"/>
          <w:sz w:val="24"/>
        </w:rPr>
      </w:pPr>
      <w:r>
        <w:rPr>
          <w:rFonts w:cs="Times New Roman" w:ascii="Times New Roman" w:hAnsi="Times New Roman"/>
          <w:sz w:val="24"/>
        </w:rPr>
        <w:t>P 1.5  Berapa spasi harddisk yang diperlukan oleh Linux ?</w:t>
      </w:r>
    </w:p>
    <w:p>
      <w:pPr>
        <w:pStyle w:val="PlainText"/>
        <w:rPr>
          <w:rFonts w:ascii="Times New Roman" w:hAnsi="Times New Roman" w:cs="Times New Roman"/>
          <w:sz w:val="24"/>
        </w:rPr>
      </w:pPr>
      <w:r>
        <w:rPr>
          <w:rFonts w:cs="Times New Roman" w:ascii="Times New Roman" w:hAnsi="Times New Roman"/>
          <w:sz w:val="24"/>
        </w:rPr>
        <w:t>P 1.6  Apakah Linux termasuk PD ? Hak Ciptany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2. </w:t>
        <w:tab/>
        <w:t xml:space="preserve"> Sumberdaya jaringan dan sour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 2.1  Di manakah saya bisa mendapatkan HOWTO dan dokumentasi lainnya ?</w:t>
      </w:r>
    </w:p>
    <w:p>
      <w:pPr>
        <w:pStyle w:val="PlainText"/>
        <w:rPr>
          <w:rFonts w:ascii="Times New Roman" w:hAnsi="Times New Roman" w:cs="Times New Roman"/>
          <w:sz w:val="24"/>
        </w:rPr>
      </w:pPr>
      <w:r>
        <w:rPr>
          <w:rFonts w:cs="Times New Roman" w:ascii="Times New Roman" w:hAnsi="Times New Roman"/>
          <w:sz w:val="24"/>
        </w:rPr>
        <w:t>P 2.2  Di manakah seharusnya saya cari di WWW untuk bahan-bahan Linux ?</w:t>
      </w:r>
    </w:p>
    <w:p>
      <w:pPr>
        <w:pStyle w:val="PlainText"/>
        <w:rPr>
          <w:rFonts w:ascii="Times New Roman" w:hAnsi="Times New Roman" w:cs="Times New Roman"/>
          <w:sz w:val="24"/>
        </w:rPr>
      </w:pPr>
      <w:r>
        <w:rPr>
          <w:rFonts w:cs="Times New Roman" w:ascii="Times New Roman" w:hAnsi="Times New Roman"/>
          <w:sz w:val="24"/>
        </w:rPr>
        <w:t>P 2.3  Newsgroup apakah yang tersedia untuk Linux ?</w:t>
      </w:r>
    </w:p>
    <w:p>
      <w:pPr>
        <w:pStyle w:val="PlainText"/>
        <w:rPr>
          <w:rFonts w:ascii="Times New Roman" w:hAnsi="Times New Roman" w:cs="Times New Roman"/>
          <w:sz w:val="24"/>
        </w:rPr>
      </w:pPr>
      <w:r>
        <w:rPr>
          <w:rFonts w:cs="Times New Roman" w:ascii="Times New Roman" w:hAnsi="Times New Roman"/>
          <w:sz w:val="24"/>
        </w:rPr>
        <w:t>P 2.4  Bagaimanakah cara saya menginstall Linux ?</w:t>
      </w:r>
    </w:p>
    <w:p>
      <w:pPr>
        <w:pStyle w:val="PlainText"/>
        <w:rPr>
          <w:rFonts w:ascii="Times New Roman" w:hAnsi="Times New Roman" w:cs="Times New Roman"/>
          <w:sz w:val="24"/>
        </w:rPr>
      </w:pPr>
      <w:r>
        <w:rPr>
          <w:rFonts w:cs="Times New Roman" w:ascii="Times New Roman" w:hAnsi="Times New Roman"/>
          <w:sz w:val="24"/>
        </w:rPr>
        <w:t>P 2.5  Di manakah saya mendapatkan [material] Linux dengan FTP ?</w:t>
      </w:r>
    </w:p>
    <w:p>
      <w:pPr>
        <w:pStyle w:val="PlainText"/>
        <w:rPr>
          <w:rFonts w:ascii="Times New Roman" w:hAnsi="Times New Roman" w:cs="Times New Roman"/>
          <w:sz w:val="24"/>
        </w:rPr>
      </w:pPr>
      <w:r>
        <w:rPr>
          <w:rFonts w:cs="Times New Roman" w:ascii="Times New Roman" w:hAnsi="Times New Roman"/>
          <w:sz w:val="24"/>
        </w:rPr>
        <w:t>P 2.6  Saya tidak punya akses ke FTP. Di manakah saya bisa mendapatkan Linux ?</w:t>
      </w:r>
    </w:p>
    <w:p>
      <w:pPr>
        <w:pStyle w:val="PlainText"/>
        <w:rPr>
          <w:rFonts w:ascii="Times New Roman" w:hAnsi="Times New Roman" w:cs="Times New Roman"/>
          <w:sz w:val="24"/>
        </w:rPr>
      </w:pPr>
      <w:r>
        <w:rPr>
          <w:rFonts w:cs="Times New Roman" w:ascii="Times New Roman" w:hAnsi="Times New Roman"/>
          <w:sz w:val="24"/>
        </w:rPr>
        <w:t>P 2.7  Saya tak punya akses ke Usenet. Di manakah saya bisa mendapatkan informasi ?</w:t>
      </w:r>
    </w:p>
    <w:p>
      <w:pPr>
        <w:pStyle w:val="PlainText"/>
        <w:rPr>
          <w:rFonts w:ascii="Times New Roman" w:hAnsi="Times New Roman" w:cs="Times New Roman"/>
          <w:sz w:val="24"/>
        </w:rPr>
      </w:pPr>
      <w:r>
        <w:rPr>
          <w:rFonts w:cs="Times New Roman" w:ascii="Times New Roman" w:hAnsi="Times New Roman"/>
          <w:sz w:val="24"/>
        </w:rPr>
        <w:t>P 2.8  Mailing List apa sajakah yang ada ?</w:t>
      </w:r>
    </w:p>
    <w:p>
      <w:pPr>
        <w:pStyle w:val="PlainText"/>
        <w:rPr>
          <w:rFonts w:ascii="Times New Roman" w:hAnsi="Times New Roman" w:cs="Times New Roman"/>
          <w:sz w:val="24"/>
        </w:rPr>
      </w:pPr>
      <w:r>
        <w:rPr>
          <w:rFonts w:cs="Times New Roman" w:ascii="Times New Roman" w:hAnsi="Times New Roman"/>
          <w:sz w:val="24"/>
        </w:rPr>
        <w:t>P 2.9  Apakah ada newsgroup yang terarsipkan di suatu tempa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3. </w:t>
        <w:tab/>
        <w:t xml:space="preserve"> Kompatibilitas dengan sistem operasi lai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 3.1  Dapatkah Linux menggunakan disk bersama-sama dengan DOS ? OS/2 ? 386BSD ? Win95 ?</w:t>
      </w:r>
    </w:p>
    <w:p>
      <w:pPr>
        <w:pStyle w:val="PlainText"/>
        <w:rPr>
          <w:rFonts w:ascii="Times New Roman" w:hAnsi="Times New Roman" w:cs="Times New Roman"/>
          <w:sz w:val="24"/>
        </w:rPr>
      </w:pPr>
      <w:r>
        <w:rPr>
          <w:rFonts w:cs="Times New Roman" w:ascii="Times New Roman" w:hAnsi="Times New Roman"/>
          <w:sz w:val="24"/>
        </w:rPr>
        <w:t>P 3.2  Bagaimanakah saya mengakses file-file di partisi DOS atau disket ?</w:t>
      </w:r>
    </w:p>
    <w:p>
      <w:pPr>
        <w:pStyle w:val="PlainText"/>
        <w:rPr>
          <w:rFonts w:ascii="Times New Roman" w:hAnsi="Times New Roman" w:cs="Times New Roman"/>
          <w:sz w:val="24"/>
        </w:rPr>
      </w:pPr>
      <w:r>
        <w:rPr>
          <w:rFonts w:cs="Times New Roman" w:ascii="Times New Roman" w:hAnsi="Times New Roman"/>
          <w:sz w:val="24"/>
        </w:rPr>
        <w:t>P 3.3  Dapatkah saya menggunakan drive DOS yang ter-Stacker/DBLSPC/dll ?</w:t>
      </w:r>
    </w:p>
    <w:p>
      <w:pPr>
        <w:pStyle w:val="PlainText"/>
        <w:rPr>
          <w:rFonts w:ascii="Times New Roman" w:hAnsi="Times New Roman" w:cs="Times New Roman"/>
          <w:sz w:val="24"/>
        </w:rPr>
      </w:pPr>
      <w:r>
        <w:rPr>
          <w:rFonts w:cs="Times New Roman" w:ascii="Times New Roman" w:hAnsi="Times New Roman"/>
          <w:sz w:val="24"/>
        </w:rPr>
        <w:t>P 3.4  Dapatkah saya mengakses partisi HPFS OS/2 dari Linux ?</w:t>
      </w:r>
    </w:p>
    <w:p>
      <w:pPr>
        <w:pStyle w:val="PlainText"/>
        <w:rPr>
          <w:rFonts w:ascii="Times New Roman" w:hAnsi="Times New Roman" w:cs="Times New Roman"/>
          <w:sz w:val="24"/>
        </w:rPr>
      </w:pPr>
      <w:r>
        <w:rPr>
          <w:rFonts w:cs="Times New Roman" w:ascii="Times New Roman" w:hAnsi="Times New Roman"/>
          <w:sz w:val="24"/>
        </w:rPr>
        <w:t>P 3.5  Dapatkah Linux mengakses sistem file Amiga ?</w:t>
      </w:r>
    </w:p>
    <w:p>
      <w:pPr>
        <w:pStyle w:val="PlainText"/>
        <w:rPr>
          <w:rFonts w:ascii="Times New Roman" w:hAnsi="Times New Roman" w:cs="Times New Roman"/>
          <w:sz w:val="24"/>
        </w:rPr>
      </w:pPr>
      <w:r>
        <w:rPr>
          <w:rFonts w:cs="Times New Roman" w:ascii="Times New Roman" w:hAnsi="Times New Roman"/>
          <w:sz w:val="24"/>
        </w:rPr>
        <w:t>P 3.6  Dapatkah Linux mengakses BSD, SysV, dll. UFS ?</w:t>
      </w:r>
    </w:p>
    <w:p>
      <w:pPr>
        <w:pStyle w:val="PlainText"/>
        <w:rPr>
          <w:rFonts w:ascii="Times New Roman" w:hAnsi="Times New Roman" w:cs="Times New Roman"/>
          <w:sz w:val="24"/>
        </w:rPr>
      </w:pPr>
      <w:r>
        <w:rPr>
          <w:rFonts w:cs="Times New Roman" w:ascii="Times New Roman" w:hAnsi="Times New Roman"/>
          <w:sz w:val="24"/>
        </w:rPr>
        <w:t>P 3.7  Dapatkah Linux mengakses sistem file SMB ?</w:t>
      </w:r>
    </w:p>
    <w:p>
      <w:pPr>
        <w:pStyle w:val="PlainText"/>
        <w:rPr>
          <w:rFonts w:ascii="Times New Roman" w:hAnsi="Times New Roman" w:cs="Times New Roman"/>
          <w:sz w:val="24"/>
        </w:rPr>
      </w:pPr>
      <w:r>
        <w:rPr>
          <w:rFonts w:cs="Times New Roman" w:ascii="Times New Roman" w:hAnsi="Times New Roman"/>
          <w:sz w:val="24"/>
        </w:rPr>
        <w:t>P 3.8  Dapatkah Linux mengakses sistem file Mac ?</w:t>
      </w:r>
    </w:p>
    <w:p>
      <w:pPr>
        <w:pStyle w:val="PlainText"/>
        <w:rPr>
          <w:rFonts w:ascii="Times New Roman" w:hAnsi="Times New Roman" w:cs="Times New Roman"/>
          <w:sz w:val="24"/>
        </w:rPr>
      </w:pPr>
      <w:r>
        <w:rPr>
          <w:rFonts w:cs="Times New Roman" w:ascii="Times New Roman" w:hAnsi="Times New Roman"/>
          <w:sz w:val="24"/>
        </w:rPr>
        <w:t>P 3.9  Dapatkah saya menjalankan program-program Microsoft Windows di bawah Linux ?</w:t>
      </w:r>
    </w:p>
    <w:p>
      <w:pPr>
        <w:pStyle w:val="PlainText"/>
        <w:rPr>
          <w:rFonts w:ascii="Times New Roman" w:hAnsi="Times New Roman" w:cs="Times New Roman"/>
          <w:sz w:val="24"/>
        </w:rPr>
      </w:pPr>
      <w:r>
        <w:rPr>
          <w:rFonts w:cs="Times New Roman" w:ascii="Times New Roman" w:hAnsi="Times New Roman"/>
          <w:sz w:val="24"/>
        </w:rPr>
        <w:t>P 3.10 Bagaimanakah saya dapat mem-boot Linux dari Boot Manager OS/2 ?</w:t>
      </w:r>
    </w:p>
    <w:p>
      <w:pPr>
        <w:pStyle w:val="PlainText"/>
        <w:rPr>
          <w:rFonts w:ascii="Times New Roman" w:hAnsi="Times New Roman" w:cs="Times New Roman"/>
          <w:sz w:val="24"/>
        </w:rPr>
      </w:pPr>
      <w:r>
        <w:rPr>
          <w:rFonts w:cs="Times New Roman" w:ascii="Times New Roman" w:hAnsi="Times New Roman"/>
          <w:sz w:val="24"/>
        </w:rPr>
        <w:t>P 3.11 Bagaimanakah cara saya melakukan share partisi swap antara Linux dan MS Window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4. </w:t>
        <w:tab/>
        <w:t>Kendali Linux atas sistem file, disk dan driv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 4.1  Bagaimanakah membuat Linux bekerja dengan harddisk yang berkapasitas besar ?</w:t>
      </w:r>
    </w:p>
    <w:p>
      <w:pPr>
        <w:pStyle w:val="PlainText"/>
        <w:rPr>
          <w:rFonts w:ascii="Times New Roman" w:hAnsi="Times New Roman" w:cs="Times New Roman"/>
          <w:sz w:val="24"/>
        </w:rPr>
      </w:pPr>
      <w:r>
        <w:rPr>
          <w:rFonts w:cs="Times New Roman" w:ascii="Times New Roman" w:hAnsi="Times New Roman"/>
          <w:sz w:val="24"/>
        </w:rPr>
        <w:t>P 4.2  Bagaimanakah saya dapat melakukan Undelete files ?</w:t>
      </w:r>
    </w:p>
    <w:p>
      <w:pPr>
        <w:pStyle w:val="PlainText"/>
        <w:rPr>
          <w:rFonts w:ascii="Times New Roman" w:hAnsi="Times New Roman" w:cs="Times New Roman"/>
          <w:sz w:val="24"/>
        </w:rPr>
      </w:pPr>
      <w:r>
        <w:rPr>
          <w:rFonts w:cs="Times New Roman" w:ascii="Times New Roman" w:hAnsi="Times New Roman"/>
          <w:sz w:val="24"/>
        </w:rPr>
        <w:t>P 4.3  Apakah ada defragmenter untuk ext2fs dll. ?</w:t>
      </w:r>
    </w:p>
    <w:p>
      <w:pPr>
        <w:pStyle w:val="PlainText"/>
        <w:rPr>
          <w:rFonts w:ascii="Times New Roman" w:hAnsi="Times New Roman" w:cs="Times New Roman"/>
          <w:sz w:val="24"/>
        </w:rPr>
      </w:pPr>
      <w:r>
        <w:rPr>
          <w:rFonts w:cs="Times New Roman" w:ascii="Times New Roman" w:hAnsi="Times New Roman"/>
          <w:sz w:val="24"/>
        </w:rPr>
        <w:t>P 4.4  Bagaimanakah saya memformat dan membuat sistem file di disket ?</w:t>
      </w:r>
    </w:p>
    <w:p>
      <w:pPr>
        <w:pStyle w:val="PlainText"/>
        <w:rPr>
          <w:rFonts w:ascii="Times New Roman" w:hAnsi="Times New Roman" w:cs="Times New Roman"/>
          <w:sz w:val="24"/>
        </w:rPr>
      </w:pPr>
      <w:r>
        <w:rPr>
          <w:rFonts w:cs="Times New Roman" w:ascii="Times New Roman" w:hAnsi="Times New Roman"/>
          <w:sz w:val="24"/>
        </w:rPr>
        <w:t>P 4.5  Saya memperoleh pesan yang 'menakutkan' tentang inodes, blocks, dan sejenisnya.</w:t>
      </w:r>
    </w:p>
    <w:p>
      <w:pPr>
        <w:pStyle w:val="PlainText"/>
        <w:rPr>
          <w:rFonts w:ascii="Times New Roman" w:hAnsi="Times New Roman" w:cs="Times New Roman"/>
          <w:sz w:val="24"/>
        </w:rPr>
      </w:pPr>
      <w:r>
        <w:rPr>
          <w:rFonts w:cs="Times New Roman" w:ascii="Times New Roman" w:hAnsi="Times New Roman"/>
          <w:sz w:val="24"/>
        </w:rPr>
        <w:t>P 4.6  Area swap saya tidak bekerja.</w:t>
      </w:r>
    </w:p>
    <w:p>
      <w:pPr>
        <w:pStyle w:val="PlainText"/>
        <w:rPr>
          <w:rFonts w:ascii="Times New Roman" w:hAnsi="Times New Roman" w:cs="Times New Roman"/>
          <w:sz w:val="24"/>
        </w:rPr>
      </w:pPr>
      <w:r>
        <w:rPr>
          <w:rFonts w:cs="Times New Roman" w:ascii="Times New Roman" w:hAnsi="Times New Roman"/>
          <w:sz w:val="24"/>
        </w:rPr>
        <w:t>P 4.7  Bagaimanakah menghapus LILO, sehingga sistem saya mem-boot DOS lagi ?</w:t>
      </w:r>
    </w:p>
    <w:p>
      <w:pPr>
        <w:pStyle w:val="PlainText"/>
        <w:rPr>
          <w:rFonts w:ascii="Times New Roman" w:hAnsi="Times New Roman" w:cs="Times New Roman"/>
          <w:sz w:val="24"/>
        </w:rPr>
      </w:pPr>
      <w:r>
        <w:rPr>
          <w:rFonts w:cs="Times New Roman" w:ascii="Times New Roman" w:hAnsi="Times New Roman"/>
          <w:sz w:val="24"/>
        </w:rPr>
        <w:t>P 4.8  Mengapakah saya tak dapat memakai fdformat, kecuali login sebagai root?</w:t>
      </w:r>
    </w:p>
    <w:p>
      <w:pPr>
        <w:pStyle w:val="PlainText"/>
        <w:rPr>
          <w:rFonts w:ascii="Times New Roman" w:hAnsi="Times New Roman" w:cs="Times New Roman"/>
          <w:sz w:val="24"/>
        </w:rPr>
      </w:pPr>
      <w:r>
        <w:rPr>
          <w:rFonts w:cs="Times New Roman" w:ascii="Times New Roman" w:hAnsi="Times New Roman"/>
          <w:sz w:val="24"/>
        </w:rPr>
        <w:t>P 4.9  Apakah ada sesuatu semacam Stacker atau Doublespace untuk Linux ?</w:t>
      </w:r>
    </w:p>
    <w:p>
      <w:pPr>
        <w:pStyle w:val="PlainText"/>
        <w:rPr>
          <w:rFonts w:ascii="Times New Roman" w:hAnsi="Times New Roman" w:cs="Times New Roman"/>
          <w:sz w:val="24"/>
        </w:rPr>
      </w:pPr>
      <w:r>
        <w:rPr>
          <w:rFonts w:cs="Times New Roman" w:ascii="Times New Roman" w:hAnsi="Times New Roman"/>
          <w:sz w:val="24"/>
        </w:rPr>
        <w:t>P 4.10 Partisi ext2fs saya dicek setiap kali saya reboot.</w:t>
      </w:r>
    </w:p>
    <w:p>
      <w:pPr>
        <w:pStyle w:val="PlainText"/>
        <w:rPr>
          <w:rFonts w:ascii="Times New Roman" w:hAnsi="Times New Roman" w:cs="Times New Roman"/>
          <w:sz w:val="24"/>
        </w:rPr>
      </w:pPr>
      <w:r>
        <w:rPr>
          <w:rFonts w:cs="Times New Roman" w:ascii="Times New Roman" w:hAnsi="Times New Roman"/>
          <w:sz w:val="24"/>
        </w:rPr>
        <w:t>P 4.11 Sistem file root saya read-only !</w:t>
      </w:r>
    </w:p>
    <w:p>
      <w:pPr>
        <w:pStyle w:val="PlainText"/>
        <w:rPr>
          <w:rFonts w:ascii="Times New Roman" w:hAnsi="Times New Roman" w:cs="Times New Roman"/>
          <w:sz w:val="24"/>
        </w:rPr>
      </w:pPr>
      <w:r>
        <w:rPr>
          <w:rFonts w:cs="Times New Roman" w:ascii="Times New Roman" w:hAnsi="Times New Roman"/>
          <w:sz w:val="24"/>
        </w:rPr>
        <w:t>P 4.12 Saya punya file /proc/kcore yang besar ! Dapatkah saya hapus ?</w:t>
      </w:r>
    </w:p>
    <w:p>
      <w:pPr>
        <w:pStyle w:val="PlainText"/>
        <w:rPr>
          <w:rFonts w:ascii="Times New Roman" w:hAnsi="Times New Roman" w:cs="Times New Roman"/>
          <w:sz w:val="24"/>
        </w:rPr>
      </w:pPr>
      <w:r>
        <w:rPr>
          <w:rFonts w:cs="Times New Roman" w:ascii="Times New Roman" w:hAnsi="Times New Roman"/>
          <w:sz w:val="24"/>
        </w:rPr>
        <w:t>P 4.13 AHA1542C saya tidak bekerja dengan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5. </w:t>
        <w:tab/>
        <w:t>Porting, compiling, dan tempat memperoleh program-progra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 5.1  Bagaimanakah saya melakukan porting XXX ke Linux ?</w:t>
      </w:r>
    </w:p>
    <w:p>
      <w:pPr>
        <w:pStyle w:val="PlainText"/>
        <w:rPr>
          <w:rFonts w:ascii="Times New Roman" w:hAnsi="Times New Roman" w:cs="Times New Roman"/>
          <w:sz w:val="24"/>
        </w:rPr>
      </w:pPr>
      <w:r>
        <w:rPr>
          <w:rFonts w:cs="Times New Roman" w:ascii="Times New Roman" w:hAnsi="Times New Roman"/>
          <w:sz w:val="24"/>
        </w:rPr>
        <w:t>P 5.2  Apakah ld.so itu dan di manakah saya memperolehnya ?</w:t>
      </w:r>
    </w:p>
    <w:p>
      <w:pPr>
        <w:pStyle w:val="PlainText"/>
        <w:rPr>
          <w:rFonts w:ascii="Times New Roman" w:hAnsi="Times New Roman" w:cs="Times New Roman"/>
          <w:sz w:val="24"/>
        </w:rPr>
      </w:pPr>
      <w:r>
        <w:rPr>
          <w:rFonts w:cs="Times New Roman" w:ascii="Times New Roman" w:hAnsi="Times New Roman"/>
          <w:sz w:val="24"/>
        </w:rPr>
        <w:t>P 5.3  Apakah ada orang yang melakukan porting / kompilasi / penulisan XXX untuk Linux ?</w:t>
      </w:r>
    </w:p>
    <w:p>
      <w:pPr>
        <w:pStyle w:val="PlainText"/>
        <w:ind w:left="630" w:hanging="630"/>
        <w:rPr>
          <w:rFonts w:ascii="Times New Roman" w:hAnsi="Times New Roman" w:cs="Times New Roman"/>
          <w:sz w:val="24"/>
        </w:rPr>
      </w:pPr>
      <w:r>
        <w:rPr>
          <w:rFonts w:cs="Times New Roman" w:ascii="Times New Roman" w:hAnsi="Times New Roman"/>
          <w:sz w:val="24"/>
        </w:rPr>
        <w:t>P 5.4  Dapatkah saya menggunakan kode atau sebuah kompiler terkompilasi untuk 486 di atas 386 saya ?</w:t>
      </w:r>
    </w:p>
    <w:p>
      <w:pPr>
        <w:pStyle w:val="PlainText"/>
        <w:ind w:left="864" w:hanging="864"/>
        <w:rPr>
          <w:rFonts w:ascii="Times New Roman" w:hAnsi="Times New Roman" w:cs="Times New Roman"/>
          <w:sz w:val="24"/>
        </w:rPr>
      </w:pPr>
      <w:r>
        <w:rPr>
          <w:rFonts w:cs="Times New Roman" w:ascii="Times New Roman" w:hAnsi="Times New Roman"/>
          <w:sz w:val="24"/>
        </w:rPr>
        <w:t>P 5.5  Apakah yang gcc -O6 kerjakan ?</w:t>
      </w:r>
    </w:p>
    <w:p>
      <w:pPr>
        <w:pStyle w:val="PlainText"/>
        <w:ind w:left="864" w:hanging="864"/>
        <w:rPr>
          <w:rFonts w:ascii="Times New Roman" w:hAnsi="Times New Roman" w:cs="Times New Roman"/>
          <w:sz w:val="24"/>
        </w:rPr>
      </w:pPr>
      <w:r>
        <w:rPr>
          <w:rFonts w:cs="Times New Roman" w:ascii="Times New Roman" w:hAnsi="Times New Roman"/>
          <w:sz w:val="24"/>
        </w:rPr>
        <w:t>P 5.6  Di manakah linux/*.h dan asm/*.h berada ?</w:t>
      </w:r>
    </w:p>
    <w:p>
      <w:pPr>
        <w:pStyle w:val="PlainText"/>
        <w:ind w:left="864" w:hanging="864"/>
        <w:rPr>
          <w:rFonts w:ascii="Times New Roman" w:hAnsi="Times New Roman" w:cs="Times New Roman"/>
          <w:sz w:val="24"/>
        </w:rPr>
      </w:pPr>
      <w:r>
        <w:rPr>
          <w:rFonts w:cs="Times New Roman" w:ascii="Times New Roman" w:hAnsi="Times New Roman"/>
          <w:sz w:val="24"/>
        </w:rPr>
        <w:t>P 5.7  Saya mendapatkan pesan kesalahan (error) saat saya mencoba mengkompilasi kernel.</w:t>
      </w:r>
    </w:p>
    <w:p>
      <w:pPr>
        <w:pStyle w:val="PlainText"/>
        <w:ind w:left="864" w:hanging="864"/>
        <w:rPr>
          <w:rFonts w:ascii="Times New Roman" w:hAnsi="Times New Roman" w:cs="Times New Roman"/>
          <w:sz w:val="24"/>
        </w:rPr>
      </w:pPr>
      <w:r>
        <w:rPr>
          <w:rFonts w:cs="Times New Roman" w:ascii="Times New Roman" w:hAnsi="Times New Roman"/>
          <w:sz w:val="24"/>
        </w:rPr>
        <w:t>P 5.8  Bagaimanakah saya membuat shared library ?</w:t>
      </w:r>
    </w:p>
    <w:p>
      <w:pPr>
        <w:pStyle w:val="PlainText"/>
        <w:ind w:left="864" w:hanging="864"/>
        <w:rPr>
          <w:rFonts w:ascii="Times New Roman" w:hAnsi="Times New Roman" w:cs="Times New Roman"/>
          <w:sz w:val="24"/>
        </w:rPr>
      </w:pPr>
      <w:r>
        <w:rPr>
          <w:rFonts w:cs="Times New Roman" w:ascii="Times New Roman" w:hAnsi="Times New Roman"/>
          <w:sz w:val="24"/>
        </w:rPr>
        <w:t>P 5.9  File executable saya sangat besar.</w:t>
      </w:r>
    </w:p>
    <w:p>
      <w:pPr>
        <w:pStyle w:val="PlainText"/>
        <w:ind w:left="864" w:hanging="864"/>
        <w:rPr>
          <w:rFonts w:ascii="Times New Roman" w:hAnsi="Times New Roman" w:cs="Times New Roman"/>
          <w:sz w:val="24"/>
        </w:rPr>
      </w:pPr>
      <w:r>
        <w:rPr>
          <w:rFonts w:cs="Times New Roman" w:ascii="Times New Roman" w:hAnsi="Times New Roman"/>
          <w:sz w:val="24"/>
        </w:rPr>
        <w:t>P 5.10 Apakah Linux mendukung 'thread' atau proses 'lightweight' ?</w:t>
      </w:r>
    </w:p>
    <w:p>
      <w:pPr>
        <w:pStyle w:val="PlainText"/>
        <w:ind w:left="864" w:hanging="864"/>
        <w:rPr>
          <w:rFonts w:ascii="Times New Roman" w:hAnsi="Times New Roman" w:cs="Times New Roman"/>
          <w:sz w:val="24"/>
        </w:rPr>
      </w:pPr>
      <w:r>
        <w:rPr>
          <w:rFonts w:cs="Times New Roman" w:ascii="Times New Roman" w:hAnsi="Times New Roman"/>
          <w:sz w:val="24"/>
        </w:rPr>
        <w:t>P 5.11 Di manakah saya dapatkan 'lint' untuk Linux ?</w:t>
      </w:r>
    </w:p>
    <w:p>
      <w:pPr>
        <w:pStyle w:val="PlainText"/>
        <w:ind w:left="864" w:hanging="864"/>
        <w:rPr>
          <w:rFonts w:ascii="Times New Roman" w:hAnsi="Times New Roman" w:cs="Times New Roman"/>
          <w:sz w:val="24"/>
        </w:rPr>
      </w:pPr>
      <w:r>
        <w:rPr>
          <w:rFonts w:cs="Times New Roman" w:ascii="Times New Roman" w:hAnsi="Times New Roman"/>
          <w:sz w:val="24"/>
        </w:rPr>
        <w:t>P 5.12 Di manakah dapat saya temukan 'kermit' untuk Linux ?</w:t>
      </w:r>
    </w:p>
    <w:p>
      <w:pPr>
        <w:pStyle w:val="PlainText"/>
        <w:ind w:left="864" w:hanging="864"/>
        <w:rPr>
          <w:rFonts w:ascii="Times New Roman" w:hAnsi="Times New Roman" w:cs="Times New Roman"/>
          <w:sz w:val="24"/>
        </w:rPr>
      </w:pPr>
      <w:r>
        <w:rPr>
          <w:rFonts w:cs="Times New Roman" w:ascii="Times New Roman" w:hAnsi="Times New Roman"/>
          <w:sz w:val="24"/>
        </w:rPr>
        <w:t>P 5.13 Di manakah Java Developer's Kit untuk Linux ?</w:t>
      </w:r>
    </w:p>
    <w:p>
      <w:pPr>
        <w:pStyle w:val="PlainText"/>
        <w:ind w:left="864" w:hanging="864"/>
        <w:rPr>
          <w:rFonts w:ascii="Times New Roman" w:hAnsi="Times New Roman" w:cs="Times New Roman"/>
          <w:sz w:val="24"/>
        </w:rPr>
      </w:pPr>
      <w:r>
        <w:rPr>
          <w:rFonts w:cs="Times New Roman" w:ascii="Times New Roman" w:hAnsi="Times New Roman"/>
          <w:sz w:val="24"/>
        </w:rPr>
        <w:t>P 5.14 Di manakah saya bisa mendapatkan browser Netscape untuk X-Window ?</w:t>
      </w:r>
    </w:p>
    <w:p>
      <w:pPr>
        <w:pStyle w:val="PlainText"/>
        <w:ind w:left="864" w:hanging="864"/>
        <w:rPr>
          <w:rFonts w:ascii="Times New Roman" w:hAnsi="Times New Roman" w:cs="Times New Roman"/>
          <w:sz w:val="24"/>
        </w:rPr>
      </w:pPr>
      <w:r>
        <w:rPr>
          <w:rFonts w:cs="Times New Roman" w:ascii="Times New Roman" w:hAnsi="Times New Roman"/>
          <w:sz w:val="24"/>
        </w:rPr>
      </w:r>
    </w:p>
    <w:p>
      <w:pPr>
        <w:pStyle w:val="PlainText"/>
        <w:ind w:left="864" w:hanging="864"/>
        <w:rPr>
          <w:rFonts w:ascii="Times New Roman" w:hAnsi="Times New Roman" w:cs="Times New Roman"/>
          <w:b/>
          <w:b/>
          <w:sz w:val="24"/>
        </w:rPr>
      </w:pPr>
      <w:r>
        <w:rPr>
          <w:rFonts w:cs="Times New Roman" w:ascii="Times New Roman" w:hAnsi="Times New Roman"/>
          <w:b/>
          <w:sz w:val="24"/>
        </w:rPr>
        <w:t xml:space="preserve">6. </w:t>
        <w:tab/>
        <w:t>Pemecahan masalah untuk masalah umum lainnya.</w:t>
      </w:r>
    </w:p>
    <w:p>
      <w:pPr>
        <w:pStyle w:val="PlainText"/>
        <w:ind w:left="864" w:hanging="864"/>
        <w:rPr>
          <w:rFonts w:ascii="Times New Roman" w:hAnsi="Times New Roman" w:cs="Times New Roman"/>
          <w:b/>
          <w:b/>
          <w:sz w:val="24"/>
        </w:rPr>
      </w:pPr>
      <w:r>
        <w:rPr>
          <w:rFonts w:cs="Times New Roman" w:ascii="Times New Roman" w:hAnsi="Times New Roman"/>
          <w:b/>
          <w:sz w:val="24"/>
        </w:rPr>
      </w:r>
    </w:p>
    <w:p>
      <w:pPr>
        <w:pStyle w:val="PlainText"/>
        <w:ind w:left="864" w:hanging="864"/>
        <w:rPr>
          <w:rFonts w:ascii="Times New Roman" w:hAnsi="Times New Roman" w:cs="Times New Roman"/>
          <w:sz w:val="24"/>
        </w:rPr>
      </w:pPr>
      <w:r>
        <w:rPr>
          <w:rFonts w:cs="Times New Roman" w:ascii="Times New Roman" w:hAnsi="Times New Roman"/>
          <w:sz w:val="24"/>
        </w:rPr>
        <w:t>P 6.1  free dumps core.</w:t>
      </w:r>
    </w:p>
    <w:p>
      <w:pPr>
        <w:pStyle w:val="PlainText"/>
        <w:ind w:left="864" w:hanging="864"/>
        <w:rPr>
          <w:rFonts w:ascii="Times New Roman" w:hAnsi="Times New Roman" w:cs="Times New Roman"/>
          <w:sz w:val="24"/>
        </w:rPr>
      </w:pPr>
      <w:r>
        <w:rPr>
          <w:rFonts w:cs="Times New Roman" w:ascii="Times New Roman" w:hAnsi="Times New Roman"/>
          <w:sz w:val="24"/>
        </w:rPr>
        <w:t>P 6.2  Clock (waktu) saya adalah 'sangat' salah.</w:t>
      </w:r>
    </w:p>
    <w:p>
      <w:pPr>
        <w:pStyle w:val="PlainText"/>
        <w:ind w:left="864" w:hanging="864"/>
        <w:rPr>
          <w:rFonts w:ascii="Times New Roman" w:hAnsi="Times New Roman" w:cs="Times New Roman"/>
          <w:sz w:val="24"/>
        </w:rPr>
      </w:pPr>
      <w:r>
        <w:rPr>
          <w:rFonts w:cs="Times New Roman" w:ascii="Times New Roman" w:hAnsi="Times New Roman"/>
          <w:sz w:val="24"/>
        </w:rPr>
        <w:t>P 6.3  Script setuid tidak terlihat bekerja.</w:t>
      </w:r>
    </w:p>
    <w:p>
      <w:pPr>
        <w:pStyle w:val="PlainText"/>
        <w:ind w:left="864" w:hanging="864"/>
        <w:rPr>
          <w:rFonts w:ascii="Times New Roman" w:hAnsi="Times New Roman" w:cs="Times New Roman"/>
          <w:sz w:val="24"/>
        </w:rPr>
      </w:pPr>
      <w:r>
        <w:rPr>
          <w:rFonts w:cs="Times New Roman" w:ascii="Times New Roman" w:hAnsi="Times New Roman"/>
          <w:sz w:val="24"/>
        </w:rPr>
        <w:t>P 6.4  Memori yang bebas seperti yang dilaporkan terus menyusut.</w:t>
      </w:r>
    </w:p>
    <w:p>
      <w:pPr>
        <w:pStyle w:val="PlainText"/>
        <w:ind w:left="864" w:hanging="864"/>
        <w:rPr>
          <w:rFonts w:ascii="Times New Roman" w:hAnsi="Times New Roman" w:cs="Times New Roman"/>
          <w:sz w:val="24"/>
        </w:rPr>
      </w:pPr>
      <w:r>
        <w:rPr>
          <w:rFonts w:cs="Times New Roman" w:ascii="Times New Roman" w:hAnsi="Times New Roman"/>
          <w:sz w:val="24"/>
        </w:rPr>
        <w:t>P 6.5  Saat saya menambahkan memori lebih, komputer melambat dan merangkak.</w:t>
      </w:r>
    </w:p>
    <w:p>
      <w:pPr>
        <w:pStyle w:val="PlainText"/>
        <w:ind w:left="864" w:hanging="864"/>
        <w:rPr>
          <w:rFonts w:ascii="Times New Roman" w:hAnsi="Times New Roman" w:cs="Times New Roman"/>
          <w:sz w:val="24"/>
        </w:rPr>
      </w:pPr>
      <w:r>
        <w:rPr>
          <w:rFonts w:cs="Times New Roman" w:ascii="Times New Roman" w:hAnsi="Times New Roman"/>
          <w:sz w:val="24"/>
        </w:rPr>
        <w:t>P 6.6  Beberapa program (contoh : xdm) tidak mengizinkan saya masuk.</w:t>
      </w:r>
    </w:p>
    <w:p>
      <w:pPr>
        <w:pStyle w:val="PlainText"/>
        <w:ind w:left="864" w:hanging="864"/>
        <w:rPr>
          <w:rFonts w:ascii="Times New Roman" w:hAnsi="Times New Roman" w:cs="Times New Roman"/>
          <w:sz w:val="24"/>
        </w:rPr>
      </w:pPr>
      <w:r>
        <w:rPr>
          <w:rFonts w:cs="Times New Roman" w:ascii="Times New Roman" w:hAnsi="Times New Roman"/>
          <w:sz w:val="24"/>
        </w:rPr>
        <w:t>P 6.7  Beberapa program mengizinkan saya masuk tanpa password.</w:t>
      </w:r>
    </w:p>
    <w:p>
      <w:pPr>
        <w:pStyle w:val="PlainText"/>
        <w:ind w:left="864" w:hanging="864"/>
        <w:rPr>
          <w:rFonts w:ascii="Times New Roman" w:hAnsi="Times New Roman" w:cs="Times New Roman"/>
          <w:sz w:val="24"/>
        </w:rPr>
      </w:pPr>
      <w:r>
        <w:rPr>
          <w:rFonts w:cs="Times New Roman" w:ascii="Times New Roman" w:hAnsi="Times New Roman"/>
          <w:sz w:val="24"/>
        </w:rPr>
        <w:t>P 6.8  Mesin saya berjalan sangat lambat saat saya menjalankan GCC atau X atau ...</w:t>
      </w:r>
    </w:p>
    <w:p>
      <w:pPr>
        <w:pStyle w:val="PlainText"/>
        <w:ind w:left="864" w:hanging="864"/>
        <w:rPr>
          <w:rFonts w:ascii="Times New Roman" w:hAnsi="Times New Roman" w:cs="Times New Roman"/>
          <w:sz w:val="24"/>
        </w:rPr>
      </w:pPr>
      <w:r>
        <w:rPr>
          <w:rFonts w:cs="Times New Roman" w:ascii="Times New Roman" w:hAnsi="Times New Roman"/>
          <w:sz w:val="24"/>
        </w:rPr>
        <w:t>P 6.9  Saya hanya dapat login sebagai root.</w:t>
      </w:r>
    </w:p>
    <w:p>
      <w:pPr>
        <w:pStyle w:val="PlainText"/>
        <w:ind w:left="864" w:hanging="864"/>
        <w:rPr>
          <w:rFonts w:ascii="Times New Roman" w:hAnsi="Times New Roman" w:cs="Times New Roman"/>
          <w:sz w:val="24"/>
        </w:rPr>
      </w:pPr>
      <w:r>
        <w:rPr>
          <w:rFonts w:cs="Times New Roman" w:ascii="Times New Roman" w:hAnsi="Times New Roman"/>
          <w:sz w:val="24"/>
        </w:rPr>
        <w:t>P 6.10 Layar saya hanya terpenuhi oleh karakter-karakter aneh, bukan karakter-karakter normal.</w:t>
      </w:r>
    </w:p>
    <w:p>
      <w:pPr>
        <w:pStyle w:val="PlainText"/>
        <w:ind w:left="864" w:hanging="864"/>
        <w:rPr>
          <w:rFonts w:ascii="Times New Roman" w:hAnsi="Times New Roman" w:cs="Times New Roman"/>
          <w:sz w:val="24"/>
        </w:rPr>
      </w:pPr>
      <w:r>
        <w:rPr>
          <w:rFonts w:cs="Times New Roman" w:ascii="Times New Roman" w:hAnsi="Times New Roman"/>
          <w:sz w:val="24"/>
        </w:rPr>
        <w:t>P 6.11 Saya telah 'mengubah' sistem saya dan tak dapat login untuk memperbaikinya.</w:t>
      </w:r>
    </w:p>
    <w:p>
      <w:pPr>
        <w:pStyle w:val="PlainText"/>
        <w:ind w:left="864" w:hanging="864"/>
        <w:rPr>
          <w:rFonts w:ascii="Times New Roman" w:hAnsi="Times New Roman" w:cs="Times New Roman"/>
          <w:sz w:val="24"/>
        </w:rPr>
      </w:pPr>
      <w:r>
        <w:rPr>
          <w:rFonts w:cs="Times New Roman" w:ascii="Times New Roman" w:hAnsi="Times New Roman"/>
          <w:sz w:val="24"/>
        </w:rPr>
        <w:t>P 6.12 Saya telah menemukan lubang keamanan besar di rm !</w:t>
      </w:r>
    </w:p>
    <w:p>
      <w:pPr>
        <w:pStyle w:val="PlainText"/>
        <w:ind w:left="864" w:hanging="864"/>
        <w:rPr>
          <w:rFonts w:ascii="Times New Roman" w:hAnsi="Times New Roman" w:cs="Times New Roman"/>
          <w:sz w:val="24"/>
        </w:rPr>
      </w:pPr>
      <w:r>
        <w:rPr>
          <w:rFonts w:cs="Times New Roman" w:ascii="Times New Roman" w:hAnsi="Times New Roman"/>
          <w:sz w:val="24"/>
        </w:rPr>
        <w:t>P 6.13 lpr(1) dan/atau lpd(8) tidak bekerja.</w:t>
      </w:r>
    </w:p>
    <w:p>
      <w:pPr>
        <w:pStyle w:val="PlainText"/>
        <w:ind w:left="864" w:hanging="864"/>
        <w:rPr>
          <w:rFonts w:ascii="Times New Roman" w:hAnsi="Times New Roman" w:cs="Times New Roman"/>
          <w:sz w:val="24"/>
        </w:rPr>
      </w:pPr>
      <w:r>
        <w:rPr>
          <w:rFonts w:cs="Times New Roman" w:ascii="Times New Roman" w:hAnsi="Times New Roman"/>
          <w:sz w:val="24"/>
        </w:rPr>
        <w:t>P 6.14 Timestamp file pada partisi msdos diset tidak benar.</w:t>
      </w:r>
    </w:p>
    <w:p>
      <w:pPr>
        <w:pStyle w:val="PlainText"/>
        <w:ind w:left="864" w:hanging="864"/>
        <w:rPr>
          <w:rFonts w:ascii="Times New Roman" w:hAnsi="Times New Roman" w:cs="Times New Roman"/>
          <w:sz w:val="24"/>
        </w:rPr>
      </w:pPr>
      <w:r>
        <w:rPr>
          <w:rFonts w:cs="Times New Roman" w:ascii="Times New Roman" w:hAnsi="Times New Roman"/>
          <w:sz w:val="24"/>
        </w:rPr>
        <w:t>P 6.15 Bagaimanakah mengeset LILO untuk mem-boot file vmlinux ?</w:t>
      </w:r>
    </w:p>
    <w:p>
      <w:pPr>
        <w:pStyle w:val="PlainText"/>
        <w:ind w:left="864" w:hanging="864"/>
        <w:rPr>
          <w:rFonts w:ascii="Times New Roman" w:hAnsi="Times New Roman" w:cs="Times New Roman"/>
          <w:sz w:val="24"/>
        </w:rPr>
      </w:pPr>
      <w:r>
        <w:rPr>
          <w:rFonts w:cs="Times New Roman" w:ascii="Times New Roman" w:hAnsi="Times New Roman"/>
          <w:sz w:val="24"/>
        </w:rPr>
        <w:t>P 6.16 Saya tak sengaja meng-uninstall ld.so saya, bagaimana memasangnya ?</w:t>
      </w:r>
    </w:p>
    <w:p>
      <w:pPr>
        <w:pStyle w:val="PlainText"/>
        <w:ind w:left="864" w:hanging="864"/>
        <w:rPr>
          <w:rFonts w:ascii="Times New Roman" w:hAnsi="Times New Roman" w:cs="Times New Roman"/>
          <w:sz w:val="24"/>
        </w:rPr>
      </w:pPr>
      <w:r>
        <w:rPr>
          <w:rFonts w:cs="Times New Roman" w:ascii="Times New Roman" w:hAnsi="Times New Roman"/>
          <w:sz w:val="24"/>
        </w:rPr>
        <w:t>P 6.17 Tolong, tulisan LILO keluar terus-menerus saat booting !</w:t>
      </w:r>
    </w:p>
    <w:p>
      <w:pPr>
        <w:pStyle w:val="PlainText"/>
        <w:ind w:left="864" w:hanging="864"/>
        <w:rPr>
          <w:rFonts w:ascii="Times New Roman" w:hAnsi="Times New Roman" w:cs="Times New Roman"/>
          <w:sz w:val="24"/>
        </w:rPr>
      </w:pPr>
      <w:r>
        <w:rPr>
          <w:rFonts w:cs="Times New Roman" w:ascii="Times New Roman" w:hAnsi="Times New Roman"/>
          <w:sz w:val="24"/>
        </w:rPr>
        <w:t>P 6.18 Deteksi CD-ROM Drive saya lama sekali, saat booting.</w:t>
      </w:r>
    </w:p>
    <w:p>
      <w:pPr>
        <w:pStyle w:val="PlainText"/>
        <w:ind w:left="720" w:hanging="720"/>
        <w:rPr>
          <w:rFonts w:ascii="Times New Roman" w:hAnsi="Times New Roman" w:cs="Times New Roman"/>
          <w:sz w:val="24"/>
        </w:rPr>
      </w:pPr>
      <w:r>
        <w:rPr>
          <w:rFonts w:cs="Times New Roman" w:ascii="Times New Roman" w:hAnsi="Times New Roman"/>
          <w:sz w:val="24"/>
        </w:rPr>
        <w:t>P 6.19 Saya ingin agar penginstallan file .tgz tercatat, sehingga memudahkan bagi saya nantinya untuk menguninstall.</w:t>
      </w:r>
    </w:p>
    <w:p>
      <w:pPr>
        <w:pStyle w:val="PlainText"/>
        <w:ind w:left="864" w:hanging="864"/>
        <w:rPr>
          <w:rFonts w:ascii="Times New Roman" w:hAnsi="Times New Roman" w:cs="Times New Roman"/>
          <w:sz w:val="24"/>
        </w:rPr>
      </w:pPr>
      <w:r>
        <w:rPr>
          <w:rFonts w:cs="Times New Roman" w:ascii="Times New Roman" w:hAnsi="Times New Roman"/>
          <w:sz w:val="24"/>
        </w:rPr>
      </w:r>
    </w:p>
    <w:p>
      <w:pPr>
        <w:pStyle w:val="PlainText"/>
        <w:ind w:left="864" w:hanging="864"/>
        <w:rPr>
          <w:rFonts w:ascii="Times New Roman" w:hAnsi="Times New Roman" w:cs="Times New Roman"/>
          <w:b/>
          <w:b/>
          <w:sz w:val="24"/>
        </w:rPr>
      </w:pPr>
      <w:r>
        <w:rPr>
          <w:rFonts w:cs="Times New Roman" w:ascii="Times New Roman" w:hAnsi="Times New Roman"/>
          <w:b/>
          <w:sz w:val="24"/>
        </w:rPr>
        <w:t xml:space="preserve">7. </w:t>
        <w:tab/>
        <w:t>Bagaimakah mengerjakan ini atau mencari tahu .... ?</w:t>
      </w:r>
    </w:p>
    <w:p>
      <w:pPr>
        <w:pStyle w:val="PlainText"/>
        <w:ind w:left="864" w:hanging="864"/>
        <w:rPr>
          <w:rFonts w:ascii="Times New Roman" w:hAnsi="Times New Roman" w:cs="Times New Roman"/>
          <w:b/>
          <w:b/>
          <w:sz w:val="24"/>
        </w:rPr>
      </w:pPr>
      <w:r>
        <w:rPr>
          <w:rFonts w:cs="Times New Roman" w:ascii="Times New Roman" w:hAnsi="Times New Roman"/>
          <w:b/>
          <w:sz w:val="24"/>
        </w:rPr>
      </w:r>
    </w:p>
    <w:p>
      <w:pPr>
        <w:pStyle w:val="PlainText"/>
        <w:ind w:left="864" w:hanging="864"/>
        <w:rPr>
          <w:rFonts w:ascii="Times New Roman" w:hAnsi="Times New Roman" w:cs="Times New Roman"/>
          <w:sz w:val="24"/>
        </w:rPr>
      </w:pPr>
      <w:r>
        <w:rPr>
          <w:rFonts w:cs="Times New Roman" w:ascii="Times New Roman" w:hAnsi="Times New Roman"/>
          <w:sz w:val="24"/>
        </w:rPr>
        <w:t>P 7.1  Bagaimanakah saya mendapatkan scrollback pada mode teks ?</w:t>
      </w:r>
    </w:p>
    <w:p>
      <w:pPr>
        <w:pStyle w:val="PlainText"/>
        <w:ind w:left="864" w:hanging="864"/>
        <w:rPr>
          <w:rFonts w:ascii="Times New Roman" w:hAnsi="Times New Roman" w:cs="Times New Roman"/>
          <w:sz w:val="24"/>
        </w:rPr>
      </w:pPr>
      <w:r>
        <w:rPr>
          <w:rFonts w:cs="Times New Roman" w:ascii="Times New Roman" w:hAnsi="Times New Roman"/>
          <w:sz w:val="24"/>
        </w:rPr>
        <w:t>P 7.2  Bagaimanakah menukar virtual console ? Bagaimanakah memfungsikannya ?</w:t>
      </w:r>
    </w:p>
    <w:p>
      <w:pPr>
        <w:pStyle w:val="PlainText"/>
        <w:ind w:left="864" w:hanging="864"/>
        <w:rPr>
          <w:rFonts w:ascii="Times New Roman" w:hAnsi="Times New Roman" w:cs="Times New Roman"/>
          <w:sz w:val="24"/>
        </w:rPr>
      </w:pPr>
      <w:r>
        <w:rPr>
          <w:rFonts w:cs="Times New Roman" w:ascii="Times New Roman" w:hAnsi="Times New Roman"/>
          <w:sz w:val="24"/>
        </w:rPr>
        <w:t>P 7.3  Bagaimanakah saya mengeset time zone (zona waktu) ?</w:t>
      </w:r>
    </w:p>
    <w:p>
      <w:pPr>
        <w:pStyle w:val="PlainText"/>
        <w:ind w:left="864" w:hanging="864"/>
        <w:rPr>
          <w:rFonts w:ascii="Times New Roman" w:hAnsi="Times New Roman" w:cs="Times New Roman"/>
          <w:sz w:val="24"/>
        </w:rPr>
      </w:pPr>
      <w:r>
        <w:rPr>
          <w:rFonts w:cs="Times New Roman" w:ascii="Times New Roman" w:hAnsi="Times New Roman"/>
          <w:sz w:val="24"/>
        </w:rPr>
        <w:t>P 7.4  Versi Linux apa dan apa nama mesin yang saya pakai ?</w:t>
      </w:r>
    </w:p>
    <w:p>
      <w:pPr>
        <w:pStyle w:val="PlainText"/>
        <w:ind w:left="864" w:hanging="864"/>
        <w:rPr>
          <w:rFonts w:ascii="Times New Roman" w:hAnsi="Times New Roman" w:cs="Times New Roman"/>
          <w:sz w:val="24"/>
        </w:rPr>
      </w:pPr>
      <w:r>
        <w:rPr>
          <w:rFonts w:cs="Times New Roman" w:ascii="Times New Roman" w:hAnsi="Times New Roman"/>
          <w:sz w:val="24"/>
        </w:rPr>
        <w:t>P 7.5  Bagaimanakah saya mengaktif/non-aktifkan core dumps ?</w:t>
      </w:r>
    </w:p>
    <w:p>
      <w:pPr>
        <w:pStyle w:val="PlainText"/>
        <w:ind w:left="864" w:hanging="864"/>
        <w:rPr>
          <w:rFonts w:ascii="Times New Roman" w:hAnsi="Times New Roman" w:cs="Times New Roman"/>
          <w:sz w:val="24"/>
        </w:rPr>
      </w:pPr>
      <w:r>
        <w:rPr>
          <w:rFonts w:cs="Times New Roman" w:ascii="Times New Roman" w:hAnsi="Times New Roman"/>
          <w:sz w:val="24"/>
        </w:rPr>
        <w:t>P 7.6  Bagaimanakah saya mengupgrade/recompile kernel saya ?</w:t>
      </w:r>
    </w:p>
    <w:p>
      <w:pPr>
        <w:pStyle w:val="PlainText"/>
        <w:ind w:left="864" w:hanging="864"/>
        <w:rPr>
          <w:rFonts w:ascii="Times New Roman" w:hAnsi="Times New Roman" w:cs="Times New Roman"/>
          <w:sz w:val="24"/>
        </w:rPr>
      </w:pPr>
      <w:r>
        <w:rPr>
          <w:rFonts w:cs="Times New Roman" w:ascii="Times New Roman" w:hAnsi="Times New Roman"/>
          <w:sz w:val="24"/>
        </w:rPr>
        <w:t>P 7.7  Dapatkah saya memiliki lebih dari 3 port serial dengan melakukan sharing interrupt ?</w:t>
      </w:r>
    </w:p>
    <w:p>
      <w:pPr>
        <w:pStyle w:val="PlainText"/>
        <w:ind w:left="864" w:hanging="864"/>
        <w:rPr>
          <w:rFonts w:ascii="Times New Roman" w:hAnsi="Times New Roman" w:cs="Times New Roman"/>
          <w:sz w:val="24"/>
        </w:rPr>
      </w:pPr>
      <w:r>
        <w:rPr>
          <w:rFonts w:cs="Times New Roman" w:ascii="Times New Roman" w:hAnsi="Times New Roman"/>
          <w:sz w:val="24"/>
        </w:rPr>
        <w:t>P 7.8  Bagaimanakah saya membuat disket boot ?</w:t>
      </w:r>
    </w:p>
    <w:p>
      <w:pPr>
        <w:pStyle w:val="PlainText"/>
        <w:ind w:left="864" w:hanging="864"/>
        <w:rPr>
          <w:rFonts w:ascii="Times New Roman" w:hAnsi="Times New Roman" w:cs="Times New Roman"/>
          <w:sz w:val="24"/>
        </w:rPr>
      </w:pPr>
      <w:r>
        <w:rPr>
          <w:rFonts w:cs="Times New Roman" w:ascii="Times New Roman" w:hAnsi="Times New Roman"/>
          <w:sz w:val="24"/>
        </w:rPr>
        <w:t>P 7.9  Bagaimanakah saya memetakan ulang keyboard saya ke United Kingdom, Prancis, dll ?</w:t>
      </w:r>
    </w:p>
    <w:p>
      <w:pPr>
        <w:pStyle w:val="PlainText"/>
        <w:ind w:left="864" w:hanging="864"/>
        <w:rPr>
          <w:rFonts w:ascii="Times New Roman" w:hAnsi="Times New Roman" w:cs="Times New Roman"/>
          <w:sz w:val="24"/>
        </w:rPr>
      </w:pPr>
      <w:r>
        <w:rPr>
          <w:rFonts w:cs="Times New Roman" w:ascii="Times New Roman" w:hAnsi="Times New Roman"/>
          <w:sz w:val="24"/>
        </w:rPr>
        <w:t>P 7.10 Bagaimanakah menyalakan NUM LOCK secara default (standar) ?</w:t>
      </w:r>
    </w:p>
    <w:p>
      <w:pPr>
        <w:pStyle w:val="PlainText"/>
        <w:ind w:left="864" w:hanging="864"/>
        <w:rPr>
          <w:rFonts w:ascii="Times New Roman" w:hAnsi="Times New Roman" w:cs="Times New Roman"/>
          <w:sz w:val="24"/>
        </w:rPr>
      </w:pPr>
      <w:r>
        <w:rPr>
          <w:rFonts w:cs="Times New Roman" w:ascii="Times New Roman" w:hAnsi="Times New Roman"/>
          <w:sz w:val="24"/>
        </w:rPr>
        <w:t>P 7.11 Bagaimanakah saya mempunyai spasi swap lebih dari 128 MB ?</w:t>
      </w:r>
    </w:p>
    <w:p>
      <w:pPr>
        <w:pStyle w:val="PlainText"/>
        <w:ind w:left="864" w:hanging="864"/>
        <w:rPr>
          <w:rFonts w:ascii="Times New Roman" w:hAnsi="Times New Roman" w:cs="Times New Roman"/>
          <w:sz w:val="24"/>
        </w:rPr>
      </w:pPr>
      <w:r>
        <w:rPr>
          <w:rFonts w:cs="Times New Roman" w:ascii="Times New Roman" w:hAnsi="Times New Roman"/>
          <w:sz w:val="24"/>
        </w:rPr>
        <w:t>P 7.12 Bagaimanakah saya memprogram XYZ di bawah Linux ?</w:t>
      </w:r>
    </w:p>
    <w:p>
      <w:pPr>
        <w:pStyle w:val="PlainText"/>
        <w:ind w:left="864" w:hanging="864"/>
        <w:rPr>
          <w:rFonts w:ascii="Times New Roman" w:hAnsi="Times New Roman" w:cs="Times New Roman"/>
          <w:sz w:val="24"/>
        </w:rPr>
      </w:pPr>
      <w:r>
        <w:rPr>
          <w:rFonts w:cs="Times New Roman" w:ascii="Times New Roman" w:hAnsi="Times New Roman"/>
          <w:sz w:val="24"/>
        </w:rPr>
        <w:t>P 7.13 Apakah ELF dan sebangsanya itu ?</w:t>
      </w:r>
    </w:p>
    <w:p>
      <w:pPr>
        <w:pStyle w:val="PlainText"/>
        <w:ind w:left="864" w:hanging="864"/>
        <w:rPr>
          <w:rFonts w:ascii="Times New Roman" w:hAnsi="Times New Roman" w:cs="Times New Roman"/>
          <w:sz w:val="24"/>
        </w:rPr>
      </w:pPr>
      <w:r>
        <w:rPr>
          <w:rFonts w:cs="Times New Roman" w:ascii="Times New Roman" w:hAnsi="Times New Roman"/>
          <w:sz w:val="24"/>
        </w:rPr>
        <w:t>P 7.14 Apakah file .gz itu ? Dan .tgz ? dan .... ?</w:t>
      </w:r>
    </w:p>
    <w:p>
      <w:pPr>
        <w:pStyle w:val="PlainText"/>
        <w:ind w:left="864" w:hanging="864"/>
        <w:rPr>
          <w:rFonts w:ascii="Times New Roman" w:hAnsi="Times New Roman" w:cs="Times New Roman"/>
          <w:sz w:val="24"/>
        </w:rPr>
      </w:pPr>
      <w:r>
        <w:rPr>
          <w:rFonts w:cs="Times New Roman" w:ascii="Times New Roman" w:hAnsi="Times New Roman"/>
          <w:sz w:val="24"/>
        </w:rPr>
        <w:t>P 7.15 Kepanjangan dari apakah VFS itu ?</w:t>
      </w:r>
    </w:p>
    <w:p>
      <w:pPr>
        <w:pStyle w:val="PlainText"/>
        <w:ind w:left="864" w:hanging="864"/>
        <w:rPr>
          <w:rFonts w:ascii="Times New Roman" w:hAnsi="Times New Roman" w:cs="Times New Roman"/>
          <w:sz w:val="24"/>
        </w:rPr>
      </w:pPr>
      <w:r>
        <w:rPr>
          <w:rFonts w:cs="Times New Roman" w:ascii="Times New Roman" w:hAnsi="Times New Roman"/>
          <w:sz w:val="24"/>
        </w:rPr>
        <w:t>P 7.16 Apakah BogoMIPS itu ?</w:t>
      </w:r>
    </w:p>
    <w:p>
      <w:pPr>
        <w:pStyle w:val="PlainText"/>
        <w:ind w:left="864" w:hanging="864"/>
        <w:rPr>
          <w:rFonts w:ascii="Times New Roman" w:hAnsi="Times New Roman" w:cs="Times New Roman"/>
          <w:sz w:val="24"/>
        </w:rPr>
      </w:pPr>
      <w:r>
        <w:rPr>
          <w:rFonts w:cs="Times New Roman" w:ascii="Times New Roman" w:hAnsi="Times New Roman"/>
          <w:sz w:val="24"/>
        </w:rPr>
        <w:t>P 7.17 Apakah Linux Journal itu dan di manakah saya mendapatkannya ?</w:t>
      </w:r>
    </w:p>
    <w:p>
      <w:pPr>
        <w:pStyle w:val="PlainText"/>
        <w:ind w:left="864" w:hanging="864"/>
        <w:rPr>
          <w:rFonts w:ascii="Times New Roman" w:hAnsi="Times New Roman" w:cs="Times New Roman"/>
          <w:sz w:val="24"/>
        </w:rPr>
      </w:pPr>
      <w:r>
        <w:rPr>
          <w:rFonts w:cs="Times New Roman" w:ascii="Times New Roman" w:hAnsi="Times New Roman"/>
          <w:sz w:val="24"/>
        </w:rPr>
        <w:t>P 7.18 Berapa banyak orang yang menggunakan Linux ?</w:t>
      </w:r>
    </w:p>
    <w:p>
      <w:pPr>
        <w:pStyle w:val="PlainText"/>
        <w:ind w:left="864" w:hanging="864"/>
        <w:rPr>
          <w:rFonts w:ascii="Times New Roman" w:hAnsi="Times New Roman" w:cs="Times New Roman"/>
          <w:sz w:val="24"/>
        </w:rPr>
      </w:pPr>
      <w:r>
        <w:rPr>
          <w:rFonts w:cs="Times New Roman" w:ascii="Times New Roman" w:hAnsi="Times New Roman"/>
          <w:sz w:val="24"/>
        </w:rPr>
        <w:t>P 7.19 Bagaimanakah seharusnya saya mengucapkan Linux ?</w:t>
      </w:r>
    </w:p>
    <w:p>
      <w:pPr>
        <w:pStyle w:val="PlainText"/>
        <w:ind w:left="864" w:hanging="864"/>
        <w:rPr>
          <w:rFonts w:ascii="Times New Roman" w:hAnsi="Times New Roman" w:cs="Times New Roman"/>
          <w:sz w:val="24"/>
        </w:rPr>
      </w:pPr>
      <w:r>
        <w:rPr>
          <w:rFonts w:cs="Times New Roman" w:ascii="Times New Roman" w:hAnsi="Times New Roman"/>
          <w:sz w:val="24"/>
        </w:rPr>
        <w:t>P 7.20 Bagaimana menghubungkan Linux dengan Windows 95 dengan null cable ?</w:t>
      </w:r>
    </w:p>
    <w:p>
      <w:pPr>
        <w:pStyle w:val="PlainText"/>
        <w:ind w:left="864" w:hanging="864"/>
        <w:rPr>
          <w:rFonts w:ascii="Times New Roman" w:hAnsi="Times New Roman" w:cs="Times New Roman"/>
          <w:sz w:val="24"/>
        </w:rPr>
      </w:pPr>
      <w:r>
        <w:rPr>
          <w:rFonts w:cs="Times New Roman" w:ascii="Times New Roman" w:hAnsi="Times New Roman"/>
          <w:sz w:val="24"/>
        </w:rPr>
        <w:t>P 7.21 Bagaimanakah agar Linux mengenali RAM sampai dengan 128 MB ?</w:t>
      </w:r>
    </w:p>
    <w:p>
      <w:pPr>
        <w:pStyle w:val="PlainText"/>
        <w:ind w:left="864" w:hanging="864"/>
        <w:rPr>
          <w:rFonts w:ascii="Times New Roman" w:hAnsi="Times New Roman" w:cs="Times New Roman"/>
          <w:sz w:val="24"/>
        </w:rPr>
      </w:pPr>
      <w:r>
        <w:rPr>
          <w:rFonts w:cs="Times New Roman" w:ascii="Times New Roman" w:hAnsi="Times New Roman"/>
          <w:sz w:val="24"/>
        </w:rPr>
        <w:t>P 7.22 Apakah yang harus saya lakukan untuk membatasi login seseorang ?</w:t>
      </w:r>
    </w:p>
    <w:p>
      <w:pPr>
        <w:pStyle w:val="PlainText"/>
        <w:ind w:left="864" w:hanging="864"/>
        <w:rPr>
          <w:rFonts w:ascii="Times New Roman" w:hAnsi="Times New Roman" w:cs="Times New Roman"/>
          <w:sz w:val="24"/>
        </w:rPr>
      </w:pPr>
      <w:r>
        <w:rPr>
          <w:rFonts w:cs="Times New Roman" w:ascii="Times New Roman" w:hAnsi="Times New Roman"/>
          <w:sz w:val="24"/>
        </w:rPr>
        <w:t>P 7.23 Apakah saya dapat membuat zona waktu untuk WIB, WITA, WIT sendiri ?</w:t>
      </w:r>
    </w:p>
    <w:p>
      <w:pPr>
        <w:pStyle w:val="PlainText"/>
        <w:ind w:left="864" w:hanging="864"/>
        <w:rPr>
          <w:rFonts w:ascii="Times New Roman" w:hAnsi="Times New Roman" w:cs="Times New Roman"/>
          <w:sz w:val="24"/>
        </w:rPr>
      </w:pPr>
      <w:r>
        <w:rPr>
          <w:rFonts w:cs="Times New Roman" w:ascii="Times New Roman" w:hAnsi="Times New Roman"/>
          <w:sz w:val="24"/>
        </w:rPr>
      </w:r>
    </w:p>
    <w:p>
      <w:pPr>
        <w:pStyle w:val="PlainText"/>
        <w:ind w:left="864" w:hanging="864"/>
        <w:rPr>
          <w:rFonts w:ascii="Times New Roman" w:hAnsi="Times New Roman" w:cs="Times New Roman"/>
          <w:b/>
          <w:b/>
          <w:sz w:val="24"/>
        </w:rPr>
      </w:pPr>
      <w:r>
        <w:rPr>
          <w:rFonts w:cs="Times New Roman" w:ascii="Times New Roman" w:hAnsi="Times New Roman"/>
          <w:b/>
          <w:sz w:val="24"/>
        </w:rPr>
        <w:t xml:space="preserve">8. </w:t>
        <w:tab/>
        <w:t>Masalah seputar jaringan komputer.</w:t>
      </w:r>
    </w:p>
    <w:p>
      <w:pPr>
        <w:pStyle w:val="PlainText"/>
        <w:ind w:left="864" w:hanging="864"/>
        <w:rPr>
          <w:rFonts w:ascii="Times New Roman" w:hAnsi="Times New Roman" w:cs="Times New Roman"/>
          <w:b/>
          <w:b/>
          <w:sz w:val="24"/>
        </w:rPr>
      </w:pPr>
      <w:r>
        <w:rPr>
          <w:rFonts w:cs="Times New Roman" w:ascii="Times New Roman" w:hAnsi="Times New Roman"/>
          <w:b/>
          <w:sz w:val="24"/>
        </w:rPr>
      </w:r>
    </w:p>
    <w:p>
      <w:pPr>
        <w:pStyle w:val="PlainText"/>
        <w:ind w:left="864" w:hanging="864"/>
        <w:rPr>
          <w:rFonts w:ascii="Times New Roman" w:hAnsi="Times New Roman" w:cs="Times New Roman"/>
          <w:sz w:val="24"/>
        </w:rPr>
      </w:pPr>
      <w:r>
        <w:rPr>
          <w:rFonts w:cs="Times New Roman" w:ascii="Times New Roman" w:hAnsi="Times New Roman"/>
          <w:sz w:val="24"/>
        </w:rPr>
        <w:t>P 8.1  Telnet ke Linux dari komputer lain harus menunggu cukup lama sebelum tersambung.</w:t>
      </w:r>
    </w:p>
    <w:p>
      <w:pPr>
        <w:pStyle w:val="PlainText"/>
        <w:ind w:left="864" w:hanging="864"/>
        <w:rPr>
          <w:rFonts w:ascii="Times New Roman" w:hAnsi="Times New Roman" w:cs="Times New Roman"/>
          <w:sz w:val="24"/>
        </w:rPr>
      </w:pPr>
      <w:r>
        <w:rPr>
          <w:rFonts w:cs="Times New Roman" w:ascii="Times New Roman" w:hAnsi="Times New Roman"/>
          <w:sz w:val="24"/>
        </w:rPr>
        <w:t>P 8.2  Linux saya bengong setelah saya mengubah file /etc/HOSTNAME.</w:t>
      </w:r>
    </w:p>
    <w:p>
      <w:pPr>
        <w:pStyle w:val="PlainText"/>
        <w:ind w:left="864" w:hanging="864"/>
        <w:rPr>
          <w:rFonts w:ascii="Times New Roman" w:hAnsi="Times New Roman" w:cs="Times New Roman"/>
          <w:sz w:val="24"/>
        </w:rPr>
      </w:pPr>
      <w:r>
        <w:rPr>
          <w:rFonts w:cs="Times New Roman" w:ascii="Times New Roman" w:hAnsi="Times New Roman"/>
          <w:sz w:val="24"/>
        </w:rPr>
        <w:t>P 8.3  Bagaimana mengkonfigurasi dua atau lebih kartu Ethernet ?</w:t>
      </w:r>
    </w:p>
    <w:p>
      <w:pPr>
        <w:pStyle w:val="PlainText"/>
        <w:ind w:left="864" w:hanging="864"/>
        <w:rPr>
          <w:rFonts w:ascii="Times New Roman" w:hAnsi="Times New Roman" w:cs="Times New Roman"/>
          <w:sz w:val="24"/>
        </w:rPr>
      </w:pPr>
      <w:r>
        <w:rPr>
          <w:rFonts w:cs="Times New Roman" w:ascii="Times New Roman" w:hAnsi="Times New Roman"/>
          <w:sz w:val="24"/>
        </w:rPr>
        <w:t>P 8.4  Saya menginginkan satu mesin Linux saya punya dua alamat IP.</w:t>
      </w:r>
    </w:p>
    <w:p>
      <w:pPr>
        <w:pStyle w:val="PlainText"/>
        <w:ind w:left="864" w:hanging="864"/>
        <w:rPr>
          <w:rFonts w:ascii="Times New Roman" w:hAnsi="Times New Roman" w:cs="Times New Roman"/>
          <w:sz w:val="24"/>
        </w:rPr>
      </w:pPr>
      <w:r>
        <w:rPr>
          <w:rFonts w:cs="Times New Roman" w:ascii="Times New Roman" w:hAnsi="Times New Roman"/>
          <w:sz w:val="24"/>
        </w:rPr>
      </w:r>
    </w:p>
    <w:p>
      <w:pPr>
        <w:pStyle w:val="PlainText"/>
        <w:ind w:left="864" w:hanging="864"/>
        <w:rPr>
          <w:rFonts w:ascii="Times New Roman" w:hAnsi="Times New Roman" w:cs="Times New Roman"/>
          <w:b/>
          <w:b/>
          <w:sz w:val="24"/>
        </w:rPr>
      </w:pPr>
      <w:r>
        <w:rPr>
          <w:rFonts w:cs="Times New Roman" w:ascii="Times New Roman" w:hAnsi="Times New Roman"/>
          <w:b/>
          <w:sz w:val="24"/>
        </w:rPr>
        <w:t xml:space="preserve">9. </w:t>
        <w:tab/>
        <w:t>Pesan kesalahan yang acapkali dijumpai.</w:t>
      </w:r>
    </w:p>
    <w:p>
      <w:pPr>
        <w:pStyle w:val="PlainText"/>
        <w:ind w:left="864" w:hanging="864"/>
        <w:rPr>
          <w:rFonts w:ascii="Times New Roman" w:hAnsi="Times New Roman" w:cs="Times New Roman"/>
          <w:b/>
          <w:b/>
          <w:sz w:val="24"/>
        </w:rPr>
      </w:pPr>
      <w:r>
        <w:rPr>
          <w:rFonts w:cs="Times New Roman" w:ascii="Times New Roman" w:hAnsi="Times New Roman"/>
          <w:b/>
          <w:sz w:val="24"/>
        </w:rPr>
      </w:r>
    </w:p>
    <w:p>
      <w:pPr>
        <w:pStyle w:val="PlainText"/>
        <w:ind w:left="864" w:hanging="864"/>
        <w:rPr>
          <w:rFonts w:ascii="Times New Roman" w:hAnsi="Times New Roman" w:cs="Times New Roman"/>
          <w:sz w:val="24"/>
        </w:rPr>
      </w:pPr>
      <w:r>
        <w:rPr>
          <w:rFonts w:cs="Times New Roman" w:ascii="Times New Roman" w:hAnsi="Times New Roman"/>
          <w:sz w:val="24"/>
        </w:rPr>
        <w:t>P 9.1  Unknown terminal type linux and similar.</w:t>
      </w:r>
    </w:p>
    <w:p>
      <w:pPr>
        <w:pStyle w:val="PlainText"/>
        <w:ind w:left="630" w:hanging="630"/>
        <w:rPr>
          <w:rFonts w:ascii="Times New Roman" w:hAnsi="Times New Roman" w:cs="Times New Roman"/>
          <w:sz w:val="24"/>
        </w:rPr>
      </w:pPr>
      <w:r>
        <w:rPr>
          <w:rFonts w:cs="Times New Roman" w:ascii="Times New Roman" w:hAnsi="Times New Roman"/>
          <w:sz w:val="24"/>
        </w:rPr>
        <w:t>P 9.2  Selama proses linking saya memperoleh simbol mcount yang tidak terdefinisi. (Undefined symbol).</w:t>
      </w:r>
    </w:p>
    <w:p>
      <w:pPr>
        <w:pStyle w:val="PlainText"/>
        <w:ind w:left="864" w:hanging="864"/>
        <w:rPr>
          <w:rFonts w:ascii="Times New Roman" w:hAnsi="Times New Roman" w:cs="Times New Roman"/>
          <w:sz w:val="24"/>
        </w:rPr>
      </w:pPr>
      <w:r>
        <w:rPr>
          <w:rFonts w:cs="Times New Roman" w:ascii="Times New Roman" w:hAnsi="Times New Roman"/>
          <w:sz w:val="24"/>
        </w:rPr>
        <w:t>P 9.3  lp1 on fire</w:t>
      </w:r>
    </w:p>
    <w:p>
      <w:pPr>
        <w:pStyle w:val="PlainText"/>
        <w:ind w:left="864" w:hanging="864"/>
        <w:rPr>
          <w:rFonts w:ascii="Times New Roman" w:hAnsi="Times New Roman" w:cs="Times New Roman"/>
          <w:sz w:val="24"/>
        </w:rPr>
      </w:pPr>
      <w:r>
        <w:rPr>
          <w:rFonts w:cs="Times New Roman" w:ascii="Times New Roman" w:hAnsi="Times New Roman"/>
          <w:sz w:val="24"/>
        </w:rPr>
        <w:t>P 9.4  INET: Warning: old style ioctl... called!</w:t>
      </w:r>
    </w:p>
    <w:p>
      <w:pPr>
        <w:pStyle w:val="PlainText"/>
        <w:ind w:left="864" w:hanging="864"/>
        <w:rPr>
          <w:rFonts w:ascii="Times New Roman" w:hAnsi="Times New Roman" w:cs="Times New Roman"/>
          <w:sz w:val="24"/>
        </w:rPr>
      </w:pPr>
      <w:r>
        <w:rPr>
          <w:rFonts w:cs="Times New Roman" w:ascii="Times New Roman" w:hAnsi="Times New Roman"/>
          <w:sz w:val="24"/>
        </w:rPr>
        <w:t>P 9.5  ld: unrecognized option '-m486'</w:t>
      </w:r>
    </w:p>
    <w:p>
      <w:pPr>
        <w:pStyle w:val="PlainText"/>
        <w:ind w:left="864" w:hanging="864"/>
        <w:rPr>
          <w:rFonts w:ascii="Times New Roman" w:hAnsi="Times New Roman" w:cs="Times New Roman"/>
          <w:sz w:val="24"/>
        </w:rPr>
      </w:pPr>
      <w:r>
        <w:rPr>
          <w:rFonts w:cs="Times New Roman" w:ascii="Times New Roman" w:hAnsi="Times New Roman"/>
          <w:sz w:val="24"/>
        </w:rPr>
        <w:t>P 9.6  GCC says Internal compiler error.</w:t>
      </w:r>
    </w:p>
    <w:p>
      <w:pPr>
        <w:pStyle w:val="PlainText"/>
        <w:ind w:left="864" w:hanging="864"/>
        <w:rPr>
          <w:rFonts w:ascii="Times New Roman" w:hAnsi="Times New Roman" w:cs="Times New Roman"/>
          <w:sz w:val="24"/>
        </w:rPr>
      </w:pPr>
      <w:r>
        <w:rPr>
          <w:rFonts w:cs="Times New Roman" w:ascii="Times New Roman" w:hAnsi="Times New Roman"/>
          <w:sz w:val="24"/>
        </w:rPr>
        <w:t>P 9.7  make says Error 139</w:t>
      </w:r>
    </w:p>
    <w:p>
      <w:pPr>
        <w:pStyle w:val="PlainText"/>
        <w:ind w:left="864" w:hanging="864"/>
        <w:rPr>
          <w:rFonts w:ascii="Times New Roman" w:hAnsi="Times New Roman" w:cs="Times New Roman"/>
          <w:sz w:val="24"/>
        </w:rPr>
      </w:pPr>
      <w:r>
        <w:rPr>
          <w:rFonts w:cs="Times New Roman" w:ascii="Times New Roman" w:hAnsi="Times New Roman"/>
          <w:sz w:val="24"/>
        </w:rPr>
        <w:t>P 9.8  shell-init: permission denied saat saya login.</w:t>
      </w:r>
    </w:p>
    <w:p>
      <w:pPr>
        <w:pStyle w:val="PlainText"/>
        <w:ind w:left="864" w:hanging="864"/>
        <w:rPr>
          <w:rFonts w:ascii="Times New Roman" w:hAnsi="Times New Roman" w:cs="Times New Roman"/>
          <w:sz w:val="24"/>
        </w:rPr>
      </w:pPr>
      <w:r>
        <w:rPr>
          <w:rFonts w:cs="Times New Roman" w:ascii="Times New Roman" w:hAnsi="Times New Roman"/>
          <w:sz w:val="24"/>
        </w:rPr>
        <w:t>P 9.9  No utmp entry. You must exec ... saat saya login.</w:t>
      </w:r>
    </w:p>
    <w:p>
      <w:pPr>
        <w:pStyle w:val="PlainText"/>
        <w:ind w:left="864" w:hanging="864"/>
        <w:rPr>
          <w:rFonts w:ascii="Times New Roman" w:hAnsi="Times New Roman" w:cs="Times New Roman"/>
          <w:sz w:val="24"/>
        </w:rPr>
      </w:pPr>
      <w:r>
        <w:rPr>
          <w:rFonts w:cs="Times New Roman" w:ascii="Times New Roman" w:hAnsi="Times New Roman"/>
          <w:sz w:val="24"/>
        </w:rPr>
        <w:t>P 9.10 Warning -- bdflush not running.</w:t>
      </w:r>
    </w:p>
    <w:p>
      <w:pPr>
        <w:pStyle w:val="PlainText"/>
        <w:ind w:left="864" w:hanging="864"/>
        <w:rPr>
          <w:rFonts w:ascii="Times New Roman" w:hAnsi="Times New Roman" w:cs="Times New Roman"/>
          <w:sz w:val="24"/>
        </w:rPr>
      </w:pPr>
      <w:r>
        <w:rPr>
          <w:rFonts w:cs="Times New Roman" w:ascii="Times New Roman" w:hAnsi="Times New Roman"/>
          <w:sz w:val="24"/>
        </w:rPr>
        <w:t>P 9.11 Warning: obsolete routing request made.</w:t>
      </w:r>
    </w:p>
    <w:p>
      <w:pPr>
        <w:pStyle w:val="PlainText"/>
        <w:ind w:left="864" w:hanging="864"/>
        <w:rPr>
          <w:rFonts w:ascii="Times New Roman" w:hAnsi="Times New Roman" w:cs="Times New Roman"/>
          <w:sz w:val="24"/>
        </w:rPr>
      </w:pPr>
      <w:r>
        <w:rPr>
          <w:rFonts w:cs="Times New Roman" w:ascii="Times New Roman" w:hAnsi="Times New Roman"/>
          <w:sz w:val="24"/>
        </w:rPr>
        <w:t>P 9.12 EXT2-fs: warning: mounting unchecked filesystem.</w:t>
      </w:r>
    </w:p>
    <w:p>
      <w:pPr>
        <w:pStyle w:val="PlainText"/>
        <w:ind w:left="864" w:hanging="864"/>
        <w:rPr>
          <w:rFonts w:ascii="Times New Roman" w:hAnsi="Times New Roman" w:cs="Times New Roman"/>
          <w:sz w:val="24"/>
        </w:rPr>
      </w:pPr>
      <w:r>
        <w:rPr>
          <w:rFonts w:cs="Times New Roman" w:ascii="Times New Roman" w:hAnsi="Times New Roman"/>
          <w:sz w:val="24"/>
        </w:rPr>
        <w:t>P 9.13 EXT2-fs warning: maximal count reached.</w:t>
      </w:r>
    </w:p>
    <w:p>
      <w:pPr>
        <w:pStyle w:val="PlainText"/>
        <w:ind w:left="864" w:hanging="864"/>
        <w:rPr>
          <w:rFonts w:ascii="Times New Roman" w:hAnsi="Times New Roman" w:cs="Times New Roman"/>
          <w:sz w:val="24"/>
        </w:rPr>
      </w:pPr>
      <w:r>
        <w:rPr>
          <w:rFonts w:cs="Times New Roman" w:ascii="Times New Roman" w:hAnsi="Times New Roman"/>
          <w:sz w:val="24"/>
        </w:rPr>
        <w:t>P 9.14 EXT2-fs warning: checktime reached.</w:t>
      </w:r>
    </w:p>
    <w:p>
      <w:pPr>
        <w:pStyle w:val="PlainText"/>
        <w:ind w:left="864" w:hanging="864"/>
        <w:rPr>
          <w:rFonts w:ascii="Times New Roman" w:hAnsi="Times New Roman" w:cs="Times New Roman"/>
          <w:sz w:val="24"/>
        </w:rPr>
      </w:pPr>
      <w:r>
        <w:rPr>
          <w:rFonts w:cs="Times New Roman" w:ascii="Times New Roman" w:hAnsi="Times New Roman"/>
          <w:sz w:val="24"/>
        </w:rPr>
        <w:t>P 9.15 df says Cannot read table of mounted filesystems.</w:t>
      </w:r>
    </w:p>
    <w:p>
      <w:pPr>
        <w:pStyle w:val="PlainText"/>
        <w:ind w:left="864" w:hanging="864"/>
        <w:rPr>
          <w:rFonts w:ascii="Times New Roman" w:hAnsi="Times New Roman" w:cs="Times New Roman"/>
          <w:sz w:val="24"/>
        </w:rPr>
      </w:pPr>
      <w:r>
        <w:rPr>
          <w:rFonts w:cs="Times New Roman" w:ascii="Times New Roman" w:hAnsi="Times New Roman"/>
          <w:sz w:val="24"/>
        </w:rPr>
        <w:t>P 9.16 fdisk says Partition X has different physical/logical ...</w:t>
      </w:r>
    </w:p>
    <w:p>
      <w:pPr>
        <w:pStyle w:val="PlainText"/>
        <w:ind w:left="864" w:hanging="864"/>
        <w:rPr>
          <w:rFonts w:ascii="Times New Roman" w:hAnsi="Times New Roman" w:cs="Times New Roman"/>
          <w:sz w:val="24"/>
        </w:rPr>
      </w:pPr>
      <w:r>
        <w:rPr>
          <w:rFonts w:cs="Times New Roman" w:ascii="Times New Roman" w:hAnsi="Times New Roman"/>
          <w:sz w:val="24"/>
        </w:rPr>
        <w:t>P 9.17 fdisk: Partition 1 does not start on cylinder boundary</w:t>
      </w:r>
    </w:p>
    <w:p>
      <w:pPr>
        <w:pStyle w:val="PlainText"/>
        <w:ind w:left="864" w:hanging="864"/>
        <w:rPr>
          <w:rFonts w:ascii="Times New Roman" w:hAnsi="Times New Roman" w:cs="Times New Roman"/>
          <w:sz w:val="24"/>
        </w:rPr>
      </w:pPr>
      <w:r>
        <w:rPr>
          <w:rFonts w:cs="Times New Roman" w:ascii="Times New Roman" w:hAnsi="Times New Roman"/>
          <w:sz w:val="24"/>
        </w:rPr>
        <w:t>P 9.18 fdisk says partition n has an odd number of sectors.</w:t>
      </w:r>
    </w:p>
    <w:p>
      <w:pPr>
        <w:pStyle w:val="PlainText"/>
        <w:ind w:left="864" w:hanging="864"/>
        <w:rPr>
          <w:rFonts w:ascii="Times New Roman" w:hAnsi="Times New Roman" w:cs="Times New Roman"/>
          <w:sz w:val="24"/>
        </w:rPr>
      </w:pPr>
      <w:r>
        <w:rPr>
          <w:rFonts w:cs="Times New Roman" w:ascii="Times New Roman" w:hAnsi="Times New Roman"/>
          <w:sz w:val="24"/>
        </w:rPr>
        <w:t>P 9.19 mtools says cannot initialise drive XYZ</w:t>
      </w:r>
    </w:p>
    <w:p>
      <w:pPr>
        <w:pStyle w:val="PlainText"/>
        <w:ind w:left="864" w:hanging="864"/>
        <w:rPr>
          <w:rFonts w:ascii="Times New Roman" w:hAnsi="Times New Roman" w:cs="Times New Roman"/>
          <w:sz w:val="24"/>
        </w:rPr>
      </w:pPr>
      <w:r>
        <w:rPr>
          <w:rFonts w:cs="Times New Roman" w:ascii="Times New Roman" w:hAnsi="Times New Roman"/>
          <w:sz w:val="24"/>
        </w:rPr>
        <w:t>P 9.20 At the start of booting: Memory tight</w:t>
      </w:r>
    </w:p>
    <w:p>
      <w:pPr>
        <w:pStyle w:val="PlainText"/>
        <w:ind w:left="864" w:hanging="864"/>
        <w:rPr>
          <w:rFonts w:ascii="Times New Roman" w:hAnsi="Times New Roman" w:cs="Times New Roman"/>
          <w:sz w:val="24"/>
        </w:rPr>
      </w:pPr>
      <w:r>
        <w:rPr>
          <w:rFonts w:cs="Times New Roman" w:ascii="Times New Roman" w:hAnsi="Times New Roman"/>
          <w:sz w:val="24"/>
        </w:rPr>
        <w:t>P 9.21 You don't exist. Go away.</w:t>
      </w:r>
    </w:p>
    <w:p>
      <w:pPr>
        <w:pStyle w:val="PlainText"/>
        <w:ind w:left="864" w:hanging="864"/>
        <w:rPr>
          <w:rFonts w:ascii="Times New Roman" w:hAnsi="Times New Roman" w:cs="Times New Roman"/>
          <w:sz w:val="24"/>
        </w:rPr>
      </w:pPr>
      <w:r>
        <w:rPr>
          <w:rFonts w:cs="Times New Roman" w:ascii="Times New Roman" w:hAnsi="Times New Roman"/>
          <w:sz w:val="24"/>
        </w:rPr>
      </w:r>
    </w:p>
    <w:p>
      <w:pPr>
        <w:pStyle w:val="PlainText"/>
        <w:ind w:left="864" w:hanging="864"/>
        <w:rPr>
          <w:rFonts w:ascii="Times New Roman" w:hAnsi="Times New Roman" w:cs="Times New Roman"/>
          <w:b/>
          <w:b/>
          <w:sz w:val="24"/>
        </w:rPr>
      </w:pPr>
      <w:r>
        <w:rPr>
          <w:rFonts w:cs="Times New Roman" w:ascii="Times New Roman" w:hAnsi="Times New Roman"/>
          <w:b/>
          <w:sz w:val="24"/>
        </w:rPr>
        <w:t xml:space="preserve">10. </w:t>
        <w:tab/>
        <w:t>Sistem X Window.</w:t>
      </w:r>
    </w:p>
    <w:p>
      <w:pPr>
        <w:pStyle w:val="PlainText"/>
        <w:ind w:left="864" w:hanging="864"/>
        <w:rPr>
          <w:rFonts w:ascii="Times New Roman" w:hAnsi="Times New Roman" w:cs="Times New Roman"/>
          <w:b/>
          <w:b/>
          <w:sz w:val="24"/>
        </w:rPr>
      </w:pPr>
      <w:r>
        <w:rPr>
          <w:rFonts w:cs="Times New Roman" w:ascii="Times New Roman" w:hAnsi="Times New Roman"/>
          <w:b/>
          <w:sz w:val="24"/>
        </w:rPr>
      </w:r>
    </w:p>
    <w:p>
      <w:pPr>
        <w:pStyle w:val="PlainText"/>
        <w:ind w:left="864" w:hanging="864"/>
        <w:rPr>
          <w:rFonts w:ascii="Times New Roman" w:hAnsi="Times New Roman" w:cs="Times New Roman"/>
          <w:sz w:val="24"/>
        </w:rPr>
      </w:pPr>
      <w:r>
        <w:rPr>
          <w:rFonts w:cs="Times New Roman" w:ascii="Times New Roman" w:hAnsi="Times New Roman"/>
          <w:sz w:val="24"/>
        </w:rPr>
        <w:t>P 10.1 Apakah Linux mendukung X Window ?</w:t>
      </w:r>
    </w:p>
    <w:p>
      <w:pPr>
        <w:pStyle w:val="PlainText"/>
        <w:ind w:left="864" w:hanging="864"/>
        <w:rPr>
          <w:rFonts w:ascii="Times New Roman" w:hAnsi="Times New Roman" w:cs="Times New Roman"/>
          <w:sz w:val="24"/>
        </w:rPr>
      </w:pPr>
      <w:r>
        <w:rPr>
          <w:rFonts w:cs="Times New Roman" w:ascii="Times New Roman" w:hAnsi="Times New Roman"/>
          <w:sz w:val="24"/>
        </w:rPr>
        <w:t>P 10.2 Di manakah saya mendapatkan XF86Config untuk sistem saya ?</w:t>
      </w:r>
    </w:p>
    <w:p>
      <w:pPr>
        <w:pStyle w:val="PlainText"/>
        <w:ind w:left="864" w:hanging="864"/>
        <w:rPr>
          <w:rFonts w:ascii="Times New Roman" w:hAnsi="Times New Roman" w:cs="Times New Roman"/>
          <w:sz w:val="24"/>
        </w:rPr>
      </w:pPr>
      <w:r>
        <w:rPr>
          <w:rFonts w:cs="Times New Roman" w:ascii="Times New Roman" w:hAnsi="Times New Roman"/>
          <w:sz w:val="24"/>
        </w:rPr>
        <w:t>P 10.3 Login xterm menunjukkan keanehan pada who, finger.</w:t>
      </w:r>
    </w:p>
    <w:p>
      <w:pPr>
        <w:pStyle w:val="PlainText"/>
        <w:ind w:left="864" w:hanging="864"/>
        <w:rPr>
          <w:rFonts w:ascii="Times New Roman" w:hAnsi="Times New Roman" w:cs="Times New Roman"/>
          <w:sz w:val="24"/>
        </w:rPr>
      </w:pPr>
      <w:r>
        <w:rPr>
          <w:rFonts w:cs="Times New Roman" w:ascii="Times New Roman" w:hAnsi="Times New Roman"/>
          <w:sz w:val="24"/>
        </w:rPr>
        <w:t>P 10.4 Saya tidak dapat menjalankan X Window dengan benar.</w:t>
      </w:r>
    </w:p>
    <w:p>
      <w:pPr>
        <w:pStyle w:val="PlainText"/>
        <w:ind w:left="864" w:hanging="864"/>
        <w:rPr>
          <w:rFonts w:ascii="Times New Roman" w:hAnsi="Times New Roman" w:cs="Times New Roman"/>
          <w:sz w:val="24"/>
        </w:rPr>
      </w:pPr>
      <w:r>
        <w:rPr>
          <w:rFonts w:cs="Times New Roman" w:ascii="Times New Roman" w:hAnsi="Times New Roman"/>
          <w:sz w:val="24"/>
        </w:rPr>
        <w:t>P 10.5 Bagaimana cara meng-capture (menangkap) gambar di X-Window ?</w:t>
      </w:r>
    </w:p>
    <w:p>
      <w:pPr>
        <w:pStyle w:val="PlainText"/>
        <w:ind w:left="864" w:hanging="864"/>
        <w:rPr>
          <w:rFonts w:ascii="Times New Roman" w:hAnsi="Times New Roman" w:cs="Times New Roman"/>
          <w:sz w:val="24"/>
        </w:rPr>
      </w:pPr>
      <w:r>
        <w:rPr>
          <w:rFonts w:cs="Times New Roman" w:ascii="Times New Roman" w:hAnsi="Times New Roman"/>
          <w:sz w:val="24"/>
        </w:rPr>
        <w:t>P 10.6 Bagaimanakah cara menyalin blok teks dengan mouse ?</w:t>
      </w:r>
    </w:p>
    <w:p>
      <w:pPr>
        <w:pStyle w:val="PlainText"/>
        <w:ind w:left="720" w:hanging="720"/>
        <w:rPr>
          <w:rFonts w:ascii="Times New Roman" w:hAnsi="Times New Roman" w:cs="Times New Roman"/>
          <w:sz w:val="24"/>
        </w:rPr>
      </w:pPr>
      <w:r>
        <w:rPr>
          <w:rFonts w:cs="Times New Roman" w:ascii="Times New Roman" w:hAnsi="Times New Roman"/>
          <w:sz w:val="24"/>
        </w:rPr>
        <w:t>P 10.7 Apa yang harus saya lakukan, agar resolusi dapat berubah manakala saya menjalankan X-Window ?</w:t>
      </w:r>
    </w:p>
    <w:p>
      <w:pPr>
        <w:pStyle w:val="PlainText"/>
        <w:ind w:left="864" w:hanging="864"/>
        <w:rPr>
          <w:rFonts w:ascii="Times New Roman" w:hAnsi="Times New Roman" w:cs="Times New Roman"/>
          <w:sz w:val="24"/>
        </w:rPr>
      </w:pPr>
      <w:r>
        <w:rPr>
          <w:rFonts w:cs="Times New Roman" w:ascii="Times New Roman" w:hAnsi="Times New Roman"/>
          <w:sz w:val="24"/>
        </w:rPr>
        <w:t>P 10.8 Adakah program yang dapat menghitung waktu akses internet dial-up ?</w:t>
      </w:r>
    </w:p>
    <w:p>
      <w:pPr>
        <w:pStyle w:val="PlainText"/>
        <w:ind w:left="864" w:hanging="864"/>
        <w:rPr>
          <w:rFonts w:ascii="Times New Roman" w:hAnsi="Times New Roman" w:cs="Times New Roman"/>
          <w:sz w:val="24"/>
        </w:rPr>
      </w:pPr>
      <w:r>
        <w:rPr>
          <w:rFonts w:cs="Times New Roman" w:ascii="Times New Roman" w:hAnsi="Times New Roman"/>
          <w:sz w:val="24"/>
        </w:rPr>
        <w:t>P 10.9 Bagaimana cara menguji apakah file konfigurasi X-Window saya sudah tepat ?</w:t>
      </w:r>
    </w:p>
    <w:p>
      <w:pPr>
        <w:pStyle w:val="PlainText"/>
        <w:ind w:left="864" w:hanging="864"/>
        <w:rPr>
          <w:rFonts w:ascii="Times New Roman" w:hAnsi="Times New Roman" w:cs="Times New Roman"/>
          <w:sz w:val="24"/>
        </w:rPr>
      </w:pPr>
      <w:r>
        <w:rPr>
          <w:rFonts w:cs="Times New Roman" w:ascii="Times New Roman" w:hAnsi="Times New Roman"/>
          <w:sz w:val="24"/>
        </w:rPr>
      </w:r>
    </w:p>
    <w:p>
      <w:pPr>
        <w:pStyle w:val="PlainText"/>
        <w:ind w:left="864" w:hanging="864"/>
        <w:rPr>
          <w:rFonts w:ascii="Times New Roman" w:hAnsi="Times New Roman" w:cs="Times New Roman"/>
          <w:b/>
          <w:b/>
          <w:sz w:val="24"/>
        </w:rPr>
      </w:pPr>
      <w:r>
        <w:rPr>
          <w:rFonts w:cs="Times New Roman" w:ascii="Times New Roman" w:hAnsi="Times New Roman"/>
          <w:b/>
          <w:sz w:val="24"/>
        </w:rPr>
        <w:t xml:space="preserve">11. </w:t>
        <w:tab/>
        <w:t>Pertanyaan-pertanyaan yang dapat dipergunakan untuk perangkat lunak yang sudah sangat kadaluwarsa (out-of-dat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 11.1 Emacs hanya mengeluarkan dumps core.</w:t>
      </w:r>
    </w:p>
    <w:p>
      <w:pPr>
        <w:pStyle w:val="PlainText"/>
        <w:rPr>
          <w:rFonts w:ascii="Times New Roman" w:hAnsi="Times New Roman" w:cs="Times New Roman"/>
          <w:sz w:val="24"/>
        </w:rPr>
      </w:pPr>
      <w:r>
        <w:rPr>
          <w:rFonts w:cs="Times New Roman" w:ascii="Times New Roman" w:hAnsi="Times New Roman"/>
          <w:sz w:val="24"/>
        </w:rPr>
        <w:t>P 11.2 fdisk 'mengatakan' tak dapat menggunakan sektor nnn dari partisi ini.</w:t>
      </w:r>
    </w:p>
    <w:p>
      <w:pPr>
        <w:pStyle w:val="PlainText"/>
        <w:rPr>
          <w:rFonts w:ascii="Times New Roman" w:hAnsi="Times New Roman" w:cs="Times New Roman"/>
          <w:sz w:val="24"/>
        </w:rPr>
      </w:pPr>
      <w:r>
        <w:rPr>
          <w:rFonts w:cs="Times New Roman" w:ascii="Times New Roman" w:hAnsi="Times New Roman"/>
          <w:sz w:val="24"/>
        </w:rPr>
        <w:t>P 11.3 GCC kadangkala menggunakan virtual memory dalam jumlah besar dan 'thrashes'.</w:t>
      </w:r>
    </w:p>
    <w:p>
      <w:pPr>
        <w:pStyle w:val="PlainText"/>
        <w:rPr>
          <w:rFonts w:ascii="Times New Roman" w:hAnsi="Times New Roman" w:cs="Times New Roman"/>
          <w:sz w:val="24"/>
        </w:rPr>
      </w:pPr>
      <w:r>
        <w:rPr>
          <w:rFonts w:cs="Times New Roman" w:ascii="Times New Roman" w:hAnsi="Times New Roman"/>
          <w:sz w:val="24"/>
        </w:rPr>
        <w:t>P 11.4 Keyboard saya menjadi 'lucu' sesudah saya memindahkan V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12. </w:t>
        <w:tab/>
        <w:t xml:space="preserve"> Bagaimanakah mendapatkan bantuan yang lebih lanju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 12.1 Anda masih belum dapat menjawab pertanyaan saya !</w:t>
      </w:r>
    </w:p>
    <w:p>
      <w:pPr>
        <w:pStyle w:val="PlainText"/>
        <w:rPr>
          <w:rFonts w:ascii="Times New Roman" w:hAnsi="Times New Roman" w:cs="Times New Roman"/>
          <w:sz w:val="24"/>
        </w:rPr>
      </w:pPr>
      <w:r>
        <w:rPr>
          <w:rFonts w:cs="Times New Roman" w:ascii="Times New Roman" w:hAnsi="Times New Roman"/>
          <w:sz w:val="24"/>
        </w:rPr>
        <w:t>P 12.2 Apakah yang perlu diletakkan dalam permintaan bantuan.</w:t>
      </w:r>
    </w:p>
    <w:p>
      <w:pPr>
        <w:pStyle w:val="PlainText"/>
        <w:rPr>
          <w:rFonts w:ascii="Times New Roman" w:hAnsi="Times New Roman" w:cs="Times New Roman"/>
          <w:sz w:val="24"/>
        </w:rPr>
      </w:pPr>
      <w:r>
        <w:rPr>
          <w:rFonts w:cs="Times New Roman" w:ascii="Times New Roman" w:hAnsi="Times New Roman"/>
          <w:sz w:val="24"/>
        </w:rPr>
        <w:t>P 12.3 Saya ingin mengirim surat ke 'seseorang' tentang masalah sa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13. </w:t>
        <w:tab/>
        <w:t xml:space="preserve"> Informasi yang administratif dan acknowledgements (pengaku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 13.1 Umpan balik untuk dokumen ini, diharapkan.</w:t>
      </w:r>
    </w:p>
    <w:p>
      <w:pPr>
        <w:pStyle w:val="PlainText"/>
        <w:rPr>
          <w:rFonts w:ascii="Times New Roman" w:hAnsi="Times New Roman" w:cs="Times New Roman"/>
          <w:sz w:val="24"/>
        </w:rPr>
      </w:pPr>
      <w:r>
        <w:rPr>
          <w:rFonts w:cs="Times New Roman" w:ascii="Times New Roman" w:hAnsi="Times New Roman"/>
          <w:sz w:val="24"/>
        </w:rPr>
        <w:t>P 13.2 Format apa sajakah yang tersedia untuk FAQ ini.</w:t>
      </w:r>
    </w:p>
    <w:p>
      <w:pPr>
        <w:pStyle w:val="PlainText"/>
        <w:rPr>
          <w:rFonts w:ascii="Times New Roman" w:hAnsi="Times New Roman" w:cs="Times New Roman"/>
          <w:sz w:val="24"/>
        </w:rPr>
      </w:pPr>
      <w:r>
        <w:rPr>
          <w:rFonts w:cs="Times New Roman" w:ascii="Times New Roman" w:hAnsi="Times New Roman"/>
          <w:sz w:val="24"/>
        </w:rPr>
        <w:t>P 13.3 Sumber dan acknowledgements.</w:t>
      </w:r>
    </w:p>
    <w:p>
      <w:pPr>
        <w:pStyle w:val="PlainText"/>
        <w:rPr>
          <w:rFonts w:ascii="Times New Roman" w:hAnsi="Times New Roman" w:cs="Times New Roman"/>
          <w:sz w:val="24"/>
        </w:rPr>
      </w:pPr>
      <w:r>
        <w:rPr>
          <w:rFonts w:cs="Times New Roman" w:ascii="Times New Roman" w:hAnsi="Times New Roman"/>
          <w:sz w:val="24"/>
        </w:rPr>
        <w:t>P 13.4 Disclaimer dan Hak Cip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rkenalan dan Informasi Umu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1.1  Apakah Linux itu ?</w:t>
      </w:r>
    </w:p>
    <w:p>
      <w:pPr>
        <w:pStyle w:val="PlainText"/>
        <w:jc w:val="both"/>
        <w:rPr>
          <w:rFonts w:ascii="Times New Roman" w:hAnsi="Times New Roman" w:cs="Times New Roman"/>
          <w:sz w:val="24"/>
        </w:rPr>
      </w:pPr>
      <w:r>
        <w:rPr>
          <w:rFonts w:cs="Times New Roman" w:ascii="Times New Roman" w:hAnsi="Times New Roman"/>
          <w:sz w:val="24"/>
        </w:rPr>
        <w:t>Linux adalah Unix yang 'free' yang ditulis mula-mula oleh Linus Torvalds dengan bantuan dari tim-tim hacker yang 'merajutnya' dari seantero penjuru dunia Internet. Cita-cita Linux pada masa yang akan datang adalah sesuai dengan POSIX, dan punya semua kemampuan (feature) yang anda harapkan dari sebuah Unix modern, sangat lengkap : multitasking (multi tugas), virtual memory (ingatan 'semu'), shared libraries, demand loading (pemuatan sesuai permintaan), shared, copy-on-write executables, proper memory management (pengaturan ingatan yang wajar) dan TCP/IP networking (jaringan komputer menggunakan TCP/I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jalan terutama di atas PC berbasiskan 286/386/586, menggunakan fasilitas perangkat keras dari keluarga prosesor 386 (segmen TSS, dkk) untuk mengimplementasikan kemampuan-kemampuannya. Porting ke arsitektur yang lain sedang berjalan. (Lihat 'P 1.4  Porting ke prosesor apa saja yang didukung. Lihat Linux INFO-SHEET untuk lebih jelasnya. (Lihat 'P 2.1  Di manakah saya bisa mendapatkan HOWTO dan dokumentasi lainny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rnel Linux didistribusikan di bawah lisensi GNU/ General Public License (GNU GPL). (Lihat 'P 1.6  Apakah Linux termasuk P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2  Perangkat Lunak apa saja yang didukung ?</w:t>
      </w:r>
    </w:p>
    <w:p>
      <w:pPr>
        <w:pStyle w:val="PlainText"/>
        <w:rPr>
          <w:rFonts w:ascii="Times New Roman" w:hAnsi="Times New Roman" w:cs="Times New Roman"/>
          <w:sz w:val="24"/>
        </w:rPr>
      </w:pPr>
      <w:r>
        <w:rPr>
          <w:rFonts w:cs="Times New Roman" w:ascii="Times New Roman" w:hAnsi="Times New Roman"/>
          <w:sz w:val="24"/>
        </w:rPr>
        <w:t>Linux mempunyai GCC, Emacs, X-Window, semua utility standar Unix, TCP/IP (termasuk SLIP dan PPP) dan ratusan program-program yang dikompilasi dan ditulis untuk Linu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DOS emulator, tersedia di tsx-11.mit.edu/pub/linux/ALPHA/dosemu yang dapat menjalankan DOS itu sendiri dan beberapa (tetapi tidak semua) aplikasi-aplikasi DOS. Pastikan untuk melihat file README untuk menentukan versi dosemu yang manakah yang anda harus ambil. Juga, lihat DOSEMU-HOWTO (tertanggal saat ini - tidak meliputi versi terbaru dari program tersebut), yang terletak di sunsite.unc.edu/pub/Linux/docs/HOWTO.</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kerjaan telah dilanjutkan atas emulator untuk file biner Microsoft Windows. (Lihat 'P 3.9  Dapatkah saya menjalankan program-program Microsoft Windows di bawah Linux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ode emulasi iBCS2 (Intel Binary Compatibility Standard – Standar Kompatibilitas untuk menjalankan file biner pada prosesor Intel) untuk file biner SVR4 ELF dan SVR3.2 COFF dapat dimasukkan dalam kernel sebagai pilihan sewaktu kompilasi. Lihat file README di:</w:t>
      </w:r>
    </w:p>
    <w:p>
      <w:pPr>
        <w:pStyle w:val="PlainText"/>
        <w:jc w:val="both"/>
        <w:rPr>
          <w:rFonts w:ascii="Times New Roman" w:hAnsi="Times New Roman" w:cs="Times New Roman"/>
          <w:sz w:val="24"/>
        </w:rPr>
      </w:pPr>
      <w:r>
        <w:rPr>
          <w:rFonts w:cs="Times New Roman" w:ascii="Times New Roman" w:hAnsi="Times New Roman"/>
          <w:sz w:val="24"/>
        </w:rPr>
        <w:t>tsx-11.mit.edu/pub/linux/BETA/ibcs2/</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Untuk informasi lebih lanjut, lihat INFO-SHEET, yang merupakan salah satu HOWTO (Lihat 'P 2.1  Di manakah saya bisa mendapatkan HOWTO dan dokumentasi lainnya ?'). Lihat juga 'P 5.1 Bagaimanakah saya melakukan porting XXX ke Linux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perusahaan mempunyai persediaan perangkat lunak komersial, termasuk Motif. Mereka memberitahukan ketersediaannya dalam comp.os.linux.announce -  coba cari arsip-arsip mereka. (Lihat 'P 2.9  Apakah ada newsgroup yang terarsipkan di suatu tempa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1.3  Apakah Linux jalan di komputer saya ? Perangkat keras apa saja yang didukung ?</w:t>
      </w:r>
    </w:p>
    <w:p>
      <w:pPr>
        <w:pStyle w:val="PlainText"/>
        <w:jc w:val="both"/>
        <w:rPr>
          <w:rFonts w:ascii="Times New Roman" w:hAnsi="Times New Roman" w:cs="Times New Roman"/>
          <w:sz w:val="24"/>
        </w:rPr>
      </w:pPr>
      <w:r>
        <w:rPr>
          <w:rFonts w:cs="Times New Roman" w:ascii="Times New Roman" w:hAnsi="Times New Roman"/>
          <w:sz w:val="24"/>
        </w:rPr>
        <w:t>Anda membutuhkan sebuah komputer 386, 486, atau 586, dengan setidak-tidaknya RAM sebesar 2 MB dan sebuah disk drive, untuk mencoba Linux. Untuk mengerjakan apa pun yang berguna, RAM yang lebih banyak (4 MB untuk menginstall / memasang distribusi secara umum, dan 8 MB sangat direkomendasikan untuk menjalankan X) dan sebuah harddisk adalah menjadi syarat utama. Bus lokal VESA (VLB) dan bus PCI diduk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A (bus yang menjadi 'hak' IBM) dan harddisk ESDI kebanyakan didukung. Ada informasi yang lebih jauh untuk bus MCA dan kartu-kartu (cards) yang didukung oleh Linux dalam halaman web Micro Channel Linux, http://glycerine.itsmm.uni.edu/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jalan di atas keluarga laptop / notebook berbasiskan 386, dengan X untuk kebanyakan laptop. Ada halaman web yang berhubungan dengan yang sedang dibicarakan (relevan), yaitu di http://www.cs.utexas.edu/users/kharker/linux-lap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lebih detilnya, PC, kartu video, pengendali disk (disc-controller) dan lainnya, yang mana bekerja dengan Linux, lihatlah INFO-SHEET dan Hardware-HOWTO. (Lihat 'P 2.1  Di manakah saya bisa mendapatkan HOWTO dan dokumentasi lainnya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porting untuk Linux ke 8086, diketahui sebagai Embeddable Linux Kernel Subset (ELKS). Ini adalah subset kernel Linux 16-bit yang terutama akan digunakan untuk embedded system. Lihatlah ke http://www.linux.org.uk/Linux8086.html untuk informasi yang akurat. Linux tidak akan pernah benar-benar berjalan optimal di atas 8086 atau '286, karena Linux mensyaratkan task-switching (pergantian tugas) dan utility pengaturan memori yang tidak ditemukan di atas prosesor-prosesor i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mendukung multi proses dengan arsitektur MP Intel. Lihatlah file Documentation/smp.tex pada distribusi source code kernel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1.4  Porting ke prosesor apa saja yang didukung ?</w:t>
      </w:r>
    </w:p>
    <w:p>
      <w:pPr>
        <w:pStyle w:val="PlainText"/>
        <w:jc w:val="both"/>
        <w:rPr>
          <w:rFonts w:ascii="Times New Roman" w:hAnsi="Times New Roman" w:cs="Times New Roman"/>
          <w:sz w:val="24"/>
        </w:rPr>
      </w:pPr>
      <w:r>
        <w:rPr>
          <w:rFonts w:cs="Times New Roman" w:ascii="Times New Roman" w:hAnsi="Times New Roman"/>
          <w:sz w:val="24"/>
        </w:rPr>
        <w:t>Sebuah proyek sedang berjalan untuk menulis Linux ke sistem berbasis 68000-series yang cocok, seperti Amiga dan Atari. Sekarang sedang mencapai kualitas beta-test, dan mempunyai sebuah server X. Ada pula mailing list Linux untuk 680x0. (Lihat 'P 2.8  Mailing List apa sajakah yang ada. FAQ Linux/68k terletak di :</w:t>
      </w:r>
    </w:p>
    <w:p>
      <w:pPr>
        <w:pStyle w:val="PlainText"/>
        <w:jc w:val="both"/>
        <w:rPr>
          <w:rFonts w:ascii="Times New Roman" w:hAnsi="Times New Roman" w:cs="Times New Roman"/>
          <w:sz w:val="24"/>
        </w:rPr>
      </w:pPr>
      <w:r>
        <w:rPr>
          <w:rFonts w:cs="Times New Roman" w:ascii="Times New Roman" w:hAnsi="Times New Roman"/>
          <w:sz w:val="24"/>
        </w:rPr>
        <w:t>ftp.uni-erlangen.de/pub/Linux/680x0/FAQ, yang juga merupakan arsip Linux/68k. Site itu dimirror pada tsx-11.mit.edu/pub/linux/680x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da beberapa mailing list untuk porting Linux/68k -- kirim e-mail ke &lt;majordomo@phil.uni-sb.de&gt; dengan badan e-mail berisikan kata "lists" -- tanpa tanda kutip (quote) -- dalam satu baris itu untuk daftar, dan kata "help" pada satu baris untuk instruksi bagaimana untuk berlangganan. Ada juga area FTP di </w:t>
      </w:r>
      <w:hyperlink r:id="rId3">
        <w:r>
          <w:rPr>
            <w:rStyle w:val="InternetLink"/>
            <w:sz w:val="24"/>
          </w:rPr>
          <w:t>ftp.phil.uni-sb.de/pub/atari/linux-68k</w:t>
        </w:r>
      </w:hyperlink>
      <w:r>
        <w:rPr>
          <w:rFonts w:cs="Times New Roman" w:ascii="Times New Roman" w:hAnsi="Times New Roman"/>
          <w:sz w:val="24"/>
        </w:rPr>
        <w:t>. Salah satu halaman proyek Linux-PPC telah dipindahkan baru-baru ini. Lokasinya adalah http://www.linuxppc.org, dan site arsipnya adalah ftp.linuxppc.org/linuxppc.</w:t>
      </w:r>
    </w:p>
    <w:p>
      <w:pPr>
        <w:pStyle w:val="PlainText"/>
        <w:rPr>
          <w:rFonts w:ascii="Times New Roman" w:hAnsi="Times New Roman" w:cs="Times New Roman"/>
          <w:sz w:val="24"/>
        </w:rPr>
      </w:pPr>
      <w:r>
        <w:rPr>
          <w:rFonts w:cs="Times New Roman" w:ascii="Times New Roman" w:hAnsi="Times New Roman"/>
          <w:sz w:val="24"/>
        </w:rPr>
        <w:t>Ada halaman yang berisikan dukungan untuk Linux-PPC di www.cs.nmt.edu/~linuxppc. Di sana, anda akan menemukan kernel yang di-distribusikan dengan Linu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pple sekarang mendukung pengembangan MkLinux di atas PowerMac, berbasiskan OSF dan mikrokernel Mach. Lihat </w:t>
      </w:r>
      <w:hyperlink r:id="rId4">
        <w:r>
          <w:rPr>
            <w:rStyle w:val="InternetLink"/>
            <w:sz w:val="24"/>
          </w:rPr>
          <w:t>http://www.mklinux.apple.com</w:t>
        </w:r>
      </w:hyperlink>
      <w:r>
        <w:rPr>
          <w:rFonts w:cs="Times New Roman" w:ascii="Times New Roman" w:hAnsi="Times New Roman"/>
          <w:sz w:val="24"/>
        </w:rPr>
        <w:t>. Sebuah penulisan untuk DEC Alpha 64-bit ada di site http://www.azstarnet.com/~axplinux/. Di sana ada mailing list di vger.rutgers.edu. (Lihat 'P 2.8  Mailing List apa sajakah yang 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f Baechle sedang bekerja untuk menulis Linux pada MIPS, pada mulanya untuk R4600 di atas mesin Deskstation Tyne. Site-site FTP Linux-MIPS adalah ftp.fnet.fr/linux-mips dan ftp://ftp.linux.sgi.com/pub/mips-linux. Yang tertarik mungkin dapat mengirimkan pertanyaan-pertanyaan mereka melalui e-mail dan menawarkan bantuan ke &lt;linux@waldorf-gmbh.de&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juga kanal MIPS dalam server mail aktifis Linux dan mailing list linux-mips. (Lihat 'P 2.8  Mailing List apa sajakah yang 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penulisan Linux atas keluarga prosesor ARM yang masih aktif; salah satunya adalah atas ARM3 sebagaimana disesuaikan untuk Acorn A5000, dan termasuk driver-driver I/O untuk 82710/11 juga tersedia, dan lainnya adalah atas ARM610 sebagaimana disesuaikan untuk Acorn Risc PC. Penulisan Risc PC saat ini adalah pada tahap permulaan sampai tahap pertengahan, karena kebutuhan untuk menulis ulang banyak hal dari kendali memori. Penulisan atas A5000 ada dalam testing beta yang terlarang; sebuah rilis kelihatannya cukup cep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informasi yang lebih hangat, perhatikan newsgroup comp.sys.acorn.misc. Ada FAQ-nya dalam site: ftp.ecs.soton.ac.uk/pub/armlinux/FAQs/general-faq</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yek Linux atas SPARC adalah aktifitas yang tumbuh subur. Ada FAQ yang tersedia dari Jim Mintha's Linux untuk halaman prosesor SPARC, yaitu:   http://www.geog.ubc.ca/sparclinux.html. Arsip SPARC/Linux ada di vger.rutgers.edu/pub/linux/Spar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5  Berapa spasi harddisk yang diperlukan oleh Linux ?</w:t>
      </w:r>
    </w:p>
    <w:p>
      <w:pPr>
        <w:pStyle w:val="PlainText"/>
        <w:jc w:val="both"/>
        <w:rPr>
          <w:rFonts w:ascii="Times New Roman" w:hAnsi="Times New Roman" w:cs="Times New Roman"/>
          <w:sz w:val="24"/>
        </w:rPr>
      </w:pPr>
      <w:r>
        <w:rPr>
          <w:rFonts w:cs="Times New Roman" w:ascii="Times New Roman" w:hAnsi="Times New Roman"/>
          <w:sz w:val="24"/>
        </w:rPr>
        <w:t>10 MB untuk instalasi yang sangat minimal, cocok untuk mencoba dan tidak untuk yang lainnya. Anda dapat 'memeras' instalasi yang lebih komplet termasuk X Window dalam 80 MB. Pemasangan hampir semua Debian 0.93R6 memerlukan sekitar 500 MB, termasuk beberapa MB spasi untuk file-file user dan area spool. Pemasangan semua distribusi Caldera OpenLinux(TM) Lite Versi 1.1 bahkan memerlukan sekitar 670 MB untuk sistem dan aplikasinya saja, belum termasuk spasi untuk data anda nanti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1.6  Apakah Linux termasuk PD ? Hak Ciptanya ?</w:t>
      </w:r>
    </w:p>
    <w:p>
      <w:pPr>
        <w:pStyle w:val="PlainText"/>
        <w:jc w:val="both"/>
        <w:rPr>
          <w:rFonts w:ascii="Times New Roman" w:hAnsi="Times New Roman" w:cs="Times New Roman"/>
          <w:sz w:val="24"/>
        </w:rPr>
      </w:pPr>
      <w:r>
        <w:rPr>
          <w:rFonts w:cs="Times New Roman" w:ascii="Times New Roman" w:hAnsi="Times New Roman"/>
          <w:sz w:val="24"/>
        </w:rPr>
        <w:t>Hak Cipta Kernel Linux dimiliki oleh Linus Torvalds. Dia telah menempatkan hal itu di bawah GNU General Public License, yang secara mendasar berarti  bahwa anda boleh dengan bebas menyalin, mengubah, dan mendistribusikannya tetapi anda tidak boleh menggunakan kesempatan itu untuk mengeluarkan larangan atas distribusi lebih jauh, dan anda harus membuat source code tersedia. Ini tidak sama dengan Public Domain (PD). Lihat FAQ tentang Hak Cipta (Copyright FAQ), rtfm.mit.edu/pub/usenet/news.answers/law/copyright, untuk lebih jelasnya. Detil yang lebih lengkap ada di file COPYING dalam sumber kernel Linux (kemungkinan dalam /usr/src/linux pada sistem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isensi dari utility dan program-program yang datang dengan instalasi adalah berbeda-beda. Banyak kodenya yang berasal dari GNU Project pada Free Software Foundation (FSF), dan juga di bawah GP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bahwa diskusi tentang kebaikan atau hal lainnya tentang GPL sebaiknya dikirim ke gnu.misc.discuss dan tidak ke grup comp.os.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Sumberdaya jaringan dan source.</w:t>
      </w:r>
    </w:p>
    <w:p>
      <w:pPr>
        <w:pStyle w:val="PlainText"/>
        <w:rPr>
          <w:rFonts w:ascii="Times New Roman" w:hAnsi="Times New Roman" w:cs="Times New Roman"/>
          <w:sz w:val="24"/>
        </w:rPr>
      </w:pPr>
      <w:r>
        <w:rPr>
          <w:rFonts w:cs="Times New Roman" w:ascii="Times New Roman" w:hAnsi="Times New Roman"/>
          <w:sz w:val="24"/>
        </w:rPr>
        <w:t>P 2.1  Di manakah saya bisa mendapatkan HOWTO dan dokumentasi lainnya ?</w:t>
      </w:r>
    </w:p>
    <w:p>
      <w:pPr>
        <w:pStyle w:val="PlainText"/>
        <w:rPr>
          <w:rFonts w:ascii="Times New Roman" w:hAnsi="Times New Roman" w:cs="Times New Roman"/>
          <w:sz w:val="24"/>
        </w:rPr>
      </w:pPr>
      <w:r>
        <w:rPr>
          <w:rFonts w:cs="Times New Roman" w:ascii="Times New Roman" w:hAnsi="Times New Roman"/>
          <w:sz w:val="24"/>
        </w:rPr>
        <w:t>Lihatlah ke tempat-tempat berikut ini, dan ke site-site yang merupakan mirror merek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ttp://www.linux.or.id : /howto.htm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tp.funet.fi (128.214.6.100) : /pub/OS/Linux/doc/HOW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sx-11.mit.edu (18.172.1.2) : /pub/linux/docs/HOW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nsite.unc.edu (152.2.22.81) : /pub/Linux/docs/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daftar yang lebih lengkap dari site-site FTP Linux, baca 'P 2.5  Di manakah saya mendapatkan [material] Linux dengan FTP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anda tidak mempunyai akses ke FTP, coba gunakan server FTP-by-mail  (FTPMail) di &lt;ftpmail@decwrl.dec.com&gt;, &lt;ftpmail@doc.ic.ac.uk&gt; atau &lt;ftp-mailer@informatik.tu-muenchen.de&gt;. Keterangan cukup lengkap untuk penggunaan FTPMail dalam bahasa Indonesia dapat ditemukan pada site: http://www.geocities.com/Athens/Acropolis/8646/ftpmail.html</w:t>
      </w:r>
    </w:p>
    <w:p>
      <w:pPr>
        <w:pStyle w:val="PlainText"/>
        <w:rPr>
          <w:rFonts w:ascii="Times New Roman" w:hAnsi="Times New Roman" w:cs="Times New Roman"/>
          <w:sz w:val="24"/>
        </w:rPr>
      </w:pPr>
      <w:r>
        <w:rPr>
          <w:rFonts w:cs="Times New Roman" w:ascii="Times New Roman" w:hAnsi="Times New Roman"/>
          <w:sz w:val="24"/>
        </w:rPr>
        <w:t>Daftar lengkap dari HOWTO dan Mini-HOWTO tersedia dalam file HOWTO.INDEX pada direktori docs/HOWTO di site FTP, atau dari web pada http://sunsite.unc.edu/pub/Linux/HOWTO/HOWTO-INDEX.html, tetapi berikut ini adalah daftar-daftarnya (mungkin tidaklah lengkap)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X25-HOWTO                             Access-HOWTO</w:t>
      </w:r>
    </w:p>
    <w:p>
      <w:pPr>
        <w:pStyle w:val="PlainText"/>
        <w:rPr>
          <w:rFonts w:ascii="Times New Roman" w:hAnsi="Times New Roman" w:cs="Times New Roman"/>
          <w:sz w:val="24"/>
        </w:rPr>
      </w:pPr>
      <w:r>
        <w:rPr>
          <w:rFonts w:cs="Times New Roman" w:ascii="Times New Roman" w:hAnsi="Times New Roman"/>
          <w:sz w:val="24"/>
        </w:rPr>
        <w:t>Assembly-HOWTO                       Benchmarking-HOWTO</w:t>
      </w:r>
    </w:p>
    <w:p>
      <w:pPr>
        <w:pStyle w:val="PlainText"/>
        <w:rPr>
          <w:rFonts w:ascii="Times New Roman" w:hAnsi="Times New Roman" w:cs="Times New Roman"/>
          <w:sz w:val="24"/>
        </w:rPr>
      </w:pPr>
      <w:r>
        <w:rPr>
          <w:rFonts w:cs="Times New Roman" w:ascii="Times New Roman" w:hAnsi="Times New Roman"/>
          <w:sz w:val="24"/>
        </w:rPr>
        <w:t>BootPrompt-HOWTO                    Bootdisk-HOWTO</w:t>
      </w:r>
    </w:p>
    <w:p>
      <w:pPr>
        <w:pStyle w:val="PlainText"/>
        <w:rPr>
          <w:rFonts w:ascii="Times New Roman" w:hAnsi="Times New Roman" w:cs="Times New Roman"/>
          <w:sz w:val="24"/>
        </w:rPr>
      </w:pPr>
      <w:r>
        <w:rPr>
          <w:rFonts w:cs="Times New Roman" w:ascii="Times New Roman" w:hAnsi="Times New Roman"/>
          <w:sz w:val="24"/>
        </w:rPr>
        <w:t>CD-Writing-HOWTO                    CDROM-HOWTO</w:t>
      </w:r>
    </w:p>
    <w:p>
      <w:pPr>
        <w:pStyle w:val="PlainText"/>
        <w:rPr>
          <w:rFonts w:ascii="Times New Roman" w:hAnsi="Times New Roman" w:cs="Times New Roman"/>
          <w:sz w:val="24"/>
        </w:rPr>
      </w:pPr>
      <w:r>
        <w:rPr>
          <w:rFonts w:cs="Times New Roman" w:ascii="Times New Roman" w:hAnsi="Times New Roman"/>
          <w:sz w:val="24"/>
        </w:rPr>
        <w:t>Chinese-HOWTO                           Commercial-HOWTO</w:t>
      </w:r>
    </w:p>
    <w:p>
      <w:pPr>
        <w:pStyle w:val="PlainText"/>
        <w:rPr>
          <w:rFonts w:ascii="Times New Roman" w:hAnsi="Times New Roman" w:cs="Times New Roman"/>
          <w:sz w:val="24"/>
        </w:rPr>
      </w:pPr>
      <w:r>
        <w:rPr>
          <w:rFonts w:cs="Times New Roman" w:ascii="Times New Roman" w:hAnsi="Times New Roman"/>
          <w:sz w:val="24"/>
        </w:rPr>
        <w:t>Consultants-HOWTO                     Cyrillic-HOWTO</w:t>
      </w:r>
    </w:p>
    <w:p>
      <w:pPr>
        <w:pStyle w:val="PlainText"/>
        <w:rPr>
          <w:rFonts w:ascii="Times New Roman" w:hAnsi="Times New Roman" w:cs="Times New Roman"/>
          <w:sz w:val="24"/>
        </w:rPr>
      </w:pPr>
      <w:r>
        <w:rPr>
          <w:rFonts w:cs="Times New Roman" w:ascii="Times New Roman" w:hAnsi="Times New Roman"/>
          <w:sz w:val="24"/>
        </w:rPr>
        <w:t>DNS-HOWTO                               DOS-to-Linux-HOWTO</w:t>
      </w:r>
    </w:p>
    <w:p>
      <w:pPr>
        <w:pStyle w:val="PlainText"/>
        <w:rPr>
          <w:rFonts w:ascii="Times New Roman" w:hAnsi="Times New Roman" w:cs="Times New Roman"/>
          <w:sz w:val="24"/>
        </w:rPr>
      </w:pPr>
      <w:r>
        <w:rPr>
          <w:rFonts w:cs="Times New Roman" w:ascii="Times New Roman" w:hAnsi="Times New Roman"/>
          <w:sz w:val="24"/>
        </w:rPr>
        <w:t>DOSEMU-HOWTO                      Danish-HOWTO</w:t>
      </w:r>
    </w:p>
    <w:p>
      <w:pPr>
        <w:pStyle w:val="PlainText"/>
        <w:rPr>
          <w:rFonts w:ascii="Times New Roman" w:hAnsi="Times New Roman" w:cs="Times New Roman"/>
          <w:sz w:val="24"/>
        </w:rPr>
      </w:pPr>
      <w:r>
        <w:rPr>
          <w:rFonts w:cs="Times New Roman" w:ascii="Times New Roman" w:hAnsi="Times New Roman"/>
          <w:sz w:val="24"/>
        </w:rPr>
        <w:t>Distribution-HOWTO                    ELF-HOWTO</w:t>
      </w:r>
    </w:p>
    <w:p>
      <w:pPr>
        <w:pStyle w:val="PlainText"/>
        <w:rPr>
          <w:rFonts w:ascii="Times New Roman" w:hAnsi="Times New Roman" w:cs="Times New Roman"/>
          <w:sz w:val="24"/>
        </w:rPr>
      </w:pPr>
      <w:r>
        <w:rPr>
          <w:rFonts w:cs="Times New Roman" w:ascii="Times New Roman" w:hAnsi="Times New Roman"/>
          <w:sz w:val="24"/>
        </w:rPr>
        <w:t>Emacspeak-HOWTO                     Ethernet-HOWTO</w:t>
      </w:r>
    </w:p>
    <w:p>
      <w:pPr>
        <w:pStyle w:val="PlainText"/>
        <w:rPr>
          <w:rFonts w:ascii="Times New Roman" w:hAnsi="Times New Roman" w:cs="Times New Roman"/>
          <w:sz w:val="24"/>
        </w:rPr>
      </w:pPr>
      <w:r>
        <w:rPr>
          <w:rFonts w:cs="Times New Roman" w:ascii="Times New Roman" w:hAnsi="Times New Roman"/>
          <w:sz w:val="24"/>
        </w:rPr>
        <w:t>Finnish-HOWTO                            Firewall-HOWTO</w:t>
      </w:r>
    </w:p>
    <w:p>
      <w:pPr>
        <w:pStyle w:val="PlainText"/>
        <w:rPr>
          <w:rFonts w:ascii="Times New Roman" w:hAnsi="Times New Roman" w:cs="Times New Roman"/>
          <w:sz w:val="24"/>
        </w:rPr>
      </w:pPr>
      <w:r>
        <w:rPr>
          <w:rFonts w:cs="Times New Roman" w:ascii="Times New Roman" w:hAnsi="Times New Roman"/>
          <w:sz w:val="24"/>
        </w:rPr>
        <w:t>Ftape-HOWTO                               GCC-HOWTO</w:t>
      </w:r>
    </w:p>
    <w:p>
      <w:pPr>
        <w:pStyle w:val="PlainText"/>
        <w:rPr>
          <w:rFonts w:ascii="Times New Roman" w:hAnsi="Times New Roman" w:cs="Times New Roman"/>
          <w:sz w:val="24"/>
        </w:rPr>
      </w:pPr>
      <w:r>
        <w:rPr>
          <w:rFonts w:cs="Times New Roman" w:ascii="Times New Roman" w:hAnsi="Times New Roman"/>
          <w:sz w:val="24"/>
        </w:rPr>
        <w:t>German-HOWTO                           HAM-HOWTO</w:t>
      </w:r>
    </w:p>
    <w:p>
      <w:pPr>
        <w:pStyle w:val="PlainText"/>
        <w:rPr>
          <w:rFonts w:ascii="Times New Roman" w:hAnsi="Times New Roman" w:cs="Times New Roman"/>
          <w:sz w:val="24"/>
        </w:rPr>
      </w:pPr>
      <w:r>
        <w:rPr>
          <w:rFonts w:cs="Times New Roman" w:ascii="Times New Roman" w:hAnsi="Times New Roman"/>
          <w:sz w:val="24"/>
        </w:rPr>
        <w:t>HOWTO-INDEX                            Hardware-HOWTO</w:t>
      </w:r>
    </w:p>
    <w:p>
      <w:pPr>
        <w:pStyle w:val="PlainText"/>
        <w:rPr>
          <w:rFonts w:ascii="Times New Roman" w:hAnsi="Times New Roman" w:cs="Times New Roman"/>
          <w:sz w:val="24"/>
        </w:rPr>
      </w:pPr>
      <w:r>
        <w:rPr>
          <w:rFonts w:cs="Times New Roman" w:ascii="Times New Roman" w:hAnsi="Times New Roman"/>
          <w:sz w:val="24"/>
        </w:rPr>
        <w:t>Hebrew-HOWTO                           IPX-HOWTO</w:t>
      </w:r>
    </w:p>
    <w:p>
      <w:pPr>
        <w:pStyle w:val="PlainText"/>
        <w:rPr>
          <w:rFonts w:ascii="Times New Roman" w:hAnsi="Times New Roman" w:cs="Times New Roman"/>
          <w:sz w:val="24"/>
        </w:rPr>
      </w:pPr>
      <w:r>
        <w:rPr>
          <w:rFonts w:cs="Times New Roman" w:ascii="Times New Roman" w:hAnsi="Times New Roman"/>
          <w:sz w:val="24"/>
        </w:rPr>
        <w:t>ISP-Hookup-HOWTO                    Installation-HOWTO</w:t>
      </w:r>
    </w:p>
    <w:p>
      <w:pPr>
        <w:pStyle w:val="PlainText"/>
        <w:rPr>
          <w:rFonts w:ascii="Times New Roman" w:hAnsi="Times New Roman" w:cs="Times New Roman"/>
          <w:sz w:val="24"/>
        </w:rPr>
      </w:pPr>
      <w:r>
        <w:rPr>
          <w:rFonts w:cs="Times New Roman" w:ascii="Times New Roman" w:hAnsi="Times New Roman"/>
          <w:sz w:val="24"/>
        </w:rPr>
        <w:t>Intranet-Server-HOWTO                Italian-HOWTO</w:t>
      </w:r>
    </w:p>
    <w:p>
      <w:pPr>
        <w:pStyle w:val="PlainText"/>
        <w:rPr>
          <w:rFonts w:ascii="Times New Roman" w:hAnsi="Times New Roman" w:cs="Times New Roman"/>
          <w:sz w:val="24"/>
        </w:rPr>
      </w:pPr>
      <w:r>
        <w:rPr>
          <w:rFonts w:cs="Times New Roman" w:ascii="Times New Roman" w:hAnsi="Times New Roman"/>
          <w:sz w:val="24"/>
        </w:rPr>
        <w:t>Java-CGI-HOWTO                         Kernel-HOWTO</w:t>
      </w:r>
    </w:p>
    <w:p>
      <w:pPr>
        <w:pStyle w:val="PlainText"/>
        <w:rPr>
          <w:rFonts w:ascii="Times New Roman" w:hAnsi="Times New Roman" w:cs="Times New Roman"/>
          <w:sz w:val="24"/>
        </w:rPr>
      </w:pPr>
      <w:r>
        <w:rPr>
          <w:rFonts w:cs="Times New Roman" w:ascii="Times New Roman" w:hAnsi="Times New Roman"/>
          <w:sz w:val="24"/>
        </w:rPr>
        <w:t>Keyboard-and-Console-HOWTO   MGR-HOWTO</w:t>
      </w:r>
    </w:p>
    <w:p>
      <w:pPr>
        <w:pStyle w:val="PlainText"/>
        <w:rPr>
          <w:rFonts w:ascii="Times New Roman" w:hAnsi="Times New Roman" w:cs="Times New Roman"/>
          <w:sz w:val="24"/>
        </w:rPr>
      </w:pPr>
      <w:r>
        <w:rPr>
          <w:rFonts w:cs="Times New Roman" w:ascii="Times New Roman" w:hAnsi="Times New Roman"/>
          <w:sz w:val="24"/>
        </w:rPr>
        <w:t>MILO-HOWTO                              Mail-HOWTO</w:t>
      </w:r>
    </w:p>
    <w:p>
      <w:pPr>
        <w:pStyle w:val="PlainText"/>
        <w:rPr>
          <w:rFonts w:ascii="Times New Roman" w:hAnsi="Times New Roman" w:cs="Times New Roman"/>
          <w:sz w:val="24"/>
        </w:rPr>
      </w:pPr>
      <w:r>
        <w:rPr>
          <w:rFonts w:cs="Times New Roman" w:ascii="Times New Roman" w:hAnsi="Times New Roman"/>
          <w:sz w:val="24"/>
        </w:rPr>
        <w:t>NET-3-HOWTO                             NFS-HOWTO</w:t>
      </w:r>
    </w:p>
    <w:p>
      <w:pPr>
        <w:pStyle w:val="PlainText"/>
        <w:rPr>
          <w:rFonts w:ascii="Times New Roman" w:hAnsi="Times New Roman" w:cs="Times New Roman"/>
          <w:sz w:val="24"/>
        </w:rPr>
      </w:pPr>
      <w:r>
        <w:rPr>
          <w:rFonts w:cs="Times New Roman" w:ascii="Times New Roman" w:hAnsi="Times New Roman"/>
          <w:sz w:val="24"/>
        </w:rPr>
        <w:t>NIS-HOWTO                                 News-HOWTO</w:t>
      </w:r>
    </w:p>
    <w:p>
      <w:pPr>
        <w:pStyle w:val="PlainText"/>
        <w:rPr>
          <w:rFonts w:ascii="Times New Roman" w:hAnsi="Times New Roman" w:cs="Times New Roman"/>
          <w:sz w:val="24"/>
        </w:rPr>
      </w:pPr>
      <w:r>
        <w:rPr>
          <w:rFonts w:cs="Times New Roman" w:ascii="Times New Roman" w:hAnsi="Times New Roman"/>
          <w:sz w:val="24"/>
        </w:rPr>
        <w:t>Optical-Disk-HOWTO                   PCI-HOWTO</w:t>
      </w:r>
    </w:p>
    <w:p>
      <w:pPr>
        <w:pStyle w:val="PlainText"/>
        <w:rPr>
          <w:rFonts w:ascii="Times New Roman" w:hAnsi="Times New Roman" w:cs="Times New Roman"/>
          <w:sz w:val="24"/>
        </w:rPr>
      </w:pPr>
      <w:r>
        <w:rPr>
          <w:rFonts w:cs="Times New Roman" w:ascii="Times New Roman" w:hAnsi="Times New Roman"/>
          <w:sz w:val="24"/>
        </w:rPr>
        <w:t>PCMCIA-HOWTO                        PPP-HOWTO</w:t>
      </w:r>
    </w:p>
    <w:p>
      <w:pPr>
        <w:pStyle w:val="PlainText"/>
        <w:rPr>
          <w:rFonts w:ascii="Times New Roman" w:hAnsi="Times New Roman" w:cs="Times New Roman"/>
          <w:sz w:val="24"/>
        </w:rPr>
      </w:pPr>
      <w:r>
        <w:rPr>
          <w:rFonts w:cs="Times New Roman" w:ascii="Times New Roman" w:hAnsi="Times New Roman"/>
          <w:sz w:val="24"/>
        </w:rPr>
        <w:t>Pilot-HOWTO                                Polish-HOWTO</w:t>
      </w:r>
    </w:p>
    <w:p>
      <w:pPr>
        <w:pStyle w:val="PlainText"/>
        <w:rPr>
          <w:rFonts w:ascii="Times New Roman" w:hAnsi="Times New Roman" w:cs="Times New Roman"/>
          <w:sz w:val="24"/>
        </w:rPr>
      </w:pPr>
      <w:r>
        <w:rPr>
          <w:rFonts w:cs="Times New Roman" w:ascii="Times New Roman" w:hAnsi="Times New Roman"/>
          <w:sz w:val="24"/>
        </w:rPr>
        <w:t>Printing-HOWTO                          Printing-Usage-HOWTO</w:t>
      </w:r>
    </w:p>
    <w:p>
      <w:pPr>
        <w:pStyle w:val="PlainText"/>
        <w:rPr>
          <w:rFonts w:ascii="Times New Roman" w:hAnsi="Times New Roman" w:cs="Times New Roman"/>
          <w:sz w:val="24"/>
        </w:rPr>
      </w:pPr>
      <w:r>
        <w:rPr>
          <w:rFonts w:cs="Times New Roman" w:ascii="Times New Roman" w:hAnsi="Times New Roman"/>
          <w:sz w:val="24"/>
        </w:rPr>
        <w:t>RPM-HOWTO                               Reading-List-HOWTO</w:t>
      </w:r>
    </w:p>
    <w:p>
      <w:pPr>
        <w:pStyle w:val="PlainText"/>
        <w:rPr>
          <w:rFonts w:ascii="Times New Roman" w:hAnsi="Times New Roman" w:cs="Times New Roman"/>
          <w:sz w:val="24"/>
        </w:rPr>
      </w:pPr>
      <w:r>
        <w:rPr>
          <w:rFonts w:cs="Times New Roman" w:ascii="Times New Roman" w:hAnsi="Times New Roman"/>
          <w:sz w:val="24"/>
        </w:rPr>
        <w:t>SCSI-HOWTO                              SCSI-Programming-HOWTO</w:t>
      </w:r>
    </w:p>
    <w:p>
      <w:pPr>
        <w:pStyle w:val="PlainText"/>
        <w:rPr>
          <w:rFonts w:ascii="Times New Roman" w:hAnsi="Times New Roman" w:cs="Times New Roman"/>
          <w:sz w:val="24"/>
        </w:rPr>
      </w:pPr>
      <w:r>
        <w:rPr>
          <w:rFonts w:cs="Times New Roman" w:ascii="Times New Roman" w:hAnsi="Times New Roman"/>
          <w:sz w:val="24"/>
        </w:rPr>
        <w:t>SMB-HOWTO                              Serial-HOWTO</w:t>
      </w:r>
    </w:p>
    <w:p>
      <w:pPr>
        <w:pStyle w:val="PlainText"/>
        <w:rPr>
          <w:rFonts w:ascii="Times New Roman" w:hAnsi="Times New Roman" w:cs="Times New Roman"/>
          <w:sz w:val="24"/>
        </w:rPr>
      </w:pPr>
      <w:r>
        <w:rPr>
          <w:rFonts w:cs="Times New Roman" w:ascii="Times New Roman" w:hAnsi="Times New Roman"/>
          <w:sz w:val="24"/>
        </w:rPr>
        <w:t>Serial-Programming-HOWTO      Shadow-Password-HOWTO</w:t>
      </w:r>
    </w:p>
    <w:p>
      <w:pPr>
        <w:pStyle w:val="PlainText"/>
        <w:rPr>
          <w:rFonts w:ascii="Times New Roman" w:hAnsi="Times New Roman" w:cs="Times New Roman"/>
          <w:sz w:val="24"/>
        </w:rPr>
      </w:pPr>
      <w:r>
        <w:rPr>
          <w:rFonts w:cs="Times New Roman" w:ascii="Times New Roman" w:hAnsi="Times New Roman"/>
          <w:sz w:val="24"/>
        </w:rPr>
        <w:t>Slovenian-HOWTO                       Sound-HOWTO</w:t>
      </w:r>
    </w:p>
    <w:p>
      <w:pPr>
        <w:pStyle w:val="PlainText"/>
        <w:rPr>
          <w:rFonts w:ascii="Times New Roman" w:hAnsi="Times New Roman" w:cs="Times New Roman"/>
          <w:sz w:val="24"/>
        </w:rPr>
      </w:pPr>
      <w:r>
        <w:rPr>
          <w:rFonts w:cs="Times New Roman" w:ascii="Times New Roman" w:hAnsi="Times New Roman"/>
          <w:sz w:val="24"/>
        </w:rPr>
        <w:t>Sound-Playing-HOWTO               Spanish-HOWTO</w:t>
      </w:r>
    </w:p>
    <w:p>
      <w:pPr>
        <w:pStyle w:val="PlainText"/>
        <w:rPr>
          <w:rFonts w:ascii="Times New Roman" w:hAnsi="Times New Roman" w:cs="Times New Roman"/>
          <w:sz w:val="24"/>
        </w:rPr>
      </w:pPr>
      <w:r>
        <w:rPr>
          <w:rFonts w:cs="Times New Roman" w:ascii="Times New Roman" w:hAnsi="Times New Roman"/>
          <w:sz w:val="24"/>
        </w:rPr>
        <w:t>TeTeX-HOWTO                            Thai-HOWTO</w:t>
      </w:r>
    </w:p>
    <w:p>
      <w:pPr>
        <w:pStyle w:val="PlainText"/>
        <w:rPr>
          <w:rFonts w:ascii="Times New Roman" w:hAnsi="Times New Roman" w:cs="Times New Roman"/>
          <w:sz w:val="24"/>
        </w:rPr>
      </w:pPr>
      <w:r>
        <w:rPr>
          <w:rFonts w:cs="Times New Roman" w:ascii="Times New Roman" w:hAnsi="Times New Roman"/>
          <w:sz w:val="24"/>
        </w:rPr>
        <w:t>Tips-HOWTO                                UMSDOS-HOWTO</w:t>
      </w:r>
    </w:p>
    <w:p>
      <w:pPr>
        <w:pStyle w:val="PlainText"/>
        <w:rPr>
          <w:rFonts w:ascii="Times New Roman" w:hAnsi="Times New Roman" w:cs="Times New Roman"/>
          <w:sz w:val="24"/>
        </w:rPr>
      </w:pPr>
      <w:r>
        <w:rPr>
          <w:rFonts w:cs="Times New Roman" w:ascii="Times New Roman" w:hAnsi="Times New Roman"/>
          <w:sz w:val="24"/>
        </w:rPr>
        <w:t>UPS-HOWTO                                UUCP-HOWTO</w:t>
      </w:r>
    </w:p>
    <w:p>
      <w:pPr>
        <w:pStyle w:val="PlainText"/>
        <w:rPr>
          <w:rFonts w:ascii="Times New Roman" w:hAnsi="Times New Roman" w:cs="Times New Roman"/>
          <w:sz w:val="24"/>
        </w:rPr>
      </w:pPr>
      <w:r>
        <w:rPr>
          <w:rFonts w:cs="Times New Roman" w:ascii="Times New Roman" w:hAnsi="Times New Roman"/>
          <w:sz w:val="24"/>
        </w:rPr>
        <w:t>User-Group-HOWTO                     VAR-HOWTO</w:t>
      </w:r>
    </w:p>
    <w:p>
      <w:pPr>
        <w:pStyle w:val="PlainText"/>
        <w:rPr>
          <w:rFonts w:ascii="Times New Roman" w:hAnsi="Times New Roman" w:cs="Times New Roman"/>
          <w:sz w:val="24"/>
        </w:rPr>
      </w:pPr>
      <w:r>
        <w:rPr>
          <w:rFonts w:cs="Times New Roman" w:ascii="Times New Roman" w:hAnsi="Times New Roman"/>
          <w:sz w:val="24"/>
        </w:rPr>
        <w:t>VMS-to-Linux-HOWTO                XFree86-HOWTO</w:t>
      </w:r>
    </w:p>
    <w:p>
      <w:pPr>
        <w:pStyle w:val="PlainText"/>
        <w:rPr>
          <w:rFonts w:ascii="Times New Roman" w:hAnsi="Times New Roman" w:cs="Times New Roman"/>
          <w:sz w:val="24"/>
        </w:rPr>
      </w:pPr>
      <w:r>
        <w:rPr>
          <w:rFonts w:cs="Times New Roman" w:ascii="Times New Roman" w:hAnsi="Times New Roman"/>
          <w:sz w:val="24"/>
        </w:rPr>
        <w:t>XFree86-Video-Timings-HOWTO</w:t>
      </w:r>
    </w:p>
    <w:p>
      <w:pPr>
        <w:pStyle w:val="PlainText"/>
        <w:rPr>
          <w:rFonts w:ascii="Times New Roman" w:hAnsi="Times New Roman" w:cs="Times New Roman"/>
          <w:sz w:val="24"/>
        </w:rPr>
      </w:pPr>
      <w:r>
        <w:rPr>
          <w:rFonts w:cs="Times New Roman" w:ascii="Times New Roman" w:hAnsi="Times New Roman"/>
          <w:sz w:val="24"/>
        </w:rPr>
        <w:t>3-Button-Mo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ini-HOWTO berikut ini tersedia dari http://sunsite.unc.edu/pub/Linux/HOWTO/m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DSM-Backup                      </w:t>
        <w:tab/>
        <w:t>AI-Alife</w:t>
      </w:r>
    </w:p>
    <w:p>
      <w:pPr>
        <w:pStyle w:val="PlainText"/>
        <w:rPr>
          <w:rFonts w:ascii="Times New Roman" w:hAnsi="Times New Roman" w:cs="Times New Roman"/>
          <w:sz w:val="24"/>
        </w:rPr>
      </w:pPr>
      <w:r>
        <w:rPr>
          <w:rFonts w:cs="Times New Roman" w:ascii="Times New Roman" w:hAnsi="Times New Roman"/>
          <w:sz w:val="24"/>
        </w:rPr>
        <w:t xml:space="preserve">Advocacy                               </w:t>
        <w:tab/>
        <w:t>Backup-With-MSDOS</w:t>
      </w:r>
    </w:p>
    <w:p>
      <w:pPr>
        <w:pStyle w:val="PlainText"/>
        <w:rPr>
          <w:rFonts w:ascii="Times New Roman" w:hAnsi="Times New Roman" w:cs="Times New Roman"/>
          <w:sz w:val="24"/>
        </w:rPr>
      </w:pPr>
      <w:r>
        <w:rPr>
          <w:rFonts w:cs="Times New Roman" w:ascii="Times New Roman" w:hAnsi="Times New Roman"/>
          <w:sz w:val="24"/>
        </w:rPr>
        <w:t xml:space="preserve">Battery-Powered                    </w:t>
        <w:tab/>
        <w:t>Boca</w:t>
      </w:r>
    </w:p>
    <w:p>
      <w:pPr>
        <w:pStyle w:val="PlainText"/>
        <w:rPr>
          <w:rFonts w:ascii="Times New Roman" w:hAnsi="Times New Roman" w:cs="Times New Roman"/>
          <w:sz w:val="24"/>
        </w:rPr>
      </w:pPr>
      <w:r>
        <w:rPr>
          <w:rFonts w:cs="Times New Roman" w:ascii="Times New Roman" w:hAnsi="Times New Roman"/>
          <w:sz w:val="24"/>
        </w:rPr>
        <w:t xml:space="preserve">BogoMips                               </w:t>
        <w:tab/>
        <w:t>Bridge</w:t>
      </w:r>
    </w:p>
    <w:p>
      <w:pPr>
        <w:pStyle w:val="PlainText"/>
        <w:rPr>
          <w:rFonts w:ascii="Times New Roman" w:hAnsi="Times New Roman" w:cs="Times New Roman"/>
          <w:sz w:val="24"/>
        </w:rPr>
      </w:pPr>
      <w:r>
        <w:rPr>
          <w:rFonts w:cs="Times New Roman" w:ascii="Times New Roman" w:hAnsi="Times New Roman"/>
          <w:sz w:val="24"/>
        </w:rPr>
        <w:t xml:space="preserve">Bridge+Firewall                     </w:t>
        <w:tab/>
        <w:t>Clock</w:t>
      </w:r>
    </w:p>
    <w:p>
      <w:pPr>
        <w:pStyle w:val="PlainText"/>
        <w:rPr>
          <w:rFonts w:ascii="Times New Roman" w:hAnsi="Times New Roman" w:cs="Times New Roman"/>
          <w:sz w:val="24"/>
        </w:rPr>
      </w:pPr>
      <w:r>
        <w:rPr>
          <w:rFonts w:cs="Times New Roman" w:ascii="Times New Roman" w:hAnsi="Times New Roman"/>
          <w:sz w:val="24"/>
        </w:rPr>
        <w:t xml:space="preserve">Colour-ls                                </w:t>
        <w:tab/>
        <w:t>Comeau-C++</w:t>
      </w:r>
    </w:p>
    <w:p>
      <w:pPr>
        <w:pStyle w:val="PlainText"/>
        <w:rPr>
          <w:rFonts w:ascii="Times New Roman" w:hAnsi="Times New Roman" w:cs="Times New Roman"/>
          <w:sz w:val="24"/>
        </w:rPr>
      </w:pPr>
      <w:r>
        <w:rPr>
          <w:rFonts w:cs="Times New Roman" w:ascii="Times New Roman" w:hAnsi="Times New Roman"/>
          <w:sz w:val="24"/>
        </w:rPr>
        <w:t xml:space="preserve">DHCPd                                   </w:t>
        <w:tab/>
        <w:t>Dial-On-Demand</w:t>
      </w:r>
    </w:p>
    <w:p>
      <w:pPr>
        <w:pStyle w:val="PlainText"/>
        <w:rPr>
          <w:rFonts w:ascii="Times New Roman" w:hAnsi="Times New Roman" w:cs="Times New Roman"/>
          <w:sz w:val="24"/>
        </w:rPr>
      </w:pPr>
      <w:r>
        <w:rPr>
          <w:rFonts w:cs="Times New Roman" w:ascii="Times New Roman" w:hAnsi="Times New Roman"/>
          <w:sz w:val="24"/>
        </w:rPr>
        <w:t xml:space="preserve">Diald                                      </w:t>
        <w:tab/>
        <w:t>Dip+SLiRP+CSLIP</w:t>
      </w:r>
    </w:p>
    <w:p>
      <w:pPr>
        <w:pStyle w:val="PlainText"/>
        <w:rPr>
          <w:rFonts w:ascii="Times New Roman" w:hAnsi="Times New Roman" w:cs="Times New Roman"/>
          <w:sz w:val="24"/>
        </w:rPr>
      </w:pPr>
      <w:r>
        <w:rPr>
          <w:rFonts w:cs="Times New Roman" w:ascii="Times New Roman" w:hAnsi="Times New Roman"/>
          <w:sz w:val="24"/>
        </w:rPr>
        <w:t xml:space="preserve">Diskless                               </w:t>
        <w:tab/>
        <w:t>Dynamic-IP-Hacks</w:t>
      </w:r>
    </w:p>
    <w:p>
      <w:pPr>
        <w:pStyle w:val="PlainText"/>
        <w:rPr>
          <w:rFonts w:ascii="Times New Roman" w:hAnsi="Times New Roman" w:cs="Times New Roman"/>
          <w:sz w:val="24"/>
        </w:rPr>
      </w:pPr>
      <w:r>
        <w:rPr>
          <w:rFonts w:cs="Times New Roman" w:ascii="Times New Roman" w:hAnsi="Times New Roman"/>
          <w:sz w:val="24"/>
        </w:rPr>
        <w:t>Ext2fs-Undeletion                   GTEK-BBS-550</w:t>
      </w:r>
    </w:p>
    <w:p>
      <w:pPr>
        <w:pStyle w:val="PlainText"/>
        <w:rPr>
          <w:rFonts w:ascii="Times New Roman" w:hAnsi="Times New Roman" w:cs="Times New Roman"/>
          <w:sz w:val="24"/>
        </w:rPr>
      </w:pPr>
      <w:r>
        <w:rPr>
          <w:rFonts w:cs="Times New Roman" w:ascii="Times New Roman" w:hAnsi="Times New Roman"/>
          <w:sz w:val="24"/>
        </w:rPr>
        <w:t>HTML-Validation                   IO-Port-Programming</w:t>
      </w:r>
    </w:p>
    <w:p>
      <w:pPr>
        <w:pStyle w:val="PlainText"/>
        <w:rPr>
          <w:rFonts w:ascii="Times New Roman" w:hAnsi="Times New Roman" w:cs="Times New Roman"/>
          <w:sz w:val="24"/>
        </w:rPr>
      </w:pPr>
      <w:r>
        <w:rPr>
          <w:rFonts w:cs="Times New Roman" w:ascii="Times New Roman" w:hAnsi="Times New Roman"/>
          <w:sz w:val="24"/>
        </w:rPr>
        <w:t xml:space="preserve">IP-Alias                               </w:t>
        <w:tab/>
        <w:t>IP-Masquerade</w:t>
      </w:r>
    </w:p>
    <w:p>
      <w:pPr>
        <w:pStyle w:val="PlainText"/>
        <w:rPr>
          <w:rFonts w:ascii="Times New Roman" w:hAnsi="Times New Roman" w:cs="Times New Roman"/>
          <w:sz w:val="24"/>
        </w:rPr>
      </w:pPr>
      <w:r>
        <w:rPr>
          <w:rFonts w:cs="Times New Roman" w:ascii="Times New Roman" w:hAnsi="Times New Roman"/>
          <w:sz w:val="24"/>
        </w:rPr>
        <w:t>IP-Subnetworking                   JE</w:t>
      </w:r>
    </w:p>
    <w:p>
      <w:pPr>
        <w:pStyle w:val="PlainText"/>
        <w:rPr>
          <w:rFonts w:ascii="Times New Roman" w:hAnsi="Times New Roman" w:cs="Times New Roman"/>
          <w:sz w:val="24"/>
        </w:rPr>
      </w:pPr>
      <w:r>
        <w:rPr>
          <w:rFonts w:cs="Times New Roman" w:ascii="Times New Roman" w:hAnsi="Times New Roman"/>
          <w:sz w:val="24"/>
        </w:rPr>
        <w:t xml:space="preserve">Jaz-Drive                              </w:t>
        <w:tab/>
        <w:t>Kerneld</w:t>
      </w:r>
    </w:p>
    <w:p>
      <w:pPr>
        <w:pStyle w:val="PlainText"/>
        <w:rPr>
          <w:rFonts w:ascii="Times New Roman" w:hAnsi="Times New Roman" w:cs="Times New Roman"/>
          <w:sz w:val="24"/>
        </w:rPr>
      </w:pPr>
      <w:r>
        <w:rPr>
          <w:rFonts w:cs="Times New Roman" w:ascii="Times New Roman" w:hAnsi="Times New Roman"/>
          <w:sz w:val="24"/>
        </w:rPr>
        <w:t xml:space="preserve">Key-Setup                              </w:t>
        <w:tab/>
        <w:t>LBX</w:t>
      </w:r>
    </w:p>
    <w:p>
      <w:pPr>
        <w:pStyle w:val="PlainText"/>
        <w:rPr>
          <w:rFonts w:ascii="Times New Roman" w:hAnsi="Times New Roman" w:cs="Times New Roman"/>
          <w:sz w:val="24"/>
        </w:rPr>
      </w:pPr>
      <w:r>
        <w:rPr>
          <w:rFonts w:cs="Times New Roman" w:ascii="Times New Roman" w:hAnsi="Times New Roman"/>
          <w:sz w:val="24"/>
        </w:rPr>
        <w:t xml:space="preserve">LILO                                   </w:t>
        <w:tab/>
        <w:t>Large-Disk</w:t>
      </w:r>
    </w:p>
    <w:p>
      <w:pPr>
        <w:pStyle w:val="PlainText"/>
        <w:rPr>
          <w:rFonts w:ascii="Times New Roman" w:hAnsi="Times New Roman" w:cs="Times New Roman"/>
          <w:sz w:val="24"/>
        </w:rPr>
      </w:pPr>
      <w:r>
        <w:rPr>
          <w:rFonts w:cs="Times New Roman" w:ascii="Times New Roman" w:hAnsi="Times New Roman"/>
          <w:sz w:val="24"/>
        </w:rPr>
        <w:t>Linux+DOS+Win95               Linux+DOS+Win95+OS2</w:t>
      </w:r>
    </w:p>
    <w:p>
      <w:pPr>
        <w:pStyle w:val="PlainText"/>
        <w:rPr>
          <w:rFonts w:ascii="Times New Roman" w:hAnsi="Times New Roman" w:cs="Times New Roman"/>
          <w:sz w:val="24"/>
        </w:rPr>
      </w:pPr>
      <w:r>
        <w:rPr>
          <w:rFonts w:cs="Times New Roman" w:ascii="Times New Roman" w:hAnsi="Times New Roman"/>
          <w:sz w:val="24"/>
        </w:rPr>
        <w:t>Linux+NT-Loader                   Linux+OS2+DOS</w:t>
      </w:r>
    </w:p>
    <w:p>
      <w:pPr>
        <w:pStyle w:val="PlainText"/>
        <w:rPr>
          <w:rFonts w:ascii="Times New Roman" w:hAnsi="Times New Roman" w:cs="Times New Roman"/>
          <w:sz w:val="24"/>
        </w:rPr>
      </w:pPr>
      <w:r>
        <w:rPr>
          <w:rFonts w:cs="Times New Roman" w:ascii="Times New Roman" w:hAnsi="Times New Roman"/>
          <w:sz w:val="24"/>
        </w:rPr>
        <w:t>Linux+Win95                          Loadlin+Win95</w:t>
      </w:r>
    </w:p>
    <w:p>
      <w:pPr>
        <w:pStyle w:val="PlainText"/>
        <w:rPr>
          <w:rFonts w:ascii="Times New Roman" w:hAnsi="Times New Roman" w:cs="Times New Roman"/>
          <w:sz w:val="24"/>
        </w:rPr>
      </w:pPr>
      <w:r>
        <w:rPr>
          <w:rFonts w:cs="Times New Roman" w:ascii="Times New Roman" w:hAnsi="Times New Roman"/>
          <w:sz w:val="24"/>
        </w:rPr>
        <w:t xml:space="preserve">Locales                                </w:t>
        <w:tab/>
        <w:t>MIDI+SB</w:t>
      </w:r>
    </w:p>
    <w:p>
      <w:pPr>
        <w:pStyle w:val="PlainText"/>
        <w:rPr>
          <w:rFonts w:ascii="Times New Roman" w:hAnsi="Times New Roman" w:cs="Times New Roman"/>
          <w:sz w:val="24"/>
        </w:rPr>
      </w:pPr>
      <w:r>
        <w:rPr>
          <w:rFonts w:cs="Times New Roman" w:ascii="Times New Roman" w:hAnsi="Times New Roman"/>
          <w:sz w:val="24"/>
        </w:rPr>
        <w:t>Mail-Queue                             Mail2News</w:t>
      </w:r>
    </w:p>
    <w:p>
      <w:pPr>
        <w:pStyle w:val="PlainText"/>
        <w:rPr>
          <w:rFonts w:ascii="Times New Roman" w:hAnsi="Times New Roman" w:cs="Times New Roman"/>
          <w:sz w:val="24"/>
        </w:rPr>
      </w:pPr>
      <w:r>
        <w:rPr>
          <w:rFonts w:cs="Times New Roman" w:ascii="Times New Roman" w:hAnsi="Times New Roman"/>
          <w:sz w:val="24"/>
        </w:rPr>
        <w:t xml:space="preserve">Man-Page                               </w:t>
        <w:tab/>
        <w:t>Multiple-Disks-Layout</w:t>
      </w:r>
    </w:p>
    <w:p>
      <w:pPr>
        <w:pStyle w:val="PlainText"/>
        <w:rPr>
          <w:rFonts w:ascii="Times New Roman" w:hAnsi="Times New Roman" w:cs="Times New Roman"/>
          <w:sz w:val="24"/>
        </w:rPr>
      </w:pPr>
      <w:r>
        <w:rPr>
          <w:rFonts w:cs="Times New Roman" w:ascii="Times New Roman" w:hAnsi="Times New Roman"/>
          <w:sz w:val="24"/>
        </w:rPr>
        <w:t>Multiple-Ethernet                    NFS-Root</w:t>
      </w:r>
    </w:p>
    <w:p>
      <w:pPr>
        <w:pStyle w:val="PlainText"/>
        <w:rPr>
          <w:rFonts w:ascii="Times New Roman" w:hAnsi="Times New Roman" w:cs="Times New Roman"/>
          <w:sz w:val="24"/>
        </w:rPr>
      </w:pPr>
      <w:r>
        <w:rPr>
          <w:rFonts w:cs="Times New Roman" w:ascii="Times New Roman" w:hAnsi="Times New Roman"/>
          <w:sz w:val="24"/>
        </w:rPr>
        <w:t>NFS-Root-Client                     Netscape+Proxy</w:t>
      </w:r>
    </w:p>
    <w:p>
      <w:pPr>
        <w:pStyle w:val="PlainText"/>
        <w:rPr>
          <w:rFonts w:ascii="Times New Roman" w:hAnsi="Times New Roman" w:cs="Times New Roman"/>
          <w:sz w:val="24"/>
        </w:rPr>
      </w:pPr>
      <w:r>
        <w:rPr>
          <w:rFonts w:cs="Times New Roman" w:ascii="Times New Roman" w:hAnsi="Times New Roman"/>
          <w:sz w:val="24"/>
        </w:rPr>
        <w:t>Offline-Mailing                       Online-Support</w:t>
      </w:r>
    </w:p>
    <w:p>
      <w:pPr>
        <w:pStyle w:val="PlainText"/>
        <w:rPr>
          <w:rFonts w:ascii="Times New Roman" w:hAnsi="Times New Roman" w:cs="Times New Roman"/>
          <w:sz w:val="24"/>
        </w:rPr>
      </w:pPr>
      <w:r>
        <w:rPr>
          <w:rFonts w:cs="Times New Roman" w:ascii="Times New Roman" w:hAnsi="Times New Roman"/>
          <w:sz w:val="24"/>
        </w:rPr>
        <w:t xml:space="preserve">PLIP                                   </w:t>
        <w:tab/>
        <w:t>PPP-over-minicom</w:t>
      </w:r>
    </w:p>
    <w:p>
      <w:pPr>
        <w:pStyle w:val="PlainText"/>
        <w:rPr>
          <w:rFonts w:ascii="Times New Roman" w:hAnsi="Times New Roman" w:cs="Times New Roman"/>
          <w:sz w:val="24"/>
        </w:rPr>
      </w:pPr>
      <w:r>
        <w:rPr>
          <w:rFonts w:cs="Times New Roman" w:ascii="Times New Roman" w:hAnsi="Times New Roman"/>
          <w:sz w:val="24"/>
        </w:rPr>
        <w:t xml:space="preserve">Pager                                  </w:t>
        <w:tab/>
        <w:t>Partition</w:t>
      </w:r>
    </w:p>
    <w:p>
      <w:pPr>
        <w:pStyle w:val="PlainText"/>
        <w:rPr>
          <w:rFonts w:ascii="Times New Roman" w:hAnsi="Times New Roman" w:cs="Times New Roman"/>
          <w:sz w:val="24"/>
        </w:rPr>
      </w:pPr>
      <w:r>
        <w:rPr>
          <w:rFonts w:cs="Times New Roman" w:ascii="Times New Roman" w:hAnsi="Times New Roman"/>
          <w:sz w:val="24"/>
        </w:rPr>
        <w:t xml:space="preserve">Print2Win                              </w:t>
        <w:tab/>
        <w:t>Process-Accounting</w:t>
      </w:r>
    </w:p>
    <w:p>
      <w:pPr>
        <w:pStyle w:val="PlainText"/>
        <w:rPr>
          <w:rFonts w:ascii="Times New Roman" w:hAnsi="Times New Roman" w:cs="Times New Roman"/>
          <w:sz w:val="24"/>
        </w:rPr>
      </w:pPr>
      <w:r>
        <w:rPr>
          <w:rFonts w:cs="Times New Roman" w:ascii="Times New Roman" w:hAnsi="Times New Roman"/>
          <w:sz w:val="24"/>
        </w:rPr>
        <w:t>Proxy-ARP                              Public-Web-Browser</w:t>
      </w:r>
    </w:p>
    <w:p>
      <w:pPr>
        <w:pStyle w:val="PlainText"/>
        <w:rPr>
          <w:rFonts w:ascii="Times New Roman" w:hAnsi="Times New Roman" w:cs="Times New Roman"/>
          <w:sz w:val="24"/>
        </w:rPr>
      </w:pPr>
      <w:r>
        <w:rPr>
          <w:rFonts w:cs="Times New Roman" w:ascii="Times New Roman" w:hAnsi="Times New Roman"/>
          <w:sz w:val="24"/>
        </w:rPr>
        <w:t>Qmail+MH                              Quota</w:t>
      </w:r>
    </w:p>
    <w:p>
      <w:pPr>
        <w:pStyle w:val="PlainText"/>
        <w:rPr>
          <w:rFonts w:ascii="Times New Roman" w:hAnsi="Times New Roman" w:cs="Times New Roman"/>
          <w:sz w:val="24"/>
        </w:rPr>
      </w:pPr>
      <w:r>
        <w:rPr>
          <w:rFonts w:cs="Times New Roman" w:ascii="Times New Roman" w:hAnsi="Times New Roman"/>
          <w:sz w:val="24"/>
        </w:rPr>
        <w:t xml:space="preserve">RCS                                    </w:t>
        <w:tab/>
        <w:t>Remote-Boot</w:t>
      </w:r>
    </w:p>
    <w:p>
      <w:pPr>
        <w:pStyle w:val="PlainText"/>
        <w:rPr>
          <w:rFonts w:ascii="Times New Roman" w:hAnsi="Times New Roman" w:cs="Times New Roman"/>
          <w:sz w:val="24"/>
        </w:rPr>
      </w:pPr>
      <w:r>
        <w:rPr>
          <w:rFonts w:cs="Times New Roman" w:ascii="Times New Roman" w:hAnsi="Times New Roman"/>
          <w:sz w:val="24"/>
        </w:rPr>
        <w:t>Remote-X-Apps                      SLIP+proxyARP</w:t>
      </w:r>
    </w:p>
    <w:p>
      <w:pPr>
        <w:pStyle w:val="PlainText"/>
        <w:rPr>
          <w:rFonts w:ascii="Times New Roman" w:hAnsi="Times New Roman" w:cs="Times New Roman"/>
          <w:sz w:val="24"/>
        </w:rPr>
      </w:pPr>
      <w:r>
        <w:rPr>
          <w:rFonts w:cs="Times New Roman" w:ascii="Times New Roman" w:hAnsi="Times New Roman"/>
          <w:sz w:val="24"/>
        </w:rPr>
        <w:t>SLIP-PPP-Emulator                Sendmail+UUCP</w:t>
      </w:r>
    </w:p>
    <w:p>
      <w:pPr>
        <w:pStyle w:val="PlainText"/>
        <w:rPr>
          <w:rFonts w:ascii="Times New Roman" w:hAnsi="Times New Roman" w:cs="Times New Roman"/>
          <w:sz w:val="24"/>
        </w:rPr>
      </w:pPr>
      <w:r>
        <w:rPr>
          <w:rFonts w:cs="Times New Roman" w:ascii="Times New Roman" w:hAnsi="Times New Roman"/>
          <w:sz w:val="24"/>
        </w:rPr>
        <w:t>Software-Building                   Software-RAID</w:t>
      </w:r>
    </w:p>
    <w:p>
      <w:pPr>
        <w:pStyle w:val="PlainText"/>
        <w:rPr>
          <w:rFonts w:ascii="Times New Roman" w:hAnsi="Times New Roman" w:cs="Times New Roman"/>
          <w:sz w:val="24"/>
        </w:rPr>
      </w:pPr>
      <w:r>
        <w:rPr>
          <w:rFonts w:cs="Times New Roman" w:ascii="Times New Roman" w:hAnsi="Times New Roman"/>
          <w:sz w:val="24"/>
        </w:rPr>
        <w:t>Soundblaster-16                      Soundblaster-AWE64</w:t>
      </w:r>
    </w:p>
    <w:p>
      <w:pPr>
        <w:pStyle w:val="PlainText"/>
        <w:rPr>
          <w:rFonts w:ascii="Times New Roman" w:hAnsi="Times New Roman" w:cs="Times New Roman"/>
          <w:sz w:val="24"/>
        </w:rPr>
      </w:pPr>
      <w:r>
        <w:rPr>
          <w:rFonts w:cs="Times New Roman" w:ascii="Times New Roman" w:hAnsi="Times New Roman"/>
          <w:sz w:val="24"/>
        </w:rPr>
        <w:t xml:space="preserve">StarOffice                             </w:t>
        <w:tab/>
        <w:t>Swap-Space</w:t>
      </w:r>
    </w:p>
    <w:p>
      <w:pPr>
        <w:pStyle w:val="PlainText"/>
        <w:rPr>
          <w:rFonts w:ascii="Times New Roman" w:hAnsi="Times New Roman" w:cs="Times New Roman"/>
          <w:sz w:val="24"/>
        </w:rPr>
      </w:pPr>
      <w:r>
        <w:rPr>
          <w:rFonts w:cs="Times New Roman" w:ascii="Times New Roman" w:hAnsi="Times New Roman"/>
          <w:sz w:val="24"/>
        </w:rPr>
        <w:t>Term-Firewall                         Tiny-News</w:t>
      </w:r>
    </w:p>
    <w:p>
      <w:pPr>
        <w:pStyle w:val="PlainText"/>
        <w:rPr>
          <w:rFonts w:ascii="Times New Roman" w:hAnsi="Times New Roman" w:cs="Times New Roman"/>
          <w:sz w:val="24"/>
        </w:rPr>
      </w:pPr>
      <w:r>
        <w:rPr>
          <w:rFonts w:cs="Times New Roman" w:ascii="Times New Roman" w:hAnsi="Times New Roman"/>
          <w:sz w:val="24"/>
        </w:rPr>
        <w:t>Token-Ring                             Upgrade</w:t>
      </w:r>
    </w:p>
    <w:p>
      <w:pPr>
        <w:pStyle w:val="PlainText"/>
        <w:rPr>
          <w:rFonts w:ascii="Times New Roman" w:hAnsi="Times New Roman" w:cs="Times New Roman"/>
          <w:sz w:val="24"/>
        </w:rPr>
      </w:pPr>
      <w:r>
        <w:rPr>
          <w:rFonts w:cs="Times New Roman" w:ascii="Times New Roman" w:hAnsi="Times New Roman"/>
          <w:sz w:val="24"/>
        </w:rPr>
        <w:t xml:space="preserve">VPN                                    </w:t>
        <w:tab/>
        <w:t>Virtual-wu-ftpd</w:t>
      </w:r>
    </w:p>
    <w:p>
      <w:pPr>
        <w:pStyle w:val="PlainText"/>
        <w:rPr>
          <w:rFonts w:ascii="Times New Roman" w:hAnsi="Times New Roman" w:cs="Times New Roman"/>
          <w:sz w:val="24"/>
        </w:rPr>
      </w:pPr>
      <w:r>
        <w:rPr>
          <w:rFonts w:cs="Times New Roman" w:ascii="Times New Roman" w:hAnsi="Times New Roman"/>
          <w:sz w:val="24"/>
        </w:rPr>
        <w:t xml:space="preserve">Visual-Bell                            </w:t>
        <w:tab/>
        <w:t>Win95+Win+Linux</w:t>
      </w:r>
    </w:p>
    <w:p>
      <w:pPr>
        <w:pStyle w:val="PlainText"/>
        <w:rPr>
          <w:rFonts w:ascii="Times New Roman" w:hAnsi="Times New Roman" w:cs="Times New Roman"/>
          <w:sz w:val="24"/>
        </w:rPr>
      </w:pPr>
      <w:r>
        <w:rPr>
          <w:rFonts w:cs="Times New Roman" w:ascii="Times New Roman" w:hAnsi="Times New Roman"/>
          <w:sz w:val="24"/>
        </w:rPr>
        <w:t>Windows-Modem-Sharing      WordPerfect</w:t>
      </w:r>
    </w:p>
    <w:p>
      <w:pPr>
        <w:pStyle w:val="PlainText"/>
        <w:rPr>
          <w:rFonts w:ascii="Times New Roman" w:hAnsi="Times New Roman" w:cs="Times New Roman"/>
          <w:sz w:val="24"/>
        </w:rPr>
      </w:pPr>
      <w:r>
        <w:rPr>
          <w:rFonts w:cs="Times New Roman" w:ascii="Times New Roman" w:hAnsi="Times New Roman"/>
          <w:sz w:val="24"/>
        </w:rPr>
        <w:t>X-Big-Cursor                          XFree86-XInside</w:t>
      </w:r>
    </w:p>
    <w:p>
      <w:pPr>
        <w:pStyle w:val="PlainText"/>
        <w:rPr>
          <w:rFonts w:ascii="Times New Roman" w:hAnsi="Times New Roman" w:cs="Times New Roman"/>
          <w:sz w:val="24"/>
        </w:rPr>
      </w:pPr>
      <w:r>
        <w:rPr>
          <w:rFonts w:cs="Times New Roman" w:ascii="Times New Roman" w:hAnsi="Times New Roman"/>
          <w:sz w:val="24"/>
        </w:rPr>
        <w:t xml:space="preserve">Xterm-Title                            </w:t>
        <w:tab/>
        <w:t>Xterminal</w:t>
      </w:r>
    </w:p>
    <w:p>
      <w:pPr>
        <w:pStyle w:val="PlainText"/>
        <w:rPr>
          <w:rFonts w:ascii="Times New Roman" w:hAnsi="Times New Roman" w:cs="Times New Roman"/>
          <w:sz w:val="24"/>
        </w:rPr>
      </w:pPr>
      <w:r>
        <w:rPr>
          <w:rFonts w:cs="Times New Roman" w:ascii="Times New Roman" w:hAnsi="Times New Roman"/>
          <w:sz w:val="24"/>
        </w:rPr>
        <w:t xml:space="preserve">ZIP-Drive                              </w:t>
        <w:tab/>
        <w:t>ZIP-Insta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agai tambahan, penerjemahan HOWTO tersedia dari sunsite.unc.edu/pub/Linux/docs/HOWTO/translations dan mirror-mirrornya di seluruh dunia.</w:t>
      </w:r>
    </w:p>
    <w:p>
      <w:pPr>
        <w:pStyle w:val="PlainText"/>
        <w:rPr>
          <w:rFonts w:ascii="Times New Roman" w:hAnsi="Times New Roman" w:cs="Times New Roman"/>
          <w:sz w:val="24"/>
        </w:rPr>
      </w:pPr>
      <w:r>
        <w:rPr>
          <w:rFonts w:cs="Times New Roman" w:ascii="Times New Roman" w:hAnsi="Times New Roman"/>
          <w:sz w:val="24"/>
        </w:rPr>
        <w:t>Terjemahan dalam bahasa berikut ini adalah tersedi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rench (fr)                     German (de)</w:t>
      </w:r>
    </w:p>
    <w:p>
      <w:pPr>
        <w:pStyle w:val="PlainText"/>
        <w:rPr>
          <w:rFonts w:ascii="Times New Roman" w:hAnsi="Times New Roman" w:cs="Times New Roman"/>
          <w:sz w:val="24"/>
        </w:rPr>
      </w:pPr>
      <w:r>
        <w:rPr>
          <w:rFonts w:cs="Times New Roman" w:ascii="Times New Roman" w:hAnsi="Times New Roman"/>
          <w:sz w:val="24"/>
        </w:rPr>
        <w:t>Italian (it)                      Japanese (jp)</w:t>
      </w:r>
    </w:p>
    <w:p>
      <w:pPr>
        <w:pStyle w:val="PlainText"/>
        <w:rPr>
          <w:rFonts w:ascii="Times New Roman" w:hAnsi="Times New Roman" w:cs="Times New Roman"/>
          <w:sz w:val="24"/>
        </w:rPr>
      </w:pPr>
      <w:r>
        <w:rPr>
          <w:rFonts w:cs="Times New Roman" w:ascii="Times New Roman" w:hAnsi="Times New Roman"/>
          <w:sz w:val="24"/>
        </w:rPr>
        <w:t>Polish (pl)                      Spanish (es)</w:t>
      </w:r>
    </w:p>
    <w:p>
      <w:pPr>
        <w:pStyle w:val="PlainText"/>
        <w:rPr>
          <w:rFonts w:ascii="Times New Roman" w:hAnsi="Times New Roman" w:cs="Times New Roman"/>
          <w:sz w:val="24"/>
        </w:rPr>
      </w:pPr>
      <w:r>
        <w:rPr>
          <w:rFonts w:cs="Times New Roman" w:ascii="Times New Roman" w:hAnsi="Times New Roman"/>
          <w:sz w:val="24"/>
        </w:rPr>
        <w:t>Swedish (sv)                  Turkish (tr)</w:t>
      </w:r>
    </w:p>
    <w:p>
      <w:pPr>
        <w:pStyle w:val="PlainText"/>
        <w:rPr>
          <w:rFonts w:ascii="Times New Roman" w:hAnsi="Times New Roman" w:cs="Times New Roman"/>
          <w:sz w:val="24"/>
        </w:rPr>
      </w:pPr>
      <w:r>
        <w:rPr>
          <w:rFonts w:cs="Times New Roman" w:ascii="Times New Roman" w:hAnsi="Times New Roman"/>
          <w:sz w:val="24"/>
        </w:rPr>
        <w:t>Indonesia (i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WTO juga ada di Web, di home page Linux Documentation Project's (LDP)</w:t>
      </w:r>
    </w:p>
    <w:p>
      <w:pPr>
        <w:pStyle w:val="PlainText"/>
        <w:jc w:val="both"/>
        <w:rPr>
          <w:rFonts w:ascii="Times New Roman" w:hAnsi="Times New Roman" w:cs="Times New Roman"/>
          <w:sz w:val="24"/>
        </w:rPr>
      </w:pPr>
      <w:r>
        <w:rPr>
          <w:rFonts w:cs="Times New Roman" w:ascii="Times New Roman" w:hAnsi="Times New Roman"/>
          <w:sz w:val="24"/>
        </w:rPr>
        <w:t>http://sunsite.unc.edu/LDP, dan dikirim bulanan ke newsgroup Usenet comp.os.linux.ans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yak dokumen-dokumennya selalu dalam persiapan. Dimohon selalu menghubungi Greg Hankins, &lt;gregh@cc.gatech.edu&gt;, koordinator HOWTO, bila anda tertarik menulis salah satu di antaranya. File sunsite.unc.edu/pub/Linux/HOWTO/HOWTO-INDEX berisikan peraturan penulisan sebuah HOW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i tuntunan yang diproduksi oleh Linux Documentation Project (Proyek Dokumentasi Linux) tersedia dari http://sunsite.unc.edu/LDP. Silakan anda membacanya, bila anda pengguna baru Unix dan Linux. Ini daftar yang tersedia sejauh in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93"/>
        </w:numPr>
        <w:jc w:val="both"/>
        <w:rPr>
          <w:rFonts w:ascii="Times New Roman" w:hAnsi="Times New Roman" w:cs="Times New Roman"/>
          <w:sz w:val="24"/>
        </w:rPr>
      </w:pPr>
      <w:r>
        <w:rPr>
          <w:rFonts w:cs="Times New Roman" w:ascii="Times New Roman" w:hAnsi="Times New Roman"/>
          <w:sz w:val="24"/>
        </w:rPr>
        <w:t>The Linux Documentation Project Manifesto, oleh Matt Welsh.</w:t>
      </w:r>
    </w:p>
    <w:p>
      <w:pPr>
        <w:pStyle w:val="PlainText"/>
        <w:numPr>
          <w:ilvl w:val="0"/>
          <w:numId w:val="193"/>
        </w:numPr>
        <w:jc w:val="both"/>
        <w:rPr>
          <w:rFonts w:ascii="Times New Roman" w:hAnsi="Times New Roman" w:cs="Times New Roman"/>
          <w:sz w:val="24"/>
        </w:rPr>
      </w:pPr>
      <w:r>
        <w:rPr>
          <w:rFonts w:cs="Times New Roman" w:ascii="Times New Roman" w:hAnsi="Times New Roman"/>
          <w:sz w:val="24"/>
        </w:rPr>
        <w:t>Installation and Getting Started Guide, oleh Matt Welsh.</w:t>
      </w:r>
    </w:p>
    <w:p>
      <w:pPr>
        <w:pStyle w:val="PlainText"/>
        <w:numPr>
          <w:ilvl w:val="0"/>
          <w:numId w:val="193"/>
        </w:numPr>
        <w:rPr>
          <w:rFonts w:ascii="Times New Roman" w:hAnsi="Times New Roman" w:cs="Times New Roman"/>
          <w:sz w:val="24"/>
        </w:rPr>
      </w:pPr>
      <w:r>
        <w:rPr>
          <w:rFonts w:cs="Times New Roman" w:ascii="Times New Roman" w:hAnsi="Times New Roman"/>
          <w:sz w:val="24"/>
        </w:rPr>
        <w:t>The Linux Kernel, oleh David Rusling.</w:t>
      </w:r>
    </w:p>
    <w:p>
      <w:pPr>
        <w:pStyle w:val="PlainText"/>
        <w:numPr>
          <w:ilvl w:val="0"/>
          <w:numId w:val="193"/>
        </w:numPr>
        <w:rPr>
          <w:rFonts w:ascii="Times New Roman" w:hAnsi="Times New Roman" w:cs="Times New Roman"/>
          <w:sz w:val="24"/>
        </w:rPr>
      </w:pPr>
      <w:r>
        <w:rPr>
          <w:rFonts w:cs="Times New Roman" w:ascii="Times New Roman" w:hAnsi="Times New Roman"/>
          <w:sz w:val="24"/>
        </w:rPr>
        <w:t>The Network Administrator's Guide, oleh Olaf Kirch.</w:t>
      </w:r>
    </w:p>
    <w:p>
      <w:pPr>
        <w:pStyle w:val="PlainText"/>
        <w:numPr>
          <w:ilvl w:val="0"/>
          <w:numId w:val="193"/>
        </w:numPr>
        <w:rPr>
          <w:rFonts w:ascii="Times New Roman" w:hAnsi="Times New Roman" w:cs="Times New Roman"/>
          <w:sz w:val="24"/>
        </w:rPr>
      </w:pPr>
      <w:r>
        <w:rPr>
          <w:rFonts w:cs="Times New Roman" w:ascii="Times New Roman" w:hAnsi="Times New Roman"/>
          <w:sz w:val="24"/>
        </w:rPr>
        <w:t>The Linux Programmer's Guide, oleh Sven Goldt, Sven van der Meer, Scott Burkett, dan Matt Welsh.</w:t>
      </w:r>
    </w:p>
    <w:p>
      <w:pPr>
        <w:pStyle w:val="PlainText"/>
        <w:numPr>
          <w:ilvl w:val="0"/>
          <w:numId w:val="193"/>
        </w:numPr>
        <w:rPr>
          <w:rFonts w:ascii="Times New Roman" w:hAnsi="Times New Roman" w:cs="Times New Roman"/>
          <w:sz w:val="24"/>
        </w:rPr>
      </w:pPr>
      <w:r>
        <w:rPr>
          <w:rFonts w:cs="Times New Roman" w:ascii="Times New Roman" w:hAnsi="Times New Roman"/>
          <w:sz w:val="24"/>
        </w:rPr>
        <w:t>The Linux System Administrator's Guide, Version 0.5, oleh Lars Wirzeni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2.2  Di manakah seharusnya saya cari di WWW untuk bahan-bahan Linux ?</w:t>
      </w:r>
    </w:p>
    <w:p>
      <w:pPr>
        <w:pStyle w:val="PlainText"/>
        <w:jc w:val="both"/>
        <w:rPr/>
      </w:pPr>
      <w:r>
        <w:rPr>
          <w:rFonts w:cs="Times New Roman" w:ascii="Times New Roman" w:hAnsi="Times New Roman"/>
          <w:sz w:val="24"/>
        </w:rPr>
        <w:t xml:space="preserve">Greg Hankins, gregh@cc.gatech.edu, melakukan pemeliharaan Home Page Linux Documentation Project (LDP), di </w:t>
      </w:r>
      <w:hyperlink r:id="rId5">
        <w:r>
          <w:rPr>
            <w:rStyle w:val="InternetLink"/>
            <w:sz w:val="24"/>
          </w:rPr>
          <w:t>http://sunsite.unc.edu/LDP</w:t>
        </w:r>
      </w:hyperlink>
      <w:r>
        <w:rPr>
          <w:rFonts w:cs="Times New Roman" w:ascii="Times New Roman" w:hAnsi="Times New Roman"/>
          <w:sz w:val="24"/>
        </w:rPr>
        <w:t>. Halaman ini memberi referensi tentang FAQ dan HOWTO, yang keduanya tersedia dalam HTML (format WWW), dan beberapa di antaranya tid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2.3  Newsgroup apakah yang tersedia untuk Linux ?</w:t>
      </w:r>
    </w:p>
    <w:p>
      <w:pPr>
        <w:pStyle w:val="PlainText"/>
        <w:jc w:val="both"/>
        <w:rPr>
          <w:rFonts w:ascii="Times New Roman" w:hAnsi="Times New Roman" w:cs="Times New Roman"/>
          <w:sz w:val="24"/>
        </w:rPr>
      </w:pPr>
      <w:r>
        <w:rPr>
          <w:rFonts w:cs="Times New Roman" w:ascii="Times New Roman" w:hAnsi="Times New Roman"/>
          <w:sz w:val="24"/>
        </w:rPr>
        <w:t>Ada sepuluh newsgroup Usenet internasional yang dialokasikan untuk Linux. comp.os.linux.announce adalah grup pemberitahuan yang bermoderator; anda sebaiknya melihat grup ini bila anda bermaksud menggunakan Linux. Pendaftaran untuk grup tersebut, dikirimkan ke alamat e-mail &lt;linux-announce@news.ornl.gov&gt;. comp.os.linux.answers berisikan semua FAQ, HOWTO dan dokumentasi penting lainnya. Anda sebaiknya berlangganan grup ini jug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uga tidak percuma membaca grup-grup lain di hirarki comp.os.linux.* Anda mungkin menemukan bahwa banyak masalah umum terlalu 'baru' untuk ditemukan di FAQ, tetapi terjawab di newsgroup. Grup-grup ini adal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mp.os.linux.setup</w:t>
      </w:r>
    </w:p>
    <w:p>
      <w:pPr>
        <w:pStyle w:val="PlainText"/>
        <w:rPr>
          <w:rFonts w:ascii="Times New Roman" w:hAnsi="Times New Roman" w:cs="Times New Roman"/>
          <w:sz w:val="24"/>
        </w:rPr>
      </w:pPr>
      <w:r>
        <w:rPr>
          <w:rFonts w:cs="Times New Roman" w:ascii="Times New Roman" w:hAnsi="Times New Roman"/>
          <w:sz w:val="24"/>
        </w:rPr>
        <w:t>comp.os.linux.hardware</w:t>
      </w:r>
    </w:p>
    <w:p>
      <w:pPr>
        <w:pStyle w:val="PlainText"/>
        <w:rPr>
          <w:rFonts w:ascii="Times New Roman" w:hAnsi="Times New Roman" w:cs="Times New Roman"/>
          <w:sz w:val="24"/>
        </w:rPr>
      </w:pPr>
      <w:r>
        <w:rPr>
          <w:rFonts w:cs="Times New Roman" w:ascii="Times New Roman" w:hAnsi="Times New Roman"/>
          <w:sz w:val="24"/>
        </w:rPr>
        <w:t>comp.os.linux.networking</w:t>
      </w:r>
    </w:p>
    <w:p>
      <w:pPr>
        <w:pStyle w:val="PlainText"/>
        <w:rPr>
          <w:rFonts w:ascii="Times New Roman" w:hAnsi="Times New Roman" w:cs="Times New Roman"/>
          <w:sz w:val="24"/>
        </w:rPr>
      </w:pPr>
      <w:r>
        <w:rPr>
          <w:rFonts w:cs="Times New Roman" w:ascii="Times New Roman" w:hAnsi="Times New Roman"/>
          <w:sz w:val="24"/>
        </w:rPr>
        <w:t>comp.os.linux.x</w:t>
      </w:r>
    </w:p>
    <w:p>
      <w:pPr>
        <w:pStyle w:val="PlainText"/>
        <w:rPr>
          <w:rFonts w:ascii="Times New Roman" w:hAnsi="Times New Roman" w:cs="Times New Roman"/>
          <w:sz w:val="24"/>
        </w:rPr>
      </w:pPr>
      <w:r>
        <w:rPr>
          <w:rFonts w:cs="Times New Roman" w:ascii="Times New Roman" w:hAnsi="Times New Roman"/>
          <w:sz w:val="24"/>
        </w:rPr>
        <w:t>comp.os.linux.development.apps</w:t>
      </w:r>
    </w:p>
    <w:p>
      <w:pPr>
        <w:pStyle w:val="PlainText"/>
        <w:rPr>
          <w:rFonts w:ascii="Times New Roman" w:hAnsi="Times New Roman" w:cs="Times New Roman"/>
          <w:sz w:val="24"/>
        </w:rPr>
      </w:pPr>
      <w:r>
        <w:rPr>
          <w:rFonts w:cs="Times New Roman" w:ascii="Times New Roman" w:hAnsi="Times New Roman"/>
          <w:sz w:val="24"/>
        </w:rPr>
        <w:t>comp.os.linux.development.system</w:t>
      </w:r>
    </w:p>
    <w:p>
      <w:pPr>
        <w:pStyle w:val="PlainText"/>
        <w:rPr>
          <w:rFonts w:ascii="Times New Roman" w:hAnsi="Times New Roman" w:cs="Times New Roman"/>
          <w:sz w:val="24"/>
        </w:rPr>
      </w:pPr>
      <w:r>
        <w:rPr>
          <w:rFonts w:cs="Times New Roman" w:ascii="Times New Roman" w:hAnsi="Times New Roman"/>
          <w:sz w:val="24"/>
        </w:rPr>
        <w:t>comp.os.linux.advocacy</w:t>
      </w:r>
    </w:p>
    <w:p>
      <w:pPr>
        <w:pStyle w:val="PlainText"/>
        <w:rPr>
          <w:rFonts w:ascii="Times New Roman" w:hAnsi="Times New Roman" w:cs="Times New Roman"/>
          <w:sz w:val="24"/>
        </w:rPr>
      </w:pPr>
      <w:r>
        <w:rPr>
          <w:rFonts w:cs="Times New Roman" w:ascii="Times New Roman" w:hAnsi="Times New Roman"/>
          <w:sz w:val="24"/>
        </w:rPr>
        <w:t>comp.os.linux.misc</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gatlah bahwa karena Linux adalah klone Unix, kebanyakan materi yang ada di grup comp.unix.* dan comp.windows.x.* juga relevan. Terpisah dari pertimbangan perangkat keras, dan beberapa ketidakjelasan atau isu-isu tingkat rendah yang sangat teknis, anda akan menemukan bahwa grup-grup ini adalah tempat yang tepat untuk memul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akan baca 'P 12.1 Anda masih belum dapat menjawab pertanyaan saya. sebelum anda melakukan posting pertanyaan, dan pastikan anda melakukan posting ke newsgroup yang benar -- Lihat `Welcome to the comp.os.linux. hierarchy' yang dikirim setiap dua minggu ke comp.os.linux.announce, comp.os.linux.answers, dan grup-grup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ing silang antara grup-grup comp.os.linux.* yang berbeda kadangkala merupakan ide yang bagus. Mungkin juga ada grup Linux lokal di institusi anda atau wilayah anda. ceklah ke sana pertama-t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gembangan grup comp.os.linux.development, comp.os.linux.admin, dan grup comp.os.linux.help menggantikan dalam reorganisasi newsgroup yang baru. Anda seharusnya tidak seterusnya menggunakannya. Lihat juga 'P 2.7  Saya tak punya akses ke Usenet. Di manakah saya bisa mendapatkan informas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group-newsgroup regional dan lokal juga ada -- anda mungkin menemukan 'lalu lintas' yang lebih teratur di sana. Newsgroup Linux Prancis adalah fr.comp.os.linux. Jerman mempunyai de.comp.os.linux. Di Australia, cobalah aus.computers.linux. Untuk Kroasia, di sana ada grup yang bermoderator hr.comp.linux.m. Italia, ada grup it.comp.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2.4  Bagaimanakah cara saya menginstall Linux ?</w:t>
      </w:r>
    </w:p>
    <w:p>
      <w:pPr>
        <w:pStyle w:val="PlainText"/>
        <w:jc w:val="both"/>
        <w:rPr>
          <w:rFonts w:ascii="Times New Roman" w:hAnsi="Times New Roman" w:cs="Times New Roman"/>
          <w:sz w:val="24"/>
        </w:rPr>
      </w:pPr>
      <w:r>
        <w:rPr>
          <w:rFonts w:cs="Times New Roman" w:ascii="Times New Roman" w:hAnsi="Times New Roman"/>
          <w:sz w:val="24"/>
        </w:rPr>
        <w:t>Ada beberapa paket tersedia yang merilis Linux, termasuk Debian, Red Hat, dan Slackware. Setiap paket berisikan perangkat lunak yang anda butuhkan untuk menjalankan Linux, siap untuk diinstall dan digunakan. Detil lebih jelas, perangkat lunak yang mana yang disertakan dan bagaimana untuk menginstall mereka, berbeda-beda dari rilis ke rilis berikut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seyogyanya membaca Installation-HOWTO untuk detil yang lebih jelas atas bagaimana menginstall Slackware, Red Hat, dan Debian, ketiga-tiganya baru-baru ini serta bug yang lebih sedikit, dan mempunyai skema instalasi yang mutakhir.</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Semua rilis, tersedia lewat FTP anonim dari site-site arsip Linux yang bervariasi. Lihat 'P 2.5  Di manakah saya mendapatkan [material] Linux dengan FTP ?'. Juga ada sejumlah besar rilis lain yang didistribusikan tidak secara global, dengan 'setelan' persyaratan lokal dan nasional tertentu. (sebagai contoh, dukungan mengglobal yang lebih ba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2.5  Di manakah saya mendapatkan [material] Linux dengan FTP ?</w:t>
      </w:r>
    </w:p>
    <w:p>
      <w:pPr>
        <w:pStyle w:val="PlainText"/>
        <w:jc w:val="both"/>
        <w:rPr>
          <w:rFonts w:ascii="Times New Roman" w:hAnsi="Times New Roman" w:cs="Times New Roman"/>
          <w:sz w:val="24"/>
        </w:rPr>
      </w:pPr>
      <w:r>
        <w:rPr>
          <w:rFonts w:cs="Times New Roman" w:ascii="Times New Roman" w:hAnsi="Times New Roman"/>
          <w:sz w:val="24"/>
        </w:rPr>
        <w:t>Ada tiga site arsip utama yang memuat Linux :</w:t>
      </w:r>
    </w:p>
    <w:p>
      <w:pPr>
        <w:pStyle w:val="PlainText"/>
        <w:jc w:val="both"/>
        <w:rPr>
          <w:rFonts w:ascii="Times New Roman" w:hAnsi="Times New Roman" w:cs="Times New Roman"/>
          <w:sz w:val="24"/>
        </w:rPr>
      </w:pPr>
      <w:r>
        <w:rPr>
          <w:rFonts w:cs="Times New Roman" w:ascii="Times New Roman" w:hAnsi="Times New Roman"/>
          <w:sz w:val="24"/>
        </w:rPr>
        <w:t>* ftp.funet.fi (Finlandia, 128.214.6.100) : /pub/OS/Linux</w:t>
      </w:r>
    </w:p>
    <w:p>
      <w:pPr>
        <w:pStyle w:val="PlainText"/>
        <w:jc w:val="both"/>
        <w:rPr>
          <w:rFonts w:ascii="Times New Roman" w:hAnsi="Times New Roman" w:cs="Times New Roman"/>
          <w:sz w:val="24"/>
        </w:rPr>
      </w:pPr>
      <w:r>
        <w:rPr>
          <w:rFonts w:cs="Times New Roman" w:ascii="Times New Roman" w:hAnsi="Times New Roman"/>
          <w:sz w:val="24"/>
        </w:rPr>
        <w:t>* sunsite.unc.edu (US, 152.2.22.81) : /pub/Linux</w:t>
      </w:r>
    </w:p>
    <w:p>
      <w:pPr>
        <w:pStyle w:val="PlainText"/>
        <w:jc w:val="both"/>
        <w:rPr>
          <w:rFonts w:ascii="Times New Roman" w:hAnsi="Times New Roman" w:cs="Times New Roman"/>
          <w:sz w:val="24"/>
        </w:rPr>
      </w:pPr>
      <w:r>
        <w:rPr>
          <w:rFonts w:cs="Times New Roman" w:ascii="Times New Roman" w:hAnsi="Times New Roman"/>
          <w:sz w:val="24"/>
        </w:rPr>
        <w:t>* tsx-11.mit.edu (US, 18.172.1.2) : /pub/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mpat terbaik untuk mendapatkan kernel Linux adalah: ftp.cs.helsinki.fi/pub/Linux_Kernel.</w:t>
      </w:r>
    </w:p>
    <w:p>
      <w:pPr>
        <w:pStyle w:val="PlainText"/>
        <w:jc w:val="both"/>
        <w:rPr>
          <w:rFonts w:ascii="Times New Roman" w:hAnsi="Times New Roman" w:cs="Times New Roman"/>
          <w:sz w:val="24"/>
        </w:rPr>
      </w:pPr>
      <w:r>
        <w:rPr>
          <w:rFonts w:cs="Times New Roman" w:ascii="Times New Roman" w:hAnsi="Times New Roman"/>
          <w:sz w:val="24"/>
        </w:rPr>
        <w:t>Linus Torvalds mengupload versi-versi kernel terbaru ke site ini. Distribusi Debian tersedia di ftp.debian.org/pub/debian, dan distribusi Red Hat di ftp.redhat.com. Isi site-site itu dimirror oleh sejumlah site lain. Dimohon untuk enggunakan yang terdekat dengan anda -- yang akan menjadi lebih cepat untuk anda dan menjadi lebih mudah untuk jaringannya: sunsite.ui.ac.id/pub/Unix/Linux/ (Indonesia) Tak semua mirror di atas adalah dari site-site source, dan beberapa di antaranya punya materi yang tak tersedia di site sou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2.6  Saya tidak punya akses ke FTP. Di manakah saya bisa mendapatkan Linux ?</w:t>
      </w:r>
    </w:p>
    <w:p>
      <w:pPr>
        <w:pStyle w:val="PlainText"/>
        <w:jc w:val="both"/>
        <w:rPr>
          <w:rFonts w:ascii="Times New Roman" w:hAnsi="Times New Roman" w:cs="Times New Roman"/>
          <w:sz w:val="24"/>
        </w:rPr>
      </w:pPr>
      <w:r>
        <w:rPr>
          <w:rFonts w:cs="Times New Roman" w:ascii="Times New Roman" w:hAnsi="Times New Roman"/>
          <w:sz w:val="24"/>
        </w:rPr>
        <w:t>Hal yang termudah, barangkali mencari teman dengan akses FTP. Bila ada Grup Pengguna Linux yang dekat dengan anda, mereka mungkin bersedia memban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ikalau koneksi e-mail anda cukup bagus, anda dapat mencoba server FTP-by-mail (FTPMail) di &lt;ftpmail@ftp.sunet.se&gt;, &lt;ftpmail@garbo.uwasa.fi&gt; atau &lt;ftpmail@ftp.uni-stuttgart.de&gt;. Informasi yang cukup memadai tentang FTPMail dalam bahasa Indonesia dapat diperoleh di </w:t>
      </w:r>
      <w:hyperlink r:id="rId6">
        <w:r>
          <w:rPr>
            <w:rStyle w:val="InternetLink"/>
            <w:rFonts w:cs="Times New Roman" w:ascii="Times New Roman" w:hAnsi="Times New Roman"/>
            <w:sz w:val="24"/>
          </w:rPr>
          <w:t>http://www.geocities.com/Athens/Acropolis/8646/ftpmail.html</w:t>
        </w:r>
      </w:hyperlink>
      <w:r>
        <w:rPr>
          <w:rFonts w:cs="Times New Roman" w:ascii="Times New Roman" w:hAnsi="Times New Roman"/>
          <w:sz w:val="24"/>
        </w:rPr>
        <w:t xml:space="preserve"> . Linux juga tersedia melalui kiriman surat tradisional dalam disket, CD-ROM dan tape. File yang berisikan informasi tentang distribusi jenis ini ada di :</w:t>
      </w:r>
    </w:p>
    <w:p>
      <w:pPr>
        <w:pStyle w:val="PlainText"/>
        <w:rPr>
          <w:rFonts w:ascii="Times New Roman" w:hAnsi="Times New Roman" w:cs="Times New Roman"/>
          <w:sz w:val="24"/>
        </w:rPr>
      </w:pPr>
      <w:r>
        <w:rPr>
          <w:rFonts w:cs="Times New Roman" w:ascii="Times New Roman" w:hAnsi="Times New Roman"/>
          <w:sz w:val="24"/>
        </w:rPr>
        <w:t>sunsite.unc.edu/pub/Linux/docs/HOWTO/Installation-HOWTO</w:t>
      </w:r>
    </w:p>
    <w:p>
      <w:pPr>
        <w:pStyle w:val="PlainText"/>
        <w:rPr>
          <w:rFonts w:ascii="Times New Roman" w:hAnsi="Times New Roman" w:cs="Times New Roman"/>
          <w:sz w:val="24"/>
        </w:rPr>
      </w:pPr>
      <w:r>
        <w:rPr>
          <w:rFonts w:cs="Times New Roman" w:ascii="Times New Roman" w:hAnsi="Times New Roman"/>
          <w:sz w:val="24"/>
        </w:rPr>
        <w:t>sunsite.unc.edu/pub/Linux/docs/distributions/Distribution-HOWTO</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2.7  Saya tak punya akses ke Usenet. Di manakah saya bisa mendapatkan informasi ?</w:t>
      </w:r>
    </w:p>
    <w:p>
      <w:pPr>
        <w:pStyle w:val="PlainText"/>
        <w:jc w:val="both"/>
        <w:rPr>
          <w:rFonts w:ascii="Times New Roman" w:hAnsi="Times New Roman" w:cs="Times New Roman"/>
          <w:sz w:val="24"/>
        </w:rPr>
      </w:pPr>
      <w:r>
        <w:rPr>
          <w:rFonts w:cs="Times New Roman" w:ascii="Times New Roman" w:hAnsi="Times New Roman"/>
          <w:sz w:val="24"/>
        </w:rPr>
        <w:t>Ringkasan dari comp.os.linux.announce tersedia melalui cara: anda mengirimkan kata "subscribe" (tanpa tanda kutip) pada badan e-mail ke &lt;linux-announce-REQUEST@news-digests.mit.edu&gt;. Anda disarankan serta dinasihatkan untuk berlangganan daftar ini, karena informasi yang dibawanya, sangat penting dan berisikan dokumentasi tentang Linux.</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Ingatlah untuk menggunakan alamat *-REQUEST untuk pendaftaran anda dan pesan unsubscription (berhenti berlangganan); mengirimkan e-mail ke alamat lain adalah dipostingkan ke newsgro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2.8  Mailing List apa sajakah yang ada ?</w:t>
      </w:r>
    </w:p>
    <w:p>
      <w:pPr>
        <w:pStyle w:val="PlainText"/>
        <w:jc w:val="both"/>
        <w:rPr>
          <w:rFonts w:ascii="Times New Roman" w:hAnsi="Times New Roman" w:cs="Times New Roman"/>
          <w:sz w:val="24"/>
        </w:rPr>
      </w:pPr>
      <w:r>
        <w:rPr>
          <w:rFonts w:cs="Times New Roman" w:ascii="Times New Roman" w:hAnsi="Times New Roman"/>
          <w:sz w:val="24"/>
        </w:rPr>
        <w:t>Pengembang Linux sekarang terutama menggunakan server Majordomo di &lt;majordomo@vger.rutgers.edu&gt;. Kirim pesan dengan kata "lists" (tanpa tanda kutip) di badan e-mail untuk mendapatkan daftar dari daftar-daftar mailing list yang ada di sana; tambahkan satu baris dengan kata "help" (tanpa tanda kutip) pada badan e-mail untuk mendapatkan file bantuan standar dari Majordomo yang punya instruksi untuk berlangganan dan berhenti berlanggan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atan, bahwa kebanyakan daftar ini digunakan oleh pengembang Linux untuk berbicara tentang isu-isu teknis dan pengembangan masa depan. Ini tidak dimaksudkan untuk pertanyaan-pertanyaan pengguna bar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juga mailing list pengguna Linux baru (linux-newbie) dimana 'tak ada pertanyaan yang terlalu bodoh'; sayang sekali, kelihatannya hanya sedikit pengguna yang berpengalaman membaca kanal (channel) itu. Mailing list ini mempunyai volume yang sangat rend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juga mantan server mailing list Linux multi-channel di niksula.hut.fi. Server ini ditutup / dimatikan selama musim panas tahun 1995.</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pengguna Linux di Indonesia yang berniat bergabung dalam mailing list Linux yang berbahasa Indonesia, ada forum mailing list yang beralamatkan di &lt;id-linux@indonix.or.id&gt;. Untuk berlangganan mailing list ini, kirimkan e-mail berisi kata "subscribe" (tanpa tanda kutip) ke alamat &lt;id-linux-request@indonix.or.id&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2.9  Apakah ada newsgroup yang terarsipkan di suatu tempat ?</w:t>
      </w:r>
    </w:p>
    <w:p>
      <w:pPr>
        <w:pStyle w:val="PlainText"/>
        <w:jc w:val="both"/>
        <w:rPr>
          <w:rFonts w:ascii="Times New Roman" w:hAnsi="Times New Roman" w:cs="Times New Roman"/>
          <w:sz w:val="24"/>
        </w:rPr>
      </w:pPr>
      <w:r>
        <w:rPr>
          <w:rFonts w:cs="Times New Roman" w:ascii="Times New Roman" w:hAnsi="Times New Roman"/>
          <w:sz w:val="24"/>
        </w:rPr>
        <w:t>sunsite.unc.edu/pub/Linux/docs/linux-announce.archive berisikan arsip dari comp.os.linux.announce. Ini dimirror dari src.doc.ic.ac.uk/usenet, yang juga diarsipkan comp.os.linux, comp.os.linux.development.apps, dan comp.os.linux.development.syst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Kompatibilitas dengan sistem operasi lai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3.1  Dapatkah Linux menggunakan disk bersama-sama dengan DOS ? OS/2 ? 386BSD ? Win95 ?</w:t>
      </w:r>
    </w:p>
    <w:p>
      <w:pPr>
        <w:pStyle w:val="PlainText"/>
        <w:jc w:val="both"/>
        <w:rPr>
          <w:rFonts w:ascii="Times New Roman" w:hAnsi="Times New Roman" w:cs="Times New Roman"/>
          <w:sz w:val="24"/>
        </w:rPr>
      </w:pPr>
      <w:r>
        <w:rPr>
          <w:rFonts w:cs="Times New Roman" w:ascii="Times New Roman" w:hAnsi="Times New Roman"/>
          <w:sz w:val="24"/>
        </w:rPr>
        <w:t>Ya ! Linux memakai skema partisi MS-DOS standar, sehingga Linux dapat menggunakan disk bersama-sama dengan sistem operasi lainnya. Catatan, namun banyak sistem operasi-sistem operasi ini cukup rawan. FDISK.EXE milik DOS dan FORMAT.EXE contohnya, kadangkala dapat melakukan overwrite (tulis ulang secara paksa) data di dalam partisi Linux, karena mereka kadangkala salah dalam menggunakan data partisi dari sektor partisi boot daripada tabel partis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ncegah hal program seperti itu mengerjakan hal itu, adalah ide yang cemerlang untuk menge-nol-kan -- di bawah Linux -- awal partisi yang anda buat, sebelum anda menggunakan MS-DOS -- atau apa pun -- untuk memformatnya. Ketikk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dd if=/dev/zero of=/dev/hdXY bs=512 count=1</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dimana hdXY adalah partisi yang relevan; contoh : hda1 untuk partisi pertama di harddisk (IDE) pertam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dapat membaca dan menulis file-file di atas partisi DOS dan partisi OS/2 anda serta disket menggunakan baik sistem file DOS yang dibangun dalam kernel maupun lewat mtools. Ada dukungan kernel untuk sistem file  VFAT yang digunakan oleh Windows 95 dan Windows 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 1.2  Perangkat Lunak apa saja yang didukung ?' </w:t>
      </w:r>
    </w:p>
    <w:p>
      <w:pPr>
        <w:pStyle w:val="PlainText"/>
        <w:rPr>
          <w:rFonts w:ascii="Times New Roman" w:hAnsi="Times New Roman" w:cs="Times New Roman"/>
          <w:sz w:val="24"/>
        </w:rPr>
      </w:pPr>
      <w:r>
        <w:rPr>
          <w:rFonts w:cs="Times New Roman" w:ascii="Times New Roman" w:hAnsi="Times New Roman"/>
          <w:sz w:val="24"/>
        </w:rPr>
        <w:t>untuk lebih jelasnya dan status dari emulator untuk DOS, MS Windows, dan program-program System V. Lihat, 'P 3.5  Dapatkah Linux mengakses sistem file Amiga ?', 'P 3.6 Dapatkah Linux mengakses BSD, SysV, dll. UFS ?', 'P 3.7  Dapatkah Linux mengakses sistem file SMB ?', 'P 3.8  Dapatkah Linux mengakses sistem fileMac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3.2  Bagaimanakah saya mengakses file-file di partisi DOS atau disket ?</w:t>
      </w:r>
    </w:p>
    <w:p>
      <w:pPr>
        <w:pStyle w:val="PlainText"/>
        <w:rPr>
          <w:rFonts w:ascii="Times New Roman" w:hAnsi="Times New Roman" w:cs="Times New Roman"/>
          <w:sz w:val="24"/>
        </w:rPr>
      </w:pPr>
      <w:r>
        <w:rPr>
          <w:rFonts w:cs="Times New Roman" w:ascii="Times New Roman" w:hAnsi="Times New Roman"/>
          <w:sz w:val="24"/>
        </w:rPr>
        <w:t>Gunakan sistem file DOS; contoh, ketikkan, sebagai contoh :</w:t>
      </w:r>
    </w:p>
    <w:p>
      <w:pPr>
        <w:pStyle w:val="PlainText"/>
        <w:rPr>
          <w:rFonts w:ascii="Times New Roman" w:hAnsi="Times New Roman" w:cs="Times New Roman"/>
          <w:sz w:val="24"/>
        </w:rPr>
      </w:pPr>
      <w:r>
        <w:rPr>
          <w:rFonts w:cs="Times New Roman" w:ascii="Times New Roman" w:hAnsi="Times New Roman"/>
          <w:sz w:val="24"/>
        </w:rPr>
        <w:t>$ mkdir /dos</w:t>
      </w:r>
    </w:p>
    <w:p>
      <w:pPr>
        <w:pStyle w:val="PlainText"/>
        <w:rPr>
          <w:rFonts w:ascii="Times New Roman" w:hAnsi="Times New Roman" w:cs="Times New Roman"/>
          <w:sz w:val="24"/>
        </w:rPr>
      </w:pPr>
      <w:r>
        <w:rPr>
          <w:rFonts w:cs="Times New Roman" w:ascii="Times New Roman" w:hAnsi="Times New Roman"/>
          <w:sz w:val="24"/>
        </w:rPr>
        <w:t>$ mount -t msdos -o conv=text,umask=022,uid=100,gid=100 /dev/hda3 /do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medianya adalah disket, jangan lupa untuk melakukan unmount (umount) sebelum mengeluarkannya dari disk drive. Anda dapat menggunakan pilihan conv=text/binary/auto, umask=nnn, uid=nnn, dan gid=nnn untuk mengendalikan konversi akhir baris otomatis, permissions (perizinan), dan ownerships (kepemilikan) dari file dalam sistem file DOS sebagaimana mereka terlihat di bawah Linux. Apabila anda melakukan mount sistem file DOS dengan meletakkannya di dalam /etc/fstab, anda dapat merekam pilihan (dibatasi koma) di sana, sebagai ganti dari default. Alternatif lain, anda dapat menggunakan mtools, tersedia baik dalam bentuk biner maupun source dalam site FTP -- 'P 2.5  Di manakah saya mendapatkan [material] Linux dengan FTP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uah patch kernel (diketahui sebagai fd-patches) tersedia dimana, mengizinkan disket yang tidak mempunyai nomer track dan/atau sektor standar digunakan; patch ini termasuk dalam seri kernel testing alpha 1.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3.3  Dapatkah saya menggunakan drive DOS yang ter-Stacker/DBLSPC/dll ?</w:t>
      </w:r>
    </w:p>
    <w:p>
      <w:pPr>
        <w:pStyle w:val="PlainText"/>
        <w:rPr>
          <w:rFonts w:ascii="Times New Roman" w:hAnsi="Times New Roman" w:cs="Times New Roman"/>
          <w:sz w:val="24"/>
        </w:rPr>
      </w:pPr>
      <w:r>
        <w:rPr>
          <w:rFonts w:cs="Times New Roman" w:ascii="Times New Roman" w:hAnsi="Times New Roman"/>
          <w:sz w:val="24"/>
        </w:rPr>
        <w:t>Tidak semudah itu. Anda dapat mengakses isi DOS 6.x dari emulator DOS  ('P 1.2  Perangkat Lunak apa saja yang didukung ?'), tetapi lebih sukar dibandingkan dengan mengakses isi DOS normal melalui modul kernel atau mtoo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modul tersedia untuk kernel Linux yang dapat mengerjakan akses read-only (hanya baca) ke volume termampatkan (terkompres). Lihatlah ke dalam sunsite.unc.edu/pub/Linux/system/filesystems/dosfs untuk paket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3.4  Dapatkah saya mengakses partisi HPFS OS/2 dari Linux ?</w:t>
      </w:r>
    </w:p>
    <w:p>
      <w:pPr>
        <w:pStyle w:val="PlainText"/>
        <w:jc w:val="both"/>
        <w:rPr>
          <w:rFonts w:ascii="Times New Roman" w:hAnsi="Times New Roman" w:cs="Times New Roman"/>
          <w:sz w:val="24"/>
        </w:rPr>
      </w:pPr>
      <w:r>
        <w:rPr>
          <w:rFonts w:cs="Times New Roman" w:ascii="Times New Roman" w:hAnsi="Times New Roman"/>
          <w:sz w:val="24"/>
        </w:rPr>
        <w:t>Ya, tetapi akses Linux ke partisi HPFS adalah read-only (hanya baca). Sistem file HPFS tersedia sebagai pilihan sewaktu kompilasi kernel atau sebagai  modul. Lihatlah file Documentation/filesystems/hpfs.txt dalam distribusi source kernel. 'P 7.6  Bagaimanakah saya mengupgrade/recompile kernel saya ?'. Lalu anda dapat melakukan mount partisi HPFS, menggunakan, contoh :</w:t>
      </w:r>
    </w:p>
    <w:p>
      <w:pPr>
        <w:pStyle w:val="PlainText"/>
        <w:rPr>
          <w:rFonts w:ascii="Times New Roman" w:hAnsi="Times New Roman" w:cs="Times New Roman"/>
          <w:sz w:val="24"/>
        </w:rPr>
      </w:pPr>
      <w:r>
        <w:rPr>
          <w:rFonts w:cs="Times New Roman" w:ascii="Times New Roman" w:hAnsi="Times New Roman"/>
          <w:sz w:val="24"/>
        </w:rPr>
        <w:t>$ mkdir /hpfs</w:t>
      </w:r>
    </w:p>
    <w:p>
      <w:pPr>
        <w:pStyle w:val="PlainText"/>
        <w:rPr>
          <w:rFonts w:ascii="Times New Roman" w:hAnsi="Times New Roman" w:cs="Times New Roman"/>
          <w:sz w:val="24"/>
        </w:rPr>
      </w:pPr>
      <w:r>
        <w:rPr>
          <w:rFonts w:cs="Times New Roman" w:ascii="Times New Roman" w:hAnsi="Times New Roman"/>
          <w:sz w:val="24"/>
        </w:rPr>
        <w:t>$ mount -t hpfs /dev/hda5 /hpf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3.5  Dapatkah Linux mengakses sistem file Amiga ?</w:t>
      </w:r>
    </w:p>
    <w:p>
      <w:pPr>
        <w:pStyle w:val="PlainText"/>
        <w:jc w:val="both"/>
        <w:rPr>
          <w:rFonts w:ascii="Times New Roman" w:hAnsi="Times New Roman" w:cs="Times New Roman"/>
          <w:sz w:val="24"/>
        </w:rPr>
      </w:pPr>
      <w:r>
        <w:rPr>
          <w:rFonts w:cs="Times New Roman" w:ascii="Times New Roman" w:hAnsi="Times New Roman"/>
          <w:sz w:val="24"/>
        </w:rPr>
        <w:t>Kernel Linux telah mendukung Amiga Fast File System (AFFS) versi 1.3 dan sesudahnya, baik sebagai pilihan waktu kompilasi maupun sebagai modul. File Documentation/filesystems/affs.txt dalam distribusi source kernel mempunyai informasi yang lebih jauh. Lihat 'P 7.6  Bagaimanakah saya mengupgrade/recompile kernel saya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hanya mendukung partisi hard-drive AFFS saja, meskipun : akses disket tidak didukung, karena inkompatibilitas (ketidaksesuaian) antara pengendali (controller) disket Amiga dan pengendali Workstation PC. Driver AFFS dapat juga me-mount partisi disk yang digunakan oleh Unix Amiga Emulator, oleh Bernd Schmid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3.6  Dapatkah Linux mengakses BSD, SysV, dll. UFS ?</w:t>
      </w:r>
    </w:p>
    <w:p>
      <w:pPr>
        <w:pStyle w:val="PlainText"/>
        <w:jc w:val="both"/>
        <w:rPr>
          <w:rFonts w:ascii="Times New Roman" w:hAnsi="Times New Roman" w:cs="Times New Roman"/>
          <w:sz w:val="24"/>
        </w:rPr>
      </w:pPr>
      <w:r>
        <w:rPr>
          <w:rFonts w:cs="Times New Roman" w:ascii="Times New Roman" w:hAnsi="Times New Roman"/>
          <w:sz w:val="24"/>
        </w:rPr>
        <w:t>Kernel terbaru dapat melakukan mount (read-only) sistem file UFS yang  digunakan oleh System V; Coherent; Xenix; BSD dan 'derivativ'-nya seperti SunOS, FreeBSD, NetBSD, dan NeXTstep. Dukungan UFS tersedia sebagai pilihan waktu kompilasi, maupun sebagai modu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3.7  Dapatkah Linux mengakses sistem file SMB ?</w:t>
      </w:r>
    </w:p>
    <w:p>
      <w:pPr>
        <w:pStyle w:val="PlainText"/>
        <w:jc w:val="both"/>
        <w:rPr>
          <w:rFonts w:ascii="Times New Roman" w:hAnsi="Times New Roman" w:cs="Times New Roman"/>
          <w:sz w:val="24"/>
        </w:rPr>
      </w:pPr>
      <w:r>
        <w:rPr>
          <w:rFonts w:cs="Times New Roman" w:ascii="Times New Roman" w:hAnsi="Times New Roman"/>
          <w:sz w:val="24"/>
        </w:rPr>
        <w:t xml:space="preserve">Linux mendukung akses read/write (baca/tulis) dari volume SMB Word for Windows dan Windows NT. Lihatlah file Documentation/filesystems/smbfs.txt yang ada di distribusi source kernel, dan '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7.6  Bagaimanakah saya  mengupgrade/recompile kernel saya ?', </w:t>
      </w:r>
    </w:p>
    <w:p>
      <w:pPr>
        <w:pStyle w:val="PlainText"/>
        <w:jc w:val="both"/>
        <w:rPr>
          <w:rFonts w:ascii="Times New Roman" w:hAnsi="Times New Roman" w:cs="Times New Roman"/>
          <w:sz w:val="24"/>
        </w:rPr>
      </w:pPr>
      <w:r>
        <w:rPr>
          <w:rFonts w:cs="Times New Roman" w:ascii="Times New Roman" w:hAnsi="Times New Roman"/>
          <w:sz w:val="24"/>
        </w:rPr>
        <w:t>dalam FAQ ini ada juga 'setelan' program yang disebut Samba, yang menyediakan dukungan untuk sistem file jaringan Word for Windows (tersedia untuk TCP/IP). Informasinya ada di file README di sunsite.unc.edu/pub/Linux/system/network/samba. Ada juga web site SMB di samba.canberra.edu.au/pub/samb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3.8  Dapatkah Linux mengakses sistem file Mac ?</w:t>
      </w:r>
    </w:p>
    <w:p>
      <w:pPr>
        <w:pStyle w:val="PlainText"/>
        <w:rPr>
          <w:rFonts w:ascii="Times New Roman" w:hAnsi="Times New Roman" w:cs="Times New Roman"/>
          <w:sz w:val="24"/>
        </w:rPr>
      </w:pPr>
      <w:r>
        <w:rPr>
          <w:rFonts w:cs="Times New Roman" w:ascii="Times New Roman" w:hAnsi="Times New Roman"/>
          <w:sz w:val="24"/>
        </w:rPr>
        <w:t>Ada program tingkat-pengguna yang melakukan akses baca dan tulis pada Macintosh Hierarchical File System (HFS). Program ini tersedia di sunsite.unc.edu/pub/Linux/utils/disk-manage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3.9  Dapatkah saya menjalankan program-program Microsoft Windows di bawah Linux ?</w:t>
      </w:r>
    </w:p>
    <w:p>
      <w:pPr>
        <w:pStyle w:val="PlainText"/>
        <w:jc w:val="both"/>
        <w:rPr>
          <w:rFonts w:ascii="Times New Roman" w:hAnsi="Times New Roman" w:cs="Times New Roman"/>
          <w:sz w:val="24"/>
        </w:rPr>
      </w:pPr>
      <w:r>
        <w:rPr>
          <w:rFonts w:cs="Times New Roman" w:ascii="Times New Roman" w:hAnsi="Times New Roman"/>
          <w:sz w:val="24"/>
        </w:rPr>
        <w:t>Belum. Ada sebuah proyek, diketahui sebagai WINE, untuk membangun emulator MS Windows untuk Linux, tetapi masih belum siap untuk distribusi umum. (Sekarang sudah, 1999) Bila anda ingin memberi kontribusi untuk pengembangannya, lihatlah laporan statusnya di newsgroup comp.emulators.ms-windows.win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omersial paketnya, WABI (Windows Application Binary Interface) dikatakan mampu menyediakan dukungan penuh emulasi MS Windows di bawah Linux. WABI tersedia di SunSoft, Inc, dan dari www.caldera.com.Ada juga FAQ, yang disusun oleh P. David Gardner, di sunsite.unc.edu/pub/Linux/docs/faqs/Wine-FAQ/.</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gan kata lain, saat ini, bila anda menginginkan menjalankan program-program MS Windows, hal yang terbaik adalah -- serius lho... -- melakukan reboot. LILO, bootloader dari Linux, dapat melakukan booting untuk satu sistem operasi dari beberapa pilihan sistem operasi melalui sebuah menu. Lihat dokumentasi LILO untuk lebih jelasny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3.10 Bagaimanakah saya dapat mem-boot Linux dari Boot Manager OS/2 ?</w:t>
      </w:r>
    </w:p>
    <w:p>
      <w:pPr>
        <w:pStyle w:val="PlainText"/>
        <w:numPr>
          <w:ilvl w:val="0"/>
          <w:numId w:val="125"/>
        </w:numPr>
        <w:rPr>
          <w:rFonts w:ascii="Times New Roman" w:hAnsi="Times New Roman" w:cs="Times New Roman"/>
          <w:sz w:val="24"/>
        </w:rPr>
      </w:pPr>
      <w:r>
        <w:rPr>
          <w:rFonts w:cs="Times New Roman" w:ascii="Times New Roman" w:hAnsi="Times New Roman"/>
          <w:sz w:val="24"/>
        </w:rPr>
        <w:t>Buat partisi menggunakan FDISK.EXE-nya OS/2 (bukan fdisk Linux).</w:t>
      </w:r>
    </w:p>
    <w:p>
      <w:pPr>
        <w:pStyle w:val="PlainText"/>
        <w:numPr>
          <w:ilvl w:val="0"/>
          <w:numId w:val="125"/>
        </w:numPr>
        <w:jc w:val="both"/>
        <w:rPr>
          <w:rFonts w:ascii="Times New Roman" w:hAnsi="Times New Roman" w:cs="Times New Roman"/>
          <w:sz w:val="24"/>
        </w:rPr>
      </w:pPr>
      <w:r>
        <w:rPr>
          <w:rFonts w:cs="Times New Roman" w:ascii="Times New Roman" w:hAnsi="Times New Roman"/>
          <w:sz w:val="24"/>
        </w:rPr>
        <w:t>Format partisi itu di bawah OS/2, baik dengan FAT ataupun HPFS. Ini dimaksudkan agar OS/2 tahu, partisi apakah yang diformatnya. (Langkah ini tidak diperlukan untuk OS/2 "warp" 3.0)</w:t>
      </w:r>
    </w:p>
    <w:p>
      <w:pPr>
        <w:pStyle w:val="PlainText"/>
        <w:numPr>
          <w:ilvl w:val="0"/>
          <w:numId w:val="125"/>
        </w:numPr>
        <w:jc w:val="both"/>
        <w:rPr>
          <w:rFonts w:ascii="Times New Roman" w:hAnsi="Times New Roman" w:cs="Times New Roman"/>
          <w:sz w:val="24"/>
        </w:rPr>
      </w:pPr>
      <w:r>
        <w:rPr>
          <w:rFonts w:cs="Times New Roman" w:ascii="Times New Roman" w:hAnsi="Times New Roman"/>
          <w:sz w:val="24"/>
        </w:rPr>
        <w:t>Tambahkan partisi itu ke Boot Manager.</w:t>
      </w:r>
    </w:p>
    <w:p>
      <w:pPr>
        <w:pStyle w:val="PlainText"/>
        <w:numPr>
          <w:ilvl w:val="0"/>
          <w:numId w:val="125"/>
        </w:numPr>
        <w:jc w:val="both"/>
        <w:rPr>
          <w:rFonts w:ascii="Times New Roman" w:hAnsi="Times New Roman" w:cs="Times New Roman"/>
          <w:sz w:val="24"/>
        </w:rPr>
      </w:pPr>
      <w:r>
        <w:rPr>
          <w:rFonts w:cs="Times New Roman" w:ascii="Times New Roman" w:hAnsi="Times New Roman"/>
          <w:sz w:val="24"/>
        </w:rPr>
        <w:t>Bootlah Linux, dan buatlah sistem file di partisi itu menggunakan mkfs -t ext2 atau mke2fs. Di saat ini, mungkin anda, jika suka, memakai fdisk Linux untuk mengganti kode untuk partisi baru ke tipe 83 (Linux Native) -- ini mungkin membantu beberapa script instalasi otomatis menemukan beberapa partisi yang benar untuk digunakan.</w:t>
      </w:r>
    </w:p>
    <w:p>
      <w:pPr>
        <w:pStyle w:val="PlainText"/>
        <w:numPr>
          <w:ilvl w:val="0"/>
          <w:numId w:val="125"/>
        </w:numPr>
        <w:jc w:val="both"/>
        <w:rPr>
          <w:rFonts w:ascii="Times New Roman" w:hAnsi="Times New Roman" w:cs="Times New Roman"/>
          <w:sz w:val="24"/>
        </w:rPr>
      </w:pPr>
      <w:r>
        <w:rPr>
          <w:rFonts w:cs="Times New Roman" w:ascii="Times New Roman" w:hAnsi="Times New Roman"/>
          <w:sz w:val="24"/>
        </w:rPr>
        <w:t>Installah Linux di partisi itu.</w:t>
      </w:r>
    </w:p>
    <w:p>
      <w:pPr>
        <w:pStyle w:val="PlainText"/>
        <w:numPr>
          <w:ilvl w:val="0"/>
          <w:numId w:val="125"/>
        </w:numPr>
        <w:jc w:val="both"/>
        <w:rPr>
          <w:rFonts w:ascii="Times New Roman" w:hAnsi="Times New Roman" w:cs="Times New Roman"/>
          <w:sz w:val="24"/>
        </w:rPr>
      </w:pPr>
      <w:r>
        <w:rPr>
          <w:rFonts w:cs="Times New Roman" w:ascii="Times New Roman" w:hAnsi="Times New Roman"/>
          <w:sz w:val="24"/>
        </w:rPr>
        <w:t>Pasanglah LILO di partisi Linux -- TIDAK di master boot record dari harddisk. Pemasangan ini sebagai tingkat kedua boot loader di partisi Linux itu sendiri, untuk melakukan start-up kernel yang ditentukan di dalam file konfigurasi LILO. Untuk mengerjakan hal ini, anda seharusnya meletakkan : boot = /dev/hda2 (dimana /dev/hda2 adalah partisi yang anda inginkan untuk di-boot) dalam  file /etc/lilo/config atau file /etc/lilo.conf</w:t>
      </w:r>
    </w:p>
    <w:p>
      <w:pPr>
        <w:pStyle w:val="PlainText"/>
        <w:numPr>
          <w:ilvl w:val="0"/>
          <w:numId w:val="125"/>
        </w:numPr>
        <w:jc w:val="both"/>
        <w:rPr>
          <w:rFonts w:ascii="Times New Roman" w:hAnsi="Times New Roman" w:cs="Times New Roman"/>
          <w:sz w:val="24"/>
        </w:rPr>
      </w:pPr>
      <w:r>
        <w:rPr>
          <w:rFonts w:cs="Times New Roman" w:ascii="Times New Roman" w:hAnsi="Times New Roman"/>
          <w:sz w:val="24"/>
        </w:rPr>
        <w:t>Pastikan partisi Boot Manager ditandai aktif, sehingga anda dapat memakai Boot Manager untuk memilih sistem operasi mana yang akan di-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3.11 Bagaimanakah cara saya melakukan share partisi swap antara Linux dan MS Windows ?</w:t>
      </w:r>
    </w:p>
    <w:p>
      <w:pPr>
        <w:pStyle w:val="PlainText"/>
        <w:rPr>
          <w:rFonts w:ascii="Times New Roman" w:hAnsi="Times New Roman" w:cs="Times New Roman"/>
          <w:sz w:val="24"/>
        </w:rPr>
      </w:pPr>
      <w:r>
        <w:rPr>
          <w:rFonts w:cs="Times New Roman" w:ascii="Times New Roman" w:hAnsi="Times New Roman"/>
          <w:sz w:val="24"/>
        </w:rPr>
        <w:t>Lihatlah Mini-HOWTO yang berjudul Swap-Space, ditulis oleh H. Peter Anvin &lt;hpa@yggdrasil.com&gt;. Mini-HOWTO itu tersedia di sunsite.unc.edu/pub/Linux/docs/HOWTO/mini/Swap-Space.</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4. Kendali Linux atas sistem file, disk dan driv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4.1  Bagaimanakah membuat Linux bekerja dengan harddisk yang berkapasitas besar ?</w:t>
      </w:r>
    </w:p>
    <w:p>
      <w:pPr>
        <w:pStyle w:val="PlainText"/>
        <w:jc w:val="both"/>
        <w:rPr>
          <w:rFonts w:ascii="Times New Roman" w:hAnsi="Times New Roman" w:cs="Times New Roman"/>
          <w:sz w:val="24"/>
        </w:rPr>
      </w:pPr>
      <w:r>
        <w:rPr>
          <w:rFonts w:cs="Times New Roman" w:ascii="Times New Roman" w:hAnsi="Times New Roman"/>
          <w:sz w:val="24"/>
        </w:rPr>
        <w:t>Bila harddisk anda adalah IDE atau EIDE, anda sebaiknya membaca file /usr/src/linux/drivers/block/README.ide (bagian dari source code kernel Linux). File README ini mungkin berisikan saran-saran yang sangat membantu tentang drive IDE. Banyak pengendali IDE modern mengerjakan translasi antara 'physical' cylinders/heads/sectors dengan 'logical' C/H/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k SCSI diakses dengan nomer blok linear. BIOS menemukan beberapa  'logical' cylinders/heads/sectors untuk mendukung DOS. DOS pada umumnya tidak akan dapat mengakses partisi yang lebih besar daripada cylinders logika 1024, dan akan membuat booting kernel Linux dari partisi itu menggunakan LILO menjadi bermasal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ggunakan partisi itu untuk Linux atau sistem operasi lain yang mengakses pengendali (controller) secara langsung. Direkomendasikan bahwa anda membuat setidaknya satu partisi Linux di bawah batasan cylinder logika 1024, dan booting dari partisi itu. Partisi lainnya akan baik-baik sa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2  Bagaimanakah saya dapat melakukan Undelete files ?</w:t>
      </w:r>
    </w:p>
    <w:p>
      <w:pPr>
        <w:pStyle w:val="PlainText"/>
        <w:jc w:val="both"/>
        <w:rPr>
          <w:rFonts w:ascii="Times New Roman" w:hAnsi="Times New Roman" w:cs="Times New Roman"/>
          <w:sz w:val="24"/>
        </w:rPr>
      </w:pPr>
      <w:r>
        <w:rPr>
          <w:rFonts w:cs="Times New Roman" w:ascii="Times New Roman" w:hAnsi="Times New Roman"/>
          <w:sz w:val="24"/>
        </w:rPr>
        <w:t>Secara umum, ini sangat berat dilakukan untuk mesin-mesin Unix, karena sifat multitasking mereka. Fungsi Undelete untuk ext2fs sedang dikerjakan, tetapi jangan tahan nafas and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sejumlah paket yang tersedia sebagai ganti fungsi itu untuk membuat perintah baru penghapusan dan penyalinan yang memindahkan file-file terhapus ke sebuah direktori 'wastebasket' (keranjang sampah). File-file itu dapat dipulihkan sampai dibersihkan secara otomatis oleh proses backgroun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ernatif lainnya, anda dapat mencari peralatan raw disk yang menahan sistem file dalam pertanyaan. Ini adalah kerja yang sukar, dan anda akan membutuhkan menjadi root untuk mengerjakan hal ini. Bila anda masih ingin melakukan undelete, coba lihatlah Undeletion mini-HOWTO yang ditulis oleh Aaron Crane'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4.3  Apakah ada defragmenter untuk ext2fs dll. ?</w:t>
      </w:r>
    </w:p>
    <w:p>
      <w:pPr>
        <w:pStyle w:val="PlainText"/>
        <w:rPr>
          <w:rFonts w:ascii="Times New Roman" w:hAnsi="Times New Roman" w:cs="Times New Roman"/>
          <w:sz w:val="24"/>
        </w:rPr>
      </w:pPr>
      <w:r>
        <w:rPr>
          <w:rFonts w:cs="Times New Roman" w:ascii="Times New Roman" w:hAnsi="Times New Roman"/>
          <w:sz w:val="24"/>
        </w:rPr>
        <w:t>Ya. Ada program defragmenter untuk Linux, baik untuk sistem file ext2, minix dan sistem file ext lama. Program itu tersedia di sunsite.unc.edu/pub/Linux/system/filesystems/defrag-0.70.tar.gz. Pengguna sistem file ext2 mungkin dapat mengerjakannya tanpa defrag, karena ext2 berisikan kode ekstra untuk menjaga fragmentasi dikurangi dalam sistem file yang sangat penu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4  Bagaimanakah saya memformat dan membuat sistem file di disket ?</w:t>
      </w:r>
    </w:p>
    <w:p>
      <w:pPr>
        <w:pStyle w:val="PlainText"/>
        <w:rPr>
          <w:rFonts w:ascii="Times New Roman" w:hAnsi="Times New Roman" w:cs="Times New Roman"/>
          <w:sz w:val="24"/>
        </w:rPr>
      </w:pPr>
      <w:r>
        <w:rPr>
          <w:rFonts w:cs="Times New Roman" w:ascii="Times New Roman" w:hAnsi="Times New Roman"/>
          <w:sz w:val="24"/>
        </w:rPr>
        <w:t>Untuk memformat disket 3,5 inci, menjadi high-density :</w:t>
      </w:r>
    </w:p>
    <w:p>
      <w:pPr>
        <w:pStyle w:val="PlainText"/>
        <w:rPr>
          <w:rFonts w:ascii="Times New Roman" w:hAnsi="Times New Roman" w:cs="Times New Roman"/>
          <w:sz w:val="24"/>
        </w:rPr>
      </w:pPr>
      <w:r>
        <w:rPr>
          <w:rFonts w:cs="Times New Roman" w:ascii="Times New Roman" w:hAnsi="Times New Roman"/>
          <w:sz w:val="24"/>
        </w:rPr>
        <w:t>$ fdformat /dev/fd0H1440</w:t>
      </w:r>
    </w:p>
    <w:p>
      <w:pPr>
        <w:pStyle w:val="PlainText"/>
        <w:rPr>
          <w:rFonts w:ascii="Times New Roman" w:hAnsi="Times New Roman" w:cs="Times New Roman"/>
          <w:sz w:val="24"/>
        </w:rPr>
      </w:pPr>
      <w:r>
        <w:rPr>
          <w:rFonts w:cs="Times New Roman" w:ascii="Times New Roman" w:hAnsi="Times New Roman"/>
          <w:sz w:val="24"/>
        </w:rPr>
        <w:t>$ mkfs -t ext2 -m 0 /dev/fd0F1440 144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disket 5,25 inci, gunakan fd0h1200 dan 1200. Untuk drive 'B' pakai fd1 sebagai ganti fd0. Pilihan -m 0 membuat mkfs.ext2 tidak menyediakan spasi apa pun untuk superuser -- pada umumnya 10 % terakhir disediakan untuk r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pertama adalah melakukan format low-level (tingkat rendah). Yang kedua membuat sistem file kosong. Anda dapat melakukan mount disket, seperti partisi harddisk dan dengan mudah melakukan cp dan mv pada file-filenya, dl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onvensi penamaan alat pada umumnya sama untuk mesin-mesin Unix lainnya. Mereka dapat dijumpai Matt Welsh's Installation and Getting Started Guide. (Lihat 'P 2.1  Di manakah saya bisa mendapatkan HOWTO dan dokumentasi lainnya ?'). Gambaran yang lebih detil dan teknis adalah Linux Allocated Devices oleh H. Peter Anvin, &lt;hpa@zytor.com&gt;, yang ditulis dalam bentuk LaTeX dan bentuk ASCII dalam distribusi source kernel (kemungkinan ada di /usr/src/kernel/Documentation), yaitu file devices.tex dan devices.tx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5  Saya memperoleh pesan yang 'menakutkan' tentang inodes, blocks, dan sejenisnya.</w:t>
      </w:r>
    </w:p>
    <w:p>
      <w:pPr>
        <w:pStyle w:val="PlainText"/>
        <w:jc w:val="both"/>
        <w:rPr>
          <w:rFonts w:ascii="Times New Roman" w:hAnsi="Times New Roman" w:cs="Times New Roman"/>
          <w:sz w:val="24"/>
        </w:rPr>
      </w:pPr>
      <w:r>
        <w:rPr>
          <w:rFonts w:cs="Times New Roman" w:ascii="Times New Roman" w:hAnsi="Times New Roman"/>
          <w:sz w:val="24"/>
        </w:rPr>
        <w:t>Mungkin anda memiliki sistem file yang terkorupsi, kemungkinan disebabkan oleh tidak tuntasnya proses shutting down ('pematian') Linux, sebelum melakukan pemencetan tombol Off atau tombol Reset. Anda membutuhkan program shutdown baru untuk mengerjakan hal ini -- sebagai contoh, salah satunya berada di paket utility Linux, tersedia di sunsite dan tsx-1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lau anda beruntung, program fsck (atau e2fsck atau xfsck sebagaimana disediakan, bila anda tidak mempunyai program fsck otomatis mutakhir) akan dapat memperbaiki kembali (repair) sistem file anda; bila anda naas, sistem filenya 'dibuang' dan anda harus melakukan inisialisasi terhadapnya dengan mkfs (atau mke2fs, mkxfs, dll) dan merestorenya (memulihkannya) dari backup (cadangan)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B : Jangan mencoba melakukan cek sistem file yang sedang di-mount read-write - ini termasuk partisi root, bila anda tidak meliha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FS: mounted root ... read-only</w:t>
        <w:tab/>
        <w:t>sewaktu 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6  Area swap saya tidak bekerja.</w:t>
      </w:r>
    </w:p>
    <w:p>
      <w:pPr>
        <w:pStyle w:val="PlainText"/>
        <w:jc w:val="both"/>
        <w:rPr>
          <w:rFonts w:ascii="Times New Roman" w:hAnsi="Times New Roman" w:cs="Times New Roman"/>
          <w:sz w:val="24"/>
        </w:rPr>
      </w:pPr>
      <w:r>
        <w:rPr>
          <w:rFonts w:cs="Times New Roman" w:ascii="Times New Roman" w:hAnsi="Times New Roman"/>
          <w:sz w:val="24"/>
        </w:rPr>
        <w:t>Saat anda melakukan booting (atau mengaktifkan swapping secara manual) anda seharusnya melihat:  Adding Swap: NNNNk swap-space</w:t>
      </w:r>
    </w:p>
    <w:p>
      <w:pPr>
        <w:pStyle w:val="PlainText"/>
        <w:jc w:val="both"/>
        <w:rPr>
          <w:rFonts w:ascii="Times New Roman" w:hAnsi="Times New Roman" w:cs="Times New Roman"/>
          <w:sz w:val="24"/>
        </w:rPr>
      </w:pPr>
      <w:r>
        <w:rPr>
          <w:rFonts w:cs="Times New Roman" w:ascii="Times New Roman" w:hAnsi="Times New Roman"/>
          <w:sz w:val="24"/>
        </w:rPr>
        <w:t>Bila anda tidak melihat pesan apa pun, mungkin anda kehilangan swapon -av (perintah untuk mengaktifkan swapping) di file /etc/rc.local atau /etc/rc.d/* (script start-up sistem) anda, atau melupakan masukan yang benar di file /etc/fstab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v/hda2       none          swap        sw</w:t>
        <w:tab/>
        <w:t>sebagai conto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melihat:        Unable to find swap-space signature</w:t>
      </w:r>
    </w:p>
    <w:p>
      <w:pPr>
        <w:pStyle w:val="PlainText"/>
        <w:jc w:val="both"/>
        <w:rPr>
          <w:rFonts w:ascii="Times New Roman" w:hAnsi="Times New Roman" w:cs="Times New Roman"/>
          <w:sz w:val="24"/>
        </w:rPr>
      </w:pPr>
      <w:r>
        <w:rPr>
          <w:rFonts w:cs="Times New Roman" w:ascii="Times New Roman" w:hAnsi="Times New Roman"/>
          <w:sz w:val="24"/>
        </w:rPr>
        <w:t>Anda mungkin lupa menjalankan mkswap. Lihat halaman manual (manpage) untuk lebih jelasnya; mkswap bekerja kira-kira seperti mkfs. Cek dalam Installation-HOWTO untuk instruksi yang lebih detil tentang bagaimana menyiapkan area sw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7  Bagaimanakah menghapus LILO, sehingga sistem saya mem-boot DOS lagi ?</w:t>
      </w:r>
    </w:p>
    <w:p>
      <w:pPr>
        <w:pStyle w:val="PlainText"/>
        <w:jc w:val="both"/>
        <w:rPr>
          <w:rFonts w:ascii="Times New Roman" w:hAnsi="Times New Roman" w:cs="Times New Roman"/>
          <w:sz w:val="24"/>
        </w:rPr>
      </w:pPr>
      <w:r>
        <w:rPr>
          <w:rFonts w:cs="Times New Roman" w:ascii="Times New Roman" w:hAnsi="Times New Roman"/>
          <w:sz w:val="24"/>
        </w:rPr>
        <w:t>Menggunakan DOS (MS-DOS 5.0 atau lebih baru, atau OS/2), ketikkan FDISK /MBR (yang tidak terdokumentasi). Ini akan memulihkan Master Boot Record standar DOS. Bila anda punya DR-DOS 6.0, pergilah ke FDISK dengan jalan biasa dan kemudian pilih pada pilihan 'Re-write Master Boot Record' (Tulis ulang MB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anda tak punya DOS 5 atau DR-DOS, anda memerlukan boot sector yang disimpan oleh LILO, saat pertama kali memasang LILO. Anda menyimpan file itu bukan ? Mungkin file itu bernama boot.0301 atau sebangsanya. Ketikkan :   dd if=boot.0301 of=/dev/hda bs=445 count=1</w:t>
      </w:r>
    </w:p>
    <w:p>
      <w:pPr>
        <w:pStyle w:val="PlainText"/>
        <w:rPr>
          <w:rFonts w:ascii="Times New Roman" w:hAnsi="Times New Roman" w:cs="Times New Roman"/>
          <w:sz w:val="24"/>
        </w:rPr>
      </w:pPr>
      <w:r>
        <w:rPr>
          <w:rFonts w:cs="Times New Roman" w:ascii="Times New Roman" w:hAnsi="Times New Roman"/>
          <w:sz w:val="24"/>
        </w:rPr>
        <w:t>(atau sda, bila anda memakai harddisk SCSI). Ini berarti juga akan menghapus tabel partisi, karena itu waspadalah ! Apabila anda putus asa, anda dapat menggunakan :</w:t>
      </w:r>
    </w:p>
    <w:p>
      <w:pPr>
        <w:pStyle w:val="PlainText"/>
        <w:rPr>
          <w:rFonts w:ascii="Times New Roman" w:hAnsi="Times New Roman" w:cs="Times New Roman"/>
          <w:sz w:val="24"/>
        </w:rPr>
      </w:pPr>
      <w:r>
        <w:rPr>
          <w:rFonts w:cs="Times New Roman" w:ascii="Times New Roman" w:hAnsi="Times New Roman"/>
          <w:sz w:val="24"/>
        </w:rPr>
        <w:t>dd if=/dev/zero of=/dev/hda bs=512 count=1</w:t>
      </w:r>
    </w:p>
    <w:p>
      <w:pPr>
        <w:pStyle w:val="PlainText"/>
        <w:jc w:val="both"/>
        <w:rPr>
          <w:rFonts w:ascii="Times New Roman" w:hAnsi="Times New Roman" w:cs="Times New Roman"/>
          <w:sz w:val="24"/>
        </w:rPr>
      </w:pPr>
      <w:r>
        <w:rPr>
          <w:rFonts w:cs="Times New Roman" w:ascii="Times New Roman" w:hAnsi="Times New Roman"/>
          <w:sz w:val="24"/>
        </w:rPr>
        <w:t>Perintah ini akan menghapus tabel partisi anda serta boot sectornya; anda lalu dapat melakukan reformat harddisk anda memakai perangkat lunak yang menjadi favorit anda. Tetapi ini akan menjadikan isi harddisk anda tak dapat diakses -- anda akan kehilangan itu semua, kecuali anda seorang yang ahl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atan, bahwa MBR DOS akan melakukan booting, jikalau partisi (tunggal!) ditandai sebagai 'active' (aktif). Anda mungkin butuh fdisk untuk mengeset dan menghapus flag (tanda/bendera) yang aktif di partisi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8  Mengapakah saya tak dapat memakai fdformat, kecuali login sebagai root ?</w:t>
      </w:r>
    </w:p>
    <w:p>
      <w:pPr>
        <w:pStyle w:val="PlainText"/>
        <w:rPr>
          <w:rFonts w:ascii="Times New Roman" w:hAnsi="Times New Roman" w:cs="Times New Roman"/>
          <w:sz w:val="24"/>
        </w:rPr>
      </w:pPr>
      <w:r>
        <w:rPr>
          <w:rFonts w:cs="Times New Roman" w:ascii="Times New Roman" w:hAnsi="Times New Roman"/>
          <w:sz w:val="24"/>
        </w:rPr>
        <w:t>Call (panggilan) sistem untuk memformat disket mungkin hanya bisa dikerjakan bila login sebagai root, tanpa memperhatikan permission (perizinan) dari /dev/fd0*. Bila anda ingin pengguna mana pun dapat memformat disket, coba ambil program fdformat2. Ini bekerja di sekitar masalah dengan melakukan setuid ke r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9  Apakah ada sesuatu semacam Stacker atau Doublespace untuk Linux ?</w:t>
      </w:r>
    </w:p>
    <w:p>
      <w:pPr>
        <w:pStyle w:val="PlainText"/>
        <w:rPr>
          <w:rFonts w:ascii="Times New Roman" w:hAnsi="Times New Roman" w:cs="Times New Roman"/>
          <w:sz w:val="24"/>
        </w:rPr>
      </w:pPr>
      <w:r>
        <w:rPr>
          <w:rFonts w:cs="Times New Roman" w:ascii="Times New Roman" w:hAnsi="Times New Roman"/>
          <w:sz w:val="24"/>
        </w:rPr>
        <w:t>Saat ini, tak ada sistem file Linux yang dapat mengerjakan kompresi dalam sistem filenya.</w:t>
      </w:r>
    </w:p>
    <w:p>
      <w:pPr>
        <w:pStyle w:val="PlainText"/>
        <w:jc w:val="both"/>
        <w:rPr>
          <w:rFonts w:ascii="Times New Roman" w:hAnsi="Times New Roman" w:cs="Times New Roman"/>
          <w:sz w:val="24"/>
        </w:rPr>
      </w:pPr>
      <w:r>
        <w:rPr>
          <w:rFonts w:cs="Times New Roman" w:ascii="Times New Roman" w:hAnsi="Times New Roman"/>
          <w:sz w:val="24"/>
        </w:rPr>
        <w:t>Ada program yang bernama Zlibc yang mengizinkan aplikasi yang ada untuk membaca file termampatkan (terkompres) (GNU zipped) sebagaimana mereka tak terkompres. Sesudah memasangnya, anda dapat mengkompres file menggunakan gzip dan program akan masih menemukan mereka, tanpa harus merubah program. Lihatlah di sunsite.unc.edu/pub/Linux/libs. Penciptanya adalah &lt;Alain.Knaff@imag.fr&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pengendali alat blok termampatkan (compressing block device driver) yang dapat menyediakan sistem file berdiri sendiri, kompresi disk on-the-fly dalam kernel. Pengendali itu dinamakan 'DouBle'. Ada distribusi source-only (hanya berbentuk source code) di sunsite.unc.edu di direktori /pub/Linux/kernel/patches/diskdrives; penciptanya adalah Jean-MarcVerbavatz &lt;jmv@receptor.mgh.harvard.edu&gt;. Catatan, semenjak inode terkompres ini (informasi administratif) dan direktori-direktori sebagaimana isi filenya juga, maka korupsi apa pun kelihatannya menjadi permasalahan yang seriu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juga paket yang tersedia, bernama tcx (Transparently Compressed Executables), yang mengizinkan anda untuk menggunakan file executable terkompres secara tidak tetap dan hanya melakukan unkompres terhadap mereka secara temporer saat anda menggunakannya saja. Anda dapat menemukannya di sunsite.unc.edu/pub/Linux/utils/compr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 ini tidak sama dengan gzexe, yang adalah lebih rendah derajat implementasinya dari konsep yang sam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10 Partisi ext2fs saya dicek setiap kali saya reboot.</w:t>
      </w:r>
    </w:p>
    <w:p>
      <w:pPr>
        <w:pStyle w:val="PlainText"/>
        <w:rPr>
          <w:rFonts w:ascii="Times New Roman" w:hAnsi="Times New Roman" w:cs="Times New Roman"/>
          <w:sz w:val="24"/>
        </w:rPr>
      </w:pPr>
      <w:r>
        <w:rPr>
          <w:rFonts w:cs="Times New Roman" w:ascii="Times New Roman" w:hAnsi="Times New Roman"/>
          <w:sz w:val="24"/>
        </w:rPr>
        <w:t>Lihat 'P 9.12 EXT2-fs: warning: mounting unchecked filesystem.'</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4.11 Sistem file root saya read-only !</w:t>
      </w:r>
    </w:p>
    <w:p>
      <w:pPr>
        <w:pStyle w:val="PlainText"/>
        <w:jc w:val="both"/>
        <w:rPr>
          <w:rFonts w:ascii="Times New Roman" w:hAnsi="Times New Roman" w:cs="Times New Roman"/>
          <w:sz w:val="24"/>
        </w:rPr>
      </w:pPr>
      <w:r>
        <w:rPr>
          <w:rFonts w:cs="Times New Roman" w:ascii="Times New Roman" w:hAnsi="Times New Roman"/>
          <w:sz w:val="24"/>
        </w:rPr>
        <w:t>Lakukan remount. Bila file /etc/fstab sudah benar, anda dapat dengan mudah mengetik mount -n -o remount /. Bila /etc/fstab keliru, anda harus memberi nama device (alat) dan mungkin tipenya juga; contoh mount -n -o remount -t ext2 /dev/hda2 /. Untuk memahami bagaimana anda dapat masuk ke keadaan ini, lihat 'P 9.12 EXT2-fs: warning: mounting unchecked filesyst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12 Saya punya file /proc/kcore yang besar ! Dapatkah saya hapus ?</w:t>
      </w:r>
    </w:p>
    <w:p>
      <w:pPr>
        <w:pStyle w:val="PlainText"/>
        <w:jc w:val="both"/>
        <w:rPr>
          <w:rFonts w:ascii="Times New Roman" w:hAnsi="Times New Roman" w:cs="Times New Roman"/>
          <w:sz w:val="24"/>
        </w:rPr>
      </w:pPr>
      <w:r>
        <w:rPr>
          <w:rFonts w:cs="Times New Roman" w:ascii="Times New Roman" w:hAnsi="Times New Roman"/>
          <w:sz w:val="24"/>
        </w:rPr>
        <w:t>Tak sebuah file pun di /proc adalah benar-benar di sana -- mereka semua adalah file 'pura-pura/semu' yang dibuat oleh kernel, untuk memberi anda informasi tentang sistem, dan tidak mengambil spasi apa pun dari hardd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c/kcore adalah seperti 'alias' untuk ingatan (memori) di komputer anda; ukurannya sama dengan jumlah RAM yang anda punya, dan bila anda membacanya sebagai file, kernel mengerjakannya dengan membaca memo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4.13 AHA1542C saya tidak bekerja dengan Linux.</w:t>
      </w:r>
    </w:p>
    <w:p>
      <w:pPr>
        <w:pStyle w:val="PlainText"/>
        <w:jc w:val="both"/>
        <w:rPr>
          <w:rFonts w:ascii="Times New Roman" w:hAnsi="Times New Roman" w:cs="Times New Roman"/>
          <w:sz w:val="24"/>
        </w:rPr>
      </w:pPr>
      <w:r>
        <w:rPr>
          <w:rFonts w:cs="Times New Roman" w:ascii="Times New Roman" w:hAnsi="Times New Roman"/>
          <w:sz w:val="24"/>
        </w:rPr>
        <w:t>Pilihan untuk mengizinkan harddisk dengan cylinder lebih banyak daripada 1024 hanya disyaratkan bila digunakan untuk bekerja di DOS dan sebaiknya di-*off*-kan di bawah Linux. Untuk kernel Linux yang lebih lama, anda harus meng-off-kan kebanyakan dari pilihan "advanced BIOS" -- semua kecuali yang melacak (scanning) bus untuk alat yang dapat di-booting (bootable devi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Porting, compiling, dan tempat memperoleh program-progra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5.1  Bagaimanakah saya melakukan porting XXX ke Linux ?</w:t>
      </w:r>
    </w:p>
    <w:p>
      <w:pPr>
        <w:pStyle w:val="PlainText"/>
        <w:jc w:val="both"/>
        <w:rPr>
          <w:rFonts w:ascii="Times New Roman" w:hAnsi="Times New Roman" w:cs="Times New Roman"/>
          <w:sz w:val="24"/>
        </w:rPr>
      </w:pPr>
      <w:r>
        <w:rPr>
          <w:rFonts w:cs="Times New Roman" w:ascii="Times New Roman" w:hAnsi="Times New Roman"/>
          <w:sz w:val="24"/>
        </w:rPr>
        <w:t>Secara umum, program-program Unix membutuhkan porting yang sangat sedikit. Secara sederhana, ikuti instruksi instalasinya. Bila anda tidak tahu – dan tidak tahu bagaimana menemukannya -- jawaban-jawaban untuk beberapa pertanyaan yang diminta selama prosedur instalasi, anda dapat menebak, namun kecenderungan ini menghasilkan program yang ber-'bug'. Dalam kasus ini, anda mungkin lebih baik menanyakan kepada seseorang untuk mengerjakan porting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lau anda mempunyai program ber"rasa" BSD, anda sebaiknya mencoba menggunakan -I/usr/include/bsd dan -1bsd di bagian tertentu dari baris kompila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2  Apakah ld.so itu dan di manakah saya memperolehnya ?</w:t>
      </w:r>
    </w:p>
    <w:p>
      <w:pPr>
        <w:pStyle w:val="PlainText"/>
        <w:jc w:val="both"/>
        <w:rPr>
          <w:rFonts w:ascii="Times New Roman" w:hAnsi="Times New Roman" w:cs="Times New Roman"/>
          <w:sz w:val="24"/>
        </w:rPr>
      </w:pPr>
      <w:r>
        <w:rPr>
          <w:rFonts w:cs="Times New Roman" w:ascii="Times New Roman" w:hAnsi="Times New Roman"/>
          <w:sz w:val="24"/>
        </w:rPr>
        <w:t>ld.so adalah pemuat kepustakaan dinamis (dynamic library loader). Setiap file biner menggunakan shared library (kepustakaan yang digunakan bersama-sama) yang memiliki sekitar 3 KB dari kode start-up untuk menemukan dan memuat shared library. Sekarang kode itu telah diletakkan dalam kepustakaan shared yang istimewa, /lib/ld.so, dimana semua file biner dapat mencarinya, sehingga hanya membuang sedikit spasi harddisk, dan dapat diupgrade lebih mud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d.so dapat diperoleh dari tsx-11.mit.edu/pub/linux/packages/GCC dan site-site mirrornya. File untuk versi terakhir di saat ini : ld.so.1.9.5.tar.gz</w:t>
      </w:r>
    </w:p>
    <w:p>
      <w:pPr>
        <w:pStyle w:val="PlainText"/>
        <w:rPr>
          <w:rFonts w:ascii="Times New Roman" w:hAnsi="Times New Roman" w:cs="Times New Roman"/>
          <w:sz w:val="24"/>
        </w:rPr>
      </w:pPr>
      <w:r>
        <w:rPr>
          <w:rFonts w:cs="Times New Roman" w:ascii="Times New Roman" w:hAnsi="Times New Roman"/>
          <w:sz w:val="24"/>
        </w:rPr>
        <w:t>/lib/ld-linux.so.1 adalah hal yang sama untuk ELF (Lihat 'P 7.13 Apakah ELF dan sebangsanya itu ?') dan datang di paket yang sama sebagai pemuat a.o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3  Apakah ada orang yang melakukan porting / kompilasi / penulisan XXX untuk Linux ?</w:t>
      </w:r>
    </w:p>
    <w:p>
      <w:pPr>
        <w:pStyle w:val="PlainText"/>
        <w:rPr>
          <w:rFonts w:ascii="Times New Roman" w:hAnsi="Times New Roman" w:cs="Times New Roman"/>
          <w:sz w:val="24"/>
        </w:rPr>
      </w:pPr>
      <w:r>
        <w:rPr>
          <w:rFonts w:cs="Times New Roman" w:ascii="Times New Roman" w:hAnsi="Times New Roman"/>
          <w:sz w:val="24"/>
        </w:rPr>
        <w:t>Pertama, lihatlah di Software Map (Peta Perangkat Lunak) -- ada di sunsite.unc.edu/pub/Linux/docs/linux-software-map, dan di site FTP lain. Sebuah mesin pencari (search engine) tersedia di World Wide Web (WWW) di http://www.boutell.com/lsm/.</w:t>
      </w:r>
    </w:p>
    <w:p>
      <w:pPr>
        <w:pStyle w:val="PlainText"/>
        <w:jc w:val="both"/>
        <w:rPr>
          <w:rFonts w:ascii="Times New Roman" w:hAnsi="Times New Roman" w:cs="Times New Roman"/>
          <w:sz w:val="24"/>
        </w:rPr>
      </w:pPr>
      <w:r>
        <w:rPr>
          <w:rFonts w:cs="Times New Roman" w:ascii="Times New Roman" w:hAnsi="Times New Roman"/>
          <w:sz w:val="24"/>
        </w:rPr>
        <w:t>Cek site FTP ('P 2.5  Di manakah saya mendapatkan [material] Linux dengan FTP, untuk pertama kalinya -- carilah ls-lR atau file INDEX untuk string yang cocok.</w:t>
      </w:r>
    </w:p>
    <w:p>
      <w:pPr>
        <w:pStyle w:val="PlainText"/>
        <w:jc w:val="both"/>
        <w:rPr>
          <w:rFonts w:ascii="Times New Roman" w:hAnsi="Times New Roman" w:cs="Times New Roman"/>
          <w:sz w:val="24"/>
        </w:rPr>
      </w:pPr>
      <w:r>
        <w:rPr>
          <w:rFonts w:cs="Times New Roman" w:ascii="Times New Roman" w:hAnsi="Times New Roman"/>
          <w:sz w:val="24"/>
        </w:rPr>
        <w:t>Juga lihatlah Linux Projects Map (Peta Proyek Linux), ftp.ix.de/pub/ix/Linux/docs/Projects-Map.g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anda tidak menemukan apa pun, anda dapat mendownload baik source maupun programnya dan mengkompilasinya. Lihat 'P 5.1  Bagaimanakah saya melakukan porting XXX ke Linux ?'. Jika itu adalah paket yang besar, yang perlu beberapa porting, kirimkan pesan ke comp.os.linux.development.ap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mengkompilasi program yang besar, silakan menguploadnya ke satu atau lebih site FTP, dan mengirim pesan ke comp.os.linux.announce (kirim kiriman anda ke &lt;linux-announce@news.ornl.gov&gt;). Apabila anda mencari sebuah program aplikasi, kesempatannya adalah bahwa seseorang {mungkin} telah menulis versi yang free (bebas). FAQ dari comp.sources.wanted mempunyai instruksi untuk menemukan source codeny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ind w:left="864" w:hanging="864"/>
        <w:rPr>
          <w:rFonts w:ascii="Times New Roman" w:hAnsi="Times New Roman" w:cs="Times New Roman"/>
          <w:b/>
          <w:b/>
          <w:sz w:val="24"/>
        </w:rPr>
      </w:pPr>
      <w:r>
        <w:rPr>
          <w:rFonts w:cs="Times New Roman" w:ascii="Times New Roman" w:hAnsi="Times New Roman"/>
          <w:b/>
          <w:sz w:val="24"/>
        </w:rPr>
        <w:t>P 5.4  Dapatkah saya menggunakan kode atau sebuah kompiler terkompilasi untuk 486 di atas 386 saya ?</w:t>
      </w:r>
    </w:p>
    <w:p>
      <w:pPr>
        <w:pStyle w:val="PlainText"/>
        <w:jc w:val="both"/>
        <w:rPr>
          <w:rFonts w:ascii="Times New Roman" w:hAnsi="Times New Roman" w:cs="Times New Roman"/>
          <w:sz w:val="24"/>
        </w:rPr>
      </w:pPr>
      <w:r>
        <w:rPr>
          <w:rFonts w:cs="Times New Roman" w:ascii="Times New Roman" w:hAnsi="Times New Roman"/>
          <w:sz w:val="24"/>
        </w:rPr>
        <w:t>Ya, kecuali kernelnya. Pilihan -m486 di GCC, yang digunakan untuk mengkompilasi biner untuk mesin x486, hanya pergantian memastikan optimalisasi. Ini membuat agak lebih baik untuk file biner besar yang dijalankan agak lebih cepat di atas sebuah  mesin 486. Mereka masih bekerja dengan baik di 386, meski dengan hit unjuk kerja (performance) yang kecil. Namun, dari versi kernel 1.3.35 akan menggunakan 486 atau instruksi spesifik Pentium bila dikonfigurasi untuk 486 atau Pentium, dengan demikian membuatnya tak dapat digunakan di atas 386.</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CC (GNU C Compiler) dapat dikonfigurasi untuk 386 atau 486; perbedaannya hanyalah bahwa mengkonfigurasi untuk 386 menjadikan -m386 sebagai standar dan membuat konfigurasi untuk 486, memerlukan -m486 sebagai standar; dalam kedua kasus di atas, dapat diabaikan di basis tiap kompilasi dengan menyunting file /usr/lib/gcc-lib/i*-linux/n.n.n/spe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GCC versi Alpha yang tahu bagaimana mengerjakan optimalisasi dengan baik untuk 586, tetapi masih cukup tidak handal, teristimewa di setting optimalisasi tinggi. GCC untuk Pentium dapat diperoleh di tsx-11.mit.edu dalam direktori /pub/linux/ALPHA/pentium-gcc. Saya merekomendasikan menggunakan GCC umum untuk 486 sebagai gant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5  Apakah yang gcc -O6 kerjakan ?</w:t>
      </w:r>
    </w:p>
    <w:p>
      <w:pPr>
        <w:pStyle w:val="PlainText"/>
        <w:jc w:val="both"/>
        <w:rPr>
          <w:rFonts w:ascii="Times New Roman" w:hAnsi="Times New Roman" w:cs="Times New Roman"/>
          <w:sz w:val="24"/>
        </w:rPr>
      </w:pPr>
      <w:r>
        <w:rPr>
          <w:rFonts w:cs="Times New Roman" w:ascii="Times New Roman" w:hAnsi="Times New Roman"/>
          <w:sz w:val="24"/>
        </w:rPr>
        <w:t>Sebenarnya itu sama dengan -O2 (GCC 2.5) atau -O3 (GCC 2.6, 2.7); nomer apa pun yang lebih besar daripada itu, mengerjakan hal yang sama. File Makefile dari kernel terbaru menggunakan -O2, dan sebaiknya anda mungkin memakai cara yang sam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6  Di manakah linux/*.h dan asm/*.h berada ?</w:t>
      </w:r>
    </w:p>
    <w:p>
      <w:pPr>
        <w:pStyle w:val="PlainText"/>
        <w:jc w:val="both"/>
        <w:rPr>
          <w:rFonts w:ascii="Times New Roman" w:hAnsi="Times New Roman" w:cs="Times New Roman"/>
          <w:sz w:val="24"/>
        </w:rPr>
      </w:pPr>
      <w:r>
        <w:rPr>
          <w:rFonts w:cs="Times New Roman" w:ascii="Times New Roman" w:hAnsi="Times New Roman"/>
          <w:sz w:val="24"/>
        </w:rPr>
        <w:t>Mereka ada di direktori /usr/include/linux dan /usr/include/asm. Namun, mereka seharusnya menjadi tujuan symbolic links ke source kernel anda di /usr/src/linux, bukan direktori sebenarnya. Jika anda tidak mempunyai source kernel, downloadlah -- lihat, 'P 7.6 Bagaimanakah saya mengupgrade/recompile kernel say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elah itu, gunakan rm untuk menghilangkan sampah, dan ln untuk membuat link (kaita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m -rf /usr/include/linux /usr/include/asm ln -sf /usr/src/linux/include/linux /usr/include/linux ln -sf /usr/src/linux/include/asm /usr/include/a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r/src/linux/include/asm adalah symbolic link ke direktori berisikan arsitekture spesifik -- bila anda mempunyai unpacked kernel source tree (pohon sumber kernel yang tak terpaket) baru, anda harus memakai make symlinks. Anda juga akan menemukan bahwa anda mungkin harus mengerjakan make config dalam sebuah source tree kernel baru yang tak terpaket, untuk membuat &lt;linux/autoconf.h&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5.7  Saya mendapatkan pesan kesalahan (error) saat saya mencoba mengkompilasi kernel.</w:t>
      </w:r>
    </w:p>
    <w:p>
      <w:pPr>
        <w:pStyle w:val="PlainText"/>
        <w:jc w:val="both"/>
        <w:rPr>
          <w:rFonts w:ascii="Times New Roman" w:hAnsi="Times New Roman" w:cs="Times New Roman"/>
          <w:sz w:val="24"/>
        </w:rPr>
      </w:pPr>
      <w:r>
        <w:rPr>
          <w:rFonts w:cs="Times New Roman" w:ascii="Times New Roman" w:hAnsi="Times New Roman"/>
          <w:sz w:val="24"/>
        </w:rPr>
        <w:t>Lihatlah pertanyaan sebelumnya tentang file header. Ingat bahwa saat anda mengaplikasikan sebuah patch ke kernel, anda harus menggunakan pilihan (option) -p0 atau -p1: bila tidak, patchnya tidak akan diaplikasikan (diterapkan). Lihat halaman manual tentang patch untuk lebih jelas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anda melakukan patching ke sebuah kernel lebih baru daripada 1.1.44, anda sebaiknya menemukan bahwa ada direktori baru  /usr/src/linux/include/asm-i386. Direktori asm itu seharusnya dihapus. Tujuan symlinks dari Makefile membuat symbolic links ke asm-i386 dan /arch/i386/boot, secara berturut-turut. Jalan paling mudah untuk memastikan semua itu telah dikerjakan adalah tidak dengan mencoba mem-patch 1.1.44 untuk membuat 1.1.45, tetapi mendownload linux-1.1.45.tar.gz sebagai gant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d: unrecognized option '-qmagic' berarti bahwa anda harus mendapatkan linker (pengait) yang lebih baru, dari ftp://tsx-11.mit.edu/pub/linux/packages/GCC, di file binutils-2.8.1.0.1.bin.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8  Bagaimanakah saya membuat shared library ?</w:t>
      </w:r>
    </w:p>
    <w:p>
      <w:pPr>
        <w:pStyle w:val="PlainText"/>
        <w:rPr>
          <w:rFonts w:ascii="Times New Roman" w:hAnsi="Times New Roman" w:cs="Times New Roman"/>
          <w:sz w:val="24"/>
        </w:rPr>
      </w:pPr>
      <w:r>
        <w:rPr>
          <w:rFonts w:cs="Times New Roman" w:ascii="Times New Roman" w:hAnsi="Times New Roman"/>
          <w:sz w:val="24"/>
        </w:rPr>
        <w:t>Untuk ELF,</w:t>
      </w:r>
    </w:p>
    <w:p>
      <w:pPr>
        <w:pStyle w:val="PlainText"/>
        <w:rPr>
          <w:rFonts w:ascii="Times New Roman" w:hAnsi="Times New Roman" w:cs="Times New Roman"/>
          <w:sz w:val="24"/>
        </w:rPr>
      </w:pPr>
      <w:r>
        <w:rPr>
          <w:rFonts w:cs="Times New Roman" w:ascii="Times New Roman" w:hAnsi="Times New Roman"/>
          <w:sz w:val="24"/>
        </w:rPr>
        <w:t>gcc -fPIC -c *.c</w:t>
      </w:r>
    </w:p>
    <w:p>
      <w:pPr>
        <w:pStyle w:val="PlainText"/>
        <w:rPr>
          <w:rFonts w:ascii="Times New Roman" w:hAnsi="Times New Roman" w:cs="Times New Roman"/>
          <w:sz w:val="24"/>
        </w:rPr>
      </w:pPr>
      <w:r>
        <w:rPr>
          <w:rFonts w:cs="Times New Roman" w:ascii="Times New Roman" w:hAnsi="Times New Roman"/>
          <w:sz w:val="24"/>
        </w:rPr>
        <w:t>gcc -shared -Wl,-soname,libfoo.so.1 -o libfoo.so.1.0 *.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a.out, ambilah tools-n.nn.tar.gz dari tsx-11.mit.edu, di direktori /pub/Linux/packages/GCC/src. File itu datang dengan dokumentasi yang akan menuntun anda tentang apa yang harus anda kerjakan. Catatan, bahwa kepustakaan shared milik a.out adalah bisnis yang penuh tipu daya. Pertimbangkan untuk mengupgrade kepustakaan anda ke kepustakaan shared milik ELF. Lihatlah ELF HOWTO, di sunsite.unc.edu/pub/Linux/docs/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9  File executable saya sangat besar.</w:t>
      </w:r>
    </w:p>
    <w:p>
      <w:pPr>
        <w:pStyle w:val="PlainText"/>
        <w:jc w:val="both"/>
        <w:rPr>
          <w:rFonts w:ascii="Times New Roman" w:hAnsi="Times New Roman" w:cs="Times New Roman"/>
          <w:sz w:val="24"/>
        </w:rPr>
      </w:pPr>
      <w:r>
        <w:rPr>
          <w:rFonts w:cs="Times New Roman" w:ascii="Times New Roman" w:hAnsi="Times New Roman"/>
          <w:sz w:val="24"/>
        </w:rPr>
        <w:t>Dengan kompiler ELF (Lihat 'P 7.13 Apakah ELF dan sebangsanya itu ?') lihat bahwa penyebab umum yang menyebabkan file executable yang besar adalah kekurangan peruntukan link (kaitan) kepustakaan .so untuk salah satu kepustakaan yang anda pakai. Seharusnya ada link seperti libc.so untuk setiap kepustakaan seperti libc.so.5.2.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gan kompiler a.out, penyebab umum dari file executable yang besar adalah tanda -g linker (kompiler). Ini memproduksi (sebagaimana men-debug informasi di file output) sebuah program yang secara statik terkait, sebagai contoh yang termasuk sebuah salinan dari kepustakaan C sebagai ganti dari salinan kaitan secara dina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estigasi lain yang bernilai adalah -O dan -O2 yang mengaktifkan  optimalisasi (cek dokumentasi GCC) dan -s (atau perintah strip) yang akan membuka (strip) informasi simbol dari biner yang dihasilkan. (melakukan debug padanya adalah hal yang sangat mustah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boleh menginginkan untuk memakai -N di atas file executable yang sangat kecil (lebih kecil daripada 8 KB dengan -N), tetapi anda tidak seharusnya mengerjakan ini, kecuali anda memahami implikasi unjuk kerjanya, dan pasti tidak akan pernah dilakukan dengan daemon.</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t>P 5.10 Apakah Linux mendukung 'thread' atau proses 'lightweight' ?</w:t>
      </w:r>
    </w:p>
    <w:p>
      <w:pPr>
        <w:pStyle w:val="PlainText"/>
        <w:jc w:val="both"/>
        <w:rPr>
          <w:rFonts w:ascii="Times New Roman" w:hAnsi="Times New Roman" w:cs="Times New Roman"/>
          <w:sz w:val="24"/>
        </w:rPr>
      </w:pPr>
      <w:r>
        <w:rPr>
          <w:rFonts w:cs="Times New Roman" w:ascii="Times New Roman" w:hAnsi="Times New Roman"/>
          <w:sz w:val="24"/>
        </w:rPr>
        <w:t>Sebagaimana model multiprocessing Unix melibatkan proses heavyweight, yang merupakan bagian standar dari kernel Linux, ada beberapa implementasi dari proses lightweight atau threads, kebanyakan di antaranya adalah paket umum untuk Unix apa pun :</w:t>
      </w:r>
    </w:p>
    <w:p>
      <w:pPr>
        <w:pStyle w:val="PlainText"/>
        <w:numPr>
          <w:ilvl w:val="0"/>
          <w:numId w:val="71"/>
        </w:numPr>
        <w:jc w:val="both"/>
        <w:rPr>
          <w:rFonts w:ascii="Times New Roman" w:hAnsi="Times New Roman" w:cs="Times New Roman"/>
          <w:sz w:val="24"/>
        </w:rPr>
      </w:pPr>
      <w:r>
        <w:rPr>
          <w:rFonts w:cs="Times New Roman" w:ascii="Times New Roman" w:hAnsi="Times New Roman"/>
          <w:sz w:val="24"/>
        </w:rPr>
        <w:t>Di sipb.mit.edu:/pub/pthread atau ftp.ibp.fr:/pub/unix/threads/pthreads. Dokumentasinya tidak berada dalam paketnya, tetapi tersedia di World Wide Web di http://www.mit.edu:8001/people/proven/home_page.html. libcs Linux yang lebih baru berisi source pthreads; Compiler GNU Ada ada pada site sunsite.unc.edu di direktori /pub/Linux/devel/lang/ada/gnat-3.01-linux+elf.tar.gz berisikan file biner yang dibuat dari source code itu.</w:t>
      </w:r>
    </w:p>
    <w:p>
      <w:pPr>
        <w:pStyle w:val="PlainText"/>
        <w:numPr>
          <w:ilvl w:val="0"/>
          <w:numId w:val="71"/>
        </w:numPr>
        <w:jc w:val="both"/>
        <w:rPr>
          <w:rFonts w:ascii="Times New Roman" w:hAnsi="Times New Roman" w:cs="Times New Roman"/>
          <w:sz w:val="24"/>
        </w:rPr>
      </w:pPr>
      <w:r>
        <w:rPr>
          <w:rFonts w:cs="Times New Roman" w:ascii="Times New Roman" w:hAnsi="Times New Roman"/>
          <w:sz w:val="24"/>
        </w:rPr>
        <w:t>Di ftp.cs.washington.edu:/pub/qt-001.tar.Z adalah QuickThreads. Informasi lebih lanjut dapat ditemukan di laporan teknis, tersedia di site yang sama sebagai /tr/1993/05/UW-CSE-93-05-06.PS.Z.</w:t>
      </w:r>
    </w:p>
    <w:p>
      <w:pPr>
        <w:pStyle w:val="PlainText"/>
        <w:numPr>
          <w:ilvl w:val="0"/>
          <w:numId w:val="71"/>
        </w:numPr>
        <w:jc w:val="both"/>
        <w:rPr>
          <w:rFonts w:ascii="Times New Roman" w:hAnsi="Times New Roman" w:cs="Times New Roman"/>
          <w:sz w:val="24"/>
        </w:rPr>
      </w:pPr>
      <w:r>
        <w:rPr>
          <w:rFonts w:cs="Times New Roman" w:ascii="Times New Roman" w:hAnsi="Times New Roman"/>
          <w:sz w:val="24"/>
        </w:rPr>
        <w:t>Di gummo.doc.ic.ac.uk:/rex adalah lwp, implementasi yang sangat minimal.</w:t>
      </w:r>
    </w:p>
    <w:p>
      <w:pPr>
        <w:pStyle w:val="PlainText"/>
        <w:numPr>
          <w:ilvl w:val="0"/>
          <w:numId w:val="71"/>
        </w:numPr>
        <w:jc w:val="both"/>
        <w:rPr>
          <w:rFonts w:ascii="Times New Roman" w:hAnsi="Times New Roman" w:cs="Times New Roman"/>
          <w:sz w:val="24"/>
        </w:rPr>
      </w:pPr>
      <w:r>
        <w:rPr>
          <w:rFonts w:cs="Times New Roman" w:ascii="Times New Roman" w:hAnsi="Times New Roman"/>
          <w:sz w:val="24"/>
        </w:rPr>
        <w:t>Di ftp.cs.fsu.edu:/pub/PART, sebuah implementasi dari Ada. Ini berguna terutama karena mempunyai banyak 'papers' berformat PostScript yang akan anda temukan berguna untuk mempelajari lebih banyak tentang threads. Ini tidak langsung dapat digunakan di bawah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akan melakukan kontak dengan pencipta paket di pertanyaan anda untuk hal yang lebih detil. Kernel versi 1.3.35 berisi beberapa dukungan untuk kernel threads, namun kode ini belum pernah ditest secara ba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5.11 Di manakah saya dapatkan 'lint' untuk Linux ?</w:t>
      </w:r>
    </w:p>
    <w:p>
      <w:pPr>
        <w:pStyle w:val="PlainText"/>
        <w:jc w:val="both"/>
        <w:rPr>
          <w:rFonts w:ascii="Times New Roman" w:hAnsi="Times New Roman" w:cs="Times New Roman"/>
          <w:sz w:val="24"/>
        </w:rPr>
      </w:pPr>
      <w:r>
        <w:rPr>
          <w:rFonts w:cs="Times New Roman" w:ascii="Times New Roman" w:hAnsi="Times New Roman"/>
          <w:sz w:val="24"/>
        </w:rPr>
        <w:t>Kurang lebih fungsi yang setara dibangun di dalam GNU C Compiler (gcc) yang digunakan oleh sistem Linux. Pakai pilihan -Wall untuk meng-on-kan  peringatan ekstra secara umum yang sangat berguna. Cek manual GCC untuk penjelasan yang lebih lanjut (ketik Ctrl-h diikuti dengan i di Emacs dan pilih entry untuk GC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program yang tersedia secara free dinamakan 'lclint' yang mengerjakan lebih baik sesuatu yang sama dengan lint tradisional. Pemberitahuan dan source code tersedia di larch.lcs.mit.edu di direktori /pub/Larch/lclint; di WWW, lihatlah site http://larch-www.lcs.mit.edu:8001/larch/lclint.htm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12 Di manakah dapat saya temukan 'kermit' untuk Linux ?</w:t>
      </w:r>
    </w:p>
    <w:p>
      <w:pPr>
        <w:pStyle w:val="PlainText"/>
        <w:rPr>
          <w:rFonts w:ascii="Times New Roman" w:hAnsi="Times New Roman" w:cs="Times New Roman"/>
          <w:sz w:val="24"/>
        </w:rPr>
      </w:pPr>
      <w:r>
        <w:rPr>
          <w:rFonts w:cs="Times New Roman" w:ascii="Times New Roman" w:hAnsi="Times New Roman"/>
          <w:sz w:val="24"/>
        </w:rPr>
        <w:t>Kermit didistribusikan di bawah hak cipta non-GPL yang membuat syarat-syarat distribusinya berbeda. Source dan beberapa file biner-nya tersedia di kermit.columbia.edu sebaga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kermit/archives/ckermit-6.0.192-7.i386.rpm         </w:t>
        <w:tab/>
        <w:t># RedHat</w:t>
      </w:r>
    </w:p>
    <w:p>
      <w:pPr>
        <w:pStyle w:val="PlainText"/>
        <w:rPr>
          <w:rFonts w:ascii="Times New Roman" w:hAnsi="Times New Roman" w:cs="Times New Roman"/>
          <w:sz w:val="24"/>
        </w:rPr>
      </w:pPr>
      <w:r>
        <w:rPr>
          <w:rFonts w:cs="Times New Roman" w:ascii="Times New Roman" w:hAnsi="Times New Roman"/>
          <w:sz w:val="24"/>
        </w:rPr>
        <w:t>kermit/archives/ckermit-6.0.192-7.sparc.rpm</w:t>
      </w:r>
    </w:p>
    <w:p>
      <w:pPr>
        <w:pStyle w:val="PlainText"/>
        <w:rPr>
          <w:rFonts w:ascii="Times New Roman" w:hAnsi="Times New Roman" w:cs="Times New Roman"/>
          <w:sz w:val="24"/>
        </w:rPr>
      </w:pPr>
      <w:r>
        <w:rPr>
          <w:rFonts w:cs="Times New Roman" w:ascii="Times New Roman" w:hAnsi="Times New Roman"/>
          <w:sz w:val="24"/>
        </w:rPr>
        <w:t>kermit/archives/ckermit-6.0.192-7.alpha.rpm</w:t>
      </w:r>
    </w:p>
    <w:p>
      <w:pPr>
        <w:pStyle w:val="PlainText"/>
        <w:rPr>
          <w:rFonts w:ascii="Times New Roman" w:hAnsi="Times New Roman" w:cs="Times New Roman"/>
          <w:sz w:val="24"/>
        </w:rPr>
      </w:pPr>
      <w:r>
        <w:rPr>
          <w:rFonts w:cs="Times New Roman" w:ascii="Times New Roman" w:hAnsi="Times New Roman"/>
          <w:sz w:val="24"/>
        </w:rPr>
        <w:t>kermit/archives/ckermit-6.0.192-7.src.rpm</w:t>
      </w:r>
    </w:p>
    <w:p>
      <w:pPr>
        <w:pStyle w:val="PlainText"/>
        <w:rPr>
          <w:rFonts w:ascii="Times New Roman" w:hAnsi="Times New Roman" w:cs="Times New Roman"/>
          <w:sz w:val="24"/>
        </w:rPr>
      </w:pPr>
      <w:r>
        <w:rPr>
          <w:rFonts w:cs="Times New Roman" w:ascii="Times New Roman" w:hAnsi="Times New Roman"/>
          <w:sz w:val="24"/>
        </w:rPr>
        <w:t xml:space="preserve">kermit/archives/cku192.debian.tar                  </w:t>
        <w:tab/>
        <w:t># Debian</w:t>
      </w:r>
    </w:p>
    <w:p>
      <w:pPr>
        <w:pStyle w:val="PlainText"/>
        <w:rPr>
          <w:rFonts w:ascii="Times New Roman" w:hAnsi="Times New Roman" w:cs="Times New Roman"/>
          <w:sz w:val="24"/>
        </w:rPr>
      </w:pPr>
      <w:r>
        <w:rPr>
          <w:rFonts w:cs="Times New Roman" w:ascii="Times New Roman" w:hAnsi="Times New Roman"/>
          <w:sz w:val="24"/>
        </w:rPr>
        <w:t xml:space="preserve">kermit/archives/cku192.slackware-i386.tgz          </w:t>
        <w:tab/>
        <w:t># Slackw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ner Linux lainnya tersedia di</w:t>
      </w:r>
    </w:p>
    <w:p>
      <w:pPr>
        <w:pStyle w:val="PlainText"/>
        <w:rPr>
          <w:rFonts w:ascii="Times New Roman" w:hAnsi="Times New Roman" w:cs="Times New Roman"/>
          <w:sz w:val="24"/>
        </w:rPr>
      </w:pPr>
      <w:r>
        <w:rPr>
          <w:rFonts w:cs="Times New Roman" w:ascii="Times New Roman" w:hAnsi="Times New Roman"/>
          <w:sz w:val="24"/>
        </w:rPr>
        <w:t>kermit/bin/ckuker.linux-2.0-alpha</w:t>
      </w:r>
    </w:p>
    <w:p>
      <w:pPr>
        <w:pStyle w:val="PlainText"/>
        <w:rPr>
          <w:rFonts w:ascii="Times New Roman" w:hAnsi="Times New Roman" w:cs="Times New Roman"/>
          <w:sz w:val="24"/>
        </w:rPr>
      </w:pPr>
      <w:r>
        <w:rPr>
          <w:rFonts w:cs="Times New Roman" w:ascii="Times New Roman" w:hAnsi="Times New Roman"/>
          <w:sz w:val="24"/>
        </w:rPr>
        <w:t>kermit/bin/ckuker.linux-2.0.27-sparc</w:t>
      </w:r>
    </w:p>
    <w:p>
      <w:pPr>
        <w:pStyle w:val="PlainText"/>
        <w:rPr>
          <w:rFonts w:ascii="Times New Roman" w:hAnsi="Times New Roman" w:cs="Times New Roman"/>
          <w:sz w:val="24"/>
        </w:rPr>
      </w:pPr>
      <w:r>
        <w:rPr>
          <w:rFonts w:cs="Times New Roman" w:ascii="Times New Roman" w:hAnsi="Times New Roman"/>
          <w:sz w:val="24"/>
        </w:rPr>
        <w:t>kermit/bin/ckuker.linux-2.0.28-mklinux-mach3.0-ppc</w:t>
      </w:r>
    </w:p>
    <w:p>
      <w:pPr>
        <w:pStyle w:val="PlainText"/>
        <w:rPr>
          <w:rFonts w:ascii="Times New Roman" w:hAnsi="Times New Roman" w:cs="Times New Roman"/>
          <w:sz w:val="24"/>
        </w:rPr>
      </w:pPr>
      <w:r>
        <w:rPr>
          <w:rFonts w:cs="Times New Roman" w:ascii="Times New Roman" w:hAnsi="Times New Roman"/>
          <w:sz w:val="24"/>
        </w:rPr>
        <w:t>kermit/bin/ckuker.linux-1.2.13-i386-elf</w:t>
      </w:r>
    </w:p>
    <w:p>
      <w:pPr>
        <w:pStyle w:val="PlainText"/>
        <w:rPr>
          <w:rFonts w:ascii="Times New Roman" w:hAnsi="Times New Roman" w:cs="Times New Roman"/>
          <w:sz w:val="24"/>
        </w:rPr>
      </w:pPr>
      <w:r>
        <w:rPr>
          <w:rFonts w:cs="Times New Roman" w:ascii="Times New Roman" w:hAnsi="Times New Roman"/>
          <w:sz w:val="24"/>
        </w:rPr>
        <w:t>kermit/bin/ckuker.linux-2.1.13-i386-el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le /kermit/READ.ME dan /kermit/c-kermit/READ.ME menjelaskan lebih lanjut tentang protokol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me Page WWW proyek Kermit milik Columbia University ada di http://www.columbia.edu/kerm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13 Di manakah Java Developer's Kit untuk Linux ?</w:t>
      </w:r>
    </w:p>
    <w:p>
      <w:pPr>
        <w:pStyle w:val="PlainText"/>
        <w:rPr>
          <w:rFonts w:ascii="Times New Roman" w:hAnsi="Times New Roman" w:cs="Times New Roman"/>
          <w:sz w:val="24"/>
        </w:rPr>
      </w:pPr>
      <w:r>
        <w:rPr>
          <w:rFonts w:cs="Times New Roman" w:ascii="Times New Roman" w:hAnsi="Times New Roman"/>
          <w:sz w:val="24"/>
        </w:rPr>
        <w:t>Ada di http://substance.blackdown.org/java-linux.html. Versi terakhir sebagaimana dilaporkan adalah 1.1.5 dan dilaporkan pula, sangat stab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5.14 Di manakah saya bisa mendapatkan browser Netscape untuk X-Window ?</w:t>
      </w:r>
    </w:p>
    <w:p>
      <w:pPr>
        <w:pStyle w:val="PlainText"/>
        <w:rPr>
          <w:rFonts w:ascii="Times New Roman" w:hAnsi="Times New Roman" w:cs="Times New Roman"/>
          <w:sz w:val="24"/>
        </w:rPr>
      </w:pPr>
      <w:r>
        <w:rPr>
          <w:rFonts w:cs="Times New Roman" w:ascii="Times New Roman" w:hAnsi="Times New Roman"/>
          <w:sz w:val="24"/>
        </w:rPr>
        <w:t>Anda bisa mendapatkan Netscape Communicator untuk Linux di</w:t>
      </w:r>
    </w:p>
    <w:p>
      <w:pPr>
        <w:pStyle w:val="PlainText"/>
        <w:rPr>
          <w:rFonts w:ascii="Times New Roman" w:hAnsi="Times New Roman" w:cs="Times New Roman"/>
          <w:sz w:val="24"/>
        </w:rPr>
      </w:pPr>
      <w:r>
        <w:rPr>
          <w:rFonts w:cs="Times New Roman" w:ascii="Times New Roman" w:hAnsi="Times New Roman"/>
          <w:sz w:val="24"/>
        </w:rPr>
        <w:t>ftp://ftp.netscape.com/pub/communicator/4.04/shipping/english/unix/linux20</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Ingatlah, bahwa Netscape ini bukanlah freew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Pemecahan masalah untuk masalah umum lainny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6.1  free dumps core.</w:t>
      </w:r>
    </w:p>
    <w:p>
      <w:pPr>
        <w:pStyle w:val="PlainText"/>
        <w:rPr>
          <w:rFonts w:ascii="Times New Roman" w:hAnsi="Times New Roman" w:cs="Times New Roman"/>
          <w:sz w:val="24"/>
        </w:rPr>
      </w:pPr>
      <w:r>
        <w:rPr>
          <w:rFonts w:cs="Times New Roman" w:ascii="Times New Roman" w:hAnsi="Times New Roman"/>
          <w:sz w:val="24"/>
        </w:rPr>
        <w:t>Dalam Linux 1,3,57 dan selanjutnya, format dari /proc/meminfo telah dirubah karena implementasi bebasnya tidak dapat dipahami. Ambillah versi terbaru, dari sunsite.unc.edu di</w:t>
      </w:r>
    </w:p>
    <w:p>
      <w:pPr>
        <w:pStyle w:val="PlainText"/>
        <w:rPr>
          <w:rFonts w:ascii="Times New Roman" w:hAnsi="Times New Roman" w:cs="Times New Roman"/>
          <w:sz w:val="24"/>
        </w:rPr>
      </w:pPr>
      <w:r>
        <w:rPr>
          <w:rFonts w:cs="Times New Roman" w:ascii="Times New Roman" w:hAnsi="Times New Roman"/>
          <w:sz w:val="24"/>
        </w:rPr>
        <w:t>/pub/Linux/system/Status/ps/procps-0.99.t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2  Clock (waktu) saya adalah 'sangat' salah.</w:t>
      </w:r>
    </w:p>
    <w:p>
      <w:pPr>
        <w:pStyle w:val="PlainText"/>
        <w:rPr>
          <w:rFonts w:ascii="Times New Roman" w:hAnsi="Times New Roman" w:cs="Times New Roman"/>
          <w:sz w:val="24"/>
        </w:rPr>
      </w:pPr>
      <w:r>
        <w:rPr>
          <w:rFonts w:cs="Times New Roman" w:ascii="Times New Roman" w:hAnsi="Times New Roman"/>
          <w:sz w:val="24"/>
        </w:rPr>
        <w:t>Ada dua 'clock' di komputer anda. 'Clock' dari CMOS yang berjalan bahkan saat komputernya off dan digunakan oleh sistem yang start-up dan oleh DOS (bila anda memakainya). Sistem pewaktu yang biasa, ditunjukkan dan diset dengan tanggal, dikendalikan oleh kernel pada saat Linux berjalan. Anda dapat menunjukkan waktu CMOS, atau mengesetnya dari lainnya, dengan program /sbin/clock - lihatlah halaman manual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beberapa program yang bervariasi yang dapat mengkoreksi waktu untuk aliran sistematik atau mentransfer time melalui network. Beberapa diantaranya mungkin dapat dipasang di sistem anda. Cobalah melihat adjtimex (pengkoreksi untuk aliran), netdate dan getdate (dengan mudah mengambil waktu dari network (jaringan komputer) atau xntp (accurate fully-featured network time daemon / daemon untuk pewaktu jaringan yang akur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3  Script setuid tidak terlihat bekerja.</w:t>
      </w:r>
    </w:p>
    <w:p>
      <w:pPr>
        <w:pStyle w:val="PlainText"/>
        <w:rPr>
          <w:rFonts w:ascii="Times New Roman" w:hAnsi="Times New Roman" w:cs="Times New Roman"/>
          <w:sz w:val="24"/>
        </w:rPr>
      </w:pPr>
      <w:r>
        <w:rPr>
          <w:rFonts w:cs="Times New Roman" w:ascii="Times New Roman" w:hAnsi="Times New Roman"/>
          <w:sz w:val="24"/>
        </w:rPr>
        <w:t>Benar. Kemampuan ini lambat laun dinonaktifkan dalam kernel Linux, karena script setuid adalah selalu menjadikan masalah lubang keamanan. Bila anda ingin tahu mengapa, baca FAQ comp.unix.ques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4  Memori yang bebas seperti yang dilaporkan terus menyusut.</w:t>
      </w:r>
    </w:p>
    <w:p>
      <w:pPr>
        <w:pStyle w:val="PlainText"/>
        <w:rPr>
          <w:rFonts w:ascii="Times New Roman" w:hAnsi="Times New Roman" w:cs="Times New Roman"/>
          <w:sz w:val="24"/>
        </w:rPr>
      </w:pPr>
      <w:r>
        <w:rPr>
          <w:rFonts w:cs="Times New Roman" w:ascii="Times New Roman" w:hAnsi="Times New Roman"/>
          <w:sz w:val="24"/>
        </w:rPr>
        <w:t>Harga 'free' yang dicetak oleh free tidak termasuk memori yang digunakan sebagai cache buffer harddisk - ditunjukkan oleh kolom buffer. Jika anda ingin tahu bagaimana memori yang benar-benar free (bebas), tambahan jumlah di buffer ke 'free' - versi terbaru dari free, mencetak baris ekstra dengan info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che buffer harddisk cenderung bertambah sesudah menjalankan Linux, sebagaimana anda menjalankan lebih banyak program dan menggunakan lebih banyak file dan isinya dimasukkan ke dalam cache. Cache buffer harddisk akan seimbang setelah beberapa sa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5  Saat saya menambahkan memori lebih, komputer melambat dan merangkak.</w:t>
      </w:r>
    </w:p>
    <w:p>
      <w:pPr>
        <w:pStyle w:val="PlainText"/>
        <w:rPr>
          <w:rFonts w:ascii="Times New Roman" w:hAnsi="Times New Roman" w:cs="Times New Roman"/>
          <w:sz w:val="24"/>
        </w:rPr>
      </w:pPr>
      <w:r>
        <w:rPr>
          <w:rFonts w:cs="Times New Roman" w:ascii="Times New Roman" w:hAnsi="Times New Roman"/>
          <w:sz w:val="24"/>
        </w:rPr>
        <w:t>Ini adalah gejala-gejala akibat kegagalan melakukan pen-cache-an memori tambahan. Masalah yang pasti bergantung kepada motherboard anda. Kadangkala anda harus mengaktifkan caching dari area tertentu di setup BIOS anda. Coba lihat ke dalam setup CMOS dan lihatlah apakah ada pilihan untuk mengaktifkan cache memori tambahan yang biasanya di-set off. Ini tampaknya umum di 486. Kadangkala RAM perlu ditempatkan di soket yang pas untuk dapat di-cache. Kadangkala anda harus mengeset jumper untuk mengaktifkan cach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berapa motherboard tidak melakukan cache ke semua RAM, bila anda memiliki RAM lebih dari jumlah cache yang mereka izinkan. Pada umumnya cache sebesar 256 KB penuh akan mengatasi masalah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ragu-ragu, ceklah buku manual motherboard anda. Bila anda masih tidak mendapatkannya karena dokumentasinya tidak memenuhi syarat, anda mungkin harus mengirim pesan ke comp.os.linux.hardware dan menyertakan semua detilnya - pembuatan, nomer modelnya, kode tanggalnya, dll, sehingga pengguna Linux lainnya dapat memberi saran yang tep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6  Beberapa program (contoh : xdm) tidak mengizinkan saya masuk.</w:t>
      </w:r>
    </w:p>
    <w:p>
      <w:pPr>
        <w:pStyle w:val="PlainText"/>
        <w:jc w:val="both"/>
        <w:rPr>
          <w:rFonts w:ascii="Times New Roman" w:hAnsi="Times New Roman" w:cs="Times New Roman"/>
          <w:sz w:val="24"/>
        </w:rPr>
      </w:pPr>
      <w:r>
        <w:rPr>
          <w:rFonts w:cs="Times New Roman" w:ascii="Times New Roman" w:hAnsi="Times New Roman"/>
          <w:sz w:val="24"/>
        </w:rPr>
        <w:t>Anda mungkin menggunakan program password-non-shadow, tetapi anda memakai password shadow. Bila itu yang terjadi, anda mungkin harus melakukan kompilasi terhadap versi password shadow dari program yang ada di pertanyaan anda. Setelan password shadow dapat ditemukan di (di antara tempat lainnya) : tsx-11.mit.edu/pub/linux/sources/usr.bin/shadow-* Ini adalah source codenya yang mungkin anda temukan file binernya di ……/Linux/binaries/usr.b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7  Beberapa program mengizinkan saya masuk tanpa password.</w:t>
      </w:r>
    </w:p>
    <w:p>
      <w:pPr>
        <w:pStyle w:val="PlainText"/>
        <w:jc w:val="both"/>
        <w:rPr>
          <w:rFonts w:ascii="Times New Roman" w:hAnsi="Times New Roman" w:cs="Times New Roman"/>
          <w:sz w:val="24"/>
        </w:rPr>
      </w:pPr>
      <w:r>
        <w:rPr>
          <w:rFonts w:cs="Times New Roman" w:ascii="Times New Roman" w:hAnsi="Times New Roman"/>
          <w:sz w:val="24"/>
        </w:rPr>
        <w:t>Anda mungkin mempunyai masalah yang sama dengan 'P 6.6  Beberapa program (contoh : xdm) tidak mengizinkan saya masuk.', dengan tambahan pernik-pernik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lau anda menggunakan password shadow, anda sebaiknya meletakkan sebuah huruf x atau sebuah asterik di field password dari /etc/passwd untuk setiap account, sehingga bilamana sebuah program tidak tahu tentang password shadow, dia tidak akan 'berpikir' ini adalah account tanpa password dan membiarkan setiap orang memasuk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8  Mesin saya berjalan sangat lambat saat saya menjalankan GCC atau X atau ...</w:t>
      </w:r>
    </w:p>
    <w:p>
      <w:pPr>
        <w:pStyle w:val="PlainText"/>
        <w:jc w:val="both"/>
        <w:rPr>
          <w:rFonts w:ascii="Times New Roman" w:hAnsi="Times New Roman" w:cs="Times New Roman"/>
          <w:sz w:val="24"/>
        </w:rPr>
      </w:pPr>
      <w:r>
        <w:rPr>
          <w:rFonts w:cs="Times New Roman" w:ascii="Times New Roman" w:hAnsi="Times New Roman"/>
          <w:sz w:val="24"/>
        </w:rPr>
        <w:t>Anda mungkin tidak mempunyai spasi swap yang diaktifkan. Anda perlu mengaktifkan swapping untuk mengizinkan Linux melakukan 'penyimpanan' bit-bit data dari program yang tidak sedang digunakan ke harddisk, untuk membuat ruangan yang lebih banyak untuk program lain dan data lain. Bila anda tidak mengizinkan Linux melakukan 'pembuangan' data dari memori ke harddisk (ke spasi swap itu), akan lebih sedikit kesempatan menjalankan program di Linux serta semuanya berjalan (me)lamb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lah Installation-HOWTO dan Installation and Getting Started Guide (Lihatlah 'P 2.1  Di manakah saya bisa mendapatkan HOWTO dan dokumentasi lainnya ?') untuk lebih jelasnya dari bagaimana menyediakan partisi swap atau file swap; lihat juga 'P 4.6  Area swap saya tidak bekerj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mungkinan lainnya, anda mungkin punya memori 'real' yang sangat sedikit. Jika anda punya RAM sedikit dibandingkan dengan semua program yang anda jalankan pada satu saat, Linux akan memakai harddisk sebagai gantinya dan memicu kejengkelan anda. Solusi dalam kasus ini adalah tidak menjalankan terlalu banyak program pada saat bersamaan atau membeli kit RAM yang lebih banyak. Anda dapat juga melakukan 'reklaim' memori dengan melakukan kompilasi dan menggunakan kernel dengan konfigurasi 'option' yang lebih sedikit. Lihatlah 'P 7.6  Bagaimanakah saya mengupgrade/recompile kernel sa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mengetahui berapakah memori dan/atau swap yang anda gunakan dengan memakai perintah free, atau dengan mengetikkan :   cat /proc/meminfo</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bila kernel anda dikonfigurasi dengan ramdisk, ini mungkin membuang spasi dan akan menyebabkan lainnya berjalan lambat. Pakai LILO atau rdev untuk 'memerintahkan' kernel untuk tidak mengalokasikan ramdisk. (lihat dokumentasi LILO atau ketikkan man rdev).</w:t>
      </w:r>
    </w:p>
    <w:p>
      <w:pPr>
        <w:pStyle w:val="PlainText"/>
        <w:rPr>
          <w:rFonts w:ascii="Times New Roman" w:hAnsi="Times New Roman" w:cs="Times New Roman"/>
          <w:sz w:val="24"/>
        </w:rPr>
      </w:pPr>
      <w:r>
        <w:rPr>
          <w:rFonts w:cs="Times New Roman" w:ascii="Times New Roman" w:hAnsi="Times New Roman"/>
          <w:sz w:val="24"/>
        </w:rPr>
        <w:t xml:space="preserve">  </w:t>
      </w:r>
      <w:r>
        <w:br w:type="page"/>
      </w:r>
    </w:p>
    <w:p>
      <w:pPr>
        <w:pStyle w:val="PlainText"/>
        <w:rPr>
          <w:rFonts w:ascii="Times New Roman" w:hAnsi="Times New Roman" w:cs="Times New Roman"/>
          <w:b/>
          <w:b/>
          <w:sz w:val="24"/>
        </w:rPr>
      </w:pPr>
      <w:r>
        <w:rPr>
          <w:rFonts w:cs="Times New Roman" w:ascii="Times New Roman" w:hAnsi="Times New Roman"/>
          <w:b/>
          <w:sz w:val="24"/>
        </w:rPr>
        <w:t>P 6.9  Saya hanya dapat login sebagai root.</w:t>
      </w:r>
    </w:p>
    <w:p>
      <w:pPr>
        <w:pStyle w:val="PlainText"/>
        <w:rPr>
          <w:rFonts w:ascii="Times New Roman" w:hAnsi="Times New Roman" w:cs="Times New Roman"/>
          <w:sz w:val="24"/>
        </w:rPr>
      </w:pPr>
      <w:r>
        <w:rPr>
          <w:rFonts w:cs="Times New Roman" w:ascii="Times New Roman" w:hAnsi="Times New Roman"/>
          <w:sz w:val="24"/>
        </w:rPr>
        <w:t>Barangkali anda mempunyai beberapa masalah permission (perizinan), atau anda mempunyai file /etc/nologin. Bila yang terjadi adalah yang terakhir, letakkan rm -f /etc/nologin di file /etc/rc.local atau script /etc/rc.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alan lainnya, ceklah permission (perizinan) untuk diri anda sendiri, dan nama file apa pun yang timbul di pesan kesalahaan, dan juga direktori yang berisikan file-file ini, dari bawah sampai ke direktori r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10 Layar saya hanya terpenuhi oleh karakter-karakter aneh, bukan karakter-karakter normal.</w:t>
      </w:r>
    </w:p>
    <w:p>
      <w:pPr>
        <w:pStyle w:val="PlainText"/>
        <w:rPr>
          <w:rFonts w:ascii="Times New Roman" w:hAnsi="Times New Roman" w:cs="Times New Roman"/>
          <w:sz w:val="24"/>
        </w:rPr>
      </w:pPr>
      <w:r>
        <w:rPr>
          <w:rFonts w:cs="Times New Roman" w:ascii="Times New Roman" w:hAnsi="Times New Roman"/>
          <w:sz w:val="24"/>
        </w:rPr>
        <w:t>Anda mungkin mengirimkan data biner ke layar monitor karena tidak sengaja. Ketikkan echo '\033c' untuk memperbaikinya. Banyak distribusi Linux punya perintah 'reset' untuk mengatasi hal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11 Saya telah 'mengubah' sistem saya dan tak dapat login untuk memperbaikinya.</w:t>
      </w:r>
    </w:p>
    <w:p>
      <w:pPr>
        <w:pStyle w:val="PlainText"/>
        <w:jc w:val="both"/>
        <w:rPr>
          <w:rFonts w:ascii="Times New Roman" w:hAnsi="Times New Roman" w:cs="Times New Roman"/>
          <w:sz w:val="24"/>
        </w:rPr>
      </w:pPr>
      <w:r>
        <w:rPr>
          <w:rFonts w:cs="Times New Roman" w:ascii="Times New Roman" w:hAnsi="Times New Roman"/>
          <w:sz w:val="24"/>
        </w:rPr>
        <w:t>Lakukan booting ulang dari disket emergency (darurat) atau disket pair, sebagai contoh disket booting Slackware - dan rootdisk pair (di direktori install dari mirror Slackware) atau disket booting instalasi MCC Linux. Ada juga paket pembuatan disket 'rescue' 'do-it-yourself' berjumlah dua di sunsite.unc.edu/pub/Linux/system/Recovery. Ini lebih baik, karena mereka mempunyai kernel sendiri di dalamnya, sehingga anda tidak menjalankan Linux dengan resiko missing devices (alat yang tidak dikenal), sistem file, dan selanjutnya. Lanjutkan booting sampai prompt shell dan mount-lah harddisk anda dengan sesuatu seperti ini :  mount -t ext2 /dev/hda1 /m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sistem file anda tersedia di bawah direktori /mnt serta anda dapat memperbaiki masalahnya. Ingatlah untuk melakukan unmount harddisk anda, sebelum melakukan booting ulang (lakukan cd ke / pertama kali, jika tidak Linux akan mengatakan it's busy (sedang sibu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12 Saya telah menemukan lubang keamanan besar di rm !</w:t>
      </w:r>
    </w:p>
    <w:p>
      <w:pPr>
        <w:pStyle w:val="PlainText"/>
        <w:jc w:val="both"/>
        <w:rPr>
          <w:rFonts w:ascii="Times New Roman" w:hAnsi="Times New Roman" w:cs="Times New Roman"/>
          <w:sz w:val="24"/>
        </w:rPr>
      </w:pPr>
      <w:r>
        <w:rPr>
          <w:rFonts w:cs="Times New Roman" w:ascii="Times New Roman" w:hAnsi="Times New Roman"/>
          <w:sz w:val="24"/>
        </w:rPr>
        <w:t>Tidaklah demikian. Kelihatan dengan jelas, anda pemakai Unix baru dan perlu lebih banyak membaca buku yang baik untuk menemukan bagaimana segala sesuatu bekerja. Tanda: kemampuan untuk menghapus file-file di bawah Unix bergantung dari permission (perizinan) untuk melakukan 'write' (penulisan) ke direktori yang a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13 lpr(1) dan/atau lpd(8) tidak bekerja.</w:t>
      </w:r>
    </w:p>
    <w:p>
      <w:pPr>
        <w:pStyle w:val="PlainText"/>
        <w:rPr>
          <w:rFonts w:ascii="Times New Roman" w:hAnsi="Times New Roman" w:cs="Times New Roman"/>
          <w:sz w:val="24"/>
        </w:rPr>
      </w:pPr>
      <w:r>
        <w:rPr>
          <w:rFonts w:cs="Times New Roman" w:ascii="Times New Roman" w:hAnsi="Times New Roman"/>
          <w:sz w:val="24"/>
        </w:rPr>
        <w:t>Pertama-tama, pastikan bahwa port /dev/lp* anda dikonfigurasi dengan benar. Alamat IRQ dan alamat portnya perlu dipaskan dengan setting yang ada di board anda. Anda seharusnya dapat melakukan 'dump' sebuah file secara langsung ke printer (pencetak); contoh:</w:t>
      </w:r>
    </w:p>
    <w:p>
      <w:pPr>
        <w:pStyle w:val="PlainText"/>
        <w:rPr>
          <w:rFonts w:ascii="Times New Roman" w:hAnsi="Times New Roman" w:cs="Times New Roman"/>
          <w:sz w:val="24"/>
        </w:rPr>
      </w:pPr>
      <w:r>
        <w:rPr>
          <w:rFonts w:cs="Times New Roman" w:ascii="Times New Roman" w:hAnsi="Times New Roman"/>
          <w:sz w:val="24"/>
        </w:rPr>
        <w:t>$ cat file_itu &gt; /dev/lp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lpr memberikan pesan seperti "myname@host: host not found", mungkin berarti bahwa antarmuka TCP/IP loopback, lo, tidak bekerja dengan wajar. Dukungan loopback dikompilasi dalam kebanyakan distribusi kernel. Periksa bahwa antarmukanya dikonfigurasi dengan perintah ifconfig. Dengan konvensi Internet, nomer networknya adalah 127.0.0.0, dan alamat host lokalnya adalah 127.0.0.1. Bila segala sesuatunya dikonfigurasi dengan benar, anda seharusnya dapat melakukan telnet ke mesin anda sendiri dan mendapatkan prompt logi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lau mesin anda mempunyai network-aware lpd, seperti salah satu diantaranya yang dapat dengan LPRng, pastikan bahwa file lpd.perms dikonfigurasi dengan benar. Lihat juga Printing-HOWTO. ('P 2.1  Di manakah saya bisa mendapatkan HOWTO dan dokumentasi lainnya.</w:t>
      </w:r>
    </w:p>
    <w:p>
      <w:pPr>
        <w:pStyle w:val="PlainText"/>
        <w:rPr>
          <w:rFonts w:ascii="Times New Roman" w:hAnsi="Times New Roman" w:cs="Times New Roman"/>
          <w:sz w:val="24"/>
        </w:rPr>
      </w:pPr>
      <w:r>
        <w:rPr>
          <w:rFonts w:cs="Times New Roman" w:ascii="Times New Roman" w:hAnsi="Times New Roman"/>
          <w:sz w:val="24"/>
        </w:rPr>
        <w:t xml:space="preserve"> </w:t>
      </w:r>
      <w:r>
        <w:br w:type="page"/>
      </w:r>
    </w:p>
    <w:p>
      <w:pPr>
        <w:pStyle w:val="PlainText"/>
        <w:rPr>
          <w:rFonts w:ascii="Times New Roman" w:hAnsi="Times New Roman" w:cs="Times New Roman"/>
          <w:b/>
          <w:b/>
          <w:sz w:val="24"/>
        </w:rPr>
      </w:pPr>
      <w:r>
        <w:rPr>
          <w:rFonts w:cs="Times New Roman" w:ascii="Times New Roman" w:hAnsi="Times New Roman"/>
          <w:b/>
          <w:sz w:val="24"/>
        </w:rPr>
        <w:t>P 6.14 Timestamp file pada partisi msdos diset tidak benar.</w:t>
      </w:r>
    </w:p>
    <w:p>
      <w:pPr>
        <w:pStyle w:val="PlainText"/>
        <w:rPr>
          <w:rFonts w:ascii="Times New Roman" w:hAnsi="Times New Roman" w:cs="Times New Roman"/>
          <w:sz w:val="24"/>
        </w:rPr>
      </w:pPr>
      <w:r>
        <w:rPr>
          <w:rFonts w:cs="Times New Roman" w:ascii="Times New Roman" w:hAnsi="Times New Roman"/>
          <w:sz w:val="24"/>
        </w:rPr>
        <w:t>Ada bug di program clock (seringkali ditemukan di /sbin) -- clock salah menghitung offset zona waktu, mengacaukan detik dengan menit atau sejenisnya. Ambillah versi terbaru dar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15 Bagaimanakah mengeset LILO untuk mem-boot file vmlinux ?</w:t>
      </w:r>
    </w:p>
    <w:p>
      <w:pPr>
        <w:pStyle w:val="PlainText"/>
        <w:jc w:val="both"/>
        <w:rPr>
          <w:rFonts w:ascii="Times New Roman" w:hAnsi="Times New Roman" w:cs="Times New Roman"/>
          <w:sz w:val="24"/>
        </w:rPr>
      </w:pPr>
      <w:r>
        <w:rPr>
          <w:rFonts w:cs="Times New Roman" w:ascii="Times New Roman" w:hAnsi="Times New Roman"/>
          <w:sz w:val="24"/>
        </w:rPr>
        <w:t>Di kernel versi 1.1.80 dan yang lebih baru, image (citra) kernel yang termampatkan (compressed kernel), yang LILO perlu temukan, telah dipindah ke arch/i386/boot/zImage. File vmlinux yang ada di direktori root, adalah kernel yang tidak termampatkan, dan anda tidak seharusnya mencoba melakukan boot melalu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gantian ini membuatnya lebih mudah untuk membangun versi dari beberapa prosesor yang berbeda dari pohon sumber (source tree) yang sam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6.16 Saya tak sengaja meng-uninstall ld.so saya, bagaimana memasangnya ?</w:t>
      </w:r>
    </w:p>
    <w:p>
      <w:pPr>
        <w:pStyle w:val="PlainText"/>
        <w:jc w:val="both"/>
        <w:rPr>
          <w:rFonts w:ascii="Times New Roman" w:hAnsi="Times New Roman" w:cs="Times New Roman"/>
          <w:sz w:val="24"/>
        </w:rPr>
      </w:pPr>
      <w:r>
        <w:rPr>
          <w:rFonts w:cs="Times New Roman" w:ascii="Times New Roman" w:hAnsi="Times New Roman"/>
          <w:sz w:val="24"/>
        </w:rPr>
        <w:t xml:space="preserve">Ini mungkin terjadi karena anda melakukan rpm -e ld.so yang berakibat semua kepustakaan shared anda lenyap. Bila memang ini yang terjadi, mesin Linux anda akan lumpuh, sehingga tidak dapat lagi di-booting melalui disket. Pemecahan masalah ini adalah dengan membuat sistem Linux mini lainnya, untuk 'menolong' sistem Linux anda yang 'besa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atlah satu partisi kecil, kira-kira sebesar 32 - 80 MB pada harddisk anda, lalu install sistem minimum Linux di dalamnya. Kemudian lakukan mount partisi utama dimana terletak file ld.so yang terhapus pada direktori, misalnya /asli. Setelah itu, lakukan penyalinan file ld.so dari direktori /lib ke direktori /asli/lib. Cobalah untuk booting ulang dengan mengembalikan root ke partisi utama. Catatan : Anda dapat menggunakan partisi swap yang untuk 'sementara' diubah menjadi partisi Linux Native buat menginstall sistem 'emergency' itu, lalu setelah berhasil, partisinya dikembalikan lagi menjadi partisi sw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 6.17 Tolong, tulisan LILO keluar terus-menerus saat booting !</w:t>
      </w:r>
    </w:p>
    <w:p>
      <w:pPr>
        <w:pStyle w:val="PlainText"/>
        <w:jc w:val="both"/>
        <w:rPr>
          <w:rFonts w:ascii="Times New Roman" w:hAnsi="Times New Roman" w:cs="Times New Roman"/>
          <w:sz w:val="24"/>
        </w:rPr>
      </w:pPr>
      <w:r>
        <w:rPr>
          <w:rFonts w:cs="Times New Roman" w:ascii="Times New Roman" w:hAnsi="Times New Roman"/>
          <w:sz w:val="24"/>
        </w:rPr>
        <w:t>Hal ini umumnya terjadi karena ada masalah dengan kernelnya. Untuk mengatasinya, gunakan disket boot (bootdisk) anda, lalu saat keluar prompt boot: ketikkan mount root=/dev/hda2 (diasumsikan Linux anda terletak pada Primary Master Harddisk, partisi kedua), baru setelah itu anda dapat memperbaiki masalah pada kernel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6.18 Deteksi CD-ROM Drive saya lama sekali, saat booting.</w:t>
      </w:r>
    </w:p>
    <w:p>
      <w:pPr>
        <w:pStyle w:val="PlainText"/>
        <w:rPr>
          <w:rFonts w:ascii="Times New Roman" w:hAnsi="Times New Roman" w:cs="Times New Roman"/>
          <w:sz w:val="24"/>
        </w:rPr>
      </w:pPr>
      <w:r>
        <w:rPr>
          <w:rFonts w:cs="Times New Roman" w:ascii="Times New Roman" w:hAnsi="Times New Roman"/>
          <w:sz w:val="24"/>
        </w:rPr>
        <w:t>Misalnya CD-ROM Drive anda adalah Sound Blaster dan beralamatkan di 220h, tambahkan baris append = "sbpcd=0x220,SoundBlaster" pada file /etc/lilo.conf.</w:t>
      </w:r>
    </w:p>
    <w:p>
      <w:pPr>
        <w:pStyle w:val="PlainText"/>
        <w:rPr>
          <w:rFonts w:ascii="Times New Roman" w:hAnsi="Times New Roman" w:cs="Times New Roman"/>
          <w:sz w:val="24"/>
        </w:rPr>
      </w:pPr>
      <w:r>
        <w:rPr>
          <w:rFonts w:cs="Times New Roman" w:ascii="Times New Roman" w:hAnsi="Times New Roman"/>
          <w:sz w:val="24"/>
        </w:rPr>
      </w:r>
    </w:p>
    <w:p>
      <w:pPr>
        <w:pStyle w:val="PlainText"/>
        <w:ind w:left="864" w:hanging="864"/>
        <w:rPr>
          <w:rFonts w:ascii="Times New Roman" w:hAnsi="Times New Roman" w:cs="Times New Roman"/>
          <w:b/>
          <w:b/>
          <w:sz w:val="24"/>
        </w:rPr>
      </w:pPr>
      <w:r>
        <w:rPr>
          <w:rFonts w:cs="Times New Roman" w:ascii="Times New Roman" w:hAnsi="Times New Roman"/>
          <w:b/>
          <w:sz w:val="24"/>
        </w:rPr>
        <w:t>P 6.19 Saya ingin agar penginstallan file .tgz tercatat, sehingga memudahkan bagi saya nantinya untuk menguninstall.</w:t>
      </w:r>
    </w:p>
    <w:p>
      <w:pPr>
        <w:pStyle w:val="PlainText"/>
        <w:jc w:val="both"/>
        <w:rPr>
          <w:rFonts w:ascii="Times New Roman" w:hAnsi="Times New Roman" w:cs="Times New Roman"/>
          <w:sz w:val="24"/>
        </w:rPr>
      </w:pPr>
      <w:r>
        <w:rPr>
          <w:rFonts w:cs="Times New Roman" w:ascii="Times New Roman" w:hAnsi="Times New Roman"/>
          <w:sz w:val="24"/>
        </w:rPr>
        <w:t>Gunakan saja paket penginstallan dari distribusi Slackware, yaitu  installpkg atau explodepkg, dan untuk melakukan uninstallnya, anda pakai removepkg. Semua script itu biasanya terdapat di bawah direktori /source/a/hdsetup yang termampatkan dalam file _hdsetup.tar (sistem 8+3) atau file _hdsetup.tar.gz (sistem nama file panjang) pada CD-ROM Linux distribusi Slackware. Lakukan penyalinan file itu pada direktori /tmp, setelah itu, masih di bawah direktori yang sama, ketikk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 -zxf _hdsetup.tar    (untuk sistem nama file 8+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 -zxf _hdsetup.tar.gz (untuk sistem nama file panja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ri direktori /tmp/sbin, pindahkan file installpkg, explodepkg, removepkg, dan file lainnya bilamana perlu, ke direktori /sbin. Setelah semuanya selesai, anda dapat melakukan penginstallan seperti ini :   installpkg namafile.tgz, atau explodepkg namafile.tgz</w:t>
      </w:r>
    </w:p>
    <w:p>
      <w:pPr>
        <w:pStyle w:val="PlainText"/>
        <w:rPr>
          <w:rFonts w:ascii="Times New Roman" w:hAnsi="Times New Roman" w:cs="Times New Roman"/>
          <w:sz w:val="24"/>
        </w:rPr>
      </w:pPr>
      <w:r>
        <w:rPr>
          <w:rFonts w:cs="Times New Roman" w:ascii="Times New Roman" w:hAnsi="Times New Roman"/>
          <w:sz w:val="24"/>
        </w:rPr>
        <w:t>Jangan lupa untuk membersihkan direktori /tmp anda lag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Bagaimakah mengerjakan ini atau mencari tahu ....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7.1  Bagaimanakah saya mendapatkan scrollback pada mode teks ?</w:t>
      </w:r>
    </w:p>
    <w:p>
      <w:pPr>
        <w:pStyle w:val="PlainText"/>
        <w:jc w:val="both"/>
        <w:rPr>
          <w:rFonts w:ascii="Times New Roman" w:hAnsi="Times New Roman" w:cs="Times New Roman"/>
          <w:sz w:val="24"/>
        </w:rPr>
      </w:pPr>
      <w:r>
        <w:rPr>
          <w:rFonts w:cs="Times New Roman" w:ascii="Times New Roman" w:hAnsi="Times New Roman"/>
          <w:sz w:val="24"/>
        </w:rPr>
        <w:t>Dengan pemetaan kunci (keymap) standar US, anda dapat menggunakan Shift plus PageUp dan Shift+PageDown. (NB : Harus tombol yang abu-abu, bukan tombol PageUp/Down yang putih di numeric keypad). Untuk keymap yang lain, silakan mengecek di /usr/lib/keytables; anda dapat memetakan ulang kunci ScrollUp/Down ke apa pun yang anda suka -- sebagai contoh, agar mereka dipetakan ke kunci yang ada di keyboard AT 84 kunc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tidak dapat meningkatkan jumlah scrollback (gulung ulang layar), karena itu diimplementasikan memakai memori video yang digunakan untuk menyimpan teks scrollback, meski demikian anda boleh memiliki lebih banyak scrollback dalam setiap virtual console (VC), dengan mengurangi jumlah total dari VC -- lihat &lt;linux/tty.h&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2  Bagaimanakah menukar virtual console ? Bagaimanakah memfungsikannya ?</w:t>
      </w:r>
    </w:p>
    <w:p>
      <w:pPr>
        <w:pStyle w:val="PlainText"/>
        <w:jc w:val="both"/>
        <w:rPr>
          <w:rFonts w:ascii="Times New Roman" w:hAnsi="Times New Roman" w:cs="Times New Roman"/>
          <w:sz w:val="24"/>
        </w:rPr>
      </w:pPr>
      <w:r>
        <w:rPr>
          <w:rFonts w:cs="Times New Roman" w:ascii="Times New Roman" w:hAnsi="Times New Roman"/>
          <w:sz w:val="24"/>
        </w:rPr>
        <w:t>Dalam mode teks, tekan Alt kiri + F1 ke Alt kiri + F12 untuk memilih console tty1 sampai dengan tty12; Alt kanan + F1 memberikan tty13 dan selanjutnya. Untuk memindahkannya di X Window, anda harus menekan Ctrl+Alt+F1, ds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ingin menggunakan VC untuk login secara biasa, anda harus mendaftarkannya dalam /etc/inittab, yang mengendalikan terminal dan VC untuk mempunyai prompt login. NB : X membutuhkan setidaknya satu VC yang bebas untuk menjalanka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rnel yang lebih awal dibandingkan dengan 1.1.59 mempunyai batasan jumlah console yang terkompilasi di dalamnya, yang standarnya adalah 8. Lihatlah NR_CONSOLES dalam linux/include/linux/tty.h. Kernel yang lebih baru mengalokasikan mereka secara dinamis, sampai maksimal sejumlah 6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3  Bagaimanakah saya mengeset time zone (zona waktu) ?</w:t>
      </w:r>
    </w:p>
    <w:p>
      <w:pPr>
        <w:pStyle w:val="PlainText"/>
        <w:jc w:val="both"/>
        <w:rPr>
          <w:rFonts w:ascii="Times New Roman" w:hAnsi="Times New Roman" w:cs="Times New Roman"/>
          <w:sz w:val="24"/>
        </w:rPr>
      </w:pPr>
      <w:r>
        <w:rPr>
          <w:rFonts w:cs="Times New Roman" w:ascii="Times New Roman" w:hAnsi="Times New Roman"/>
          <w:sz w:val="24"/>
        </w:rPr>
        <w:t>Pindah ke direktori /usr/lib/zoneinfo; ambillah paket timezone package bila anda tidak mempunyai direktori ini. Sourcenya tersedia di  sunsite.unc.edu/pub/Linux/system/admin/time/timesrc-1.2.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lu buatlah symbolic link bernama localtime yang menuju ke salah satu file dalam direktori (atau subdirektori), dan panggil posixrules menunjuk ke localtime. Sebagai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n -sf US/Mountain localti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n -sf localtime posixr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gantian ini akan aktif sesegera mungkin -- coba date(1)</w:t>
      </w:r>
    </w:p>
    <w:p>
      <w:pPr>
        <w:pStyle w:val="PlainText"/>
        <w:rPr>
          <w:rFonts w:ascii="Times New Roman" w:hAnsi="Times New Roman" w:cs="Times New Roman"/>
          <w:sz w:val="24"/>
        </w:rPr>
      </w:pPr>
      <w:r>
        <w:rPr>
          <w:rFonts w:cs="Times New Roman" w:ascii="Times New Roman" w:hAnsi="Times New Roman"/>
          <w:sz w:val="24"/>
        </w:rPr>
        <w:t>Jangan mencoba menggunakan variabel TZ -- tinggalkanlah tanpa diset. Anda seharusnya juga memastikan bahwa clock (waktu) kernel Linux anda diset ke waktu GMT yang tepat -- ketikkan date -u dan ceklah bahwa waktu universal yang benar ditampil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4  Versi Linux apa dan apa nama mesin yang saya pakai ?</w:t>
      </w:r>
    </w:p>
    <w:p>
      <w:pPr>
        <w:pStyle w:val="PlainText"/>
        <w:rPr>
          <w:rFonts w:ascii="Times New Roman" w:hAnsi="Times New Roman" w:cs="Times New Roman"/>
          <w:sz w:val="24"/>
        </w:rPr>
      </w:pPr>
      <w:r>
        <w:rPr>
          <w:rFonts w:cs="Times New Roman" w:ascii="Times New Roman" w:hAnsi="Times New Roman"/>
          <w:sz w:val="24"/>
        </w:rPr>
        <w:t>Ketikkan : uname -a</w:t>
      </w:r>
    </w:p>
    <w:p>
      <w:pPr>
        <w:pStyle w:val="PlainText"/>
        <w:jc w:val="both"/>
        <w:rPr>
          <w:rFonts w:ascii="Times New Roman" w:hAnsi="Times New Roman" w:cs="Times New Roman"/>
          <w:sz w:val="24"/>
        </w:rPr>
      </w:pPr>
      <w:r>
        <w:rPr>
          <w:rFonts w:cs="Times New Roman" w:ascii="Times New Roman" w:hAnsi="Times New Roman"/>
          <w:sz w:val="24"/>
        </w:rPr>
        <w:t xml:space="preserve">Jangan terkecoh dengan tulisan awal di layar prompt login. Tulisan itu terdapat pada file /etc/motd atau /etc/issue. Biasanya file ini dipergunakan pembuat distribusi Linux untuk menuliskan versi distribusinya, namun tulisan ini dapat dirubah sesuka hati and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5  Bagaimanakah saya mengaktif/non-aktifkan core dumps ?</w:t>
      </w:r>
    </w:p>
    <w:p>
      <w:pPr>
        <w:pStyle w:val="PlainText"/>
        <w:jc w:val="both"/>
        <w:rPr>
          <w:rFonts w:ascii="Times New Roman" w:hAnsi="Times New Roman" w:cs="Times New Roman"/>
          <w:sz w:val="24"/>
        </w:rPr>
      </w:pPr>
      <w:r>
        <w:rPr>
          <w:rFonts w:cs="Times New Roman" w:ascii="Times New Roman" w:hAnsi="Times New Roman"/>
          <w:sz w:val="24"/>
        </w:rPr>
        <w:t>Sekarang Linux telah menonaktifkan file core untuk semua proses. Anda dapat meng-on-kan atau menonaktifkannya dengan menggunakan perintah unlimit(1) di bash(1), perintah limit(1) di tcsh(1), atau dengan perintah: rlimit di ksh(1) (tanpa menuliskan angka '1'). Lihat halaman manual untuk keterangan lebih lanjut. Setting ini berefek terhadap semua program yang dijalankan dari shell itu  (langsung atau tidak langsung), tidak untuk seluruh sistem.</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ingin untuk meng-enable/disable-kan coredumping untuk semua proses dalam keadaan standar, anda dapat merubah setting standar di &lt;linux/sched.h&gt; -- lihat definisi dari INIT_TASK, dan lihat juga ke dalam &lt;linux/resource.h&gt;.</w:t>
      </w:r>
    </w:p>
    <w:p>
      <w:pPr>
        <w:pStyle w:val="PlainText"/>
        <w:rPr>
          <w:rFonts w:ascii="Times New Roman" w:hAnsi="Times New Roman" w:cs="Times New Roman"/>
          <w:sz w:val="24"/>
        </w:rPr>
      </w:pPr>
      <w:r>
        <w:rPr>
          <w:rFonts w:cs="Times New Roman" w:ascii="Times New Roman" w:hAnsi="Times New Roman"/>
          <w:sz w:val="24"/>
        </w:rPr>
        <w:t>Versi 1.2.13 dari kernel akan memproduksi a.out core dumps. 'P 7.13 Apakah ELF dan sebangsanya itu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7.6  Bagaimanakah saya mengupgrade/recompile kernel saya ?</w:t>
      </w:r>
    </w:p>
    <w:p>
      <w:pPr>
        <w:pStyle w:val="PlainText"/>
        <w:jc w:val="both"/>
        <w:rPr>
          <w:rFonts w:ascii="Times New Roman" w:hAnsi="Times New Roman" w:cs="Times New Roman"/>
          <w:sz w:val="24"/>
        </w:rPr>
      </w:pPr>
      <w:r>
        <w:rPr>
          <w:rFonts w:cs="Times New Roman" w:ascii="Times New Roman" w:hAnsi="Times New Roman"/>
          <w:sz w:val="24"/>
        </w:rPr>
        <w:t>Lihatlah Kernel-HOWTO atau README yang datang dengan rilis kernel di ftp.cs.helsinki.fi, dalam /pub/Software/Linux/Kernel dan mirror-mirrornya juga. ('P 2.5  Di manakah saya mendapatkan [material] Linux dengan FTP ?'). Anda mungkin punya versi source code kernel terinstall di sistem anda, tetapi bila anda mengambilnya sebagai bagian dari distribusi standar, kelihatan sepertinya telah kadaluwarsa (out of date) (ini tidak menjadi masalah, bila anda hanya ingin kernel yang dapat dikonfigurasi sesuai selera anda, tetapi mungkin menjadi masalah, bila anda ingin meng-upgradeny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Ingatlah bahwa untuk membuat boot kernel yang baru anda harus menjalankan LILO sesudah menyalin kernel ke partisi root anda -- Makefile di kernel yang baru, mempunyai target zlilo spesial untuk hal ini; coba make zlil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mor versi kernel dengan versi minor ganjil (contoh 1.1.x, 1.3.x) adalah rilis testing; produksi kernel yang stabil mempunyai versi minor genap (1.0.x, 1.2.x). Bila anda ingin mencoba kernel testing, anda mungkin harus melakukan subscribe ke mailing list linux-kernel. Lihatlah 'P 2.8 Mailing List apa sajakah yang ada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7.7  Dapatkah saya memiliki lebih dari 3 port serial dengan melakukan sharing interrupt ?</w:t>
      </w:r>
    </w:p>
    <w:p>
      <w:pPr>
        <w:pStyle w:val="PlainText"/>
        <w:jc w:val="both"/>
        <w:rPr>
          <w:rFonts w:ascii="Times New Roman" w:hAnsi="Times New Roman" w:cs="Times New Roman"/>
          <w:sz w:val="24"/>
        </w:rPr>
      </w:pPr>
      <w:r>
        <w:rPr>
          <w:rFonts w:cs="Times New Roman" w:ascii="Times New Roman" w:hAnsi="Times New Roman"/>
          <w:sz w:val="24"/>
        </w:rPr>
        <w:t>Ya, tetapi anda tidak akan dapat menggunakannya secara simultan dua port biasa yang melakukan share interrupt (tanpa trik tertentu). Ini adalah batasan dari arsitektur bus ISA. Lihatlah Serial-HOWTO untuk informasi tentang solusi yang mungkin ditemukan dan apa pun seputar masalah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8  Bagaimanakah saya membuat disket boot ?</w:t>
      </w:r>
    </w:p>
    <w:p>
      <w:pPr>
        <w:pStyle w:val="PlainText"/>
        <w:jc w:val="both"/>
        <w:rPr>
          <w:rFonts w:ascii="Times New Roman" w:hAnsi="Times New Roman" w:cs="Times New Roman"/>
          <w:sz w:val="24"/>
        </w:rPr>
      </w:pPr>
      <w:r>
        <w:rPr>
          <w:rFonts w:cs="Times New Roman" w:ascii="Times New Roman" w:hAnsi="Times New Roman"/>
          <w:sz w:val="24"/>
        </w:rPr>
        <w:t>Buatlah sistem file di dalam disket itu, dengan direktori bin, etc, lib, dan dev -- serta apa pun yang mungkin anda perlukan. Pasanglah kernel di dalamnya dan susunlah agar LILO mem-boot disket itu (lihatlah LILO documentation, di lilo.u.*.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mbangun kernel (atau memerintahkan LILO untuk memerintah kernel) untuk mempunyai sebuah ramdisk, yang punya ukuran sama dengan disket, ramdisk akan dimuat saat booting dan di-mount sebagai root di tempat disket. Lihatlah Bootdisk-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P 7.9  Bagaimanakah saya memetakan ulang keyboard saya ke United Kingdom, Prancis, dll </w:t>
      </w:r>
    </w:p>
    <w:p>
      <w:pPr>
        <w:pStyle w:val="PlainText"/>
        <w:jc w:val="both"/>
        <w:rPr>
          <w:rFonts w:ascii="Times New Roman" w:hAnsi="Times New Roman" w:cs="Times New Roman"/>
          <w:sz w:val="24"/>
        </w:rPr>
      </w:pPr>
      <w:r>
        <w:rPr>
          <w:rFonts w:cs="Times New Roman" w:ascii="Times New Roman" w:hAnsi="Times New Roman"/>
          <w:sz w:val="24"/>
        </w:rPr>
        <w:t>Untuk kernel yang baru, ambillah file kbd-0.90.tar.gz di direktori /pub/Linux/system/Keyboards dari sunsite.unc.edu. Pastikan bahwa anda  mengambil versi yang sesuai; anda harus menggunakan paket keyboard-mapping yang tepat untuk dijalankan dengan versi kernel anda. 0.90 seharusnya berjalan dengan kernel versi dari 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kernel yang lebih lama, anda harus menyunting top-level kernel Makefile, di /usr/src/linux.</w:t>
      </w:r>
    </w:p>
    <w:p>
      <w:pPr>
        <w:pStyle w:val="PlainText"/>
        <w:rPr>
          <w:rFonts w:ascii="Times New Roman" w:hAnsi="Times New Roman" w:cs="Times New Roman"/>
          <w:sz w:val="24"/>
        </w:rPr>
      </w:pPr>
      <w:r>
        <w:rPr>
          <w:rFonts w:cs="Times New Roman" w:ascii="Times New Roman" w:hAnsi="Times New Roman"/>
          <w:sz w:val="24"/>
        </w:rPr>
        <w:t>Barangkali anda menemukan informasi yang sangat membantu di The Linux Keystroke and Console HOWTO, ditulis oleh Andries Brouwer, di sunsite.unc.edu/pub/Linux/docs/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10 Bagaimanakah menyalakan NUM LOCK secara default (standar) ?</w:t>
      </w:r>
    </w:p>
    <w:p>
      <w:pPr>
        <w:pStyle w:val="PlainText"/>
        <w:rPr>
          <w:rFonts w:ascii="Times New Roman" w:hAnsi="Times New Roman" w:cs="Times New Roman"/>
          <w:sz w:val="24"/>
        </w:rPr>
      </w:pPr>
      <w:r>
        <w:rPr>
          <w:rFonts w:cs="Times New Roman" w:ascii="Times New Roman" w:hAnsi="Times New Roman"/>
          <w:sz w:val="24"/>
        </w:rPr>
        <w:t>Gunakan program setleds, sebagai contoh (dalam /etc/rc.local atau salah satu dari file /etc/rc.d/*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 in 1 2 3 4 5 6 7 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leds +num &lt; /dev/tty$t &gt; /dev/nu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leds adalah bagian dari paket kbd. Lihatlah 'P 7.9  Bagaimanakah saya memetakan ulang keyboard saya ke United Kingdom, Prancis, dll ?'.</w:t>
      </w:r>
    </w:p>
    <w:p>
      <w:pPr>
        <w:pStyle w:val="PlainText"/>
        <w:rPr>
          <w:rFonts w:ascii="Times New Roman" w:hAnsi="Times New Roman" w:cs="Times New Roman"/>
          <w:sz w:val="24"/>
        </w:rPr>
      </w:pPr>
      <w:r>
        <w:rPr>
          <w:rFonts w:cs="Times New Roman" w:ascii="Times New Roman" w:hAnsi="Times New Roman"/>
          <w:sz w:val="24"/>
        </w:rPr>
        <w:t>Alternatif lain, tamballah kernel anda. Anda membutuhkan untuk menyusun KBD_DEFLEDS untuk didefinisikan ke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11 Bagaimanakah saya mempunyai spasi swap lebih dari 128 MB ?</w:t>
      </w:r>
    </w:p>
    <w:p>
      <w:pPr>
        <w:pStyle w:val="PlainText"/>
        <w:rPr>
          <w:rFonts w:ascii="Times New Roman" w:hAnsi="Times New Roman" w:cs="Times New Roman"/>
          <w:sz w:val="24"/>
        </w:rPr>
      </w:pPr>
      <w:r>
        <w:rPr>
          <w:rFonts w:cs="Times New Roman" w:ascii="Times New Roman" w:hAnsi="Times New Roman"/>
          <w:sz w:val="24"/>
        </w:rPr>
        <w:t>Gunakan beberapa partisi swap atau file swap (swapfiles) -- Linux mendukung sampai dengan 16 area swap, setiap swap-nya sampai dengan 128 MB. Kernel yang sangat lama hanya mendukung area swap berukuran sampai 16 M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12 Bagaimanakah saya memprogram XYZ di bawah Linux ?</w:t>
      </w:r>
    </w:p>
    <w:p>
      <w:pPr>
        <w:pStyle w:val="PlainText"/>
        <w:jc w:val="both"/>
        <w:rPr>
          <w:rFonts w:ascii="Times New Roman" w:hAnsi="Times New Roman" w:cs="Times New Roman"/>
          <w:sz w:val="24"/>
        </w:rPr>
      </w:pPr>
      <w:r>
        <w:rPr>
          <w:rFonts w:cs="Times New Roman" w:ascii="Times New Roman" w:hAnsi="Times New Roman"/>
          <w:sz w:val="24"/>
        </w:rPr>
        <w:t>Bacalah manual, atau buku yang baik bertema Unix. Halaman Manual (ketikkan man man) adalah sumber informasi referensi yang cukup baik atas bagaimana menggunakan suatu perintah atau fungsi. Ada juga dokumentasi GNU Info yang sangat banyak, yang seringkali lebih berguna sebagai tutorial. Jalankan Emacs dan ketikkan C-h i, atau ketikkan info info jika anda tidak mempunyai atau tidak menyukai Emacs. Catatan, bahwa node libc Emacs tidak secara tepat menggambarkan libc Linux (yang lebih seperti libc Unix tradisional, tidak mempunyai beberapa 'keanehan' GNU), tetapi cukup dekat untuk membuat tutorial yang cukup di pemrograman C Uni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lis terakhir dari Linux manpages dan sebuah koleksi dari dokumentasi GNU Info yang berguna bervariasi, selain informasi yang terkait sampai ke pemrograman, dapat ditemukan di sunsite.unc.edu dalam direktori /pub/Linux/docs/man-pa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13 Apakah ELF dan sebangsanya itu ?</w:t>
      </w:r>
    </w:p>
    <w:p>
      <w:pPr>
        <w:pStyle w:val="PlainText"/>
        <w:jc w:val="both"/>
        <w:rPr>
          <w:rFonts w:ascii="Times New Roman" w:hAnsi="Times New Roman" w:cs="Times New Roman"/>
          <w:sz w:val="24"/>
        </w:rPr>
      </w:pPr>
      <w:r>
        <w:rPr>
          <w:rFonts w:cs="Times New Roman" w:ascii="Times New Roman" w:hAnsi="Times New Roman"/>
          <w:sz w:val="24"/>
        </w:rPr>
        <w:t>Lihatlah ELF HOWTO yang ditulis Daniel Barlow -- catatan, ini bukan file  (untuk mempengaruhi pembaca) move-to-elf, yang merupakan blow-by-blow account atas bagaimana meng-upgrade ke ELF secara manua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mempunyai dua format executable, file obyek dan kepustakaan kode obyek yang berbeda, dinamakan ELF (format yang lama dinamakan 'a.out'). Ini akan mempunyai banyak keuntungan, termasuk dukungan yang lebih baik untuk kepustakaan shared dan dynamic linking (kaitan secara dinami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ik biner a.out maupun ELF dapat berada dalam satu sistem. Namun, mereka menggunakan kepustakaan shared C yang berbeda, keduanya harus diinstal untuk mengerjakan hal ini. Jika anda ingin menemukan apakah sistem anda dapat menjalankan file biner ELF, lihatlah ke dalam /lib untuk sebuah nama file libc.so.x. Bila ada, mungkin dapat. Bila anda ingin tahu kalau-kalau instalasi anda secara aktual *adalah* ELF, anda dapat mengambil sebuah program yang representatif, seperti ls dan menjalankan perintah file atasny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chiark:~&gt; file /bin/ls</w:t>
      </w:r>
    </w:p>
    <w:p>
      <w:pPr>
        <w:pStyle w:val="PlainText"/>
        <w:rPr>
          <w:rFonts w:ascii="Times New Roman" w:hAnsi="Times New Roman" w:cs="Times New Roman"/>
          <w:sz w:val="24"/>
        </w:rPr>
      </w:pPr>
      <w:r>
        <w:rPr>
          <w:rFonts w:cs="Times New Roman" w:ascii="Times New Roman" w:hAnsi="Times New Roman"/>
          <w:sz w:val="24"/>
        </w:rPr>
        <w:t>/bin/ls: Linux/i386 impure executable (OMAGIC) - stripp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lour:~&gt; file /bin/ls</w:t>
      </w:r>
    </w:p>
    <w:p>
      <w:pPr>
        <w:pStyle w:val="PlainText"/>
        <w:rPr>
          <w:rFonts w:ascii="Times New Roman" w:hAnsi="Times New Roman" w:cs="Times New Roman"/>
          <w:sz w:val="24"/>
        </w:rPr>
      </w:pPr>
      <w:r>
        <w:rPr>
          <w:rFonts w:cs="Times New Roman" w:ascii="Times New Roman" w:hAnsi="Times New Roman"/>
          <w:sz w:val="24"/>
        </w:rPr>
        <w:t>/bin/ls: ELF 32-bit LSB executable, Intel 80386, version 1, strippe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sebuah patch untuk mendapatkan 1.2.x untuk melakukan kompilasi menggunakan kompiler ELF, dan memproduksi ELF coredumps, di tsx-11.mit.edu dalam /pub/packages/GCC. Anda tidak memerlukan patch, jika hanya menjalankan biner ELF. 1.3.x dan sesudahnya tidak memerlukan patch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14 Apakah file .gz itu ? Dan .tgz ? dan .... ?</w:t>
      </w:r>
    </w:p>
    <w:p>
      <w:pPr>
        <w:pStyle w:val="PlainText"/>
        <w:rPr>
          <w:rFonts w:ascii="Times New Roman" w:hAnsi="Times New Roman" w:cs="Times New Roman"/>
          <w:sz w:val="24"/>
        </w:rPr>
      </w:pPr>
      <w:r>
        <w:rPr>
          <w:rFonts w:cs="Times New Roman" w:ascii="Times New Roman" w:hAnsi="Times New Roman"/>
          <w:sz w:val="24"/>
        </w:rPr>
        <w:t xml:space="preserve">File .gz (dan .z) adalah file yang dimampatkan (dikompres) menggunakan gzip-nya GNU. Anda perlu menggunakan gunzip (yang merupakan symlink ke perintah gzip yang datang dengan instalasi Linux secara umum) untuk membongkar (unpack) file itu. </w:t>
      </w:r>
    </w:p>
    <w:p>
      <w:pPr>
        <w:pStyle w:val="PlainText"/>
        <w:rPr>
          <w:rFonts w:ascii="Times New Roman" w:hAnsi="Times New Roman" w:cs="Times New Roman"/>
          <w:sz w:val="24"/>
        </w:rPr>
      </w:pPr>
      <w:r>
        <w:rPr>
          <w:rFonts w:cs="Times New Roman" w:ascii="Times New Roman" w:hAnsi="Times New Roman"/>
          <w:sz w:val="24"/>
        </w:rPr>
        <w:t>.taz dan .tz adalah file tar (dibuat dengan tar-nya Unix), dimampatkan dengan peng-kompres standar Unix. .tgz (atau .tpz) adalah file tar yang dimampatkan dengan gzip.</w:t>
      </w:r>
    </w:p>
    <w:p>
      <w:pPr>
        <w:pStyle w:val="PlainText"/>
        <w:rPr>
          <w:rFonts w:ascii="Times New Roman" w:hAnsi="Times New Roman" w:cs="Times New Roman"/>
          <w:sz w:val="24"/>
        </w:rPr>
      </w:pPr>
      <w:r>
        <w:rPr>
          <w:rFonts w:cs="Times New Roman" w:ascii="Times New Roman" w:hAnsi="Times New Roman"/>
          <w:sz w:val="24"/>
        </w:rPr>
        <w:t xml:space="preserve">.lsm adalah isian Linux Software Map (Peta Perangkat Lunak Linux), dalam sebuah bentuk singkat dari file teks. Info lebih lanjut tentang LSM dan sebagainya tersedia di subdirektori docs di sunsite.unc.edu </w:t>
      </w:r>
    </w:p>
    <w:p>
      <w:pPr>
        <w:pStyle w:val="PlainText"/>
        <w:rPr>
          <w:rFonts w:ascii="Times New Roman" w:hAnsi="Times New Roman" w:cs="Times New Roman"/>
          <w:sz w:val="24"/>
        </w:rPr>
      </w:pPr>
      <w:r>
        <w:rPr>
          <w:rFonts w:cs="Times New Roman" w:ascii="Times New Roman" w:hAnsi="Times New Roman"/>
          <w:sz w:val="24"/>
        </w:rPr>
        <w:t>.deb adalah Debian Binary Package (Paket Biner Debian) - format paket biner digunakan oleh distribusi Linux/GNU Debian. File ini dimanipulasi memakai dpkg dan dpkg-deb (tersedia di sistem Debian dan dari ftp.debian.org).</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rpm adalah Red Hat RPM Package, yang digunakan dalam distribusi Linux Red Hat dan Caldera OpenLinux. File ini dapat ditemukan di ftp.redhat.com. Untuk mengetahui lebih lanjut, silakan melihat ID-RPM-HOWTO. Perintah 'file' dapat seringkali menunjukkan pada anda, file apakah it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lau anda menemukan bahwa gzip melakukan complain (keluhan) manakala anda mencoba melakukan uncompress sebuah file yang 'gzipped' (ter-gzip), anda mungkin mendownloadnya dalam mode ASCII secara tak sengaja. Anda harus mendownload sebagian besar hal dalam mode biner -- ingatlah untuk mengetikkan binary sebagai perintah dalam FTP sebelum menggunakan get untuk mendapatkan salinan file itu.</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7.15 Kepanjangan dari apakah VFS itu ?</w:t>
      </w:r>
    </w:p>
    <w:p>
      <w:pPr>
        <w:pStyle w:val="PlainText"/>
        <w:jc w:val="both"/>
        <w:rPr>
          <w:rFonts w:ascii="Times New Roman" w:hAnsi="Times New Roman" w:cs="Times New Roman"/>
          <w:sz w:val="24"/>
        </w:rPr>
      </w:pPr>
      <w:r>
        <w:rPr>
          <w:rFonts w:cs="Times New Roman" w:ascii="Times New Roman" w:hAnsi="Times New Roman"/>
          <w:sz w:val="24"/>
        </w:rPr>
        <w:t>Virtual File System. Ini adalah layer (lapisan) abstraksi di antara pengguna dan sistem file 'real' seperti ext2, minix, dan msdos. Di antara hal lainnya, pekerjaannya adalah melakukan 'flush' (mencurahkan/mengosongkan) buffer read (baca) saat mendeteksi pergantian disket di disk drive :   VFS: Disk change detected on device 2/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16 Apakah BogoMIPS itu ?</w:t>
      </w:r>
    </w:p>
    <w:p>
      <w:pPr>
        <w:pStyle w:val="PlainText"/>
        <w:jc w:val="both"/>
        <w:rPr>
          <w:rFonts w:ascii="Times New Roman" w:hAnsi="Times New Roman" w:cs="Times New Roman"/>
          <w:sz w:val="24"/>
        </w:rPr>
      </w:pPr>
      <w:r>
        <w:rPr>
          <w:rFonts w:cs="Times New Roman" w:ascii="Times New Roman" w:hAnsi="Times New Roman"/>
          <w:sz w:val="24"/>
        </w:rPr>
        <w:t>'BogoMips' adalah kependekan dari 'Bogus MIPS'. MIPS berasal dari (tergantung siapa yang anda dengarkan) Millions of Instructions per Second(Juta Instruksi Per Detik) atau Meaningless Indication of Processor Speed (Indikasi Kecepatan Prosesor yang Tak Berar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mer yang dicetak sewaktu booting adalah hasil kalibrasi pewaktuan kernel, digunakan untuk perulangan tunda yang sangat singkat oleh beberapa pengendali alat (device driv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ra menghitung BogoMips secara kasar, kira-kira demiki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86SX              </w:t>
        <w:tab/>
        <w:t>clock * 0.1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86DX              </w:t>
        <w:tab/>
        <w:t>clock * 0.1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86Cyrix/IBM       clock * 0.3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86SX/DX/DX2    clock * 0.5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86                </w:t>
        <w:tab/>
        <w:t>clock * 0.39</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bila nomer yang anda sedang lihat sangat rendah dibanding dengan yang seharusnya, mungkin tombol Turbo atau setting kecepatan CPU tidak tepat, atau punya beberapa masalah 'caching' (seperti yang dijelaskan dalam 'P 6.5  Saat saya menambahkan memori lebih, komputer melambat dan merangk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harga BogoMIPSnya, dapat dilihat di BogoMips Mini-HOWTO, pada sunsite.unc.edu dalam /pub/Linux/docs/howto/mini/BogoMip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17 Apakah Linux Journal itu dan di manakah saya mendapatkannya ?</w:t>
      </w:r>
    </w:p>
    <w:p>
      <w:pPr>
        <w:pStyle w:val="PlainText"/>
        <w:jc w:val="both"/>
        <w:rPr>
          <w:rFonts w:ascii="Times New Roman" w:hAnsi="Times New Roman" w:cs="Times New Roman"/>
          <w:sz w:val="24"/>
        </w:rPr>
      </w:pPr>
      <w:r>
        <w:rPr>
          <w:rFonts w:cs="Times New Roman" w:ascii="Times New Roman" w:hAnsi="Times New Roman"/>
          <w:sz w:val="24"/>
        </w:rPr>
        <w:t>Linux Journal adalah majalah bulanan (dicetak di atas kertas) yang tersedia di stan berita dan melalui pendaftaran di seluruh dunia. Kirim e-mail ke &lt;linux@ssc.com&gt; untuk lebih jelasnya. URL mereka adalah http://www.ssc.com/.</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7.18 Berapa banyak orang yang menggunakan Linux ?</w:t>
      </w:r>
    </w:p>
    <w:p>
      <w:pPr>
        <w:pStyle w:val="PlainText"/>
        <w:jc w:val="both"/>
        <w:rPr>
          <w:rFonts w:ascii="Times New Roman" w:hAnsi="Times New Roman" w:cs="Times New Roman"/>
          <w:sz w:val="24"/>
        </w:rPr>
      </w:pPr>
      <w:r>
        <w:rPr>
          <w:rFonts w:cs="Times New Roman" w:ascii="Times New Roman" w:hAnsi="Times New Roman"/>
          <w:sz w:val="24"/>
        </w:rPr>
        <w:t>Linux tersedia secara bebas, dan tak seorang pun disyaratkan untuk mendaftarkan salinan mereka dengan otoritas pusat mana pun, sehingga sulit diketahui. Beberapa subyek bisnis sekarang menjual dan mendukung Linux, dan sangat sedikit pengguna Linux yang menggunakan subyek bisnis itu, bila berbicara secara relatif. Newsgroup Linux adalah beberapa yang banyak dibaca di Net, sehingga jumlahnya adalah sekitar ratusan ribu, tetapi jumlah yang tepat sukar untuk diketahu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mun, Harald T. Alvestrand &lt;Harald.T.Alvestrand@uninett.no&gt;, telah memutuskan untuk mencoba, dan meminta bahwa bila anda menggunakan Linux, diharapkan anda mengirim pesan ke &lt;linux-counter@uninett.no&gt; dengan salah satu subyek berikut ini : Subject : 'I use Linux at home', Subject : 'I use Linux at work', atau Subject : 'I use Linux at home and at work'. Dia juga akan menerima registrasi 'third-party' -- tanyakan padanya untuk hal yang lebih deti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ernatif lain, anda dapat melakukan register menggunakan form (formulir) WWW yang ditemukan di : http://counter.li.org/ . Dia mengirim hitungannya ke comp.os.linux.misc setiap bulan; alternatif lainnya lagi, lihatlah ke dalam aun.uninett.no di direktori /pub/misc/linux-coun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19 Bagaimanakah seharusnya saya mengucapkan Linux ?</w:t>
      </w:r>
    </w:p>
    <w:p>
      <w:pPr>
        <w:pStyle w:val="PlainText"/>
        <w:jc w:val="both"/>
        <w:rPr>
          <w:rFonts w:ascii="Times New Roman" w:hAnsi="Times New Roman" w:cs="Times New Roman"/>
          <w:sz w:val="24"/>
        </w:rPr>
      </w:pPr>
      <w:r>
        <w:rPr>
          <w:rFonts w:cs="Times New Roman" w:ascii="Times New Roman" w:hAnsi="Times New Roman"/>
          <w:sz w:val="24"/>
        </w:rPr>
        <w:t>Tentu saja ini adalah materi debat religius ! Bila anda ingin mendengar Linus sendiri mengatakan bagaimana di mengucapkan Linux, downloadlah english.au atau swedish.au dari ftp.funet.fi (dalam direktori /pub/OS/Linux/PEOPLE/Linus/SillySounds). Jika anda punya pengendali (driver) kartu suara (sound card) atau speaker PC, anda dapat mendengarnya dengan mengetikkan :</w:t>
      </w:r>
    </w:p>
    <w:p>
      <w:pPr>
        <w:pStyle w:val="PlainText"/>
        <w:rPr>
          <w:rFonts w:ascii="Times New Roman" w:hAnsi="Times New Roman" w:cs="Times New Roman"/>
          <w:sz w:val="24"/>
        </w:rPr>
      </w:pPr>
      <w:r>
        <w:rPr>
          <w:rFonts w:cs="Times New Roman" w:ascii="Times New Roman" w:hAnsi="Times New Roman"/>
          <w:sz w:val="24"/>
        </w:rPr>
        <w:t>cat english.au &gt; /dev/audio</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bedaannya bukan pada pengucapan Linux-nya tetapi dalam bahasa yang Linus gunakan untuk mengucapkan hello. Versi Inggris-nya diparodikan sangat bagus oleh Jin Choi sebagai "Hi, my name is Leenoos Torvahlds and I pronounce Leenooks as Leenook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edah dari anda yang tidak punya peralatan : Linus mengucapkan Linux kira-kira sebagai Leenus, di mana ee-nya adalah sebagaimana di feet, tetapi lebih singkat dan u-nya seperti much versi lebih pendek dari French eu sound in peur (bila diucapkan sebagai u dalam put mungkin dapat dilewat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at berbicara dalam bahasa Inggris, saya mengucapkannya Lie-nucks (u seperti bucket) --- ini adalah pengucapan berbasis anglikan atas analogi nama Linus, yang di Inggris pada umumnya diucapkan Lie-nus (u seperti put). Tentu saja lebih dapat diterima dan umum untuk memodifikasi pengucapan dari kata benda yang wajar saat berganti bahas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ya pikir, saya dapat dengan aman mengatakan bahwa pengucapan Linnucks (i pendek sebagaimana di pit, u pendek seperti bucket) adalah salah dalam bahasa Inggris, sebagaimana itu bukan pengucapan bahasa Swedia asli, bukan jawaban yang arif langsung meng-angklikan-kan-nya, dan tidak berdasarkan dari versi anglikan dari nama Lin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20 Bagaimana menghubungkan Linux dengan Windows 95 dengan null cable ?</w:t>
      </w:r>
    </w:p>
    <w:p>
      <w:pPr>
        <w:pStyle w:val="PlainText"/>
        <w:jc w:val="both"/>
        <w:rPr>
          <w:rFonts w:ascii="Times New Roman" w:hAnsi="Times New Roman" w:cs="Times New Roman"/>
          <w:sz w:val="24"/>
        </w:rPr>
      </w:pPr>
      <w:r>
        <w:rPr>
          <w:rFonts w:cs="Times New Roman" w:ascii="Times New Roman" w:hAnsi="Times New Roman"/>
          <w:sz w:val="24"/>
        </w:rPr>
        <w:t>Bisa saja, gunakan null modem cable, lalu gunakan program aplikasi modem untuk login ke Linux. Dapat juga dijalankan slip/ppp daemon di Linux, kemudian Windows 95-nya 'dial' ke Linux untuk menjalankan ppp-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21 Bagaimanakah agar Linux mengenali RAM sampai dengan 128 MB ?</w:t>
      </w:r>
    </w:p>
    <w:p>
      <w:pPr>
        <w:pStyle w:val="PlainText"/>
        <w:jc w:val="both"/>
        <w:rPr>
          <w:rFonts w:ascii="Times New Roman" w:hAnsi="Times New Roman" w:cs="Times New Roman"/>
          <w:sz w:val="24"/>
        </w:rPr>
      </w:pPr>
      <w:r>
        <w:rPr>
          <w:rFonts w:cs="Times New Roman" w:ascii="Times New Roman" w:hAnsi="Times New Roman"/>
          <w:sz w:val="24"/>
        </w:rPr>
        <w:t>Dari prompt Linux, ketikkan mem=128M, namun bila anda menginginkan tidak perlu harus mengetikkan itu setiap kali login, tambahkan baris append = "mem=128M" pada file /etc/lilo.con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22 Apakah yang harus saya lakukan untuk membatasi login seseorang ?</w:t>
      </w:r>
    </w:p>
    <w:p>
      <w:pPr>
        <w:pStyle w:val="PlainText"/>
        <w:jc w:val="both"/>
        <w:rPr>
          <w:rFonts w:ascii="Times New Roman" w:hAnsi="Times New Roman" w:cs="Times New Roman"/>
          <w:sz w:val="24"/>
        </w:rPr>
      </w:pPr>
      <w:r>
        <w:rPr>
          <w:rFonts w:cs="Times New Roman" w:ascii="Times New Roman" w:hAnsi="Times New Roman"/>
          <w:sz w:val="24"/>
        </w:rPr>
        <w:t>Ada program bernama idle daemon (ftp.cs.hope.edu/pub/idled/) yang dapat melakukan hal tersebut. Idle daemon akan mengecek setiap pengguna yang login, berapa lama ia login, serta mengecek apakah ia melakukan multiple login, dan juga melakukan logout pada user yang memenuhi kriteria pada file konfigurasinya, yaitu idled.c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7.23 Apakah saya dapat membuat zona waktu untuk WIB, WITA, WIT sendiri ?</w:t>
      </w:r>
    </w:p>
    <w:p>
      <w:pPr>
        <w:pStyle w:val="PlainText"/>
        <w:rPr>
          <w:rFonts w:ascii="Times New Roman" w:hAnsi="Times New Roman" w:cs="Times New Roman"/>
          <w:sz w:val="24"/>
        </w:rPr>
      </w:pPr>
      <w:r>
        <w:rPr>
          <w:rFonts w:cs="Times New Roman" w:ascii="Times New Roman" w:hAnsi="Times New Roman"/>
          <w:sz w:val="24"/>
        </w:rPr>
        <w:t>Ya ! Dapat. Pertama-tama anda buat file teks dengan isi kira-kira sebagai beriku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ne Indonesia/Barat 7:00 - WI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ne Indonesia/Tengah 8:00 - WI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ne Indonesia/Timur 9:00 - W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ita asumsikan file tersebut bernama waktu.id, maka selanjutnya anda tinggal mengetikk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sbin/zic waktu.i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inux akan mengeset sebuah direktori /usr/lib/zoneinfo/Indonesia, dan jikalau akan berpindah ke WIB, misalnya, anda mengetik :   /usr/sbin/zic -l Indonesia/Bar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getahui jam berapakah di Indonesia Timur, misalnya, anda akan mengetikk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dump Indonesia/Timur</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8. Masalah seputar jaringan kompute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8.1  Telnet ke Linux dari komputer lain harus menunggu cukup lama sebelum tersambung.</w:t>
      </w:r>
    </w:p>
    <w:p>
      <w:pPr>
        <w:pStyle w:val="PlainText"/>
        <w:jc w:val="both"/>
        <w:rPr>
          <w:rFonts w:ascii="Times New Roman" w:hAnsi="Times New Roman" w:cs="Times New Roman"/>
          <w:sz w:val="24"/>
        </w:rPr>
      </w:pPr>
      <w:r>
        <w:rPr>
          <w:rFonts w:cs="Times New Roman" w:ascii="Times New Roman" w:hAnsi="Times New Roman"/>
          <w:sz w:val="24"/>
        </w:rPr>
        <w:t>Hal ini terjadi karena mesin (baca : server) Linux melakukan reverse lookup lewat DNS, dan akan 'menyerah' setelah jangka waktu itu. Untuk mengatasi hal ini isikan alamat IP dan nama-nama komputer dari komputer-komputer yang tersambung dengan server Linux pada file /etc/hosts, setelah itu ubahlah order dari resloving hostnya pada file /etc/host.conf . Cara kedua adalah, bila anda mempunyai komputer yang bertugas sebagai name server, arahkan file /etc/resolv.conf pada name server (server DNS)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8.2  Linux saya bengong setelah saya mengubah file /etc/HOSTNAME.</w:t>
      </w:r>
    </w:p>
    <w:p>
      <w:pPr>
        <w:pStyle w:val="PlainText"/>
        <w:jc w:val="both"/>
        <w:rPr>
          <w:rFonts w:ascii="Times New Roman" w:hAnsi="Times New Roman" w:cs="Times New Roman"/>
          <w:sz w:val="24"/>
        </w:rPr>
      </w:pPr>
      <w:r>
        <w:rPr>
          <w:rFonts w:cs="Times New Roman" w:ascii="Times New Roman" w:hAnsi="Times New Roman"/>
          <w:sz w:val="24"/>
        </w:rPr>
        <w:t>Barangkali anda menjalankan sendmail saat komputer tidak terkoneksi ke suatu jaringan, sehingga sendmail tidak tahu ke mana harus mencari rute. Sebenarnya kalau anda mau sabar menunggu, Linux akan meneruskan proses booting setelah sendmail 'menyerah', tetapi ada cara lain untuk mengatasinya, tanpa mematikan sendmail, yaitu dengan mengisikan alamat IP untuk mesin anda pada file /etc/hosts. Bila komputer anda tersambung dengan pengalamatan IP secara dinamik, isikan 127.0.0.1 localhost pada file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agai tambahan, file /etc/HOSTNAME hendaknya diisi pula dengan nama domain, meski sebenarnya nama host saja bisa, dengan resiko sendmail akan melakukan 'complain' (keluhan). Untuk Linux yang berbasiskan distribusi RedHat, anda dapat mengisikan:</w:t>
      </w:r>
    </w:p>
    <w:p>
      <w:pPr>
        <w:pStyle w:val="PlainText"/>
        <w:rPr>
          <w:rFonts w:ascii="Times New Roman" w:hAnsi="Times New Roman" w:cs="Times New Roman"/>
          <w:sz w:val="24"/>
        </w:rPr>
      </w:pPr>
      <w:r>
        <w:rPr>
          <w:rFonts w:cs="Times New Roman" w:ascii="Times New Roman" w:hAnsi="Times New Roman"/>
          <w:sz w:val="24"/>
        </w:rPr>
        <w:t>HOSTNAME=hostanda.domainanda pada file /etc/sysconfig/network jug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8.3  Bagaimana mengkonfigurasi dua atau lebih kartu Ethernet ?</w:t>
      </w:r>
    </w:p>
    <w:p>
      <w:pPr>
        <w:pStyle w:val="PlainText"/>
        <w:jc w:val="both"/>
        <w:rPr>
          <w:rFonts w:ascii="Times New Roman" w:hAnsi="Times New Roman" w:cs="Times New Roman"/>
          <w:sz w:val="24"/>
        </w:rPr>
      </w:pPr>
      <w:r>
        <w:rPr>
          <w:rFonts w:cs="Times New Roman" w:ascii="Times New Roman" w:hAnsi="Times New Roman"/>
          <w:sz w:val="24"/>
        </w:rPr>
        <w:t>Tambahkan tulisan append="ether=irq,IObaseaddr,interface0 ether=irq, IObaseaddr,interface1 ether= ... dst" pada file /etc/lilo.conf. Misalnya Kartu Ethernet Pertama anda ber-IRQ 12, ber-I/O Base Addresskan 0x300, diset pada interface eth0, serta Kartu Ethernet Kedua anda ber-IRQ15, I/O Base Addressnya 0x340, diset pada interface eth1, maka tulisan di atas akan menjadi :   append="ether=12,0x300,eth0 ether=15,0x340,eth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8.4  Saya menginginkan satu mesin Linux saya punya dua alamat IP.</w:t>
      </w:r>
    </w:p>
    <w:p>
      <w:pPr>
        <w:pStyle w:val="PlainText"/>
        <w:jc w:val="both"/>
        <w:rPr>
          <w:rFonts w:ascii="Times New Roman" w:hAnsi="Times New Roman" w:cs="Times New Roman"/>
          <w:sz w:val="24"/>
        </w:rPr>
      </w:pPr>
      <w:r>
        <w:rPr>
          <w:rFonts w:cs="Times New Roman" w:ascii="Times New Roman" w:hAnsi="Times New Roman"/>
          <w:sz w:val="24"/>
        </w:rPr>
        <w:t>Kemampuan mempunyai dua atau lebih alamat IP ada di Linux. Untuk keperluan ini, kernel anda harus dikompilasi mendukung IP-Alias. Lihat 'P 7.6 Bagaimanakah saya mengupgrade/recompile kernel saya ?'. Segala sesuatu tentang IP Alias, dapat ditemukan pada IP-Alias-mini-HOWTO ('P 2.1  Dimanakah saya bisa mendapatkan HOWTO dan dokumentasi lainnya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Jikalau anda membuat IP Alias sebagai modul dalam kernel, anda harus memuatnya sebelum hal itu dapat bekerja, dengan perintah sebagai berikut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sbin/insmod /lib/modules/(versi kernel anda)/ipv4/ip_alias.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anda melakukan setup interface anda dengan mengetikk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config lo 127.0.0.0</w:t>
      </w:r>
    </w:p>
    <w:p>
      <w:pPr>
        <w:pStyle w:val="PlainText"/>
        <w:rPr>
          <w:rFonts w:ascii="Times New Roman" w:hAnsi="Times New Roman" w:cs="Times New Roman"/>
          <w:sz w:val="24"/>
        </w:rPr>
      </w:pPr>
      <w:r>
        <w:rPr>
          <w:rFonts w:cs="Times New Roman" w:ascii="Times New Roman" w:hAnsi="Times New Roman"/>
          <w:sz w:val="24"/>
        </w:rPr>
        <w:t>ifconfig eth0 up</w:t>
      </w:r>
    </w:p>
    <w:p>
      <w:pPr>
        <w:pStyle w:val="PlainText"/>
        <w:rPr>
          <w:rFonts w:ascii="Times New Roman" w:hAnsi="Times New Roman" w:cs="Times New Roman"/>
          <w:sz w:val="24"/>
        </w:rPr>
      </w:pPr>
      <w:r>
        <w:rPr>
          <w:rFonts w:cs="Times New Roman" w:ascii="Times New Roman" w:hAnsi="Times New Roman"/>
          <w:sz w:val="24"/>
        </w:rPr>
        <w:t>ifconfig eth0 (nomer IP privat #1)</w:t>
      </w:r>
    </w:p>
    <w:p>
      <w:pPr>
        <w:pStyle w:val="PlainText"/>
        <w:rPr>
          <w:rFonts w:ascii="Times New Roman" w:hAnsi="Times New Roman" w:cs="Times New Roman"/>
          <w:sz w:val="24"/>
        </w:rPr>
      </w:pPr>
      <w:r>
        <w:rPr>
          <w:rFonts w:cs="Times New Roman" w:ascii="Times New Roman" w:hAnsi="Times New Roman"/>
          <w:sz w:val="24"/>
        </w:rPr>
        <w:t>ifconfig eth0:0 (nomer IP privat #2)</w:t>
      </w:r>
    </w:p>
    <w:p>
      <w:pPr>
        <w:pStyle w:val="PlainText"/>
        <w:rPr>
          <w:rFonts w:ascii="Times New Roman" w:hAnsi="Times New Roman" w:cs="Times New Roman"/>
          <w:sz w:val="24"/>
        </w:rPr>
      </w:pPr>
      <w:r>
        <w:rPr>
          <w:rFonts w:cs="Times New Roman" w:ascii="Times New Roman" w:hAnsi="Times New Roman"/>
          <w:sz w:val="24"/>
        </w:rPr>
        <w:t>ifconfig eth0:1 (nomer IP privat #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itu, aturlah route di mesin Linux anda dengan perint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ute add -net 127.0.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ute add -net (nomer IP privat #0) dev eth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ute add -host (nomer IP privat #1) dev eth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ute add -host (nomer IP privat #2) dev eth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ute add -host (nomer IP privat #3) dev eth0: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ute add default gw (nomer IP gateway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mengganti interface eth anda itu dengan ppp, plip, slip, dsb, sedangkan untuk IP privat, anda dapat membaca dokumen RFC 191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Pesan kesalahan yang acapkali dijumpai.</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9.1  Unknown terminal type linux and similar.</w:t>
      </w:r>
    </w:p>
    <w:p>
      <w:pPr>
        <w:pStyle w:val="PlainText"/>
        <w:rPr>
          <w:rFonts w:ascii="Times New Roman" w:hAnsi="Times New Roman" w:cs="Times New Roman"/>
          <w:sz w:val="24"/>
        </w:rPr>
      </w:pPr>
      <w:r>
        <w:rPr>
          <w:rFonts w:cs="Times New Roman" w:ascii="Times New Roman" w:hAnsi="Times New Roman"/>
          <w:sz w:val="24"/>
        </w:rPr>
        <w:t>Dalam kernel awal 1.3.x, tipe terminal console standar telah dirubah dari console ke Linux. Anda harus menyunting /etc/termcap untuk mengganti baris terbac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ole|con80x2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ux|console|con80x2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ungkin ada tambahan saran-saran di sana -- bila ada seharusnya dihapus.) Agar mendapatkan penyunting untuk bekerja anda mungkin memerlukan 'berkata' TERM=console (untuk bash dan ksh) atau setenv TERM console (csh, tcsh) pertama kal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berapa program menggunakan /usr/lib/terminfo sebagai ganti dari /etc/termcap. Untuk program-program ini, anda sebaiknya mengupgrade terminfo anda, yang merupakan bagian dari ncur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2  Selama proses linking saya memperoleh simbol mcount yang tidak terdefinisi. (Undefined symbol).</w:t>
      </w:r>
    </w:p>
    <w:p>
      <w:pPr>
        <w:pStyle w:val="PlainText"/>
        <w:rPr>
          <w:rFonts w:ascii="Times New Roman" w:hAnsi="Times New Roman" w:cs="Times New Roman"/>
          <w:sz w:val="24"/>
        </w:rPr>
      </w:pPr>
      <w:r>
        <w:rPr>
          <w:rFonts w:cs="Times New Roman" w:ascii="Times New Roman" w:hAnsi="Times New Roman"/>
          <w:sz w:val="24"/>
        </w:rPr>
        <w:t>Secara umum, ini terjadi karena interaksi yang buruk antara 'brokenness' pada SLS dan catatan rilis kepustakaan C. libc.a anda telah diganti dengan kepustakaan 'profiling'. Anda seyogyanya menghapus libc.a, libg.a, dan libc_p.a dan sekali lagi menginstall kepustakaan baru (mengikuti catatan rilisnya, tentu sa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3  lp1 on fire</w:t>
      </w:r>
    </w:p>
    <w:p>
      <w:pPr>
        <w:pStyle w:val="PlainText"/>
        <w:jc w:val="both"/>
        <w:rPr>
          <w:rFonts w:ascii="Times New Roman" w:hAnsi="Times New Roman" w:cs="Times New Roman"/>
          <w:sz w:val="24"/>
        </w:rPr>
      </w:pPr>
      <w:r>
        <w:rPr>
          <w:rFonts w:cs="Times New Roman" w:ascii="Times New Roman" w:hAnsi="Times New Roman"/>
          <w:sz w:val="24"/>
        </w:rPr>
        <w:t>Ini adalah pesan kesalahan tradisional/lawakan yang mengindikasikan bahwa beberapa urutan dari kesalahan dilaporkan oleh pencetak anda, tetapi bahwa status kesalahan bukanlah salah satu diantaranya yang syah. Mungkin bahwa anda mempunyai beberapa jenis dari I/O atau konflik IRQ - ceklah setting kartu anda. Beberapa orang melaporkan bahwa mereka mendapat pesan ini saat pencetak mereka dimatikan. Dengan penuh harapan ini tidak benar-benar terbaka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lam kernel yang lebih baru, pesan ini membaca status kesalahan invalid yang dilaporkan oleh lp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4  INET: Warning: old style ioctl... called!</w:t>
      </w:r>
    </w:p>
    <w:p>
      <w:pPr>
        <w:pStyle w:val="PlainText"/>
        <w:jc w:val="both"/>
        <w:rPr>
          <w:rFonts w:ascii="Times New Roman" w:hAnsi="Times New Roman" w:cs="Times New Roman"/>
          <w:sz w:val="24"/>
        </w:rPr>
      </w:pPr>
      <w:r>
        <w:rPr>
          <w:rFonts w:cs="Times New Roman" w:ascii="Times New Roman" w:hAnsi="Times New Roman"/>
          <w:sz w:val="24"/>
        </w:rPr>
        <w:t>Anda sedang mencoba untuk menggunakan utility pengkonfigurasi network lama; yang baru dapat ditemukan pada: ftp.linux.org.uk/pub/linux/Networking/PROGRAMS/NetTools (hanya source).</w:t>
      </w:r>
    </w:p>
    <w:p>
      <w:pPr>
        <w:pStyle w:val="PlainText"/>
        <w:rPr>
          <w:rFonts w:ascii="Times New Roman" w:hAnsi="Times New Roman" w:cs="Times New Roman"/>
          <w:sz w:val="24"/>
        </w:rPr>
      </w:pPr>
      <w:r>
        <w:rPr>
          <w:rFonts w:cs="Times New Roman" w:ascii="Times New Roman" w:hAnsi="Times New Roman"/>
          <w:sz w:val="24"/>
        </w:rPr>
        <w:t>Catatan, bahwa mereka tak dapat digunakan hanya seperti program bergaya lama; lihatlah NET-2 HOWTO untuk instruksi tentang bagaimana mengeset networking secara ben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5  ld: unrecognized option '-m486'</w:t>
      </w:r>
    </w:p>
    <w:p>
      <w:pPr>
        <w:pStyle w:val="PlainText"/>
        <w:jc w:val="both"/>
        <w:rPr>
          <w:rFonts w:ascii="Times New Roman" w:hAnsi="Times New Roman" w:cs="Times New Roman"/>
          <w:sz w:val="24"/>
        </w:rPr>
      </w:pPr>
      <w:r>
        <w:rPr>
          <w:rFonts w:cs="Times New Roman" w:ascii="Times New Roman" w:hAnsi="Times New Roman"/>
          <w:sz w:val="24"/>
        </w:rPr>
        <w:t>Anda mempunyai versi lama dari ld. Pasanglah paket binutils yang lebih baru -- ini akan berisikan ld yang diperbaharui. Lihatlah pada tsx-11.mit.edu pada direktori /pub/linux/packages/GCC, yaitu file  binutils-2.6.0.2.bin.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6  GCC says Internal compiler error.</w:t>
      </w:r>
    </w:p>
    <w:p>
      <w:pPr>
        <w:pStyle w:val="PlainText"/>
        <w:jc w:val="both"/>
        <w:rPr>
          <w:rFonts w:ascii="Times New Roman" w:hAnsi="Times New Roman" w:cs="Times New Roman"/>
          <w:sz w:val="24"/>
        </w:rPr>
      </w:pPr>
      <w:r>
        <w:rPr>
          <w:rFonts w:cs="Times New Roman" w:ascii="Times New Roman" w:hAnsi="Times New Roman"/>
          <w:sz w:val="24"/>
        </w:rPr>
        <w:t>Bila kegagalannya 'dapat' terulang (sebagai contoh, selalu terjadi di tempat dan file yang sama -- bahkan sesudah di-reboot dan coba lagi, menggunakan kernel yang stabil) anda telah menemukan sebuah bug di GCC. Lihatlah dokumentasi GCC Info (ketikkan Ctrl-h i di Emacs, dan pilih GCC dari menu) untuk lebih jelasnya atas bagaimana melaporkan hal ini -- pastikan anda punya versi yang paling akh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bahwa ini mungkin bukan masalah spesifik Linux; kecuali anda telah melakukan kompilasi sebuah program yang banyak pengguna Linux juga melakukannya, anda tidak seharusnya mengirim laporan bug anda ke grup apa pun dari comp.os.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lau masalah tidak terulang, anda sangat mungkin mengalami korupsi memori -- lihat 'P 9.7  make says Error 13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7  make says Error 139</w:t>
      </w:r>
    </w:p>
    <w:p>
      <w:pPr>
        <w:pStyle w:val="PlainText"/>
        <w:jc w:val="both"/>
        <w:rPr>
          <w:rFonts w:ascii="Times New Roman" w:hAnsi="Times New Roman" w:cs="Times New Roman"/>
          <w:sz w:val="24"/>
        </w:rPr>
      </w:pPr>
      <w:r>
        <w:rPr>
          <w:rFonts w:cs="Times New Roman" w:ascii="Times New Roman" w:hAnsi="Times New Roman"/>
          <w:sz w:val="24"/>
        </w:rPr>
        <w:t>Pengendali kompiler anda (gcc) mengeluarkan coredump. Anda mungkin mempunyai sebuah versi lama GCC yang ber-bug atau terkorupsi -- ambilah rilis yang terbaru. Alternatif lain anda mungkin kehabisan spasi swap – lihatlah 'P 6.8  Mesin saya berjalan sangat lambat saat saya menjalankan GCC atau X atau ...' untuk info lebih lanju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ini tidak memecahkan masalahnya, anda mungkin mempunyai masalah dengan memori atau harddisk yang terkorupsi. Ceklah bahwa 'clock rate', 'wait states' (keadaan tunda) dan 'refresh timing' (pewaktu refresh) untuk SIMM anda dan cachenya telah benar (manual perangkat keras kadangkala salah juga). Apabila itu yang terjadi, anda mungkin mempunyai beberapa modul SIM yang tidak beres atau motherboard yang cacat atau harddisknya atau pengendalinya (controller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seperti Unix yang lain, adalah tester memori yang sangat bagus --  (jauh) lebih baik daripada program tester memori berbasiskan DOS. Dilaporkan beberapa clone mathcoprocessor (koprosesor matematis) x87 dapat menyebabkan masalah; coba lakukan kompilasi kernel dengan emulasi math, lihat 'P 7.6  Bagaimanakah saya mengupgrade/recompile kernel saya ?'; anda mungkin perlu memakai flag perintah baris kernel no387 di prompt LILO untuk 'memaksa' kernel menggunakannya, atau ini mungkin dapat bekerja dan masih memakai 387, dengan emulasi math, terkompilasi dengannya tetapi (terutama) tidak digunakan. Informasi yang lebih lanjut tentang masalah ini tersedia pada WWW di http://einstein.et.tudelft.nl/&amp;nbspwolff/sig1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8  shell-init: permission denied saat saya login.</w:t>
      </w:r>
    </w:p>
    <w:p>
      <w:pPr>
        <w:pStyle w:val="PlainText"/>
        <w:rPr>
          <w:rFonts w:ascii="Times New Roman" w:hAnsi="Times New Roman" w:cs="Times New Roman"/>
          <w:sz w:val="24"/>
        </w:rPr>
      </w:pPr>
      <w:r>
        <w:rPr>
          <w:rFonts w:cs="Times New Roman" w:ascii="Times New Roman" w:hAnsi="Times New Roman"/>
          <w:sz w:val="24"/>
        </w:rPr>
        <w:t>Direktori root anda dan semua direktori sampai ke direktori home anda, harus dapat dibaca dan dieksekusi oleh semua orang. Lihatlah manpage untuk chmod atau sebuah buku Unix tentang bagaimana mengatasi masalah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9  No utmp entry. You must exec ... saat saya login.</w:t>
      </w:r>
    </w:p>
    <w:p>
      <w:pPr>
        <w:pStyle w:val="PlainText"/>
        <w:rPr>
          <w:rFonts w:ascii="Times New Roman" w:hAnsi="Times New Roman" w:cs="Times New Roman"/>
          <w:sz w:val="24"/>
        </w:rPr>
      </w:pPr>
      <w:r>
        <w:rPr>
          <w:rFonts w:cs="Times New Roman" w:ascii="Times New Roman" w:hAnsi="Times New Roman"/>
          <w:sz w:val="24"/>
        </w:rPr>
        <w:t xml:space="preserve">File /var/run/utmp hilang. Anda seharusnya mempunyai: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t; /var/run/utm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file /etc/rc.local atau /etc/rc.d/* anda. Lihatlah 'P 6.11 Saya telah 'mengubah' sistem saya dan tak dapat login untuk memperbaikinya.' agar tahu bagaimana dapat mengerjakan hal ini. Catatan bahwa utmp mungkin juga ditemukan di /var/adm/utmp atau /etc/utmp dalam beberapa sistem yang lebih lama.</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t>P 9.10 Warning -- bdflush not running.</w:t>
      </w:r>
    </w:p>
    <w:p>
      <w:pPr>
        <w:pStyle w:val="PlainText"/>
        <w:jc w:val="both"/>
        <w:rPr>
          <w:rFonts w:ascii="Times New Roman" w:hAnsi="Times New Roman" w:cs="Times New Roman"/>
          <w:sz w:val="24"/>
        </w:rPr>
      </w:pPr>
      <w:r>
        <w:rPr>
          <w:rFonts w:cs="Times New Roman" w:ascii="Times New Roman" w:hAnsi="Times New Roman"/>
          <w:sz w:val="24"/>
        </w:rPr>
        <w:t>Kernel modern menggunakan strategi yang lebih baik untuk menulis blok hard-disk yang ter-cache. Tambahan ke perubahan kernel, ini melibatkan pergantian program update lama yang dipakai untuk menulis apa pun setiap 30 detik dengan daemon subtle yang lebih banyak (sebenarnya sepasang), diketahui sebagai bdfl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patkan bdflush-n.n.tar.gz dari tempat yang sama dengan source code kernel ('P 7.6  Bagaimanakah saya mengupgrade/recompile kernel saya. dan mengkompilasi serta menginstallnya; seharusnya dijalankan sebelum sistem file boot-time yang biasa mengeceknya. bdflush akan bekerja baik dengan kernel yang lebih lama, sehingga tidak dibutuhkan untuk tetap menyimpan update yang lam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9.11 Warning: obsolete routing request made.</w:t>
      </w:r>
    </w:p>
    <w:p>
      <w:pPr>
        <w:pStyle w:val="PlainText"/>
        <w:jc w:val="both"/>
        <w:rPr>
          <w:rFonts w:ascii="Times New Roman" w:hAnsi="Times New Roman" w:cs="Times New Roman"/>
          <w:sz w:val="24"/>
        </w:rPr>
      </w:pPr>
      <w:r>
        <w:rPr>
          <w:rFonts w:cs="Times New Roman" w:ascii="Times New Roman" w:hAnsi="Times New Roman"/>
          <w:sz w:val="24"/>
        </w:rPr>
        <w:t>Ini tidak perlu dikhawatirkan; ini hanya berarti bahwa versi rute yang anda punyai sedikit kadaluwarsa bila dibandingkan dengan kernel. Anda dapat membuat pesan itu 'lenyap' dengan mengambil versi terbaru dari route dari tempat yang sama dengan source code kernel. ('P 7.6  Bagaimanakah saya mengupgrade/recompile kernel saya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9.12 EXT2-fs: warning: mounting unchecked filesystem.</w:t>
      </w:r>
    </w:p>
    <w:p>
      <w:pPr>
        <w:pStyle w:val="PlainText"/>
        <w:jc w:val="both"/>
        <w:rPr>
          <w:rFonts w:ascii="Times New Roman" w:hAnsi="Times New Roman" w:cs="Times New Roman"/>
          <w:sz w:val="24"/>
        </w:rPr>
      </w:pPr>
      <w:r>
        <w:rPr>
          <w:rFonts w:cs="Times New Roman" w:ascii="Times New Roman" w:hAnsi="Times New Roman"/>
          <w:sz w:val="24"/>
        </w:rPr>
        <w:t>Anda perlu menjalankan e2fsck (atau fsck -t ext2 bila anda punya program fsck yang 'front-end') dengan pilihan -a untuk mendapatkannya membersihkan flag (tanda) yang 'kotor', dan kemudian secara bersih melakukan unmount partisi selama tiap proses shutdown (pematian kompu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alan termudah untuk mengerjakan hal ini adalah mengambil fsck terbaru, perintah umount dan shutdown, tersedia di Rik Faith's util-linux package ('P 2.5  Di manakah saya mendapatkan [material] Linux dengan FTP ?'). Anda harus memastikan bahwa script /etc/rc* anda menggunakannya secara benar. </w:t>
      </w:r>
    </w:p>
    <w:p>
      <w:pPr>
        <w:pStyle w:val="PlainText"/>
        <w:rPr>
          <w:rFonts w:ascii="Times New Roman" w:hAnsi="Times New Roman" w:cs="Times New Roman"/>
          <w:sz w:val="24"/>
        </w:rPr>
      </w:pPr>
      <w:r>
        <w:rPr>
          <w:rFonts w:cs="Times New Roman" w:ascii="Times New Roman" w:hAnsi="Times New Roman"/>
          <w:sz w:val="24"/>
        </w:rPr>
        <w:t xml:space="preserve">NB : Jangan mencoba mengecek sistem file yang sedang di'mount' read-write  (modus baca tulis) -- ini termasuk partisi root bila anda tidak melihat : </w:t>
      </w:r>
    </w:p>
    <w:p>
      <w:pPr>
        <w:pStyle w:val="PlainText"/>
        <w:rPr>
          <w:rFonts w:ascii="Times New Roman" w:hAnsi="Times New Roman" w:cs="Times New Roman"/>
          <w:sz w:val="24"/>
        </w:rPr>
      </w:pPr>
      <w:r>
        <w:rPr>
          <w:rFonts w:cs="Times New Roman" w:ascii="Times New Roman" w:hAnsi="Times New Roman"/>
          <w:sz w:val="24"/>
        </w:rPr>
        <w:t>VFS: mounted root ... read-only     di waktu booting. Anda harus menyusun agar mount memount sistem file read-only (hanya baca) saat start, cek bila perlu, dan kemudian melakukan remount read-write. Baca dokumentasi yang datang dengan util-linux untuk menemukan bagaimana mengerjakan hal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bahwa anda memerlukan untuk menyertakan pilihan -n untuk 'memaksa' mount melaksanakannya, bila tidak mencoba mengupdate /etc/mtab, semenjak sistem file masih read-only dan ini akan menyebabkan efek samping gagal.</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9.13 EXT2-fs warning: maximal count reached.</w:t>
      </w:r>
    </w:p>
    <w:p>
      <w:pPr>
        <w:pStyle w:val="PlainText"/>
        <w:jc w:val="both"/>
        <w:rPr>
          <w:rFonts w:ascii="Times New Roman" w:hAnsi="Times New Roman" w:cs="Times New Roman"/>
          <w:sz w:val="24"/>
        </w:rPr>
      </w:pPr>
      <w:r>
        <w:rPr>
          <w:rFonts w:cs="Times New Roman" w:ascii="Times New Roman" w:hAnsi="Times New Roman"/>
          <w:sz w:val="24"/>
        </w:rPr>
        <w:t>Pesan ini diisukan oleh kernel saat dia me-mount sebuah sistem file yang ditandai sebagai clean (bersih), tetapi yang memiliki nomer mount sejak counter (penghitung) cek telah mencapai harga yang telah didefinisikan.   Pemecahan masalahnya adalah dengan mengambil versi terakhir dari utility-utility ext2fs (e2fsprogs-0.5b.tar.gz di waktu penulisan FAQ ini) dari site yang umum. ('P 2.5  Di manakah saya mendapatkan [material] Linux dengan FT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rga nomer maksimal dari mount dapat diuji dan diganti menggunakan program tune2fs dari paket ini.</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9.14 EXT2-fs warning: checktime reached.</w:t>
      </w:r>
    </w:p>
    <w:p>
      <w:pPr>
        <w:pStyle w:val="PlainText"/>
        <w:jc w:val="both"/>
        <w:rPr>
          <w:rFonts w:ascii="Times New Roman" w:hAnsi="Times New Roman" w:cs="Times New Roman"/>
          <w:sz w:val="24"/>
        </w:rPr>
      </w:pPr>
      <w:r>
        <w:rPr>
          <w:rFonts w:cs="Times New Roman" w:ascii="Times New Roman" w:hAnsi="Times New Roman"/>
          <w:sz w:val="24"/>
        </w:rPr>
        <w:t>Kernel dari 1.0 ke depan mendukung sistem cek sistem file berbasiskan waktu yang telah terlampaui sejak cek terakhir sebaik jumlah dari mount. Ambil versi terakhir dari utility ext2fs (lihat 'P 9.13 EXT2-fs warning: maximal count reach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15 df says Cannot read table of mounted filesystems.</w:t>
      </w:r>
    </w:p>
    <w:p>
      <w:pPr>
        <w:pStyle w:val="PlainText"/>
        <w:jc w:val="both"/>
        <w:rPr>
          <w:rFonts w:ascii="Times New Roman" w:hAnsi="Times New Roman" w:cs="Times New Roman"/>
          <w:sz w:val="24"/>
        </w:rPr>
      </w:pPr>
      <w:r>
        <w:rPr>
          <w:rFonts w:cs="Times New Roman" w:ascii="Times New Roman" w:hAnsi="Times New Roman"/>
          <w:sz w:val="24"/>
        </w:rPr>
        <w:t>Mungkin ada sesuatu yang salah dengan file /etc/mtab atau /etc/fstab anda. Bilamana anda mempunyai versi terbaru dari mount yang pantas, /etc/mtab sebaiknya dikosongkan atau dihapus saat booting (dalam /etc/rc.local atau /etc/rc.d/*), menggunakan sesuatu seperti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m -f /etc/mt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berapa versi dari SLS mempunyai isian untuk partisi root di file /etc/mtab/ yang dibuat di /etc/rc* dengan memakai rdev. Ini tidak benar versi mount terbaru mengerjakan hal ini secara otomatis. Versi SLS yang lain mempunyai sebuah baris di /etc/fstab yang kelihatan seperti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sdb1      /root          ext2      defaul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i salah. Direktori /root seharusnya dibuat menjadi direktori / saj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9.16 fdisk says Partition X has different physical/logical ...</w:t>
      </w:r>
    </w:p>
    <w:p>
      <w:pPr>
        <w:pStyle w:val="PlainText"/>
        <w:jc w:val="both"/>
        <w:rPr>
          <w:rFonts w:ascii="Times New Roman" w:hAnsi="Times New Roman" w:cs="Times New Roman"/>
          <w:sz w:val="24"/>
        </w:rPr>
      </w:pPr>
      <w:r>
        <w:rPr>
          <w:rFonts w:cs="Times New Roman" w:ascii="Times New Roman" w:hAnsi="Times New Roman"/>
          <w:sz w:val="24"/>
        </w:rPr>
        <w:t>Bila nomer partisi (X, di atas) adalah 1 ini masalah yang sama seperti 'P 9.17 fdisk: Partition 1 does not start on cylinder boundary'. Bila partisi bermula dan berakhir di cylinder bernomor di atas 1024, ini dikarenakan format informasi geometri harddisk DOS standar dalam tabel partisi tidak dapat mengatasi kesulitan nomer cylinder yang lebih besar daripada 10 bit. Anda sebaiknya melihat 'P 4.1  Bagaimanakah membuat Linux bekerja dengan harddisk yang berkapasitas besar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9.17 fdisk: Partition 1 does not start on cylinder boundary</w:t>
      </w:r>
    </w:p>
    <w:p>
      <w:pPr>
        <w:pStyle w:val="PlainText"/>
        <w:jc w:val="both"/>
        <w:rPr>
          <w:rFonts w:ascii="Times New Roman" w:hAnsi="Times New Roman" w:cs="Times New Roman"/>
          <w:sz w:val="24"/>
        </w:rPr>
      </w:pPr>
      <w:r>
        <w:rPr>
          <w:rFonts w:cs="Times New Roman" w:ascii="Times New Roman" w:hAnsi="Times New Roman"/>
          <w:sz w:val="24"/>
        </w:rPr>
        <w:t>Versi fdisk yang datang dengan banyak sistem Linux membuat partisi yang menggagalkan pengecekan validitasnya sendiri. Sayang sekali, bila anda sudah menginstall sistem anda, tak banyak yang dapat anda lakukan, selain menyalin data dari partisi ini, menghapusnya dan membuatnya ulang, lalu menyalin data kembali ke partisi in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bisa menghindari masalah dengan mengambil versi terakhir dari fdisk, dari Rik Faith's util-linux package (tersedia di semua FTP site yang bagus). Alternatif lainnya, jika anda sedang membuat partisi baru 1 yang dimulai dari cylinder pertama, anda dapat mengerjakan langkah-langkah berikut untuk mendapatkan sebuah partisi yang fdisk 'suka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2"/>
        </w:numPr>
        <w:rPr>
          <w:rFonts w:ascii="Times New Roman" w:hAnsi="Times New Roman" w:cs="Times New Roman"/>
          <w:sz w:val="24"/>
        </w:rPr>
      </w:pPr>
      <w:r>
        <w:rPr>
          <w:rFonts w:cs="Times New Roman" w:ascii="Times New Roman" w:hAnsi="Times New Roman"/>
          <w:sz w:val="24"/>
        </w:rPr>
        <w:t>Buat partisi 1 dengan jalan normal. Ketikan p akan mengeluarkan keluhan mismatch (tidak tepat).</w:t>
      </w:r>
    </w:p>
    <w:p>
      <w:pPr>
        <w:pStyle w:val="PlainText"/>
        <w:numPr>
          <w:ilvl w:val="0"/>
          <w:numId w:val="32"/>
        </w:numPr>
        <w:rPr>
          <w:rFonts w:ascii="Times New Roman" w:hAnsi="Times New Roman" w:cs="Times New Roman"/>
          <w:sz w:val="24"/>
        </w:rPr>
      </w:pPr>
      <w:r>
        <w:rPr>
          <w:rFonts w:cs="Times New Roman" w:ascii="Times New Roman" w:hAnsi="Times New Roman"/>
          <w:sz w:val="24"/>
        </w:rPr>
        <w:t>Ketik u untuk mengeset mode sector dan ketikkan p lagi. Salinlah nomer di kolom "End".</w:t>
      </w:r>
    </w:p>
    <w:p>
      <w:pPr>
        <w:pStyle w:val="PlainText"/>
        <w:numPr>
          <w:ilvl w:val="0"/>
          <w:numId w:val="32"/>
        </w:numPr>
        <w:rPr>
          <w:rFonts w:ascii="Times New Roman" w:hAnsi="Times New Roman" w:cs="Times New Roman"/>
          <w:sz w:val="24"/>
        </w:rPr>
      </w:pPr>
      <w:r>
        <w:rPr>
          <w:rFonts w:cs="Times New Roman" w:ascii="Times New Roman" w:hAnsi="Times New Roman"/>
          <w:sz w:val="24"/>
        </w:rPr>
        <w:t>Hapuslah partisi 1.</w:t>
      </w:r>
    </w:p>
    <w:p>
      <w:pPr>
        <w:pStyle w:val="PlainText"/>
        <w:numPr>
          <w:ilvl w:val="0"/>
          <w:numId w:val="32"/>
        </w:numPr>
        <w:rPr>
          <w:rFonts w:ascii="Times New Roman" w:hAnsi="Times New Roman" w:cs="Times New Roman"/>
          <w:sz w:val="24"/>
        </w:rPr>
      </w:pPr>
      <w:r>
        <w:rPr>
          <w:rFonts w:cs="Times New Roman" w:ascii="Times New Roman" w:hAnsi="Times New Roman"/>
          <w:sz w:val="24"/>
        </w:rPr>
        <w:t>Pada saat masih mode sector, buat ulang partisi 1. Set-lah sector pertama ke nomer sector yang tepat dari sector per track. Ini adalah nomer sector yang berada di baris pertama dari keluaran p. Set-lah sector terakhir ke harga, seperti yang tercatat pada No. 2 di atas.</w:t>
      </w:r>
    </w:p>
    <w:p>
      <w:pPr>
        <w:pStyle w:val="PlainText"/>
        <w:numPr>
          <w:ilvl w:val="0"/>
          <w:numId w:val="32"/>
        </w:numPr>
        <w:rPr>
          <w:rFonts w:ascii="Times New Roman" w:hAnsi="Times New Roman" w:cs="Times New Roman"/>
          <w:sz w:val="24"/>
        </w:rPr>
      </w:pPr>
      <w:r>
        <w:rPr>
          <w:rFonts w:cs="Times New Roman" w:ascii="Times New Roman" w:hAnsi="Times New Roman"/>
          <w:sz w:val="24"/>
        </w:rPr>
        <w:t>Ketikkan u untuk me-reset mode cylinder dan dilanjutkan dengan partisi lain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aikan pesan tentang sector yang tidak teralokasikan (unallocated sectors)- mereka mengacu kepada sector di track pertama berseberangan dengan  Master Boot Record (MBR), yang tidak digunakan, jika anda memulai dari partisi di track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18 fdisk says partition n has an odd number of sectors.</w:t>
      </w:r>
    </w:p>
    <w:p>
      <w:pPr>
        <w:pStyle w:val="PlainText"/>
        <w:jc w:val="both"/>
        <w:rPr>
          <w:rFonts w:ascii="Times New Roman" w:hAnsi="Times New Roman" w:cs="Times New Roman"/>
          <w:sz w:val="24"/>
        </w:rPr>
      </w:pPr>
      <w:r>
        <w:rPr>
          <w:rFonts w:cs="Times New Roman" w:ascii="Times New Roman" w:hAnsi="Times New Roman"/>
          <w:sz w:val="24"/>
        </w:rPr>
        <w:t>Skema partisi harddisk PC bekerja dalam 512-byte sectors, tetapi Linux menggunakan blok 1 KB. Jika anda mempunyai partisi dengan sebuah nomer ganjil dari sektor, sektor terakhirnya dibuang. Abaikan pesan itu.</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9.19 mtools says cannot initialise drive XYZ</w:t>
      </w:r>
    </w:p>
    <w:p>
      <w:pPr>
        <w:pStyle w:val="PlainText"/>
        <w:jc w:val="both"/>
        <w:rPr>
          <w:rFonts w:ascii="Times New Roman" w:hAnsi="Times New Roman" w:cs="Times New Roman"/>
          <w:sz w:val="24"/>
        </w:rPr>
      </w:pPr>
      <w:r>
        <w:rPr>
          <w:rFonts w:cs="Times New Roman" w:ascii="Times New Roman" w:hAnsi="Times New Roman"/>
          <w:sz w:val="24"/>
        </w:rPr>
        <w:t>Ini berarti bahwa mtools sedang mengalami masalah pengaksesan drive. Ini dapat terjadi karena beberapa hal. Seringkali ini terjadi karena masalah permission (perizinan) di peralatan floppy disk (/dev/fd0* dan /dev/fd1*) yang tidak tepat -- pengguna yang menjalankan mtools harus mempunyai akses yang wajar. Lihat halaman manual dari chmod untuk lebih jelas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yak versi mtools didistribusikan dengan sistem Linux (bukan dengan versi GNU standar) menggunakan isi dari file /etc/mtools untuk menemukan device (peralatan) dan densities (kerapatan) yang mana, yang harus digunakan. Kesalahan di file ini sering menyebabkan persoalan. Tak ada dokumentasi tentang hal in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jalan termudah untuk mengakses sistem file DOS anda (khususnya yang ada di partisi harddisk) lihat 'P 3.2  Bagaimanakah saya mengakses file-file di partisi DOS atau disket ?'. Catatan -- anda sebaiknya jangan pernah memakai mtools untuk mengakses file-file di partisi msdos yang dimounted baik di harddisk atau diske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9.20 At the start of booting: Memory tight</w:t>
      </w:r>
    </w:p>
    <w:p>
      <w:pPr>
        <w:pStyle w:val="PlainText"/>
        <w:jc w:val="both"/>
        <w:rPr>
          <w:rFonts w:ascii="Times New Roman" w:hAnsi="Times New Roman" w:cs="Times New Roman"/>
          <w:sz w:val="24"/>
        </w:rPr>
      </w:pPr>
      <w:r>
        <w:rPr>
          <w:rFonts w:cs="Times New Roman" w:ascii="Times New Roman" w:hAnsi="Times New Roman"/>
          <w:sz w:val="24"/>
        </w:rPr>
        <w:t>Ini berarti bahwa anda mempunyai kernel yang ekstra besar yang berarti juga Linux harus mengerjakan beberapa keajaiban pengaturan memori secara khusus, agar dapat menempatkan dirinya sebagai root dari BIOS. Ini tidak berkaitan dengan jumlah memori fisik dari mesin anda. Abaikan pesan ini, atau lakukan kompilasi kernel yang berisikan pengendali dan feature yang hanya anda perlukan. ('P 7.6  Bagaimanakah saya mengupgrade/recompile kernel saya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9.21 You don't exist. Go away.</w:t>
      </w:r>
    </w:p>
    <w:p>
      <w:pPr>
        <w:pStyle w:val="PlainText"/>
        <w:jc w:val="both"/>
        <w:rPr>
          <w:rFonts w:ascii="Times New Roman" w:hAnsi="Times New Roman" w:cs="Times New Roman"/>
          <w:sz w:val="24"/>
        </w:rPr>
      </w:pPr>
      <w:r>
        <w:rPr>
          <w:rFonts w:cs="Times New Roman" w:ascii="Times New Roman" w:hAnsi="Times New Roman"/>
          <w:sz w:val="24"/>
        </w:rPr>
        <w:t>Ini bukanlah infeksi oleh virus :-). Ini datang dari program-program yang bervariasi seperti write, talk dan wall, bila anda 'memanggil' uid yang tidak mempunyai korespondensi ke pengguna yang valid (syah) (mungkin karena file /etc/passwd terkorupsi), atau bila session (pseudoterminal / terminal 'maya', specifically) yang sedang anda gunakan tidak diregistrasi secara benar di file utmp (kemungkinan karena anda 'memanggilnya' dengan jalan yang 'luc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0. Sistem X Window.</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10.1 Apakah Linux mendukung X Window ?</w:t>
      </w:r>
    </w:p>
    <w:p>
      <w:pPr>
        <w:pStyle w:val="PlainText"/>
        <w:jc w:val="both"/>
        <w:rPr>
          <w:rFonts w:ascii="Times New Roman" w:hAnsi="Times New Roman" w:cs="Times New Roman"/>
          <w:sz w:val="24"/>
        </w:rPr>
      </w:pPr>
      <w:r>
        <w:rPr>
          <w:rFonts w:cs="Times New Roman" w:ascii="Times New Roman" w:hAnsi="Times New Roman"/>
          <w:sz w:val="24"/>
        </w:rPr>
        <w:t>Ya. Linux menggunakan XFree86 (versi saat ini adalah 3.3.2, yang berdasarkan atas X11R6). Anda memerlukan video card (kartu video) yang didukung oleh XFree86. Lihatlah Linux XFree86 HOWTO untuk lebih jelasnya. Kebanyakan distribusi Linux sekarang, datang dengan sebuah instalasi X. Namun, anda dapat menginstall atau mengupgrade sendiri, dari /pub/Linux/X11/XFree86-* di sunsite.unc.edu dan site-site mirrornya. Bacalah XFree86 HOWTO ntuk instruksi instalas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0.2 Di manakah saya mendapatkan XF86Config untuk sistem saya ?</w:t>
      </w:r>
    </w:p>
    <w:p>
      <w:pPr>
        <w:pStyle w:val="PlainText"/>
        <w:jc w:val="both"/>
        <w:rPr>
          <w:rFonts w:ascii="Times New Roman" w:hAnsi="Times New Roman" w:cs="Times New Roman"/>
          <w:sz w:val="24"/>
        </w:rPr>
      </w:pPr>
      <w:r>
        <w:rPr>
          <w:rFonts w:cs="Times New Roman" w:ascii="Times New Roman" w:hAnsi="Times New Roman"/>
          <w:sz w:val="24"/>
        </w:rPr>
        <w:t>Lihatlah Linux XFree86 HOWTO. Anda akan membutuhkan untuk meletakkan bersama-sama file XF86Config anda sendiri, karena bergantung kepada kombinasi yang tepat dari video card dan monitor yang anda punyai. Ini tidak susah -- bacalah instruksi yang datang dengan XFree86, dalam /usr/X11R6/lib/X11/etc. File yang mungkin perlu anda lihat adalah README.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tidak* seharusnya menggunakan file contoh XF86Config.eg yang disertakan dengan versi terbaru dari XFree86 persis kata demi kata, karena setting clock (waktu) video yang salah, dapat merusak monitor anda. Untuk permulaan yang cepat, anda dapat menjalankan program xf86config. Catatan, bahwa ConfigXF86 sekarang ketinggalan zaman (usang) dan sebaiknya anda tidak mengguna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mohon tidak mengirimkan posting ke comp.os.linux.x untuk permintaan program XF86Config, dan dimohon tidak menjawab permintaan seperti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0.3 Login xterm menunjukkan keanehan pada who, finger.</w:t>
      </w:r>
    </w:p>
    <w:p>
      <w:pPr>
        <w:pStyle w:val="PlainText"/>
        <w:jc w:val="both"/>
        <w:rPr>
          <w:rFonts w:ascii="Times New Roman" w:hAnsi="Times New Roman" w:cs="Times New Roman"/>
          <w:sz w:val="24"/>
        </w:rPr>
      </w:pPr>
      <w:r>
        <w:rPr>
          <w:rFonts w:cs="Times New Roman" w:ascii="Times New Roman" w:hAnsi="Times New Roman"/>
          <w:sz w:val="24"/>
        </w:rPr>
        <w:t>Program xterm yang datang dengan XFree86 2.1 dan lebih awal tidak benar-benar memahami format yang digunakan Linux untuk file /var/adm/utmp, dimana sistem merekam siapa yang telah login. Oleh sebab itu, semua informasinya tidak ditulis secara benar. XFree 3.1 memperbaiki masalah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0.4 Saya tidak dapat menjalankan X Window dengan benar.</w:t>
      </w:r>
    </w:p>
    <w:p>
      <w:pPr>
        <w:pStyle w:val="PlainText"/>
        <w:rPr>
          <w:rFonts w:ascii="Times New Roman" w:hAnsi="Times New Roman" w:cs="Times New Roman"/>
          <w:sz w:val="24"/>
        </w:rPr>
      </w:pPr>
      <w:r>
        <w:rPr>
          <w:rFonts w:cs="Times New Roman" w:ascii="Times New Roman" w:hAnsi="Times New Roman"/>
          <w:sz w:val="24"/>
        </w:rPr>
        <w:t>Bacalah XFree86 HOWTO -- catatan, bacalah bagian pertanyaan dan jawaban. Cobalah untuk membaca comp.windows.x.i386unix -- secara spesifik, bacalah FAQ untuk grup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mohon tidak mengirimkan pertanyaan yang berkaitan dengan X Window atau XFree86 ke comp.os.linux.x, kecuali mereka berkaitan secara spesifik dengan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0.5 Bagaimana cara meng-capture (menangkap) gambar di X-Window ?</w:t>
      </w:r>
    </w:p>
    <w:p>
      <w:pPr>
        <w:pStyle w:val="PlainText"/>
        <w:jc w:val="both"/>
        <w:rPr>
          <w:rFonts w:ascii="Times New Roman" w:hAnsi="Times New Roman" w:cs="Times New Roman"/>
          <w:sz w:val="24"/>
        </w:rPr>
      </w:pPr>
      <w:r>
        <w:rPr>
          <w:rFonts w:cs="Times New Roman" w:ascii="Times New Roman" w:hAnsi="Times New Roman"/>
          <w:sz w:val="24"/>
        </w:rPr>
        <w:t>Bila anda mempunyai aplikasi xv, anda dapat melakukannya dengan memilih pilihan Grab. Setelah Grab diaktifkan, klik kiri mouse akan membuat seluruh layar anda akan "dipotret", klik kanan mouse akan membatalkan operasi, sedangkan klik tengah mouse + drag mouse akan membuat area pilihan tertentu saja berbentuk segiempat yang "dipotr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0.6 Bagaimanakah cara menyalin blok teks dengan mouse ?</w:t>
      </w:r>
    </w:p>
    <w:p>
      <w:pPr>
        <w:pStyle w:val="PlainText"/>
        <w:jc w:val="both"/>
        <w:rPr>
          <w:rFonts w:ascii="Times New Roman" w:hAnsi="Times New Roman" w:cs="Times New Roman"/>
          <w:sz w:val="24"/>
        </w:rPr>
      </w:pPr>
      <w:r>
        <w:rPr>
          <w:rFonts w:cs="Times New Roman" w:ascii="Times New Roman" w:hAnsi="Times New Roman"/>
          <w:sz w:val="24"/>
        </w:rPr>
        <w:t>Pasanglah program gpm. Kemudian pada saat aplikasi pengolah kata di X-Window dijalankan, buatlah blok dengan melakukan drag mouse untuk teks yang akan disalin. Lalu arahkan pointer mouse ke aplikasi lainnya, kemudian lakukan klik tombol tengah mouse. Teks akan tersalin pada aplikasi pengolah kata yang bar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lau mouse anda hanya mempunyai dua tombol, penekanan tombol tengah mouse dapat diwakili dengan penekanan tombol kiri dan tombol kanan mouse secara bersamaan, dengan catatan fasilitas Emulate 3 Button saat anda mengkonfigurasi X-Window, anda aktif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0.7 Apa yang harus saya lakukan, agar resolusi dapat berubah manakala saya menjalankan X-Window ?</w:t>
      </w:r>
    </w:p>
    <w:p>
      <w:pPr>
        <w:pStyle w:val="PlainText"/>
        <w:jc w:val="both"/>
        <w:rPr>
          <w:rFonts w:ascii="Times New Roman" w:hAnsi="Times New Roman" w:cs="Times New Roman"/>
          <w:sz w:val="24"/>
        </w:rPr>
      </w:pPr>
      <w:r>
        <w:rPr>
          <w:rFonts w:cs="Times New Roman" w:ascii="Times New Roman" w:hAnsi="Times New Roman"/>
          <w:sz w:val="24"/>
        </w:rPr>
        <w:t>Anda dapat menekan tombol Ctrl bersamaan dengan Alt dan + atau tombol Ctrl bersamaan dengan Alt dan - untuk menukar-nukar resolusi, saat anda menjalankan X-Window. Saya mengasumsikan, anda mengeset file XF86Config untuk mendukung lebih dari satu resolusi layar, dan video card serta monitor anda juga mendukung lebih dari satu resolusi layar. HATI-HATI, bila saat anda melakukan hal itu, tiba-tiba monitor menjadi gelap dan terdengar bunyi mendenging berfrekuensi tinggi, segeralah pindah lagi ke resolusi yang dapat dilihat. Bila anda terlalu lama membiarkan hal tersebut, monitor anda dapat rusak. Untuk menjagai agar hal tersebut tidak terjadi lagi, batasi item-item yang tidak didukung video card dan terutama monitor anda di file XF86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gujian untuk menentukan resolusi-resolusi dan kedalaman warna mana saja yang dapat diterima perangkat keras anda, dapat dilihat pada 'P 10.9 Bagaimana cara menguji apakah file konfigurasi X-Window saya sudah tepa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0.8 Adakah program yang dapat menghitung waktu akses internet dial-up ?</w:t>
      </w:r>
    </w:p>
    <w:p>
      <w:pPr>
        <w:pStyle w:val="PlainText"/>
        <w:jc w:val="both"/>
        <w:rPr>
          <w:rFonts w:ascii="Times New Roman" w:hAnsi="Times New Roman" w:cs="Times New Roman"/>
          <w:sz w:val="24"/>
        </w:rPr>
      </w:pPr>
      <w:r>
        <w:rPr>
          <w:rFonts w:cs="Times New Roman" w:ascii="Times New Roman" w:hAnsi="Times New Roman"/>
          <w:sz w:val="24"/>
        </w:rPr>
        <w:t>Untuk menghitung akumulasi waktu akses internet anda yang tersambung ke ISP melalui dial-up, ada program semacam ezppp, yang dapat membantu anda menghitung lama koneksi per bulan. ezppp sebenarnya merupakan program dial-up, sekaligus pengaktif protokol PPP saat koneksi terjadi, sementara kemampuan menghitung akumulasi waktu adalah kelebih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zppp dapat diperoleh di http://www.serv.net/~cameron/ezppp/index.html, atau dari ftp.a42.com/pub/jay. Ezppp juga mendukung multi account, sehingga anda dapat memilih ISP yang mana, di mana anda akan terkonek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0.9 Bagaimana cara menguji apakah file konfigurasi X-Window saya sudah tepat ?</w:t>
      </w:r>
    </w:p>
    <w:p>
      <w:pPr>
        <w:pStyle w:val="PlainText"/>
        <w:jc w:val="both"/>
        <w:rPr>
          <w:rFonts w:ascii="Times New Roman" w:hAnsi="Times New Roman" w:cs="Times New Roman"/>
          <w:sz w:val="24"/>
        </w:rPr>
      </w:pPr>
      <w:r>
        <w:rPr>
          <w:rFonts w:cs="Times New Roman" w:ascii="Times New Roman" w:hAnsi="Times New Roman"/>
          <w:sz w:val="24"/>
        </w:rPr>
        <w:t>Anda dapat menjalankan X-Window dengan mengetikkan startx ....Bila antarmuka grafisnya sudah tampil, berarti X-Window dapat menerima item-item yang tercantum dalam file XF86Config anda. Jika belum, berarti mungkin setting video card anda tidak cocok. Ada juga cara pengujian, tanpa harus masuk ke antarmuka grafisnya, yaitu dengan mengetik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X -probeonly &gt; /tmp/hasilprobing 2&gt;&amp;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deteksi sudah selesai, anda dapat melihat isi file /tmp/hasilprobing dengan cat atau apa pun. Jika anda melihat tanda (**) di sebelah kiri item tertentu, maka item itu berarti cocok dengan perangkat keras anda, namun jika anda melihat tanda (--), maka itu berarti item yang bersangkutan diuji, tetapi tidak didukung oleh perangkat keras and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11. Pertanyaan-pertanyaan yang dapat dipergunakan untuk perangkat lunak yang sudah sangat kadaluwarsa (out-of-date).</w:t>
      </w:r>
    </w:p>
    <w:p>
      <w:pPr>
        <w:pStyle w:val="PlainText"/>
        <w:rPr>
          <w:rFonts w:ascii="Times New Roman" w:hAnsi="Times New Roman" w:cs="Times New Roman"/>
          <w:sz w:val="24"/>
        </w:rPr>
      </w:pPr>
      <w:r>
        <w:rPr>
          <w:rFonts w:cs="Times New Roman" w:ascii="Times New Roman" w:hAnsi="Times New Roman"/>
          <w:sz w:val="24"/>
        </w:rPr>
        <w:t>Pertanyaan-pertanyaan di bagian ini hanya relevan dengan pengguna dari perangkat lunak yang berumur setidak-tidaknya tiga bulan yang lal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1.1 Emacs hanya mengeluarkan dumps core.</w:t>
      </w:r>
    </w:p>
    <w:p>
      <w:pPr>
        <w:pStyle w:val="PlainText"/>
        <w:jc w:val="both"/>
        <w:rPr>
          <w:rFonts w:ascii="Times New Roman" w:hAnsi="Times New Roman" w:cs="Times New Roman"/>
          <w:sz w:val="24"/>
        </w:rPr>
      </w:pPr>
      <w:r>
        <w:rPr>
          <w:rFonts w:cs="Times New Roman" w:ascii="Times New Roman" w:hAnsi="Times New Roman"/>
          <w:sz w:val="24"/>
        </w:rPr>
        <w:t>Anda kemungkinan mempunyai versi Emacs yang dikompilasi untuk bekerja dengan X11; ini mensyaratkan kepustakaan X11 untuk bekerja. Bila anda sedang memakai Slackware, anda dapat mengganti symbolic link /usr/bin/emacs menuju ke emacs-19.29-no-x11 sebagai gantinya (lihatlah man ln). Ini ada di file emac_nox.tgz di disket Slackware 3.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1.2 fdisk 'mengatakan' tak dapat menggunakan sektor nnn dari partisi ini.</w:t>
      </w:r>
    </w:p>
    <w:p>
      <w:pPr>
        <w:pStyle w:val="PlainText"/>
        <w:jc w:val="both"/>
        <w:rPr>
          <w:rFonts w:ascii="Times New Roman" w:hAnsi="Times New Roman" w:cs="Times New Roman"/>
          <w:sz w:val="24"/>
        </w:rPr>
      </w:pPr>
      <w:r>
        <w:rPr>
          <w:rFonts w:cs="Times New Roman" w:ascii="Times New Roman" w:hAnsi="Times New Roman"/>
          <w:sz w:val="24"/>
        </w:rPr>
        <w:t>Aslinya, Linux hanya mendukung sistem file minix, yang tak dapat menggunakan lebih dari 64 MB per partisinya. Batasan ini tidak ada lagi di sistem file yang lebih baru, seperti yang tersedia sekarang, seperti ext2fs (versi kedua dari Sistem File Extended, sistem file 'standar' Linux). Jika anda bermaksud memakai ext2fs, anda dapat mengabaikan pesan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1.3 GCC kadangkala menggunakan virtual memory dalam jumlah besar dan 'thrashes'.</w:t>
      </w:r>
    </w:p>
    <w:p>
      <w:pPr>
        <w:pStyle w:val="PlainText"/>
        <w:jc w:val="both"/>
        <w:rPr>
          <w:rFonts w:ascii="Times New Roman" w:hAnsi="Times New Roman" w:cs="Times New Roman"/>
          <w:sz w:val="24"/>
        </w:rPr>
      </w:pPr>
      <w:r>
        <w:rPr>
          <w:rFonts w:cs="Times New Roman" w:ascii="Times New Roman" w:hAnsi="Times New Roman"/>
          <w:sz w:val="24"/>
        </w:rPr>
        <w:t>Versi yang lebih lama dari GCC mempunyai bug yang membuatnya menggunakan banyak memori, bila anda mencoba mengkompilasi sebuah program yang memakai tabel data statik yang besar di dalam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melakukan, baik upgrade versi GCC anda ke setidaknya versi 2.5 maupun menambah lebih banyak spasi swap jika diperlukan dan tersenyum serta tabahkanlah hati anda; dia akan bekerja pada akhirny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11.4 Keyboard saya menjadi 'lucu' sesudah saya memindahkan VC.</w:t>
      </w:r>
    </w:p>
    <w:p>
      <w:pPr>
        <w:pStyle w:val="PlainText"/>
        <w:jc w:val="both"/>
        <w:rPr>
          <w:rFonts w:ascii="Times New Roman" w:hAnsi="Times New Roman" w:cs="Times New Roman"/>
          <w:sz w:val="24"/>
        </w:rPr>
      </w:pPr>
      <w:r>
        <w:rPr>
          <w:rFonts w:cs="Times New Roman" w:ascii="Times New Roman" w:hAnsi="Times New Roman"/>
          <w:sz w:val="24"/>
        </w:rPr>
        <w:t>Ini adalah bug di versi kernel sebelum 0.99pl14-alpha-n. Kadangkala Linux kehilangan jejak dari kunci-kunci modifier apakah (Shift, Alt, Ctrl, dll) yang ditekan atau tidak, dan percaya bahwa satu atau lebih telah ditekan, padahal tidak. Pemecahan masalah ini adalah menekan dan melepaskan setiap kunci-kunci modifier (tanpa menekan kunci yang lain) -- ini akan memastikan bahwa Linux tahu, keadaan mana dari keyboard yang sedang terjadi secara aktu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Bagaimanakah mendapatkan bantuan yang lebih lanju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12.1 Anda masih belum dapat menjawab pertanyaan saya !</w:t>
      </w:r>
    </w:p>
    <w:p>
      <w:pPr>
        <w:pStyle w:val="PlainText"/>
        <w:jc w:val="both"/>
        <w:rPr>
          <w:rFonts w:ascii="Times New Roman" w:hAnsi="Times New Roman" w:cs="Times New Roman"/>
          <w:sz w:val="24"/>
        </w:rPr>
      </w:pPr>
      <w:r>
        <w:rPr>
          <w:rFonts w:cs="Times New Roman" w:ascii="Times New Roman" w:hAnsi="Times New Roman"/>
          <w:sz w:val="24"/>
        </w:rPr>
        <w:t>Dimohon untuk membaca semua jawaban di sini, sebelum mengirimkan pertanyaan. Saya tahu, ini memerlukan waktu yang lama, tetapi anda mungkin dapat menghindarkan diri anda dari 'membodohkan anda sendiri' di depan puluhan ribu orang dan membuang berjam-jam dari waktu mereka. Tidakkah anda berpikir lebih berharga untuk menghabiskan sebagian waktu anda untuk membaca dan mengikuti instruksi-instruksi di s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berpikir sebuah jawaban di sini tidak lengkap dan tidak akurat, silakan hubungi Julian Adhi Nugroho &lt;adhi@semarang.wasantara.net.id&gt; atau Muhammad Isnaini &lt;isnaini@technologist.com&gt; melalui japri. Bacalah buku Linux Documentation Project yang tepat -- lihat 'P 2.1  Dimanakah saya bisa mendapatkan HOWTO dan dokumentasi lainny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lau anda adalah 'newbie' (pengguna baru) Unix, bacalah FAQ dari comp.unix.questions, dan lainnya dari grup-grup comp.unix.* yang lain, yang barangkali relev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adalah 'clone' Unix, jadi hampir semua yang anda baca di sana akan dapat diterapkan di Linux. FAQ-FAQ di sana dapat, seperti semua FAQ yang dapat ditemukan di rtfm.mit.edu di direktori /pub/usenet/news.answers (alamat e-mail &lt;mail-server@rtfm.mit.edu&gt; dapat mengirimi anda file-file ini, jika anda tidak mempunyai akses ke FTP). Ada juga mirror-mirror dari arsip FAQ rtfm di site-site lainnya -- silakan mengecek Introduction to *.answers posting yang dikirimkan, atau lihatlah di direktori news-answers/introductio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klah HOWTO yang relevan untuk subyek pertanyaan anda, bila ada, atau dokumentasi sub-FAQ gaya-lama yang agak cocok. Ceklah ke site FTP. Cobalah untuk melakukan eksperimen sendiri -- ini adalah jalan yang terbaik untuk memahami Unix dan Linu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calah dokumentasinya. Ceklah halaman manual (manpages) (ketikkan man man, bilamana anda tidak tahu tentang manpages. Cobalah man -k &lt;subyek&gt; -- manpages akan mengeluarkan daftar yang berguna dan manpages yang relevan. Ceklah dokumentasi Info (ketikkan C-h i, sebagai contoh Ctrl+H, diikuti oleh i dalam Emacs) -- NB : ini tidak hanya untuk Emacs; sebagai contoh dokumentasi GCC ada di sin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ga seringkali ada file README dengan sebuah paket yang akan memberikan instruksi penggunaan dan instalasinya. Pastikan bahwa anda tidak mempunyai salinan program yang terkorupsi atau kadaluwarsa (out-of-date) di pertanyaan anda. Bila mungkin, downloadlah lagi dan install ulanglah -- mungkin anda membuat sebuah kesalahan saat yang pertama kal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calah comp.os.linux.announce -- ini seringkali berisikan informasi yang sangat berguna untuk semua pengguna Linux. Pertanyaan-pertanyaan X-Window yang umum ada di comp.windows.x.i386unix, bukan di comp.os.linux.x. Namun bacalah grupnya terlebih dulu (termasuk FAQ-nya), sebelum anda mengirim pos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nya jika anda telah mengerjakan semua hal di sini dan anda masih 'gagal dan bingung', barulah anda mengirim posting ke grup yang cocok dari comp.os.linux.*. Pastikan anda membaca pertanyaan berikut, 'P 12.2 Apakah yang perlu diletakkan dalam permintaan bantuan.', terlebih d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2.2 Apakah yang perlu diletakkan dalam permintaan bantuan.</w:t>
      </w:r>
    </w:p>
    <w:p>
      <w:pPr>
        <w:pStyle w:val="PlainText"/>
        <w:jc w:val="both"/>
        <w:rPr>
          <w:rFonts w:ascii="Times New Roman" w:hAnsi="Times New Roman" w:cs="Times New Roman"/>
          <w:sz w:val="24"/>
        </w:rPr>
      </w:pPr>
      <w:r>
        <w:rPr>
          <w:rFonts w:cs="Times New Roman" w:ascii="Times New Roman" w:hAnsi="Times New Roman"/>
          <w:sz w:val="24"/>
        </w:rPr>
        <w:t>Dimohon membaca secara hati-hati nasihat berikut ini, tentang bagaimana menulis posting atau e-mail anda. Dengan mengindahkan hal ini akan sangat meningkatkan kesempatan bagi seorang pakar dan/atau rekan-rekan senasib untuk (mau) membacanya dan punya informasi yang cukup serta motivasi yang tinggi untuk membalas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sihat ini diterapkan baik untuk pertanyaan yang diposting dan untuk surat pribadi yang dikirimkan ke pakar-pakar atau rekan-rekan 'senasib'. Pastikan anda memberikan detil yang lengkap dari masalah anda, termasuk :</w:t>
      </w:r>
    </w:p>
    <w:p>
      <w:pPr>
        <w:pStyle w:val="PlainText"/>
        <w:numPr>
          <w:ilvl w:val="0"/>
          <w:numId w:val="160"/>
        </w:numPr>
        <w:rPr>
          <w:rFonts w:ascii="Times New Roman" w:hAnsi="Times New Roman" w:cs="Times New Roman"/>
          <w:sz w:val="24"/>
        </w:rPr>
      </w:pPr>
      <w:r>
        <w:rPr>
          <w:rFonts w:cs="Times New Roman" w:ascii="Times New Roman" w:hAnsi="Times New Roman"/>
          <w:sz w:val="24"/>
        </w:rPr>
        <w:t>Program apa, tepatnya, yang sedang bermasalah, termasuk nomer versi-nya, bila diketahui dan mengatakan di mana anda mendapatnya. Banyak perintah standar menunjukkan pada anda nomer versi mereka, bila anda memberi mereka pilihan --version.</w:t>
      </w:r>
    </w:p>
    <w:p>
      <w:pPr>
        <w:pStyle w:val="PlainText"/>
        <w:numPr>
          <w:ilvl w:val="0"/>
          <w:numId w:val="160"/>
        </w:numPr>
        <w:rPr>
          <w:rFonts w:ascii="Times New Roman" w:hAnsi="Times New Roman" w:cs="Times New Roman"/>
          <w:sz w:val="24"/>
        </w:rPr>
      </w:pPr>
      <w:r>
        <w:rPr>
          <w:rFonts w:cs="Times New Roman" w:ascii="Times New Roman" w:hAnsi="Times New Roman"/>
          <w:sz w:val="24"/>
        </w:rPr>
        <w:t>Rilis Linux yang mana yang sedang anda gunakan (MCC, Slackware, Debian, atau apa pun) dan versi berapakah rilis itu.</w:t>
      </w:r>
    </w:p>
    <w:p>
      <w:pPr>
        <w:pStyle w:val="PlainText"/>
        <w:numPr>
          <w:ilvl w:val="0"/>
          <w:numId w:val="160"/>
        </w:numPr>
        <w:rPr>
          <w:rFonts w:ascii="Times New Roman" w:hAnsi="Times New Roman" w:cs="Times New Roman"/>
          <w:sz w:val="24"/>
        </w:rPr>
      </w:pPr>
      <w:r>
        <w:rPr>
          <w:rFonts w:cs="Times New Roman" w:ascii="Times New Roman" w:hAnsi="Times New Roman"/>
          <w:sz w:val="24"/>
        </w:rPr>
        <w:t>Pesan kesalahan apa pun yang *lengkap* dan *tepat*.</w:t>
      </w:r>
    </w:p>
    <w:p>
      <w:pPr>
        <w:pStyle w:val="PlainText"/>
        <w:numPr>
          <w:ilvl w:val="0"/>
          <w:numId w:val="160"/>
        </w:numPr>
        <w:rPr>
          <w:rFonts w:ascii="Times New Roman" w:hAnsi="Times New Roman" w:cs="Times New Roman"/>
          <w:sz w:val="24"/>
        </w:rPr>
      </w:pPr>
      <w:r>
        <w:rPr>
          <w:rFonts w:cs="Times New Roman" w:ascii="Times New Roman" w:hAnsi="Times New Roman"/>
          <w:sz w:val="24"/>
        </w:rPr>
        <w:t>Tindakan apa yang anda harapkan, dan secara tepat tindakan apakah yang anda amati. Salinan dari contoh session adalah jalan yang bagus untuk menunjukkan hal ini.</w:t>
      </w:r>
    </w:p>
    <w:p>
      <w:pPr>
        <w:pStyle w:val="PlainText"/>
        <w:numPr>
          <w:ilvl w:val="0"/>
          <w:numId w:val="160"/>
        </w:numPr>
        <w:rPr>
          <w:rFonts w:ascii="Times New Roman" w:hAnsi="Times New Roman" w:cs="Times New Roman"/>
          <w:sz w:val="24"/>
        </w:rPr>
      </w:pPr>
      <w:r>
        <w:rPr>
          <w:rFonts w:cs="Times New Roman" w:ascii="Times New Roman" w:hAnsi="Times New Roman"/>
          <w:sz w:val="24"/>
        </w:rPr>
        <w:t>Isi dari file konfigurasi apa pun yang digunakan oleh program yang ada dalam pertanyaan anda dan program yang berkaitan dengannya.</w:t>
      </w:r>
    </w:p>
    <w:p>
      <w:pPr>
        <w:pStyle w:val="PlainText"/>
        <w:numPr>
          <w:ilvl w:val="0"/>
          <w:numId w:val="160"/>
        </w:numPr>
        <w:rPr>
          <w:rFonts w:ascii="Times New Roman" w:hAnsi="Times New Roman" w:cs="Times New Roman"/>
          <w:sz w:val="24"/>
        </w:rPr>
      </w:pPr>
      <w:r>
        <w:rPr>
          <w:rFonts w:cs="Times New Roman" w:ascii="Times New Roman" w:hAnsi="Times New Roman"/>
          <w:sz w:val="24"/>
        </w:rPr>
        <w:t>Kernel versi berapa yang anda pakai dan kepustakaan shared versi berapa yang anda pakai. Versi kernel dapat ditemukan dengan mengetik uname -a, dan versi kepustakaan shared diketahui dengan mengetikkan ls -l /lib/libc.so.x. (dimana x diisi 1,2,3,4,5 dst)</w:t>
      </w:r>
    </w:p>
    <w:p>
      <w:pPr>
        <w:pStyle w:val="PlainText"/>
        <w:numPr>
          <w:ilvl w:val="0"/>
          <w:numId w:val="160"/>
        </w:numPr>
        <w:rPr>
          <w:rFonts w:ascii="Times New Roman" w:hAnsi="Times New Roman" w:cs="Times New Roman"/>
          <w:sz w:val="24"/>
        </w:rPr>
      </w:pPr>
      <w:r>
        <w:rPr>
          <w:rFonts w:cs="Times New Roman" w:ascii="Times New Roman" w:hAnsi="Times New Roman"/>
          <w:sz w:val="24"/>
        </w:rPr>
        <w:t>Hal yang rinci dari perangkat keras anda, bila kelihatannya diperl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rbahaya jika posting anda terlalu panjang, kecuali anda menyertakan potongan source code yang besar atau file ter-uucode, sehingga kesalahan di sisi itu adalah memberi terlalu banyak informasi. Pakailah baris Subject yang bersih dan rinci. Jangan menaruh yang seperti ini : 'tidak bekerja','Linux','tolong','tanya',dsb -- kami telah tahu bahwa anda minta tolong ! Hematlah spasi untuk nama program, kutipan dari pesan kesalahan, rangkuman dari tindakan yang tidak umum, dsb.</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lau anda melaporkan sebuah pesan 'tidak dapat mengendalikan kernel paging request', ikuti instruksi dalam file README di source kernel Linux untuk mengubah nomer ke sesuatu yang lebih berarti. Jika anda tidak melakukan ini, tak seorang pun yang membaca posting anda akan dapat mengerjakannya pada anda, sebagaimana pemetaan dari nomer ke fungsi nama bervariasi dari satu kernel ke lain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takkan sebuah paragraf ringkasan di atas posting anda. Di halaman bawah, mintalah tanggapan dengan e-mail dan katakan anda akan mempostingkan ringkasannya. Kembalikanlah dengan Followup-To: pengirim. Lalu, kerjakanlah mengirim ringkasan dalam beberapa hari atau seminggu mendatang. Jangan hanya menggabungkan balasan yang anda terima -- ringkaslah. Tulislah kata RINGKASAN di baris Subject ringkasan anda juga sebuah ide yang bagus, dengan mempertimbangkan pendaftaran ringkasan ke comp.os.linux.announc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tikan posting anda tidak memiliki baris header referensi yang tidak wajar. Tanda ini berarti artikel anda sebagai bagian dari 'thread' dari artikel yang direferensikan, yang akan seringkali menjadikannya sebagai 'sampah' oleh pembaca yang ingin 'lepas dari kebosanan'. Anda mungkin suka mengatakan dalam posting anda, bahwa anda TELAH membaca FAQ ini dan HOWTO yang berkaitan -- ini membuat orang menjadi enggan untuk melewati posting anda, dan mencoba untuk ikut memecahkan masalah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gatlah, bahwa anda tidak sebaiknya melakukan posting e-mail yang dikirimkan kepada anda secara personal (kepada orang lain), tanpa izin dari pengirimny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P 12.3 Saya ingin mengirim surat ke 'seseorang' tentang masalah saya.</w:t>
      </w:r>
    </w:p>
    <w:p>
      <w:pPr>
        <w:pStyle w:val="PlainText"/>
        <w:jc w:val="both"/>
        <w:rPr>
          <w:rFonts w:ascii="Times New Roman" w:hAnsi="Times New Roman" w:cs="Times New Roman"/>
          <w:sz w:val="24"/>
        </w:rPr>
      </w:pPr>
      <w:r>
        <w:rPr>
          <w:rFonts w:cs="Times New Roman" w:ascii="Times New Roman" w:hAnsi="Times New Roman"/>
          <w:sz w:val="24"/>
        </w:rPr>
        <w:t>Cobalah untuk menemukan pencipta dari pengembang program apa pun atau komponen apa pun yang menyebabkan anda kesulitan. Jika anda mempunyai kontak point untuk distribusi Linux anda, anda sebaiknya memaka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mohon untuk meletakkan segala sesuatu yang sekiranya diperlukan di e-mail anda untuk permintaan bantu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ng terakhir, ingatlah meskipun dalam fakta banyak komunitas pengguna Linux sangat (mau) membantu dan menanggapi untuk mengirim e-mail balasan, anda dibantu oleh sukarelawan yang tidak dibayar, sehingga anda tidak mempunyai hak untuk mengharapkan jawab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Informasi yang administratif dan acknowledgements (pengaku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 13.1 Umpan balik untuk dokumen ini, diharapkan.</w:t>
      </w:r>
    </w:p>
    <w:p>
      <w:pPr>
        <w:pStyle w:val="PlainText"/>
        <w:jc w:val="both"/>
        <w:rPr>
          <w:rFonts w:ascii="Times New Roman" w:hAnsi="Times New Roman" w:cs="Times New Roman"/>
          <w:sz w:val="24"/>
        </w:rPr>
      </w:pPr>
      <w:r>
        <w:rPr>
          <w:rFonts w:cs="Times New Roman" w:ascii="Times New Roman" w:hAnsi="Times New Roman"/>
          <w:sz w:val="24"/>
        </w:rPr>
        <w:t>Silakan mengirimkan komentar anda atas FAQ ini pada kami. Kami menerima 'perbaikan' atas FAQ ini dalam berbagai format; Semua kontribusi, komentar, dan koreksi diterima dengan tangan terbuka. Jika anda ingin mereferensikan (sebuah) pertanyaan di FAQ, akan sangat berguna bagi kami, bila anda mengerjakannya dengan mengetikkan judul pertanyaan dibandingkan dengan nomer saja, sebagaimana diketahui bahwa nomer pertanyaan bisa saja berubah-ub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3.2 Format apa sajakah yang tersedia untuk FAQ ini.</w:t>
      </w:r>
    </w:p>
    <w:p>
      <w:pPr>
        <w:pStyle w:val="PlainText"/>
        <w:rPr>
          <w:rFonts w:ascii="Times New Roman" w:hAnsi="Times New Roman" w:cs="Times New Roman"/>
          <w:sz w:val="24"/>
        </w:rPr>
      </w:pPr>
      <w:r>
        <w:rPr>
          <w:rFonts w:cs="Times New Roman" w:ascii="Times New Roman" w:hAnsi="Times New Roman"/>
          <w:sz w:val="24"/>
        </w:rPr>
        <w:t>Sementara ini FAQ baru tersedia dalam bentuk teks ASCI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3.3 Sumber dan acknowledgements.</w:t>
      </w:r>
    </w:p>
    <w:p>
      <w:pPr>
        <w:pStyle w:val="PlainText"/>
        <w:jc w:val="both"/>
        <w:rPr>
          <w:rFonts w:ascii="Times New Roman" w:hAnsi="Times New Roman" w:cs="Times New Roman"/>
          <w:sz w:val="24"/>
        </w:rPr>
      </w:pPr>
      <w:r>
        <w:rPr>
          <w:rFonts w:cs="Times New Roman" w:ascii="Times New Roman" w:hAnsi="Times New Roman"/>
          <w:sz w:val="24"/>
        </w:rPr>
        <w:t>Terima kasih kami ucapkan kepada Matt Welsh, yang memoderatori grup comp.os.linux.announce dan comp.os.linux.answers, digunakan untuk  mengkoordinasikan HOWTO dalam bahasa Inggris. Greg Hankins, yang memimpin koordinasi HOWTO (bhs. Inggris), kepada Lars Wirzenius, yang menjadi moderator comp.os.linux.announc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ga kepada Marc-Michel Corsini, yang menulis FAQ Linux asli dalam bahasa Inggris, Ian Jackson, 'pemelihara' FAQ Linux bahasa Inggris selanjutnya, serta Robert Kiesling, yang merupakan penulis FAQ dimana sebagian besar FAQ ini bers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ima kasih kami ucapkan kepada Bung Bahari .I.P &lt;Bahari@dnet.net.id&gt; yang telah merintis 'embrio' FAQ Linux pertama di forum mailing list PAU-Mikro-ITB. Tak lupa pula, terima kasih kepada pengelola Mailing List PAU-Mikro-ITB, Dr. Budi Rahardjo (dulu) &lt;rahard@dma.paume.itb.ac.id&gt; dan Paulus Suryono Adisoemarta (sekarang) &lt;paulus@nextover.pe.utexas.edu&gt;, di mana sebagian permasalahan dari FAQ ini ditanyakan dan juga dipecahkan. Serta kepada Syafrudin &lt;haydin@caplin.cs.ui.ac.id&gt; atas sumbangan Mailing List id-linux serta id-linux-announce-nya. Kepada Wim Pranata &lt;d2@cathena.com&gt;, yang merelakan sitenya untuk menjadi mirror Linux Indonesia, kami juga berterima kasi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gi para Linuxerz yang tergabung dalam Linux Indonesia, serta yang menjadi pelanggan setia Mailing List id-linux, kami juga mengucapkan terima kasih atas motivasi dan semua bantuan yang diberikan. Terima kasih juga kepada para netters yang (akan) mengirimkan komentar dan saran. Kontribusi anda semua sangat berharg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Yang terakhir, terima kasih kepada Linus Torvalds dan kontributor Linux lainnya yang memberikan kepada kami sesuatu untuk ditulis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P 13.4 Disclaimer dan Hak Cipta.</w:t>
      </w:r>
    </w:p>
    <w:p>
      <w:pPr>
        <w:pStyle w:val="PlainText"/>
        <w:jc w:val="both"/>
        <w:rPr>
          <w:rFonts w:ascii="Times New Roman" w:hAnsi="Times New Roman" w:cs="Times New Roman"/>
          <w:sz w:val="24"/>
        </w:rPr>
      </w:pPr>
      <w:r>
        <w:rPr>
          <w:rFonts w:cs="Times New Roman" w:ascii="Times New Roman" w:hAnsi="Times New Roman"/>
          <w:sz w:val="24"/>
        </w:rPr>
        <w:t>Catatan, bahwa dokumen ini disediakan sebagai 'as is'. Informasi di dalamnya *tidak dijamin* seluruhnya benar. Gunakanlah dengan resiko yang anda ambil sendiri. Pertanyaan yang sering ditanyakan (Frequently Asked Questions) Sistem Operasi Linux dengan Jawabannya merupakan Hak Cipta dari Organisasi Linux Indonesia tahun 1998. Pertanyaan yang sering ditanyakan (Frequently Asked Questions) Sistem Operasi Linux dengan Jawabannya boleh direproduksi dan didistribusikan secara luas (termasuk P 13.3 dan P 13.4), disediakan secara gratis, dan tidak boleh memungut ongkos apa pun untuk keperluan reproduksi dokumen ini, tanpa persetujuan penciptanya. Bagian-bagiannya boleh direproduksi untuk keperluan tertentu, misal sebagai review, pengiklanan, translate, dengan persetujuan pencipta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atan, bahwa pembatasan ini tidak dimaksudkan untuk melarang pembiayaan layanan pencetakan atau penyalinan dokumen yang disediakan oleh langganan anda. Perkecualian dari peraturan ini mungkin dikabulkan. Pembatasan-pembatasan di sini diadakan untuk melindungi para kontributor, tidak untuk membatasi anda sebagai pendidik dan orang yang mempelajari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From DOS to Linux Howto</w:t>
      </w:r>
    </w:p>
    <w:p>
      <w:pPr>
        <w:pStyle w:val="PlainText"/>
        <w:jc w:val="center"/>
        <w:rPr/>
      </w:pPr>
      <w:r>
        <w:rPr>
          <w:rFonts w:cs="Times New Roman" w:ascii="Times New Roman" w:hAnsi="Times New Roman"/>
          <w:sz w:val="24"/>
        </w:rPr>
        <w:t xml:space="preserve">by Guido Gonzato </w:t>
      </w:r>
      <w:hyperlink r:id="rId7">
        <w:r>
          <w:rPr>
            <w:rStyle w:val="InternetLink"/>
            <w:rFonts w:cs="Times New Roman" w:ascii="Times New Roman" w:hAnsi="Times New Roman"/>
            <w:sz w:val="24"/>
          </w:rPr>
          <w:t>guido@ibogfs.df.unibo.it</w:t>
        </w:r>
      </w:hyperlink>
      <w:r>
        <w:rPr>
          <w:rFonts w:cs="Times New Roman" w:ascii="Times New Roman" w:hAnsi="Times New Roman"/>
          <w:sz w:val="24"/>
        </w:rPr>
        <w:t xml:space="preserve"> &lt;mailto:guido@ibogfs.df.unibo.it&gt;</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diterjemahkan oleh Agus Hart hartx@writeme.com &lt;mailto:hartx@writeme.com&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to ini dipersembahkan kepada semua pengguna DOS, yang memutuskan untuk beralih ke LINUX, yaitu kloning (duplikat) Unix yang freeware (gratis) untuk komputer 386+, Serta memberikan kemiripan antara DOS dan Unix. Tujuan dari dokumen ini adalah untuk membantu menterjemahkan pengetahuan Anda tentang DOS menuju ke lingkungan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pakah Linux tepat untuk And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Sekarang Apa lagi ya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Untuk yang tidak sab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File dan progra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File - file : pengertian das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Symbolic links (link/penghubungan secara simbol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Hak akses dan kepemili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    Menterjemahkan perintah dari DOS ke 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Menjalankan program: Multitasking dan pembahas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    Menjalankan program di remote kompu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Menggunakan Direkto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Pendahuluan tentang Direkto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Hak permisi akses direktori (permission directo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Menterjemahkan perintah dari DOS ke 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Floppy, Harddisk dan sejenis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Mengatur peralat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Memback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Apa itu Window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Menyesuaikan Sist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    File file inisialisasi sist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File-file program inisialisa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Sedikit tentang pemrogram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1.    Skrip shell: .BAT pada 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C untuk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Sisa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1.    Membuat memori Virtu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Menggunakan tar dan gzi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3.    Menginstall aplika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4.    Anda tidak dapat berbuat tanp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    Program program berguna dan perintah perint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6.    Ekstension dan program program yang berhubung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Sampai disini dul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1.    Hak cip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2.    Kritik dan sar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Penerjem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1.  Apakah Linux tepat untuk Anda ?</w:t>
      </w:r>
    </w:p>
    <w:p>
      <w:pPr>
        <w:pStyle w:val="PlainText"/>
        <w:jc w:val="both"/>
        <w:rPr>
          <w:rFonts w:ascii="Times New Roman" w:hAnsi="Times New Roman" w:cs="Times New Roman"/>
          <w:sz w:val="24"/>
        </w:rPr>
      </w:pPr>
      <w:r>
        <w:rPr>
          <w:rFonts w:cs="Times New Roman" w:ascii="Times New Roman" w:hAnsi="Times New Roman"/>
          <w:sz w:val="24"/>
        </w:rPr>
        <w:t>Anda ingin beralih dari DOS ke Linux? Ide Bagus! tapi hati hati, ada kemungkinan bahwa ini tidak akan berguna bagi Anda, IMHO, tidak ada komputer ataupun sistem operasi yang dikatakan sebagai komputer atau sistem operasi yang terbaik. Inilah yang membuat penulis tidak percaya bahwa Linux adalah solusi yang terbaik untuk setiap orang. Anda akan mendapat manfaat yang sangat besar dari Linux jika Anda menggunakan : pemrograman sw, internet, TeX,... dan sw teknikal secara umum. Tapi jika Anda membutuhkan kebanyakan sw yang komersial, dan Anda merasakan seperti tidak belajar dan mengetikkan perintah perintah, silakan lihat ke lain tempa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untuk sekarang tidak semudah Windows ataupun Mac dalam penggunaan maupun pengkonfigurasiannya, Dalam peringatan ini ijinkan penulis memberitahukan kepada Anda bahwa penulis yakin 100% bahwa jika anda termasuk dalam tipe pengguna yang tepat Anda akan mendapatkan dalam Linux, bahwa komputer Anda adalah komputer nirvana (sangat nyaman dan menyenangkan). Ini semua bergantung pada Anda. Dan ingat bahwa Linux + Windows/DOS dapat berjalan dengan baik pada satu mesin prasyarat untuk howto ini: penulis akan menganggap bahwa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6"/>
        </w:numPr>
        <w:rPr>
          <w:rFonts w:ascii="Times New Roman" w:hAnsi="Times New Roman" w:cs="Times New Roman"/>
          <w:sz w:val="24"/>
        </w:rPr>
      </w:pPr>
      <w:r>
        <w:rPr>
          <w:rFonts w:cs="Times New Roman" w:ascii="Times New Roman" w:hAnsi="Times New Roman"/>
          <w:sz w:val="24"/>
        </w:rPr>
        <w:t>Anda telah mengetahui dasar dari konsep dan perintah perintah dos.</w:t>
      </w:r>
    </w:p>
    <w:p>
      <w:pPr>
        <w:pStyle w:val="PlainText"/>
        <w:numPr>
          <w:ilvl w:val="0"/>
          <w:numId w:val="46"/>
        </w:numPr>
        <w:rPr>
          <w:rFonts w:ascii="Times New Roman" w:hAnsi="Times New Roman" w:cs="Times New Roman"/>
          <w:sz w:val="24"/>
        </w:rPr>
      </w:pPr>
      <w:r>
        <w:rPr>
          <w:rFonts w:cs="Times New Roman" w:ascii="Times New Roman" w:hAnsi="Times New Roman"/>
          <w:sz w:val="24"/>
        </w:rPr>
        <w:t>Linux, dan mungkin Xwindows, telah terinstall pada komputer Anda.</w:t>
      </w:r>
    </w:p>
    <w:p>
      <w:pPr>
        <w:pStyle w:val="PlainText"/>
        <w:numPr>
          <w:ilvl w:val="0"/>
          <w:numId w:val="46"/>
        </w:numPr>
        <w:rPr>
          <w:rFonts w:ascii="Times New Roman" w:hAnsi="Times New Roman" w:cs="Times New Roman"/>
          <w:sz w:val="24"/>
        </w:rPr>
      </w:pPr>
      <w:r>
        <w:rPr>
          <w:rFonts w:cs="Times New Roman" w:ascii="Times New Roman" w:hAnsi="Times New Roman"/>
          <w:sz w:val="24"/>
        </w:rPr>
        <w:t>shell Anda---yang setara dengan COMMAND.COM---adalah bash</w:t>
      </w:r>
    </w:p>
    <w:p>
      <w:pPr>
        <w:pStyle w:val="PlainText"/>
        <w:numPr>
          <w:ilvl w:val="0"/>
          <w:numId w:val="46"/>
        </w:numPr>
        <w:jc w:val="both"/>
        <w:rPr>
          <w:rFonts w:ascii="Times New Roman" w:hAnsi="Times New Roman" w:cs="Times New Roman"/>
          <w:sz w:val="24"/>
        </w:rPr>
      </w:pPr>
      <w:r>
        <w:rPr>
          <w:rFonts w:cs="Times New Roman" w:ascii="Times New Roman" w:hAnsi="Times New Roman"/>
          <w:sz w:val="24"/>
        </w:rPr>
        <w:t>Dan Anda mengerti bahwa HOWTO ini belum komplit. Untuk informasi lebih lanjut, silahkan baca ''Linux Installation and Getting Startted'' karangan Matt Wellsh atau ''Linux User Guide'' karangan Larry Greenfield di .  HOWTO ini adalah pembaharuan dari "From Dos to Linux - Quick" mini howt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Sekarang Apa lagi yaa?.</w:t>
      </w:r>
    </w:p>
    <w:p>
      <w:pPr>
        <w:pStyle w:val="PlainText"/>
        <w:jc w:val="both"/>
        <w:rPr>
          <w:rFonts w:ascii="Times New Roman" w:hAnsi="Times New Roman" w:cs="Times New Roman"/>
          <w:sz w:val="24"/>
        </w:rPr>
      </w:pPr>
      <w:r>
        <w:rPr>
          <w:rFonts w:cs="Times New Roman" w:ascii="Times New Roman" w:hAnsi="Times New Roman"/>
          <w:sz w:val="24"/>
        </w:rPr>
        <w:t>Begini ceritanya. Anda menginstall Linux dan program program yang dibutuhkan pada PC Anda, dan Anda buat sendiri account untuk Anda(jika tidak, ketikkan adduser sekarang!)  dan Linux sudah berjalan. Anda sudah memasukkan name dan password. Dan sekarang Anda lihat pada layar monitor dan berpikir : "Sudah, sekarang saya mau apa lagi yaa?" Sekarang, jangan putus asa, sekarang Anda siap mengerjakan seperti yang Anda kerjakan jika bekerja dengan DOS, dan bahkan lebih lagi. Jika anda menjalankan DOS, Anda pasti akan mengerjakan sbb:</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84"/>
        </w:numPr>
        <w:rPr>
          <w:rFonts w:ascii="Times New Roman" w:hAnsi="Times New Roman" w:cs="Times New Roman"/>
          <w:sz w:val="24"/>
        </w:rPr>
      </w:pPr>
      <w:r>
        <w:rPr>
          <w:rFonts w:cs="Times New Roman" w:ascii="Times New Roman" w:hAnsi="Times New Roman"/>
          <w:sz w:val="24"/>
        </w:rPr>
        <w:t>Menjalankan program dan menciptakan, mengkopy, menampilkan, menghapus, mencetak, mengganti namafile.</w:t>
      </w:r>
    </w:p>
    <w:p>
      <w:pPr>
        <w:pStyle w:val="PlainText"/>
        <w:numPr>
          <w:ilvl w:val="0"/>
          <w:numId w:val="184"/>
        </w:numPr>
        <w:rPr>
          <w:rFonts w:ascii="Times New Roman" w:hAnsi="Times New Roman" w:cs="Times New Roman"/>
          <w:sz w:val="24"/>
        </w:rPr>
      </w:pPr>
      <w:r>
        <w:rPr>
          <w:rFonts w:cs="Times New Roman" w:ascii="Times New Roman" w:hAnsi="Times New Roman"/>
          <w:sz w:val="24"/>
        </w:rPr>
        <w:t>Men-'CD' , men-'MD', men-'RD' , men-'DIR' direktori Anda</w:t>
      </w:r>
    </w:p>
    <w:p>
      <w:pPr>
        <w:pStyle w:val="PlainText"/>
        <w:numPr>
          <w:ilvl w:val="0"/>
          <w:numId w:val="184"/>
        </w:numPr>
        <w:rPr>
          <w:rFonts w:ascii="Times New Roman" w:hAnsi="Times New Roman" w:cs="Times New Roman"/>
          <w:sz w:val="24"/>
        </w:rPr>
      </w:pPr>
      <w:r>
        <w:rPr>
          <w:rFonts w:cs="Times New Roman" w:ascii="Times New Roman" w:hAnsi="Times New Roman"/>
          <w:sz w:val="24"/>
        </w:rPr>
        <w:t>Memformat disk, dan mengkopi dari dan ke disk tsb.</w:t>
      </w:r>
    </w:p>
    <w:p>
      <w:pPr>
        <w:pStyle w:val="PlainText"/>
        <w:numPr>
          <w:ilvl w:val="0"/>
          <w:numId w:val="184"/>
        </w:numPr>
        <w:rPr>
          <w:rFonts w:ascii="Times New Roman" w:hAnsi="Times New Roman" w:cs="Times New Roman"/>
          <w:sz w:val="24"/>
        </w:rPr>
      </w:pPr>
      <w:r>
        <w:rPr>
          <w:rFonts w:cs="Times New Roman" w:ascii="Times New Roman" w:hAnsi="Times New Roman"/>
          <w:sz w:val="24"/>
        </w:rPr>
        <w:t>Mengotak-atik CONFIG.SYS ataupun AUTOEXEC.BAT</w:t>
      </w:r>
    </w:p>
    <w:p>
      <w:pPr>
        <w:pStyle w:val="PlainText"/>
        <w:numPr>
          <w:ilvl w:val="0"/>
          <w:numId w:val="184"/>
        </w:numPr>
        <w:rPr>
          <w:rFonts w:ascii="Times New Roman" w:hAnsi="Times New Roman" w:cs="Times New Roman"/>
          <w:sz w:val="24"/>
        </w:rPr>
      </w:pPr>
      <w:r>
        <w:rPr>
          <w:rFonts w:cs="Times New Roman" w:ascii="Times New Roman" w:hAnsi="Times New Roman"/>
          <w:sz w:val="24"/>
        </w:rPr>
        <w:t>Menulis .BAT file dan atau bermain dengan program Qbasic</w:t>
      </w:r>
    </w:p>
    <w:p>
      <w:pPr>
        <w:pStyle w:val="PlainText"/>
        <w:numPr>
          <w:ilvl w:val="0"/>
          <w:numId w:val="184"/>
        </w:numPr>
        <w:jc w:val="both"/>
        <w:rPr>
          <w:rFonts w:ascii="Times New Roman" w:hAnsi="Times New Roman" w:cs="Times New Roman"/>
          <w:sz w:val="24"/>
        </w:rPr>
      </w:pPr>
      <w:r>
        <w:rPr>
          <w:rFonts w:cs="Times New Roman" w:ascii="Times New Roman" w:hAnsi="Times New Roman"/>
          <w:sz w:val="24"/>
        </w:rPr>
        <w:t>Menghabiskan space hard disk hingga tinggal 1% lagi dan Anda tentunya akan senang, bahwa semua itu dapat dilakukan di Linux dalam gaya dan caranya itu mirip dengan DOS. Dibawah DOS, rata rata pemakai menggunakan sangat sedikit dari 100 lebih perintah perintah yang tersedia: sama seperti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berapa hal sebelum mula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a keluar dari Linux, Untuk keluar dari Linux, jika Anda melihat layar mode teks, tekan CTRL-ALT-DEL, tunggu sebentar agar system menyelesaikan prosesnya hingga semuanya oke, baru matikan komputer Anda. Jika anda bekerja dibawah sistem Xwindow, tekan CTRL-ALT-BACKSPACE dahulu, baru kemudian CTRL-ALT-DEL. Hindari untuk mematikan komputer atau mereset komputer secara langsung, tanpa melakukan proses shutdown, ini kemungkinan akan menyebabkan kerusakan pada filesystem.</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dak seperti DOS, Linux mempunyai mekanisme sekuriti yang terintegrasi,masing masing user mempunyai hak tersendiri. File dan direktori mempunyai jenis hak akses yang berbeda. Beberapa file tidak dapat diakses oleh user biasa. (silakan lihat bagian ``Hak Akses'' (baca: permissions)).  Dan hanya user dengan nama login "root" yang mempunyai kekuatan penuh. (ini disebut sebagai administrator sistem, dan jika Anda mengerjakan di PC anda sendiri maka anda akan menjadi root), Tidak seperti DOS yang mana mengijinkan user untuk mengakses seluruh isi harddisk And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tidak usah takut untuk melakukan eksperimen, bermain, dan mencoba sendiri. Anda dapat mendapatkan bantuan dengan mengetikkan pada prompt ( $ untuk prompt standar (user biasa), # untuk prompt roo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help</w:t>
      </w:r>
    </w:p>
    <w:p>
      <w:pPr>
        <w:pStyle w:val="PlainText"/>
        <w:rPr>
          <w:rFonts w:ascii="Times New Roman" w:hAnsi="Times New Roman" w:cs="Times New Roman"/>
          <w:sz w:val="24"/>
        </w:rPr>
      </w:pPr>
      <w:r>
        <w:rPr>
          <w:rFonts w:cs="Times New Roman" w:ascii="Times New Roman" w:hAnsi="Times New Roman"/>
          <w:sz w:val="24"/>
        </w:rPr>
        <w:t>(ini akan menampilkan informasi tentang bash ), atau jika Anda ingin mendapatkan info tentang perintah tertentu ketikk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man command</w:t>
      </w:r>
    </w:p>
    <w:p>
      <w:pPr>
        <w:pStyle w:val="PlainText"/>
        <w:rPr>
          <w:rFonts w:ascii="Times New Roman" w:hAnsi="Times New Roman" w:cs="Times New Roman"/>
          <w:sz w:val="24"/>
        </w:rPr>
      </w:pPr>
      <w:r>
        <w:rPr>
          <w:rFonts w:cs="Times New Roman" w:ascii="Times New Roman" w:hAnsi="Times New Roman"/>
          <w:sz w:val="24"/>
        </w:rPr>
        <w:t>Yang mana jika Anda menginstall man pages, akan meminta manual pages yang berhubungan dengan perintah tsb.  silakan cob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ropos comma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atis comma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 tekan 'q' untuk kelu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kuatan terbesar dan fleksibelitas dari unix terletak pada konsep yang sederhana dari pengalihan dan pemipaan, yang mana lebih canggih jika dibandingkan dengan DOS. Perintah yang sederhana dapat diberikan bersama sama untuk melakukan tugas yang kompleks, gunakan ciri khas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ONVENSI: &lt;...&gt; adalah sesuatu yang harus ditulis, kalau ...sesuatu yang bersifat opsional (boleh ada boleh tidak).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ar -tf &lt;file.tar&gt; [&gt; file_pengalih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lam hal ini file.tar harus ditulis, tapi file_pengalihan boleh ditulis boleh tidak ( bersifat opsional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MP" berarti silakan baca manual page (halaman manual) untuk keterangan lebih lanj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Untuk yang tidak sabar.</w:t>
      </w:r>
    </w:p>
    <w:p>
      <w:pPr>
        <w:pStyle w:val="PlainText"/>
        <w:rPr>
          <w:rFonts w:ascii="Times New Roman" w:hAnsi="Times New Roman" w:cs="Times New Roman"/>
          <w:sz w:val="24"/>
        </w:rPr>
      </w:pPr>
      <w:r>
        <w:rPr>
          <w:rFonts w:cs="Times New Roman" w:ascii="Times New Roman" w:hAnsi="Times New Roman"/>
          <w:sz w:val="24"/>
        </w:rPr>
        <w:t>Ingin cepat ? silakan lihat dibawah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                             Linux                            Catata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BACKUP                </w:t>
        <w:tab/>
        <w:t>tar -Mcvf device dir/   berbeda samasekali</w:t>
      </w:r>
    </w:p>
    <w:p>
      <w:pPr>
        <w:pStyle w:val="PlainText"/>
        <w:rPr>
          <w:rFonts w:ascii="Times New Roman" w:hAnsi="Times New Roman" w:cs="Times New Roman"/>
          <w:sz w:val="24"/>
        </w:rPr>
      </w:pPr>
      <w:r>
        <w:rPr>
          <w:rFonts w:cs="Times New Roman" w:ascii="Times New Roman" w:hAnsi="Times New Roman"/>
          <w:sz w:val="24"/>
        </w:rPr>
        <w:t xml:space="preserve">CD dirname\           </w:t>
        <w:tab/>
        <w:t xml:space="preserve">cd dirname/           </w:t>
        <w:tab/>
        <w:t>hampir sama bentuknya</w:t>
      </w:r>
    </w:p>
    <w:p>
      <w:pPr>
        <w:pStyle w:val="PlainText"/>
        <w:rPr>
          <w:rFonts w:ascii="Times New Roman" w:hAnsi="Times New Roman" w:cs="Times New Roman"/>
          <w:sz w:val="24"/>
        </w:rPr>
      </w:pPr>
      <w:r>
        <w:rPr>
          <w:rFonts w:cs="Times New Roman" w:ascii="Times New Roman" w:hAnsi="Times New Roman"/>
          <w:sz w:val="24"/>
        </w:rPr>
        <w:t xml:space="preserve">COPY file1 file2      </w:t>
        <w:tab/>
        <w:t xml:space="preserve">cp file1 file2         </w:t>
        <w:tab/>
        <w:t>idem</w:t>
      </w:r>
    </w:p>
    <w:p>
      <w:pPr>
        <w:pStyle w:val="PlainText"/>
        <w:rPr>
          <w:rFonts w:ascii="Times New Roman" w:hAnsi="Times New Roman" w:cs="Times New Roman"/>
          <w:sz w:val="24"/>
        </w:rPr>
      </w:pPr>
      <w:r>
        <w:rPr>
          <w:rFonts w:cs="Times New Roman" w:ascii="Times New Roman" w:hAnsi="Times New Roman"/>
          <w:sz w:val="24"/>
        </w:rPr>
        <w:t xml:space="preserve">DEL file              </w:t>
        <w:tab/>
        <w:t xml:space="preserve">rm file                 </w:t>
        <w:tab/>
        <w:t>hati hati. Tidak ada perintah undelete</w:t>
      </w:r>
    </w:p>
    <w:p>
      <w:pPr>
        <w:pStyle w:val="PlainText"/>
        <w:rPr>
          <w:rFonts w:ascii="Times New Roman" w:hAnsi="Times New Roman" w:cs="Times New Roman"/>
          <w:sz w:val="24"/>
        </w:rPr>
      </w:pPr>
      <w:r>
        <w:rPr>
          <w:rFonts w:cs="Times New Roman" w:ascii="Times New Roman" w:hAnsi="Times New Roman"/>
          <w:sz w:val="24"/>
        </w:rPr>
        <w:t xml:space="preserve">DELTREE dirname  </w:t>
        <w:tab/>
        <w:t xml:space="preserve">rm -R dirname/ </w:t>
        <w:tab/>
        <w:t>idem</w:t>
      </w:r>
    </w:p>
    <w:p>
      <w:pPr>
        <w:pStyle w:val="PlainText"/>
        <w:rPr>
          <w:rFonts w:ascii="Times New Roman" w:hAnsi="Times New Roman" w:cs="Times New Roman"/>
          <w:sz w:val="24"/>
        </w:rPr>
      </w:pPr>
      <w:r>
        <w:rPr>
          <w:rFonts w:cs="Times New Roman" w:ascii="Times New Roman" w:hAnsi="Times New Roman"/>
          <w:sz w:val="24"/>
        </w:rPr>
        <w:t xml:space="preserve">DIR                   </w:t>
        <w:tab/>
        <w:t xml:space="preserve">ls                      </w:t>
        <w:tab/>
        <w:t>bentuknya tidak sama persis</w:t>
      </w:r>
    </w:p>
    <w:p>
      <w:pPr>
        <w:pStyle w:val="PlainText"/>
        <w:rPr>
          <w:rFonts w:ascii="Times New Roman" w:hAnsi="Times New Roman" w:cs="Times New Roman"/>
          <w:sz w:val="24"/>
        </w:rPr>
      </w:pPr>
      <w:r>
        <w:rPr>
          <w:rFonts w:cs="Times New Roman" w:ascii="Times New Roman" w:hAnsi="Times New Roman"/>
          <w:sz w:val="24"/>
        </w:rPr>
        <w:t xml:space="preserve">EDIT file             </w:t>
        <w:tab/>
        <w:t xml:space="preserve">vi file                 </w:t>
        <w:tab/>
        <w:t>penulis pikir Anda tidak terlalu suk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emacs file              </w:t>
        <w:tab/>
        <w:t>ini lebih bai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jstar file              </w:t>
        <w:tab/>
        <w:t>terasa spt 'edit'-nya dos</w:t>
      </w:r>
    </w:p>
    <w:p>
      <w:pPr>
        <w:pStyle w:val="PlainText"/>
        <w:rPr>
          <w:rFonts w:ascii="Times New Roman" w:hAnsi="Times New Roman" w:cs="Times New Roman"/>
          <w:sz w:val="24"/>
        </w:rPr>
      </w:pPr>
      <w:r>
        <w:rPr>
          <w:rFonts w:cs="Times New Roman" w:ascii="Times New Roman" w:hAnsi="Times New Roman"/>
          <w:sz w:val="24"/>
        </w:rPr>
        <w:t xml:space="preserve">FORMAT                </w:t>
        <w:tab/>
        <w:t xml:space="preserve">fdformat,mount, </w:t>
      </w:r>
    </w:p>
    <w:p>
      <w:pPr>
        <w:pStyle w:val="PlainText"/>
        <w:ind w:left="1440" w:firstLine="720"/>
        <w:rPr>
          <w:rFonts w:ascii="Times New Roman" w:hAnsi="Times New Roman" w:cs="Times New Roman"/>
          <w:sz w:val="24"/>
        </w:rPr>
      </w:pPr>
      <w:r>
        <w:rPr>
          <w:rFonts w:cs="Times New Roman" w:ascii="Times New Roman" w:hAnsi="Times New Roman"/>
          <w:sz w:val="24"/>
        </w:rPr>
        <w:t xml:space="preserve">umount  </w:t>
        <w:tab/>
        <w:tab/>
        <w:t>samasekali beda sintak</w:t>
      </w:r>
    </w:p>
    <w:p>
      <w:pPr>
        <w:pStyle w:val="PlainText"/>
        <w:rPr>
          <w:rFonts w:ascii="Times New Roman" w:hAnsi="Times New Roman" w:cs="Times New Roman"/>
          <w:sz w:val="24"/>
        </w:rPr>
      </w:pPr>
      <w:r>
        <w:rPr>
          <w:rFonts w:cs="Times New Roman" w:ascii="Times New Roman" w:hAnsi="Times New Roman"/>
          <w:sz w:val="24"/>
        </w:rPr>
        <w:t>HELP command         man command            filosofinya sama</w:t>
      </w:r>
    </w:p>
    <w:p>
      <w:pPr>
        <w:pStyle w:val="PlainText"/>
        <w:rPr>
          <w:rFonts w:ascii="Times New Roman" w:hAnsi="Times New Roman" w:cs="Times New Roman"/>
          <w:sz w:val="24"/>
        </w:rPr>
      </w:pPr>
      <w:r>
        <w:rPr>
          <w:rFonts w:cs="Times New Roman" w:ascii="Times New Roman" w:hAnsi="Times New Roman"/>
          <w:sz w:val="24"/>
        </w:rPr>
        <w:t xml:space="preserve">MD dirname            </w:t>
        <w:tab/>
        <w:t xml:space="preserve">mkdir dirname/          </w:t>
        <w:tab/>
        <w:t>sintak hampir sama</w:t>
      </w:r>
    </w:p>
    <w:p>
      <w:pPr>
        <w:pStyle w:val="PlainText"/>
        <w:rPr>
          <w:rFonts w:ascii="Times New Roman" w:hAnsi="Times New Roman" w:cs="Times New Roman"/>
          <w:sz w:val="24"/>
        </w:rPr>
      </w:pPr>
      <w:r>
        <w:rPr>
          <w:rFonts w:cs="Times New Roman" w:ascii="Times New Roman" w:hAnsi="Times New Roman"/>
          <w:sz w:val="24"/>
        </w:rPr>
        <w:t xml:space="preserve">MOVE file1 file2      </w:t>
        <w:tab/>
        <w:t xml:space="preserve">mv file1 file2          </w:t>
        <w:tab/>
        <w:t>idem</w:t>
      </w:r>
    </w:p>
    <w:p>
      <w:pPr>
        <w:pStyle w:val="PlainText"/>
        <w:rPr>
          <w:rFonts w:ascii="Times New Roman" w:hAnsi="Times New Roman" w:cs="Times New Roman"/>
          <w:sz w:val="24"/>
        </w:rPr>
      </w:pPr>
      <w:r>
        <w:rPr>
          <w:rFonts w:cs="Times New Roman" w:ascii="Times New Roman" w:hAnsi="Times New Roman"/>
          <w:sz w:val="24"/>
        </w:rPr>
        <w:t xml:space="preserve">NUL                   </w:t>
        <w:tab/>
        <w:t xml:space="preserve">/dev/null               </w:t>
        <w:tab/>
        <w:t>idem</w:t>
      </w:r>
    </w:p>
    <w:p>
      <w:pPr>
        <w:pStyle w:val="PlainText"/>
        <w:rPr>
          <w:rFonts w:ascii="Times New Roman" w:hAnsi="Times New Roman" w:cs="Times New Roman"/>
          <w:sz w:val="24"/>
        </w:rPr>
      </w:pPr>
      <w:r>
        <w:rPr>
          <w:rFonts w:cs="Times New Roman" w:ascii="Times New Roman" w:hAnsi="Times New Roman"/>
          <w:sz w:val="24"/>
        </w:rPr>
        <w:t xml:space="preserve">PRINT file            </w:t>
        <w:tab/>
        <w:t xml:space="preserve">lpr file                </w:t>
        <w:tab/>
        <w:t>idem</w:t>
      </w:r>
    </w:p>
    <w:p>
      <w:pPr>
        <w:pStyle w:val="PlainText"/>
        <w:rPr>
          <w:rFonts w:ascii="Times New Roman" w:hAnsi="Times New Roman" w:cs="Times New Roman"/>
          <w:sz w:val="24"/>
        </w:rPr>
      </w:pPr>
      <w:r>
        <w:rPr>
          <w:rFonts w:cs="Times New Roman" w:ascii="Times New Roman" w:hAnsi="Times New Roman"/>
          <w:sz w:val="24"/>
        </w:rPr>
        <w:t xml:space="preserve">PRN                   </w:t>
        <w:tab/>
        <w:t xml:space="preserve">/dev/lp0,/dev/lp1       </w:t>
        <w:tab/>
        <w:t>idem</w:t>
      </w:r>
    </w:p>
    <w:p>
      <w:pPr>
        <w:pStyle w:val="PlainText"/>
        <w:rPr>
          <w:rFonts w:ascii="Times New Roman" w:hAnsi="Times New Roman" w:cs="Times New Roman"/>
          <w:sz w:val="24"/>
        </w:rPr>
      </w:pPr>
      <w:r>
        <w:rPr>
          <w:rFonts w:cs="Times New Roman" w:ascii="Times New Roman" w:hAnsi="Times New Roman"/>
          <w:sz w:val="24"/>
        </w:rPr>
        <w:t xml:space="preserve">RD dirname            </w:t>
        <w:tab/>
        <w:t xml:space="preserve">rmdir dirname/          </w:t>
        <w:tab/>
        <w:t>sintak hampir sama</w:t>
      </w:r>
    </w:p>
    <w:p>
      <w:pPr>
        <w:pStyle w:val="PlainText"/>
        <w:rPr>
          <w:rFonts w:ascii="Times New Roman" w:hAnsi="Times New Roman" w:cs="Times New Roman"/>
          <w:sz w:val="24"/>
        </w:rPr>
      </w:pPr>
      <w:r>
        <w:rPr>
          <w:rFonts w:cs="Times New Roman" w:ascii="Times New Roman" w:hAnsi="Times New Roman"/>
          <w:sz w:val="24"/>
        </w:rPr>
        <w:t xml:space="preserve">REN file1 file2       </w:t>
        <w:tab/>
        <w:t xml:space="preserve">mv file1 file2          </w:t>
        <w:tab/>
        <w:t>tidak untuk banyak file sekaligus</w:t>
      </w:r>
    </w:p>
    <w:p>
      <w:pPr>
        <w:pStyle w:val="PlainText"/>
        <w:rPr>
          <w:rFonts w:ascii="Times New Roman" w:hAnsi="Times New Roman" w:cs="Times New Roman"/>
          <w:sz w:val="24"/>
        </w:rPr>
      </w:pPr>
      <w:r>
        <w:rPr>
          <w:rFonts w:cs="Times New Roman" w:ascii="Times New Roman" w:hAnsi="Times New Roman"/>
          <w:sz w:val="24"/>
        </w:rPr>
        <w:t xml:space="preserve">RESTORE               </w:t>
        <w:tab/>
        <w:t>tar -Mxpvf device       sintak berbeda</w:t>
      </w:r>
    </w:p>
    <w:p>
      <w:pPr>
        <w:pStyle w:val="PlainText"/>
        <w:rPr>
          <w:rFonts w:ascii="Times New Roman" w:hAnsi="Times New Roman" w:cs="Times New Roman"/>
          <w:sz w:val="24"/>
        </w:rPr>
      </w:pPr>
      <w:r>
        <w:rPr>
          <w:rFonts w:cs="Times New Roman" w:ascii="Times New Roman" w:hAnsi="Times New Roman"/>
          <w:sz w:val="24"/>
        </w:rPr>
        <w:t xml:space="preserve">TYPE file             </w:t>
        <w:tab/>
        <w:t xml:space="preserve">less file               </w:t>
        <w:tab/>
        <w:t>lebih baik</w:t>
      </w:r>
    </w:p>
    <w:p>
      <w:pPr>
        <w:pStyle w:val="PlainText"/>
        <w:rPr>
          <w:rFonts w:ascii="Times New Roman" w:hAnsi="Times New Roman" w:cs="Times New Roman"/>
          <w:sz w:val="24"/>
        </w:rPr>
      </w:pPr>
      <w:r>
        <w:rPr>
          <w:rFonts w:cs="Times New Roman" w:ascii="Times New Roman" w:hAnsi="Times New Roman"/>
          <w:sz w:val="24"/>
        </w:rPr>
        <w:t xml:space="preserve">WIN                   </w:t>
        <w:tab/>
        <w:t xml:space="preserve">startx                  </w:t>
        <w:tab/>
        <w:t>kutub tersendi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menginginkan lebih dari tabel perintah, silakan ikuti bagian dibawah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File dan progra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1.  File - file : pengertian dasar</w:t>
      </w:r>
    </w:p>
    <w:p>
      <w:pPr>
        <w:pStyle w:val="PlainText"/>
        <w:jc w:val="both"/>
        <w:rPr>
          <w:rFonts w:ascii="Times New Roman" w:hAnsi="Times New Roman" w:cs="Times New Roman"/>
          <w:sz w:val="24"/>
        </w:rPr>
      </w:pPr>
      <w:r>
        <w:rPr>
          <w:rFonts w:cs="Times New Roman" w:ascii="Times New Roman" w:hAnsi="Times New Roman"/>
          <w:sz w:val="24"/>
        </w:rPr>
        <w:t>Linux mempunyai filesystem--- artinya struktur direktori dan file file yang terkandung di dalamnya. yang mana hal ini sangat mirip dengan DOS.  File file mempunyai nama yang harus mengikuti peraturan khusus yang tersimpan dalam direktori, beberapa bisa dieksekusi (executable) dan diantaranya mempunyai perintah sebagai switch. Lebih lanjut, Anda dapat menggunakan karakter wildcard, pengalihan (redirection), dan pemipaan (piping). Dibawah ini akan menjelaskan perbedaan kecil dengan DOS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02"/>
        </w:numPr>
        <w:jc w:val="both"/>
        <w:rPr>
          <w:rFonts w:ascii="Times New Roman" w:hAnsi="Times New Roman" w:cs="Times New Roman"/>
          <w:sz w:val="24"/>
        </w:rPr>
      </w:pPr>
      <w:r>
        <w:rPr>
          <w:rFonts w:cs="Times New Roman" w:ascii="Times New Roman" w:hAnsi="Times New Roman"/>
          <w:sz w:val="24"/>
        </w:rPr>
        <w:t>Kalau di DOS, penamaan file hanya mengikuti aturan/bentuk 8.3 (8 karakter namafile dan 3 extension) contohnya NOTENOUG.TXT . Kalau di Linux kita akan dapat berbuat lebih baik. Jika Anda telah menginstall Linux dengan filesystem seperti ext2 atau umsdos , Anda dapat menggunakan nama yang lebih panjang (hingga 255 karakter) dan nama file bisa memiliki lebih dari satu titik. contohnya : This_is.a.VERY.long.filename (perhatikan huruf besar dan kecilnya)</w:t>
      </w:r>
    </w:p>
    <w:p>
      <w:pPr>
        <w:pStyle w:val="PlainText"/>
        <w:numPr>
          <w:ilvl w:val="0"/>
          <w:numId w:val="102"/>
        </w:numPr>
        <w:rPr>
          <w:rFonts w:ascii="Times New Roman" w:hAnsi="Times New Roman" w:cs="Times New Roman"/>
          <w:sz w:val="24"/>
        </w:rPr>
      </w:pPr>
      <w:r>
        <w:rPr>
          <w:rFonts w:cs="Times New Roman" w:ascii="Times New Roman" w:hAnsi="Times New Roman"/>
          <w:sz w:val="24"/>
        </w:rPr>
        <w:t>Huruf besar dan huruf kecil pada perintah dan nama file adalah berbeda.  Contohnya :  FILENAME.tar.gz adalah berbeda dengan filename.tar.gz juga perhatikan : perintah ls akan salah jika dituliskan LS.</w:t>
      </w:r>
    </w:p>
    <w:p>
      <w:pPr>
        <w:pStyle w:val="PlainText"/>
        <w:numPr>
          <w:ilvl w:val="0"/>
          <w:numId w:val="102"/>
        </w:numPr>
        <w:rPr>
          <w:rFonts w:ascii="Times New Roman" w:hAnsi="Times New Roman" w:cs="Times New Roman"/>
          <w:sz w:val="24"/>
        </w:rPr>
      </w:pPr>
      <w:r>
        <w:rPr>
          <w:rFonts w:cs="Times New Roman" w:ascii="Times New Roman" w:hAnsi="Times New Roman"/>
          <w:sz w:val="24"/>
        </w:rPr>
        <w:t xml:space="preserve">Tidak ada ekstension wajib spt .COM dan .EXE untuk program atau .BAT untuk Batchfile. file yg dapat dieksekusi (Executable file) akan ditandai dengan tanda asterisk contoh : </w:t>
      </w:r>
    </w:p>
    <w:p>
      <w:pPr>
        <w:pStyle w:val="PlainText"/>
        <w:ind w:firstLine="360"/>
        <w:rPr>
          <w:rFonts w:ascii="Times New Roman" w:hAnsi="Times New Roman" w:cs="Times New Roman"/>
          <w:sz w:val="24"/>
        </w:rPr>
      </w:pPr>
      <w:r>
        <w:rPr>
          <w:rFonts w:cs="Times New Roman" w:ascii="Times New Roman" w:hAnsi="Times New Roman"/>
          <w:sz w:val="24"/>
        </w:rPr>
        <w:t>$ ls -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tter.to.joe  cindy.jpg  cjpg*  I_am_a_dir/    my_1st_script*   ol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ile cjpg* dan my_1st_script* adalah file executable.  kalau di DOS file backup akan berektensi .BAK kalau di Linux akan diberi tanda '~' kalau file yang dimulai dengan tAnda titik (.) adalah file tersembunyi (hidden file). contohnya: file dengan nama .I.am.a.hidden.file tidak akan ditampilkan jika kita memberikan perintah ls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55"/>
        </w:numPr>
        <w:jc w:val="both"/>
        <w:rPr>
          <w:rFonts w:ascii="Times New Roman" w:hAnsi="Times New Roman" w:cs="Times New Roman"/>
          <w:sz w:val="24"/>
        </w:rPr>
      </w:pPr>
      <w:r>
        <w:rPr>
          <w:rFonts w:cs="Times New Roman" w:ascii="Times New Roman" w:hAnsi="Times New Roman"/>
          <w:sz w:val="24"/>
        </w:rPr>
        <w:t>Program DOS menggunakan tanda / sebagai parameter/switch kalau Linux menggunakan tanda - atau -- sebagai parameter/switch. contoh:  di dos menggunakan perintah dir /s kalau Linux menggunakan perintah ls -R catatan: ada program DOS spt pkzip, arj dan sebagainya yang menggunakan tAnda - sebagai parameter/switch seperti parameter gaya Uni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Symbolic links (link/penghubungan secara simbolis)</w:t>
      </w:r>
    </w:p>
    <w:p>
      <w:pPr>
        <w:pStyle w:val="PlainText"/>
        <w:jc w:val="both"/>
        <w:rPr>
          <w:rFonts w:ascii="Times New Roman" w:hAnsi="Times New Roman" w:cs="Times New Roman"/>
          <w:sz w:val="24"/>
        </w:rPr>
      </w:pPr>
      <w:r>
        <w:rPr>
          <w:rFonts w:cs="Times New Roman" w:ascii="Times New Roman" w:hAnsi="Times New Roman"/>
          <w:sz w:val="24"/>
        </w:rPr>
        <w:t>Unix mempunyai beberapa jenis file yang tidak terdapat pada DOS, yaitu link secara simbol (symbolic link). Kita dapat berpikir bahwa symbolic link adalah pointer/penunjuk yang menunjuk ke suatu file atau direktori.  dan ini dapat digunakan sebagai pengganti dari file atau direktori tersebut, hal ini mirip dengan shortcuts pada windows 95. contoh dari symbolic link adalah : /usr/X11, yang mana menunjuk pada /usr/X11R6, /dev/modem yang mana menunjuk pada /dev/cua0 atau /dev/cua1. Untuk membuat symbolic link:  $ ln -s &lt;file_or_dir&gt; &lt;nama_link&gt;</w:t>
      </w:r>
    </w:p>
    <w:p>
      <w:pPr>
        <w:pStyle w:val="PlainText"/>
        <w:rPr>
          <w:rFonts w:ascii="Times New Roman" w:hAnsi="Times New Roman" w:cs="Times New Roman"/>
          <w:sz w:val="24"/>
        </w:rPr>
      </w:pPr>
      <w:r>
        <w:rPr>
          <w:rFonts w:cs="Times New Roman" w:ascii="Times New Roman" w:hAnsi="Times New Roman"/>
          <w:sz w:val="24"/>
        </w:rPr>
        <w:t>contoh : $ ln /usr/doc/g77/DOC g77manual.txt</w:t>
      </w:r>
    </w:p>
    <w:p>
      <w:pPr>
        <w:pStyle w:val="PlainText"/>
        <w:rPr>
          <w:rFonts w:ascii="Times New Roman" w:hAnsi="Times New Roman" w:cs="Times New Roman"/>
          <w:sz w:val="24"/>
        </w:rPr>
      </w:pPr>
      <w:r>
        <w:rPr>
          <w:rFonts w:cs="Times New Roman" w:ascii="Times New Roman" w:hAnsi="Times New Roman"/>
          <w:sz w:val="24"/>
        </w:rPr>
        <w:t>Sekarang Anda dapat menganggap g77manual.txt sebagai pengganti dari /usr/doc/g77/DO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3.  Hak akses dan kepemilikan.</w:t>
      </w:r>
    </w:p>
    <w:p>
      <w:pPr>
        <w:pStyle w:val="PlainText"/>
        <w:rPr>
          <w:rFonts w:ascii="Times New Roman" w:hAnsi="Times New Roman" w:cs="Times New Roman"/>
          <w:sz w:val="24"/>
        </w:rPr>
      </w:pPr>
      <w:r>
        <w:rPr>
          <w:rFonts w:cs="Times New Roman" w:ascii="Times New Roman" w:hAnsi="Times New Roman"/>
          <w:sz w:val="24"/>
        </w:rPr>
        <w:t>File file dan direktori dalam DOS mempunyai atribut atribut sbb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rsip), H (Tersembunyi/hidden), R (Read-only/hanya baca), dan S(System), dan di Linux hanya ada H dan R, sedangkan untuk hidden namafile dimulai dengan titik, dan untuk atribut Read-only, silakan baca. Didalam unix file mempunyai hak permisi akses (permission) , dan kepunyaan (owner), yang mana termasuk dalam grup,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ls -l /bin/ls</w:t>
      </w:r>
    </w:p>
    <w:p>
      <w:pPr>
        <w:pStyle w:val="PlainText"/>
        <w:rPr>
          <w:rFonts w:ascii="Times New Roman" w:hAnsi="Times New Roman" w:cs="Times New Roman"/>
          <w:sz w:val="24"/>
        </w:rPr>
      </w:pPr>
      <w:r>
        <w:rPr>
          <w:rFonts w:cs="Times New Roman" w:ascii="Times New Roman" w:hAnsi="Times New Roman"/>
          <w:sz w:val="24"/>
        </w:rPr>
        <w:t>-rwxr-xr-x    1   root   bin   27281   Aug   15   1995   /bin/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field pertama terdapat hak permisi dari file /bin/ls, yang mana kepunyaan dari root, group bin dan informasi informasi di sampingnya (Buku dari Matt adalah untuk tujuan ini ), dan ingatlah bahwa -rwxr-xr-x berarti (dari kiri ke kanan)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adalah tipe file ( - = file biasa, d = direktori, l = link, dan sebagainya ); rwx adalah hak permisi akses untuk pemilik file (read/baca, write/tulis, execute/eksekusi). r-x adalah hak permisi akses untuk group dari pemilik file (read/baca, execute/eksekusi).(penulis akan menjelaskan konsep dari group, tapi Anda akan tetap dapat bertahan hidup tanpa ini, selama Anda masih pemula ;-) r-x adalah hak permisi akses untuk semua pengguna yang lain (read/baca, execute/eksekusi)Inilah yang menyebabkan kenapa Anda tidak dapat menghapus file /bin/ls jika tidak sebagai root. Anda tidak mempunyai hak tulis untuk melakukannya. Untuk melakukan perubahan hak akses terhadap suatu file, perintahnya adal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hmod &lt;whoXperm&gt; &lt;file&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mana who adalah u (user, yaitu pemilik), g (group), o (other/yg lain), dan X adalah tanda + atau - , perm adalah r (read), w (write), x (execute). Contoh: $ chmod u+x file</w:t>
      </w:r>
    </w:p>
    <w:p>
      <w:pPr>
        <w:pStyle w:val="PlainText"/>
        <w:rPr>
          <w:rFonts w:ascii="Times New Roman" w:hAnsi="Times New Roman" w:cs="Times New Roman"/>
          <w:sz w:val="24"/>
        </w:rPr>
      </w:pPr>
      <w:r>
        <w:rPr>
          <w:rFonts w:cs="Times New Roman" w:ascii="Times New Roman" w:hAnsi="Times New Roman"/>
          <w:sz w:val="24"/>
        </w:rPr>
        <w:t>Ini adalah untuk mengeset file menjadi executeble terhadap pemiliknya,</w:t>
      </w:r>
    </w:p>
    <w:p>
      <w:pPr>
        <w:pStyle w:val="PlainText"/>
        <w:rPr>
          <w:rFonts w:ascii="Times New Roman" w:hAnsi="Times New Roman" w:cs="Times New Roman"/>
          <w:sz w:val="24"/>
        </w:rPr>
      </w:pPr>
      <w:r>
        <w:rPr>
          <w:rFonts w:cs="Times New Roman" w:ascii="Times New Roman" w:hAnsi="Times New Roman"/>
          <w:sz w:val="24"/>
        </w:rPr>
        <w:t>atau bisa disingkat menjadi chmod +x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hmod go-wx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i adalah untuk menghilangkan hak write dan execute dari group dan oth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hmod ugo+rwx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i memberikan hak read, write, dan execute kepada semua ora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hmod +s fil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i membuat sesuatu yang dinamakan file "setuid" atau "suid" --- yaitu file yang mana setiap orang dapat mengakses dengan hak root. Jalan pintas untuk mengeset hak permisi adalah dengan menggunakan angka, rwxr-xr-x dapat dituliskan 755 ( setiap angka menunjukkan bit bit: --- adalah 0, --x adalah 1, -w- adalah 2, -wx adalah 3 dst ). Ini terlihat sulit tapi dengan sedikit latihan Anda akan memahami konsep ini. root disebut superuser, yang dapat merubah hak permisi akses dari setiap orang. untuk lebih jelas tentang ini --- RMP ( Baca manual pagenya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  Menterjemahkan perintah dari DOS ke LINUX</w:t>
      </w:r>
    </w:p>
    <w:p>
      <w:pPr>
        <w:pStyle w:val="PlainText"/>
        <w:rPr>
          <w:rFonts w:ascii="Times New Roman" w:hAnsi="Times New Roman" w:cs="Times New Roman"/>
          <w:sz w:val="24"/>
        </w:rPr>
      </w:pPr>
      <w:r>
        <w:rPr>
          <w:rFonts w:cs="Times New Roman" w:ascii="Times New Roman" w:hAnsi="Times New Roman"/>
          <w:sz w:val="24"/>
        </w:rPr>
        <w:t>Dikiri adalah perintah DOS, dan perintah Linux di kanannya</w:t>
      </w:r>
    </w:p>
    <w:p>
      <w:pPr>
        <w:pStyle w:val="PlainText"/>
        <w:rPr>
          <w:rFonts w:ascii="Times New Roman" w:hAnsi="Times New Roman" w:cs="Times New Roman"/>
          <w:sz w:val="24"/>
        </w:rPr>
      </w:pPr>
      <w:r>
        <w:rPr>
          <w:rFonts w:cs="Times New Roman" w:ascii="Times New Roman" w:hAnsi="Times New Roman"/>
          <w:sz w:val="24"/>
        </w:rPr>
        <w:t xml:space="preserve">COPY:           </w:t>
        <w:tab/>
        <w:t>cp</w:t>
      </w:r>
    </w:p>
    <w:p>
      <w:pPr>
        <w:pStyle w:val="PlainText"/>
        <w:rPr>
          <w:rFonts w:ascii="Times New Roman" w:hAnsi="Times New Roman" w:cs="Times New Roman"/>
          <w:sz w:val="24"/>
        </w:rPr>
      </w:pPr>
      <w:r>
        <w:rPr>
          <w:rFonts w:cs="Times New Roman" w:ascii="Times New Roman" w:hAnsi="Times New Roman"/>
          <w:sz w:val="24"/>
        </w:rPr>
        <w:t xml:space="preserve">DEL:            </w:t>
        <w:tab/>
        <w:t>rm</w:t>
      </w:r>
    </w:p>
    <w:p>
      <w:pPr>
        <w:pStyle w:val="PlainText"/>
        <w:rPr>
          <w:rFonts w:ascii="Times New Roman" w:hAnsi="Times New Roman" w:cs="Times New Roman"/>
          <w:sz w:val="24"/>
        </w:rPr>
      </w:pPr>
      <w:r>
        <w:rPr>
          <w:rFonts w:cs="Times New Roman" w:ascii="Times New Roman" w:hAnsi="Times New Roman"/>
          <w:sz w:val="24"/>
        </w:rPr>
        <w:t>MOVE:           mv</w:t>
      </w:r>
    </w:p>
    <w:p>
      <w:pPr>
        <w:pStyle w:val="PlainText"/>
        <w:rPr>
          <w:rFonts w:ascii="Times New Roman" w:hAnsi="Times New Roman" w:cs="Times New Roman"/>
          <w:sz w:val="24"/>
        </w:rPr>
      </w:pPr>
      <w:r>
        <w:rPr>
          <w:rFonts w:cs="Times New Roman" w:ascii="Times New Roman" w:hAnsi="Times New Roman"/>
          <w:sz w:val="24"/>
        </w:rPr>
        <w:t xml:space="preserve">REN:            </w:t>
        <w:tab/>
        <w:t>mv</w:t>
      </w:r>
    </w:p>
    <w:p>
      <w:pPr>
        <w:pStyle w:val="PlainText"/>
        <w:rPr>
          <w:rFonts w:ascii="Times New Roman" w:hAnsi="Times New Roman" w:cs="Times New Roman"/>
          <w:sz w:val="24"/>
        </w:rPr>
      </w:pPr>
      <w:r>
        <w:rPr>
          <w:rFonts w:cs="Times New Roman" w:ascii="Times New Roman" w:hAnsi="Times New Roman"/>
          <w:sz w:val="24"/>
        </w:rPr>
        <w:t xml:space="preserve">TYPE:           </w:t>
        <w:tab/>
        <w:t>more, less, c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galihan dan pemipaan:  &lt; &gt; &gt;&gt; |</w:t>
      </w:r>
    </w:p>
    <w:p>
      <w:pPr>
        <w:pStyle w:val="PlainText"/>
        <w:rPr>
          <w:rFonts w:ascii="Times New Roman" w:hAnsi="Times New Roman" w:cs="Times New Roman"/>
          <w:sz w:val="24"/>
        </w:rPr>
      </w:pPr>
      <w:r>
        <w:rPr>
          <w:rFonts w:cs="Times New Roman" w:ascii="Times New Roman" w:hAnsi="Times New Roman"/>
          <w:sz w:val="24"/>
        </w:rPr>
        <w:t>Wildcards: * ?</w:t>
      </w:r>
    </w:p>
    <w:p>
      <w:pPr>
        <w:pStyle w:val="PlainText"/>
        <w:rPr>
          <w:rFonts w:ascii="Times New Roman" w:hAnsi="Times New Roman" w:cs="Times New Roman"/>
          <w:sz w:val="24"/>
        </w:rPr>
      </w:pPr>
      <w:r>
        <w:rPr>
          <w:rFonts w:cs="Times New Roman" w:ascii="Times New Roman" w:hAnsi="Times New Roman"/>
          <w:sz w:val="24"/>
        </w:rPr>
        <w:t>nul: /dev/null</w:t>
      </w:r>
    </w:p>
    <w:p>
      <w:pPr>
        <w:pStyle w:val="PlainText"/>
        <w:rPr>
          <w:rFonts w:ascii="Times New Roman" w:hAnsi="Times New Roman" w:cs="Times New Roman"/>
          <w:sz w:val="24"/>
        </w:rPr>
      </w:pPr>
      <w:r>
        <w:rPr>
          <w:rFonts w:cs="Times New Roman" w:ascii="Times New Roman" w:hAnsi="Times New Roman"/>
          <w:sz w:val="24"/>
        </w:rPr>
        <w:t>prn, lpt1:   /dev/lp0 or /dev/lp1; lp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OS                                    </w:t>
        <w:tab/>
        <w:tab/>
        <w:tab/>
        <w:t>Linux</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C:\GUIDO&gt;copy joe.txt joe.doc          </w:t>
        <w:tab/>
        <w:t>$ cp joe.txt joe.doc</w:t>
      </w:r>
    </w:p>
    <w:p>
      <w:pPr>
        <w:pStyle w:val="PlainText"/>
        <w:rPr>
          <w:rFonts w:ascii="Times New Roman" w:hAnsi="Times New Roman" w:cs="Times New Roman"/>
          <w:sz w:val="24"/>
        </w:rPr>
      </w:pPr>
      <w:r>
        <w:rPr>
          <w:rFonts w:cs="Times New Roman" w:ascii="Times New Roman" w:hAnsi="Times New Roman"/>
          <w:sz w:val="24"/>
        </w:rPr>
        <w:t xml:space="preserve">C:\GUIDO&gt;copy *.* total                </w:t>
        <w:tab/>
        <w:tab/>
        <w:t>$ cat * &gt; total</w:t>
      </w:r>
    </w:p>
    <w:p>
      <w:pPr>
        <w:pStyle w:val="PlainText"/>
        <w:rPr>
          <w:rFonts w:ascii="Times New Roman" w:hAnsi="Times New Roman" w:cs="Times New Roman"/>
          <w:sz w:val="24"/>
        </w:rPr>
      </w:pPr>
      <w:r>
        <w:rPr>
          <w:rFonts w:cs="Times New Roman" w:ascii="Times New Roman" w:hAnsi="Times New Roman"/>
          <w:sz w:val="24"/>
        </w:rPr>
        <w:t xml:space="preserve">C:\GUIDO&gt;copy fractals.doc prn         </w:t>
        <w:tab/>
        <w:t>$ lpr fractals.doc</w:t>
      </w:r>
    </w:p>
    <w:p>
      <w:pPr>
        <w:pStyle w:val="PlainText"/>
        <w:rPr>
          <w:rFonts w:ascii="Times New Roman" w:hAnsi="Times New Roman" w:cs="Times New Roman"/>
          <w:sz w:val="24"/>
        </w:rPr>
      </w:pPr>
      <w:r>
        <w:rPr>
          <w:rFonts w:cs="Times New Roman" w:ascii="Times New Roman" w:hAnsi="Times New Roman"/>
          <w:sz w:val="24"/>
        </w:rPr>
        <w:t xml:space="preserve">C:\GUIDO&gt;del temp                      </w:t>
        <w:tab/>
        <w:tab/>
        <w:t>$ rm temp</w:t>
      </w:r>
    </w:p>
    <w:p>
      <w:pPr>
        <w:pStyle w:val="PlainText"/>
        <w:rPr>
          <w:rFonts w:ascii="Times New Roman" w:hAnsi="Times New Roman" w:cs="Times New Roman"/>
          <w:sz w:val="24"/>
        </w:rPr>
      </w:pPr>
      <w:r>
        <w:rPr>
          <w:rFonts w:cs="Times New Roman" w:ascii="Times New Roman" w:hAnsi="Times New Roman"/>
          <w:sz w:val="24"/>
        </w:rPr>
        <w:t xml:space="preserve">C:\GUIDO&gt;del *.bak                     </w:t>
        <w:tab/>
        <w:tab/>
        <w:t>$ rm *~</w:t>
      </w:r>
    </w:p>
    <w:p>
      <w:pPr>
        <w:pStyle w:val="PlainText"/>
        <w:rPr>
          <w:rFonts w:ascii="Times New Roman" w:hAnsi="Times New Roman" w:cs="Times New Roman"/>
          <w:sz w:val="24"/>
        </w:rPr>
      </w:pPr>
      <w:r>
        <w:rPr>
          <w:rFonts w:cs="Times New Roman" w:ascii="Times New Roman" w:hAnsi="Times New Roman"/>
          <w:sz w:val="24"/>
        </w:rPr>
        <w:t xml:space="preserve">C:\GUIDO&gt;move paper.txt tmp\           </w:t>
        <w:tab/>
        <w:t>$ mv paper.txt tmp/</w:t>
      </w:r>
    </w:p>
    <w:p>
      <w:pPr>
        <w:pStyle w:val="PlainText"/>
        <w:rPr>
          <w:rFonts w:ascii="Times New Roman" w:hAnsi="Times New Roman" w:cs="Times New Roman"/>
          <w:sz w:val="24"/>
        </w:rPr>
      </w:pPr>
      <w:r>
        <w:rPr>
          <w:rFonts w:cs="Times New Roman" w:ascii="Times New Roman" w:hAnsi="Times New Roman"/>
          <w:sz w:val="24"/>
        </w:rPr>
        <w:t xml:space="preserve">C:\GUIDO&gt;ren paper.txt paper.asc       </w:t>
        <w:tab/>
        <w:t>$ mv paper.txt paper.asc</w:t>
      </w:r>
    </w:p>
    <w:p>
      <w:pPr>
        <w:pStyle w:val="PlainText"/>
        <w:rPr>
          <w:rFonts w:ascii="Times New Roman" w:hAnsi="Times New Roman" w:cs="Times New Roman"/>
          <w:sz w:val="24"/>
        </w:rPr>
      </w:pPr>
      <w:r>
        <w:rPr>
          <w:rFonts w:cs="Times New Roman" w:ascii="Times New Roman" w:hAnsi="Times New Roman"/>
          <w:sz w:val="24"/>
        </w:rPr>
        <w:t xml:space="preserve">C:\GUIDO&gt;print letter.txt              </w:t>
        <w:tab/>
        <w:tab/>
        <w:t>$ lpr letter.txt</w:t>
      </w:r>
    </w:p>
    <w:p>
      <w:pPr>
        <w:pStyle w:val="PlainText"/>
        <w:rPr>
          <w:rFonts w:ascii="Times New Roman" w:hAnsi="Times New Roman" w:cs="Times New Roman"/>
          <w:sz w:val="24"/>
        </w:rPr>
      </w:pPr>
      <w:r>
        <w:rPr>
          <w:rFonts w:cs="Times New Roman" w:ascii="Times New Roman" w:hAnsi="Times New Roman"/>
          <w:sz w:val="24"/>
        </w:rPr>
        <w:t xml:space="preserve">C:\GUIDO&gt;type letter.txt               </w:t>
        <w:tab/>
        <w:tab/>
        <w:t>$ more letter.txt</w:t>
      </w:r>
    </w:p>
    <w:p>
      <w:pPr>
        <w:pStyle w:val="PlainText"/>
        <w:rPr>
          <w:rFonts w:ascii="Times New Roman" w:hAnsi="Times New Roman" w:cs="Times New Roman"/>
          <w:sz w:val="24"/>
        </w:rPr>
      </w:pPr>
      <w:r>
        <w:rPr>
          <w:rFonts w:cs="Times New Roman" w:ascii="Times New Roman" w:hAnsi="Times New Roman"/>
          <w:sz w:val="24"/>
        </w:rPr>
        <w:t xml:space="preserve">C:\GUIDO&gt;type letter.txt               </w:t>
        <w:tab/>
        <w:tab/>
        <w:t>$ less letter.txt</w:t>
      </w:r>
    </w:p>
    <w:p>
      <w:pPr>
        <w:pStyle w:val="PlainText"/>
        <w:rPr>
          <w:rFonts w:ascii="Times New Roman" w:hAnsi="Times New Roman" w:cs="Times New Roman"/>
          <w:sz w:val="24"/>
        </w:rPr>
      </w:pPr>
      <w:r>
        <w:rPr>
          <w:rFonts w:cs="Times New Roman" w:ascii="Times New Roman" w:hAnsi="Times New Roman"/>
          <w:sz w:val="24"/>
        </w:rPr>
        <w:t xml:space="preserve">C:\GUIDO&gt;type letter.txt &gt; nul         </w:t>
        <w:tab/>
        <w:tab/>
        <w:t>$ cat letter.txt &gt; /dev/nu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w:t>
        <w:tab/>
        <w:tab/>
        <w:tab/>
        <w:t>$ more *.txt *.as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w:t>
        <w:tab/>
        <w:tab/>
        <w:tab/>
        <w:t>$ cat section*.txt | l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w:t>
      </w:r>
    </w:p>
    <w:p>
      <w:pPr>
        <w:pStyle w:val="PlainText"/>
        <w:rPr>
          <w:rFonts w:ascii="Times New Roman" w:hAnsi="Times New Roman" w:cs="Times New Roman"/>
          <w:sz w:val="24"/>
        </w:rPr>
      </w:pPr>
      <w:r>
        <w:rPr>
          <w:rFonts w:cs="Times New Roman" w:ascii="Times New Roman" w:hAnsi="Times New Roman"/>
          <w:sz w:val="24"/>
        </w:rPr>
        <w:t>* adalah karakter yang paling fleksibel, * mewakili semua file kecuali file hidd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6"/>
        </w:numPr>
        <w:rPr>
          <w:rFonts w:ascii="Times New Roman" w:hAnsi="Times New Roman" w:cs="Times New Roman"/>
          <w:sz w:val="24"/>
        </w:rPr>
      </w:pPr>
      <w:r>
        <w:rPr>
          <w:rFonts w:cs="Times New Roman" w:ascii="Times New Roman" w:hAnsi="Times New Roman"/>
          <w:sz w:val="24"/>
        </w:rPr>
        <w:t>Ketika menggunakan perintah more, tekan SPASI untuk melihat semua file, mengijinkan menggunakan panah.</w:t>
      </w:r>
    </w:p>
    <w:p>
      <w:pPr>
        <w:pStyle w:val="PlainText"/>
        <w:numPr>
          <w:ilvl w:val="0"/>
          <w:numId w:val="56"/>
        </w:numPr>
        <w:rPr>
          <w:rFonts w:ascii="Times New Roman" w:hAnsi="Times New Roman" w:cs="Times New Roman"/>
          <w:sz w:val="24"/>
        </w:rPr>
      </w:pPr>
      <w:r>
        <w:rPr>
          <w:rFonts w:cs="Times New Roman" w:ascii="Times New Roman" w:hAnsi="Times New Roman"/>
          <w:sz w:val="24"/>
        </w:rPr>
        <w:t>Tidak ada UNDELETE, maka dari itu berpikirlah dua kali sebelum menghapus.</w:t>
      </w:r>
    </w:p>
    <w:p>
      <w:pPr>
        <w:pStyle w:val="PlainText"/>
        <w:numPr>
          <w:ilvl w:val="0"/>
          <w:numId w:val="56"/>
        </w:numPr>
        <w:rPr>
          <w:rFonts w:ascii="Times New Roman" w:hAnsi="Times New Roman" w:cs="Times New Roman"/>
          <w:sz w:val="24"/>
        </w:rPr>
      </w:pPr>
      <w:r>
        <w:rPr>
          <w:rFonts w:cs="Times New Roman" w:ascii="Times New Roman" w:hAnsi="Times New Roman"/>
          <w:sz w:val="24"/>
        </w:rPr>
        <w:t>Tambahan tAnda &lt; &gt; &gt;&gt; nya DOS, Linux mempunyai 2&gt; untuk mengalihkan pesan kesalahan (stderr), lebih lagi, 2&gt;&amp;1 untuk mengalihkan stderr ke stdout, dan 1&gt;&amp;2 untuk mengalihkan stdout ke stderr;</w:t>
      </w:r>
    </w:p>
    <w:p>
      <w:pPr>
        <w:pStyle w:val="PlainText"/>
        <w:numPr>
          <w:ilvl w:val="0"/>
          <w:numId w:val="56"/>
        </w:numPr>
        <w:rPr>
          <w:rFonts w:ascii="Times New Roman" w:hAnsi="Times New Roman" w:cs="Times New Roman"/>
          <w:sz w:val="24"/>
        </w:rPr>
      </w:pPr>
      <w:r>
        <w:rPr>
          <w:rFonts w:cs="Times New Roman" w:ascii="Times New Roman" w:hAnsi="Times New Roman"/>
          <w:sz w:val="24"/>
        </w:rPr>
        <w:t>Linux mempunyai wildcard yang lain : yaitu []. gunakan: abc* untuk mewakili file file yang dimulai dengan huruf a,b,c;  *I-N,1,2,3 mewakili file yang diakhiri dengan huruf :  I,J,K,L,M,N,1,2,3 ;</w:t>
      </w:r>
    </w:p>
    <w:p>
      <w:pPr>
        <w:pStyle w:val="PlainText"/>
        <w:numPr>
          <w:ilvl w:val="0"/>
          <w:numId w:val="56"/>
        </w:numPr>
        <w:rPr>
          <w:rFonts w:ascii="Times New Roman" w:hAnsi="Times New Roman" w:cs="Times New Roman"/>
          <w:sz w:val="24"/>
        </w:rPr>
      </w:pPr>
      <w:r>
        <w:rPr>
          <w:rFonts w:cs="Times New Roman" w:ascii="Times New Roman" w:hAnsi="Times New Roman"/>
          <w:sz w:val="24"/>
        </w:rPr>
        <w:t>Tidak seperti RENAME - nya DOS ; yaitu perintah mv *.xxx *.yyy tidak berlaku di Linux (tidak ada rename massal).</w:t>
      </w:r>
    </w:p>
    <w:p>
      <w:pPr>
        <w:pStyle w:val="PlainText"/>
        <w:numPr>
          <w:ilvl w:val="0"/>
          <w:numId w:val="56"/>
        </w:numPr>
        <w:rPr>
          <w:rFonts w:ascii="Times New Roman" w:hAnsi="Times New Roman" w:cs="Times New Roman"/>
          <w:sz w:val="24"/>
        </w:rPr>
      </w:pPr>
      <w:r>
        <w:rPr>
          <w:rFonts w:cs="Times New Roman" w:ascii="Times New Roman" w:hAnsi="Times New Roman"/>
          <w:sz w:val="24"/>
        </w:rPr>
        <w:t>Menggunakan cp -i dan mv -i akan ditampilkan peringatan apabila akan terjadi penimpaan file (overwritten) thd file 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5.  Menjalankan program: Multitasking dan pembahasan</w:t>
      </w:r>
    </w:p>
    <w:p>
      <w:pPr>
        <w:pStyle w:val="PlainText"/>
        <w:jc w:val="both"/>
        <w:rPr>
          <w:rFonts w:ascii="Times New Roman" w:hAnsi="Times New Roman" w:cs="Times New Roman"/>
          <w:sz w:val="24"/>
        </w:rPr>
      </w:pPr>
      <w:r>
        <w:rPr>
          <w:rFonts w:cs="Times New Roman" w:ascii="Times New Roman" w:hAnsi="Times New Roman"/>
          <w:sz w:val="24"/>
        </w:rPr>
        <w:t>Untuk menjalankan program, ketikkan nama program seperti jika Anda menjalankannya pada DOS, Jika direktori (pembahasan ``direktori'' ) tempat program berada, tertulis dalam PATH (pembahasan ``System initialization''), program akan berjalan. Pengecualian: tidak seperti  di DOS, di Linux program yang terletak di direktori aktif tidak dapat dijalankan kecuali direktori tsb termasuk dalam PATH, ketikkan ./prog untuk menjalankannya. Ini adalah apa yang menjadi ciri khas baris perint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perintah -s1 -s2 -s3 ... -sn par1 par2 par3...parn &lt; input &gt; outp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mana -a1,...,-sn adalah switch program, dan par1,...,parn adalah parameter program, Anda dapat memberikan beberapa perintah dalam satu baris perintah deng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perintah1 ; perintah2 ; ... ; perintah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u semua adalah tentang menjalankan program, tapi lebih enak kalau kita pergi ke langkah yang lebih jauh, Salah satu alasan penting untuk menggunakan Linux adalah terletak pada multitasking-nya. Sistem operasi --- yang dapat menjalankan beberapa program dalam waktu yang bersamaan.  Anda dapat membawa suatu proses menuju ke latar belakang (background), dan meneruskan pekerjaan kita lebih jauh lagi. Lebih lagi, Linux mengijinkan Anda untuk mempunyai beberapa sesion, yang mana membuat kita seperti mempunyai beberapa komputer untuk bekerja dalam waktu yang sam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berpindah sesion 1..6 :     $ ALT+F1 ... ALT+F6</w:t>
      </w:r>
    </w:p>
    <w:p>
      <w:pPr>
        <w:pStyle w:val="PlainText"/>
        <w:rPr>
          <w:rFonts w:ascii="Times New Roman" w:hAnsi="Times New Roman" w:cs="Times New Roman"/>
          <w:sz w:val="24"/>
        </w:rPr>
      </w:pPr>
      <w:r>
        <w:rPr>
          <w:rFonts w:cs="Times New Roman" w:ascii="Times New Roman" w:hAnsi="Times New Roman"/>
          <w:sz w:val="24"/>
        </w:rPr>
        <w:t>Untuk memulai sesion baru tanpa meninggalkan sesion yang aktif : $ su - &lt;loginname&gt;</w:t>
      </w:r>
    </w:p>
    <w:p>
      <w:pPr>
        <w:pStyle w:val="PlainText"/>
        <w:rPr>
          <w:rFonts w:ascii="Times New Roman" w:hAnsi="Times New Roman" w:cs="Times New Roman"/>
          <w:sz w:val="24"/>
        </w:rPr>
      </w:pPr>
      <w:r>
        <w:rPr>
          <w:rFonts w:cs="Times New Roman" w:ascii="Times New Roman" w:hAnsi="Times New Roman"/>
          <w:sz w:val="24"/>
        </w:rPr>
        <w:t>Contoh : $ su - root</w:t>
      </w:r>
    </w:p>
    <w:p>
      <w:pPr>
        <w:pStyle w:val="PlainText"/>
        <w:rPr>
          <w:rFonts w:ascii="Times New Roman" w:hAnsi="Times New Roman" w:cs="Times New Roman"/>
          <w:sz w:val="24"/>
        </w:rPr>
      </w:pPr>
      <w:r>
        <w:rPr>
          <w:rFonts w:cs="Times New Roman" w:ascii="Times New Roman" w:hAnsi="Times New Roman"/>
          <w:sz w:val="24"/>
        </w:rPr>
        <w:t>Ini sangat berguna, ketika Anda membutuhkan untuk memount (memuat) disk (Pembahasan ``Floppies''): umumnya hanya root yang dapat melaku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gakhiri sebuah sesion: $ exit</w:t>
      </w:r>
    </w:p>
    <w:p>
      <w:pPr>
        <w:pStyle w:val="PlainText"/>
        <w:rPr>
          <w:rFonts w:ascii="Times New Roman" w:hAnsi="Times New Roman" w:cs="Times New Roman"/>
          <w:sz w:val="24"/>
        </w:rPr>
      </w:pPr>
      <w:r>
        <w:rPr>
          <w:rFonts w:cs="Times New Roman" w:ascii="Times New Roman" w:hAnsi="Times New Roman"/>
          <w:sz w:val="24"/>
        </w:rPr>
        <w:t>Jika ada pekerjaan yang terhenti, Anda akan diperingatkan. Untuk menjalankan  program sebagai foreground (latar depan): $ namaprogram [-switches] [parameter] [&lt; input] [&gt; outp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jalankan program  sebagai background (latar belakang):</w:t>
      </w:r>
    </w:p>
    <w:p>
      <w:pPr>
        <w:pStyle w:val="PlainText"/>
        <w:rPr>
          <w:rFonts w:ascii="Times New Roman" w:hAnsi="Times New Roman" w:cs="Times New Roman"/>
          <w:sz w:val="24"/>
        </w:rPr>
      </w:pPr>
      <w:r>
        <w:rPr>
          <w:rFonts w:cs="Times New Roman" w:ascii="Times New Roman" w:hAnsi="Times New Roman"/>
          <w:sz w:val="24"/>
        </w:rPr>
        <w:t>$ namaprogram [-switches] [parameter] [&lt; input] [&gt; output] &amp; [12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genali proses yg berjalan digunakan angka (lihat dibawah ini,dan dengan PID 123 adalah sebagai conto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lihat berapa proses yang sedang berjalan : $ ps -a</w:t>
      </w:r>
    </w:p>
    <w:p>
      <w:pPr>
        <w:pStyle w:val="PlainText"/>
        <w:rPr>
          <w:rFonts w:ascii="Times New Roman" w:hAnsi="Times New Roman" w:cs="Times New Roman"/>
          <w:sz w:val="24"/>
        </w:rPr>
      </w:pPr>
      <w:r>
        <w:rPr>
          <w:rFonts w:cs="Times New Roman" w:ascii="Times New Roman" w:hAnsi="Times New Roman"/>
          <w:sz w:val="24"/>
        </w:rPr>
        <w:t>Ini akan menampilkan daftar dari proses yang sedang berjal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ghentikan/membunuh suatu proses : $ kill &lt;PID&gt;</w:t>
      </w:r>
    </w:p>
    <w:p>
      <w:pPr>
        <w:pStyle w:val="PlainText"/>
        <w:rPr>
          <w:rFonts w:ascii="Times New Roman" w:hAnsi="Times New Roman" w:cs="Times New Roman"/>
          <w:sz w:val="24"/>
        </w:rPr>
      </w:pPr>
      <w:r>
        <w:rPr>
          <w:rFonts w:cs="Times New Roman" w:ascii="Times New Roman" w:hAnsi="Times New Roman"/>
          <w:sz w:val="24"/>
        </w:rPr>
        <w:t>Anda mungkin perlu untuk menghentikan/membunuh suatu proses jika anda tidak mengetahui bagaimana  untuk keluar... ;-) Kadang kadang proses hanya akan terhenti/terbunuh oleh yang lain dengan memberikan perint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ill -15 &lt;PID&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ill -9 &lt;PID&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mbahan di sini, shell mengijinkan Anda untuk menghentikan ataupun menunda proses untuk sementara, mengirim proses ke background, membawa proses dari background ke foreground. Dalam konteks ini proses proses tersebut dinamakan "jo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getahui ada berapa banyak "job":    $ jobs</w:t>
      </w:r>
    </w:p>
    <w:p>
      <w:pPr>
        <w:pStyle w:val="PlainText"/>
        <w:rPr>
          <w:rFonts w:ascii="Times New Roman" w:hAnsi="Times New Roman" w:cs="Times New Roman"/>
          <w:sz w:val="24"/>
        </w:rPr>
      </w:pPr>
      <w:r>
        <w:rPr>
          <w:rFonts w:cs="Times New Roman" w:ascii="Times New Roman" w:hAnsi="Times New Roman"/>
          <w:sz w:val="24"/>
        </w:rPr>
        <w:t>Ini akan menampilkan pekerjaan/job berdasarkan nomor job, bukan berdasarkan PID mereka.</w:t>
      </w:r>
    </w:p>
    <w:p>
      <w:pPr>
        <w:pStyle w:val="PlainText"/>
        <w:rPr>
          <w:rFonts w:ascii="Times New Roman" w:hAnsi="Times New Roman" w:cs="Times New Roman"/>
          <w:sz w:val="24"/>
        </w:rPr>
      </w:pPr>
      <w:r>
        <w:rPr>
          <w:rFonts w:cs="Times New Roman" w:ascii="Times New Roman" w:hAnsi="Times New Roman"/>
          <w:sz w:val="24"/>
        </w:rPr>
        <w:t>Untuk menghentikan proses yang berjalan di foreground (tapi tidak selalu bisa):     $ CTRL-C</w:t>
      </w:r>
    </w:p>
    <w:p>
      <w:pPr>
        <w:pStyle w:val="PlainText"/>
        <w:rPr>
          <w:rFonts w:ascii="Times New Roman" w:hAnsi="Times New Roman" w:cs="Times New Roman"/>
          <w:sz w:val="24"/>
        </w:rPr>
      </w:pPr>
      <w:r>
        <w:rPr>
          <w:rFonts w:cs="Times New Roman" w:ascii="Times New Roman" w:hAnsi="Times New Roman"/>
          <w:sz w:val="24"/>
        </w:rPr>
        <w:t>Untuk menunda proses yang berjalan di foreground (tapi tidak selalu bisa):     $ CTRL-Z</w:t>
      </w:r>
    </w:p>
    <w:p>
      <w:pPr>
        <w:pStyle w:val="PlainText"/>
        <w:rPr>
          <w:rFonts w:ascii="Times New Roman" w:hAnsi="Times New Roman" w:cs="Times New Roman"/>
          <w:sz w:val="24"/>
        </w:rPr>
      </w:pPr>
      <w:r>
        <w:rPr>
          <w:rFonts w:cs="Times New Roman" w:ascii="Times New Roman" w:hAnsi="Times New Roman"/>
          <w:sz w:val="24"/>
        </w:rPr>
        <w:t>Untuk mengirim proses yang tertunda ke background (menjadi job): $ bg &lt;job&gt;</w:t>
      </w:r>
    </w:p>
    <w:p>
      <w:pPr>
        <w:pStyle w:val="PlainText"/>
        <w:rPr>
          <w:rFonts w:ascii="Times New Roman" w:hAnsi="Times New Roman" w:cs="Times New Roman"/>
          <w:sz w:val="24"/>
        </w:rPr>
      </w:pPr>
      <w:r>
        <w:rPr>
          <w:rFonts w:cs="Times New Roman" w:ascii="Times New Roman" w:hAnsi="Times New Roman"/>
          <w:sz w:val="24"/>
        </w:rPr>
        <w:t>Untuk membawa job ke foreground : $ fg &lt;job&gt;</w:t>
      </w:r>
    </w:p>
    <w:p>
      <w:pPr>
        <w:pStyle w:val="PlainText"/>
        <w:rPr>
          <w:rFonts w:ascii="Times New Roman" w:hAnsi="Times New Roman" w:cs="Times New Roman"/>
          <w:sz w:val="24"/>
        </w:rPr>
      </w:pPr>
      <w:r>
        <w:rPr>
          <w:rFonts w:cs="Times New Roman" w:ascii="Times New Roman" w:hAnsi="Times New Roman"/>
          <w:sz w:val="24"/>
        </w:rPr>
        <w:t>Untuk menghentikan/membunuh job:  $ kill &lt;%job&gt;</w:t>
      </w:r>
    </w:p>
    <w:p>
      <w:pPr>
        <w:pStyle w:val="PlainText"/>
        <w:jc w:val="both"/>
        <w:rPr>
          <w:rFonts w:ascii="Times New Roman" w:hAnsi="Times New Roman" w:cs="Times New Roman"/>
          <w:sz w:val="24"/>
        </w:rPr>
      </w:pPr>
      <w:r>
        <w:rPr>
          <w:rFonts w:cs="Times New Roman" w:ascii="Times New Roman" w:hAnsi="Times New Roman"/>
          <w:sz w:val="24"/>
        </w:rPr>
        <w:t>Dimana job bisa bernilai 1,2,3,... , dengan menggunakan perintah ini, Anda dapat memformat disket, menggabungkan file file, mengkompilasi program, dan mengunzip arsip-arsip dalam waktu yang bersamaan. Bisakah Anda melakukannya di DOS ?? atau cobalah di Windows dan lihatlah perbedaan performa nya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2.6.  Menjalankan program di remote komputer.</w:t>
      </w:r>
    </w:p>
    <w:p>
      <w:pPr>
        <w:pStyle w:val="PlainText"/>
        <w:rPr>
          <w:rFonts w:ascii="Times New Roman" w:hAnsi="Times New Roman" w:cs="Times New Roman"/>
          <w:sz w:val="24"/>
        </w:rPr>
      </w:pPr>
      <w:r>
        <w:rPr>
          <w:rFonts w:cs="Times New Roman" w:ascii="Times New Roman" w:hAnsi="Times New Roman"/>
          <w:sz w:val="24"/>
        </w:rPr>
        <w:t>Untuk menjalankan program di remote komputer (remote mechine) yang mempunyai alamat : remote.bigone.edu, ketikkan : $ telnet remote.bigone.edu</w:t>
      </w:r>
    </w:p>
    <w:p>
      <w:pPr>
        <w:pStyle w:val="PlainText"/>
        <w:jc w:val="both"/>
        <w:rPr>
          <w:rFonts w:ascii="Times New Roman" w:hAnsi="Times New Roman" w:cs="Times New Roman"/>
          <w:sz w:val="24"/>
        </w:rPr>
      </w:pPr>
      <w:r>
        <w:rPr>
          <w:rFonts w:cs="Times New Roman" w:ascii="Times New Roman" w:hAnsi="Times New Roman"/>
          <w:sz w:val="24"/>
        </w:rPr>
        <w:t>Setelah logging in, silakan jalankan program favorit Anda. tapi anda harus mempunyai account di remote komputer tersebut. Jika Anda mempunyai X11, anda dapat menjalankan aplikasi-X (X-application) di remote komputer, dan menampilkannya di X-Screen Anda. Biarkan remote.bigone.edu menjadi x-remote komputer dan local.Linux.box menjadi mesin Linux Anda, untuk menjalankan program-X (program berbasis X-Win) yang ada di remote.bigone.edu dari local.Linux.box, ikuti langkah langkah berikut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49"/>
        </w:numPr>
        <w:rPr>
          <w:rFonts w:ascii="Times New Roman" w:hAnsi="Times New Roman" w:cs="Times New Roman"/>
          <w:sz w:val="24"/>
        </w:rPr>
      </w:pPr>
      <w:r>
        <w:rPr>
          <w:rFonts w:cs="Times New Roman" w:ascii="Times New Roman" w:hAnsi="Times New Roman"/>
          <w:sz w:val="24"/>
        </w:rPr>
        <w:t>Nyalakan X11,  lalu jalankan xterm atau emulator terminal lain yang sejenis, dan kemudian ketikk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host +remote.bigone.ed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elnet remote.bigone.edu</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29"/>
        </w:numPr>
        <w:rPr>
          <w:rFonts w:ascii="Times New Roman" w:hAnsi="Times New Roman" w:cs="Times New Roman"/>
          <w:sz w:val="24"/>
        </w:rPr>
      </w:pPr>
      <w:r>
        <w:rPr>
          <w:rFonts w:cs="Times New Roman" w:ascii="Times New Roman" w:hAnsi="Times New Roman"/>
          <w:sz w:val="24"/>
        </w:rPr>
        <w:t>Setelah login masuk (logging in), ketikk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ote:$ DISPLAY=local.Linux.box: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ote:$ namaprogram &am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gganti dari DISPLAY..., ada kemungkinan Anda untuk menuliskan setenv DISPLAY local.Linux.box:0.0. Ini tergantung pada remote shell.) Yup ! sekarang nama program yang dipanggil akan segera dimulai di remote.bigone.edu dan akan ditampilkan pada komputer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Menggunakan Direktori</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3.1.  Pendahuluan tentang Direktori</w:t>
      </w:r>
    </w:p>
    <w:p>
      <w:pPr>
        <w:pStyle w:val="PlainText"/>
        <w:jc w:val="both"/>
        <w:rPr>
          <w:rFonts w:ascii="Times New Roman" w:hAnsi="Times New Roman" w:cs="Times New Roman"/>
          <w:sz w:val="24"/>
        </w:rPr>
      </w:pPr>
      <w:r>
        <w:rPr>
          <w:rFonts w:cs="Times New Roman" w:ascii="Times New Roman" w:hAnsi="Times New Roman"/>
          <w:sz w:val="24"/>
        </w:rPr>
        <w:t>Ada perbedaan antara file file dan direktori under DOS dan Linux. Untuk direktori root di DOS, disebut direktori / di Linux. Dengan cara yang sama, kumpulan atau rentetan direktori di DOS di pisahkan dengan tanda  , sedangkan di Linux dengan tanda /</w:t>
      </w:r>
    </w:p>
    <w:p>
      <w:pPr>
        <w:pStyle w:val="PlainText"/>
        <w:rPr>
          <w:rFonts w:ascii="Times New Roman" w:hAnsi="Times New Roman" w:cs="Times New Roman"/>
          <w:sz w:val="24"/>
        </w:rPr>
      </w:pPr>
      <w:r>
        <w:rPr>
          <w:rFonts w:cs="Times New Roman" w:ascii="Times New Roman" w:hAnsi="Times New Roman"/>
          <w:sz w:val="24"/>
        </w:rPr>
        <w:t>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S:   c:\PAPERS\GEOLOGY\MID_EOC.TEX</w:t>
      </w:r>
    </w:p>
    <w:p>
      <w:pPr>
        <w:pStyle w:val="PlainText"/>
        <w:rPr>
          <w:rFonts w:ascii="Times New Roman" w:hAnsi="Times New Roman" w:cs="Times New Roman"/>
          <w:sz w:val="24"/>
        </w:rPr>
      </w:pPr>
      <w:r>
        <w:rPr>
          <w:rFonts w:cs="Times New Roman" w:ascii="Times New Roman" w:hAnsi="Times New Roman"/>
          <w:sz w:val="24"/>
        </w:rPr>
        <w:t>Linux:   /home/guido/papers/geology/mid_eocene.te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perti biasa, Direktori induk (parent directory) adalah current directory.  Dan ingatlah bahwa sistem tidak mengijinkan kita untuk men- cd,rd, atau md di tempat sesuka kita.  Masing masing user akan dimulai pada home direktori masing masing, pada contoh diatas adalah /home/guid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Hak permisi akses direktori (permission directory)</w:t>
      </w:r>
    </w:p>
    <w:p>
      <w:pPr>
        <w:pStyle w:val="PlainText"/>
        <w:jc w:val="both"/>
        <w:rPr>
          <w:rFonts w:ascii="Times New Roman" w:hAnsi="Times New Roman" w:cs="Times New Roman"/>
          <w:sz w:val="24"/>
        </w:rPr>
      </w:pPr>
      <w:r>
        <w:rPr>
          <w:rFonts w:cs="Times New Roman" w:ascii="Times New Roman" w:hAnsi="Times New Roman"/>
          <w:sz w:val="24"/>
        </w:rPr>
        <w:t>Direktori direktori di Linux juga mempunyai hak permisi akses. Seperti yang telah kita lihat di bagian ``hak permisi akses dan kepunyaan''.  Perhatikan direktori baik baik (user, group dan other). Untuk direktori, rx berarti Anda dapat men-cd ke direktori tsb dan w berarti anda dapat menghapus file di dalam direktori (sesuai dengan hak permisi file didalamnya), atau menghapus direktori itu sendiri. Contoh, untuk menjaga user lain agar tidak dapat mengintai /home/guido/tex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hmod o-xrw /home/guido/tex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3.  Menterjemahkan perintah dari DOS ke Linux.</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                    ls, find, d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cd, pw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D:                     mkdi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D:                     rmdi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TREE:                rm -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VE:                   mv</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DOS                          </w:t>
        <w:tab/>
        <w:tab/>
        <w:t>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dir                 </w:t>
        <w:tab/>
        <w:t>$ 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dir file.txt        </w:t>
        <w:tab/>
        <w:t>$ ls file.tx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dir *.h *.c         </w:t>
        <w:tab/>
        <w:t>$ ls *.h *.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dir/p               </w:t>
        <w:tab/>
        <w:t>$ ls | mo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dir/a               </w:t>
        <w:tab/>
        <w:t>$ ls -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dir *.tmp /s        </w:t>
        <w:tab/>
        <w:t>$ find / -name "*.tm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cd                  </w:t>
        <w:tab/>
        <w:t>$ pw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 lihat catatan  </w:t>
        <w:tab/>
        <w:tab/>
        <w:t>$ 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a                 </w:t>
        <w:tab/>
        <w:tab/>
        <w:t>$ c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ma                 </w:t>
        <w:tab/>
        <w:tab/>
        <w:t>$ cd ~/tem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cd \other           </w:t>
        <w:tab/>
        <w:t>$ cd /oth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cd ..\temp\trash    </w:t>
        <w:tab/>
        <w:t>$ cd ../temp/tra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GUIDO&gt;md newprogs         $ mkdir newprog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move prog ..        </w:t>
        <w:tab/>
        <w:t>$ mv prog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GUIDO&gt;md \progs\turbo     $ mkdir /progs/turb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GUIDO&gt;deltree temp\trash  $ rm -R temp/tra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rd newprogs         </w:t>
        <w:tab/>
        <w:t>$ rmdir newprog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rd \progs\turbo     </w:t>
        <w:tab/>
        <w:t>$ rmdir /progs/turb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tan :</w:t>
      </w:r>
    </w:p>
    <w:p>
      <w:pPr>
        <w:pStyle w:val="PlainText"/>
        <w:numPr>
          <w:ilvl w:val="0"/>
          <w:numId w:val="104"/>
        </w:numPr>
        <w:rPr>
          <w:rFonts w:ascii="Times New Roman" w:hAnsi="Times New Roman" w:cs="Times New Roman"/>
          <w:sz w:val="24"/>
        </w:rPr>
      </w:pPr>
      <w:r>
        <w:rPr>
          <w:rFonts w:cs="Times New Roman" w:ascii="Times New Roman" w:hAnsi="Times New Roman"/>
          <w:sz w:val="24"/>
        </w:rPr>
        <w:t>Ketika menggunakan rmdir, direktori yang mau di hapus harus kosong, Untuk menghapus direktori dan semua yang terkandung didalamnya      gunakan rm -R (hati hati ini resiko Anda)</w:t>
      </w:r>
    </w:p>
    <w:p>
      <w:pPr>
        <w:pStyle w:val="PlainText"/>
        <w:numPr>
          <w:ilvl w:val="0"/>
          <w:numId w:val="104"/>
        </w:numPr>
        <w:rPr>
          <w:rFonts w:ascii="Times New Roman" w:hAnsi="Times New Roman" w:cs="Times New Roman"/>
          <w:sz w:val="24"/>
        </w:rPr>
      </w:pPr>
      <w:r>
        <w:rPr>
          <w:rFonts w:cs="Times New Roman" w:ascii="Times New Roman" w:hAnsi="Times New Roman"/>
          <w:sz w:val="24"/>
        </w:rPr>
        <w:t>Karakter '~' adalah bentuk pendek dari nama dari home direktori Anda, perintah cd atau cd ~ akan membawa Anda ke home direktori anda dimanapun Anda berada, dan perintah cd ~/tmp akan membawa anda menuju /home/home_Anda/tmp.</w:t>
      </w:r>
    </w:p>
    <w:p>
      <w:pPr>
        <w:pStyle w:val="PlainText"/>
        <w:numPr>
          <w:ilvl w:val="0"/>
          <w:numId w:val="104"/>
        </w:numPr>
        <w:rPr>
          <w:rFonts w:ascii="Times New Roman" w:hAnsi="Times New Roman" w:cs="Times New Roman"/>
          <w:sz w:val="24"/>
        </w:rPr>
      </w:pPr>
      <w:r>
        <w:rPr>
          <w:rFonts w:cs="Times New Roman" w:ascii="Times New Roman" w:hAnsi="Times New Roman"/>
          <w:sz w:val="24"/>
        </w:rPr>
        <w:t>cd - akan mengembalikan Anda ke direktori terakhir sebelum current directory.</w:t>
      </w:r>
    </w:p>
    <w:p>
      <w:pPr>
        <w:pStyle w:val="PlainText"/>
        <w:numPr>
          <w:ilvl w:val="0"/>
          <w:numId w:val="104"/>
        </w:numPr>
        <w:rPr>
          <w:rFonts w:ascii="Times New Roman" w:hAnsi="Times New Roman" w:cs="Times New Roman"/>
          <w:sz w:val="24"/>
        </w:rPr>
      </w:pPr>
      <w:r>
        <w:rPr>
          <w:rFonts w:cs="Times New Roman" w:ascii="Times New Roman" w:hAnsi="Times New Roman"/>
          <w:sz w:val="24"/>
        </w:rPr>
        <w:t>Floppy, Harddisk dan sejenis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1.  Mengatur peralatan</w:t>
      </w:r>
    </w:p>
    <w:p>
      <w:pPr>
        <w:pStyle w:val="PlainText"/>
        <w:rPr>
          <w:rFonts w:ascii="Times New Roman" w:hAnsi="Times New Roman" w:cs="Times New Roman"/>
          <w:sz w:val="24"/>
        </w:rPr>
      </w:pPr>
      <w:r>
        <w:rPr>
          <w:rFonts w:cs="Times New Roman" w:ascii="Times New Roman" w:hAnsi="Times New Roman"/>
          <w:sz w:val="24"/>
        </w:rPr>
        <w:t>Anda tidak usah berpikir tentang ini, tapi sebenarnya perintah DOS: FORMAT A:  lebih banyak melakukan pekerjaan dari yang kita lihat, kenyataannya perintah FORMAT A: itu akan melakukan:</w:t>
      </w:r>
    </w:p>
    <w:p>
      <w:pPr>
        <w:pStyle w:val="PlainText"/>
        <w:numPr>
          <w:ilvl w:val="0"/>
          <w:numId w:val="135"/>
        </w:numPr>
        <w:rPr>
          <w:rFonts w:ascii="Times New Roman" w:hAnsi="Times New Roman" w:cs="Times New Roman"/>
          <w:sz w:val="24"/>
        </w:rPr>
      </w:pPr>
      <w:r>
        <w:rPr>
          <w:rFonts w:cs="Times New Roman" w:ascii="Times New Roman" w:hAnsi="Times New Roman"/>
          <w:sz w:val="24"/>
        </w:rPr>
        <w:t>memformat disk secara fisik</w:t>
      </w:r>
    </w:p>
    <w:p>
      <w:pPr>
        <w:pStyle w:val="PlainText"/>
        <w:numPr>
          <w:ilvl w:val="0"/>
          <w:numId w:val="135"/>
        </w:numPr>
        <w:rPr>
          <w:rFonts w:ascii="Times New Roman" w:hAnsi="Times New Roman" w:cs="Times New Roman"/>
          <w:sz w:val="24"/>
        </w:rPr>
      </w:pPr>
      <w:r>
        <w:rPr>
          <w:rFonts w:cs="Times New Roman" w:ascii="Times New Roman" w:hAnsi="Times New Roman"/>
          <w:sz w:val="24"/>
        </w:rPr>
        <w:t>Menciptakan direktori A: (=menciptakan filesystem);</w:t>
      </w:r>
    </w:p>
    <w:p>
      <w:pPr>
        <w:pStyle w:val="PlainText"/>
        <w:numPr>
          <w:ilvl w:val="0"/>
          <w:numId w:val="135"/>
        </w:numPr>
        <w:rPr>
          <w:rFonts w:ascii="Times New Roman" w:hAnsi="Times New Roman" w:cs="Times New Roman"/>
          <w:sz w:val="24"/>
        </w:rPr>
      </w:pPr>
      <w:r>
        <w:rPr>
          <w:rFonts w:cs="Times New Roman" w:ascii="Times New Roman" w:hAnsi="Times New Roman"/>
          <w:sz w:val="24"/>
        </w:rPr>
        <w:t>Membuat disk dapat digunakan langsung oleh user (=me-mountdis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ga langkah diatas merupakan bagian bagian yang terpisah di Linux, Anda dapat menggunakan floppy yang mempunyai format ms-dos, meskipun banyak format format lain yang lebih baik dan tersedia bagi Linux. Format ms-dos tidak mengijinkan Anda untuk mempunyai file yang namanya panjang.  Sekarang ini adalah cara menyiapkan sebuah disket (Anda harus memulai session sebagai roo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mformat standar disket/floppy 1.44 MB  di drive A : # fdformat /dev/fd0H1440</w:t>
      </w:r>
    </w:p>
    <w:p>
      <w:pPr>
        <w:pStyle w:val="PlainText"/>
        <w:rPr>
          <w:rFonts w:ascii="Times New Roman" w:hAnsi="Times New Roman" w:cs="Times New Roman"/>
          <w:sz w:val="24"/>
        </w:rPr>
      </w:pPr>
      <w:r>
        <w:rPr>
          <w:rFonts w:cs="Times New Roman" w:ascii="Times New Roman" w:hAnsi="Times New Roman"/>
          <w:sz w:val="24"/>
        </w:rPr>
        <w:t>Untuk membuat filesystem : # mkfs -t ext2 -c /dev/fd0H1440</w:t>
      </w:r>
    </w:p>
    <w:p>
      <w:pPr>
        <w:pStyle w:val="PlainText"/>
        <w:rPr>
          <w:rFonts w:ascii="Times New Roman" w:hAnsi="Times New Roman" w:cs="Times New Roman"/>
          <w:sz w:val="24"/>
        </w:rPr>
      </w:pPr>
      <w:r>
        <w:rPr>
          <w:rFonts w:cs="Times New Roman" w:ascii="Times New Roman" w:hAnsi="Times New Roman"/>
          <w:sz w:val="24"/>
        </w:rPr>
        <w:t>Atau # mformat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mbuat filesystem MS-DOS. Dan sebelum Anda dapat menggunakan disket, anda harus me-mount (memuat) disket terlebih dahulu. Untuk me-mount disket :</w:t>
      </w:r>
    </w:p>
    <w:p>
      <w:pPr>
        <w:pStyle w:val="PlainText"/>
        <w:rPr>
          <w:rFonts w:ascii="Times New Roman" w:hAnsi="Times New Roman" w:cs="Times New Roman"/>
          <w:sz w:val="24"/>
        </w:rPr>
      </w:pPr>
      <w:r>
        <w:rPr>
          <w:rFonts w:cs="Times New Roman" w:ascii="Times New Roman" w:hAnsi="Times New Roman"/>
          <w:sz w:val="24"/>
        </w:rPr>
        <w:t># mount -t ext2 /dev/fd0 /mnt</w:t>
      </w:r>
    </w:p>
    <w:p>
      <w:pPr>
        <w:pStyle w:val="PlainText"/>
        <w:rPr>
          <w:rFonts w:ascii="Times New Roman" w:hAnsi="Times New Roman" w:cs="Times New Roman"/>
          <w:sz w:val="24"/>
        </w:rPr>
      </w:pPr>
      <w:r>
        <w:rPr>
          <w:rFonts w:cs="Times New Roman" w:ascii="Times New Roman" w:hAnsi="Times New Roman"/>
          <w:sz w:val="24"/>
        </w:rPr>
        <w:t>atau</w:t>
      </w:r>
    </w:p>
    <w:p>
      <w:pPr>
        <w:pStyle w:val="PlainText"/>
        <w:rPr>
          <w:rFonts w:ascii="Times New Roman" w:hAnsi="Times New Roman" w:cs="Times New Roman"/>
          <w:sz w:val="24"/>
        </w:rPr>
      </w:pPr>
      <w:r>
        <w:rPr>
          <w:rFonts w:cs="Times New Roman" w:ascii="Times New Roman" w:hAnsi="Times New Roman"/>
          <w:sz w:val="24"/>
        </w:rPr>
        <w:t># mount -t msdos /dev/fd0 /mn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karang Anda dapat menempatkan file file ke dalam floppy/disket. Ketika semuanya sudah selesai, sebelum mengeluarkan disket anda harus me-unmount-nya  terlebih dahulu. Untuk men-unmount disket : # umount /mnt</w:t>
      </w:r>
    </w:p>
    <w:p>
      <w:pPr>
        <w:pStyle w:val="PlainText"/>
        <w:jc w:val="both"/>
        <w:rPr>
          <w:rFonts w:ascii="Times New Roman" w:hAnsi="Times New Roman" w:cs="Times New Roman"/>
          <w:sz w:val="24"/>
        </w:rPr>
      </w:pPr>
      <w:r>
        <w:rPr>
          <w:rFonts w:cs="Times New Roman" w:ascii="Times New Roman" w:hAnsi="Times New Roman"/>
          <w:sz w:val="24"/>
        </w:rPr>
        <w:t>Dan sekarang Anda dapat mengeluarkan disket tsb. Tentunya, anda melakukan fdformat dan mkfs hanya pada disket disket yang belum diformat unformatted disk), yang belum pernah digunakan. Jika anda ingin menggunakan drive B, gunakan fd1H1440 dan fd1 sebagai pengganti dari fd0H1440 seperti contoh diatas. Semua yang Anda kerjakan dengan A: atau B: sekarang akan digantikan dengan /mnt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S                         </w:t>
        <w:tab/>
        <w:tab/>
        <w:t>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dir a:                 </w:t>
        <w:tab/>
        <w:tab/>
        <w:t>$ ls /m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copy a:*.*             </w:t>
        <w:tab/>
        <w:t>$ cp /mnt/* /docs/tem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copy *.zip a:          </w:t>
        <w:tab/>
        <w:t>$ cp *.zip /mnt/zi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GUIDO&gt;a:                     </w:t>
        <w:tab/>
        <w:tab/>
        <w:t>$ cd /m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gt;_                            </w:t>
        <w:tab/>
        <w:tab/>
        <w:t>/mnt/$ 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 yang berlaku bagi disket/floppy juga berlaku untuk alat alat yang lain; dilain hal mungkin Anda ingin me-mount harddisk lain atau CDROM, Dan ini adalah cara me-mount CD-ROM : # mount -t iso9660 /dev/cdrom /mnt</w:t>
      </w:r>
    </w:p>
    <w:p>
      <w:pPr>
        <w:pStyle w:val="PlainText"/>
        <w:rPr>
          <w:rFonts w:ascii="Times New Roman" w:hAnsi="Times New Roman" w:cs="Times New Roman"/>
          <w:sz w:val="24"/>
        </w:rPr>
      </w:pPr>
      <w:r>
        <w:rPr>
          <w:rFonts w:cs="Times New Roman" w:ascii="Times New Roman" w:hAnsi="Times New Roman"/>
          <w:sz w:val="24"/>
        </w:rPr>
        <w:t>Ini adalah cara biasa untuk memount disk Anda, tapi ada trik trik yang tersimpan.  setiap user dapat diijinkan untuk me-mount peralatan peralatan tsb, caranya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
        </w:numPr>
        <w:rPr>
          <w:rFonts w:ascii="Times New Roman" w:hAnsi="Times New Roman" w:cs="Times New Roman"/>
          <w:sz w:val="24"/>
        </w:rPr>
      </w:pPr>
      <w:r>
        <w:rPr>
          <w:rFonts w:cs="Times New Roman" w:ascii="Times New Roman" w:hAnsi="Times New Roman"/>
          <w:sz w:val="24"/>
        </w:rPr>
        <w:t>Login sbg root, lalu ciptakan direktori /mnt/a , /mnt/a: dan /mnt/cdrom</w:t>
      </w:r>
    </w:p>
    <w:p>
      <w:pPr>
        <w:pStyle w:val="PlainText"/>
        <w:numPr>
          <w:ilvl w:val="0"/>
          <w:numId w:val="23"/>
        </w:numPr>
        <w:rPr>
          <w:rFonts w:ascii="Times New Roman" w:hAnsi="Times New Roman" w:cs="Times New Roman"/>
          <w:sz w:val="24"/>
        </w:rPr>
      </w:pPr>
      <w:r>
        <w:rPr>
          <w:rFonts w:cs="Times New Roman" w:ascii="Times New Roman" w:hAnsi="Times New Roman"/>
          <w:sz w:val="24"/>
        </w:rPr>
        <w:t>Tambahkan baris dibawah ini di file  /etc/fstab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ev/cdrom     </w:t>
        <w:tab/>
        <w:t xml:space="preserve">/mnt/cdrom  iso9660   ro,user,noauto          </w:t>
        <w:tab/>
        <w:t>0       0</w:t>
      </w:r>
    </w:p>
    <w:p>
      <w:pPr>
        <w:pStyle w:val="PlainText"/>
        <w:rPr>
          <w:rFonts w:ascii="Times New Roman" w:hAnsi="Times New Roman" w:cs="Times New Roman"/>
          <w:sz w:val="24"/>
        </w:rPr>
      </w:pPr>
      <w:r>
        <w:rPr>
          <w:rFonts w:cs="Times New Roman" w:ascii="Times New Roman" w:hAnsi="Times New Roman"/>
          <w:sz w:val="24"/>
        </w:rPr>
        <w:t xml:space="preserve">/dev/fd0       </w:t>
        <w:tab/>
        <w:t xml:space="preserve">/mnt/a:     msdos     </w:t>
        <w:tab/>
        <w:t xml:space="preserve">user,noauto             </w:t>
        <w:tab/>
        <w:t>0       0</w:t>
      </w:r>
    </w:p>
    <w:p>
      <w:pPr>
        <w:pStyle w:val="PlainText"/>
        <w:rPr>
          <w:rFonts w:ascii="Times New Roman" w:hAnsi="Times New Roman" w:cs="Times New Roman"/>
          <w:sz w:val="24"/>
        </w:rPr>
      </w:pPr>
      <w:r>
        <w:rPr>
          <w:rFonts w:cs="Times New Roman" w:ascii="Times New Roman" w:hAnsi="Times New Roman"/>
          <w:sz w:val="24"/>
        </w:rPr>
        <w:t xml:space="preserve">/dev/fd0       </w:t>
        <w:tab/>
        <w:t xml:space="preserve">/mnt/a      ext2      </w:t>
        <w:tab/>
        <w:t xml:space="preserve">user,noauto             </w:t>
        <w:tab/>
        <w:t>0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karang untuk me-mount DOS floppy, floppy ext2, dan CD-ROM carany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mount /mnt/a:</w:t>
      </w:r>
    </w:p>
    <w:p>
      <w:pPr>
        <w:pStyle w:val="PlainText"/>
        <w:rPr>
          <w:rFonts w:ascii="Times New Roman" w:hAnsi="Times New Roman" w:cs="Times New Roman"/>
          <w:sz w:val="24"/>
        </w:rPr>
      </w:pPr>
      <w:r>
        <w:rPr>
          <w:rFonts w:cs="Times New Roman" w:ascii="Times New Roman" w:hAnsi="Times New Roman"/>
          <w:sz w:val="24"/>
        </w:rPr>
        <w:t>$ mount /mnt/a</w:t>
      </w:r>
    </w:p>
    <w:p>
      <w:pPr>
        <w:pStyle w:val="PlainText"/>
        <w:rPr>
          <w:rFonts w:ascii="Times New Roman" w:hAnsi="Times New Roman" w:cs="Times New Roman"/>
          <w:sz w:val="24"/>
        </w:rPr>
      </w:pPr>
      <w:r>
        <w:rPr>
          <w:rFonts w:cs="Times New Roman" w:ascii="Times New Roman" w:hAnsi="Times New Roman"/>
          <w:sz w:val="24"/>
        </w:rPr>
        <w:t>$ mount /mnt/cdrom</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karang /mnt/a, /mnt/a: dan /mnt/cdrom dapat diakses oleh setiap user, dan penulis menemukan bahwa untuk menulis di /mnt/a tidak usah menjadi root.  Dan dibawah ini adalah hal penting untuk dilakuk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mount /mnt/a</w:t>
      </w:r>
    </w:p>
    <w:p>
      <w:pPr>
        <w:pStyle w:val="PlainText"/>
        <w:rPr>
          <w:rFonts w:ascii="Times New Roman" w:hAnsi="Times New Roman" w:cs="Times New Roman"/>
          <w:sz w:val="24"/>
        </w:rPr>
      </w:pPr>
      <w:r>
        <w:rPr>
          <w:rFonts w:cs="Times New Roman" w:ascii="Times New Roman" w:hAnsi="Times New Roman"/>
          <w:sz w:val="24"/>
        </w:rPr>
        <w:t># chmod 777 /mnt/a</w:t>
      </w:r>
    </w:p>
    <w:p>
      <w:pPr>
        <w:pStyle w:val="PlainText"/>
        <w:rPr>
          <w:rFonts w:ascii="Times New Roman" w:hAnsi="Times New Roman" w:cs="Times New Roman"/>
          <w:sz w:val="24"/>
        </w:rPr>
      </w:pPr>
      <w:r>
        <w:rPr>
          <w:rFonts w:cs="Times New Roman" w:ascii="Times New Roman" w:hAnsi="Times New Roman"/>
          <w:sz w:val="24"/>
        </w:rPr>
        <w:t># umount /mn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 ingatlah bahwa mengijinkan setiap orang untuk memount disk terkadang akan menimbulkan celah di dalam lubang keamanan, hati ha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2.  Membackup</w:t>
      </w:r>
    </w:p>
    <w:p>
      <w:pPr>
        <w:pStyle w:val="PlainText"/>
        <w:jc w:val="both"/>
        <w:rPr>
          <w:rFonts w:ascii="Times New Roman" w:hAnsi="Times New Roman" w:cs="Times New Roman"/>
          <w:sz w:val="24"/>
        </w:rPr>
      </w:pPr>
      <w:r>
        <w:rPr>
          <w:rFonts w:cs="Times New Roman" w:ascii="Times New Roman" w:hAnsi="Times New Roman"/>
          <w:sz w:val="24"/>
        </w:rPr>
        <w:t>Sekarang Anda sudah tahu bagaimana menangani floppy dan lain lain. Dan hal lain yang perlu untuk kita ketahui adalah bagaimana caranya membackup. Ada beberapa paket program yang dapat membantu anda, Tapi cara yang paling sederhana untuk dapat mengerjakan multi-volume adal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tar -M -cvf /dev/fd0H1440 /dir_to_back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stikan bahwa terdapat disket yang telah diformat di Disk Drive Anda, dan beberapa disket lain.  Untuk me-restore (mengembalikan) hasil backup Anda, silakan masukkan disket pertama di disk drive dan lak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tar -M -xpvf /dev/fd0H144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Apa itu Windows ?</w:t>
      </w:r>
    </w:p>
    <w:p>
      <w:pPr>
        <w:pStyle w:val="PlainText"/>
        <w:jc w:val="both"/>
        <w:rPr>
          <w:rFonts w:ascii="Times New Roman" w:hAnsi="Times New Roman" w:cs="Times New Roman"/>
          <w:sz w:val="24"/>
        </w:rPr>
      </w:pPr>
      <w:r>
        <w:rPr>
          <w:rFonts w:cs="Times New Roman" w:ascii="Times New Roman" w:hAnsi="Times New Roman"/>
          <w:sz w:val="24"/>
        </w:rPr>
        <w:t>Tandingan dari Windows adalah sistem grafik X11. Tidak seperti Windows atau Mac, X11 bukan didesign untuk kemudahan dalam penggunaan, atau tampilan yang baik. Tapi hanya untuk menyediakan fasilitas grafik untuk mesin unix.  Dibawah ini adalah perbedaan utama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4"/>
        </w:numPr>
        <w:jc w:val="both"/>
        <w:rPr>
          <w:rFonts w:ascii="Times New Roman" w:hAnsi="Times New Roman" w:cs="Times New Roman"/>
          <w:sz w:val="24"/>
        </w:rPr>
      </w:pPr>
      <w:r>
        <w:rPr>
          <w:rFonts w:cs="Times New Roman" w:ascii="Times New Roman" w:hAnsi="Times New Roman"/>
          <w:sz w:val="24"/>
        </w:rPr>
        <w:t>Pada Windows kita melihat dan merasakan persamaan tampilan dan citarasa di seluruh dunia, X11 tidak demikian: ini lebih mudah untuk dikonfigurasikan. X11  terlihat diberikan oleh komponen kunci yang dinamakan "windows manager". disitu ada banyak pilihan yang dapat Anda pilih. Yang paling umum adalah fvwm, sederhana tapi menyenangkan dan efisien dalam penggunaan memori, fvwm2-95 dan level level berikutnya memberikan X11 sentuhan rasa seperti Windows95, bahkan memiliki tambahan yang lain. Terlihat betul betul indah.</w:t>
      </w:r>
    </w:p>
    <w:p>
      <w:pPr>
        <w:pStyle w:val="PlainText"/>
        <w:numPr>
          <w:ilvl w:val="0"/>
          <w:numId w:val="34"/>
        </w:numPr>
        <w:jc w:val="both"/>
        <w:rPr>
          <w:rFonts w:ascii="Times New Roman" w:hAnsi="Times New Roman" w:cs="Times New Roman"/>
          <w:sz w:val="24"/>
        </w:rPr>
      </w:pPr>
      <w:r>
        <w:rPr>
          <w:rFonts w:cs="Times New Roman" w:ascii="Times New Roman" w:hAnsi="Times New Roman"/>
          <w:sz w:val="24"/>
        </w:rPr>
        <w:t>Window manager Anda dapat dikonfigurasikan, Windows: anda klik pada objek dan objek akan menjadi latar depan. Kemungkinan yang lain adalah Objek akan otomatis menjadi latar depan ketika mouse berada di objek tsb. Tampilan ini ("terpusat") dan beberapa yang lain dapat dirubah dengan meengedit satu atau lebih file konfigurasi. Bacalah dokumen (docs) dari window manager Anda.</w:t>
      </w:r>
    </w:p>
    <w:p>
      <w:pPr>
        <w:pStyle w:val="PlainText"/>
        <w:numPr>
          <w:ilvl w:val="0"/>
          <w:numId w:val="34"/>
        </w:numPr>
        <w:jc w:val="both"/>
        <w:rPr>
          <w:rFonts w:ascii="Times New Roman" w:hAnsi="Times New Roman" w:cs="Times New Roman"/>
          <w:sz w:val="24"/>
        </w:rPr>
      </w:pPr>
      <w:r>
        <w:rPr>
          <w:rFonts w:cs="Times New Roman" w:ascii="Times New Roman" w:hAnsi="Times New Roman"/>
          <w:sz w:val="24"/>
        </w:rPr>
        <w:t>X application (aplikasi X) ditulis dengan menggunakan library yang special("Widget sets");  tersedia beberapa jenis, dan aplikasi terlihat berbeda beda. Yang paling dasar adalah yang menggunakan Athena widgets (terlihat 2-D;xdvi, xman, xcalc); yg lain menggunakan motif  (netscape), ada juga yang menggunakan Tcl/Tk, Xforms, Qt dan lain lain. Beberapa (tidak semua) dari library library disediakan dengan tampilan dan citarasa seperti Windows.</w:t>
      </w:r>
    </w:p>
    <w:p>
      <w:pPr>
        <w:pStyle w:val="PlainText"/>
        <w:numPr>
          <w:ilvl w:val="0"/>
          <w:numId w:val="34"/>
        </w:numPr>
        <w:jc w:val="both"/>
        <w:rPr>
          <w:rFonts w:ascii="Times New Roman" w:hAnsi="Times New Roman" w:cs="Times New Roman"/>
          <w:sz w:val="24"/>
        </w:rPr>
      </w:pPr>
      <w:r>
        <w:rPr>
          <w:rFonts w:cs="Times New Roman" w:ascii="Times New Roman" w:hAnsi="Times New Roman"/>
          <w:sz w:val="24"/>
        </w:rPr>
        <w:t>Sejauh ini kita membicarakan tampilan X11, tapi apa citarasanya ? Sayangnya, Semua aplikasi mempunyai karakteristik yang berbeda beda. Contoh, jika Anda memilih baris text dengan menggunakan mouse, dan menekan BACKSPACE, Dan anda menginginkan untuk menghilangkan baris tsb,  benar ? tapi ini tidak dapat bekerja pada apli kasi berbasis Athena. hanya dapat dikerjakan oleh Motif, Qt, dan Tc1/Tk ;</w:t>
      </w:r>
    </w:p>
    <w:p>
      <w:pPr>
        <w:pStyle w:val="PlainText"/>
        <w:numPr>
          <w:ilvl w:val="0"/>
          <w:numId w:val="34"/>
        </w:numPr>
        <w:jc w:val="both"/>
        <w:rPr>
          <w:rFonts w:ascii="Times New Roman" w:hAnsi="Times New Roman" w:cs="Times New Roman"/>
          <w:sz w:val="24"/>
        </w:rPr>
      </w:pPr>
      <w:r>
        <w:rPr>
          <w:rFonts w:cs="Times New Roman" w:ascii="Times New Roman" w:hAnsi="Times New Roman"/>
          <w:sz w:val="24"/>
        </w:rPr>
        <w:t>Scrollbar, penggantian ukuran (resizing), dan permainan icon: bergantung pada window manager dan set pada widget. Dan terlalu banyak untuk di sebutkan disini. Hanya saja ketika menggunakan Aplikasi berbasis Athena scroll bar akan lebih mudah untuk digerakkan dengan menggunakan tombol tengah mouse. Jika Anda tidak mempunyai mouse yang bertombol tiga, coba dengan menekan 2 tombol secara bersama sama.</w:t>
      </w:r>
    </w:p>
    <w:p>
      <w:pPr>
        <w:pStyle w:val="PlainText"/>
        <w:numPr>
          <w:ilvl w:val="0"/>
          <w:numId w:val="34"/>
        </w:numPr>
        <w:jc w:val="both"/>
        <w:rPr>
          <w:rFonts w:ascii="Times New Roman" w:hAnsi="Times New Roman" w:cs="Times New Roman"/>
          <w:sz w:val="24"/>
        </w:rPr>
      </w:pPr>
      <w:r>
        <w:rPr>
          <w:rFonts w:cs="Times New Roman" w:ascii="Times New Roman" w:hAnsi="Times New Roman"/>
          <w:sz w:val="24"/>
        </w:rPr>
        <w:t>Aplikasi aplikasi tidak mempunyai icon default. Tapi mempunyai bermacam macam jenis. Ini tergantung pada window manager. Desktop dikatakan "root window" dan Anda dapat merubah penampilan ini dengan menggunakan aplikasi seperti xsetroott atau xloadimage;</w:t>
      </w:r>
    </w:p>
    <w:p>
      <w:pPr>
        <w:pStyle w:val="PlainText"/>
        <w:numPr>
          <w:ilvl w:val="0"/>
          <w:numId w:val="34"/>
        </w:numPr>
        <w:jc w:val="both"/>
        <w:rPr>
          <w:rFonts w:ascii="Times New Roman" w:hAnsi="Times New Roman" w:cs="Times New Roman"/>
          <w:sz w:val="24"/>
        </w:rPr>
      </w:pPr>
      <w:r>
        <w:rPr>
          <w:rFonts w:cs="Times New Roman" w:ascii="Times New Roman" w:hAnsi="Times New Roman"/>
          <w:sz w:val="24"/>
        </w:rPr>
        <w:t>Clipboard hanya dapat menampung teks, dan berlaku aneh. Sekali Anda sudah memilih teks, dan ini akan siap untuk dikopi ke clipboard: gerakan ke lain tempat dan tekan tombol tengah. Itu adalah aplikasi, xclipboard, yang menyediakan untuk buffer clipboard ganda.</w:t>
      </w:r>
    </w:p>
    <w:p>
      <w:pPr>
        <w:pStyle w:val="PlainText"/>
        <w:numPr>
          <w:ilvl w:val="0"/>
          <w:numId w:val="34"/>
        </w:numPr>
        <w:rPr>
          <w:rFonts w:ascii="Times New Roman" w:hAnsi="Times New Roman" w:cs="Times New Roman"/>
          <w:sz w:val="24"/>
        </w:rPr>
      </w:pPr>
      <w:r>
        <w:rPr>
          <w:rFonts w:cs="Times New Roman" w:ascii="Times New Roman" w:hAnsi="Times New Roman"/>
          <w:sz w:val="24"/>
        </w:rPr>
        <w:t>Drag dan drop (mendrag dan meletakkan dgn mouse) adalah pilihan, dan ini hanya tersedia apabila Anda menggunakan x-applications (aplikasi x) yang mendukung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nghemat memori, lebih baik menggunakan aplikasi yang menggunakan library library yang sama, tapi ini sulit untuk dilakukan dalam praktek. Ada rencana yang dinamakan  K Desktop Environment ( Lingkungan K Desktop ) yang sasarannya pada membuat X11 tampilan dan gayanya saling berkaitan seperti windows.  Ini sekarang dalam tahap awal beta. tapi percayalah. Ini akan membawa Windows interface malu, silakan buka browser Anda dan kunjungi http://www.kde.or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Menyesuaikan Siste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6.1.  File file inisialisasi sistem</w:t>
      </w:r>
    </w:p>
    <w:p>
      <w:pPr>
        <w:pStyle w:val="PlainText"/>
        <w:jc w:val="both"/>
        <w:rPr>
          <w:rFonts w:ascii="Times New Roman" w:hAnsi="Times New Roman" w:cs="Times New Roman"/>
          <w:sz w:val="24"/>
        </w:rPr>
      </w:pPr>
      <w:r>
        <w:rPr>
          <w:rFonts w:cs="Times New Roman" w:ascii="Times New Roman" w:hAnsi="Times New Roman"/>
          <w:sz w:val="24"/>
        </w:rPr>
        <w:t>Dua file penting di DOS adalah config.sys dan autoexec.bat, yang mana digunakan pada saat booting untuk menginisialisasi/menyiapkan sistem, mengeset beberapa variabel sistem seperti PATH, dan FILES, dan kemungkinan untuk menjalankan suatu program atau bat ch file. Di Linux juga terdapat beberapa file inisialisasi, beberapa file lebih baik Anda tidak mengotak-atiknya terlebih dahulu hingga anda benar benar tahu tentang file tsb. Penulis akan memberitahu anda file file yang penting, diantarany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LES                          keteranga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etc/inittab                    jangan disentuh dahulu sekarang</w:t>
      </w:r>
    </w:p>
    <w:p>
      <w:pPr>
        <w:pStyle w:val="PlainText"/>
        <w:rPr>
          <w:rFonts w:ascii="Times New Roman" w:hAnsi="Times New Roman" w:cs="Times New Roman"/>
          <w:sz w:val="24"/>
        </w:rPr>
      </w:pPr>
      <w:r>
        <w:rPr>
          <w:rFonts w:cs="Times New Roman" w:ascii="Times New Roman" w:hAnsi="Times New Roman"/>
          <w:sz w:val="24"/>
        </w:rPr>
        <w:t>/etc/rc.d/*                     idem</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inginkan untuk mensetting PATH atau variabel lingkungan yang lain, atau anda ingin merubah pesan atau tulisan pada saat login, atau mungkin juga anda ingin menjalankan program atau batchfile. Silakan lihat daftar file file dibawah ini:</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t xml:space="preserve">FILES                           </w:t>
        <w:tab/>
        <w:tab/>
        <w:t>keterangan</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etc/issue            </w:t>
        <w:tab/>
        <w:tab/>
        <w:t xml:space="preserve">  </w:t>
        <w:tab/>
        <w:t>Mengeset pesan pada saat sebelum login</w:t>
      </w:r>
    </w:p>
    <w:p>
      <w:pPr>
        <w:pStyle w:val="PlainText"/>
        <w:rPr>
          <w:rFonts w:ascii="Times New Roman" w:hAnsi="Times New Roman" w:cs="Times New Roman"/>
          <w:sz w:val="24"/>
        </w:rPr>
      </w:pPr>
      <w:r>
        <w:rPr>
          <w:rFonts w:cs="Times New Roman" w:ascii="Times New Roman" w:hAnsi="Times New Roman"/>
          <w:sz w:val="24"/>
        </w:rPr>
        <w:t xml:space="preserve">/etc/motd             </w:t>
        <w:tab/>
        <w:tab/>
        <w:t xml:space="preserve">  </w:t>
        <w:tab/>
        <w:t>Mengeset pesan pada saat post-login</w:t>
      </w:r>
    </w:p>
    <w:p>
      <w:pPr>
        <w:pStyle w:val="PlainText"/>
        <w:rPr>
          <w:rFonts w:ascii="Times New Roman" w:hAnsi="Times New Roman" w:cs="Times New Roman"/>
          <w:sz w:val="24"/>
        </w:rPr>
      </w:pPr>
      <w:r>
        <w:rPr>
          <w:rFonts w:cs="Times New Roman" w:ascii="Times New Roman" w:hAnsi="Times New Roman"/>
          <w:sz w:val="24"/>
        </w:rPr>
        <w:t xml:space="preserve">/etc/profile          </w:t>
        <w:tab/>
        <w:tab/>
        <w:t xml:space="preserve">  </w:t>
        <w:tab/>
        <w:t>Mengeset PATH dan variabel yang lain.</w:t>
      </w:r>
    </w:p>
    <w:p>
      <w:pPr>
        <w:pStyle w:val="PlainText"/>
        <w:rPr>
          <w:rFonts w:ascii="Times New Roman" w:hAnsi="Times New Roman" w:cs="Times New Roman"/>
          <w:sz w:val="24"/>
        </w:rPr>
      </w:pPr>
      <w:r>
        <w:rPr>
          <w:rFonts w:cs="Times New Roman" w:ascii="Times New Roman" w:hAnsi="Times New Roman"/>
          <w:sz w:val="24"/>
        </w:rPr>
        <w:t xml:space="preserve">/etc/bashrc           </w:t>
        <w:tab/>
        <w:tab/>
        <w:t xml:space="preserve">  </w:t>
        <w:tab/>
        <w:t>Mengeset fungsi, alias dll (lihat dibawah)</w:t>
      </w:r>
    </w:p>
    <w:p>
      <w:pPr>
        <w:pStyle w:val="PlainText"/>
        <w:rPr>
          <w:rFonts w:ascii="Times New Roman" w:hAnsi="Times New Roman" w:cs="Times New Roman"/>
          <w:sz w:val="24"/>
        </w:rPr>
      </w:pPr>
      <w:r>
        <w:rPr>
          <w:rFonts w:cs="Times New Roman" w:ascii="Times New Roman" w:hAnsi="Times New Roman"/>
          <w:sz w:val="24"/>
        </w:rPr>
        <w:t xml:space="preserve">/home/your_home/.bashrc         </w:t>
        <w:tab/>
        <w:t>Mengeset alias dan fungsi</w:t>
      </w:r>
    </w:p>
    <w:p>
      <w:pPr>
        <w:pStyle w:val="PlainText"/>
        <w:rPr>
          <w:rFonts w:ascii="Times New Roman" w:hAnsi="Times New Roman" w:cs="Times New Roman"/>
          <w:sz w:val="24"/>
        </w:rPr>
      </w:pPr>
      <w:r>
        <w:rPr>
          <w:rFonts w:cs="Times New Roman" w:ascii="Times New Roman" w:hAnsi="Times New Roman"/>
          <w:sz w:val="24"/>
        </w:rPr>
        <w:t xml:space="preserve">/home/your_home/.bash_profile   </w:t>
        <w:tab/>
        <w:t>Mengeset lingkungan + memulai prog Anda</w:t>
      </w:r>
    </w:p>
    <w:p>
      <w:pPr>
        <w:pStyle w:val="PlainText"/>
        <w:rPr>
          <w:rFonts w:ascii="Times New Roman" w:hAnsi="Times New Roman" w:cs="Times New Roman"/>
          <w:sz w:val="24"/>
        </w:rPr>
      </w:pPr>
      <w:r>
        <w:rPr>
          <w:rFonts w:cs="Times New Roman" w:ascii="Times New Roman" w:hAnsi="Times New Roman"/>
          <w:sz w:val="24"/>
        </w:rPr>
        <w:t xml:space="preserve">/home/your_home/.profile        </w:t>
        <w:tab/>
        <w:t>id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file file di bawah ada(ingat: file itu adalah file tersembunyi (hidden file) ), maka file file tsb akan dibaca dan perintah perintahnya akan dieksekusi. Sebagai contoh lihat pada .profile dibawah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ini adalah komentar</w:t>
      </w:r>
    </w:p>
    <w:p>
      <w:pPr>
        <w:pStyle w:val="PlainText"/>
        <w:rPr>
          <w:rFonts w:ascii="Times New Roman" w:hAnsi="Times New Roman" w:cs="Times New Roman"/>
          <w:sz w:val="24"/>
        </w:rPr>
      </w:pPr>
      <w:r>
        <w:rPr>
          <w:rFonts w:cs="Times New Roman" w:ascii="Times New Roman" w:hAnsi="Times New Roman"/>
          <w:sz w:val="24"/>
        </w:rPr>
        <w:t>echo Environment:</w:t>
      </w:r>
    </w:p>
    <w:p>
      <w:pPr>
        <w:pStyle w:val="PlainText"/>
        <w:rPr>
          <w:rFonts w:ascii="Times New Roman" w:hAnsi="Times New Roman" w:cs="Times New Roman"/>
          <w:sz w:val="24"/>
        </w:rPr>
      </w:pPr>
      <w:r>
        <w:rPr>
          <w:rFonts w:cs="Times New Roman" w:ascii="Times New Roman" w:hAnsi="Times New Roman"/>
          <w:sz w:val="24"/>
        </w:rPr>
        <w:t>printenv | less   # ini setara dengan perintah SET di DOS</w:t>
      </w:r>
    </w:p>
    <w:p>
      <w:pPr>
        <w:pStyle w:val="PlainText"/>
        <w:rPr>
          <w:rFonts w:ascii="Times New Roman" w:hAnsi="Times New Roman" w:cs="Times New Roman"/>
          <w:sz w:val="24"/>
        </w:rPr>
      </w:pPr>
      <w:r>
        <w:rPr>
          <w:rFonts w:cs="Times New Roman" w:ascii="Times New Roman" w:hAnsi="Times New Roman"/>
          <w:sz w:val="24"/>
        </w:rPr>
        <w:t>alias d='ls -l'   # untuk mempermudah memahami apa itu alias</w:t>
      </w:r>
    </w:p>
    <w:p>
      <w:pPr>
        <w:pStyle w:val="PlainText"/>
        <w:rPr>
          <w:rFonts w:ascii="Times New Roman" w:hAnsi="Times New Roman" w:cs="Times New Roman"/>
          <w:sz w:val="24"/>
        </w:rPr>
      </w:pPr>
      <w:r>
        <w:rPr>
          <w:rFonts w:cs="Times New Roman" w:ascii="Times New Roman" w:hAnsi="Times New Roman"/>
          <w:sz w:val="24"/>
        </w:rPr>
        <w:t>alias up='cd ..'</w:t>
      </w:r>
    </w:p>
    <w:p>
      <w:pPr>
        <w:pStyle w:val="PlainText"/>
        <w:rPr>
          <w:rFonts w:ascii="Times New Roman" w:hAnsi="Times New Roman" w:cs="Times New Roman"/>
          <w:sz w:val="24"/>
        </w:rPr>
      </w:pPr>
      <w:r>
        <w:rPr>
          <w:rFonts w:cs="Times New Roman" w:ascii="Times New Roman" w:hAnsi="Times New Roman"/>
          <w:sz w:val="24"/>
        </w:rPr>
        <w:t>echo "Saya ingatkan pathnya adalah "$PATH</w:t>
      </w:r>
    </w:p>
    <w:p>
      <w:pPr>
        <w:pStyle w:val="PlainText"/>
        <w:rPr>
          <w:rFonts w:ascii="Times New Roman" w:hAnsi="Times New Roman" w:cs="Times New Roman"/>
          <w:sz w:val="24"/>
        </w:rPr>
      </w:pPr>
      <w:r>
        <w:rPr>
          <w:rFonts w:cs="Times New Roman" w:ascii="Times New Roman" w:hAnsi="Times New Roman"/>
          <w:sz w:val="24"/>
        </w:rPr>
        <w:t>echo "Sekarang tanggal `date`"  # menggunakan perintah keluaran 'date'</w:t>
      </w:r>
    </w:p>
    <w:p>
      <w:pPr>
        <w:pStyle w:val="PlainText"/>
        <w:rPr>
          <w:rFonts w:ascii="Times New Roman" w:hAnsi="Times New Roman" w:cs="Times New Roman"/>
          <w:sz w:val="24"/>
        </w:rPr>
      </w:pPr>
      <w:r>
        <w:rPr>
          <w:rFonts w:cs="Times New Roman" w:ascii="Times New Roman" w:hAnsi="Times New Roman"/>
          <w:sz w:val="24"/>
        </w:rPr>
        <w:t>echo "Ini hari yang baik, "$LOGNAME</w:t>
      </w:r>
    </w:p>
    <w:p>
      <w:pPr>
        <w:pStyle w:val="PlainText"/>
        <w:rPr>
          <w:rFonts w:ascii="Times New Roman" w:hAnsi="Times New Roman" w:cs="Times New Roman"/>
          <w:sz w:val="24"/>
        </w:rPr>
      </w:pPr>
      <w:r>
        <w:rPr>
          <w:rFonts w:cs="Times New Roman" w:ascii="Times New Roman" w:hAnsi="Times New Roman"/>
          <w:sz w:val="24"/>
        </w:rPr>
        <w:t># Dibawah ini adalah  "shell function"</w:t>
      </w:r>
    </w:p>
    <w:p>
      <w:pPr>
        <w:pStyle w:val="PlainText"/>
        <w:rPr>
          <w:rFonts w:ascii="Times New Roman" w:hAnsi="Times New Roman" w:cs="Times New Roman"/>
          <w:sz w:val="24"/>
        </w:rPr>
      </w:pPr>
      <w:r>
        <w:rPr>
          <w:rFonts w:cs="Times New Roman" w:ascii="Times New Roman" w:hAnsi="Times New Roman"/>
          <w:sz w:val="24"/>
        </w:rPr>
        <w:t>ctgz() # Tabel arsip .tar.gz .</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for file in $*</w:t>
      </w:r>
    </w:p>
    <w:p>
      <w:pPr>
        <w:pStyle w:val="PlainText"/>
        <w:rPr>
          <w:rFonts w:ascii="Times New Roman" w:hAnsi="Times New Roman" w:cs="Times New Roman"/>
          <w:sz w:val="24"/>
        </w:rPr>
      </w:pPr>
      <w:r>
        <w:rPr>
          <w:rFonts w:cs="Times New Roman" w:ascii="Times New Roman" w:hAnsi="Times New Roman"/>
          <w:sz w:val="24"/>
        </w:rPr>
        <w:t>do</w:t>
      </w:r>
    </w:p>
    <w:p>
      <w:pPr>
        <w:pStyle w:val="PlainText"/>
        <w:rPr>
          <w:rFonts w:ascii="Times New Roman" w:hAnsi="Times New Roman" w:cs="Times New Roman"/>
          <w:sz w:val="24"/>
        </w:rPr>
      </w:pPr>
      <w:r>
        <w:rPr>
          <w:rFonts w:cs="Times New Roman" w:ascii="Times New Roman" w:hAnsi="Times New Roman"/>
          <w:sz w:val="24"/>
        </w:rPr>
        <w:t>gzip -dc ${file} | tar tf -</w:t>
      </w:r>
    </w:p>
    <w:p>
      <w:pPr>
        <w:pStyle w:val="PlainText"/>
        <w:rPr>
          <w:rFonts w:ascii="Times New Roman" w:hAnsi="Times New Roman" w:cs="Times New Roman"/>
          <w:sz w:val="24"/>
        </w:rPr>
      </w:pP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akhir dari .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TH dan LOGNAME adalah variabel lingkungan, Ada beberapa hal yang lain yang berkenaan dengannya untuk sesuatu hal, silakan baca manual pagenya (RM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2.  File-file program inisialisasi</w:t>
      </w:r>
    </w:p>
    <w:p>
      <w:pPr>
        <w:pStyle w:val="PlainText"/>
        <w:jc w:val="both"/>
        <w:rPr>
          <w:rFonts w:ascii="Times New Roman" w:hAnsi="Times New Roman" w:cs="Times New Roman"/>
          <w:sz w:val="24"/>
        </w:rPr>
      </w:pPr>
      <w:r>
        <w:rPr>
          <w:rFonts w:cs="Times New Roman" w:ascii="Times New Roman" w:hAnsi="Times New Roman"/>
          <w:sz w:val="24"/>
        </w:rPr>
        <w:t xml:space="preserve">Di bawah Linux, sesungguhnya semuanya dapat di sesuaikan  atau didesign sesuai dengan kebutuhan Anda. Kebanyakan program memiliki satu atau lebih file file inisialisasi yang mana dapat anda utak atik, kebanyakan file dinamakan : .namaprogramrc yang terle tak di home direktori. Yang pertama Anda inginkan untuk di ubah adalah: </w:t>
      </w:r>
    </w:p>
    <w:p>
      <w:pPr>
        <w:pStyle w:val="PlainText"/>
        <w:rPr>
          <w:rFonts w:ascii="Times New Roman" w:hAnsi="Times New Roman" w:cs="Times New Roman"/>
          <w:sz w:val="24"/>
        </w:rPr>
      </w:pPr>
      <w:r>
        <w:rPr>
          <w:rFonts w:cs="Times New Roman" w:ascii="Times New Roman" w:hAnsi="Times New Roman"/>
          <w:sz w:val="24"/>
        </w:rPr>
        <w:t>/usr/lib/X11/fvwm/system.fvwmrc</w:t>
      </w:r>
    </w:p>
    <w:p>
      <w:pPr>
        <w:pStyle w:val="PlainText"/>
        <w:rPr>
          <w:rFonts w:ascii="Times New Roman" w:hAnsi="Times New Roman" w:cs="Times New Roman"/>
          <w:sz w:val="24"/>
        </w:rPr>
      </w:pPr>
      <w:r>
        <w:rPr>
          <w:rFonts w:cs="Times New Roman" w:ascii="Times New Roman" w:hAnsi="Times New Roman"/>
          <w:sz w:val="24"/>
        </w:rPr>
        <w:t>program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semua ini dan yang lain lain Anda akan berjumpa dengannya, cepat atau lambat, RM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Sedikit tentang pemrogram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7.1.  Skrip shell: .BAT pada Linux</w:t>
      </w:r>
    </w:p>
    <w:p>
      <w:pPr>
        <w:pStyle w:val="PlainText"/>
        <w:jc w:val="both"/>
        <w:rPr>
          <w:rFonts w:ascii="Times New Roman" w:hAnsi="Times New Roman" w:cs="Times New Roman"/>
          <w:sz w:val="24"/>
        </w:rPr>
      </w:pPr>
      <w:r>
        <w:rPr>
          <w:rFonts w:cs="Times New Roman" w:ascii="Times New Roman" w:hAnsi="Times New Roman"/>
          <w:sz w:val="24"/>
        </w:rPr>
        <w:t>Jika Anda menggunakan .BAT file untuk menciptakan kependekan dari baris perintah yang panjang, tujuan ini akan dapat tercapai dengan menyisipkan baris alias ( lihat contoh dibawah ) di profile atau .profile Tapi jika .BAT Anda lebih kompleks, anda nantinya akan menyukai bahasa skrip yang tersedia untuk shell. Yang se-ampuh Q-Basic. Skrip ini mempunyai variabel, struktur seperti while, for, case, if...then...else, dan masih banyak lagi, dan ini dapat dijadikan alternatif baik untuk pemrogram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nulis skrip---seperti pada .BAT file di DOS, yaitu Anda diharuskan untuk menuliskan dalam bentuk standart ASCII yang berisikan perintah perintah, lalu meyimpannya dan kemudian membuatnya menjadi executable dengan perintah chmod +x &lt;file skrip&gt; . D an untuk menjalankannya ketikkan nama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ta peringatan. Sistem editor yang bernama vi, pada pengalaman penulis banyak pengguna baru yang menemukan kesulitan untuk menggunakannya.  Dan penulis tidak akan menjelaskan bagaimana cara menggunakannya, Karena penulis tidak terlalu suka dan tidak menggunakannya, Lihatlah Matt Wels'h "Linux Installation..", halaman 109. Anda akan menemukan editor lain yang lebih baik seperti joe atau emac for X.  Tapi di sini akan dituliskan sedikit tentang vi untuk melengkapi pembahasan kita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7"/>
        </w:numPr>
        <w:rPr>
          <w:rFonts w:ascii="Times New Roman" w:hAnsi="Times New Roman" w:cs="Times New Roman"/>
          <w:sz w:val="24"/>
        </w:rPr>
      </w:pPr>
      <w:r>
        <w:rPr>
          <w:rFonts w:cs="Times New Roman" w:ascii="Times New Roman" w:hAnsi="Times New Roman"/>
          <w:sz w:val="24"/>
        </w:rPr>
        <w:t>Untuk menyisipkan teks, tekan "i" kemudian sisipkan teks Anda</w:t>
      </w:r>
    </w:p>
    <w:p>
      <w:pPr>
        <w:pStyle w:val="PlainText"/>
        <w:numPr>
          <w:ilvl w:val="0"/>
          <w:numId w:val="87"/>
        </w:numPr>
        <w:rPr>
          <w:rFonts w:ascii="Times New Roman" w:hAnsi="Times New Roman" w:cs="Times New Roman"/>
          <w:sz w:val="24"/>
        </w:rPr>
      </w:pPr>
      <w:r>
        <w:rPr>
          <w:rFonts w:cs="Times New Roman" w:ascii="Times New Roman" w:hAnsi="Times New Roman"/>
          <w:sz w:val="24"/>
        </w:rPr>
        <w:t>Untuk keluar dari vi tanpa menyimpan tekan &lt;ESC&gt; kemudian :q!</w:t>
      </w:r>
    </w:p>
    <w:p>
      <w:pPr>
        <w:pStyle w:val="PlainText"/>
        <w:numPr>
          <w:ilvl w:val="0"/>
          <w:numId w:val="87"/>
        </w:numPr>
        <w:rPr>
          <w:rFonts w:ascii="Times New Roman" w:hAnsi="Times New Roman" w:cs="Times New Roman"/>
          <w:sz w:val="24"/>
        </w:rPr>
      </w:pPr>
      <w:r>
        <w:rPr>
          <w:rFonts w:cs="Times New Roman" w:ascii="Times New Roman" w:hAnsi="Times New Roman"/>
          <w:sz w:val="24"/>
        </w:rPr>
        <w:t>Untuk menyimpan dan keluar, tekan &gt;ESC&lt; lalu :wq</w:t>
      </w:r>
    </w:p>
    <w:p>
      <w:pPr>
        <w:pStyle w:val="PlainText"/>
        <w:numPr>
          <w:ilvl w:val="0"/>
          <w:numId w:val="87"/>
        </w:numPr>
        <w:rPr>
          <w:rFonts w:ascii="Times New Roman" w:hAnsi="Times New Roman" w:cs="Times New Roman"/>
          <w:sz w:val="24"/>
        </w:rPr>
      </w:pPr>
      <w:r>
        <w:rPr>
          <w:rFonts w:cs="Times New Roman" w:ascii="Times New Roman" w:hAnsi="Times New Roman"/>
          <w:sz w:val="24"/>
        </w:rPr>
        <w:t xml:space="preserve">Menuliskan skrip skrip under bash adalah pembahasan yang luas sekali dan membutuhkan buku yang tersendiri, Dan penulis tidak akan memasuki topik ini lebih jauh lagi. Tapi penulis akan memberikan Anda contoh dari skrip shell, yang mana anda dapat memperoleh beberapa aturan dasar :     </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contoh.sh</w:t>
      </w:r>
    </w:p>
    <w:p>
      <w:pPr>
        <w:pStyle w:val="PlainText"/>
        <w:rPr>
          <w:rFonts w:ascii="Times New Roman" w:hAnsi="Times New Roman" w:cs="Times New Roman"/>
          <w:sz w:val="24"/>
        </w:rPr>
      </w:pPr>
      <w:r>
        <w:rPr>
          <w:rFonts w:cs="Times New Roman" w:ascii="Times New Roman" w:hAnsi="Times New Roman"/>
          <w:sz w:val="24"/>
        </w:rPr>
        <w:t># ini adalah komentar</w:t>
      </w:r>
    </w:p>
    <w:p>
      <w:pPr>
        <w:pStyle w:val="PlainText"/>
        <w:rPr>
          <w:rFonts w:ascii="Times New Roman" w:hAnsi="Times New Roman" w:cs="Times New Roman"/>
          <w:sz w:val="24"/>
        </w:rPr>
      </w:pPr>
      <w:r>
        <w:rPr>
          <w:rFonts w:cs="Times New Roman" w:ascii="Times New Roman" w:hAnsi="Times New Roman"/>
          <w:sz w:val="24"/>
        </w:rPr>
        <w:t># jangan merubah baris pertama, itu harus ada</w:t>
      </w:r>
    </w:p>
    <w:p>
      <w:pPr>
        <w:pStyle w:val="PlainText"/>
        <w:rPr>
          <w:rFonts w:ascii="Times New Roman" w:hAnsi="Times New Roman" w:cs="Times New Roman"/>
          <w:sz w:val="24"/>
        </w:rPr>
      </w:pPr>
      <w:r>
        <w:rPr>
          <w:rFonts w:cs="Times New Roman" w:ascii="Times New Roman" w:hAnsi="Times New Roman"/>
          <w:sz w:val="24"/>
        </w:rPr>
        <w:t xml:space="preserve">echo "System ini adalah: `uname -a`"    </w:t>
      </w:r>
    </w:p>
    <w:p>
      <w:pPr>
        <w:pStyle w:val="PlainText"/>
        <w:rPr>
          <w:rFonts w:ascii="Times New Roman" w:hAnsi="Times New Roman" w:cs="Times New Roman"/>
          <w:sz w:val="24"/>
        </w:rPr>
      </w:pPr>
      <w:r>
        <w:rPr>
          <w:rFonts w:cs="Times New Roman" w:ascii="Times New Roman" w:hAnsi="Times New Roman"/>
          <w:sz w:val="24"/>
        </w:rPr>
        <w:t># menggunakan output dari perintah</w:t>
      </w:r>
    </w:p>
    <w:p>
      <w:pPr>
        <w:pStyle w:val="PlainText"/>
        <w:rPr>
          <w:rFonts w:ascii="Times New Roman" w:hAnsi="Times New Roman" w:cs="Times New Roman"/>
          <w:sz w:val="24"/>
        </w:rPr>
      </w:pPr>
      <w:r>
        <w:rPr>
          <w:rFonts w:cs="Times New Roman" w:ascii="Times New Roman" w:hAnsi="Times New Roman"/>
          <w:sz w:val="24"/>
        </w:rPr>
        <w:t>echo "Nama penulis adalah $0"           # variabel built-in</w:t>
      </w:r>
    </w:p>
    <w:p>
      <w:pPr>
        <w:pStyle w:val="PlainText"/>
        <w:rPr>
          <w:rFonts w:ascii="Times New Roman" w:hAnsi="Times New Roman" w:cs="Times New Roman"/>
          <w:sz w:val="24"/>
        </w:rPr>
      </w:pPr>
      <w:r>
        <w:rPr>
          <w:rFonts w:cs="Times New Roman" w:ascii="Times New Roman" w:hAnsi="Times New Roman"/>
          <w:sz w:val="24"/>
        </w:rPr>
        <w:t>echo "Anda memberi penulis $            # parameters: "$*</w:t>
      </w:r>
    </w:p>
    <w:p>
      <w:pPr>
        <w:pStyle w:val="PlainText"/>
        <w:rPr>
          <w:rFonts w:ascii="Times New Roman" w:hAnsi="Times New Roman" w:cs="Times New Roman"/>
          <w:sz w:val="24"/>
        </w:rPr>
      </w:pPr>
      <w:r>
        <w:rPr>
          <w:rFonts w:cs="Times New Roman" w:ascii="Times New Roman" w:hAnsi="Times New Roman"/>
          <w:sz w:val="24"/>
        </w:rPr>
        <w:t>echo "parameter pertama adalah: "$1</w:t>
      </w:r>
    </w:p>
    <w:p>
      <w:pPr>
        <w:pStyle w:val="PlainText"/>
        <w:rPr>
          <w:rFonts w:ascii="Times New Roman" w:hAnsi="Times New Roman" w:cs="Times New Roman"/>
          <w:sz w:val="24"/>
        </w:rPr>
      </w:pPr>
      <w:r>
        <w:rPr>
          <w:rFonts w:cs="Times New Roman" w:ascii="Times New Roman" w:hAnsi="Times New Roman"/>
          <w:sz w:val="24"/>
        </w:rPr>
        <w:t>echo -n "Siapa nama Anda? " ; read your_name</w:t>
      </w:r>
    </w:p>
    <w:p>
      <w:pPr>
        <w:pStyle w:val="PlainText"/>
        <w:rPr>
          <w:rFonts w:ascii="Times New Roman" w:hAnsi="Times New Roman" w:cs="Times New Roman"/>
          <w:sz w:val="24"/>
        </w:rPr>
      </w:pPr>
      <w:r>
        <w:rPr>
          <w:rFonts w:cs="Times New Roman" w:ascii="Times New Roman" w:hAnsi="Times New Roman"/>
          <w:sz w:val="24"/>
        </w:rPr>
        <w:t>echo lihat perbedaannya "hi $your_name"   # dikutip dengan "</w:t>
      </w:r>
    </w:p>
    <w:p>
      <w:pPr>
        <w:pStyle w:val="PlainText"/>
        <w:rPr>
          <w:rFonts w:ascii="Times New Roman" w:hAnsi="Times New Roman" w:cs="Times New Roman"/>
          <w:sz w:val="24"/>
        </w:rPr>
      </w:pPr>
      <w:r>
        <w:rPr>
          <w:rFonts w:cs="Times New Roman" w:ascii="Times New Roman" w:hAnsi="Times New Roman"/>
          <w:sz w:val="24"/>
        </w:rPr>
        <w:t>echo lihat perbedaannya: 'hi $your_name'  # dikutip dengan '</w:t>
      </w:r>
    </w:p>
    <w:p>
      <w:pPr>
        <w:pStyle w:val="PlainText"/>
        <w:rPr>
          <w:rFonts w:ascii="Times New Roman" w:hAnsi="Times New Roman" w:cs="Times New Roman"/>
          <w:sz w:val="24"/>
        </w:rPr>
      </w:pPr>
      <w:r>
        <w:rPr>
          <w:rFonts w:cs="Times New Roman" w:ascii="Times New Roman" w:hAnsi="Times New Roman"/>
          <w:sz w:val="24"/>
        </w:rPr>
        <w:t>DIRS=0 ; FILES=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file in `ls .` ; 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d ${file} ] ; then                # bila direkto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S=`expr $DIRS + 1`                 # DIRS = DIRS +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if [ -f ${file}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S=`expr $FILES +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file} 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f|*jpg) echo "${file}: graphic fil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ex) echo "${file}: text fil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f|*.for) echo "${file}: source fil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cho "${file}: generic fil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a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terdapat ${DIRS} directories dan ${FILES} 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 | grep "ZxY--!!!WKW"</w:t>
      </w:r>
    </w:p>
    <w:p>
      <w:pPr>
        <w:pStyle w:val="PlainText"/>
        <w:rPr>
          <w:rFonts w:ascii="Times New Roman" w:hAnsi="Times New Roman" w:cs="Times New Roman"/>
          <w:sz w:val="24"/>
        </w:rPr>
      </w:pPr>
      <w:r>
        <w:rPr>
          <w:rFonts w:cs="Times New Roman" w:ascii="Times New Roman" w:hAnsi="Times New Roman"/>
          <w:sz w:val="24"/>
        </w:rPr>
        <w:t>if [ $? != 0 ] ; then  # kode keluar dari perintah terakhi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ZxY--!!!WKW tidak ditemu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Cukup... ketik 'man bash' jika Anda ingin informasi lebi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2.  C untuk Anda.</w:t>
      </w:r>
    </w:p>
    <w:p>
      <w:pPr>
        <w:pStyle w:val="PlainText"/>
        <w:jc w:val="both"/>
        <w:rPr>
          <w:rFonts w:ascii="Times New Roman" w:hAnsi="Times New Roman" w:cs="Times New Roman"/>
          <w:sz w:val="24"/>
        </w:rPr>
      </w:pPr>
      <w:r>
        <w:rPr>
          <w:rFonts w:cs="Times New Roman" w:ascii="Times New Roman" w:hAnsi="Times New Roman"/>
          <w:sz w:val="24"/>
        </w:rPr>
        <w:t>Di bawah Unix, bahasa sistemnya (system language) adalah C, suka atau tidak. Nilai nilai dari bahasa bahasa yang lain (fortran, pascal, lisp. basic. perl ) juga tersedia diambil dari pengalaman Anda tentang C, ini adalah petunjuk petunjuk untuk anda yang  sudah dimanjakan oleh turbo C++ atau salah satu dari keluarga DOS.  Compiler C di Linux disebut gcc dan mempunyai kekurangan pada semua fasilitas fasilitas kenyamanan , yang biasanya menemani kita di DOS: tidak ada IDE, online help(bantuan), debugger yang terintegrasi dll.  hanya berupa kompiler kasar untuk perintah perintah, sangat ampuh dan efisien. Sekarang untuk mengkompile standar hello.c anda , anda harus melakukan : $ gcc hello.c</w:t>
      </w:r>
    </w:p>
    <w:p>
      <w:pPr>
        <w:pStyle w:val="PlainText"/>
        <w:rPr>
          <w:rFonts w:ascii="Times New Roman" w:hAnsi="Times New Roman" w:cs="Times New Roman"/>
          <w:sz w:val="24"/>
        </w:rPr>
      </w:pPr>
      <w:r>
        <w:rPr>
          <w:rFonts w:cs="Times New Roman" w:ascii="Times New Roman" w:hAnsi="Times New Roman"/>
          <w:sz w:val="24"/>
        </w:rPr>
        <w:t>Yang mana akan menciptakan file executabel yang kita namakan a.out. , sedangkan untuk memberikan file executable yang berlainan nama, lakukan :</w:t>
      </w:r>
    </w:p>
    <w:p>
      <w:pPr>
        <w:pStyle w:val="PlainText"/>
        <w:rPr>
          <w:rFonts w:ascii="Times New Roman" w:hAnsi="Times New Roman" w:cs="Times New Roman"/>
          <w:sz w:val="24"/>
        </w:rPr>
      </w:pPr>
      <w:r>
        <w:rPr>
          <w:rFonts w:cs="Times New Roman" w:ascii="Times New Roman" w:hAnsi="Times New Roman"/>
          <w:sz w:val="24"/>
        </w:rPr>
        <w:t>$ gcc -o hola hello.c</w:t>
      </w:r>
    </w:p>
    <w:p>
      <w:pPr>
        <w:pStyle w:val="PlainText"/>
        <w:rPr>
          <w:rFonts w:ascii="Times New Roman" w:hAnsi="Times New Roman" w:cs="Times New Roman"/>
          <w:sz w:val="24"/>
        </w:rPr>
      </w:pPr>
      <w:r>
        <w:rPr>
          <w:rFonts w:cs="Times New Roman" w:ascii="Times New Roman" w:hAnsi="Times New Roman"/>
          <w:sz w:val="24"/>
        </w:rPr>
        <w:t xml:space="preserve">Untuk menggabungkan library di luar program, tambahkan switch-l&lt;libname&gt;. contoh, untuk menggabungkan library math: </w:t>
      </w:r>
    </w:p>
    <w:p>
      <w:pPr>
        <w:pStyle w:val="PlainText"/>
        <w:rPr>
          <w:rFonts w:ascii="Times New Roman" w:hAnsi="Times New Roman" w:cs="Times New Roman"/>
          <w:sz w:val="24"/>
        </w:rPr>
      </w:pPr>
      <w:r>
        <w:rPr>
          <w:rFonts w:cs="Times New Roman" w:ascii="Times New Roman" w:hAnsi="Times New Roman"/>
          <w:sz w:val="24"/>
        </w:rPr>
        <w:t>$ gcc -o mathprog mathprog.c -lm</w:t>
      </w:r>
    </w:p>
    <w:p>
      <w:pPr>
        <w:pStyle w:val="PlainText"/>
        <w:rPr>
          <w:rFonts w:ascii="Times New Roman" w:hAnsi="Times New Roman" w:cs="Times New Roman"/>
          <w:sz w:val="24"/>
        </w:rPr>
      </w:pPr>
      <w:r>
        <w:rPr>
          <w:rFonts w:cs="Times New Roman" w:ascii="Times New Roman" w:hAnsi="Times New Roman"/>
          <w:sz w:val="24"/>
        </w:rPr>
        <w:t>(switch -l&lt;libname&gt; memaksa gcc untuk menggabungkan library /usr/lib/lib&lt;libname&gt;.a; jadi -lm akan menggabungkan dengan /usr/lib/libm.a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pi jika program Anda terbuat dari beberapa file sumber, anda harus menjalankan utility "make".  misal anda menuliskan ekspresi terurai:  file sumber dinamakan parser.c dan dua buah file header yang ter #include, yaitu parser.h dan xy.h. Kemudian anda men ginginkan untuk menggunakan rutin di parser.c di dalam program, katakanlah calc.c, yang mana di dalamnya ter- #includes parser.h.  kacau ! Apa yang dapat Anda lakukan untuk mengkompile calc.c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harus menulis sesuatu yang dinamakan makefile, yang mana memberitahu kompiler tentang ke terkaitan/ketergantungan  antara file sumber(source file) dan file objek(object file ). Contoh :</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i adalah makefile, digunakan untuk mngkompile calc.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ekan tombol &lt;TAB&gt; pada posisi yang tep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lc: calc.o parser.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gt;gcc -o calc calc.o parser.o -l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lc bergantung pada 2 file objek: calc.o and parser.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lc.o: calc.c parser.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gt;gcc -c calc.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lc.o bergantung pada dua buah source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ser.o:  parser.c parser.h xy.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AB&gt;gcc -c parse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arser.o bergantung pada tiga source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nd of makefile.</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mpan file ini sebagai makefile dan ketikkan : $ mak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gkompilasi program Anda, alternatif lain, simpan program ini sebagai calc.mak dan ketikkan : $ make -f calc.mak</w:t>
      </w:r>
    </w:p>
    <w:p>
      <w:pPr>
        <w:pStyle w:val="PlainText"/>
        <w:jc w:val="both"/>
        <w:rPr>
          <w:rFonts w:ascii="Times New Roman" w:hAnsi="Times New Roman" w:cs="Times New Roman"/>
          <w:sz w:val="24"/>
        </w:rPr>
      </w:pPr>
      <w:r>
        <w:rPr>
          <w:rFonts w:cs="Times New Roman" w:ascii="Times New Roman" w:hAnsi="Times New Roman"/>
          <w:sz w:val="24"/>
        </w:rPr>
        <w:t>Dan pelajaran lebih lanjut silakan baca manual page (RMP). Anda dapat meminta beberapa bantuan tentang fungsi fungsi di C, yangmana di jelaskan di man page, section 3, untuk contoh : $ man 3 printf</w:t>
      </w:r>
    </w:p>
    <w:p>
      <w:pPr>
        <w:pStyle w:val="PlainText"/>
        <w:jc w:val="both"/>
        <w:rPr>
          <w:rFonts w:ascii="Times New Roman" w:hAnsi="Times New Roman" w:cs="Times New Roman"/>
          <w:sz w:val="24"/>
        </w:rPr>
      </w:pPr>
      <w:r>
        <w:rPr>
          <w:rFonts w:cs="Times New Roman" w:ascii="Times New Roman" w:hAnsi="Times New Roman"/>
          <w:sz w:val="24"/>
        </w:rPr>
        <w:t>Disitu terdapat banyak librari librari yang tersedia, antara lain Anda akan membutuhkan ncurses, yang berguna untuk menangani efek efek mode teks, dan svgalib, untuk mengerjakan grafik. Jika anda mempunyai rasa keberanian yang cukup untuk mengerjakan-X (X -programming) dapatkan Xforms (di ) dan/atau MGUI () , dua buah library yang cukup ampuh yang membuat X programming menjadi mudah. Lebih lagi, jika Anda tidak dapat hidup tanpa IDE dari Borland, dapatkan paket xwpe dari Anda pasti suk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Sisa 1%</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8.1.  Membuat memori Virtual.</w:t>
      </w:r>
    </w:p>
    <w:p>
      <w:pPr>
        <w:pStyle w:val="PlainText"/>
        <w:jc w:val="both"/>
        <w:rPr>
          <w:rFonts w:ascii="Times New Roman" w:hAnsi="Times New Roman" w:cs="Times New Roman"/>
          <w:sz w:val="24"/>
        </w:rPr>
      </w:pPr>
      <w:r>
        <w:rPr>
          <w:rFonts w:cs="Times New Roman" w:ascii="Times New Roman" w:hAnsi="Times New Roman"/>
          <w:sz w:val="24"/>
        </w:rPr>
        <w:t>Meskipun secara teori Linux dapat berjalan di memori 2 MB, tapi lebih besar memori akan lebih banyak yang dapat Anda kerjakan. sistem X-Windows tidak mau berjalan jika memorinya lebih kecil dari 8 MB. Untuk menciptakan tambahan memori virtual sebanyak 8 MB, ketikkan (sbg root) :</w:t>
      </w:r>
    </w:p>
    <w:p>
      <w:pPr>
        <w:pStyle w:val="PlainText"/>
        <w:rPr>
          <w:rFonts w:ascii="Times New Roman" w:hAnsi="Times New Roman" w:cs="Times New Roman"/>
          <w:sz w:val="24"/>
        </w:rPr>
      </w:pPr>
      <w:r>
        <w:rPr>
          <w:rFonts w:cs="Times New Roman" w:ascii="Times New Roman" w:hAnsi="Times New Roman"/>
          <w:sz w:val="24"/>
        </w:rPr>
        <w:t># dd if=/dev/zero of=/swapfile bs=1024 count=8192</w:t>
      </w:r>
    </w:p>
    <w:p>
      <w:pPr>
        <w:pStyle w:val="PlainText"/>
        <w:rPr>
          <w:rFonts w:ascii="Times New Roman" w:hAnsi="Times New Roman" w:cs="Times New Roman"/>
          <w:sz w:val="24"/>
        </w:rPr>
      </w:pPr>
      <w:r>
        <w:rPr>
          <w:rFonts w:cs="Times New Roman" w:ascii="Times New Roman" w:hAnsi="Times New Roman"/>
          <w:sz w:val="24"/>
        </w:rPr>
        <w:t># mkswap /swapfile 8192</w:t>
      </w:r>
    </w:p>
    <w:p>
      <w:pPr>
        <w:pStyle w:val="PlainText"/>
        <w:rPr>
          <w:rFonts w:ascii="Times New Roman" w:hAnsi="Times New Roman" w:cs="Times New Roman"/>
          <w:sz w:val="24"/>
        </w:rPr>
      </w:pPr>
      <w:r>
        <w:rPr>
          <w:rFonts w:cs="Times New Roman" w:ascii="Times New Roman" w:hAnsi="Times New Roman"/>
          <w:sz w:val="24"/>
        </w:rPr>
        <w:t># sync</w:t>
      </w:r>
    </w:p>
    <w:p>
      <w:pPr>
        <w:pStyle w:val="PlainText"/>
        <w:rPr>
          <w:rFonts w:ascii="Times New Roman" w:hAnsi="Times New Roman" w:cs="Times New Roman"/>
          <w:sz w:val="24"/>
        </w:rPr>
      </w:pPr>
      <w:r>
        <w:rPr>
          <w:rFonts w:cs="Times New Roman" w:ascii="Times New Roman" w:hAnsi="Times New Roman"/>
          <w:sz w:val="24"/>
        </w:rPr>
        <w:t># swapon /swap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mbahkan pada baris terakhir di /etc/rc.d/rc.local untuk membuat swapfile tersedia diwaktu yang akan datang ketika Anda booting, atau tambahkan baris ini di /etc/fstab :</w:t>
      </w:r>
    </w:p>
    <w:p>
      <w:pPr>
        <w:pStyle w:val="PlainText"/>
        <w:rPr>
          <w:rFonts w:ascii="Times New Roman" w:hAnsi="Times New Roman" w:cs="Times New Roman"/>
          <w:sz w:val="24"/>
        </w:rPr>
      </w:pPr>
      <w:r>
        <w:rPr>
          <w:rFonts w:cs="Times New Roman" w:ascii="Times New Roman" w:hAnsi="Times New Roman"/>
          <w:sz w:val="24"/>
        </w:rPr>
        <w:t>/swapfile   swap    swap    defaul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2.  Menggunakan tar dan gzip</w:t>
      </w:r>
    </w:p>
    <w:p>
      <w:pPr>
        <w:pStyle w:val="PlainText"/>
        <w:jc w:val="both"/>
        <w:rPr>
          <w:rFonts w:ascii="Times New Roman" w:hAnsi="Times New Roman" w:cs="Times New Roman"/>
          <w:sz w:val="24"/>
        </w:rPr>
      </w:pPr>
      <w:r>
        <w:rPr>
          <w:rFonts w:cs="Times New Roman" w:ascii="Times New Roman" w:hAnsi="Times New Roman"/>
          <w:sz w:val="24"/>
        </w:rPr>
        <w:t>Dibawah unix, ada beberapa aplikasi yang dapat digunakan untuk mengarsip dan mengkompress file. tar berguna untuk mengarsip--- ini seperti PKZIP tapi dia tidak melakukan kompresi, dan yang dia kerjakan hanya mengarsip saja. Untuk membuat arsip baru :</w:t>
      </w:r>
    </w:p>
    <w:p>
      <w:pPr>
        <w:pStyle w:val="PlainText"/>
        <w:jc w:val="both"/>
        <w:rPr>
          <w:rFonts w:ascii="Times New Roman" w:hAnsi="Times New Roman" w:cs="Times New Roman"/>
          <w:sz w:val="24"/>
        </w:rPr>
      </w:pPr>
      <w:r>
        <w:rPr>
          <w:rFonts w:cs="Times New Roman" w:ascii="Times New Roman" w:hAnsi="Times New Roman"/>
          <w:sz w:val="24"/>
        </w:rPr>
        <w:t>$ tar -cvf &lt;nama_arsip.tar&gt; &lt;file&gt;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Untuk meng-ekstrak atau mengembalikan : </w:t>
        <w:tab/>
        <w:t>$ tar -xpvf &lt;nama_arsip.tar&gt; [file...]</w:t>
      </w:r>
    </w:p>
    <w:p>
      <w:pPr>
        <w:pStyle w:val="PlainText"/>
        <w:rPr>
          <w:rFonts w:ascii="Times New Roman" w:hAnsi="Times New Roman" w:cs="Times New Roman"/>
          <w:sz w:val="24"/>
        </w:rPr>
      </w:pPr>
      <w:r>
        <w:rPr>
          <w:rFonts w:cs="Times New Roman" w:ascii="Times New Roman" w:hAnsi="Times New Roman"/>
          <w:sz w:val="24"/>
        </w:rPr>
        <w:t>Untuk melihat daftar isi dari suatu arsip :</w:t>
        <w:tab/>
        <w:t>$ tar -tf &lt;nama_arsip.tar&gt; | less</w:t>
      </w:r>
    </w:p>
    <w:p>
      <w:pPr>
        <w:pStyle w:val="PlainText"/>
        <w:rPr>
          <w:rFonts w:ascii="Times New Roman" w:hAnsi="Times New Roman" w:cs="Times New Roman"/>
          <w:sz w:val="24"/>
        </w:rPr>
      </w:pPr>
      <w:r>
        <w:rPr>
          <w:rFonts w:cs="Times New Roman" w:ascii="Times New Roman" w:hAnsi="Times New Roman"/>
          <w:sz w:val="24"/>
        </w:rPr>
        <w:t>Anda dapat mengkompresi file dengan menggunakan compress, atau gzip :</w:t>
      </w:r>
    </w:p>
    <w:p>
      <w:pPr>
        <w:pStyle w:val="PlainText"/>
        <w:rPr>
          <w:rFonts w:ascii="Times New Roman" w:hAnsi="Times New Roman" w:cs="Times New Roman"/>
          <w:sz w:val="24"/>
        </w:rPr>
      </w:pPr>
      <w:r>
        <w:rPr>
          <w:rFonts w:cs="Times New Roman" w:ascii="Times New Roman" w:hAnsi="Times New Roman"/>
          <w:sz w:val="24"/>
        </w:rPr>
        <w:t>$ compress &lt;file&gt;</w:t>
      </w:r>
    </w:p>
    <w:p>
      <w:pPr>
        <w:pStyle w:val="PlainText"/>
        <w:rPr>
          <w:rFonts w:ascii="Times New Roman" w:hAnsi="Times New Roman" w:cs="Times New Roman"/>
          <w:sz w:val="24"/>
        </w:rPr>
      </w:pPr>
      <w:r>
        <w:rPr>
          <w:rFonts w:cs="Times New Roman" w:ascii="Times New Roman" w:hAnsi="Times New Roman"/>
          <w:sz w:val="24"/>
        </w:rPr>
        <w:t>$ gzip &lt;file&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ang akan menciptakan file terkompresi dengan ekstensi .Z (compress) atau .gz (gzip) . Program ini hanya dapat mengompress satu buah file dalam satu waktu.  untuk men-dekompress (mengembalikan), gunakan :</w:t>
      </w:r>
    </w:p>
    <w:p>
      <w:pPr>
        <w:pStyle w:val="PlainText"/>
        <w:rPr>
          <w:rFonts w:ascii="Times New Roman" w:hAnsi="Times New Roman" w:cs="Times New Roman"/>
          <w:sz w:val="24"/>
        </w:rPr>
      </w:pPr>
      <w:r>
        <w:rPr>
          <w:rFonts w:cs="Times New Roman" w:ascii="Times New Roman" w:hAnsi="Times New Roman"/>
          <w:sz w:val="24"/>
        </w:rPr>
        <w:t>$ compress -d &lt;file.Z&gt;</w:t>
      </w:r>
    </w:p>
    <w:p>
      <w:pPr>
        <w:pStyle w:val="PlainText"/>
        <w:rPr>
          <w:rFonts w:ascii="Times New Roman" w:hAnsi="Times New Roman" w:cs="Times New Roman"/>
          <w:sz w:val="24"/>
        </w:rPr>
      </w:pPr>
      <w:r>
        <w:rPr>
          <w:rFonts w:cs="Times New Roman" w:ascii="Times New Roman" w:hAnsi="Times New Roman"/>
          <w:sz w:val="24"/>
        </w:rPr>
        <w:t>$ gzip -d &lt;file.gz&gt;</w:t>
      </w:r>
    </w:p>
    <w:p>
      <w:pPr>
        <w:pStyle w:val="PlainText"/>
        <w:rPr>
          <w:rFonts w:ascii="Times New Roman" w:hAnsi="Times New Roman" w:cs="Times New Roman"/>
          <w:sz w:val="24"/>
        </w:rPr>
      </w:pPr>
      <w:r>
        <w:rPr>
          <w:rFonts w:cs="Times New Roman" w:ascii="Times New Roman" w:hAnsi="Times New Roman"/>
          <w:sz w:val="24"/>
        </w:rPr>
        <w:t>untuk lebih lanjut....RM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gram bantu unarj, zip dan unzip (PK??ZIP kompatibel) juga tersedia, File dengan ekstensi .tar.gz atau .tgz (di arsip dengan tar lalu dikompress dengan gzip)  adalah hal yang lazim didalam dunia unix seperti .ZIP di DOS. Dan dibawah ini adalah bagaimana caranya menampilkan daftar file yang terkandung di dalam .tar.gz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gzip -ddc &lt;file.tar.gz&gt; | tar tf - | l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3.  Menginstall aplikasi</w:t>
      </w:r>
    </w:p>
    <w:p>
      <w:pPr>
        <w:pStyle w:val="PlainText"/>
        <w:rPr>
          <w:rFonts w:ascii="Times New Roman" w:hAnsi="Times New Roman" w:cs="Times New Roman"/>
          <w:sz w:val="24"/>
        </w:rPr>
      </w:pPr>
      <w:r>
        <w:rPr>
          <w:rFonts w:cs="Times New Roman" w:ascii="Times New Roman" w:hAnsi="Times New Roman"/>
          <w:sz w:val="24"/>
        </w:rPr>
        <w:t>Permulaan dari semuanya: menginstall paket aplikasi adalah pekerjaan dari root. Beberapa aplikai Linux didistribusikan dalam bentuk arsip .tar.gz atau .tgz , untuk men-dekompress dari / ketikkan perintah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gzip -dc &lt;file.tar.gz&gt; | tar xvf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file tersebut akan di-dekompress ke dalam direktori yang benar, yang mana direktori akan otomatis tercipta jika belum ada, pengguna dari distribusi slackware mempunyai program yang gampang (user-friendly) yaitu program pkgtool; yang lain adalah rpm; yang tersedia bagi semua distribusi, terimakasih buat red hat. Paket program yang lain tidak dapat di install dari / ; cirikhas, arsip akan mempunyai direktori yg dinamakan pkgname/ dan banyak file atau subdirektori dibawah pkgname/.  Aturan yang bagus adalah untuk menginstallnya dari direktori /usr/local, disamping, beberapa paket program didistribusikan dalam C atau C++ (source code), yang mana Anda harus mengkompilasi untuk menciptakan file binary. Dalam hal ini anda membutuhkan kompiler gc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4.  Anda tidak dapat berbuat tanpa.....</w:t>
      </w:r>
    </w:p>
    <w:p>
      <w:pPr>
        <w:pStyle w:val="PlainText"/>
        <w:jc w:val="both"/>
        <w:rPr>
          <w:rFonts w:ascii="Times New Roman" w:hAnsi="Times New Roman" w:cs="Times New Roman"/>
          <w:sz w:val="24"/>
        </w:rPr>
      </w:pPr>
      <w:r>
        <w:rPr>
          <w:rFonts w:cs="Times New Roman" w:ascii="Times New Roman" w:hAnsi="Times New Roman"/>
          <w:sz w:val="24"/>
        </w:rPr>
        <w:t>Perintah penyelesaian: tekan &lt;TAB&gt; ketika Anda ingin memberitahu bahwa perintah anda akan di buat menjadi baris perintah yang lengkap, contoh: anda ingin mengetikkan perintah gcc ini_adalah_file_yang_panjang.c ; karena malas mengetik, maka ketikkan saja gcc ini&lt;TAB&gt; (jika Anda mempunyai file lain yang dimulai dengan karakter yang sama (ini) ; tambahkan karakter lagi agar diperoleh cukup karakter untuk menghindari kemungkinan mendua ar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nggulung layar ke atas: tekan SHIFT+PAGE UP (tombol abu abu) akan mengijinkan Anda untuk melihat halaman diatas, banyaknya skrolling tergantung pada kapasitas video memori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reset layar : jika Anda mengalami me-more atau men-cat file binary, maka layar anda akan dipenuhi karakter karakter aneh (garbage), untuk mengatasinya : secara buta ketikkan reset atau echo CTRL-V ESC c RETUR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paste teks : di dalam console, lihat dibawah ini: di X; klik dan drag untuk memilih teks di dalam xterm window, kemudian klik tombol tengah (atau dua tombol bersamaan jika Anda hanya mempunyai 2 tombol mouse ) untuk meletakkan/mempaste.  bisa juga xclipboard (penulisng , hanya untuk teks ); jangan bingung jika Anda mendapatkan respon yang lamba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ggunakan mouse : install gpm, mouse driver untuk console, Click dan drag untuk memilih teks, kemudian klik tombol kanan untuk meletakkan teks yang terpilih, ini juga bekerja antar VCs yang berlainan. Pesan dari kernel : dapat dilihat di /var/adm/messages atau di /var/log/messages oleh root, yang mana memberikan pesan pesan yang ingin disampaikan oleh kernel. termasuk pesan pada waktu boot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5.  Program program berguna dan perintah perintah.</w:t>
      </w:r>
    </w:p>
    <w:p>
      <w:pPr>
        <w:pStyle w:val="PlainText"/>
        <w:jc w:val="both"/>
        <w:rPr>
          <w:rFonts w:ascii="Times New Roman" w:hAnsi="Times New Roman" w:cs="Times New Roman"/>
          <w:sz w:val="24"/>
        </w:rPr>
      </w:pPr>
      <w:r>
        <w:rPr>
          <w:rFonts w:cs="Times New Roman" w:ascii="Times New Roman" w:hAnsi="Times New Roman"/>
          <w:sz w:val="24"/>
        </w:rPr>
        <w:t>Ini bertolak dari pengalaman penulis, Sebagai permulaan, dimana kita bisa mendapatkannya. Sejak Anda mengetahui bagaimana untuk berselancar di Net dan bagaimana menggunakan arsip dan ftp. Penulis akan memberitahu tiga dari alamat alamat terpenting untuk Linux yaitu: sunsite.unc.edu, tsx-11.mit.edu , dan nic.funet.fi silakan gunakan mirror yang paling dekat dengan And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18"/>
        </w:numPr>
        <w:rPr>
          <w:rFonts w:ascii="Times New Roman" w:hAnsi="Times New Roman" w:cs="Times New Roman"/>
          <w:sz w:val="24"/>
        </w:rPr>
      </w:pPr>
      <w:r>
        <w:rPr>
          <w:rFonts w:cs="Times New Roman" w:ascii="Times New Roman" w:hAnsi="Times New Roman"/>
          <w:sz w:val="24"/>
        </w:rPr>
        <w:t>at mengijinkan Anda untuk menjalankan pprrogram pada tanggal dan waktu tertentu.</w:t>
      </w:r>
    </w:p>
    <w:p>
      <w:pPr>
        <w:pStyle w:val="PlainText"/>
        <w:numPr>
          <w:ilvl w:val="0"/>
          <w:numId w:val="218"/>
        </w:numPr>
        <w:rPr>
          <w:rFonts w:ascii="Times New Roman" w:hAnsi="Times New Roman" w:cs="Times New Roman"/>
          <w:sz w:val="24"/>
        </w:rPr>
      </w:pPr>
      <w:r>
        <w:rPr>
          <w:rFonts w:cs="Times New Roman" w:ascii="Times New Roman" w:hAnsi="Times New Roman"/>
          <w:sz w:val="24"/>
        </w:rPr>
        <w:t>awk adalah program sederhana yang terampuh untuk sekarang yang berguna untuk memanipulasi file data (tidak hanya itu). Contoh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ata.dat adalah  file multifiled data And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rintah : $ awk '$2' ~ "abc" {print $1, "\t", $4}' data.dat</w:t>
      </w:r>
    </w:p>
    <w:p>
      <w:pPr>
        <w:pStyle w:val="PlainText"/>
        <w:ind w:left="720" w:hanging="0"/>
        <w:rPr>
          <w:rFonts w:ascii="Times New Roman" w:hAnsi="Times New Roman" w:cs="Times New Roman"/>
          <w:sz w:val="24"/>
        </w:rPr>
      </w:pPr>
      <w:r>
        <w:rPr>
          <w:rFonts w:cs="Times New Roman" w:ascii="Times New Roman" w:hAnsi="Times New Roman"/>
          <w:sz w:val="24"/>
        </w:rPr>
        <w:t>akan menampilkan field 1 dan field 4 dari setiap baris di data.dat yang mempunyai "abc" di field ke dua.</w:t>
      </w:r>
    </w:p>
    <w:p>
      <w:pPr>
        <w:pStyle w:val="PlainText"/>
        <w:numPr>
          <w:ilvl w:val="0"/>
          <w:numId w:val="16"/>
        </w:numPr>
        <w:rPr>
          <w:rFonts w:ascii="Times New Roman" w:hAnsi="Times New Roman" w:cs="Times New Roman"/>
          <w:sz w:val="24"/>
        </w:rPr>
      </w:pPr>
      <w:r>
        <w:rPr>
          <w:rFonts w:cs="Times New Roman" w:ascii="Times New Roman" w:hAnsi="Times New Roman"/>
          <w:sz w:val="24"/>
        </w:rPr>
        <w:t>delete dan undelete mengerjakan sesuai dengan arti dari nama mereka.</w:t>
      </w:r>
    </w:p>
    <w:p>
      <w:pPr>
        <w:pStyle w:val="PlainText"/>
        <w:numPr>
          <w:ilvl w:val="0"/>
          <w:numId w:val="16"/>
        </w:numPr>
        <w:rPr>
          <w:rFonts w:ascii="Times New Roman" w:hAnsi="Times New Roman" w:cs="Times New Roman"/>
          <w:sz w:val="24"/>
        </w:rPr>
      </w:pPr>
      <w:r>
        <w:rPr>
          <w:rFonts w:cs="Times New Roman" w:ascii="Times New Roman" w:hAnsi="Times New Roman"/>
          <w:sz w:val="24"/>
        </w:rPr>
        <w:t>df memberikan kita informasi mengenai disk-disk yang ter-mount</w:t>
      </w:r>
    </w:p>
    <w:p>
      <w:pPr>
        <w:pStyle w:val="PlainText"/>
        <w:numPr>
          <w:ilvl w:val="0"/>
          <w:numId w:val="16"/>
        </w:numPr>
        <w:rPr>
          <w:rFonts w:ascii="Times New Roman" w:hAnsi="Times New Roman" w:cs="Times New Roman"/>
          <w:sz w:val="24"/>
        </w:rPr>
      </w:pPr>
      <w:r>
        <w:rPr>
          <w:rFonts w:cs="Times New Roman" w:ascii="Times New Roman" w:hAnsi="Times New Roman"/>
          <w:sz w:val="24"/>
        </w:rPr>
        <w:t>dosemu mengijinkan Anda untuk menjalankan beberapa (tidak semua) program DOS, termasuk windows 3.xx, dengan beberapa manipulasi bit.</w:t>
      </w:r>
    </w:p>
    <w:p>
      <w:pPr>
        <w:pStyle w:val="PlainText"/>
        <w:numPr>
          <w:ilvl w:val="0"/>
          <w:numId w:val="16"/>
        </w:numPr>
        <w:rPr>
          <w:rFonts w:ascii="Times New Roman" w:hAnsi="Times New Roman" w:cs="Times New Roman"/>
          <w:sz w:val="24"/>
        </w:rPr>
      </w:pPr>
      <w:r>
        <w:rPr>
          <w:rFonts w:cs="Times New Roman" w:ascii="Times New Roman" w:hAnsi="Times New Roman"/>
          <w:sz w:val="24"/>
        </w:rPr>
        <w:t>file &lt;filename&gt; memberitahu Anda jenis dari file tsb (apakah teks ASCII, executable, arsip dan lain lain)</w:t>
      </w:r>
    </w:p>
    <w:p>
      <w:pPr>
        <w:pStyle w:val="PlainText"/>
        <w:numPr>
          <w:ilvl w:val="0"/>
          <w:numId w:val="16"/>
        </w:numPr>
        <w:rPr>
          <w:rFonts w:ascii="Times New Roman" w:hAnsi="Times New Roman" w:cs="Times New Roman"/>
          <w:sz w:val="24"/>
        </w:rPr>
      </w:pPr>
      <w:r>
        <w:rPr>
          <w:rFonts w:cs="Times New Roman" w:ascii="Times New Roman" w:hAnsi="Times New Roman"/>
          <w:sz w:val="24"/>
        </w:rPr>
        <w:t>find (lihat juga bagian "dir") adalah salah satu dari perintah yang tergolong ampuh dan sangat berguna. Ini berguna untuk menemukan file dengan karakteristik khusus. dan melakukan sesuatu dengannya. Penggunaan yang umum dari find adalah :  $ find &lt;direktori&gt; &lt;ekspresi&gt;</w:t>
      </w:r>
    </w:p>
    <w:p>
      <w:pPr>
        <w:pStyle w:val="PlainText"/>
        <w:ind w:firstLine="360"/>
        <w:rPr>
          <w:rFonts w:ascii="Times New Roman" w:hAnsi="Times New Roman" w:cs="Times New Roman"/>
          <w:sz w:val="24"/>
        </w:rPr>
      </w:pPr>
      <w:r>
        <w:rPr>
          <w:rFonts w:cs="Times New Roman" w:ascii="Times New Roman" w:hAnsi="Times New Roman"/>
          <w:sz w:val="24"/>
        </w:rPr>
        <w:t xml:space="preserve">dimana &lt;ekspresi&gt; adalah kriteria pencarian dan yang akan kita lakukan. contoh :  </w:t>
      </w:r>
    </w:p>
    <w:p>
      <w:pPr>
        <w:pStyle w:val="PlainText"/>
        <w:ind w:firstLine="360"/>
        <w:rPr>
          <w:rFonts w:ascii="Times New Roman" w:hAnsi="Times New Roman" w:cs="Times New Roman"/>
          <w:sz w:val="24"/>
        </w:rPr>
      </w:pPr>
      <w:r>
        <w:rPr>
          <w:rFonts w:cs="Times New Roman" w:ascii="Times New Roman" w:hAnsi="Times New Roman"/>
          <w:sz w:val="24"/>
        </w:rPr>
        <w:t>$ find . -type l exec ls -l {} \;</w:t>
      </w:r>
    </w:p>
    <w:p>
      <w:pPr>
        <w:pStyle w:val="PlainText"/>
        <w:numPr>
          <w:ilvl w:val="0"/>
          <w:numId w:val="170"/>
        </w:numPr>
        <w:rPr>
          <w:rFonts w:ascii="Times New Roman" w:hAnsi="Times New Roman" w:cs="Times New Roman"/>
          <w:sz w:val="24"/>
        </w:rPr>
      </w:pPr>
      <w:r>
        <w:rPr>
          <w:rFonts w:cs="Times New Roman" w:ascii="Times New Roman" w:hAnsi="Times New Roman"/>
          <w:sz w:val="24"/>
        </w:rPr>
        <w:t>Menemukan semua file yang mana mempunyai link simbolik dan menunjukkan ter link ke mana:  $ find / -name "*.old" -ok rm {} \;</w:t>
      </w:r>
    </w:p>
    <w:p>
      <w:pPr>
        <w:pStyle w:val="PlainText"/>
        <w:numPr>
          <w:ilvl w:val="0"/>
          <w:numId w:val="170"/>
        </w:numPr>
        <w:rPr>
          <w:rFonts w:ascii="Times New Roman" w:hAnsi="Times New Roman" w:cs="Times New Roman"/>
          <w:sz w:val="24"/>
        </w:rPr>
      </w:pPr>
      <w:r>
        <w:rPr>
          <w:rFonts w:cs="Times New Roman" w:ascii="Times New Roman" w:hAnsi="Times New Roman"/>
          <w:sz w:val="24"/>
        </w:rPr>
        <w:t>Menemukan file file yang mempunyai pola pola tsb dan menghapusnya, lihat permisi aksesnya dahulu: $ find . -perm +111</w:t>
      </w:r>
    </w:p>
    <w:p>
      <w:pPr>
        <w:pStyle w:val="PlainText"/>
        <w:numPr>
          <w:ilvl w:val="0"/>
          <w:numId w:val="170"/>
        </w:numPr>
        <w:rPr>
          <w:rFonts w:ascii="Times New Roman" w:hAnsi="Times New Roman" w:cs="Times New Roman"/>
          <w:sz w:val="24"/>
        </w:rPr>
      </w:pPr>
      <w:r>
        <w:rPr>
          <w:rFonts w:cs="Times New Roman" w:ascii="Times New Roman" w:hAnsi="Times New Roman"/>
          <w:sz w:val="24"/>
        </w:rPr>
        <w:t>Menemukan file file yang mempunyai permisi akses 111 (executab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ind . -user root</w:t>
      </w:r>
    </w:p>
    <w:p>
      <w:pPr>
        <w:pStyle w:val="PlainText"/>
        <w:numPr>
          <w:ilvl w:val="0"/>
          <w:numId w:val="225"/>
        </w:numPr>
        <w:rPr>
          <w:rFonts w:ascii="Times New Roman" w:hAnsi="Times New Roman" w:cs="Times New Roman"/>
          <w:sz w:val="24"/>
        </w:rPr>
      </w:pPr>
      <w:r>
        <w:rPr>
          <w:rFonts w:cs="Times New Roman" w:ascii="Times New Roman" w:hAnsi="Times New Roman"/>
          <w:sz w:val="24"/>
        </w:rPr>
        <w:t>Menemukan file file yang menjadi hak dari root. Untuk kemungkinan kemungkinan disini silakan lihat manual page, RMP</w:t>
      </w:r>
    </w:p>
    <w:p>
      <w:pPr>
        <w:pStyle w:val="PlainText"/>
        <w:numPr>
          <w:ilvl w:val="0"/>
          <w:numId w:val="225"/>
        </w:numPr>
        <w:rPr>
          <w:rFonts w:ascii="Times New Roman" w:hAnsi="Times New Roman" w:cs="Times New Roman"/>
          <w:sz w:val="24"/>
        </w:rPr>
      </w:pPr>
      <w:r>
        <w:rPr>
          <w:rFonts w:cs="Times New Roman" w:ascii="Times New Roman" w:hAnsi="Times New Roman"/>
          <w:sz w:val="24"/>
        </w:rPr>
        <w:t>gnuplot adalah program pintar yang berguna untuk plotting ilmiah.</w:t>
      </w:r>
    </w:p>
    <w:p>
      <w:pPr>
        <w:pStyle w:val="PlainText"/>
        <w:numPr>
          <w:ilvl w:val="0"/>
          <w:numId w:val="225"/>
        </w:numPr>
        <w:rPr>
          <w:rFonts w:ascii="Times New Roman" w:hAnsi="Times New Roman" w:cs="Times New Roman"/>
          <w:sz w:val="24"/>
        </w:rPr>
      </w:pPr>
      <w:r>
        <w:rPr>
          <w:rFonts w:cs="Times New Roman" w:ascii="Times New Roman" w:hAnsi="Times New Roman"/>
          <w:sz w:val="24"/>
        </w:rPr>
        <w:t>grep untuk menemukan teks dengan pola pola tertendu di dalam file. Contoh : $ grep -l "geology" *.tex akan menampilkan file file *.tex yang mempunyai kata "geology". Jenis yang lain adalah zgrep yaitu bekerja pada file file gzip. RMP</w:t>
      </w:r>
    </w:p>
    <w:p>
      <w:pPr>
        <w:pStyle w:val="PlainText"/>
        <w:numPr>
          <w:ilvl w:val="0"/>
          <w:numId w:val="225"/>
        </w:numPr>
        <w:rPr>
          <w:rFonts w:ascii="Times New Roman" w:hAnsi="Times New Roman" w:cs="Times New Roman"/>
          <w:sz w:val="24"/>
        </w:rPr>
      </w:pPr>
      <w:r>
        <w:rPr>
          <w:rFonts w:cs="Times New Roman" w:ascii="Times New Roman" w:hAnsi="Times New Roman"/>
          <w:sz w:val="24"/>
        </w:rPr>
        <w:t>gzexe mengkompressi file file binary executable dan menjaga mereka agar tetap executable.</w:t>
      </w:r>
    </w:p>
    <w:p>
      <w:pPr>
        <w:pStyle w:val="PlainText"/>
        <w:numPr>
          <w:ilvl w:val="0"/>
          <w:numId w:val="225"/>
        </w:numPr>
        <w:rPr>
          <w:rFonts w:ascii="Times New Roman" w:hAnsi="Times New Roman" w:cs="Times New Roman"/>
          <w:sz w:val="24"/>
        </w:rPr>
      </w:pPr>
      <w:r>
        <w:rPr>
          <w:rFonts w:cs="Times New Roman" w:ascii="Times New Roman" w:hAnsi="Times New Roman"/>
          <w:sz w:val="24"/>
        </w:rPr>
        <w:t>joe adalah editor yang sangat baik. memintanya dengan mengetikkan jstar dan Anda akan mendapat cara cara editing seperti wordstar dan turunan turunannya, termasuk DOS dan Borland's Turbo editor.</w:t>
      </w:r>
    </w:p>
    <w:p>
      <w:pPr>
        <w:pStyle w:val="PlainText"/>
        <w:numPr>
          <w:ilvl w:val="0"/>
          <w:numId w:val="225"/>
        </w:numPr>
        <w:rPr>
          <w:rFonts w:ascii="Times New Roman" w:hAnsi="Times New Roman" w:cs="Times New Roman"/>
          <w:sz w:val="24"/>
        </w:rPr>
      </w:pPr>
      <w:r>
        <w:rPr>
          <w:rFonts w:cs="Times New Roman" w:ascii="Times New Roman" w:hAnsi="Times New Roman"/>
          <w:sz w:val="24"/>
        </w:rPr>
        <w:t>less barangkali adalah browser/penampil teks yang terbaik. dan jika terkonfigurasi dengan benar, maka akan mengijinkan Anda untuk membrowse/menampilkan file file ter-gzip, tar, dan ter - zip dengan baik.</w:t>
      </w:r>
    </w:p>
    <w:p>
      <w:pPr>
        <w:pStyle w:val="PlainText"/>
        <w:numPr>
          <w:ilvl w:val="0"/>
          <w:numId w:val="225"/>
        </w:numPr>
        <w:rPr>
          <w:rFonts w:ascii="Times New Roman" w:hAnsi="Times New Roman" w:cs="Times New Roman"/>
          <w:sz w:val="24"/>
        </w:rPr>
      </w:pPr>
      <w:r>
        <w:rPr>
          <w:rFonts w:cs="Times New Roman" w:ascii="Times New Roman" w:hAnsi="Times New Roman"/>
          <w:sz w:val="24"/>
        </w:rPr>
        <w:t>lpr &lt;file&gt; melakukan pencetakan pada file di bacground. Untuk  mengetes status dari antrian pencetakkan, gunakan lpq ; dan untuk menghapus file dari antrian pencetakkan, gunakan lprm;</w:t>
      </w:r>
    </w:p>
    <w:p>
      <w:pPr>
        <w:pStyle w:val="PlainText"/>
        <w:numPr>
          <w:ilvl w:val="0"/>
          <w:numId w:val="225"/>
        </w:numPr>
        <w:rPr>
          <w:rFonts w:ascii="Times New Roman" w:hAnsi="Times New Roman" w:cs="Times New Roman"/>
          <w:sz w:val="24"/>
        </w:rPr>
      </w:pPr>
      <w:r>
        <w:rPr>
          <w:rFonts w:cs="Times New Roman" w:ascii="Times New Roman" w:hAnsi="Times New Roman"/>
          <w:sz w:val="24"/>
        </w:rPr>
        <w:t>mc adalah file manager besar.</w:t>
      </w:r>
    </w:p>
    <w:p>
      <w:pPr>
        <w:pStyle w:val="PlainText"/>
        <w:numPr>
          <w:ilvl w:val="0"/>
          <w:numId w:val="225"/>
        </w:numPr>
        <w:rPr>
          <w:rFonts w:ascii="Times New Roman" w:hAnsi="Times New Roman" w:cs="Times New Roman"/>
          <w:sz w:val="24"/>
        </w:rPr>
      </w:pPr>
      <w:r>
        <w:rPr>
          <w:rFonts w:cs="Times New Roman" w:ascii="Times New Roman" w:hAnsi="Times New Roman"/>
          <w:sz w:val="24"/>
        </w:rPr>
        <w:t>pine adalah program email yang nyaman.</w:t>
      </w:r>
    </w:p>
    <w:p>
      <w:pPr>
        <w:pStyle w:val="PlainText"/>
        <w:numPr>
          <w:ilvl w:val="0"/>
          <w:numId w:val="225"/>
        </w:numPr>
        <w:rPr>
          <w:rFonts w:ascii="Times New Roman" w:hAnsi="Times New Roman" w:cs="Times New Roman"/>
          <w:sz w:val="24"/>
        </w:rPr>
      </w:pPr>
      <w:r>
        <w:rPr>
          <w:rFonts w:cs="Times New Roman" w:ascii="Times New Roman" w:hAnsi="Times New Roman"/>
          <w:sz w:val="24"/>
        </w:rPr>
        <w:t>script &lt;script_file&gt; mengkopi ke script_file apa yang tampil di layar hingga Anda memberikan perintah exit. ini berguna untuk proses debugging</w:t>
      </w:r>
    </w:p>
    <w:p>
      <w:pPr>
        <w:pStyle w:val="PlainText"/>
        <w:numPr>
          <w:ilvl w:val="0"/>
          <w:numId w:val="225"/>
        </w:numPr>
        <w:rPr>
          <w:rFonts w:ascii="Times New Roman" w:hAnsi="Times New Roman" w:cs="Times New Roman"/>
          <w:sz w:val="24"/>
        </w:rPr>
      </w:pPr>
      <w:r>
        <w:rPr>
          <w:rFonts w:cs="Times New Roman" w:ascii="Times New Roman" w:hAnsi="Times New Roman"/>
          <w:sz w:val="24"/>
        </w:rPr>
        <w:t>sudo mengijinkan pengguna untuk menjalankan beberapa dari tugas root ( spt memformat dan memount disk, lihat manual page... RMP );</w:t>
      </w:r>
    </w:p>
    <w:p>
      <w:pPr>
        <w:pStyle w:val="PlainText"/>
        <w:numPr>
          <w:ilvl w:val="0"/>
          <w:numId w:val="225"/>
        </w:numPr>
        <w:rPr>
          <w:rFonts w:ascii="Times New Roman" w:hAnsi="Times New Roman" w:cs="Times New Roman"/>
          <w:sz w:val="24"/>
        </w:rPr>
      </w:pPr>
      <w:r>
        <w:rPr>
          <w:rFonts w:cs="Times New Roman" w:ascii="Times New Roman" w:hAnsi="Times New Roman"/>
          <w:sz w:val="24"/>
        </w:rPr>
        <w:t>uname -a memberikan Anda informasi tentang system yang anda gunakan.</w:t>
      </w:r>
    </w:p>
    <w:p>
      <w:pPr>
        <w:pStyle w:val="PlainText"/>
        <w:numPr>
          <w:ilvl w:val="0"/>
          <w:numId w:val="225"/>
        </w:numPr>
        <w:rPr>
          <w:rFonts w:ascii="Times New Roman" w:hAnsi="Times New Roman" w:cs="Times New Roman"/>
          <w:sz w:val="24"/>
        </w:rPr>
      </w:pPr>
      <w:r>
        <w:rPr>
          <w:rFonts w:cs="Times New Roman" w:ascii="Times New Roman" w:hAnsi="Times New Roman"/>
          <w:sz w:val="24"/>
        </w:rPr>
        <w:t>zcat dan zless adalah berguna untuk menampilkan teks file yang ter gzip tanpa harus men-un-gzip terlebih dahulu, kemungkinan pengguna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less textfile.g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cat textfile.gz | lpr</w:t>
      </w:r>
    </w:p>
    <w:p>
      <w:pPr>
        <w:pStyle w:val="PlainText"/>
        <w:numPr>
          <w:ilvl w:val="0"/>
          <w:numId w:val="5"/>
        </w:numPr>
        <w:rPr>
          <w:rFonts w:ascii="Times New Roman" w:hAnsi="Times New Roman" w:cs="Times New Roman"/>
          <w:sz w:val="24"/>
        </w:rPr>
      </w:pPr>
      <w:r>
        <w:rPr>
          <w:rFonts w:cs="Times New Roman" w:ascii="Times New Roman" w:hAnsi="Times New Roman"/>
          <w:sz w:val="24"/>
        </w:rPr>
        <w:t>Perintah perintah yang sering kali berguna : bc, cal, cmp, cut, fmt, head, hexdump, nl, passwd, printf, sort, split, strings, tac, tail, tee, touch, uniq, w, wall, wc, whereis, write, xargs, znew, dan lain lain.. lihat manual page---RM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6.  Ekstension dan program program yang berhubungan.</w:t>
      </w:r>
    </w:p>
    <w:p>
      <w:pPr>
        <w:pStyle w:val="PlainText"/>
        <w:rPr>
          <w:rFonts w:ascii="Times New Roman" w:hAnsi="Times New Roman" w:cs="Times New Roman"/>
          <w:sz w:val="24"/>
        </w:rPr>
      </w:pPr>
      <w:r>
        <w:rPr>
          <w:rFonts w:cs="Times New Roman" w:ascii="Times New Roman" w:hAnsi="Times New Roman"/>
          <w:sz w:val="24"/>
        </w:rPr>
        <w:t>Sekarang Anda menginjak arti dari ekstension file, dengan mengecualikan yang tidak lazim (spt font dll), Daftar :</w:t>
      </w:r>
    </w:p>
    <w:p>
      <w:pPr>
        <w:pStyle w:val="PlainText"/>
        <w:numPr>
          <w:ilvl w:val="0"/>
          <w:numId w:val="143"/>
        </w:numPr>
        <w:rPr>
          <w:rFonts w:ascii="Times New Roman" w:hAnsi="Times New Roman" w:cs="Times New Roman"/>
          <w:sz w:val="24"/>
        </w:rPr>
      </w:pPr>
      <w:r>
        <w:rPr>
          <w:rFonts w:cs="Times New Roman" w:ascii="Times New Roman" w:hAnsi="Times New Roman"/>
          <w:sz w:val="24"/>
        </w:rPr>
        <w:t>1 ... 8: halaman manual.mendapatkan manual.</w:t>
      </w:r>
    </w:p>
    <w:p>
      <w:pPr>
        <w:pStyle w:val="PlainText"/>
        <w:numPr>
          <w:ilvl w:val="0"/>
          <w:numId w:val="143"/>
        </w:numPr>
        <w:rPr>
          <w:rFonts w:ascii="Times New Roman" w:hAnsi="Times New Roman" w:cs="Times New Roman"/>
          <w:sz w:val="24"/>
        </w:rPr>
      </w:pPr>
      <w:r>
        <w:rPr>
          <w:rFonts w:cs="Times New Roman" w:ascii="Times New Roman" w:hAnsi="Times New Roman"/>
          <w:sz w:val="24"/>
        </w:rPr>
        <w:t>arj: mode arsip dengan arj. untuk mengembalikan pakai unarj</w:t>
      </w:r>
    </w:p>
    <w:p>
      <w:pPr>
        <w:pStyle w:val="PlainText"/>
        <w:numPr>
          <w:ilvl w:val="0"/>
          <w:numId w:val="143"/>
        </w:numPr>
        <w:rPr>
          <w:rFonts w:ascii="Times New Roman" w:hAnsi="Times New Roman" w:cs="Times New Roman"/>
          <w:sz w:val="24"/>
        </w:rPr>
      </w:pPr>
      <w:r>
        <w:rPr>
          <w:rFonts w:cs="Times New Roman" w:ascii="Times New Roman" w:hAnsi="Times New Roman"/>
          <w:sz w:val="24"/>
        </w:rPr>
        <w:t>dvi: File keluaran yang dihasilkan TeX (lihat dibawah). xdvi untuk menampilkan; dvips untuk memasukkan ke PostScript file .ps .</w:t>
      </w:r>
    </w:p>
    <w:p>
      <w:pPr>
        <w:pStyle w:val="PlainText"/>
        <w:numPr>
          <w:ilvl w:val="0"/>
          <w:numId w:val="143"/>
        </w:numPr>
        <w:rPr>
          <w:rFonts w:ascii="Times New Roman" w:hAnsi="Times New Roman" w:cs="Times New Roman"/>
          <w:sz w:val="24"/>
        </w:rPr>
      </w:pPr>
      <w:r>
        <w:rPr>
          <w:rFonts w:cs="Times New Roman" w:ascii="Times New Roman" w:hAnsi="Times New Roman"/>
          <w:sz w:val="24"/>
        </w:rPr>
        <w:t>gif: file grafik. Dapatkan seejpeg atau xpaint.</w:t>
      </w:r>
    </w:p>
    <w:p>
      <w:pPr>
        <w:pStyle w:val="PlainText"/>
        <w:numPr>
          <w:ilvl w:val="0"/>
          <w:numId w:val="143"/>
        </w:numPr>
        <w:rPr>
          <w:rFonts w:ascii="Times New Roman" w:hAnsi="Times New Roman" w:cs="Times New Roman"/>
          <w:sz w:val="24"/>
        </w:rPr>
      </w:pPr>
      <w:r>
        <w:rPr>
          <w:rFonts w:cs="Times New Roman" w:ascii="Times New Roman" w:hAnsi="Times New Roman"/>
          <w:sz w:val="24"/>
        </w:rPr>
        <w:t>gz: arsip yg dibuat dengan gzip.</w:t>
      </w:r>
    </w:p>
    <w:p>
      <w:pPr>
        <w:pStyle w:val="PlainText"/>
        <w:numPr>
          <w:ilvl w:val="0"/>
          <w:numId w:val="143"/>
        </w:numPr>
        <w:rPr>
          <w:rFonts w:ascii="Times New Roman" w:hAnsi="Times New Roman" w:cs="Times New Roman"/>
          <w:sz w:val="24"/>
        </w:rPr>
      </w:pPr>
      <w:r>
        <w:rPr>
          <w:rFonts w:cs="Times New Roman" w:ascii="Times New Roman" w:hAnsi="Times New Roman"/>
          <w:sz w:val="24"/>
        </w:rPr>
        <w:t>info: file info (alternatif pendek dari halaman manual)mendapatkan info.</w:t>
      </w:r>
    </w:p>
    <w:p>
      <w:pPr>
        <w:pStyle w:val="PlainText"/>
        <w:numPr>
          <w:ilvl w:val="0"/>
          <w:numId w:val="143"/>
        </w:numPr>
        <w:rPr>
          <w:rFonts w:ascii="Times New Roman" w:hAnsi="Times New Roman" w:cs="Times New Roman"/>
          <w:sz w:val="24"/>
        </w:rPr>
      </w:pPr>
      <w:r>
        <w:rPr>
          <w:rFonts w:cs="Times New Roman" w:ascii="Times New Roman" w:hAnsi="Times New Roman"/>
          <w:sz w:val="24"/>
        </w:rPr>
        <w:t>jpg, jpeg: file grafik . dapatkan seejpeg.</w:t>
      </w:r>
    </w:p>
    <w:p>
      <w:pPr>
        <w:pStyle w:val="PlainText"/>
        <w:numPr>
          <w:ilvl w:val="0"/>
          <w:numId w:val="143"/>
        </w:numPr>
        <w:rPr>
          <w:rFonts w:ascii="Times New Roman" w:hAnsi="Times New Roman" w:cs="Times New Roman"/>
          <w:sz w:val="24"/>
        </w:rPr>
      </w:pPr>
      <w:r>
        <w:rPr>
          <w:rFonts w:cs="Times New Roman" w:ascii="Times New Roman" w:hAnsi="Times New Roman"/>
          <w:sz w:val="24"/>
        </w:rPr>
        <w:t>lsm: File map dari Software Linux. Berisi file text sederhana yang mendeskripsikan paket paket program.</w:t>
      </w:r>
    </w:p>
    <w:p>
      <w:pPr>
        <w:pStyle w:val="PlainText"/>
        <w:numPr>
          <w:ilvl w:val="0"/>
          <w:numId w:val="143"/>
        </w:numPr>
        <w:rPr>
          <w:rFonts w:ascii="Times New Roman" w:hAnsi="Times New Roman" w:cs="Times New Roman"/>
          <w:sz w:val="24"/>
        </w:rPr>
      </w:pPr>
      <w:r>
        <w:rPr>
          <w:rFonts w:cs="Times New Roman" w:ascii="Times New Roman" w:hAnsi="Times New Roman"/>
          <w:sz w:val="24"/>
        </w:rPr>
        <w:t>ps: file postscript. Untuk menampilkan atau mencetak gunakan gs dan, alternatif lain, ghostview.</w:t>
      </w:r>
    </w:p>
    <w:p>
      <w:pPr>
        <w:pStyle w:val="PlainText"/>
        <w:numPr>
          <w:ilvl w:val="0"/>
          <w:numId w:val="143"/>
        </w:numPr>
        <w:rPr>
          <w:rFonts w:ascii="Times New Roman" w:hAnsi="Times New Roman" w:cs="Times New Roman"/>
          <w:sz w:val="24"/>
        </w:rPr>
      </w:pPr>
      <w:r>
        <w:rPr>
          <w:rFonts w:cs="Times New Roman" w:ascii="Times New Roman" w:hAnsi="Times New Roman"/>
          <w:sz w:val="24"/>
        </w:rPr>
        <w:t>rpm: Paket program redhat. Anda dapat menginstallnya di setiap sistem dengan menejer paket rpm.</w:t>
      </w:r>
    </w:p>
    <w:p>
      <w:pPr>
        <w:pStyle w:val="PlainText"/>
        <w:numPr>
          <w:ilvl w:val="0"/>
          <w:numId w:val="143"/>
        </w:numPr>
        <w:rPr>
          <w:rFonts w:ascii="Times New Roman" w:hAnsi="Times New Roman" w:cs="Times New Roman"/>
          <w:sz w:val="24"/>
        </w:rPr>
      </w:pPr>
      <w:r>
        <w:rPr>
          <w:rFonts w:cs="Times New Roman" w:ascii="Times New Roman" w:hAnsi="Times New Roman"/>
          <w:sz w:val="24"/>
        </w:rPr>
        <w:t>tgz, tar.gz: arsip yang dibuat dengan tar dan dikompressi dengan gzip.</w:t>
      </w:r>
    </w:p>
    <w:p>
      <w:pPr>
        <w:pStyle w:val="PlainText"/>
        <w:numPr>
          <w:ilvl w:val="0"/>
          <w:numId w:val="143"/>
        </w:numPr>
        <w:rPr>
          <w:rFonts w:ascii="Times New Roman" w:hAnsi="Times New Roman" w:cs="Times New Roman"/>
          <w:sz w:val="24"/>
        </w:rPr>
      </w:pPr>
      <w:r>
        <w:rPr>
          <w:rFonts w:cs="Times New Roman" w:ascii="Times New Roman" w:hAnsi="Times New Roman"/>
          <w:sz w:val="24"/>
        </w:rPr>
        <w:t>tex: file teks untuk mengajukan ke TeX, Program ampuh untuk mengetik.  Dapatkan paket program tex, yang tersedia di beberapa distribusi; Tapi hati hati dengan NTeX, yang mana memiliki fonts yang terkorupsi dan ini termasuk dibeberapa versi slackware.</w:t>
      </w:r>
    </w:p>
    <w:p>
      <w:pPr>
        <w:pStyle w:val="PlainText"/>
        <w:numPr>
          <w:ilvl w:val="0"/>
          <w:numId w:val="143"/>
        </w:numPr>
        <w:rPr>
          <w:rFonts w:ascii="Times New Roman" w:hAnsi="Times New Roman" w:cs="Times New Roman"/>
          <w:sz w:val="24"/>
        </w:rPr>
      </w:pPr>
      <w:r>
        <w:rPr>
          <w:rFonts w:cs="Times New Roman" w:ascii="Times New Roman" w:hAnsi="Times New Roman"/>
          <w:sz w:val="24"/>
        </w:rPr>
        <w:t>texi: file infoteks, dapat menghasilkan antara TeX dan file info (cp  info). Dapatkan xinfo.</w:t>
      </w:r>
    </w:p>
    <w:p>
      <w:pPr>
        <w:pStyle w:val="PlainText"/>
        <w:numPr>
          <w:ilvl w:val="0"/>
          <w:numId w:val="143"/>
        </w:numPr>
        <w:rPr>
          <w:rFonts w:ascii="Times New Roman" w:hAnsi="Times New Roman" w:cs="Times New Roman"/>
          <w:sz w:val="24"/>
        </w:rPr>
      </w:pPr>
      <w:r>
        <w:rPr>
          <w:rFonts w:cs="Times New Roman" w:ascii="Times New Roman" w:hAnsi="Times New Roman"/>
          <w:sz w:val="24"/>
        </w:rPr>
        <w:t>xbm, xpm, xwd: file grafik. Dapatkan xpaint.</w:t>
      </w:r>
    </w:p>
    <w:p>
      <w:pPr>
        <w:pStyle w:val="PlainText"/>
        <w:numPr>
          <w:ilvl w:val="0"/>
          <w:numId w:val="143"/>
        </w:numPr>
        <w:rPr>
          <w:rFonts w:ascii="Times New Roman" w:hAnsi="Times New Roman" w:cs="Times New Roman"/>
          <w:sz w:val="24"/>
        </w:rPr>
      </w:pPr>
      <w:r>
        <w:rPr>
          <w:rFonts w:cs="Times New Roman" w:ascii="Times New Roman" w:hAnsi="Times New Roman"/>
          <w:sz w:val="24"/>
        </w:rPr>
        <w:t>Z: Arsip yang terbuat dengan compress.</w:t>
      </w:r>
    </w:p>
    <w:p>
      <w:pPr>
        <w:pStyle w:val="PlainText"/>
        <w:numPr>
          <w:ilvl w:val="0"/>
          <w:numId w:val="143"/>
        </w:numPr>
        <w:rPr>
          <w:rFonts w:ascii="Times New Roman" w:hAnsi="Times New Roman" w:cs="Times New Roman"/>
          <w:sz w:val="24"/>
        </w:rPr>
      </w:pPr>
      <w:r>
        <w:rPr>
          <w:rFonts w:cs="Times New Roman" w:ascii="Times New Roman" w:hAnsi="Times New Roman"/>
          <w:sz w:val="24"/>
        </w:rPr>
        <w:t>zip: Arsip yang dibuat dengan zip. dapatkan zip dan unz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Sampai disini dulu.</w:t>
      </w:r>
    </w:p>
    <w:p>
      <w:pPr>
        <w:pStyle w:val="PlainText"/>
        <w:jc w:val="both"/>
        <w:rPr>
          <w:rFonts w:ascii="Times New Roman" w:hAnsi="Times New Roman" w:cs="Times New Roman"/>
          <w:sz w:val="24"/>
        </w:rPr>
      </w:pPr>
      <w:r>
        <w:rPr>
          <w:rFonts w:cs="Times New Roman" w:ascii="Times New Roman" w:hAnsi="Times New Roman"/>
          <w:sz w:val="24"/>
        </w:rPr>
        <w:t>Selamat Anda kini sudah mengetahui sedikit tentang unix dan siap untuk memulainya . tapi ingatlah bahwa pengetahuan anda tentang system sekarang masih terbatas. dan diharapkan untuk lebih banyak untuk berlatih dan mencoba nya, Linux adalah sangat menyena ngkan. tapi jika semua yang Anda kerjakan disertai dengan paket paket  aplikasi dan memulai bekerja dengannya, penulis bertaruh bahwa apa yang termasuk disini adalah mencukupi. Saya yakin Anda akan menikmati dan menyenangi Linux dan akan akan terus belajar lebih tentang Linux. Penulis juga akan bertaruh, anda tidak akan kembali pada DOS ! penulis berharap ini menjadi pengetahuan pribadi dan layanan yang baik bagi 3 atau 4 pembac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1.  Hak cipta</w:t>
      </w:r>
    </w:p>
    <w:p>
      <w:pPr>
        <w:pStyle w:val="PlainText"/>
        <w:jc w:val="both"/>
        <w:rPr>
          <w:rFonts w:ascii="Times New Roman" w:hAnsi="Times New Roman" w:cs="Times New Roman"/>
          <w:sz w:val="24"/>
        </w:rPr>
      </w:pPr>
      <w:r>
        <w:rPr>
          <w:rFonts w:cs="Times New Roman" w:ascii="Times New Roman" w:hAnsi="Times New Roman"/>
          <w:sz w:val="24"/>
        </w:rPr>
        <w:t>Kalau di distribusikan di lain tempat, Linux howto adalah hakcipta masing masing penulis.  Linux Howto boleh di distribusikan sebagian atau seluruhnya dalam media fisik ataupun elektronik, selama hak cipta ini diumumkan dan dipegang teguh dalam setiap copy. Distribusi secara komersial diijinkan, tapi penulis harus di beritahu dalam setiap distribusi.  Setiap terjemahan, saduran, atau pengumpulan dari setiap dokumen Linux howto harus patuh dibawah pengumuman hak cipta ini. Anda tidak diijinkan untuk memproduksi tambahan tambahan dari HOWTO dan membebani tambahan larangan dari setiap distribusi. Pengecualian dari aturan ini mungkin diakui dibawah kondisi tertentu. Silakan hubungi koordinator Linux-HOWTO pada alamat dibawah in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dek kata, kami berharap untuk mempromosikan penyebaran dari informasi ini melalui saluran saluran yang memungkinkan. tapi, kami juga berharap untuk memegang teguh setiap hakcipta dari dokumen HOWTO, dan diberitahu setiap rencana pendistribusian ulang dari HOWT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Jika Anda mempunyai pertanyaan, silakan hubungi Greg Hankins, koordinator Linux howto di </w:t>
      </w:r>
      <w:hyperlink r:id="rId8">
        <w:r>
          <w:rPr>
            <w:rStyle w:val="InternetLink"/>
            <w:rFonts w:cs="Times New Roman" w:ascii="Times New Roman" w:hAnsi="Times New Roman"/>
            <w:sz w:val="24"/>
          </w:rPr>
          <w:t>gregh@sunsite.unc.edu</w:t>
        </w:r>
      </w:hyperlink>
      <w:r>
        <w:rPr>
          <w:rFonts w:cs="Times New Roman" w:ascii="Times New Roman" w:hAnsi="Times New Roman"/>
          <w:sz w:val="24"/>
        </w:rPr>
        <w:t xml:space="preserve"> &lt;mailto:gregh@sunsite.unc.edu&gt; melalui ema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2.  Kritik dan saran.</w:t>
      </w:r>
    </w:p>
    <w:p>
      <w:pPr>
        <w:pStyle w:val="PlainText"/>
        <w:jc w:val="both"/>
        <w:rPr>
          <w:rFonts w:ascii="Times New Roman" w:hAnsi="Times New Roman" w:cs="Times New Roman"/>
          <w:sz w:val="24"/>
        </w:rPr>
      </w:pPr>
      <w:r>
        <w:rPr>
          <w:rFonts w:cs="Times New Roman" w:ascii="Times New Roman" w:hAnsi="Times New Roman"/>
          <w:sz w:val="24"/>
        </w:rPr>
        <w:t>"From Dos to Linux howto" ditulis oleh Guido Gonzato, guido@ibogfs.df.unibo.it &lt;mailto:guido@ibogfs.df.unibo.it&gt;. Penulis mengucapkan terima kasih kepada Matt Welsh, penulis dari "Linux installation howtto and getting started", kepada Ian Jackson, penulis dari "Linux frequenly asked questions with answers". , kepada Giuseppe Zanetti, penulis dari "Linux" , dan kepada Anda semua yang telah mengirimkan saran kepada penulis melalui email, Terutama kepada Linuz Torvalds dan GNU yang memberi kami Linu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disediakan "as is". Penulis menulisnya dengan usaha keras dan  menulisnya dengan seakurat mungkin, semampu penulis. Tapi Anda menggunakan informasi yang terdapat disini adalah tanggung jawab anda. Penulis tidak bertanggung jawab atas segala ke rusakkan yang terj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nggapan akan diterima dengan baik, untuk setiap permintaan, kritik dan saran, Jangan canggung untuk menghubungi penulis. Nikmati Linux dan kehidup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The Dosemu HOWTO</w:t>
      </w:r>
    </w:p>
    <w:p>
      <w:pPr>
        <w:pStyle w:val="PlainText"/>
        <w:pBdr>
          <w:bottom w:val="single" w:sz="4" w:space="1" w:color="000000"/>
        </w:pBdr>
        <w:jc w:val="center"/>
        <w:rPr/>
      </w:pPr>
      <w:r>
        <w:rPr>
          <w:rFonts w:cs="Times New Roman" w:ascii="Times New Roman" w:hAnsi="Times New Roman"/>
          <w:sz w:val="24"/>
        </w:rPr>
        <w:t xml:space="preserve">Oleh Mike Deisher.  Updated oleh Uwe Bonnes, bon@elektron.ikp.physik.th-darmstadt.de Diterjemahkan oleh Dian Oktosoma, </w:t>
      </w:r>
      <w:hyperlink r:id="rId9">
        <w:r>
          <w:rPr>
            <w:rStyle w:val="InternetLink"/>
            <w:rFonts w:cs="Times New Roman" w:ascii="Times New Roman" w:hAnsi="Times New Roman"/>
            <w:sz w:val="24"/>
          </w:rPr>
          <w:t>oktosoma@efn.org</w:t>
        </w:r>
      </w:hyperlink>
      <w:r>
        <w:rPr>
          <w:rFonts w:cs="Times New Roman" w:ascii="Times New Roman" w:hAnsi="Times New Roman"/>
          <w:sz w:val="24"/>
        </w:rPr>
        <w:t xml:space="preserve"> v0.64.4, 15 March 1997 for dosemu-0.64.4 (in progress), diterjemahkan 13 April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adalah `Frequently Asked Questions' (FAQ) / HOWTO tentang dosemu.  Versi yang terbaru dokumen dosemu-HOWTO dapat dilihat di ftp.mathematik.th-darmstadt.de:/pub/linux/bonnes/.  Catatan penerjemah: Untuk versi Indonesia Anda dapat baca di http://www.linux.or.id/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1.1.    Apakah dosemu itu ?</w:t>
      </w:r>
    </w:p>
    <w:p>
      <w:pPr>
        <w:pStyle w:val="PlainText"/>
        <w:rPr>
          <w:rFonts w:ascii="Times New Roman" w:hAnsi="Times New Roman" w:cs="Times New Roman"/>
          <w:sz w:val="24"/>
        </w:rPr>
      </w:pPr>
      <w:r>
        <w:rPr>
          <w:rFonts w:cs="Times New Roman" w:ascii="Times New Roman" w:hAnsi="Times New Roman"/>
          <w:sz w:val="24"/>
        </w:rPr>
        <w:t>1.2.    Penamaan dan penomoran</w:t>
      </w:r>
    </w:p>
    <w:p>
      <w:pPr>
        <w:pStyle w:val="PlainText"/>
        <w:rPr>
          <w:rFonts w:ascii="Times New Roman" w:hAnsi="Times New Roman" w:cs="Times New Roman"/>
          <w:sz w:val="24"/>
        </w:rPr>
      </w:pPr>
      <w:r>
        <w:rPr>
          <w:rFonts w:cs="Times New Roman" w:ascii="Times New Roman" w:hAnsi="Times New Roman"/>
          <w:sz w:val="24"/>
        </w:rPr>
        <w:t>1.3.    Versi dosemu berapakah yang sebaiknya saya gunakan ?</w:t>
      </w:r>
    </w:p>
    <w:p>
      <w:pPr>
        <w:pStyle w:val="PlainText"/>
        <w:rPr>
          <w:rFonts w:ascii="Times New Roman" w:hAnsi="Times New Roman" w:cs="Times New Roman"/>
          <w:sz w:val="24"/>
        </w:rPr>
      </w:pPr>
      <w:r>
        <w:rPr>
          <w:rFonts w:cs="Times New Roman" w:ascii="Times New Roman" w:hAnsi="Times New Roman"/>
          <w:sz w:val="24"/>
        </w:rPr>
        <w:t>1.4.    Berapa versi terbaru dosemu dan di mana bisa didapatkan ?</w:t>
      </w:r>
    </w:p>
    <w:p>
      <w:pPr>
        <w:pStyle w:val="PlainText"/>
        <w:rPr>
          <w:rFonts w:ascii="Times New Roman" w:hAnsi="Times New Roman" w:cs="Times New Roman"/>
          <w:sz w:val="24"/>
        </w:rPr>
      </w:pPr>
      <w:r>
        <w:rPr>
          <w:rFonts w:cs="Times New Roman" w:ascii="Times New Roman" w:hAnsi="Times New Roman"/>
          <w:sz w:val="24"/>
        </w:rPr>
        <w:t>1.5.    Kemana saya dapat bertanya?</w:t>
      </w:r>
    </w:p>
    <w:p>
      <w:pPr>
        <w:pStyle w:val="PlainText"/>
        <w:rPr>
          <w:rFonts w:ascii="Times New Roman" w:hAnsi="Times New Roman" w:cs="Times New Roman"/>
          <w:sz w:val="24"/>
        </w:rPr>
      </w:pPr>
      <w:r>
        <w:rPr>
          <w:rFonts w:cs="Times New Roman" w:ascii="Times New Roman" w:hAnsi="Times New Roman"/>
          <w:sz w:val="24"/>
        </w:rPr>
        <w:t>1.6.    Di mana saya dapat melaporkan bugs dan bertanya?</w:t>
      </w:r>
    </w:p>
    <w:p>
      <w:pPr>
        <w:pStyle w:val="PlainText"/>
        <w:rPr>
          <w:rFonts w:ascii="Times New Roman" w:hAnsi="Times New Roman" w:cs="Times New Roman"/>
          <w:sz w:val="24"/>
        </w:rPr>
      </w:pPr>
      <w:r>
        <w:rPr>
          <w:rFonts w:cs="Times New Roman" w:ascii="Times New Roman" w:hAnsi="Times New Roman"/>
          <w:sz w:val="24"/>
        </w:rPr>
        <w:t>1.7.    Di mana saya dapat mengikuti proses pengembangan?</w:t>
      </w:r>
    </w:p>
    <w:p>
      <w:pPr>
        <w:pStyle w:val="PlainText"/>
        <w:rPr>
          <w:rFonts w:ascii="Times New Roman" w:hAnsi="Times New Roman" w:cs="Times New Roman"/>
          <w:sz w:val="24"/>
        </w:rPr>
      </w:pPr>
      <w:r>
        <w:rPr>
          <w:rFonts w:cs="Times New Roman" w:ascii="Times New Roman" w:hAnsi="Times New Roman"/>
          <w:sz w:val="24"/>
        </w:rPr>
        <w:t>1.8.    Dokumentasi apa saja yang tersedia untuk dosemu?</w:t>
      </w:r>
    </w:p>
    <w:p>
      <w:pPr>
        <w:pStyle w:val="PlainText"/>
        <w:ind w:left="576" w:hanging="576"/>
        <w:rPr>
          <w:rFonts w:ascii="Times New Roman" w:hAnsi="Times New Roman" w:cs="Times New Roman"/>
          <w:sz w:val="24"/>
        </w:rPr>
      </w:pPr>
      <w:r>
        <w:rPr>
          <w:rFonts w:cs="Times New Roman" w:ascii="Times New Roman" w:hAnsi="Times New Roman"/>
          <w:sz w:val="24"/>
        </w:rPr>
        <w:t>1.9.    Saya mempunyai program yang tidak bisa dijalankan namun tidak terdaftar dalam EMUfailure</w:t>
      </w:r>
    </w:p>
    <w:p>
      <w:pPr>
        <w:pStyle w:val="PlainText"/>
        <w:ind w:left="576" w:hanging="576"/>
        <w:rPr>
          <w:rFonts w:ascii="Times New Roman" w:hAnsi="Times New Roman" w:cs="Times New Roman"/>
          <w:sz w:val="24"/>
        </w:rPr>
      </w:pPr>
      <w:r>
        <w:rPr>
          <w:rFonts w:cs="Times New Roman" w:ascii="Times New Roman" w:hAnsi="Times New Roman"/>
          <w:sz w:val="24"/>
        </w:rPr>
        <w:t>1.10.  Bagaimana cara untuk melakukan perubahan atau menambah isi HOWTO?</w:t>
      </w:r>
    </w:p>
    <w:p>
      <w:pPr>
        <w:pStyle w:val="PlainText"/>
        <w:rPr>
          <w:rFonts w:ascii="Times New Roman" w:hAnsi="Times New Roman" w:cs="Times New Roman"/>
          <w:sz w:val="24"/>
        </w:rPr>
      </w:pPr>
      <w:r>
        <w:rPr>
          <w:rFonts w:cs="Times New Roman" w:ascii="Times New Roman" w:hAnsi="Times New Roman"/>
          <w:sz w:val="24"/>
        </w:rPr>
        <w:t>1.11.  Pesan dari Greg...</w:t>
      </w:r>
    </w:p>
    <w:p>
      <w:pPr>
        <w:pStyle w:val="PlainText"/>
        <w:rPr>
          <w:rFonts w:ascii="Times New Roman" w:hAnsi="Times New Roman" w:cs="Times New Roman"/>
          <w:sz w:val="24"/>
        </w:rPr>
      </w:pPr>
      <w:r>
        <w:rPr>
          <w:rFonts w:cs="Times New Roman" w:ascii="Times New Roman" w:hAnsi="Times New Roman"/>
          <w:sz w:val="24"/>
        </w:rPr>
        <w:t>2.       Mengkompilasi dan instalasi dosemu</w:t>
      </w:r>
    </w:p>
    <w:p>
      <w:pPr>
        <w:pStyle w:val="PlainText"/>
        <w:rPr>
          <w:rFonts w:ascii="Times New Roman" w:hAnsi="Times New Roman" w:cs="Times New Roman"/>
          <w:sz w:val="24"/>
        </w:rPr>
      </w:pPr>
      <w:r>
        <w:rPr>
          <w:rFonts w:cs="Times New Roman" w:ascii="Times New Roman" w:hAnsi="Times New Roman"/>
          <w:sz w:val="24"/>
        </w:rPr>
        <w:t>2.1.    Di mana terdapat instruksi instalasi?</w:t>
      </w:r>
    </w:p>
    <w:p>
      <w:pPr>
        <w:pStyle w:val="PlainText"/>
        <w:rPr>
          <w:rFonts w:ascii="Times New Roman" w:hAnsi="Times New Roman" w:cs="Times New Roman"/>
          <w:sz w:val="24"/>
        </w:rPr>
      </w:pPr>
      <w:r>
        <w:rPr>
          <w:rFonts w:cs="Times New Roman" w:ascii="Times New Roman" w:hAnsi="Times New Roman"/>
          <w:sz w:val="24"/>
        </w:rPr>
        <w:t>2.2.    Sepuluh masalah umum dalam kompilasi dan instalasi dosemu.</w:t>
      </w:r>
    </w:p>
    <w:p>
      <w:pPr>
        <w:pStyle w:val="PlainText"/>
        <w:rPr>
          <w:rFonts w:ascii="Times New Roman" w:hAnsi="Times New Roman" w:cs="Times New Roman"/>
          <w:sz w:val="24"/>
        </w:rPr>
      </w:pPr>
      <w:r>
        <w:rPr>
          <w:rFonts w:cs="Times New Roman" w:ascii="Times New Roman" w:hAnsi="Times New Roman"/>
          <w:sz w:val="24"/>
        </w:rPr>
        <w:t>2.3.    Bagaimana saya dapat menggunakan dosemu pada versi linux kernel yang lama.</w:t>
      </w:r>
    </w:p>
    <w:p>
      <w:pPr>
        <w:pStyle w:val="PlainText"/>
        <w:rPr>
          <w:rFonts w:ascii="Times New Roman" w:hAnsi="Times New Roman" w:cs="Times New Roman"/>
          <w:sz w:val="24"/>
        </w:rPr>
      </w:pPr>
      <w:r>
        <w:rPr>
          <w:rFonts w:cs="Times New Roman" w:ascii="Times New Roman" w:hAnsi="Times New Roman"/>
          <w:sz w:val="24"/>
        </w:rPr>
        <w:t>2.4.    Bagaimana saya dapat membuat aout binaries?</w:t>
      </w:r>
    </w:p>
    <w:p>
      <w:pPr>
        <w:pStyle w:val="PlainText"/>
        <w:rPr>
          <w:rFonts w:ascii="Times New Roman" w:hAnsi="Times New Roman" w:cs="Times New Roman"/>
          <w:sz w:val="24"/>
        </w:rPr>
      </w:pPr>
      <w:r>
        <w:rPr>
          <w:rFonts w:cs="Times New Roman" w:ascii="Times New Roman" w:hAnsi="Times New Roman"/>
          <w:sz w:val="24"/>
        </w:rPr>
        <w:t>2.5.    Bagaimana saya mengkompilasi dosemu menggunakan mesin dengan memori kecil?</w:t>
      </w:r>
    </w:p>
    <w:p>
      <w:pPr>
        <w:pStyle w:val="PlainText"/>
        <w:rPr>
          <w:rFonts w:ascii="Times New Roman" w:hAnsi="Times New Roman" w:cs="Times New Roman"/>
          <w:sz w:val="24"/>
        </w:rPr>
      </w:pPr>
      <w:r>
        <w:rPr>
          <w:rFonts w:cs="Times New Roman" w:ascii="Times New Roman" w:hAnsi="Times New Roman"/>
          <w:sz w:val="24"/>
        </w:rPr>
        <w:t>2.6.    Kompilasi gagal dengan kesalahan aneh "slang"</w:t>
      </w:r>
    </w:p>
    <w:p>
      <w:pPr>
        <w:pStyle w:val="PlainText"/>
        <w:rPr>
          <w:rFonts w:ascii="Times New Roman" w:hAnsi="Times New Roman" w:cs="Times New Roman"/>
          <w:sz w:val="24"/>
        </w:rPr>
      </w:pPr>
      <w:r>
        <w:rPr>
          <w:rFonts w:cs="Times New Roman" w:ascii="Times New Roman" w:hAnsi="Times New Roman"/>
          <w:sz w:val="24"/>
        </w:rPr>
        <w:t>2.7.    Option konfigurasi apa saja yang tersedia</w:t>
      </w:r>
    </w:p>
    <w:p>
      <w:pPr>
        <w:pStyle w:val="PlainText"/>
        <w:rPr>
          <w:rFonts w:ascii="Times New Roman" w:hAnsi="Times New Roman" w:cs="Times New Roman"/>
          <w:sz w:val="24"/>
        </w:rPr>
      </w:pPr>
      <w:r>
        <w:rPr>
          <w:rFonts w:cs="Times New Roman" w:ascii="Times New Roman" w:hAnsi="Times New Roman"/>
          <w:sz w:val="24"/>
        </w:rPr>
        <w:t>2.8.    bagaimana mempercepat proses kompilasi ?</w:t>
      </w:r>
    </w:p>
    <w:p>
      <w:pPr>
        <w:pStyle w:val="PlainText"/>
        <w:rPr>
          <w:rFonts w:ascii="Times New Roman" w:hAnsi="Times New Roman" w:cs="Times New Roman"/>
          <w:sz w:val="24"/>
        </w:rPr>
      </w:pPr>
      <w:r>
        <w:rPr>
          <w:rFonts w:cs="Times New Roman" w:ascii="Times New Roman" w:hAnsi="Times New Roman"/>
          <w:sz w:val="24"/>
        </w:rPr>
        <w:t>2.9.    Tips kompilasi dari Marty...</w:t>
      </w:r>
    </w:p>
    <w:p>
      <w:pPr>
        <w:pStyle w:val="PlainText"/>
        <w:rPr>
          <w:rFonts w:ascii="Times New Roman" w:hAnsi="Times New Roman" w:cs="Times New Roman"/>
          <w:sz w:val="24"/>
        </w:rPr>
      </w:pPr>
      <w:r>
        <w:rPr>
          <w:rFonts w:cs="Times New Roman" w:ascii="Times New Roman" w:hAnsi="Times New Roman"/>
          <w:sz w:val="24"/>
        </w:rPr>
        <w:t>2.10.  Perlukah saya menjadi root untuk mengkompilasi dosemu ?</w:t>
      </w:r>
    </w:p>
    <w:p>
      <w:pPr>
        <w:pStyle w:val="PlainText"/>
        <w:rPr>
          <w:rFonts w:ascii="Times New Roman" w:hAnsi="Times New Roman" w:cs="Times New Roman"/>
          <w:sz w:val="24"/>
        </w:rPr>
      </w:pPr>
      <w:r>
        <w:rPr>
          <w:rFonts w:cs="Times New Roman" w:ascii="Times New Roman" w:hAnsi="Times New Roman"/>
          <w:sz w:val="24"/>
        </w:rPr>
        <w:t>2.11.  Bagaimana saya dapat melakukan patch dosemu.</w:t>
      </w:r>
    </w:p>
    <w:p>
      <w:pPr>
        <w:pStyle w:val="PlainText"/>
        <w:rPr>
          <w:rFonts w:ascii="Times New Roman" w:hAnsi="Times New Roman" w:cs="Times New Roman"/>
          <w:sz w:val="24"/>
        </w:rPr>
      </w:pPr>
      <w:r>
        <w:rPr>
          <w:rFonts w:cs="Times New Roman" w:ascii="Times New Roman" w:hAnsi="Times New Roman"/>
          <w:sz w:val="24"/>
        </w:rPr>
        <w:t>2.12.  Versi DOS berapa saja yang dapat dijalankan dengan dosemu.</w:t>
      </w:r>
    </w:p>
    <w:p>
      <w:pPr>
        <w:pStyle w:val="PlainText"/>
        <w:rPr>
          <w:rFonts w:ascii="Times New Roman" w:hAnsi="Times New Roman" w:cs="Times New Roman"/>
          <w:sz w:val="24"/>
        </w:rPr>
      </w:pPr>
      <w:r>
        <w:rPr>
          <w:rFonts w:cs="Times New Roman" w:ascii="Times New Roman" w:hAnsi="Times New Roman"/>
          <w:sz w:val="24"/>
        </w:rPr>
        <w:t>2.13.  Versi yang diketahui tidak berjalan</w:t>
      </w:r>
    </w:p>
    <w:p>
      <w:pPr>
        <w:pStyle w:val="PlainText"/>
        <w:rPr>
          <w:rFonts w:ascii="Times New Roman" w:hAnsi="Times New Roman" w:cs="Times New Roman"/>
          <w:sz w:val="24"/>
        </w:rPr>
      </w:pPr>
      <w:r>
        <w:rPr>
          <w:rFonts w:cs="Times New Roman" w:ascii="Times New Roman" w:hAnsi="Times New Roman"/>
          <w:sz w:val="24"/>
        </w:rPr>
        <w:t>3.       Setup Hard disk</w:t>
      </w:r>
    </w:p>
    <w:p>
      <w:pPr>
        <w:pStyle w:val="PlainText"/>
        <w:rPr>
          <w:rFonts w:ascii="Times New Roman" w:hAnsi="Times New Roman" w:cs="Times New Roman"/>
          <w:sz w:val="24"/>
        </w:rPr>
      </w:pPr>
      <w:r>
        <w:rPr>
          <w:rFonts w:cs="Times New Roman" w:ascii="Times New Roman" w:hAnsi="Times New Roman"/>
          <w:sz w:val="24"/>
        </w:rPr>
        <w:t>3.1.    Bagaimana menggunakan hard disk saya dengan dosemu?</w:t>
      </w:r>
    </w:p>
    <w:p>
      <w:pPr>
        <w:pStyle w:val="PlainText"/>
        <w:rPr>
          <w:rFonts w:ascii="Times New Roman" w:hAnsi="Times New Roman" w:cs="Times New Roman"/>
          <w:sz w:val="24"/>
        </w:rPr>
      </w:pPr>
      <w:r>
        <w:rPr>
          <w:rFonts w:cs="Times New Roman" w:ascii="Times New Roman" w:hAnsi="Times New Roman"/>
          <w:sz w:val="24"/>
        </w:rPr>
        <w:t>3.2.    Bagaimana saya dapat mengakses hdimage dari Linux?</w:t>
      </w:r>
    </w:p>
    <w:p>
      <w:pPr>
        <w:pStyle w:val="PlainText"/>
        <w:rPr>
          <w:rFonts w:ascii="Times New Roman" w:hAnsi="Times New Roman" w:cs="Times New Roman"/>
          <w:sz w:val="24"/>
        </w:rPr>
      </w:pPr>
      <w:r>
        <w:rPr>
          <w:rFonts w:cs="Times New Roman" w:ascii="Times New Roman" w:hAnsi="Times New Roman"/>
          <w:sz w:val="24"/>
        </w:rPr>
        <w:t>3.3.    Dapatkah saya gunakan disk yang memakai stacked/double-spaced/super-stored?</w:t>
      </w:r>
    </w:p>
    <w:p>
      <w:pPr>
        <w:pStyle w:val="PlainText"/>
        <w:rPr>
          <w:rFonts w:ascii="Times New Roman" w:hAnsi="Times New Roman" w:cs="Times New Roman"/>
          <w:sz w:val="24"/>
        </w:rPr>
      </w:pPr>
      <w:r>
        <w:rPr>
          <w:rFonts w:cs="Times New Roman" w:ascii="Times New Roman" w:hAnsi="Times New Roman"/>
          <w:sz w:val="24"/>
        </w:rPr>
        <w:t>4.       Port parallel, serial dan mouse</w:t>
      </w:r>
    </w:p>
    <w:p>
      <w:pPr>
        <w:pStyle w:val="PlainText"/>
        <w:rPr>
          <w:rFonts w:ascii="Times New Roman" w:hAnsi="Times New Roman" w:cs="Times New Roman"/>
          <w:sz w:val="24"/>
        </w:rPr>
      </w:pPr>
      <w:r>
        <w:rPr>
          <w:rFonts w:cs="Times New Roman" w:ascii="Times New Roman" w:hAnsi="Times New Roman"/>
          <w:sz w:val="24"/>
        </w:rPr>
        <w:t>4.1.    Akses port dapat dilakukan pada versi lama, tapi tidak pada versi yang lebih baru!</w:t>
      </w:r>
    </w:p>
    <w:p>
      <w:pPr>
        <w:pStyle w:val="PlainText"/>
        <w:rPr>
          <w:rFonts w:ascii="Times New Roman" w:hAnsi="Times New Roman" w:cs="Times New Roman"/>
          <w:sz w:val="24"/>
        </w:rPr>
      </w:pPr>
      <w:r>
        <w:rPr>
          <w:rFonts w:cs="Times New Roman" w:ascii="Times New Roman" w:hAnsi="Times New Roman"/>
          <w:sz w:val="24"/>
        </w:rPr>
        <w:t>4.2.    Akses port lebih cepat pada versi lama!</w:t>
      </w:r>
    </w:p>
    <w:p>
      <w:pPr>
        <w:pStyle w:val="PlainText"/>
        <w:rPr>
          <w:rFonts w:ascii="Times New Roman" w:hAnsi="Times New Roman" w:cs="Times New Roman"/>
          <w:sz w:val="24"/>
        </w:rPr>
      </w:pPr>
      <w:r>
        <w:rPr>
          <w:rFonts w:cs="Times New Roman" w:ascii="Times New Roman" w:hAnsi="Times New Roman"/>
          <w:sz w:val="24"/>
        </w:rPr>
        <w:t>4.3.    Di manakah driver untuk mouse (microsoft compatible)?</w:t>
      </w:r>
    </w:p>
    <w:p>
      <w:pPr>
        <w:pStyle w:val="PlainText"/>
        <w:rPr>
          <w:rFonts w:ascii="Times New Roman" w:hAnsi="Times New Roman" w:cs="Times New Roman"/>
          <w:sz w:val="24"/>
        </w:rPr>
      </w:pPr>
      <w:r>
        <w:rPr>
          <w:rFonts w:cs="Times New Roman" w:ascii="Times New Roman" w:hAnsi="Times New Roman"/>
          <w:sz w:val="24"/>
        </w:rPr>
        <w:t>4.4.    Mengapa mouse drivernya tidak bekerja?</w:t>
      </w:r>
    </w:p>
    <w:p>
      <w:pPr>
        <w:pStyle w:val="PlainText"/>
        <w:rPr>
          <w:rFonts w:ascii="Times New Roman" w:hAnsi="Times New Roman" w:cs="Times New Roman"/>
          <w:sz w:val="24"/>
        </w:rPr>
      </w:pPr>
      <w:r>
        <w:rPr>
          <w:rFonts w:cs="Times New Roman" w:ascii="Times New Roman" w:hAnsi="Times New Roman"/>
          <w:sz w:val="24"/>
        </w:rPr>
        <w:t>4.5.    Mengapa dosemu clobber COM4?</w:t>
      </w:r>
    </w:p>
    <w:p>
      <w:pPr>
        <w:pStyle w:val="PlainText"/>
        <w:rPr>
          <w:rFonts w:ascii="Times New Roman" w:hAnsi="Times New Roman" w:cs="Times New Roman"/>
          <w:sz w:val="24"/>
        </w:rPr>
      </w:pPr>
      <w:r>
        <w:rPr>
          <w:rFonts w:cs="Times New Roman" w:ascii="Times New Roman" w:hAnsi="Times New Roman"/>
          <w:sz w:val="24"/>
        </w:rPr>
        <w:t>4.6.    Bagaimana saya dapat menjalankan dosemu lewat port serial?</w:t>
      </w:r>
    </w:p>
    <w:p>
      <w:pPr>
        <w:pStyle w:val="PlainText"/>
        <w:ind w:left="1008" w:hanging="1008"/>
        <w:rPr>
          <w:rFonts w:ascii="Times New Roman" w:hAnsi="Times New Roman" w:cs="Times New Roman"/>
          <w:sz w:val="24"/>
        </w:rPr>
      </w:pPr>
      <w:r>
        <w:rPr>
          <w:rFonts w:cs="Times New Roman" w:ascii="Times New Roman" w:hAnsi="Times New Roman"/>
          <w:sz w:val="24"/>
        </w:rPr>
        <w:t>4.7.    Bagaimana saya dapat men-switch antara dosemu dan shell yang menggunakan serial line?</w:t>
      </w:r>
    </w:p>
    <w:p>
      <w:pPr>
        <w:pStyle w:val="PlainText"/>
        <w:ind w:left="1008" w:hanging="1008"/>
        <w:rPr>
          <w:rFonts w:ascii="Times New Roman" w:hAnsi="Times New Roman" w:cs="Times New Roman"/>
          <w:sz w:val="24"/>
        </w:rPr>
      </w:pPr>
      <w:r>
        <w:rPr>
          <w:rFonts w:cs="Times New Roman" w:ascii="Times New Roman" w:hAnsi="Times New Roman"/>
          <w:sz w:val="24"/>
        </w:rPr>
        <w:t>4.8.    Bagaimana membuat port paralel dapat digunakan?</w:t>
      </w:r>
    </w:p>
    <w:p>
      <w:pPr>
        <w:pStyle w:val="PlainText"/>
        <w:rPr>
          <w:rFonts w:ascii="Times New Roman" w:hAnsi="Times New Roman" w:cs="Times New Roman"/>
          <w:sz w:val="24"/>
        </w:rPr>
      </w:pPr>
      <w:r>
        <w:rPr>
          <w:rFonts w:cs="Times New Roman" w:ascii="Times New Roman" w:hAnsi="Times New Roman"/>
          <w:sz w:val="24"/>
        </w:rPr>
        <w:t>5.       Multi-user dan sesi Non-interactive</w:t>
      </w:r>
    </w:p>
    <w:p>
      <w:pPr>
        <w:pStyle w:val="PlainText"/>
        <w:rPr>
          <w:rFonts w:ascii="Times New Roman" w:hAnsi="Times New Roman" w:cs="Times New Roman"/>
          <w:sz w:val="24"/>
        </w:rPr>
      </w:pPr>
      <w:r>
        <w:rPr>
          <w:rFonts w:cs="Times New Roman" w:ascii="Times New Roman" w:hAnsi="Times New Roman"/>
          <w:sz w:val="24"/>
        </w:rPr>
        <w:t>5.1.    Dapatkah saya gunakan dosemu pada sebuah sistem multi-user?</w:t>
      </w:r>
    </w:p>
    <w:p>
      <w:pPr>
        <w:pStyle w:val="PlainText"/>
        <w:rPr>
          <w:rFonts w:ascii="Times New Roman" w:hAnsi="Times New Roman" w:cs="Times New Roman"/>
          <w:sz w:val="24"/>
        </w:rPr>
      </w:pPr>
      <w:r>
        <w:rPr>
          <w:rFonts w:cs="Times New Roman" w:ascii="Times New Roman" w:hAnsi="Times New Roman"/>
          <w:sz w:val="24"/>
        </w:rPr>
        <w:t>5.2.    Bagaimana menjalankan perintah dos dengan non-interaktiv?</w:t>
      </w:r>
    </w:p>
    <w:p>
      <w:pPr>
        <w:pStyle w:val="PlainText"/>
        <w:rPr>
          <w:rFonts w:ascii="Times New Roman" w:hAnsi="Times New Roman" w:cs="Times New Roman"/>
          <w:sz w:val="24"/>
        </w:rPr>
      </w:pPr>
      <w:r>
        <w:rPr>
          <w:rFonts w:cs="Times New Roman" w:ascii="Times New Roman" w:hAnsi="Times New Roman"/>
          <w:sz w:val="24"/>
        </w:rPr>
        <w:t>6.       dosemu dan Netware</w:t>
      </w:r>
    </w:p>
    <w:p>
      <w:pPr>
        <w:pStyle w:val="PlainText"/>
        <w:rPr>
          <w:rFonts w:ascii="Times New Roman" w:hAnsi="Times New Roman" w:cs="Times New Roman"/>
          <w:sz w:val="24"/>
        </w:rPr>
      </w:pPr>
      <w:r>
        <w:rPr>
          <w:rFonts w:cs="Times New Roman" w:ascii="Times New Roman" w:hAnsi="Times New Roman"/>
          <w:sz w:val="24"/>
        </w:rPr>
        <w:t>6.1.    Bagaimana saya dapat mengakses Netware dari dosemu?</w:t>
      </w:r>
    </w:p>
    <w:p>
      <w:pPr>
        <w:pStyle w:val="PlainText"/>
        <w:rPr>
          <w:rFonts w:ascii="Times New Roman" w:hAnsi="Times New Roman" w:cs="Times New Roman"/>
          <w:sz w:val="24"/>
        </w:rPr>
      </w:pPr>
      <w:r>
        <w:rPr>
          <w:rFonts w:cs="Times New Roman" w:ascii="Times New Roman" w:hAnsi="Times New Roman"/>
          <w:sz w:val="24"/>
        </w:rPr>
        <w:t>7.       dosemu dan X-windows(97/2/9).</w:t>
      </w:r>
    </w:p>
    <w:p>
      <w:pPr>
        <w:pStyle w:val="PlainText"/>
        <w:rPr>
          <w:rFonts w:ascii="Times New Roman" w:hAnsi="Times New Roman" w:cs="Times New Roman"/>
          <w:sz w:val="24"/>
        </w:rPr>
      </w:pPr>
      <w:r>
        <w:rPr>
          <w:rFonts w:cs="Times New Roman" w:ascii="Times New Roman" w:hAnsi="Times New Roman"/>
          <w:sz w:val="24"/>
        </w:rPr>
        <w:t>7.1.    Dapatkah saya menjalankan dosemu dalam mode console ketika menjalankan X?</w:t>
      </w:r>
    </w:p>
    <w:p>
      <w:pPr>
        <w:pStyle w:val="PlainText"/>
        <w:rPr>
          <w:rFonts w:ascii="Times New Roman" w:hAnsi="Times New Roman" w:cs="Times New Roman"/>
          <w:sz w:val="24"/>
        </w:rPr>
      </w:pPr>
      <w:r>
        <w:rPr>
          <w:rFonts w:cs="Times New Roman" w:ascii="Times New Roman" w:hAnsi="Times New Roman"/>
          <w:sz w:val="24"/>
        </w:rPr>
        <w:t>7.2.    Mungkinkah menjalankan dosemu dalam sebuah window di Xwindows?</w:t>
      </w:r>
    </w:p>
    <w:p>
      <w:pPr>
        <w:pStyle w:val="PlainText"/>
        <w:rPr>
          <w:rFonts w:ascii="Times New Roman" w:hAnsi="Times New Roman" w:cs="Times New Roman"/>
          <w:sz w:val="24"/>
        </w:rPr>
      </w:pPr>
      <w:r>
        <w:rPr>
          <w:rFonts w:cs="Times New Roman" w:ascii="Times New Roman" w:hAnsi="Times New Roman"/>
          <w:sz w:val="24"/>
        </w:rPr>
        <w:t>7.3.    Xdos tidak berjalan dalam sebuah remote X-display!</w:t>
      </w:r>
    </w:p>
    <w:p>
      <w:pPr>
        <w:pStyle w:val="PlainText"/>
        <w:rPr>
          <w:rFonts w:ascii="Times New Roman" w:hAnsi="Times New Roman" w:cs="Times New Roman"/>
          <w:sz w:val="24"/>
        </w:rPr>
      </w:pPr>
      <w:r>
        <w:rPr>
          <w:rFonts w:cs="Times New Roman" w:ascii="Times New Roman" w:hAnsi="Times New Roman"/>
          <w:sz w:val="24"/>
        </w:rPr>
        <w:t>7.4.    Xdos tidak menemukan font VGA</w:t>
      </w:r>
    </w:p>
    <w:p>
      <w:pPr>
        <w:pStyle w:val="PlainText"/>
        <w:rPr>
          <w:rFonts w:ascii="Times New Roman" w:hAnsi="Times New Roman" w:cs="Times New Roman"/>
          <w:sz w:val="24"/>
        </w:rPr>
      </w:pPr>
      <w:r>
        <w:rPr>
          <w:rFonts w:cs="Times New Roman" w:ascii="Times New Roman" w:hAnsi="Times New Roman"/>
          <w:sz w:val="24"/>
        </w:rPr>
        <w:t>7.5.    Font vga terlalu kecil pada display resolusi tinggi</w:t>
      </w:r>
    </w:p>
    <w:p>
      <w:pPr>
        <w:pStyle w:val="PlainText"/>
        <w:rPr>
          <w:rFonts w:ascii="Times New Roman" w:hAnsi="Times New Roman" w:cs="Times New Roman"/>
          <w:sz w:val="24"/>
        </w:rPr>
      </w:pPr>
      <w:r>
        <w:rPr>
          <w:rFonts w:cs="Times New Roman" w:ascii="Times New Roman" w:hAnsi="Times New Roman"/>
          <w:sz w:val="24"/>
        </w:rPr>
        <w:t>7.6.    Proses kompilasi Dosemu gagal menghasilkan error yang berhubungan dengan X!</w:t>
      </w:r>
    </w:p>
    <w:p>
      <w:pPr>
        <w:pStyle w:val="PlainText"/>
        <w:rPr>
          <w:rFonts w:ascii="Times New Roman" w:hAnsi="Times New Roman" w:cs="Times New Roman"/>
          <w:sz w:val="24"/>
        </w:rPr>
      </w:pPr>
      <w:r>
        <w:rPr>
          <w:rFonts w:cs="Times New Roman" w:ascii="Times New Roman" w:hAnsi="Times New Roman"/>
          <w:sz w:val="24"/>
        </w:rPr>
        <w:t>7.7.    Apakah emulasi ansi berjalan sempurna ?</w:t>
      </w:r>
    </w:p>
    <w:p>
      <w:pPr>
        <w:pStyle w:val="PlainText"/>
        <w:rPr>
          <w:rFonts w:ascii="Times New Roman" w:hAnsi="Times New Roman" w:cs="Times New Roman"/>
          <w:sz w:val="24"/>
        </w:rPr>
      </w:pPr>
      <w:r>
        <w:rPr>
          <w:rFonts w:cs="Times New Roman" w:ascii="Times New Roman" w:hAnsi="Times New Roman"/>
          <w:sz w:val="24"/>
        </w:rPr>
        <w:t>8.       dosemu dan MS-Windows 3.1</w:t>
      </w:r>
    </w:p>
    <w:p>
      <w:pPr>
        <w:pStyle w:val="PlainText"/>
        <w:rPr>
          <w:rFonts w:ascii="Times New Roman" w:hAnsi="Times New Roman" w:cs="Times New Roman"/>
          <w:sz w:val="24"/>
        </w:rPr>
      </w:pPr>
      <w:r>
        <w:rPr>
          <w:rFonts w:cs="Times New Roman" w:ascii="Times New Roman" w:hAnsi="Times New Roman"/>
          <w:sz w:val="24"/>
        </w:rPr>
        <w:t>8.1.    Mungkinkah menjalankan MS-Windows 3.1 di bawah dosemu?</w:t>
      </w:r>
    </w:p>
    <w:p>
      <w:pPr>
        <w:pStyle w:val="PlainText"/>
        <w:rPr>
          <w:rFonts w:ascii="Times New Roman" w:hAnsi="Times New Roman" w:cs="Times New Roman"/>
          <w:sz w:val="24"/>
        </w:rPr>
      </w:pPr>
      <w:r>
        <w:rPr>
          <w:rFonts w:cs="Times New Roman" w:ascii="Times New Roman" w:hAnsi="Times New Roman"/>
          <w:sz w:val="24"/>
        </w:rPr>
        <w:t>8.2.    Windows 3.x dalam xdos:</w:t>
      </w:r>
    </w:p>
    <w:p>
      <w:pPr>
        <w:pStyle w:val="PlainText"/>
        <w:rPr>
          <w:rFonts w:ascii="Times New Roman" w:hAnsi="Times New Roman" w:cs="Times New Roman"/>
          <w:sz w:val="24"/>
        </w:rPr>
      </w:pPr>
      <w:r>
        <w:rPr>
          <w:rFonts w:cs="Times New Roman" w:ascii="Times New Roman" w:hAnsi="Times New Roman"/>
          <w:sz w:val="24"/>
        </w:rPr>
        <w:t>8.3.    Dapatkah saya menginstall windows dari dalam dosemu?</w:t>
      </w:r>
    </w:p>
    <w:p>
      <w:pPr>
        <w:pStyle w:val="PlainText"/>
        <w:rPr>
          <w:rFonts w:ascii="Times New Roman" w:hAnsi="Times New Roman" w:cs="Times New Roman"/>
          <w:sz w:val="24"/>
        </w:rPr>
      </w:pPr>
      <w:r>
        <w:rPr>
          <w:rFonts w:cs="Times New Roman" w:ascii="Times New Roman" w:hAnsi="Times New Roman"/>
          <w:sz w:val="24"/>
        </w:rPr>
        <w:t>8.4.    Catatan untuk mouse di bawah win31-in-xdos:</w:t>
      </w:r>
    </w:p>
    <w:p>
      <w:pPr>
        <w:pStyle w:val="PlainText"/>
        <w:rPr>
          <w:rFonts w:ascii="Times New Roman" w:hAnsi="Times New Roman" w:cs="Times New Roman"/>
          <w:sz w:val="24"/>
        </w:rPr>
      </w:pPr>
      <w:r>
        <w:rPr>
          <w:rFonts w:cs="Times New Roman" w:ascii="Times New Roman" w:hAnsi="Times New Roman"/>
          <w:sz w:val="24"/>
        </w:rPr>
        <w:t>8.5.    Mengapa Icon saya hilang dari Program manager?</w:t>
      </w:r>
    </w:p>
    <w:p>
      <w:pPr>
        <w:pStyle w:val="PlainText"/>
        <w:rPr>
          <w:rFonts w:ascii="Times New Roman" w:hAnsi="Times New Roman" w:cs="Times New Roman"/>
          <w:sz w:val="24"/>
        </w:rPr>
      </w:pPr>
      <w:r>
        <w:rPr>
          <w:rFonts w:cs="Times New Roman" w:ascii="Times New Roman" w:hAnsi="Times New Roman"/>
          <w:sz w:val="24"/>
        </w:rPr>
        <w:t>9.      Video dan suara</w:t>
      </w:r>
    </w:p>
    <w:p>
      <w:pPr>
        <w:pStyle w:val="PlainText"/>
        <w:rPr>
          <w:rFonts w:ascii="Times New Roman" w:hAnsi="Times New Roman" w:cs="Times New Roman"/>
          <w:sz w:val="24"/>
        </w:rPr>
      </w:pPr>
      <w:r>
        <w:rPr>
          <w:rFonts w:cs="Times New Roman" w:ascii="Times New Roman" w:hAnsi="Times New Roman"/>
          <w:sz w:val="24"/>
        </w:rPr>
        <w:t>9.1.    Dapatkah saya menjalankan  video game 32-bit di bawah dosemu?</w:t>
      </w:r>
    </w:p>
    <w:p>
      <w:pPr>
        <w:pStyle w:val="PlainText"/>
        <w:rPr>
          <w:rFonts w:ascii="Times New Roman" w:hAnsi="Times New Roman" w:cs="Times New Roman"/>
          <w:sz w:val="24"/>
        </w:rPr>
      </w:pPr>
      <w:r>
        <w:rPr>
          <w:rFonts w:cs="Times New Roman" w:ascii="Times New Roman" w:hAnsi="Times New Roman"/>
          <w:sz w:val="24"/>
        </w:rPr>
        <w:t>9.2.    Keluar dari dosemu menyebabkan layar penuh dengan garbage.</w:t>
      </w:r>
    </w:p>
    <w:p>
      <w:pPr>
        <w:pStyle w:val="PlainText"/>
        <w:rPr>
          <w:rFonts w:ascii="Times New Roman" w:hAnsi="Times New Roman" w:cs="Times New Roman"/>
          <w:sz w:val="24"/>
        </w:rPr>
      </w:pPr>
      <w:r>
        <w:rPr>
          <w:rFonts w:cs="Times New Roman" w:ascii="Times New Roman" w:hAnsi="Times New Roman"/>
          <w:sz w:val="24"/>
        </w:rPr>
        <w:t>9.3.    Bagaimana membuat dosemu berjalan dengan video card Trident/Actix/other?</w:t>
      </w:r>
    </w:p>
    <w:p>
      <w:pPr>
        <w:pStyle w:val="PlainText"/>
        <w:rPr>
          <w:rFonts w:ascii="Times New Roman" w:hAnsi="Times New Roman" w:cs="Times New Roman"/>
          <w:sz w:val="24"/>
        </w:rPr>
      </w:pPr>
      <w:r>
        <w:rPr>
          <w:rFonts w:cs="Times New Roman" w:ascii="Times New Roman" w:hAnsi="Times New Roman"/>
          <w:sz w:val="24"/>
        </w:rPr>
        <w:t>9.4.    Mengapa software soundcard saya tidak bekerja dengan dosemu?</w:t>
      </w:r>
    </w:p>
    <w:p>
      <w:pPr>
        <w:pStyle w:val="PlainText"/>
        <w:rPr>
          <w:rFonts w:ascii="Times New Roman" w:hAnsi="Times New Roman" w:cs="Times New Roman"/>
          <w:sz w:val="24"/>
        </w:rPr>
      </w:pPr>
      <w:r>
        <w:rPr>
          <w:rFonts w:cs="Times New Roman" w:ascii="Times New Roman" w:hAnsi="Times New Roman"/>
          <w:sz w:val="24"/>
        </w:rPr>
        <w:t>10.     Games</w:t>
      </w:r>
    </w:p>
    <w:p>
      <w:pPr>
        <w:pStyle w:val="PlainText"/>
        <w:rPr>
          <w:rFonts w:ascii="Times New Roman" w:hAnsi="Times New Roman" w:cs="Times New Roman"/>
          <w:sz w:val="24"/>
        </w:rPr>
      </w:pPr>
      <w:r>
        <w:rPr>
          <w:rFonts w:cs="Times New Roman" w:ascii="Times New Roman" w:hAnsi="Times New Roman"/>
          <w:sz w:val="24"/>
        </w:rPr>
        <w:t>10.1.  Duke3d tidak berjalan</w:t>
      </w:r>
    </w:p>
    <w:p>
      <w:pPr>
        <w:pStyle w:val="PlainText"/>
        <w:rPr>
          <w:rFonts w:ascii="Times New Roman" w:hAnsi="Times New Roman" w:cs="Times New Roman"/>
          <w:sz w:val="24"/>
        </w:rPr>
      </w:pPr>
      <w:r>
        <w:rPr>
          <w:rFonts w:cs="Times New Roman" w:ascii="Times New Roman" w:hAnsi="Times New Roman"/>
          <w:sz w:val="24"/>
        </w:rPr>
        <w:t>11.     Hardware lain</w:t>
      </w:r>
    </w:p>
    <w:p>
      <w:pPr>
        <w:pStyle w:val="PlainText"/>
        <w:rPr>
          <w:rFonts w:ascii="Times New Roman" w:hAnsi="Times New Roman" w:cs="Times New Roman"/>
          <w:sz w:val="24"/>
        </w:rPr>
      </w:pPr>
      <w:r>
        <w:rPr>
          <w:rFonts w:cs="Times New Roman" w:ascii="Times New Roman" w:hAnsi="Times New Roman"/>
          <w:sz w:val="24"/>
        </w:rPr>
        <w:t>11.1.  Bagaimana saya dapat menjalankan device xxxxx device di bawah dosemu?</w:t>
      </w:r>
    </w:p>
    <w:p>
      <w:pPr>
        <w:pStyle w:val="PlainText"/>
        <w:rPr>
          <w:rFonts w:ascii="Times New Roman" w:hAnsi="Times New Roman" w:cs="Times New Roman"/>
          <w:sz w:val="24"/>
        </w:rPr>
      </w:pPr>
      <w:r>
        <w:rPr>
          <w:rFonts w:cs="Times New Roman" w:ascii="Times New Roman" w:hAnsi="Times New Roman"/>
          <w:sz w:val="24"/>
        </w:rPr>
        <w:t>12.     Masalah-masalah dan cara menanganinya</w:t>
      </w:r>
    </w:p>
    <w:p>
      <w:pPr>
        <w:pStyle w:val="PlainText"/>
        <w:rPr>
          <w:rFonts w:ascii="Times New Roman" w:hAnsi="Times New Roman" w:cs="Times New Roman"/>
          <w:sz w:val="24"/>
        </w:rPr>
      </w:pPr>
      <w:r>
        <w:rPr>
          <w:rFonts w:cs="Times New Roman" w:ascii="Times New Roman" w:hAnsi="Times New Roman"/>
          <w:sz w:val="24"/>
        </w:rPr>
        <w:t>12.1.  Masalah keamanan</w:t>
      </w:r>
    </w:p>
    <w:p>
      <w:pPr>
        <w:pStyle w:val="PlainText"/>
        <w:rPr>
          <w:rFonts w:ascii="Times New Roman" w:hAnsi="Times New Roman" w:cs="Times New Roman"/>
          <w:sz w:val="24"/>
        </w:rPr>
      </w:pPr>
      <w:r>
        <w:rPr>
          <w:rFonts w:cs="Times New Roman" w:ascii="Times New Roman" w:hAnsi="Times New Roman"/>
          <w:sz w:val="24"/>
        </w:rPr>
        <w:t>12.2.  Dosemu berhenti ketika booting. Saya menginstall Win95.</w:t>
      </w:r>
    </w:p>
    <w:p>
      <w:pPr>
        <w:pStyle w:val="PlainText"/>
        <w:rPr>
          <w:rFonts w:ascii="Times New Roman" w:hAnsi="Times New Roman" w:cs="Times New Roman"/>
          <w:sz w:val="24"/>
        </w:rPr>
      </w:pPr>
      <w:r>
        <w:rPr>
          <w:rFonts w:cs="Times New Roman" w:ascii="Times New Roman" w:hAnsi="Times New Roman"/>
          <w:sz w:val="24"/>
        </w:rPr>
        <w:t>12.3.  Dosemu hangs! Bagaimana saya dapat meng-kill-nya?</w:t>
      </w:r>
    </w:p>
    <w:p>
      <w:pPr>
        <w:pStyle w:val="PlainText"/>
        <w:rPr>
          <w:rFonts w:ascii="Times New Roman" w:hAnsi="Times New Roman" w:cs="Times New Roman"/>
          <w:sz w:val="24"/>
        </w:rPr>
      </w:pPr>
      <w:r>
        <w:rPr>
          <w:rFonts w:cs="Times New Roman" w:ascii="Times New Roman" w:hAnsi="Times New Roman"/>
          <w:sz w:val="24"/>
        </w:rPr>
        <w:t>12.4.  Dosemu crash dan sekarang saya tidak dapat mengetikkan apapun.</w:t>
      </w:r>
    </w:p>
    <w:p>
      <w:pPr>
        <w:pStyle w:val="PlainText"/>
        <w:rPr>
          <w:rFonts w:ascii="Times New Roman" w:hAnsi="Times New Roman" w:cs="Times New Roman"/>
          <w:sz w:val="24"/>
        </w:rPr>
      </w:pPr>
      <w:r>
        <w:rPr>
          <w:rFonts w:cs="Times New Roman" w:ascii="Times New Roman" w:hAnsi="Times New Roman"/>
          <w:sz w:val="24"/>
        </w:rPr>
        <w:t>12.5.  Saya telah meng-enabled EMS memory dalam dosemu.conf tapi tidak membantu.</w:t>
      </w:r>
    </w:p>
    <w:p>
      <w:pPr>
        <w:pStyle w:val="PlainText"/>
        <w:rPr>
          <w:rFonts w:ascii="Times New Roman" w:hAnsi="Times New Roman" w:cs="Times New Roman"/>
          <w:sz w:val="24"/>
        </w:rPr>
      </w:pPr>
      <w:r>
        <w:rPr>
          <w:rFonts w:cs="Times New Roman" w:ascii="Times New Roman" w:hAnsi="Times New Roman"/>
          <w:sz w:val="24"/>
        </w:rPr>
        <w:t>12.6.  Bagaimana saya menghilangkan pesan "disk change" yang mengganggu?</w:t>
      </w:r>
    </w:p>
    <w:p>
      <w:pPr>
        <w:pStyle w:val="PlainText"/>
        <w:ind w:left="576" w:hanging="576"/>
        <w:rPr>
          <w:rFonts w:ascii="Times New Roman" w:hAnsi="Times New Roman" w:cs="Times New Roman"/>
          <w:sz w:val="24"/>
        </w:rPr>
      </w:pPr>
      <w:r>
        <w:rPr>
          <w:rFonts w:cs="Times New Roman" w:ascii="Times New Roman" w:hAnsi="Times New Roman"/>
          <w:sz w:val="24"/>
        </w:rPr>
        <w:t>12.7.  Mengapa dosemu tidak bisa dijalankan untuk kedua kalinya setelah keluar dalam mode console?</w:t>
      </w:r>
    </w:p>
    <w:p>
      <w:pPr>
        <w:pStyle w:val="PlainText"/>
        <w:rPr>
          <w:rFonts w:ascii="Times New Roman" w:hAnsi="Times New Roman" w:cs="Times New Roman"/>
          <w:sz w:val="24"/>
        </w:rPr>
      </w:pPr>
      <w:r>
        <w:rPr>
          <w:rFonts w:cs="Times New Roman" w:ascii="Times New Roman" w:hAnsi="Times New Roman"/>
          <w:sz w:val="24"/>
        </w:rPr>
        <w:t>12.8.  Mengapa dosemu jalan dalam sebuah term tapi tidak dalam console?</w:t>
      </w:r>
    </w:p>
    <w:p>
      <w:pPr>
        <w:pStyle w:val="PlainText"/>
        <w:rPr>
          <w:rFonts w:ascii="Times New Roman" w:hAnsi="Times New Roman" w:cs="Times New Roman"/>
          <w:sz w:val="24"/>
        </w:rPr>
      </w:pPr>
      <w:r>
        <w:rPr>
          <w:rFonts w:cs="Times New Roman" w:ascii="Times New Roman" w:hAnsi="Times New Roman"/>
          <w:sz w:val="24"/>
        </w:rPr>
        <w:t>12.9.  Bagaimana meningkatkan kecepatan dosemu?</w:t>
      </w:r>
    </w:p>
    <w:p>
      <w:pPr>
        <w:pStyle w:val="PlainText"/>
        <w:rPr>
          <w:rFonts w:ascii="Times New Roman" w:hAnsi="Times New Roman" w:cs="Times New Roman"/>
          <w:sz w:val="24"/>
        </w:rPr>
      </w:pPr>
      <w:r>
        <w:rPr>
          <w:rFonts w:cs="Times New Roman" w:ascii="Times New Roman" w:hAnsi="Times New Roman"/>
          <w:sz w:val="24"/>
        </w:rPr>
        <w:t>12.10. Drive CDROM saya mempunyai masalah membaca beberapa file di bawah dosemu.</w:t>
      </w:r>
    </w:p>
    <w:p>
      <w:pPr>
        <w:pStyle w:val="PlainText"/>
        <w:rPr>
          <w:rFonts w:ascii="Times New Roman" w:hAnsi="Times New Roman" w:cs="Times New Roman"/>
          <w:sz w:val="24"/>
        </w:rPr>
      </w:pPr>
      <w:r>
        <w:rPr>
          <w:rFonts w:cs="Times New Roman" w:ascii="Times New Roman" w:hAnsi="Times New Roman"/>
          <w:sz w:val="24"/>
        </w:rPr>
        <w:t>12.11. Bagaimana saya dapat melihat keluaran debugging?</w:t>
      </w:r>
    </w:p>
    <w:p>
      <w:pPr>
        <w:pStyle w:val="PlainText"/>
        <w:rPr>
          <w:rFonts w:ascii="Times New Roman" w:hAnsi="Times New Roman" w:cs="Times New Roman"/>
          <w:sz w:val="24"/>
        </w:rPr>
      </w:pPr>
      <w:r>
        <w:rPr>
          <w:rFonts w:cs="Times New Roman" w:ascii="Times New Roman" w:hAnsi="Times New Roman"/>
          <w:sz w:val="24"/>
        </w:rPr>
        <w:t>12.12. Mengapa penekanan tombol saya ditampilkan dduuaa kali??</w:t>
      </w:r>
    </w:p>
    <w:p>
      <w:pPr>
        <w:pStyle w:val="PlainText"/>
        <w:rPr>
          <w:rFonts w:ascii="Times New Roman" w:hAnsi="Times New Roman" w:cs="Times New Roman"/>
          <w:sz w:val="24"/>
        </w:rPr>
      </w:pPr>
      <w:r>
        <w:rPr>
          <w:rFonts w:cs="Times New Roman" w:ascii="Times New Roman" w:hAnsi="Times New Roman"/>
          <w:sz w:val="24"/>
        </w:rPr>
        <w:t>12.13. Dosemu mengacaukan layar saya?</w:t>
      </w:r>
    </w:p>
    <w:p>
      <w:pPr>
        <w:pStyle w:val="PlainText"/>
        <w:rPr>
          <w:rFonts w:ascii="Times New Roman" w:hAnsi="Times New Roman" w:cs="Times New Roman"/>
          <w:sz w:val="24"/>
        </w:rPr>
      </w:pPr>
      <w:r>
        <w:rPr>
          <w:rFonts w:cs="Times New Roman" w:ascii="Times New Roman" w:hAnsi="Times New Roman"/>
          <w:sz w:val="24"/>
        </w:rPr>
        <w:t>12.14. MS FoxPro 2.6 tidak jalan</w:t>
      </w:r>
    </w:p>
    <w:p>
      <w:pPr>
        <w:pStyle w:val="PlainText"/>
        <w:rPr>
          <w:rFonts w:ascii="Times New Roman" w:hAnsi="Times New Roman" w:cs="Times New Roman"/>
          <w:sz w:val="24"/>
        </w:rPr>
      </w:pPr>
      <w:r>
        <w:rPr>
          <w:rFonts w:cs="Times New Roman" w:ascii="Times New Roman" w:hAnsi="Times New Roman"/>
          <w:sz w:val="24"/>
        </w:rPr>
        <w:t>13.      Kontribusi dalam proyek dosemu</w:t>
      </w:r>
    </w:p>
    <w:p>
      <w:pPr>
        <w:pStyle w:val="PlainText"/>
        <w:rPr>
          <w:rFonts w:ascii="Times New Roman" w:hAnsi="Times New Roman" w:cs="Times New Roman"/>
          <w:sz w:val="24"/>
        </w:rPr>
      </w:pPr>
      <w:r>
        <w:rPr>
          <w:rFonts w:cs="Times New Roman" w:ascii="Times New Roman" w:hAnsi="Times New Roman"/>
          <w:sz w:val="24"/>
        </w:rPr>
        <w:t>13.1.   Siapa yang bertanggung jawab akan dosemu?</w:t>
      </w:r>
    </w:p>
    <w:p>
      <w:pPr>
        <w:pStyle w:val="PlainText"/>
        <w:rPr>
          <w:rFonts w:ascii="Times New Roman" w:hAnsi="Times New Roman" w:cs="Times New Roman"/>
          <w:sz w:val="24"/>
        </w:rPr>
      </w:pPr>
      <w:r>
        <w:rPr>
          <w:rFonts w:cs="Times New Roman" w:ascii="Times New Roman" w:hAnsi="Times New Roman"/>
          <w:sz w:val="24"/>
        </w:rPr>
        <w:t>13.2.   Saya ingin membantu.  Siapa yang harus saya hubungi?</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1.  Apakah dosemu itu ?</w:t>
      </w:r>
    </w:p>
    <w:p>
      <w:pPr>
        <w:pStyle w:val="PlainText"/>
        <w:rPr>
          <w:rFonts w:ascii="Times New Roman" w:hAnsi="Times New Roman" w:cs="Times New Roman"/>
          <w:sz w:val="24"/>
        </w:rPr>
      </w:pPr>
      <w:r>
        <w:rPr>
          <w:rFonts w:cs="Times New Roman" w:ascii="Times New Roman" w:hAnsi="Times New Roman"/>
          <w:sz w:val="24"/>
        </w:rPr>
        <w:t>Mengutip dari manual, "dosemu" adalah sebuah program pada tingkat user yang menggunakan feature spesial dari kernel Linux dan prosesor 80386 untuk menjalankan MS-DOS di dalam sesuatu yang disebut sebuah kemampua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2"/>
        </w:numPr>
        <w:jc w:val="both"/>
        <w:rPr>
          <w:rFonts w:ascii="Times New Roman" w:hAnsi="Times New Roman" w:cs="Times New Roman"/>
          <w:sz w:val="24"/>
        </w:rPr>
      </w:pPr>
      <w:r>
        <w:rPr>
          <w:rFonts w:cs="Times New Roman" w:ascii="Times New Roman" w:hAnsi="Times New Roman"/>
          <w:sz w:val="24"/>
        </w:rPr>
        <w:t>Dapat mem-virtualisasi-kan seluruh input/output dan instruksi   kontrol prosesor</w:t>
      </w:r>
    </w:p>
    <w:p>
      <w:pPr>
        <w:pStyle w:val="PlainText"/>
        <w:numPr>
          <w:ilvl w:val="0"/>
          <w:numId w:val="82"/>
        </w:numPr>
        <w:jc w:val="both"/>
        <w:rPr>
          <w:rFonts w:ascii="Times New Roman" w:hAnsi="Times New Roman" w:cs="Times New Roman"/>
          <w:sz w:val="24"/>
        </w:rPr>
      </w:pPr>
      <w:r>
        <w:rPr>
          <w:rFonts w:cs="Times New Roman" w:ascii="Times New Roman" w:hAnsi="Times New Roman"/>
          <w:sz w:val="24"/>
        </w:rPr>
        <w:t>Dapat mendukung word size dan mode pengalamatan keluarga prosesor iAPX86 dalam "real mode," dan masih dapat berjalan di dalam lingkungan full protected mode</w:t>
      </w:r>
    </w:p>
    <w:p>
      <w:pPr>
        <w:pStyle w:val="PlainText"/>
        <w:numPr>
          <w:ilvl w:val="0"/>
          <w:numId w:val="82"/>
        </w:numPr>
        <w:jc w:val="both"/>
        <w:rPr>
          <w:rFonts w:ascii="Times New Roman" w:hAnsi="Times New Roman" w:cs="Times New Roman"/>
          <w:sz w:val="24"/>
        </w:rPr>
      </w:pPr>
      <w:r>
        <w:rPr>
          <w:rFonts w:cs="Times New Roman" w:ascii="Times New Roman" w:hAnsi="Times New Roman"/>
          <w:sz w:val="24"/>
        </w:rPr>
        <w:t>Dapat men-trap seluruh system call DOS and BIOS system calls dan meng-emulasikan call yang dibutuhkan untuk operasi dengan unjuk kerja yang tinggi</w:t>
      </w:r>
    </w:p>
    <w:p>
      <w:pPr>
        <w:pStyle w:val="PlainText"/>
        <w:numPr>
          <w:ilvl w:val="0"/>
          <w:numId w:val="82"/>
        </w:numPr>
        <w:jc w:val="both"/>
        <w:rPr>
          <w:rFonts w:ascii="Times New Roman" w:hAnsi="Times New Roman" w:cs="Times New Roman"/>
          <w:sz w:val="24"/>
        </w:rPr>
      </w:pPr>
      <w:r>
        <w:rPr>
          <w:rFonts w:cs="Times New Roman" w:ascii="Times New Roman" w:hAnsi="Times New Roman"/>
          <w:sz w:val="24"/>
        </w:rPr>
        <w:t>Dapat men-simulasikan suatu lingkungan hardware seperti yang biasa digunakan program DOS untuk mengontrolnya.</w:t>
      </w:r>
    </w:p>
    <w:p>
      <w:pPr>
        <w:pStyle w:val="PlainText"/>
        <w:numPr>
          <w:ilvl w:val="0"/>
          <w:numId w:val="82"/>
        </w:numPr>
        <w:jc w:val="both"/>
        <w:rPr>
          <w:rFonts w:ascii="Times New Roman" w:hAnsi="Times New Roman" w:cs="Times New Roman"/>
          <w:sz w:val="24"/>
        </w:rPr>
      </w:pPr>
      <w:r>
        <w:rPr>
          <w:rFonts w:cs="Times New Roman" w:ascii="Times New Roman" w:hAnsi="Times New Roman"/>
          <w:sz w:val="24"/>
        </w:rPr>
        <w:t>Dapat menyediakan layanan MS-DOS melalui layanan Linux native; sebagai contoh, dosemu dapat menyediakan sebuah hard disk virtual yang benarnya adalah sebuah hirarki direktori dalam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Penamaan dan penomoran</w:t>
      </w:r>
    </w:p>
    <w:p>
      <w:pPr>
        <w:pStyle w:val="PlainText"/>
        <w:rPr>
          <w:rFonts w:ascii="Times New Roman" w:hAnsi="Times New Roman" w:cs="Times New Roman"/>
          <w:sz w:val="24"/>
        </w:rPr>
      </w:pPr>
      <w:r>
        <w:rPr>
          <w:rFonts w:cs="Times New Roman" w:ascii="Times New Roman" w:hAnsi="Times New Roman"/>
          <w:sz w:val="24"/>
        </w:rPr>
        <w:t>(xx/yy/zz) berarti hari ke zz dalam bulan yy tahun xx(97/2/9). winemu berarti WinOS/2 dijalankan dalam dosemu(97/2/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Versi dosemu berapakah yang sebaiknya saya gunakan ?</w:t>
      </w:r>
    </w:p>
    <w:p>
      <w:pPr>
        <w:pStyle w:val="PlainText"/>
        <w:jc w:val="both"/>
        <w:rPr>
          <w:rFonts w:ascii="Times New Roman" w:hAnsi="Times New Roman" w:cs="Times New Roman"/>
          <w:sz w:val="24"/>
        </w:rPr>
      </w:pPr>
      <w:r>
        <w:rPr>
          <w:rFonts w:cs="Times New Roman" w:ascii="Times New Roman" w:hAnsi="Times New Roman"/>
          <w:sz w:val="24"/>
        </w:rPr>
        <w:t>Dosemu menggunakan skema penomoran versi yang sama dengan kernel. Bilangan kedua ganjil menunjukkan keluaran versi developer yang belum stabil, sedangkan bilangan kedua genap menunjukkan versi yang stabil. Pada saat penulisan dokumen ini, 0.64.4 adalah versi akhir yang paling stabil, sedangkan 0.65.0.6 adalah versi akhir yang sedang dalam pengembangan. Jadi jika anda ingin menggunakan dosemu, gunakan versi akhir yang paling stabil (97/02/28).</w:t>
      </w:r>
    </w:p>
    <w:p>
      <w:pPr>
        <w:pStyle w:val="PlainText"/>
        <w:rPr>
          <w:rFonts w:ascii="Times New Roman" w:hAnsi="Times New Roman" w:cs="Times New Roman"/>
          <w:sz w:val="24"/>
        </w:rPr>
      </w:pPr>
      <w:r>
        <w:rPr>
          <w:rFonts w:cs="Times New Roman" w:ascii="Times New Roman" w:hAnsi="Times New Roman"/>
          <w:sz w:val="24"/>
        </w:rPr>
        <w:t>(xx/yy/zz) berarti hari ke zz dalam bulan yy tahun xx(97/2/9).</w:t>
      </w:r>
    </w:p>
    <w:p>
      <w:pPr>
        <w:pStyle w:val="PlainText"/>
        <w:rPr>
          <w:rFonts w:ascii="Times New Roman" w:hAnsi="Times New Roman" w:cs="Times New Roman"/>
          <w:sz w:val="24"/>
        </w:rPr>
      </w:pPr>
      <w:r>
        <w:rPr>
          <w:rFonts w:cs="Times New Roman" w:ascii="Times New Roman" w:hAnsi="Times New Roman"/>
          <w:sz w:val="24"/>
        </w:rPr>
        <w:t>winemu berarti WinOS/2 dijalankan dalam dosemu(97/2/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  Berapa versi terbaru dosemu dan di mana bisa didapatkan ?</w:t>
      </w:r>
    </w:p>
    <w:p>
      <w:pPr>
        <w:pStyle w:val="PlainText"/>
        <w:rPr>
          <w:rFonts w:ascii="Times New Roman" w:hAnsi="Times New Roman" w:cs="Times New Roman"/>
          <w:sz w:val="24"/>
        </w:rPr>
      </w:pPr>
      <w:r>
        <w:rPr>
          <w:rFonts w:cs="Times New Roman" w:ascii="Times New Roman" w:hAnsi="Times New Roman"/>
          <w:sz w:val="24"/>
        </w:rPr>
        <w:t>Versi terbaru dosemu sampai tanggal (97/2/9) adalah dosemu0.64.4 dan dapat diperoleh dari:</w:t>
      </w:r>
    </w:p>
    <w:p>
      <w:pPr>
        <w:pStyle w:val="PlainText"/>
        <w:rPr>
          <w:rFonts w:ascii="Times New Roman" w:hAnsi="Times New Roman" w:cs="Times New Roman"/>
          <w:sz w:val="24"/>
        </w:rPr>
      </w:pPr>
      <w:r>
        <w:rPr>
          <w:rFonts w:cs="Times New Roman" w:ascii="Times New Roman" w:hAnsi="Times New Roman"/>
          <w:sz w:val="24"/>
        </w:rPr>
        <w:t>tsx-11.mit.edu:/pub/linux/ALPHA/dosemu/</w:t>
      </w:r>
    </w:p>
    <w:p>
      <w:pPr>
        <w:pStyle w:val="PlainText"/>
        <w:rPr>
          <w:rFonts w:ascii="Times New Roman" w:hAnsi="Times New Roman" w:cs="Times New Roman"/>
          <w:sz w:val="24"/>
        </w:rPr>
      </w:pPr>
      <w:r>
        <w:rPr>
          <w:rFonts w:cs="Times New Roman" w:ascii="Times New Roman" w:hAnsi="Times New Roman"/>
          <w:sz w:val="24"/>
        </w:rPr>
        <w:t>ftp.suse.com:/pub/dosem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lain itu, versi pre-release juga tersedia untuk para developer dan ALPHA tester.  Versi ini dapat diambil dari: http://www.ednet.ns.ca/auto/rddc</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lu diingat ini adalah ALPHA code, bagaimanapun: mungkin masih terdapat bug serius dan sangat sedikit dokumentasi mengenai feature yang baru. Saat ini, versi yang masih dalam pengembangan telah diketahui mempunyai beberapa bugs. Gunakan jika dan hanya jika anda ingin mengerjakan pengembangan. Jangan melaporkan bugs dalam versi pengembangan tersebut, tapi usahakan untuk memperbaik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5.  Kemana saya dapat bertanya?</w:t>
      </w:r>
    </w:p>
    <w:p>
      <w:pPr>
        <w:pStyle w:val="PlainText"/>
        <w:jc w:val="both"/>
        <w:rPr/>
      </w:pPr>
      <w:r>
        <w:rPr>
          <w:rFonts w:cs="Times New Roman" w:ascii="Times New Roman" w:hAnsi="Times New Roman"/>
          <w:sz w:val="24"/>
        </w:rPr>
        <w:t xml:space="preserve">Jika anda mempunyai masalah yang berkaitan dengan instalasi dan menjalankan dosemu setelah membaca dokumentasi yang ada, cobalah untuk menolong diri sendiri: Pertanyaan anda mungkin sudah ditanyakan dan dijawab sebelumnya.  Cobalah gunakan search engine di internet untuk mencari informasi tersebut. Contoh, anda dapat menggunakan  </w:t>
      </w:r>
      <w:hyperlink r:id="rId10">
        <w:r>
          <w:rPr>
            <w:rStyle w:val="InternetLink"/>
            <w:rFonts w:cs="Times New Roman" w:ascii="Times New Roman" w:hAnsi="Times New Roman"/>
            <w:sz w:val="24"/>
          </w:rPr>
          <w:t>http://www.dejanews.com</w:t>
        </w:r>
      </w:hyperlink>
      <w:r>
        <w:rPr>
          <w:rFonts w:cs="Times New Roman" w:ascii="Times New Roman" w:hAnsi="Times New Roman"/>
          <w:sz w:val="24"/>
        </w:rPr>
        <w:t xml:space="preserve"> untuk menemukan semua artikel newsnet yang mengandung kata kunci dari pertanyaan anda.  Mencari jawaban sendiri mungkin lebih cepat untuk menyelesaikan masalah. Hal tersebut juga memberikan waktu untuk para developer untuk mengembangkan dosemu lebih lanjut daripada untuk menjawab pertanyaan yang sudah umum (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6.  Di mana saya dapat melaporkan bugs dan bertanya?</w:t>
      </w:r>
    </w:p>
    <w:p>
      <w:pPr>
        <w:pStyle w:val="PlainText"/>
        <w:rPr>
          <w:rFonts w:ascii="Times New Roman" w:hAnsi="Times New Roman" w:cs="Times New Roman"/>
          <w:sz w:val="24"/>
        </w:rPr>
      </w:pPr>
      <w:r>
        <w:rPr>
          <w:rFonts w:cs="Times New Roman" w:ascii="Times New Roman" w:hAnsi="Times New Roman"/>
          <w:sz w:val="24"/>
        </w:rPr>
        <w:t>Jika anda ingin bertanya dan melaporkan bugs pada dosemu, anda sebaiknya mendaftarkan diri pada mailing list linux-msdos-digest. Untuk subscribe, kirimkan mail ke: Majordomo@vger.rutgers.edu dengan perintah berikut pada body email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bscribe linux-msdos-digest your_username@your.email.addr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mungkin anda ingin keluar dari mailing list, anda dapat mengirimkan mail ke Majordomo@vger.rutgers.edu dengan perintah berikut pada body email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subscribe linux-msdos-digest your_username@your.email.addres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95/8/11). Bila anda sudah berhasil terdaftar ke linux-msdos, anda dapat mengirimkan laporan bugs anda di dalam email ke linux-msdos@vger.rutgers.edu. Juga disediakan gate untuk mengirimkan mail ke linux-msdos@vger.rutgers.edu dengan melakukan posting ke newsgroup linux.dev.msdos. Jika provider news anda tidak menyediakannya, mintalah administrator untuk menambahkannya.(97/2/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7.  Di mana saya dapat mengikuti proses pengembangan?</w:t>
      </w:r>
    </w:p>
    <w:p>
      <w:pPr>
        <w:pStyle w:val="PlainText"/>
        <w:rPr/>
      </w:pPr>
      <w:r>
        <w:rPr>
          <w:rFonts w:cs="Times New Roman" w:ascii="Times New Roman" w:hAnsi="Times New Roman"/>
          <w:sz w:val="24"/>
        </w:rPr>
        <w:t xml:space="preserve">Jika anda ingin mengikuti proses pengembangan dosemu, terdapat mailing list untuk itu.  Untuk subscribe, kirim mail ke </w:t>
      </w:r>
      <w:hyperlink r:id="rId11">
        <w:r>
          <w:rPr>
            <w:rStyle w:val="InternetLink"/>
            <w:rFonts w:cs="Times New Roman" w:ascii="Times New Roman" w:hAnsi="Times New Roman"/>
            <w:sz w:val="24"/>
          </w:rPr>
          <w:t>Majordomo@ednet.ns.ca</w:t>
        </w:r>
      </w:hyperlink>
      <w:r>
        <w:rPr>
          <w:rFonts w:cs="Times New Roman" w:ascii="Times New Roman" w:hAnsi="Times New Roman"/>
          <w:sz w:val="24"/>
        </w:rPr>
        <w:t xml:space="preserve"> dengan perintah berikut pada body email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bscribe msdos-devel your_username@your.email.addr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mungkin anda ingin keluar dari mailing list, anda dapat mengirimkan mail ke Majordomo@ednet.ns.ca dengan perintah berikut pada body email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subscribe dosemu-devel your_username@your.email.addres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ap, jangan gunakan mailing list ini untuk kepentingan yang sama seperti linux-dosemu-digest. Kontribusi ke dalam msdos-devel harus memperhatikan pengembangan lanjut dosemu. Problem instalasi jangan dilaporkan di sini, dan biasanya tidak akan diperhatikan yang membacanya (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8.  Dokumentasi apa saja yang tersedia untuk dosemu?</w:t>
      </w:r>
    </w:p>
    <w:p>
      <w:pPr>
        <w:pStyle w:val="PlainText"/>
        <w:rPr>
          <w:rFonts w:ascii="Times New Roman" w:hAnsi="Times New Roman" w:cs="Times New Roman"/>
          <w:sz w:val="24"/>
        </w:rPr>
      </w:pPr>
      <w:r>
        <w:rPr>
          <w:rFonts w:cs="Times New Roman" w:ascii="Times New Roman" w:hAnsi="Times New Roman"/>
          <w:sz w:val="24"/>
        </w:rPr>
        <w:t>Manual dosemu (dosemu.texinfo) ditulis oleh Robert Sanders, belum diperbaharui hingga saat ini namun masih merupakan sumber informasi yang baik.  Manual tersebut didistribusikan bersama dengan dosem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semu Novice's Altering Guide" atau DANG adalah petunjuk yang lebih ke dalam dosemu.  DANG didesain untuk yang tertarik memodifikasi source codenya. DANG dikembangkan  oleh by Alistair MacDonald (alistair@slitesys.demon.co.uk) dan dapat diperoleh di directory doc dalam source dosem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MU failure list (EMUfailure.txt) berisi daftar program yang diketahui tidak berjalan di bawah dosem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an tentu saja, terdapat dosemu FAQ/HOWTO.  Tapi anda sudah tahu khan? Dokumen ini juga dikirimkan dalam selang waktu tertentu ke mailing list dan dapat diperoleh di dalam direktory doc.  Versi yang paling akhir dapat diperoleh di </w:t>
      </w:r>
    </w:p>
    <w:p>
      <w:pPr>
        <w:pStyle w:val="PlainText"/>
        <w:jc w:val="both"/>
        <w:rPr>
          <w:rFonts w:ascii="Times New Roman" w:hAnsi="Times New Roman" w:cs="Times New Roman"/>
          <w:sz w:val="24"/>
        </w:rPr>
      </w:pPr>
      <w:r>
        <w:rPr>
          <w:rFonts w:cs="Times New Roman" w:ascii="Times New Roman" w:hAnsi="Times New Roman"/>
          <w:sz w:val="24"/>
        </w:rPr>
        <w:t>ftp.mathematik.th-darmstadt.de:/pub/linux/bonnes/(97/2/9).</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172"/>
        </w:numPr>
        <w:jc w:val="both"/>
        <w:rPr>
          <w:rFonts w:ascii="Times New Roman" w:hAnsi="Times New Roman" w:cs="Times New Roman"/>
          <w:b/>
          <w:b/>
          <w:sz w:val="24"/>
        </w:rPr>
      </w:pPr>
      <w:r>
        <w:rPr>
          <w:rFonts w:cs="Times New Roman" w:ascii="Times New Roman" w:hAnsi="Times New Roman"/>
          <w:b/>
          <w:sz w:val="24"/>
        </w:rPr>
        <w:t xml:space="preserve">terdaftar dalam EMUfailure Saya mempunyai program yang tidak bisa dijalankan namun tidak bisa. </w:t>
      </w:r>
    </w:p>
    <w:p>
      <w:pPr>
        <w:pStyle w:val="PlainText"/>
        <w:jc w:val="both"/>
        <w:rPr>
          <w:rFonts w:ascii="Times New Roman" w:hAnsi="Times New Roman" w:cs="Times New Roman"/>
          <w:sz w:val="24"/>
        </w:rPr>
      </w:pPr>
      <w:r>
        <w:rPr>
          <w:rFonts w:cs="Times New Roman" w:ascii="Times New Roman" w:hAnsi="Times New Roman"/>
          <w:sz w:val="24"/>
        </w:rPr>
        <w:t>Pertama, cek apakah program yang tidak berjalan tersebut tidak disebabkan karena ketidakmampuan fundamental dari dosemu, daftarnya dapat dilihat dalam EMUfailure. Jika anda yakin memang terdapat sesuatu yang baru, silahkan hubungi linux-sdos@vger.rutgers.edu. Mungkin yang lain dapat membantu. Beri penjelasan rinci mengenai setup, versi kernel,dosemu yang digunakan, dll serta jelaskan kesalahannya.  Anda dapat menggunakan xdos untuk "cut and paste" pesan-pesan kesalahan ke dalam penjelasan anda. Tapi usahakan agar bentuk penjelasan anda mudah untuk dibaca.  Kami tahu isi dari dosemu.conf anda. Juga scan semua output debug anda dan untuk pertama, hanya kirimkan bagian yang relevan saja. Hanya beberapa orang yang mau melakukan decode attachment yang cukup panjang dalam sebuah mail. Siapkan logs anda, terutama jika ada yang menanyakannya lebih jauh.(97/2/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0.  HOWTO?  Bagaimana cara untuk melakukan perubahan atau menambah isi</w:t>
      </w:r>
    </w:p>
    <w:p>
      <w:pPr>
        <w:pStyle w:val="PlainText"/>
        <w:rPr>
          <w:rFonts w:ascii="Times New Roman" w:hAnsi="Times New Roman" w:cs="Times New Roman"/>
          <w:sz w:val="24"/>
        </w:rPr>
      </w:pPr>
      <w:r>
        <w:rPr>
          <w:rFonts w:cs="Times New Roman" w:ascii="Times New Roman" w:hAnsi="Times New Roman"/>
          <w:sz w:val="24"/>
        </w:rPr>
        <w:t>Lakukan peng-edit-an file dosemu-HOWTO-xx.x.sgml untuk melakukan perubahan, buat sebuah file diff dengan mengetik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ff -uw file-asli file-ba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 kirimkan ke bon@elektron.ikp.physik.th-darmstadt.de.  Anda tidak harus mengerti SGML.  Perubahan atau informasi baru dalam format apapun akan diterima.  Membuat file diff hanya untuk mempermudah HOWTO maintainer.  :-)(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1.  Pesan dari Greg...</w:t>
      </w:r>
    </w:p>
    <w:p>
      <w:pPr>
        <w:pStyle w:val="PlainText"/>
        <w:jc w:val="both"/>
        <w:rPr>
          <w:rFonts w:ascii="Times New Roman" w:hAnsi="Times New Roman" w:cs="Times New Roman"/>
          <w:sz w:val="24"/>
        </w:rPr>
      </w:pPr>
      <w:r>
        <w:rPr>
          <w:rFonts w:cs="Times New Roman" w:ascii="Times New Roman" w:hAnsi="Times New Roman"/>
          <w:sz w:val="24"/>
        </w:rPr>
        <w:t>Kecuali disebutkan berbeda, Hak cipta Linux HOWTO dimiliki oleh pengarangnya. Dokumen Linux HOWTO boleh diperbanyak dan disebarkan keseluruhan atau hanya per bagian, dalam media fisik atau elektronik apapun, selama hak ciptanya disebutkan.  Pendistribusian kembali secara komersial diperbolehkan dengan syarat pemberitahuan terlebih dahulu ke pengarangnya. Semua penerjemahan, dan penurunannya harus berada dalam lingkup copyright notice ini.  Jadi anda tidak diperbolehkan untuk memberi batasan tambahan dalam hasil pekerjaan anda terhadap HOWTO. Pengecualian terhadap aturan ini bisa diberikan dalam kondisi tertentu; silahkan hubungi koordinator Linux HOWTO pada alamat di bawa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mi ingin menyebarkan informasi ini sebanyak mungkin. Bagaimanapun, kami yang memiliki hak cipta, ingin diberitahu mengenai hal-hal yang berhubungan denagn pendistribusian kembali HOWTO. Jika anda mempunyai pertanyaan, silahkan hubungi Greg Hankins, koordinator Linux HOWTO, di gregh@cc.gatech.edu(95/8/1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Mengkompilasi dan instalasi dosem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1.  Di mana terdapat instruksi instalasi?</w:t>
      </w:r>
    </w:p>
    <w:p>
      <w:pPr>
        <w:pStyle w:val="PlainText"/>
        <w:rPr>
          <w:rFonts w:ascii="Times New Roman" w:hAnsi="Times New Roman" w:cs="Times New Roman"/>
          <w:sz w:val="24"/>
        </w:rPr>
      </w:pPr>
      <w:r>
        <w:rPr>
          <w:rFonts w:cs="Times New Roman" w:ascii="Times New Roman" w:hAnsi="Times New Roman"/>
          <w:sz w:val="24"/>
        </w:rPr>
        <w:t>Terdapat di dalam file, "QuickStart", dalam distribusi dosem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Sepuluh masalah umum dalam kompilasi dan instalasi dosemu.</w:t>
      </w:r>
    </w:p>
    <w:p>
      <w:pPr>
        <w:pStyle w:val="PlainText"/>
        <w:numPr>
          <w:ilvl w:val="0"/>
          <w:numId w:val="192"/>
        </w:numPr>
        <w:rPr>
          <w:rFonts w:ascii="Times New Roman" w:hAnsi="Times New Roman" w:cs="Times New Roman"/>
          <w:sz w:val="24"/>
        </w:rPr>
      </w:pPr>
      <w:r>
        <w:rPr>
          <w:rFonts w:cs="Times New Roman" w:ascii="Times New Roman" w:hAnsi="Times New Roman"/>
          <w:sz w:val="24"/>
        </w:rPr>
        <w:t>Tidak membaca petunjuk QuickStart.</w:t>
      </w:r>
    </w:p>
    <w:p>
      <w:pPr>
        <w:pStyle w:val="PlainText"/>
        <w:numPr>
          <w:ilvl w:val="0"/>
          <w:numId w:val="192"/>
        </w:numPr>
        <w:rPr>
          <w:rFonts w:ascii="Times New Roman" w:hAnsi="Times New Roman" w:cs="Times New Roman"/>
          <w:sz w:val="24"/>
        </w:rPr>
      </w:pPr>
      <w:r>
        <w:rPr>
          <w:rFonts w:cs="Times New Roman" w:ascii="Times New Roman" w:hAnsi="Times New Roman"/>
          <w:sz w:val="24"/>
        </w:rPr>
        <w:t>Mencoba mengkompilasi versi dosemu yang lama.</w:t>
      </w:r>
    </w:p>
    <w:p>
      <w:pPr>
        <w:pStyle w:val="PlainText"/>
        <w:numPr>
          <w:ilvl w:val="0"/>
          <w:numId w:val="192"/>
        </w:numPr>
        <w:rPr>
          <w:rFonts w:ascii="Times New Roman" w:hAnsi="Times New Roman" w:cs="Times New Roman"/>
          <w:sz w:val="24"/>
        </w:rPr>
      </w:pPr>
      <w:r>
        <w:rPr>
          <w:rFonts w:cs="Times New Roman" w:ascii="Times New Roman" w:hAnsi="Times New Roman"/>
          <w:sz w:val="24"/>
        </w:rPr>
        <w:t>Mencoba mengkompilasi menggunakan kernel sebelum versi 2.0.28 atau 2.1.15.</w:t>
      </w:r>
    </w:p>
    <w:p>
      <w:pPr>
        <w:pStyle w:val="PlainText"/>
        <w:numPr>
          <w:ilvl w:val="0"/>
          <w:numId w:val="192"/>
        </w:numPr>
        <w:rPr>
          <w:rFonts w:ascii="Times New Roman" w:hAnsi="Times New Roman" w:cs="Times New Roman"/>
          <w:sz w:val="24"/>
        </w:rPr>
      </w:pPr>
      <w:r>
        <w:rPr>
          <w:rFonts w:cs="Times New Roman" w:ascii="Times New Roman" w:hAnsi="Times New Roman"/>
          <w:sz w:val="24"/>
        </w:rPr>
        <w:t>Kesalahan setting source kernel linux dalam /usr/src/linux atau /usr/src/linux/include/version.h hilang</w:t>
      </w:r>
    </w:p>
    <w:p>
      <w:pPr>
        <w:pStyle w:val="PlainText"/>
        <w:numPr>
          <w:ilvl w:val="0"/>
          <w:numId w:val="192"/>
        </w:numPr>
        <w:rPr>
          <w:rFonts w:ascii="Times New Roman" w:hAnsi="Times New Roman" w:cs="Times New Roman"/>
          <w:sz w:val="24"/>
        </w:rPr>
      </w:pPr>
      <w:r>
        <w:rPr>
          <w:rFonts w:cs="Times New Roman" w:ascii="Times New Roman" w:hAnsi="Times New Roman"/>
          <w:sz w:val="24"/>
        </w:rPr>
        <w:t>Menggunakan dosemu dengan kernel yang tidak mempunyai IPC terkompilasi di dalamnya.</w:t>
      </w:r>
    </w:p>
    <w:p>
      <w:pPr>
        <w:pStyle w:val="PlainText"/>
        <w:numPr>
          <w:ilvl w:val="0"/>
          <w:numId w:val="192"/>
        </w:numPr>
        <w:rPr>
          <w:rFonts w:ascii="Times New Roman" w:hAnsi="Times New Roman" w:cs="Times New Roman"/>
          <w:sz w:val="24"/>
        </w:rPr>
      </w:pPr>
      <w:r>
        <w:rPr>
          <w:rFonts w:cs="Times New Roman" w:ascii="Times New Roman" w:hAnsi="Times New Roman"/>
          <w:sz w:val="24"/>
        </w:rPr>
        <w:t>Mengkompilasi dengan gcc sebelum 2.7.2 atau libc sebelum x.x.x.</w:t>
      </w:r>
    </w:p>
    <w:p>
      <w:pPr>
        <w:pStyle w:val="PlainText"/>
        <w:numPr>
          <w:ilvl w:val="0"/>
          <w:numId w:val="192"/>
        </w:numPr>
        <w:rPr>
          <w:rFonts w:ascii="Times New Roman" w:hAnsi="Times New Roman" w:cs="Times New Roman"/>
          <w:sz w:val="24"/>
        </w:rPr>
      </w:pPr>
      <w:r>
        <w:rPr>
          <w:rFonts w:cs="Times New Roman" w:ascii="Times New Roman" w:hAnsi="Times New Roman"/>
          <w:sz w:val="24"/>
        </w:rPr>
        <w:t>Tidak meng-edit file /etc/dosemu.conf anda.</w:t>
      </w:r>
    </w:p>
    <w:p>
      <w:pPr>
        <w:pStyle w:val="PlainText"/>
        <w:numPr>
          <w:ilvl w:val="0"/>
          <w:numId w:val="192"/>
        </w:numPr>
        <w:rPr>
          <w:rFonts w:ascii="Times New Roman" w:hAnsi="Times New Roman" w:cs="Times New Roman"/>
          <w:sz w:val="24"/>
        </w:rPr>
      </w:pPr>
      <w:r>
        <w:rPr>
          <w:rFonts w:cs="Times New Roman" w:ascii="Times New Roman" w:hAnsi="Times New Roman"/>
          <w:sz w:val="24"/>
        </w:rPr>
        <w:t>Menjalankan DOSEMU dengan mengakses partisi yang sedang di-mount.</w:t>
      </w:r>
    </w:p>
    <w:p>
      <w:pPr>
        <w:pStyle w:val="PlainText"/>
        <w:numPr>
          <w:ilvl w:val="0"/>
          <w:numId w:val="192"/>
        </w:numPr>
        <w:rPr>
          <w:rFonts w:ascii="Times New Roman" w:hAnsi="Times New Roman" w:cs="Times New Roman"/>
          <w:sz w:val="24"/>
        </w:rPr>
      </w:pPr>
      <w:r>
        <w:rPr>
          <w:rFonts w:cs="Times New Roman" w:ascii="Times New Roman" w:hAnsi="Times New Roman"/>
          <w:sz w:val="24"/>
        </w:rPr>
        <w:t>Tidak menginstall dosemu dengan hak yang mencukupi (misal, sebagai root).  (97/04/08)</w:t>
      </w:r>
    </w:p>
    <w:p>
      <w:pPr>
        <w:pStyle w:val="PlainText"/>
        <w:numPr>
          <w:ilvl w:val="0"/>
          <w:numId w:val="192"/>
        </w:numPr>
        <w:rPr>
          <w:rFonts w:ascii="Times New Roman" w:hAnsi="Times New Roman" w:cs="Times New Roman"/>
          <w:sz w:val="24"/>
        </w:rPr>
      </w:pPr>
      <w:r>
        <w:rPr>
          <w:rFonts w:cs="Times New Roman" w:ascii="Times New Roman" w:hAnsi="Times New Roman"/>
          <w:sz w:val="24"/>
        </w:rPr>
        <w:t>yang lama.  Bagaimana saya dapat menggunakan dosemu pada versi linux ker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tetap menggunakan 1.2.13 dan tidak dapat mengupgrade karena sesuai hal, gunakan dosemu-0.60.4. Jika anda menggunakan versi dosemu di bawah 2.0.28 dan 2.1.15, Hans Lermen (lermen@elserv.ffm.fgan.de) menyatakan (97/1/25 dan 97/2/1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kah versi dosemu-0.64.3.tgz untuk versi kernel linux 2.xx.yy ?? Ya, tap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xx == 0) &amp;&amp; (yy &gt;= 28)) || ((xx &gt;= 1) &amp;&amp; (yy &gt;= 15))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e_dosemu_0_64_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xx == 1)  exit(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e_dosemu_0_64_2_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t>2.4.  Bagaimana saya dapat membuat aout binaries?</w:t>
      </w:r>
    </w:p>
    <w:p>
      <w:pPr>
        <w:pStyle w:val="PlainText"/>
        <w:rPr>
          <w:rFonts w:ascii="Times New Roman" w:hAnsi="Times New Roman" w:cs="Times New Roman"/>
          <w:sz w:val="24"/>
        </w:rPr>
      </w:pPr>
      <w:r>
        <w:rPr>
          <w:rFonts w:cs="Times New Roman" w:ascii="Times New Roman" w:hAnsi="Times New Roman"/>
          <w:sz w:val="24"/>
        </w:rPr>
        <w:t>Sejak versi 0.64.4 tidak ada lagi dukungan untuk a.out.  Jika anda membutuhkannya anda harus gunakan versi 0.64.3.1.  Configure script akan mengaturnya, jika anda menggunakan setup standard (97/2/11).</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51"/>
        </w:numPr>
        <w:jc w:val="both"/>
        <w:rPr>
          <w:rFonts w:ascii="Times New Roman" w:hAnsi="Times New Roman" w:cs="Times New Roman"/>
          <w:b/>
          <w:b/>
          <w:sz w:val="24"/>
        </w:rPr>
      </w:pPr>
      <w:r>
        <w:rPr>
          <w:rFonts w:cs="Times New Roman" w:ascii="Times New Roman" w:hAnsi="Times New Roman"/>
          <w:b/>
          <w:sz w:val="24"/>
        </w:rPr>
        <w:t xml:space="preserve">memori kecil?  Bagaimana saya mengkompilasi dosemu menggunakan mesin </w:t>
      </w:r>
    </w:p>
    <w:p>
      <w:pPr>
        <w:pStyle w:val="PlainText"/>
        <w:jc w:val="both"/>
        <w:rPr>
          <w:rFonts w:ascii="Times New Roman" w:hAnsi="Times New Roman" w:cs="Times New Roman"/>
          <w:sz w:val="24"/>
        </w:rPr>
      </w:pPr>
      <w:r>
        <w:rPr>
          <w:rFonts w:cs="Times New Roman" w:ascii="Times New Roman" w:hAnsi="Times New Roman"/>
          <w:sz w:val="24"/>
        </w:rPr>
        <w:t>Marty Leisner (leisner@sdsp.mc.xerox.com) menyatakan (95/4/8) bahwa Jika anda mempunyai masalah kehabisan swap space, anda dapat menambahkan CFLAGS+=-fno-inline setelah CFLAGS yang didefinisikan dalam dpmi/Makefile.  Hati-hati sebelum melakukan hal ini dan cek keberadaan swap space.  Saya mengalami sekali crash ketika tidak mempunyai swap spa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6.  Kompilasi gagal dengan kesalahan aneh "slang"</w:t>
      </w:r>
    </w:p>
    <w:p>
      <w:pPr>
        <w:pStyle w:val="PlainText"/>
        <w:rPr>
          <w:rFonts w:ascii="Times New Roman" w:hAnsi="Times New Roman" w:cs="Times New Roman"/>
          <w:sz w:val="24"/>
        </w:rPr>
      </w:pPr>
      <w:r>
        <w:rPr>
          <w:rFonts w:cs="Times New Roman" w:ascii="Times New Roman" w:hAnsi="Times New Roman"/>
          <w:sz w:val="24"/>
        </w:rPr>
        <w:t>Mungkin anda sudah menginstall sendiri versi library Slang.  Hans Lermen &lt;lermen@elserv.ffm.fgan.de&gt; menulis (97/2/11): configure --enable-force-sla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7.  Option konfigurasi apa saja yang tersedia, Coba: configure --help</w:t>
      </w:r>
    </w:p>
    <w:p>
      <w:pPr>
        <w:pStyle w:val="PlainText"/>
        <w:rPr>
          <w:rFonts w:ascii="Times New Roman" w:hAnsi="Times New Roman" w:cs="Times New Roman"/>
          <w:sz w:val="24"/>
        </w:rPr>
      </w:pPr>
      <w:r>
        <w:rPr>
          <w:rFonts w:cs="Times New Roman" w:ascii="Times New Roman" w:hAnsi="Times New Roman"/>
          <w:sz w:val="24"/>
        </w:rPr>
        <w:t>untuk mendapatkan daftar option konfigurasi (97/2/1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8.  Bagaimana mempercepat proses kompilasi ?</w:t>
      </w:r>
    </w:p>
    <w:p>
      <w:pPr>
        <w:pStyle w:val="PlainText"/>
        <w:rPr>
          <w:rFonts w:ascii="Times New Roman" w:hAnsi="Times New Roman" w:cs="Times New Roman"/>
          <w:sz w:val="24"/>
        </w:rPr>
      </w:pPr>
      <w:r>
        <w:rPr>
          <w:rFonts w:cs="Times New Roman" w:ascii="Times New Roman" w:hAnsi="Times New Roman"/>
          <w:sz w:val="24"/>
        </w:rPr>
        <w:t>Marty Leisner (leisner@sdsp.mc.xerox.com) menyatakan (95/4/8) Optimisasi default adalah -O2.  Anda dapat saja meng-edit makefile untuk menggunakan -O (mengkompilasi lebih cepat/lebih kec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9.  Tips kompilasi dari Marty...</w:t>
      </w:r>
    </w:p>
    <w:p>
      <w:pPr>
        <w:pStyle w:val="PlainText"/>
        <w:rPr>
          <w:rFonts w:ascii="Times New Roman" w:hAnsi="Times New Roman" w:cs="Times New Roman"/>
          <w:sz w:val="24"/>
        </w:rPr>
      </w:pPr>
      <w:r>
        <w:rPr>
          <w:rFonts w:cs="Times New Roman" w:ascii="Times New Roman" w:hAnsi="Times New Roman"/>
          <w:sz w:val="24"/>
        </w:rPr>
        <w:t>Marty Leisner (leisner@sdsp.mc.xerox.com) menyatakan (95/4/8)</w:t>
      </w:r>
    </w:p>
    <w:p>
      <w:pPr>
        <w:pStyle w:val="PlainText"/>
        <w:jc w:val="both"/>
        <w:rPr>
          <w:rFonts w:ascii="Times New Roman" w:hAnsi="Times New Roman" w:cs="Times New Roman"/>
          <w:sz w:val="24"/>
        </w:rPr>
      </w:pPr>
      <w:r>
        <w:rPr>
          <w:rFonts w:cs="Times New Roman" w:ascii="Times New Roman" w:hAnsi="Times New Roman"/>
          <w:sz w:val="24"/>
        </w:rPr>
        <w:t>Anda harus mengkompilasi kernel dalam sistem anda untuk versi saat ini.  Jika tidak, anda harus melakukan sendiri modifikasi KERNEL_VERSION di dalam bagian awal file Makefile.  Angka yang digunakan dalam format, "nmmmppp", di mana "n" adalah versi, "mmm" adalah versi minor, dan "ppp" adalah patchlevel.  Contoh, kernel 1.1.88 berarti "1001088" dan kernel 1.2.1 berarti "1002001". Tambahan dari (lermen@elserv.ffm.fgan.de): Untuk versi di atas 0.64.3 penjelasan di atas tidak berlaku. Anda perlu mempunyai &lt;linux/version.h&gt; yang valid;, yang menjadi bagian dari /usr/include standard. Jika anda tidak memilikinya, anda dapat memilih, melakukan 'make clean' pada source kernel atau distibutor anda tidak dapat mendukung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0.  Perlukah saya menjadi root untuk mengkompilasi dosemu ?(95/4/8)</w:t>
      </w:r>
    </w:p>
    <w:p>
      <w:pPr>
        <w:pStyle w:val="PlainText"/>
        <w:jc w:val="both"/>
        <w:rPr>
          <w:rFonts w:ascii="Times New Roman" w:hAnsi="Times New Roman" w:cs="Times New Roman"/>
          <w:sz w:val="24"/>
        </w:rPr>
      </w:pPr>
      <w:r>
        <w:rPr>
          <w:rFonts w:cs="Times New Roman" w:ascii="Times New Roman" w:hAnsi="Times New Roman"/>
          <w:sz w:val="24"/>
        </w:rPr>
        <w:t>Anda harus menjadi root lebih dahulu. Marty Leisner (leisner@sdsp.mc.xerox.com) menambahkan: Untuk mengakses port I/O (termasuk console) dosemu anda perlu menjadi root.  Menjalankan dosemu dalam xterm atau X windows dan membutuhkan akses hardware langsung, anda dapat menjalankan dosemu sebagai seorang user.  Implikasi dalam security/setuid dapat digunakan dalam versi development (95/8/11). Lihat ..;/doc/SECURITY.readme too(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1.  Bagaimana saya dapat melakukan patch dosemu.</w:t>
      </w:r>
    </w:p>
    <w:p>
      <w:pPr>
        <w:pStyle w:val="PlainText"/>
        <w:rPr>
          <w:rFonts w:ascii="Times New Roman" w:hAnsi="Times New Roman" w:cs="Times New Roman"/>
          <w:sz w:val="24"/>
        </w:rPr>
      </w:pPr>
      <w:r>
        <w:rPr>
          <w:rFonts w:cs="Times New Roman" w:ascii="Times New Roman" w:hAnsi="Times New Roman"/>
          <w:sz w:val="24"/>
        </w:rPr>
        <w:t>Jika anda melakukan patch dosemu dari satu versi ke versi lain lakukan "make pristine;./configure; make". Jika anda tidak membuat aslinya, setidaknya akan menyebabkan kesalahan pada versi executable yang baru (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2.  Versi DOS berapa saja yang dapat dijalankan dengan dosemu.</w:t>
      </w:r>
    </w:p>
    <w:p>
      <w:pPr>
        <w:pStyle w:val="PlainText"/>
        <w:jc w:val="both"/>
        <w:rPr>
          <w:rFonts w:ascii="Times New Roman" w:hAnsi="Times New Roman" w:cs="Times New Roman"/>
          <w:sz w:val="24"/>
        </w:rPr>
      </w:pPr>
      <w:r>
        <w:rPr>
          <w:rFonts w:cs="Times New Roman" w:ascii="Times New Roman" w:hAnsi="Times New Roman"/>
          <w:sz w:val="24"/>
        </w:rPr>
        <w:t>Caldera's OpenDos (dikenal sebagai DrDOS) dilaporkan dapat berjalan dengan dosemu (Nicolas St-Pierre &lt;draggy@kosmic.org&gt;.  Karena OpenDos dapat digunakan secara gratis untuk kepentingan non komersial, anda disarankan menggunakannya. Saat ini, pendistribusian kembali OpenDos tidak diperbolehkan. Anda harus mengambil sendiri OpenDos dari site Caldera http://www.caldera.com/dos Semoga hal ini segera berubah, jadi dosemu dapat mendistribusikan sebuah bootable hdimage.  MsDos-6.22 diketahui dapat bekerja dengan dosemu.  MsDos-7 dikenal sebagai Win95 juga dapat bekerja dengan dosemu, jika anda mematikan logo pada saat boot dan anda tidak menjalankan shell modus grafik pada saat bootup. Jika anda membuat bootable hdimage dengan "Rescue Disk", anda diberi pilihan untuk membuatnya pada saat instalasi Windows, anda telah memperoleh setting yang benar. Jika anda menggunakan instalasi normal Win95, lihat msdos.sys yang ada dalam hdimage dan ubah settingnya di bagian Options menj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ptions Logo=0 BootGUI=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97/3/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3.  Versi yang diketahui tidak berjalan</w:t>
      </w:r>
    </w:p>
    <w:p>
      <w:pPr>
        <w:pStyle w:val="PlainText"/>
        <w:rPr>
          <w:rFonts w:ascii="Times New Roman" w:hAnsi="Times New Roman" w:cs="Times New Roman"/>
          <w:sz w:val="24"/>
        </w:rPr>
      </w:pPr>
      <w:r>
        <w:rPr>
          <w:rFonts w:cs="Times New Roman" w:ascii="Times New Roman" w:hAnsi="Times New Roman"/>
          <w:sz w:val="24"/>
        </w:rPr>
        <w:t>DOS 4.01 mempunyai masalah di dalamnya, jadi tidak akan bekerja dengan dosemu (Mattias Hembruch &lt;mghembru@ece.uwaterloo.ca&gt; 97/04/0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Setup Hard dis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3.1.  Bagaimana menggunakan hard disk saya dengan dosemu?</w:t>
      </w:r>
    </w:p>
    <w:p>
      <w:pPr>
        <w:pStyle w:val="PlainText"/>
        <w:rPr>
          <w:rFonts w:ascii="Times New Roman" w:hAnsi="Times New Roman" w:cs="Times New Roman"/>
          <w:sz w:val="24"/>
        </w:rPr>
      </w:pPr>
      <w:r>
        <w:rPr>
          <w:rFonts w:cs="Times New Roman" w:ascii="Times New Roman" w:hAnsi="Times New Roman"/>
          <w:sz w:val="24"/>
        </w:rPr>
        <w:t>Pertama, mount partisi dos hard disk anda sebagai sebuah subdirectory Linux.  Contoh, anda dapat membuat directory dalam Linux seperti /dos(mkdir -m 755 /dos) dan tambahkan bar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hda1       /dos     msdos   umask=022</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etc/fstab anda. (Pada contoh ini, hard disk di-mount read-only. Anda dapat me-mountnya read/write dengan mengganti "022" menjadi "000" dan gunakan option -m 777 pada saat mkdir).  Sekarang mount /dos. Setelah itu anda dapat menambahkan baris: lredir d: linux\fs/dos di dalam file AUTOEXEC.BAT dalam hdimage anda (lihat komentar untuk LREDIR di bawah).  Pada sistem multi-user anda dapat menggunakan: lredir d: linux\fs\${home} di mana "home" adalah nama variabel environment yang berisi lokasi directory dos (/dos pada contoh ini)(95/8/11).</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3"/>
        </w:numPr>
        <w:jc w:val="both"/>
        <w:rPr>
          <w:rFonts w:ascii="Times New Roman" w:hAnsi="Times New Roman" w:cs="Times New Roman"/>
          <w:sz w:val="24"/>
        </w:rPr>
      </w:pPr>
      <w:r>
        <w:rPr>
          <w:rFonts w:cs="Times New Roman" w:ascii="Times New Roman" w:hAnsi="Times New Roman"/>
          <w:sz w:val="24"/>
        </w:rPr>
        <w:t>Tim Bird (Tim_R_Bird@Novell.COM) menyatakan bahwa pemakai LREDIR agar berhati-hati ketika menggunakannya dalam autoexec, karena COMMAND.COM akan melanjutkan memparsing autoexec.bat dari drive yang di-redirect dengan offset file yang sama seperti dalam autoexec.bat pada physical drive.  Karena hal ini, akan lebih aman jika autoexec.bat dalam drive yang di-redirect sama dengan autoexec.bat dalam physical drive(diskimage) (95/8/11).</w:t>
      </w:r>
    </w:p>
    <w:p>
      <w:pPr>
        <w:pStyle w:val="PlainText"/>
        <w:numPr>
          <w:ilvl w:val="0"/>
          <w:numId w:val="83"/>
        </w:numPr>
        <w:jc w:val="both"/>
        <w:rPr>
          <w:rFonts w:ascii="Times New Roman" w:hAnsi="Times New Roman" w:cs="Times New Roman"/>
          <w:sz w:val="24"/>
        </w:rPr>
      </w:pPr>
      <w:r>
        <w:rPr>
          <w:rFonts w:cs="Times New Roman" w:ascii="Times New Roman" w:hAnsi="Times New Roman"/>
          <w:sz w:val="24"/>
        </w:rPr>
        <w:t>Robert D. Warren (rw11258@xx.acs.appstate.edu) menyatakan (94/4/28): Saya mem-boot dengan file hdimage berukuran kecil (kurang dari 1 MB), dan baris terakhir file config.sys saya dalam hdimage : install=c:\lredir.exe c: LINUX\FS\home/dos Hal tersebut akan mengeksekusi lredir sebelum command interpreter berjalan. Dan saya berhasil menjalankannya dengan command.com dan 4DOS. Hal ini dapat menghilangkan masalah offset ketika menggunakan lredir dalam autoexec.bat.</w:t>
      </w:r>
    </w:p>
    <w:p>
      <w:pPr>
        <w:pStyle w:val="PlainText"/>
        <w:numPr>
          <w:ilvl w:val="0"/>
          <w:numId w:val="83"/>
        </w:numPr>
        <w:jc w:val="both"/>
        <w:rPr>
          <w:rFonts w:ascii="Times New Roman" w:hAnsi="Times New Roman" w:cs="Times New Roman"/>
          <w:sz w:val="24"/>
        </w:rPr>
      </w:pPr>
      <w:r>
        <w:rPr>
          <w:rFonts w:cs="Times New Roman" w:ascii="Times New Roman" w:hAnsi="Times New Roman"/>
          <w:sz w:val="24"/>
        </w:rPr>
        <w:t>Uwe Bonnes (bon@elektron.ikp.physik.th-darmstadt.de) menambahkan (95/8/11): Hal berikut dapat dikerjakan :install=C:\subst.exe g: c: sebelumnya, anda tetap harus mengakses hdimage anda sebagai drive g: Tip yang lain adalah dengan mengkonfigurasi dosemu untuk menggunakan "autoexec.em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Bagaimana saya dapat mengakses hdimage dari Linux?</w:t>
      </w:r>
    </w:p>
    <w:p>
      <w:pPr>
        <w:pStyle w:val="PlainText"/>
        <w:rPr>
          <w:rFonts w:ascii="Times New Roman" w:hAnsi="Times New Roman" w:cs="Times New Roman"/>
          <w:sz w:val="24"/>
        </w:rPr>
      </w:pPr>
      <w:r>
        <w:rPr>
          <w:rFonts w:cs="Times New Roman" w:ascii="Times New Roman" w:hAnsi="Times New Roman"/>
          <w:sz w:val="24"/>
        </w:rPr>
        <w:t>Gunakan mtools, version 3.0 pada saat penulisan dokumen ini. Dengan baris dalam /etc/mtools.conf</w:t>
      </w:r>
    </w:p>
    <w:p>
      <w:pPr>
        <w:pStyle w:val="PlainText"/>
        <w:rPr>
          <w:rFonts w:ascii="Times New Roman" w:hAnsi="Times New Roman" w:cs="Times New Roman"/>
          <w:sz w:val="24"/>
        </w:rPr>
      </w:pPr>
      <w:r>
        <w:rPr>
          <w:rFonts w:cs="Times New Roman" w:ascii="Times New Roman" w:hAnsi="Times New Roman"/>
          <w:sz w:val="24"/>
        </w:rPr>
        <w:t>drive g:  file="/var/lib/dosemu/hdimage" Offset=8832</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ggunakan mtools dalam hdimage, seperti "mdir g:". "mcopy g:/config.emu /tmp" meng-copy file config.emu dari hdimage ke /tmp/config.emu. Anda dapat mengeditnya di sana dan mengcopykannya kembali. Gunakan drive letter yang menurut anda cocok. "G:" hanyalah sebuah contoh (07/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3.3.  super-stored?  Dapatkah saya gunakan disk yang memakai stacked/double-spaced/ </w:t>
      </w:r>
    </w:p>
    <w:p>
      <w:pPr>
        <w:pStyle w:val="PlainText"/>
        <w:jc w:val="both"/>
        <w:rPr>
          <w:rFonts w:ascii="Times New Roman" w:hAnsi="Times New Roman" w:cs="Times New Roman"/>
          <w:sz w:val="24"/>
        </w:rPr>
      </w:pPr>
      <w:r>
        <w:rPr>
          <w:rFonts w:cs="Times New Roman" w:ascii="Times New Roman" w:hAnsi="Times New Roman"/>
          <w:sz w:val="24"/>
        </w:rPr>
        <w:t>Saat ini, drive terkompresi tidak dapat di akses via redirector (lredir atau emufs) pada kernel  standard. Terdapat patch kernel tersebut untuk me-mount file terkompresi dengan nama "dmsdosfs". Dapat ditemukan di sunsite.unc.edu dan mirrornya http://sunsite.unc.edu:/pub/Linux/system/Filesystems/dosfs/</w:t>
      </w:r>
    </w:p>
    <w:p>
      <w:pPr>
        <w:pStyle w:val="PlainText"/>
        <w:rPr>
          <w:rFonts w:ascii="Times New Roman" w:hAnsi="Times New Roman" w:cs="Times New Roman"/>
          <w:sz w:val="24"/>
        </w:rPr>
      </w:pPr>
      <w:r>
        <w:rPr>
          <w:rFonts w:cs="Times New Roman" w:ascii="Times New Roman" w:hAnsi="Times New Roman"/>
          <w:sz w:val="24"/>
        </w:rPr>
        <w:t>Lihat pula dalam http://sunsite.unc.edu:/pub/Linux/Incoming untuk versi yang lebih baru. Bagaimanapun, banyak juga yang berhasil dengan menghilangkan komentar pada baris:</w:t>
      </w:r>
    </w:p>
    <w:p>
      <w:pPr>
        <w:pStyle w:val="PlainText"/>
        <w:rPr>
          <w:rFonts w:ascii="Times New Roman" w:hAnsi="Times New Roman" w:cs="Times New Roman"/>
          <w:sz w:val="24"/>
        </w:rPr>
      </w:pPr>
      <w:r>
        <w:rPr>
          <w:rFonts w:cs="Times New Roman" w:ascii="Times New Roman" w:hAnsi="Times New Roman"/>
          <w:sz w:val="24"/>
        </w:rPr>
        <w:t>disk { wholedisk "/dev/hda" }       # 1st partition on 1st disk</w:t>
      </w:r>
    </w:p>
    <w:p>
      <w:pPr>
        <w:pStyle w:val="PlainText"/>
        <w:rPr>
          <w:rFonts w:ascii="Times New Roman" w:hAnsi="Times New Roman" w:cs="Times New Roman"/>
          <w:sz w:val="24"/>
        </w:rPr>
      </w:pPr>
      <w:r>
        <w:rPr>
          <w:rFonts w:cs="Times New Roman" w:ascii="Times New Roman" w:hAnsi="Times New Roman"/>
          <w:sz w:val="24"/>
        </w:rPr>
        <w:t>dalam config file dosemu.  Ada pula yang berhasil dengan menggunakan</w:t>
      </w:r>
    </w:p>
    <w:p>
      <w:pPr>
        <w:pStyle w:val="PlainText"/>
        <w:rPr>
          <w:rFonts w:ascii="Times New Roman" w:hAnsi="Times New Roman" w:cs="Times New Roman"/>
          <w:sz w:val="24"/>
        </w:rPr>
      </w:pPr>
      <w:r>
        <w:rPr>
          <w:rFonts w:cs="Times New Roman" w:ascii="Times New Roman" w:hAnsi="Times New Roman"/>
          <w:sz w:val="24"/>
        </w:rPr>
        <w:t>disk { partition "/dev/hda1" }</w:t>
      </w:r>
    </w:p>
    <w:p>
      <w:pPr>
        <w:pStyle w:val="PlainText"/>
        <w:rPr>
          <w:rFonts w:ascii="Times New Roman" w:hAnsi="Times New Roman" w:cs="Times New Roman"/>
          <w:sz w:val="24"/>
        </w:rPr>
      </w:pPr>
      <w:r>
        <w:rPr>
          <w:rFonts w:cs="Times New Roman" w:ascii="Times New Roman" w:hAnsi="Times New Roman"/>
          <w:sz w:val="24"/>
        </w:rPr>
        <w:t>Melakukan hal tersebut dapat menghilangkan data pada saat dosemu crash(97/2/9)!</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partisi dos anda sudah di-mount dengan write access dan anda mencoba menjalankan dosemu dengan partition atau whole disk access, dosemu akan menampilkan pesan dan membatalkannya.  Hal ini mencegah DOS dan Linux melakukan penulisan masing-masing ke disk dan mengacaukan data anda dalam partisi dos tersebut (95/8/11). Jika LILO anda install, cara di atas tidak akan berhasil.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9"/>
        </w:numPr>
        <w:rPr>
          <w:rFonts w:ascii="Times New Roman" w:hAnsi="Times New Roman" w:cs="Times New Roman"/>
          <w:sz w:val="24"/>
        </w:rPr>
      </w:pPr>
      <w:r>
        <w:rPr>
          <w:rFonts w:cs="Times New Roman" w:ascii="Times New Roman" w:hAnsi="Times New Roman"/>
          <w:sz w:val="24"/>
        </w:rPr>
        <w:t>Thomas Mockridge (thomas@aztec.co.za) melaporkan (94/8/5) bahwa Untuk boot dosemu dengan LILO dan Stacker 4.0, saya melakukan hal beriku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06"/>
        </w:numPr>
        <w:rPr>
          <w:rFonts w:ascii="Times New Roman" w:hAnsi="Times New Roman" w:cs="Times New Roman"/>
          <w:sz w:val="24"/>
        </w:rPr>
      </w:pPr>
      <w:r>
        <w:rPr>
          <w:rFonts w:cs="Times New Roman" w:ascii="Times New Roman" w:hAnsi="Times New Roman"/>
          <w:sz w:val="24"/>
        </w:rPr>
        <w:t>dd MBR ke sebuah file. (atau  norton utility, dll., 512 bytes  pertama)</w:t>
      </w:r>
    </w:p>
    <w:p>
      <w:pPr>
        <w:pStyle w:val="PlainText"/>
        <w:numPr>
          <w:ilvl w:val="0"/>
          <w:numId w:val="106"/>
        </w:numPr>
        <w:rPr>
          <w:rFonts w:ascii="Times New Roman" w:hAnsi="Times New Roman" w:cs="Times New Roman"/>
          <w:sz w:val="24"/>
        </w:rPr>
      </w:pPr>
      <w:r>
        <w:rPr>
          <w:rFonts w:cs="Times New Roman" w:ascii="Times New Roman" w:hAnsi="Times New Roman"/>
          <w:sz w:val="24"/>
        </w:rPr>
        <w:t>Boot dos (dari boot dos yang asli bukan emu), lakukan fdisk /mbr, aktifkan pertisi dos anda dengan (dos) fdisk.</w:t>
      </w:r>
    </w:p>
    <w:p>
      <w:pPr>
        <w:pStyle w:val="PlainText"/>
        <w:numPr>
          <w:ilvl w:val="0"/>
          <w:numId w:val="106"/>
        </w:numPr>
        <w:rPr>
          <w:rFonts w:ascii="Times New Roman" w:hAnsi="Times New Roman" w:cs="Times New Roman"/>
          <w:sz w:val="24"/>
        </w:rPr>
      </w:pPr>
      <w:r>
        <w:rPr>
          <w:rFonts w:cs="Times New Roman" w:ascii="Times New Roman" w:hAnsi="Times New Roman"/>
          <w:sz w:val="24"/>
        </w:rPr>
        <w:t>Copy MBR baru ke sebuah file.</w:t>
      </w:r>
    </w:p>
    <w:p>
      <w:pPr>
        <w:pStyle w:val="PlainText"/>
        <w:numPr>
          <w:ilvl w:val="0"/>
          <w:numId w:val="106"/>
        </w:numPr>
        <w:rPr>
          <w:rFonts w:ascii="Times New Roman" w:hAnsi="Times New Roman" w:cs="Times New Roman"/>
          <w:sz w:val="24"/>
        </w:rPr>
      </w:pPr>
      <w:r>
        <w:rPr>
          <w:rFonts w:cs="Times New Roman" w:ascii="Times New Roman" w:hAnsi="Times New Roman"/>
          <w:sz w:val="24"/>
        </w:rPr>
        <w:t>Ganti MBR yang lama</w:t>
      </w:r>
    </w:p>
    <w:p>
      <w:pPr>
        <w:pStyle w:val="PlainText"/>
        <w:numPr>
          <w:ilvl w:val="0"/>
          <w:numId w:val="106"/>
        </w:numPr>
        <w:rPr>
          <w:rFonts w:ascii="Times New Roman" w:hAnsi="Times New Roman" w:cs="Times New Roman"/>
          <w:sz w:val="24"/>
        </w:rPr>
      </w:pPr>
      <w:r>
        <w:rPr>
          <w:rFonts w:cs="Times New Roman" w:ascii="Times New Roman" w:hAnsi="Times New Roman"/>
          <w:sz w:val="24"/>
        </w:rPr>
        <w:t>Copykan MBR yang kedua ke /var/lib/dosemu/partition.hda? (partisi dos anda)</w:t>
      </w:r>
    </w:p>
    <w:p>
      <w:pPr>
        <w:pStyle w:val="PlainText"/>
        <w:numPr>
          <w:ilvl w:val="0"/>
          <w:numId w:val="106"/>
        </w:numPr>
        <w:rPr>
          <w:rFonts w:ascii="Times New Roman" w:hAnsi="Times New Roman" w:cs="Times New Roman"/>
          <w:sz w:val="24"/>
        </w:rPr>
      </w:pPr>
      <w:r>
        <w:rPr>
          <w:rFonts w:cs="Times New Roman" w:ascii="Times New Roman" w:hAnsi="Times New Roman"/>
          <w:sz w:val="24"/>
        </w:rPr>
        <w:t>Set dosemu.conf: disk {partition "/dev/hda? ?"}</w:t>
      </w:r>
    </w:p>
    <w:p>
      <w:pPr>
        <w:pStyle w:val="PlainText"/>
        <w:rPr>
          <w:rFonts w:ascii="Times New Roman" w:hAnsi="Times New Roman" w:cs="Times New Roman"/>
          <w:sz w:val="24"/>
        </w:rPr>
      </w:pPr>
      <w:r>
        <w:rPr>
          <w:rFonts w:cs="Times New Roman" w:ascii="Times New Roman" w:hAnsi="Times New Roman"/>
          <w:sz w:val="24"/>
        </w:rPr>
        <w:t>7. Jalankan dosemu dan voila!  Tanpa LILO.</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42"/>
        </w:numPr>
        <w:rPr>
          <w:rFonts w:ascii="Times New Roman" w:hAnsi="Times New Roman" w:cs="Times New Roman"/>
          <w:sz w:val="24"/>
        </w:rPr>
      </w:pPr>
      <w:r>
        <w:rPr>
          <w:rFonts w:cs="Times New Roman" w:ascii="Times New Roman" w:hAnsi="Times New Roman"/>
          <w:sz w:val="24"/>
        </w:rPr>
        <w:t>Holger Schemel (q99492@pbhrzx.uni-paderborn.de) melaporkan (94/2/10): Bekerja dibawah dosemu dengan MS-DOS 6.0. Jika anda mempunyai masalah, anda harus meng-edit manual file 'DBLSPACE.INI' dan mengubah disk letter anda menjadi drive letter anda di bawah dosemu.</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42"/>
        </w:numPr>
        <w:rPr>
          <w:rFonts w:ascii="Times New Roman" w:hAnsi="Times New Roman" w:cs="Times New Roman"/>
          <w:sz w:val="24"/>
        </w:rPr>
      </w:pPr>
      <w:r>
        <w:rPr>
          <w:rFonts w:cs="Times New Roman" w:ascii="Times New Roman" w:hAnsi="Times New Roman"/>
          <w:sz w:val="24"/>
        </w:rPr>
        <w:t>Darren J Moffat (moffatd@dcs.gla.ac.uk) melaporkan juga (94/3/27): "...Gunakan 6.2 jika anda mempunyainya!!  Yakinkan anda mempunyai boot disk LILO karena dos 6{.2} akan mengubah MB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Port parallel, serial dan mous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1.  versi yang lebih baru!  Akses port dapat dilakukan pada versi lama, tapi tidak pada Baca ../doc/README.port-io  dan port-section dalam: /etc/config.dis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2.  Akses port lebih cepat pada versi lama!</w:t>
      </w:r>
    </w:p>
    <w:p>
      <w:pPr>
        <w:pStyle w:val="PlainText"/>
        <w:rPr>
          <w:rFonts w:ascii="Times New Roman" w:hAnsi="Times New Roman" w:cs="Times New Roman"/>
          <w:sz w:val="24"/>
        </w:rPr>
      </w:pPr>
      <w:r>
        <w:rPr>
          <w:rFonts w:cs="Times New Roman" w:ascii="Times New Roman" w:hAnsi="Times New Roman"/>
          <w:sz w:val="24"/>
        </w:rPr>
        <w:t>Untuk melakukan log terhadap akses port, secara default tiap akses port menghasilkan sebuah exception out dari vm86-mode. Hal ini memboroskan waktu. Jika anda tidak ingin mencatat log akses port, gunakan keyword "fast" pada statemen port yang tep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3.  Di manakah driver untuk mouse (microsoft compatible)?</w:t>
      </w:r>
    </w:p>
    <w:p>
      <w:pPr>
        <w:pStyle w:val="PlainText"/>
        <w:rPr>
          <w:rFonts w:ascii="Times New Roman" w:hAnsi="Times New Roman" w:cs="Times New Roman"/>
          <w:sz w:val="24"/>
        </w:rPr>
      </w:pPr>
      <w:r>
        <w:rPr>
          <w:rFonts w:cs="Times New Roman" w:ascii="Times New Roman" w:hAnsi="Times New Roman"/>
          <w:sz w:val="24"/>
        </w:rPr>
        <w:t>Tom Kimball (tk@pssparc2.oc.com) menyatakan (93/11/24): Beberapa orang menyarankan untuk menggunakan driver mouse yang berbeda dan menyarankan beberapa diantaranya.  Saya menemukan beberapa yang bekerja dengan baik :</w:t>
      </w:r>
    </w:p>
    <w:p>
      <w:pPr>
        <w:pStyle w:val="PlainText"/>
        <w:rPr>
          <w:rFonts w:ascii="Times New Roman" w:hAnsi="Times New Roman" w:cs="Times New Roman"/>
          <w:sz w:val="24"/>
        </w:rPr>
      </w:pPr>
      <w:r>
        <w:rPr>
          <w:rFonts w:cs="Times New Roman" w:ascii="Times New Roman" w:hAnsi="Times New Roman"/>
          <w:sz w:val="24"/>
        </w:rPr>
        <w:t>oak.oakland.edu:/pub/msdos/mouse/mouse701.zip   (mscmouse)</w:t>
      </w:r>
    </w:p>
    <w:p>
      <w:pPr>
        <w:pStyle w:val="PlainText"/>
        <w:rPr>
          <w:rFonts w:ascii="Times New Roman" w:hAnsi="Times New Roman" w:cs="Times New Roman"/>
          <w:sz w:val="24"/>
        </w:rPr>
      </w:pPr>
      <w:r>
        <w:rPr>
          <w:rFonts w:cs="Times New Roman" w:ascii="Times New Roman" w:hAnsi="Times New Roman"/>
          <w:sz w:val="24"/>
        </w:rPr>
        <w:t>oak.oakland.edu:/pub/msdos/mouse/gmous102.zip   (gmo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asanya anda dapat menggunakan internaldriver dalam dosemu, jadi sebenarnya anda tidak memerlukan tambahan driver mouse yang lain dalam dosemu kecuali jika anda ingin menjalankannya dalam winemu (97/2/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4.  Mengapa mouse drivernya tidak bekerja?</w:t>
      </w:r>
    </w:p>
    <w:p>
      <w:pPr>
        <w:pStyle w:val="PlainText"/>
        <w:rPr>
          <w:rFonts w:ascii="Times New Roman" w:hAnsi="Times New Roman" w:cs="Times New Roman"/>
          <w:sz w:val="24"/>
        </w:rPr>
      </w:pPr>
      <w:r>
        <w:rPr>
          <w:rFonts w:cs="Times New Roman" w:ascii="Times New Roman" w:hAnsi="Times New Roman"/>
          <w:sz w:val="24"/>
        </w:rPr>
        <w:t>Mark Rejhon (mdrejhon@magi.com) menyatakan (95/4/7): Jika anda menjalankan driver mouse kemudian anda menunggu lebih dari satu menit sampai driver tersebut baru bekerja, cobalah menambahkan nomor COM port mouse anda pada command line ketika menjalankan mouse driv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5.  Mengapa dosemu clobber COM4?</w:t>
      </w:r>
    </w:p>
    <w:p>
      <w:pPr>
        <w:pStyle w:val="PlainText"/>
        <w:jc w:val="both"/>
        <w:rPr>
          <w:rFonts w:ascii="Times New Roman" w:hAnsi="Times New Roman" w:cs="Times New Roman"/>
          <w:sz w:val="24"/>
        </w:rPr>
      </w:pPr>
      <w:r>
        <w:rPr>
          <w:rFonts w:cs="Times New Roman" w:ascii="Times New Roman" w:hAnsi="Times New Roman"/>
          <w:sz w:val="24"/>
        </w:rPr>
        <w:t>Rob Janssen (rob@pe1chl.ampr.org) menyatakan (94/3/24): Menurut jmorriso@bogomips.ee.ubc.ca, "dosemu masih clobbers COM4 (0x2e8, IRQ 5). 0x2e8 tidak ada dalam ports{} pada config.  Saya mencoba menjalankan setserial /dev/cua3 irq setelah keluar dari dosemu." Hal ini disebabkan oleh VGA BIOS anda.  Saya menemukannya dengan mencoba meng-enable trace port IO dan akan nampak bahwa ada clobber. Disable baris "allowvideoportaccess on" dalam config dan semuanya akan berjalan normal.  Saat anda mempunyai masalah dengan video, cobalah dengan meng-enable range adress IO secara selektif (contoh, 40-4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6.  Bagaimana saya dapat menjalankan dosemu lewat port seria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4.7.  menggunakan serial line?  Bagaimana saya dapat men-switch antara dosemu dan shell yang mana </w:t>
      </w:r>
    </w:p>
    <w:p>
      <w:pPr>
        <w:pStyle w:val="PlainText"/>
        <w:jc w:val="both"/>
        <w:rPr>
          <w:rFonts w:ascii="Times New Roman" w:hAnsi="Times New Roman" w:cs="Times New Roman"/>
          <w:sz w:val="24"/>
        </w:rPr>
      </w:pPr>
      <w:r>
        <w:rPr>
          <w:rFonts w:cs="Times New Roman" w:ascii="Times New Roman" w:hAnsi="Times New Roman"/>
          <w:sz w:val="24"/>
        </w:rPr>
        <w:t>John Taylor (taylor@pollux.cs.uga.edu) menyatakan(94/5/25): Saya menggunakan Linux 1.1.13 dan ingin menggunakan fasilitas yang seharusnya disediakan dan tidak dihilangkan (IMHO).  Dengan versi 52, saya dapat menjalankan program "screen."  Dari screen, saya dapat menjalankan dos -D-a. Yang sangat bagus (IMHO) bahwa perintah screen (perintah CTRL-A) tetap berjalan.  Berarti saya tetap dapat menjalankan CTRL-A C dan menambhak lagi shell unix, dan switch antara keduanya (DOS / UNIX).  Hal ini memunginkan saya untuk menggunakan dosemu dengan serial line, karena kemudahan melakukan swit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8.  Bagaimana membuat port paralel dapat digunakan?</w:t>
      </w:r>
    </w:p>
    <w:p>
      <w:pPr>
        <w:pStyle w:val="PlainText"/>
        <w:rPr>
          <w:rFonts w:ascii="Times New Roman" w:hAnsi="Times New Roman" w:cs="Times New Roman"/>
          <w:sz w:val="24"/>
        </w:rPr>
      </w:pPr>
      <w:r>
        <w:rPr>
          <w:rFonts w:cs="Times New Roman" w:ascii="Times New Roman" w:hAnsi="Times New Roman"/>
          <w:sz w:val="24"/>
        </w:rPr>
        <w:t>Terdapat pada baris terakhir Dosemu.conf untuk me-redirect printer ke lpr atau ke sebuah file.  Jika anda ingin melakukan akses langsung, komentari baris berikut dan tambahkan baris: ports { device /dev/lp0 fast range 0x3bc 0x3bf  } # lpt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onitor card" port printer (korespondensi dengan /dev/lp0),</w:t>
      </w:r>
    </w:p>
    <w:p>
      <w:pPr>
        <w:pStyle w:val="PlainText"/>
        <w:rPr>
          <w:rFonts w:ascii="Times New Roman" w:hAnsi="Times New Roman" w:cs="Times New Roman"/>
          <w:sz w:val="24"/>
        </w:rPr>
      </w:pPr>
      <w:r>
        <w:rPr>
          <w:rFonts w:cs="Times New Roman" w:ascii="Times New Roman" w:hAnsi="Times New Roman"/>
          <w:sz w:val="24"/>
        </w:rPr>
        <w:t>Atau: ports { device /dev/lp1 fast range 0x378 0x37f } # lpt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ts { device /dev/lp1 fast range 0x278 0x27f } # lpt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LPT1 (/dev/lp1) dan LPT2 (/dev/lp2) (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Multi-user dan sesi Non-interactiv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5.1.  Dapatkah saya gunakan dosemu pada sebuah sistem multi-user?</w:t>
      </w:r>
    </w:p>
    <w:p>
      <w:pPr>
        <w:pStyle w:val="PlainText"/>
        <w:jc w:val="both"/>
        <w:rPr>
          <w:rFonts w:ascii="Times New Roman" w:hAnsi="Times New Roman" w:cs="Times New Roman"/>
          <w:sz w:val="24"/>
        </w:rPr>
      </w:pPr>
      <w:r>
        <w:rPr>
          <w:rFonts w:cs="Times New Roman" w:ascii="Times New Roman" w:hAnsi="Times New Roman"/>
          <w:sz w:val="24"/>
        </w:rPr>
        <w:t>Corey Sweeney (corey@amiganet.xnet.com) menyatakan(93/12/8): Jika anda menjalankan dosemu pada sistem dimana lebih dari satu orang yang ingin menjalankan dosemu, anda perlu mengubah directory tempat image hard drive anda.  Dalam file /etc/dosemu.conf terdapat baris yang menyatakan bahwa image hard drive anda yaitu "hdimage".  Jika anda menggantinya menjadi /var/lib/dosemu/hdimage, maka siapapun tidak perlu khawatir, ia sedang ada di dalam directory mana, untuk menjalankan dosemu, dan hdimage tidak harus anda pindahkan ketika anda akan meng-upgrade ke versi patch berikut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ingin melakukan hal tersebut untuk dosemu yang multi-user, maka anda dapat jadikan hdimage di dalam /var/lib/dosemu menjadi read-only untuk everyone kecuali untuk administrator dosemu administrator. Anda dapat menggunakan emufs.sys yang baru untuk me-mount directory "public" dan/atau  sebuah directory "private" (sebuah  sub-directory dalam tiap home directory seseora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Tiap user boleh membuat configurasinya sendiri dengan nama /.dosrc (formatnya sama dengan /etc/dosemu.conf) untuk menjalankan dosnya masing-mas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Bagaimana menjalankan perintah dos dengan non-interaktiv?</w:t>
      </w:r>
    </w:p>
    <w:p>
      <w:pPr>
        <w:pStyle w:val="PlainText"/>
        <w:rPr>
          <w:rFonts w:ascii="Times New Roman" w:hAnsi="Times New Roman" w:cs="Times New Roman"/>
          <w:sz w:val="24"/>
        </w:rPr>
      </w:pPr>
      <w:r>
        <w:rPr>
          <w:rFonts w:cs="Times New Roman" w:ascii="Times New Roman" w:hAnsi="Times New Roman"/>
          <w:sz w:val="24"/>
        </w:rPr>
        <w:t>Penulis bermaksud untuk menulis artikel terpisah untuk hal ini namun belum untuk saat ini.  Berikut ini beberapa petunjuk dari beberapa orang:</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Newcombe (newcombe@aa.csc.peachnet.edu) menyatakan (94/1/27): Salah satu idenya (belum dicoba) untuk menjalankan sebuah perintah DOS dari command line (atau pilihan menu, dsb...) tanpa memodifikasi emulatornya. [Asumsi : Partisi dos sudah dimount di bawah Linux.] Misalnya anda ingin menjalankan wp60.exe dengan parameter "wp60 d:\doc\paper.txt".  Anda dapat lakukan "dosrun wp60 d:\doc\paper.txt". "dosrun" akan menjadi program shell linux yang a) meng-edit/ modifikasi/membuat kembali autoexec.bat dos dari partisi dos dan b) menjalankan (yaitu, "dos -C &gt;/dev/null". Langkah a) akan tetap menjaga apapun yang anda inginkan dalam autoexec.bat (misalnya mouse.com) dan baris terakhirnya akan menjadi "wp60 d:\doc\paper.tx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ri sisi dosemu, sebelumnya anda modifikasi file config.sys (yang ada dalam hdimage) jadi akan 1) menggunakan emufs untuk mengakses partisi dos sebagai D:, 2) men-set "COMPSEC=D:\ (Saya tidak mempunyai manual DOS.), dan 3) men-set "shell=c:\command.com /p". Idenya adalah setiap kali anda me-load the DOS emulator, anda akan membuat kembali sebuah file autoexec.bat spesifik ke sesi tersebut. Yang menjadikannya spesifik yaitu baris paling akhir yang akan mengeksekusi program yang anda inginkan.  Modifikasi yang dilakukan dalam hdimage digunakan untuk membertitahu emulator/DOS bahwa anda ingin anda menggunakan boot off D:, yang akan menjadi partisi dos aktu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tidak menggunakan hdimage dan mengakses file sistem dos secara langsung selama dosemu boot-up, maka hal di atas dapat dilakukan dan anda tidak perlu mengubah bagian hdimage sama sekal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iel T. Schwager (danny@dragon.s.bawue.de) menyatakan (94/7/2): Anda dapat menggunakan file dosemu.conf yang berbeda (dan hd-boot-images yang berbeda dengan autoexec.bat-nya masing-masing) dan memanggil dosemu dengan: $ dos -F my_quicken_q_exe_dosemu.conf</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ietmar Braun (braun@math20.mathematik.uni-bielefeld.de) menyatakan(94/7/4): Bukan masalah jika anda menggunakan dosemu redirector.  Mungkin saja me-redirect sebuah  drive letter ke sebuah path linux yang diberikan oleh sebuah variabel environment. Saya mempunyai sebuah shell script bernama "DOS" yang melakukan: </w:t>
      </w:r>
    </w:p>
    <w:p>
      <w:pPr>
        <w:pStyle w:val="PlainText"/>
        <w:rPr>
          <w:rFonts w:ascii="Times New Roman" w:hAnsi="Times New Roman" w:cs="Times New Roman"/>
          <w:sz w:val="24"/>
        </w:rPr>
      </w:pPr>
      <w:r>
        <w:rPr>
          <w:rFonts w:cs="Times New Roman" w:ascii="Times New Roman" w:hAnsi="Times New Roman"/>
          <w:sz w:val="24"/>
        </w:rPr>
        <w:t>mkdir /tmp/dos.$$</w:t>
      </w:r>
    </w:p>
    <w:p>
      <w:pPr>
        <w:pStyle w:val="PlainText"/>
        <w:rPr>
          <w:rFonts w:ascii="Times New Roman" w:hAnsi="Times New Roman" w:cs="Times New Roman"/>
          <w:sz w:val="24"/>
        </w:rPr>
      </w:pPr>
      <w:r>
        <w:rPr>
          <w:rFonts w:cs="Times New Roman" w:ascii="Times New Roman" w:hAnsi="Times New Roman"/>
          <w:sz w:val="24"/>
        </w:rPr>
        <w:t>DOSTMP=/tmp/dos.$$; export DOSTM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edikit trik untuk mendapat "echo $* &gt; $DOSTMP/startup.bat" dapat dilakukan (yang sebenarnya adalah sebuah program kecil dalam C yang menggantikan '/' dalam menambahkan Z di akhir file), membuat file file startup, link dan sebaginya dalam directory ini, kemudian menjalankan dosemu.  "Autoexec.bat" drive c: di-redirect dari hdimage ke tmp-directory tersebut, yaitu yang mempunyai links ke $HOME dan $PWD. Jadi jika saya ingin melihat nama file dengan model 8.3 saya ketikkan: "DOS dir" dan mendapatkan listing directory aktif saat ini.  Jadi saya mempunyai multi user DOS (Saya tidak mempunyai satupun partisi DOS dan me-redirect ke Linux preserves user permissions) dan multi tasking.(sesi dosemu adalah bagian yang berdiri sendiri).  Saya lakukan hal ini agar dapat menggunakan driver dos untuk printer saya.  Printcap df milik saya adalah sebuah program DOS. Anda bahkan dapat membuat DOS executables berfungsi sebagai filter lp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dosemu dan Netw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6.1.  Bagaimana saya dapat mengakses Netware dari dosemu?</w:t>
      </w:r>
    </w:p>
    <w:p>
      <w:pPr>
        <w:pStyle w:val="PlainText"/>
        <w:jc w:val="both"/>
        <w:rPr>
          <w:rFonts w:ascii="Times New Roman" w:hAnsi="Times New Roman" w:cs="Times New Roman"/>
          <w:sz w:val="24"/>
        </w:rPr>
      </w:pPr>
      <w:r>
        <w:rPr>
          <w:rFonts w:cs="Times New Roman" w:ascii="Times New Roman" w:hAnsi="Times New Roman"/>
          <w:sz w:val="24"/>
        </w:rPr>
        <w:t>Seperti biasanya, akses melalui file system Linux lebih sering dilakukan. Mount drive Netware anda dengan utilitas Netware Caldera atau Volker Lendecke's free ncpfs utility (ftp://ftp.gwdg.de:/pub/linux/misc/ncpfs).  Jika anda membutuhkan akes real IPX, misal menjalankan "syscon" Novell, baca ../doc/NOVELL-HOWTO.tx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dosemu dan X-windows(97/2/9).</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7.1.  menjalankan X?  Dapatkah saya menjalankan dosemu dalam mode console </w:t>
      </w:r>
    </w:p>
    <w:p>
      <w:pPr>
        <w:pStyle w:val="PlainText"/>
        <w:jc w:val="both"/>
        <w:rPr>
          <w:rFonts w:ascii="Times New Roman" w:hAnsi="Times New Roman" w:cs="Times New Roman"/>
          <w:sz w:val="24"/>
        </w:rPr>
      </w:pPr>
      <w:r>
        <w:rPr>
          <w:rFonts w:cs="Times New Roman" w:ascii="Times New Roman" w:hAnsi="Times New Roman"/>
          <w:sz w:val="24"/>
        </w:rPr>
        <w:t>Ronald Schalk (R.Schalk@uci.kun.nl) menyatakan (94/1/17): Ya, bukan masalah. Perlu diingat untuk menggunakan ctrl-alt-&lt;Fn&gt; untuk menuju sebuah Virtual Console (VC), dan anda dapat menjalankan sembarang aplikasi Linux (dosemu adalah sebuah aplikasi linux). Saya hampir selalu menjalankan WP5.1 dalam sebuah dos session.[Catatan:  Gunakan ctrl-alt-F7 untuk switch kembali ke X dari dosemu, jika X berjalan dalam VC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2.  Mungkinkah menjalankan dosemu dalam sebuah window di X-windows?</w:t>
      </w:r>
    </w:p>
    <w:p>
      <w:pPr>
        <w:pStyle w:val="PlainText"/>
        <w:rPr>
          <w:rFonts w:ascii="Times New Roman" w:hAnsi="Times New Roman" w:cs="Times New Roman"/>
          <w:sz w:val="24"/>
        </w:rPr>
      </w:pPr>
      <w:r>
        <w:rPr>
          <w:rFonts w:cs="Times New Roman" w:ascii="Times New Roman" w:hAnsi="Times New Roman"/>
          <w:sz w:val="24"/>
        </w:rPr>
        <w:t>Jika anda meng-install X installed dan telah berhasil mengkompilasi dosemu kemudian berhasil menjalankannya di luar X-windows, anda seharusnya dapat menjalankan "xdos" atau "dos -X" untuk membuka sebuah window dosemu.  Jika tidak berhasil, pastik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Dosemu terkompilasi dengan  support untuk X. Ini adalah default, bagaimanapun juga jika anda mengkonfigurasi dosemu dengan: "./configured --without-x", anda tidak mempunyai X support. Lakukan: "make pristine; ./configure; make; make install", akan membuat dosemu-executable dengan X support, jika anda mempunyai  X-libraries terinstall dalam /usr/X11R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Set up key-mapping X anda.  Dalam sebuah xterm, ket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modmap -e "keycode 22 = 0xff0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modmap -e "keycode 107 = 0xfff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ris tersebut akan memperbaiki backspace dan dele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Konfigurasikan option yang berhubungan dengan X dalam file: /etc/dosemu.conf and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lihan lain, anda dapat menjalankan dosemu dalam sebuah color xterm, Yang tidak direkomendasikan karena banyak color xterm yang mempunyai buggy support untuk kapabilitas dosemu menampilkan text.  Hal tersebut tidak memerlukan X_SUPPORT terkompilasi di dalam dosemu. Namun jika anda benar-benar ingin melakukan hal tersebut ikuti langkah-langkah berikut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27"/>
        </w:numPr>
        <w:rPr>
          <w:rFonts w:ascii="Times New Roman" w:hAnsi="Times New Roman" w:cs="Times New Roman"/>
          <w:sz w:val="24"/>
        </w:rPr>
      </w:pPr>
      <w:r>
        <w:rPr>
          <w:rFonts w:cs="Times New Roman" w:ascii="Times New Roman" w:hAnsi="Times New Roman"/>
          <w:sz w:val="24"/>
        </w:rPr>
        <w:t xml:space="preserve">Install ansi_xterm. Package yang direkomendasikan ada: </w:t>
      </w:r>
    </w:p>
    <w:p>
      <w:pPr>
        <w:pStyle w:val="PlainText"/>
        <w:rPr>
          <w:rFonts w:ascii="Times New Roman" w:hAnsi="Times New Roman" w:cs="Times New Roman"/>
          <w:sz w:val="24"/>
        </w:rPr>
      </w:pPr>
      <w:r>
        <w:rPr>
          <w:rFonts w:cs="Times New Roman" w:ascii="Times New Roman" w:hAnsi="Times New Roman"/>
          <w:sz w:val="24"/>
        </w:rPr>
        <w:t>tsx-11.mit.edu:/pub/linux/ALPHA/dosemu/Development/ansi-xterm-R6.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Set up key-mapping X anda.  Dalam sebuah xterm, ket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modmap -e "keycode 22 = 0xff0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modmap -e "keycode 107 = 0xfff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ris tersebut akan memperbaiki backspace dan dele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Konfigurasikan setting yang berhubungan dangan terminal (bukan X) dalam /etc/dosemu.conf(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rty Leisner (leisner@sdsp.mc.xerox.com) menyatakan (95/3/31): Saya mempunyai log xrdb berikut: dosxterm*Font:  vga dosxterm*geometry: 80x25 dosxterm*saveLines: 25</w:t>
      </w:r>
    </w:p>
    <w:p>
      <w:pPr>
        <w:pStyle w:val="PlainText"/>
        <w:rPr>
          <w:rFonts w:ascii="Times New Roman" w:hAnsi="Times New Roman" w:cs="Times New Roman"/>
          <w:sz w:val="24"/>
        </w:rPr>
      </w:pPr>
      <w:r>
        <w:rPr>
          <w:rFonts w:cs="Times New Roman" w:ascii="Times New Roman" w:hAnsi="Times New Roman"/>
          <w:sz w:val="24"/>
        </w:rPr>
        <w:t>Atau saya aliaskan "dosxterm" ke "term -fn vga -title dosxterm -geometry 80x25 -sl 25"</w:t>
      </w:r>
    </w:p>
    <w:p>
      <w:pPr>
        <w:pStyle w:val="PlainText"/>
        <w:rPr>
          <w:rFonts w:ascii="Times New Roman" w:hAnsi="Times New Roman" w:cs="Times New Roman"/>
          <w:sz w:val="24"/>
        </w:rPr>
      </w:pPr>
      <w:r>
        <w:rPr>
          <w:rFonts w:cs="Times New Roman" w:ascii="Times New Roman" w:hAnsi="Times New Roman"/>
          <w:sz w:val="24"/>
        </w:rPr>
        <w:t>Jika anda menggunakan metode xrdb, yang harus anda lakukan hanyalah menjalankan "xterm -name dosxterm"</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7.3.  Xdos tidak berjalan dalam sebuah remote X-display!</w:t>
      </w:r>
    </w:p>
    <w:p>
      <w:pPr>
        <w:pStyle w:val="PlainText"/>
        <w:jc w:val="both"/>
        <w:rPr>
          <w:rFonts w:ascii="Times New Roman" w:hAnsi="Times New Roman" w:cs="Times New Roman"/>
          <w:sz w:val="24"/>
        </w:rPr>
      </w:pPr>
      <w:r>
        <w:rPr>
          <w:rFonts w:cs="Times New Roman" w:ascii="Times New Roman" w:hAnsi="Times New Roman"/>
          <w:sz w:val="24"/>
        </w:rPr>
        <w:t>Saat ini, dosemu di-set up menggunakan extension shared memory MIT. Extension ini hanya bekerja pada sebuah local display. Jika anda menginginkan xdos berjalan dalam sebuah remote display, konfigurasikan dosemu dengan "./configure --enable-nomitshm" setelah "make pristine" atau pada clean source tree(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4.  Xdos tidak menemukan font VGA</w:t>
      </w:r>
    </w:p>
    <w:p>
      <w:pPr>
        <w:pStyle w:val="PlainText"/>
        <w:rPr>
          <w:rFonts w:ascii="Times New Roman" w:hAnsi="Times New Roman" w:cs="Times New Roman"/>
          <w:sz w:val="24"/>
        </w:rPr>
      </w:pPr>
      <w:r>
        <w:rPr>
          <w:rFonts w:cs="Times New Roman" w:ascii="Times New Roman" w:hAnsi="Times New Roman"/>
          <w:sz w:val="24"/>
        </w:rPr>
        <w:t>Cek apakah font vga yang anda install terdaftar dalam font.dir dari directory di mana anda menginstall font:</w:t>
      </w:r>
    </w:p>
    <w:p>
      <w:pPr>
        <w:pStyle w:val="PlainText"/>
        <w:rPr>
          <w:rFonts w:ascii="Times New Roman" w:hAnsi="Times New Roman" w:cs="Times New Roman"/>
          <w:sz w:val="24"/>
        </w:rPr>
      </w:pPr>
      <w:r>
        <w:rPr>
          <w:rFonts w:cs="Times New Roman" w:ascii="Times New Roman" w:hAnsi="Times New Roman"/>
          <w:sz w:val="24"/>
        </w:rPr>
        <w:t>hertz:~&gt; grep misc /usr/X11R6/lib/X11/XF86Config</w:t>
      </w:r>
    </w:p>
    <w:p>
      <w:pPr>
        <w:pStyle w:val="PlainText"/>
        <w:rPr>
          <w:rFonts w:ascii="Times New Roman" w:hAnsi="Times New Roman" w:cs="Times New Roman"/>
          <w:sz w:val="24"/>
        </w:rPr>
      </w:pPr>
      <w:r>
        <w:rPr>
          <w:rFonts w:cs="Times New Roman" w:ascii="Times New Roman" w:hAnsi="Times New Roman"/>
          <w:sz w:val="24"/>
        </w:rPr>
        <w:t>FontPath    "/usr/X11R6/lib/X11/fonts/misc/"</w:t>
      </w:r>
    </w:p>
    <w:p>
      <w:pPr>
        <w:pStyle w:val="PlainText"/>
        <w:rPr>
          <w:rFonts w:ascii="Times New Roman" w:hAnsi="Times New Roman" w:cs="Times New Roman"/>
          <w:sz w:val="24"/>
        </w:rPr>
      </w:pPr>
      <w:r>
        <w:rPr>
          <w:rFonts w:cs="Times New Roman" w:ascii="Times New Roman" w:hAnsi="Times New Roman"/>
          <w:sz w:val="24"/>
        </w:rPr>
        <w:t>hertz:~&gt; grep vga /usr/X11R6/lib/X11/fonts/misc/fonts.dir</w:t>
      </w:r>
    </w:p>
    <w:p>
      <w:pPr>
        <w:pStyle w:val="PlainText"/>
        <w:rPr>
          <w:rFonts w:ascii="Times New Roman" w:hAnsi="Times New Roman" w:cs="Times New Roman"/>
          <w:sz w:val="24"/>
        </w:rPr>
      </w:pPr>
      <w:r>
        <w:rPr>
          <w:rFonts w:cs="Times New Roman" w:ascii="Times New Roman" w:hAnsi="Times New Roman"/>
          <w:sz w:val="24"/>
        </w:rPr>
        <w:t>vga.pcf vga</w:t>
      </w:r>
    </w:p>
    <w:p>
      <w:pPr>
        <w:pStyle w:val="PlainText"/>
        <w:rPr>
          <w:rFonts w:ascii="Times New Roman" w:hAnsi="Times New Roman" w:cs="Times New Roman"/>
          <w:sz w:val="24"/>
        </w:rPr>
      </w:pPr>
      <w:r>
        <w:rPr>
          <w:rFonts w:cs="Times New Roman" w:ascii="Times New Roman" w:hAnsi="Times New Roman"/>
          <w:sz w:val="24"/>
        </w:rPr>
        <w:t>vga11x19.pcf vga11x19</w:t>
      </w:r>
    </w:p>
    <w:p>
      <w:pPr>
        <w:pStyle w:val="PlainText"/>
        <w:rPr>
          <w:rFonts w:ascii="Times New Roman" w:hAnsi="Times New Roman" w:cs="Times New Roman"/>
          <w:sz w:val="24"/>
        </w:rPr>
      </w:pPr>
      <w:r>
        <w:rPr>
          <w:rFonts w:cs="Times New Roman" w:ascii="Times New Roman" w:hAnsi="Times New Roman"/>
          <w:sz w:val="24"/>
        </w:rPr>
        <w:t>hertz:~&gt; ls /usr/X11R6/lib/X11/fonts/misc/vga*</w:t>
      </w:r>
    </w:p>
    <w:p>
      <w:pPr>
        <w:pStyle w:val="PlainText"/>
        <w:rPr>
          <w:rFonts w:ascii="Times New Roman" w:hAnsi="Times New Roman" w:cs="Times New Roman"/>
          <w:sz w:val="24"/>
        </w:rPr>
      </w:pPr>
      <w:r>
        <w:rPr>
          <w:rFonts w:cs="Times New Roman" w:ascii="Times New Roman" w:hAnsi="Times New Roman"/>
          <w:sz w:val="24"/>
        </w:rPr>
        <w:t>/usr/X11R6/lib/X11/fonts/misc/vga.pcf</w:t>
      </w:r>
    </w:p>
    <w:p>
      <w:pPr>
        <w:pStyle w:val="PlainText"/>
        <w:rPr>
          <w:rFonts w:ascii="Times New Roman" w:hAnsi="Times New Roman" w:cs="Times New Roman"/>
          <w:sz w:val="24"/>
        </w:rPr>
      </w:pPr>
      <w:r>
        <w:rPr>
          <w:rFonts w:cs="Times New Roman" w:ascii="Times New Roman" w:hAnsi="Times New Roman"/>
          <w:sz w:val="24"/>
        </w:rPr>
        <w:t>/usr/X11R6/lib/X11/fonts/misc/vga11x19.bdf</w:t>
      </w:r>
    </w:p>
    <w:p>
      <w:pPr>
        <w:pStyle w:val="PlainText"/>
        <w:rPr>
          <w:rFonts w:ascii="Times New Roman" w:hAnsi="Times New Roman" w:cs="Times New Roman"/>
          <w:sz w:val="24"/>
        </w:rPr>
      </w:pPr>
      <w:r>
        <w:rPr>
          <w:rFonts w:cs="Times New Roman" w:ascii="Times New Roman" w:hAnsi="Times New Roman"/>
          <w:sz w:val="24"/>
        </w:rPr>
        <w:t>/usr/X11R6/lib/X11/fonts/misc/vga11x19.pcf</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 installed beberapa font X, seperti yang anda lakukan ketika menginstall dosemu dengan X-support pertama kali,  "mkfontdir" kemudian jalankan "xset fp rehash". Instalasi dosemu akan memperhatikan "mkfontdir" dan memberi tahu tentang "xset fp rehash". Hubungi kami jika anda tidak dapat melakukannya.  (97/2/1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5.  Font vga terlalu kecil pada display resolusi tinggi</w:t>
      </w:r>
    </w:p>
    <w:p>
      <w:pPr>
        <w:pStyle w:val="PlainText"/>
        <w:rPr>
          <w:rFonts w:ascii="Times New Roman" w:hAnsi="Times New Roman" w:cs="Times New Roman"/>
          <w:sz w:val="24"/>
        </w:rPr>
      </w:pPr>
      <w:r>
        <w:rPr>
          <w:rFonts w:cs="Times New Roman" w:ascii="Times New Roman" w:hAnsi="Times New Roman"/>
          <w:sz w:val="24"/>
        </w:rPr>
        <w:t>Cobalah font vga11x19.  (97/2/13)</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7.6.  berhubungan dengan X!  Proses kompilasi Dosemu gagal menghasilkan error yang seperti disebutkan di atas, </w:t>
      </w:r>
    </w:p>
    <w:p>
      <w:pPr>
        <w:pStyle w:val="PlainText"/>
        <w:jc w:val="both"/>
        <w:rPr>
          <w:rFonts w:ascii="Times New Roman" w:hAnsi="Times New Roman" w:cs="Times New Roman"/>
          <w:sz w:val="24"/>
        </w:rPr>
      </w:pPr>
      <w:r>
        <w:rPr>
          <w:rFonts w:cs="Times New Roman" w:ascii="Times New Roman" w:hAnsi="Times New Roman"/>
          <w:sz w:val="24"/>
        </w:rPr>
        <w:t>dosemu menggunakan extension shared memory MIT secara default.  Di bawah Xfree86 hanya tersedia Versi 3.1.2 ke atas.  Jika anda mempunyai versi yang lebih lama, pertimbangkan untuk melakukan upgrade atau konfigurasikan dosemu agar tidak menggunakan extension tersebut (lihat bagian akhir di atas) (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7.  Apakah emulasi ansi berjalan sempurna ?</w:t>
      </w:r>
    </w:p>
    <w:p>
      <w:pPr>
        <w:pStyle w:val="PlainText"/>
        <w:jc w:val="both"/>
        <w:rPr>
          <w:rFonts w:ascii="Times New Roman" w:hAnsi="Times New Roman" w:cs="Times New Roman"/>
          <w:sz w:val="24"/>
        </w:rPr>
      </w:pPr>
      <w:r>
        <w:rPr>
          <w:rFonts w:cs="Times New Roman" w:ascii="Times New Roman" w:hAnsi="Times New Roman"/>
          <w:sz w:val="24"/>
        </w:rPr>
        <w:t>Marty Leisner (leisner@sdsp.mc.xerox.com) menyatakan (95/3/31): Ya. Saya gunakan nnansi.com di bawah X windows. Saya temukan mode 25, 43 dan 50 line bekerja dengan baik, bagaimanapun mode 50 line sulit digunakan dalam resolusi layar 1024x768 (kecuali font yang lebih kecil digunakan dan anda gunakan layar yang lebih besar.  Mode 43 line akan me-resize xterm window untuk menggunakan 43 l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dosemu dan MS-Windows 3.1</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8.1.  Mungkinkah menjalankan MS-Windows 3.1 di bawah dosemu?</w:t>
      </w:r>
    </w:p>
    <w:p>
      <w:pPr>
        <w:pStyle w:val="PlainText"/>
        <w:rPr>
          <w:rFonts w:ascii="Times New Roman" w:hAnsi="Times New Roman" w:cs="Times New Roman"/>
          <w:sz w:val="24"/>
        </w:rPr>
      </w:pPr>
      <w:r>
        <w:rPr>
          <w:rFonts w:cs="Times New Roman" w:ascii="Times New Roman" w:hAnsi="Times New Roman"/>
          <w:sz w:val="24"/>
        </w:rPr>
        <w:t>File /doc/README.Windows ber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ERINGATAN!!! PERINGATAN!!! PERINGATAN!!! PERINGAT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tab/>
        <w:tab/>
        <w:tab/>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Bahaya Will Robinson!!!  Hal ini belum didukung sepenuhnya  </w:t>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dan banyak diketahui kesalahan. Program besar hampir selalu </w:t>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IDAK BERJALAN !!!   BERSIAP UNTUK SISTEM CRASH JIKA AND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MENCOBA HAL INI !!!                                         </w:t>
        <w:tab/>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tab/>
        <w:tab/>
        <w:tab/>
        <w:tab/>
        <w:tab/>
        <w:tab/>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ERINGATAN!!! PERINGATAN!!! PERINGATAN!!! PERINGAT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ke, mungkin saja mem-boot ke WINOS2 (versi Windows 3.1 yang dimodifikasi dan digunakan oleh OS/2) di bawah DOSEMU.  Terima kasih untuk Lutz &amp; Dong! Bagaimanapun, anda membutuhkan lisensi keduanya, WINDOWS-3.1 dan OS/2!!!</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ketahui ada banyak masalah.  Windows crash, dan mempengaruhi data program besar tidak dapat di-load, dsb. dsb. dsb.  Dengan kata lain, hal ini belum siap untuk penggunaan sehari-hari.  Banyak video card diketahui mempunyai masalah (anda akan melihat layar putih, di bawah win31-in-xdos).  Program group anda akan menghilang. Secara umum, anda akan kesulitan mengguna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lain hal, jika anda mati-matian untuk melihat layar kecil menjalankan Windows di bawah Linux, anda harus membaca ini HATI-HATI dan BERJANJI TIDAK MEMBORBARDIR DEVELOPER DOSEMU DENGAN  PESAN "MS Word 6.0 tidak berjala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9"/>
        </w:numPr>
        <w:rPr>
          <w:rFonts w:ascii="Times New Roman" w:hAnsi="Times New Roman" w:cs="Times New Roman"/>
          <w:sz w:val="24"/>
        </w:rPr>
      </w:pPr>
      <w:r>
        <w:rPr>
          <w:rFonts w:cs="Times New Roman" w:ascii="Times New Roman" w:hAnsi="Times New Roman"/>
          <w:sz w:val="24"/>
        </w:rPr>
        <w:t>Ambil DOSEMU &amp; distribusi source Linux.</w:t>
      </w:r>
    </w:p>
    <w:p>
      <w:pPr>
        <w:pStyle w:val="PlainText"/>
        <w:numPr>
          <w:ilvl w:val="0"/>
          <w:numId w:val="9"/>
        </w:numPr>
        <w:rPr>
          <w:rFonts w:ascii="Times New Roman" w:hAnsi="Times New Roman" w:cs="Times New Roman"/>
          <w:sz w:val="24"/>
        </w:rPr>
      </w:pPr>
      <w:r>
        <w:rPr>
          <w:rFonts w:cs="Times New Roman" w:ascii="Times New Roman" w:hAnsi="Times New Roman"/>
          <w:sz w:val="24"/>
        </w:rPr>
        <w:t>Unpack DOSEMU.</w:t>
      </w:r>
    </w:p>
    <w:p>
      <w:pPr>
        <w:pStyle w:val="PlainText"/>
        <w:numPr>
          <w:ilvl w:val="0"/>
          <w:numId w:val="9"/>
        </w:numPr>
        <w:rPr>
          <w:rFonts w:ascii="Times New Roman" w:hAnsi="Times New Roman" w:cs="Times New Roman"/>
          <w:sz w:val="24"/>
        </w:rPr>
      </w:pPr>
      <w:r>
        <w:rPr>
          <w:rFonts w:cs="Times New Roman" w:ascii="Times New Roman" w:hAnsi="Times New Roman"/>
          <w:sz w:val="24"/>
        </w:rPr>
        <w:t>Konfigurasi DOSEMU, ketik './configure' dan _jangan_ disable vm86plus.</w:t>
      </w:r>
    </w:p>
    <w:p>
      <w:pPr>
        <w:pStyle w:val="PlainText"/>
        <w:numPr>
          <w:ilvl w:val="0"/>
          <w:numId w:val="9"/>
        </w:numPr>
        <w:rPr>
          <w:rFonts w:ascii="Times New Roman" w:hAnsi="Times New Roman" w:cs="Times New Roman"/>
          <w:sz w:val="24"/>
        </w:rPr>
      </w:pPr>
      <w:r>
        <w:rPr>
          <w:rFonts w:cs="Times New Roman" w:ascii="Times New Roman" w:hAnsi="Times New Roman"/>
          <w:sz w:val="24"/>
        </w:rPr>
        <w:t>Kompilasi DOSEMU, ketik 'make'.</w:t>
      </w:r>
    </w:p>
    <w:p>
      <w:pPr>
        <w:pStyle w:val="PlainText"/>
        <w:numPr>
          <w:ilvl w:val="0"/>
          <w:numId w:val="9"/>
        </w:numPr>
        <w:rPr>
          <w:rFonts w:ascii="Times New Roman" w:hAnsi="Times New Roman" w:cs="Times New Roman"/>
          <w:sz w:val="24"/>
        </w:rPr>
      </w:pPr>
      <w:r>
        <w:rPr>
          <w:rFonts w:cs="Times New Roman" w:ascii="Times New Roman" w:hAnsi="Times New Roman"/>
          <w:sz w:val="24"/>
        </w:rPr>
        <w:t>Ambil distribusi OS2WIN31.ZIP dari \&amp;.\&amp;.\&amp;. ???? \&amp;.\&amp;.\&amp;. nah, ini masalah pertama anda. File ini _dulu_ ada di ibm.com, namun kemudian dibuang dari site tersebut dan selama itu masih ada di sana, kami dapat menyediakan mirrornya. \&amp;.\&amp;.\&amp;. Anda lihat masalahnya? Bagaimanapun, gunakan 'archie' untuk menemukannya, pasti ada di suatu tempat dalam internet\&amp;.\&amp;.\&amp;. untuk beberapa waktu.</w:t>
      </w:r>
    </w:p>
    <w:p>
      <w:pPr>
        <w:pStyle w:val="PlainText"/>
        <w:numPr>
          <w:ilvl w:val="0"/>
          <w:numId w:val="9"/>
        </w:numPr>
        <w:rPr>
          <w:rFonts w:ascii="Times New Roman" w:hAnsi="Times New Roman" w:cs="Times New Roman"/>
          <w:sz w:val="24"/>
        </w:rPr>
      </w:pPr>
      <w:r>
        <w:rPr>
          <w:rFonts w:cs="Times New Roman" w:ascii="Times New Roman" w:hAnsi="Times New Roman"/>
          <w:sz w:val="24"/>
        </w:rPr>
        <w:t>Unpack file OS2WIN31 ke directory WINDOWS\SYSTEM.(Anda hanya butuh WINDOWS/SYSTEM/os2k386.exe dan driver mouse)</w:t>
      </w:r>
    </w:p>
    <w:p>
      <w:pPr>
        <w:pStyle w:val="PlainText"/>
        <w:numPr>
          <w:ilvl w:val="0"/>
          <w:numId w:val="9"/>
        </w:numPr>
        <w:rPr>
          <w:rFonts w:ascii="Times New Roman" w:hAnsi="Times New Roman" w:cs="Times New Roman"/>
          <w:sz w:val="24"/>
        </w:rPr>
      </w:pPr>
      <w:r>
        <w:rPr>
          <w:rFonts w:cs="Times New Roman" w:ascii="Times New Roman" w:hAnsi="Times New Roman"/>
          <w:sz w:val="24"/>
        </w:rPr>
        <w:t>Startup dosemu (pastikan DPMI di-set ke nilai misalnya 4096)</w:t>
      </w:r>
    </w:p>
    <w:p>
      <w:pPr>
        <w:pStyle w:val="PlainText"/>
        <w:numPr>
          <w:ilvl w:val="0"/>
          <w:numId w:val="9"/>
        </w:numPr>
        <w:rPr>
          <w:rFonts w:ascii="Times New Roman" w:hAnsi="Times New Roman" w:cs="Times New Roman"/>
          <w:sz w:val="24"/>
        </w:rPr>
      </w:pPr>
      <w:r>
        <w:rPr>
          <w:rFonts w:cs="Times New Roman" w:ascii="Times New Roman" w:hAnsi="Times New Roman"/>
          <w:sz w:val="24"/>
        </w:rPr>
        <w:t>Copy file winemu.bat ke drive c: anda.</w:t>
      </w:r>
    </w:p>
    <w:p>
      <w:pPr>
        <w:pStyle w:val="PlainText"/>
        <w:numPr>
          <w:ilvl w:val="0"/>
          <w:numId w:val="9"/>
        </w:numPr>
        <w:rPr>
          <w:rFonts w:ascii="Times New Roman" w:hAnsi="Times New Roman" w:cs="Times New Roman"/>
          <w:sz w:val="24"/>
        </w:rPr>
      </w:pPr>
      <w:r>
        <w:rPr>
          <w:rFonts w:cs="Times New Roman" w:ascii="Times New Roman" w:hAnsi="Times New Roman"/>
          <w:sz w:val="24"/>
        </w:rPr>
        <w:t>Silangkan jari anda.Semoga berhas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GAT : SEMUA INI TIDAK DIREKOMENDASIKAN!!!  TIDAK DIREKOMENDASIKAN! KAMI TIDAK MEREKOMENDASIKAN ANDA MELAKUKAN HAL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2.  Windows 3.x dalam xdos:</w:t>
      </w:r>
    </w:p>
    <w:p>
      <w:pPr>
        <w:pStyle w:val="PlainText"/>
        <w:jc w:val="both"/>
        <w:rPr>
          <w:rFonts w:ascii="Times New Roman" w:hAnsi="Times New Roman" w:cs="Times New Roman"/>
          <w:sz w:val="24"/>
        </w:rPr>
      </w:pPr>
      <w:r>
        <w:rPr>
          <w:rFonts w:cs="Times New Roman" w:ascii="Times New Roman" w:hAnsi="Times New Roman"/>
          <w:sz w:val="24"/>
        </w:rPr>
        <w:t>Versi 0.64.3 DOSEMU dapat menjalankan Windows dalam xdos. Tentu saja, hal ini tidak direkomendasikan sama sekali, tapi jika anda benar-benar ingin mencoba, hal ini lebih aman dibanding mencoba menjalankan windows-31 dalam console, karena _ketika_ crash tidak akan memblok keyboard anda atau memberhentikan layar anda. Petunju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29"/>
        </w:numPr>
        <w:rPr>
          <w:rFonts w:ascii="Times New Roman" w:hAnsi="Times New Roman" w:cs="Times New Roman"/>
          <w:sz w:val="24"/>
        </w:rPr>
      </w:pPr>
      <w:r>
        <w:rPr>
          <w:rFonts w:cs="Times New Roman" w:ascii="Times New Roman" w:hAnsi="Times New Roman"/>
          <w:sz w:val="24"/>
        </w:rPr>
        <w:t>Ambil Dosemu &amp; source Linux.</w:t>
      </w:r>
    </w:p>
    <w:p>
      <w:pPr>
        <w:pStyle w:val="PlainText"/>
        <w:numPr>
          <w:ilvl w:val="0"/>
          <w:numId w:val="229"/>
        </w:numPr>
        <w:rPr>
          <w:rFonts w:ascii="Times New Roman" w:hAnsi="Times New Roman" w:cs="Times New Roman"/>
          <w:sz w:val="24"/>
        </w:rPr>
      </w:pPr>
      <w:r>
        <w:rPr>
          <w:rFonts w:cs="Times New Roman" w:ascii="Times New Roman" w:hAnsi="Times New Roman"/>
          <w:sz w:val="24"/>
        </w:rPr>
        <w:t>Unpack dosemu.</w:t>
      </w:r>
    </w:p>
    <w:p>
      <w:pPr>
        <w:pStyle w:val="PlainText"/>
        <w:numPr>
          <w:ilvl w:val="0"/>
          <w:numId w:val="229"/>
        </w:numPr>
        <w:rPr>
          <w:rFonts w:ascii="Times New Roman" w:hAnsi="Times New Roman" w:cs="Times New Roman"/>
          <w:sz w:val="24"/>
        </w:rPr>
      </w:pPr>
      <w:r>
        <w:rPr>
          <w:rFonts w:cs="Times New Roman" w:ascii="Times New Roman" w:hAnsi="Times New Roman"/>
          <w:sz w:val="24"/>
        </w:rPr>
        <w:t>Jalankan "./configure" untuk mengkonfigurasi Dosemu (defaultnya, hal ini akan meng-enable vm86plus).</w:t>
      </w:r>
    </w:p>
    <w:p>
      <w:pPr>
        <w:pStyle w:val="PlainText"/>
        <w:numPr>
          <w:ilvl w:val="0"/>
          <w:numId w:val="229"/>
        </w:numPr>
        <w:rPr>
          <w:rFonts w:ascii="Times New Roman" w:hAnsi="Times New Roman" w:cs="Times New Roman"/>
          <w:sz w:val="24"/>
        </w:rPr>
      </w:pPr>
      <w:r>
        <w:rPr>
          <w:rFonts w:cs="Times New Roman" w:ascii="Times New Roman" w:hAnsi="Times New Roman"/>
          <w:sz w:val="24"/>
        </w:rPr>
        <w:t>Ketika "make" untuk mengkompilasi.</w:t>
      </w:r>
    </w:p>
    <w:p>
      <w:pPr>
        <w:pStyle w:val="PlainText"/>
        <w:numPr>
          <w:ilvl w:val="0"/>
          <w:numId w:val="229"/>
        </w:numPr>
        <w:rPr>
          <w:rFonts w:ascii="Times New Roman" w:hAnsi="Times New Roman" w:cs="Times New Roman"/>
          <w:sz w:val="24"/>
        </w:rPr>
      </w:pPr>
      <w:r>
        <w:rPr>
          <w:rFonts w:cs="Times New Roman" w:ascii="Times New Roman" w:hAnsi="Times New Roman"/>
          <w:sz w:val="24"/>
        </w:rPr>
        <w:t>Ambil driver SVGA Trident untuk Windows. Filenya yaitu tvgaw31a.zip dan/atau tvgaw31b.zip. Tersedia di garbo.uwasa.fi dalam /windows/drivers (ada mirrornya?).</w:t>
      </w:r>
    </w:p>
    <w:p>
      <w:pPr>
        <w:pStyle w:val="PlainText"/>
        <w:numPr>
          <w:ilvl w:val="0"/>
          <w:numId w:val="229"/>
        </w:numPr>
        <w:rPr>
          <w:rFonts w:ascii="Times New Roman" w:hAnsi="Times New Roman" w:cs="Times New Roman"/>
          <w:sz w:val="24"/>
        </w:rPr>
      </w:pPr>
      <w:r>
        <w:rPr>
          <w:rFonts w:cs="Times New Roman" w:ascii="Times New Roman" w:hAnsi="Times New Roman"/>
          <w:sz w:val="24"/>
        </w:rPr>
        <w:t>Unpack driver Trident.</w:t>
      </w:r>
    </w:p>
    <w:p>
      <w:pPr>
        <w:pStyle w:val="PlainText"/>
        <w:numPr>
          <w:ilvl w:val="0"/>
          <w:numId w:val="229"/>
        </w:numPr>
        <w:rPr>
          <w:rFonts w:ascii="Times New Roman" w:hAnsi="Times New Roman" w:cs="Times New Roman"/>
          <w:sz w:val="24"/>
        </w:rPr>
      </w:pPr>
      <w:r>
        <w:rPr>
          <w:rFonts w:cs="Times New Roman" w:ascii="Times New Roman" w:hAnsi="Times New Roman"/>
          <w:sz w:val="24"/>
        </w:rPr>
        <w:t>Dalam Windows setup, install Trident dengan driver "800x600 256 color for 512K boards".</w:t>
      </w:r>
    </w:p>
    <w:p>
      <w:pPr>
        <w:pStyle w:val="PlainText"/>
        <w:numPr>
          <w:ilvl w:val="0"/>
          <w:numId w:val="229"/>
        </w:numPr>
        <w:rPr>
          <w:rFonts w:ascii="Times New Roman" w:hAnsi="Times New Roman" w:cs="Times New Roman"/>
          <w:sz w:val="24"/>
        </w:rPr>
      </w:pPr>
      <w:r>
        <w:rPr>
          <w:rFonts w:cs="Times New Roman" w:ascii="Times New Roman" w:hAnsi="Times New Roman"/>
          <w:sz w:val="24"/>
        </w:rPr>
        <w:t>Lakukan hal yang dijelaskan di atas untuk mendapat dan menginstall OS2WIN31.</w:t>
      </w:r>
    </w:p>
    <w:p>
      <w:pPr>
        <w:pStyle w:val="PlainText"/>
        <w:numPr>
          <w:ilvl w:val="0"/>
          <w:numId w:val="229"/>
        </w:numPr>
        <w:rPr>
          <w:rFonts w:ascii="Times New Roman" w:hAnsi="Times New Roman" w:cs="Times New Roman"/>
          <w:sz w:val="24"/>
        </w:rPr>
      </w:pPr>
      <w:r>
        <w:rPr>
          <w:rFonts w:cs="Times New Roman" w:ascii="Times New Roman" w:hAnsi="Times New Roman"/>
          <w:sz w:val="24"/>
        </w:rPr>
        <w:t>Jalankan xdos.</w:t>
      </w:r>
    </w:p>
    <w:p>
      <w:pPr>
        <w:pStyle w:val="PlainText"/>
        <w:numPr>
          <w:ilvl w:val="0"/>
          <w:numId w:val="229"/>
        </w:numPr>
        <w:rPr>
          <w:rFonts w:ascii="Times New Roman" w:hAnsi="Times New Roman" w:cs="Times New Roman"/>
          <w:sz w:val="24"/>
        </w:rPr>
      </w:pPr>
      <w:r>
        <w:rPr>
          <w:rFonts w:cs="Times New Roman" w:ascii="Times New Roman" w:hAnsi="Times New Roman"/>
          <w:sz w:val="24"/>
        </w:rPr>
        <w:t>Dalam Dosemu, buka windows directory dan jalankan winemu.</w:t>
      </w:r>
    </w:p>
    <w:p>
      <w:pPr>
        <w:pStyle w:val="PlainText"/>
        <w:numPr>
          <w:ilvl w:val="0"/>
          <w:numId w:val="229"/>
        </w:numPr>
        <w:rPr>
          <w:rFonts w:ascii="Times New Roman" w:hAnsi="Times New Roman" w:cs="Times New Roman"/>
          <w:sz w:val="24"/>
        </w:rPr>
      </w:pPr>
      <w:r>
        <w:rPr>
          <w:rFonts w:cs="Times New Roman" w:ascii="Times New Roman" w:hAnsi="Times New Roman"/>
          <w:sz w:val="24"/>
        </w:rPr>
        <w:t>Silangkan jari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3.  Dapatkah saya menginstall windows dari dalam dosemu?</w:t>
      </w:r>
    </w:p>
    <w:p>
      <w:pPr>
        <w:pStyle w:val="PlainText"/>
        <w:rPr>
          <w:rFonts w:ascii="Times New Roman" w:hAnsi="Times New Roman" w:cs="Times New Roman"/>
          <w:sz w:val="24"/>
        </w:rPr>
      </w:pPr>
      <w:r>
        <w:rPr>
          <w:rFonts w:cs="Times New Roman" w:ascii="Times New Roman" w:hAnsi="Times New Roman"/>
          <w:sz w:val="24"/>
        </w:rPr>
        <w:t>No Tidak bisa. Dos akan menampilkan pesan seper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XMS driver you have on your system is not compatible with Window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perlu menginstall windows dari Dos. Anda dapat mengcopy tree windows ke manapun dalam file sistem Linux anda dan gunakan lredir untuk memountnya dalam tempat yang sama seperti dalam dos. Contoh: Windows anda di dalam d:\windows Anda memiliki d:\ di-mount sebagai: /dosc dalam Linux Anda copy tree windows ke dalam Linux, contoh "cp -a /dosd/windows /usr/share Dalam dosemu anda redirect tree yang tercopy seperti, lredir d: linux\fs\dos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karang dosemu tidak akan bingung dalam directory windows anda, tapi perubahan dalam directory windows juga tidak akan tampak oleh dosemu. Jika anda ingin untuk melakukan hal yang sama dengan windows pada drive c:&gt; lihat dalam FAQ ini bagaimana cara meredirect 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pi anda dapat gunakan "setup" dari dalam directory windows untuk menginstall driver dan merubah beberapa setting.  (97/2/149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4.  Catatan untuk mouse di bawah win31-in-xdos:</w:t>
      </w:r>
    </w:p>
    <w:p>
      <w:pPr>
        <w:pStyle w:val="PlainText"/>
        <w:numPr>
          <w:ilvl w:val="0"/>
          <w:numId w:val="111"/>
        </w:numPr>
        <w:rPr>
          <w:rFonts w:ascii="Times New Roman" w:hAnsi="Times New Roman" w:cs="Times New Roman"/>
          <w:sz w:val="24"/>
        </w:rPr>
      </w:pPr>
      <w:r>
        <w:rPr>
          <w:rFonts w:cs="Times New Roman" w:ascii="Times New Roman" w:hAnsi="Times New Roman"/>
          <w:sz w:val="24"/>
        </w:rPr>
        <w:t>Gunakan driver mouse "mouse.drv" dari WinOS2</w:t>
      </w:r>
    </w:p>
    <w:p>
      <w:pPr>
        <w:pStyle w:val="PlainText"/>
        <w:numPr>
          <w:ilvl w:val="0"/>
          <w:numId w:val="111"/>
        </w:numPr>
        <w:rPr>
          <w:rFonts w:ascii="Times New Roman" w:hAnsi="Times New Roman" w:cs="Times New Roman"/>
          <w:sz w:val="24"/>
        </w:rPr>
      </w:pPr>
      <w:r>
        <w:rPr>
          <w:rFonts w:cs="Times New Roman" w:ascii="Times New Roman" w:hAnsi="Times New Roman"/>
          <w:sz w:val="24"/>
        </w:rPr>
        <w:t>Untuk mendapatkan moouse anda bekerja dengan baik anda membutuhkan hal berikut di dalam file win.ini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ndow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seThreshold1=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seThreshold2=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seSpeed=0</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1"/>
        </w:numPr>
        <w:jc w:val="both"/>
        <w:rPr>
          <w:rFonts w:ascii="Times New Roman" w:hAnsi="Times New Roman" w:cs="Times New Roman"/>
          <w:sz w:val="24"/>
        </w:rPr>
      </w:pPr>
      <w:r>
        <w:rPr>
          <w:rFonts w:cs="Times New Roman" w:ascii="Times New Roman" w:hAnsi="Times New Roman"/>
          <w:sz w:val="24"/>
        </w:rPr>
        <w:t>Kursor mouse tidak akan tergambar oleh X, namun oleh windows sendiri, jadi hal itu tergantung kepada refresh rate, seberapa sering akan diupdate, sedangkan koordinat pergerakan mousenya sendiri tidak akan tertunda. ( Anda akan memiliki 2 kursor, namun kursor-X akan diberi shape 'invisible' ketika di dalam DOS-Box. )</w:t>
      </w:r>
    </w:p>
    <w:p>
      <w:pPr>
        <w:pStyle w:val="PlainText"/>
        <w:numPr>
          <w:ilvl w:val="0"/>
          <w:numId w:val="111"/>
        </w:numPr>
        <w:jc w:val="both"/>
        <w:rPr>
          <w:rFonts w:ascii="Times New Roman" w:hAnsi="Times New Roman" w:cs="Times New Roman"/>
          <w:sz w:val="24"/>
        </w:rPr>
      </w:pPr>
      <w:r>
        <w:rPr>
          <w:rFonts w:cs="Times New Roman" w:ascii="Times New Roman" w:hAnsi="Times New Roman"/>
          <w:sz w:val="24"/>
        </w:rPr>
        <w:t>Karena koordinat dipas ke windows diinterpretasikan secara relatif, kita perlu mengkalibrasi kursornya. Hal ini dilakukan secara otomatis pada saat anda masuk ke dalam window DOS-Box: Kursor akan dipaksa ke posisi 0,0 dan kemudian kembali ke koordinat yang benar.  Karena itu, jika anda ingin mengkalibrasi ulang kursornya, lakukan hanya dengan menggerakkan kursor keluar dan kemudian masuk kembali ke dalam DOS-Box.  (97/2/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5.  Mengapa Icon saya hilang dari Program manager?</w:t>
      </w:r>
    </w:p>
    <w:p>
      <w:pPr>
        <w:pStyle w:val="PlainText"/>
        <w:rPr>
          <w:rFonts w:ascii="Times New Roman" w:hAnsi="Times New Roman" w:cs="Times New Roman"/>
          <w:sz w:val="24"/>
        </w:rPr>
      </w:pPr>
      <w:r>
        <w:rPr>
          <w:rFonts w:cs="Times New Roman" w:ascii="Times New Roman" w:hAnsi="Times New Roman"/>
          <w:sz w:val="24"/>
        </w:rPr>
        <w:t>MS-Windows dan WinOS2 menangani group program manager dengan berbeda. MS-Win menyimpan setupnya di dalam progman.ini, sedangkan WinOS2 menyimpan apa isi progman.ini dalam system.ini. berikut tip dari(friest@acm.org (Todd T. Fr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 progman.ini &gt;&gt; system.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 sure to use &gt;&g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Video dan suar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9.1.  Dapatkah saya menjalankan  video game 32-bit di bawah dosemu?</w:t>
      </w:r>
    </w:p>
    <w:p>
      <w:pPr>
        <w:pStyle w:val="PlainText"/>
        <w:jc w:val="both"/>
        <w:rPr>
          <w:rFonts w:ascii="Times New Roman" w:hAnsi="Times New Roman" w:cs="Times New Roman"/>
          <w:sz w:val="24"/>
        </w:rPr>
      </w:pPr>
      <w:r>
        <w:rPr>
          <w:rFonts w:cs="Times New Roman" w:ascii="Times New Roman" w:hAnsi="Times New Roman"/>
          <w:sz w:val="24"/>
        </w:rPr>
        <w:t>Mark Rejhon (mdrejhon@magi.com) menyatakan (95/4/8): Dengan peningkatan DPMI sampai 0.60, sekarang anda dapat menjalankan beberapa video game 32-bit dalam dosemu.   Jika game tidak kompatibel di dalam box OS/2 DOS, masih ada kesempatan untuk menjalankannya di bawah dosemu.(Contoh game 32-bit games termasuk Descent, Dark Forces, Mortal Kombat 2, Rise of The Triad, semuanya sudah berhasil dicoba di release dosemu terakhi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elum anda coba menjalankan video game, anda harus mengkonfigurasi keyboard dalam raw keyboard mode dan meng-enable mode grafik VGA, dalam file /etc/dosemu.conf.  Jika anda telah berhasil menjalankan program grafik dalam dosemu dan bersiap untuk mengambil resiko sistem crash(hal ini disebabkan anda membolehkan dosemu berjalan dengan akses root ke video card, dan menimbulkan kemungkinan video card berada dalam status yang buruk yang sulit untuk dikembalikan ke keadaan yang benar) maka anda dapat meneruskan untuk mencoba menjalankan video gam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catatan, bagaimanapun anda harus mematikan suara dalam game. (Harus ada seseorang yang memprogram emulasi suara sebelum kita dapat menghindari hal tersebut).  Catat bahwa kecepatan program dapat menjadi lambat, sehubungan dengan multitasking Linux dan kekurangan dukungan terhadap timer frekuensi tinggi.  Jadi mungkin game akan berjalan dengan kecepatan 5 sampai 100 persen.  Umumnya kecepatannya sekitar 50 persen dalam release dosemu terakhir dan diharap dapat ditingkatk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apa yang tahu, apakah hal di atas dapat berjalan. Jika anda tidak dapat menjalankannya, cek EMUfailure, apakah program terdaftar di sana, atau termasuk salah satu dalam kategori program yang saat ini mungkin tidak akan dapat berjalan dalam dosemu. Jika menurut anda program tersebut seharusnya terdaftar dalam EMUfailure, laporkan ke :</w:t>
      </w:r>
    </w:p>
    <w:p>
      <w:pPr>
        <w:pStyle w:val="PlainText"/>
        <w:rPr>
          <w:rFonts w:ascii="Times New Roman" w:hAnsi="Times New Roman" w:cs="Times New Roman"/>
          <w:sz w:val="24"/>
        </w:rPr>
      </w:pPr>
      <w:r>
        <w:rPr>
          <w:rFonts w:cs="Times New Roman" w:ascii="Times New Roman" w:hAnsi="Times New Roman"/>
          <w:sz w:val="24"/>
        </w:rPr>
        <w:t>linux-msdos@vger.rutgers.ed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mbahan dari (lermen@elserv.ffm.fgan.de(97/2/11)): Terdapat security hole ketika DPMI di-enable dan menjalankan dosemu dengan suid root (terutama ketika menjalankan dos4gw-based game). Client dapat mengakses seluruh space user, juga dapat memodifikasi kode dosemu itu sendiri. Gunakan option 'secure on' dalam /etc/dosemu.conf untuk mendisable hal ini tapi anda tidak akam dapat menjalankan games terseb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2.  Keluar dari dosemu menyebabkan layar penuh dengan garbage.(95/4/8)</w:t>
      </w:r>
    </w:p>
    <w:p>
      <w:pPr>
        <w:pStyle w:val="PlainText"/>
        <w:rPr>
          <w:rFonts w:ascii="Times New Roman" w:hAnsi="Times New Roman" w:cs="Times New Roman"/>
          <w:sz w:val="24"/>
        </w:rPr>
      </w:pPr>
      <w:r>
        <w:rPr>
          <w:rFonts w:cs="Times New Roman" w:ascii="Times New Roman" w:hAnsi="Times New Roman"/>
          <w:sz w:val="24"/>
        </w:rPr>
        <w:t>Masalahnya adalah informasi font untuk VGA text screen tidak disimpan. Gunakan copy package svgalib.  Source terakhir ada di: sunsite.unc.edu:/pub/Linux/libs/graphics/svgalib125.tar.gz</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ga tersedia sebagai pre-compiled package dalam distribution Linux kesukaan anda (misal, Slackware, dll.).  Gunakan savetextmode untuk menyimpan mode text terakhir dan fontnya ke sebuah file dalam /tmp sebelum menjalankan dosemu.  Kemudian jalankan textmode selama keluar dari dosemu untuk mengembali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mbahan dari (lermen@elserv.ffm.fgan.de(97/2/11)): Lihat juga src/arch/linux/debugger/README.recover dan README.dosdebug, dosdebug dapat membantu anda mengembalikan layar.</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9.3.  Trident/Actix/other?  Bagaimana membuat dosemu berjalan dengan video card</w:t>
      </w:r>
    </w:p>
    <w:p>
      <w:pPr>
        <w:pStyle w:val="PlainText"/>
        <w:rPr/>
      </w:pPr>
      <w:r>
        <w:rPr>
          <w:rFonts w:cs="Times New Roman" w:ascii="Times New Roman" w:hAnsi="Times New Roman"/>
          <w:sz w:val="24"/>
        </w:rPr>
        <w:t xml:space="preserve">         </w:t>
      </w:r>
      <w:r>
        <w:rPr>
          <w:rFonts w:cs="Times New Roman" w:ascii="Times New Roman" w:hAnsi="Times New Roman"/>
          <w:b/>
          <w:sz w:val="24"/>
        </w:rPr>
        <w:t>[Layar ber-flicker, menampilkan pesan video BIOS startup dan hang.]</w:t>
      </w:r>
    </w:p>
    <w:p>
      <w:pPr>
        <w:pStyle w:val="PlainText"/>
        <w:jc w:val="both"/>
        <w:rPr>
          <w:rFonts w:ascii="Times New Roman" w:hAnsi="Times New Roman" w:cs="Times New Roman"/>
          <w:sz w:val="24"/>
        </w:rPr>
      </w:pPr>
      <w:r>
        <w:rPr>
          <w:rFonts w:cs="Times New Roman" w:ascii="Times New Roman" w:hAnsi="Times New Roman"/>
          <w:sz w:val="24"/>
        </w:rPr>
        <w:t>Andrew Tridgell (tridge@nimbus.anu.edu.au) menyatakan (94/1/29): Saya dapatkan versi sebelumnya bekerja jika saya gunakan: ports { 0x42 } tapi terkadang mesin saya akan crash ketika men- cycling video BIOS dalam dosemu. Hal ini disebabkan karena anda memperbolehkan VGA BIOS untuk memprogram kembali clock anda. Hal tersebut mengingatkan saya untuk menulis patch read-only dan masking untuk dosemu, yang saya yakin masih ada di versi terakhir. Saat ini saya menggunakan: ports { readonly 0x42 }dan mem-boot dosemu lebih lambat namun lebih reliabl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 Shnaider (tims@kcbbs.gen.nz) menyatakan juga (94/1/18): Salah satu cara untuk memecahkan masalah ini adalah dengan menggunakan program GETROM untuk men-dump video BIOS anda ke sebuiah file dan mengedit file config dalam /etc/dosemu directory.  Terdapat beberapa baris tentang video.  Berikut ini baris video milik saya video { vga console graphics chipset trident memsize 1024 vbios_file /etc/dosemu/vbios } dimana vbios adalah file yang dibuat dengan mengetikkan: getrom &gt; vbi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uglas Gleichman (p86884@tcville.edsg.hac.com) menyatakan (94/9/1): (menggunakan ATI Graphics Ultra)Untuk dosemu 0.52 anda perlu menambahkan baris berikut ke dalam file dosemu.conf anda:</w:t>
      </w:r>
    </w:p>
    <w:p>
      <w:pPr>
        <w:pStyle w:val="PlainText"/>
        <w:rPr>
          <w:rFonts w:ascii="Times New Roman" w:hAnsi="Times New Roman" w:cs="Times New Roman"/>
          <w:sz w:val="24"/>
        </w:rPr>
      </w:pPr>
      <w:r>
        <w:rPr>
          <w:rFonts w:cs="Times New Roman" w:ascii="Times New Roman" w:hAnsi="Times New Roman"/>
          <w:sz w:val="24"/>
        </w:rPr>
        <w:t>ports {0x1ce 0x1cf 0x238 0x23b 0x23c 0x23f 0x9ae8 0x9ae9 0x9aee 0x9aef}</w:t>
      </w:r>
    </w:p>
    <w:p>
      <w:pPr>
        <w:pStyle w:val="PlainText"/>
        <w:rPr>
          <w:rFonts w:ascii="Times New Roman" w:hAnsi="Times New Roman" w:cs="Times New Roman"/>
          <w:sz w:val="24"/>
        </w:rPr>
      </w:pPr>
      <w:r>
        <w:rPr>
          <w:rFonts w:cs="Times New Roman" w:ascii="Times New Roman" w:hAnsi="Times New Roman"/>
          <w:sz w:val="24"/>
        </w:rPr>
        <w:t>Board self test akan memberikan kegagalan namun program grafik akan berjalan dengan ben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4.  Mengapa software soundcard saya tidak bekerja dengan dosemu?</w:t>
      </w:r>
    </w:p>
    <w:p>
      <w:pPr>
        <w:pStyle w:val="PlainText"/>
        <w:jc w:val="both"/>
        <w:rPr>
          <w:rFonts w:ascii="Times New Roman" w:hAnsi="Times New Roman" w:cs="Times New Roman"/>
          <w:sz w:val="24"/>
        </w:rPr>
      </w:pPr>
      <w:r>
        <w:rPr>
          <w:rFonts w:cs="Times New Roman" w:ascii="Times New Roman" w:hAnsi="Times New Roman"/>
          <w:sz w:val="24"/>
        </w:rPr>
        <w:t>Hannu Savolainen (hsavolai@cs.Helsinki.FI) menyatakan (94/3/21): Dosemu dan program DOS apapun akan berjalan di bawah kontrol sistem operasi mode protected. Ini berarti bahwa memori tidak dipetakan berdasarkan apa yang diinginkan program.  Jika  entah bagaimana program tersebut memulai perekaman berbasiskan DMA dengan SB, suara yang terekam tidak akan menemukan jalannya ke aplikasi. Hal itu hanya akan menghancurkan beberapa data dalam memor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 MacLean (macleajb@ednet.ns.ca) menambahkan (94/6/19): Maaf bila mengecewakan, namun saat ini dosemu tidak mendukung langsung kebutuhan mengintercept interrupt atau DMA yang umumnya dibutuhkan oleh pengaksesan sound card lewat dosemu. Hal ini masih akan berlaku beberapa waktu ke dep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 Corey Sweeney (orey@d94.nnb.interaccess.com) menyatakan (97/2/15): Kode untuk suara sedang dikerja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  Gam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0.1.  Duke3d tidak berjalan</w:t>
      </w:r>
    </w:p>
    <w:p>
      <w:pPr>
        <w:pStyle w:val="PlainText"/>
        <w:rPr>
          <w:rFonts w:ascii="Times New Roman" w:hAnsi="Times New Roman" w:cs="Times New Roman"/>
          <w:sz w:val="24"/>
        </w:rPr>
      </w:pPr>
      <w:r>
        <w:rPr>
          <w:rFonts w:cs="Times New Roman" w:ascii="Times New Roman" w:hAnsi="Times New Roman"/>
          <w:sz w:val="24"/>
        </w:rPr>
        <w:t>Hans Lermen &lt;lermen@elserv.ffm.fgan.de&gt; mengatakan (97/2/16): duke3d harus di 'konfigurasi' lewat setup, dalam setup ini anda harus memilih 'keyboard + mouse', atau ini tidak akan beker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Hardware lai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1.1.  Bagaimana saya dapat menjalankan device xxxxx device di bawah dosemu?</w:t>
      </w:r>
    </w:p>
    <w:p>
      <w:pPr>
        <w:pStyle w:val="PlainText"/>
        <w:jc w:val="both"/>
        <w:rPr>
          <w:rFonts w:ascii="Times New Roman" w:hAnsi="Times New Roman" w:cs="Times New Roman"/>
          <w:sz w:val="24"/>
        </w:rPr>
      </w:pPr>
      <w:r>
        <w:rPr>
          <w:rFonts w:cs="Times New Roman" w:ascii="Times New Roman" w:hAnsi="Times New Roman"/>
          <w:sz w:val="24"/>
        </w:rPr>
        <w:t>Corey Sweeney (corey@bbs.xnet.com) menyatakan (94/5/30): Berikut ini log petualangan saya untuk mencoba mendapatkan device yang bekerja di bawah dosemu.  Sejauh ini voice mail system saya bekerja dan scanner saya bisa digunakan walau tidak sepenuhnya.  Berikut ini carany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21"/>
        </w:numPr>
        <w:jc w:val="both"/>
        <w:rPr>
          <w:rFonts w:ascii="Times New Roman" w:hAnsi="Times New Roman" w:cs="Times New Roman"/>
          <w:sz w:val="24"/>
        </w:rPr>
      </w:pPr>
      <w:r>
        <w:rPr>
          <w:rFonts w:cs="Times New Roman" w:ascii="Times New Roman" w:hAnsi="Times New Roman"/>
          <w:sz w:val="24"/>
        </w:rPr>
        <w:t>Lihat manual anda dan temukan apabila card anda menggunakan salah satu port.  Jika ada dalam manual anda, taruh di dalam file config di bagian "ports".  Ingatlah bahwa suatu saat anda membutuhkan beberapa port dalam satu baris dan mungkin hanya yang paling awal yang terdokumentasi.</w:t>
      </w:r>
    </w:p>
    <w:p>
      <w:pPr>
        <w:pStyle w:val="PlainText"/>
        <w:numPr>
          <w:ilvl w:val="0"/>
          <w:numId w:val="121"/>
        </w:numPr>
        <w:jc w:val="both"/>
        <w:rPr>
          <w:rFonts w:ascii="Times New Roman" w:hAnsi="Times New Roman" w:cs="Times New Roman"/>
          <w:sz w:val="24"/>
        </w:rPr>
      </w:pPr>
      <w:r>
        <w:rPr>
          <w:rFonts w:cs="Times New Roman" w:ascii="Times New Roman" w:hAnsi="Times New Roman"/>
          <w:sz w:val="24"/>
        </w:rPr>
        <w:t xml:space="preserve">Cobalah. Jika tidak bekerja atau anda tidak mempunyai manualnya(atau manual anda 'crappy' seperti manual AT&amp;T saya:) maka jalankan dosemu dengan "dos -D+T 2&gt; /tmp/io.debug".  Jalankan software device anda, kemudian keluar dari dosemu.  Lihat ke dalam /tmp/io.debug dan temukan nomor port yang mungkin diberikan pada anda. </w:t>
      </w:r>
    </w:p>
    <w:p>
      <w:pPr>
        <w:pStyle w:val="PlainText"/>
        <w:numPr>
          <w:ilvl w:val="0"/>
          <w:numId w:val="121"/>
        </w:numPr>
        <w:jc w:val="both"/>
        <w:rPr>
          <w:rFonts w:ascii="Times New Roman" w:hAnsi="Times New Roman" w:cs="Times New Roman"/>
          <w:sz w:val="24"/>
        </w:rPr>
      </w:pPr>
      <w:r>
        <w:rPr>
          <w:rFonts w:cs="Times New Roman" w:ascii="Times New Roman" w:hAnsi="Times New Roman"/>
          <w:sz w:val="24"/>
        </w:rPr>
        <w:t>Coba menambahkannya ke baris port dan coba jalankan dosemu kembali. Port di bawah 0x400 dengan keyword fast tidak akan ter-log(97/2/9)!Jika tetap saja gagal, mungkin anda memerlukan interrupt. Temukan interrupt berapa yang digunakan card anda dan verifikasi bahwa kernel tidak menggunakan IRQ tersebut (cat /proc/interrupts).  Hans Lermen menulis(97/2/1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astikan Linux tidak menggunakan network card ini</w:t>
      </w:r>
    </w:p>
    <w:p>
      <w:pPr>
        <w:pStyle w:val="PlainText"/>
        <w:rPr>
          <w:rFonts w:ascii="Times New Roman" w:hAnsi="Times New Roman" w:cs="Times New Roman"/>
          <w:sz w:val="24"/>
        </w:rPr>
      </w:pPr>
      <w:r>
        <w:rPr>
          <w:rFonts w:cs="Times New Roman" w:ascii="Times New Roman" w:hAnsi="Times New Roman"/>
          <w:sz w:val="24"/>
        </w:rPr>
        <w:t>2. Set 'sillyint { use_sigio 5 }' dalam /etc/dosemu.conf</w:t>
      </w:r>
    </w:p>
    <w:p>
      <w:pPr>
        <w:pStyle w:val="PlainText"/>
        <w:rPr>
          <w:rFonts w:ascii="Times New Roman" w:hAnsi="Times New Roman" w:cs="Times New Roman"/>
          <w:sz w:val="24"/>
        </w:rPr>
      </w:pPr>
      <w:r>
        <w:rPr>
          <w:rFonts w:cs="Times New Roman" w:ascii="Times New Roman" w:hAnsi="Times New Roman"/>
          <w:sz w:val="24"/>
        </w:rPr>
        <w:t>(beberapa tambahan (97/2/11)) mengenai hal di ata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nya: Bagaimana jika card saya menggunakan DMA?  Jawab: Anda tidak dapat berbuat apapu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Masalah-masalah dan cara menanganiny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2.1.  Masalah keamanan</w:t>
      </w:r>
    </w:p>
    <w:p>
      <w:pPr>
        <w:pStyle w:val="PlainText"/>
        <w:jc w:val="both"/>
        <w:rPr/>
      </w:pPr>
      <w:r>
        <w:rPr>
          <w:rFonts w:cs="Times New Roman" w:ascii="Times New Roman" w:hAnsi="Times New Roman"/>
          <w:sz w:val="24"/>
        </w:rPr>
        <w:t>Dosemu yang berfasilitas penuh harus dijalanan dalam suid root, misalnya untuk mengakses port. Dosemu berjalan dengan suid "root" hanya di mana diperlukan dan melepaskan right ini setelahnya.  Tapi dengan DPMI, program client DOS dapat mengakses seluruh user space, juga dapat memodifikasi kode dosemu itu sendiri. Gunakan option anda tidak akan dapat menjalankan beberapa aplikasi seperti 32-bit video games(</w:t>
      </w:r>
      <w:hyperlink r:id="rId12">
        <w:r>
          <w:rPr>
            <w:rStyle w:val="InternetLink"/>
            <w:rFonts w:cs="Times New Roman" w:ascii="Times New Roman" w:hAnsi="Times New Roman"/>
            <w:sz w:val="24"/>
          </w:rPr>
          <w:t>lermen@elserv.ffm.fgan.de</w:t>
        </w:r>
      </w:hyperlink>
      <w:r>
        <w:rPr>
          <w:rFonts w:cs="Times New Roman" w:ascii="Times New Roman" w:hAnsi="Times New Roman"/>
          <w:sz w:val="24"/>
        </w:rPr>
        <w:t xml:space="preserve"> (97/2/1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njalankan sebuah kompiler yang terkenal dengan akses penuh akan mempunyai implikasi keamanan yang kecil maka beberapa game mempunyai beberapa source yang tidak jel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2.  Dosemu berhenti ketika booting. Saya menginstall Win95.</w:t>
      </w:r>
    </w:p>
    <w:p>
      <w:pPr>
        <w:pStyle w:val="PlainText"/>
        <w:jc w:val="both"/>
        <w:rPr>
          <w:rFonts w:ascii="Times New Roman" w:hAnsi="Times New Roman" w:cs="Times New Roman"/>
          <w:sz w:val="24"/>
        </w:rPr>
      </w:pPr>
      <w:r>
        <w:rPr>
          <w:rFonts w:cs="Times New Roman" w:ascii="Times New Roman" w:hAnsi="Times New Roman"/>
          <w:sz w:val="24"/>
        </w:rPr>
        <w:t>Dosemu mempercayakan bahwa Dos-Version dalam hdimage dan Drive yang anda petakan mempunyai contain command.com yang sama. Jika tidak, dosemu akan crash segera atau pada saatnya nanti. Dengan option dual boot yang ditawarkan Win95 ketika menekan kunci F4,F5 dan F8 ketika text "Starting Win95", versi dalam drive Win95 mungkin ditukar. Perhatikan command.com. Buat variable shell anda dalam config.emu menunjuk ke versi statik command.com yang benar, misal: shell=c:\win95\command.com c:\ /P /E:1024 (97/02/28), Pelajari dosdebug dan gunakan untuk mengontrol sebuah sesi dosemu.(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3.  Dosemu hangs! Bagaimana saya dapat meng-kill-nya?</w:t>
      </w:r>
    </w:p>
    <w:p>
      <w:pPr>
        <w:pStyle w:val="PlainText"/>
        <w:rPr>
          <w:rFonts w:ascii="Times New Roman" w:hAnsi="Times New Roman" w:cs="Times New Roman"/>
          <w:sz w:val="24"/>
        </w:rPr>
      </w:pPr>
      <w:r>
        <w:rPr>
          <w:rFonts w:cs="Times New Roman" w:ascii="Times New Roman" w:hAnsi="Times New Roman"/>
          <w:sz w:val="24"/>
        </w:rPr>
        <w:t>Pelajari dosdebug dan gunakan untuk mengontrol sebuah sesi dosemu. (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4.  Dosemu crash dan sekarang saya tidak dapat mengetikkan apapun.</w:t>
      </w:r>
    </w:p>
    <w:p>
      <w:pPr>
        <w:pStyle w:val="PlainText"/>
        <w:jc w:val="both"/>
        <w:rPr>
          <w:rFonts w:ascii="Times New Roman" w:hAnsi="Times New Roman" w:cs="Times New Roman"/>
          <w:sz w:val="24"/>
        </w:rPr>
      </w:pPr>
      <w:r>
        <w:rPr>
          <w:rFonts w:cs="Times New Roman" w:ascii="Times New Roman" w:hAnsi="Times New Roman"/>
          <w:sz w:val="24"/>
        </w:rPr>
        <w:t>Daniel Barlow(jo95004@sable.ox.ac.uk) menyatakan (95/4/8): Jika anda tidak mempunyai terminal atau akses network yang dapat anda gunakan untuk log in, mungkin anda harus menekan tombol reset.  Jika entah bagaimana anda masih dapat menggunakan shell, jalankan "kbd_mode-a" untuk menswitch keyboard keluar dari mode raw, dan/atau "sttysane" pada console sehingga anda tahu apa yang anda ketikk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suatu yang berguna anda lakukan adalah menggunakan script untuk menjalankan dosemu, dan jalankan "kbd_mode -a" otomatis setelah dosemu.  Ketika dosemu crash, script biasanya akan tetap berjalan dan mengeksekusi perintah "kbd_mode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2.5.  Saya telah meng-enabled EMS memory dalam dosemu.conf tapi tidak membantu</w:t>
      </w:r>
    </w:p>
    <w:p>
      <w:pPr>
        <w:pStyle w:val="PlainText"/>
        <w:rPr>
          <w:rFonts w:ascii="Times New Roman" w:hAnsi="Times New Roman" w:cs="Times New Roman"/>
          <w:sz w:val="24"/>
        </w:rPr>
      </w:pPr>
      <w:r>
        <w:rPr>
          <w:rFonts w:cs="Times New Roman" w:ascii="Times New Roman" w:hAnsi="Times New Roman"/>
          <w:sz w:val="24"/>
        </w:rPr>
        <w:t>Rob Janssen (rob@pe1chl.ampr.org) menyatakan (94/7/11): Jangan lupa untuk me-load ems.sys yang diberikan dalam file config.sy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23"/>
        </w:numPr>
        <w:rPr>
          <w:rFonts w:ascii="Times New Roman" w:hAnsi="Times New Roman" w:cs="Times New Roman"/>
          <w:b/>
          <w:b/>
          <w:sz w:val="24"/>
        </w:rPr>
      </w:pPr>
      <w:r>
        <w:rPr>
          <w:rFonts w:cs="Times New Roman" w:ascii="Times New Roman" w:hAnsi="Times New Roman"/>
          <w:b/>
          <w:sz w:val="24"/>
        </w:rPr>
        <w:t xml:space="preserve">Bagaimana saya menghilangkan pesan "disk change" yang mengganggu? </w:t>
      </w:r>
    </w:p>
    <w:p>
      <w:pPr>
        <w:pStyle w:val="PlainText"/>
        <w:rPr>
          <w:rFonts w:ascii="Times New Roman" w:hAnsi="Times New Roman" w:cs="Times New Roman"/>
          <w:sz w:val="24"/>
        </w:rPr>
      </w:pPr>
      <w:r>
        <w:rPr>
          <w:rFonts w:cs="Times New Roman" w:ascii="Times New Roman" w:hAnsi="Times New Roman"/>
          <w:sz w:val="24"/>
        </w:rPr>
        <w:t>(94/8/11): Ambil dan install klogd.  Coba: sunsite.unc.edu:/pub/Linux/system/Daemons/sysklogd1.2.tgz</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23"/>
        </w:numPr>
        <w:rPr>
          <w:rFonts w:ascii="Times New Roman" w:hAnsi="Times New Roman" w:cs="Times New Roman"/>
          <w:b/>
          <w:b/>
          <w:sz w:val="24"/>
        </w:rPr>
      </w:pPr>
      <w:r>
        <w:rPr>
          <w:rFonts w:cs="Times New Roman" w:ascii="Times New Roman" w:hAnsi="Times New Roman"/>
          <w:b/>
          <w:sz w:val="24"/>
        </w:rPr>
        <w:t xml:space="preserve">keluar dalam mode console?  Mengapa dosemu tidak bisa dijalankan untuk kedua kalinya </w:t>
      </w:r>
    </w:p>
    <w:p>
      <w:pPr>
        <w:pStyle w:val="PlainText"/>
        <w:rPr>
          <w:rFonts w:ascii="Times New Roman" w:hAnsi="Times New Roman" w:cs="Times New Roman"/>
          <w:sz w:val="24"/>
        </w:rPr>
      </w:pPr>
      <w:r>
        <w:rPr>
          <w:rFonts w:cs="Times New Roman" w:ascii="Times New Roman" w:hAnsi="Times New Roman"/>
          <w:sz w:val="24"/>
        </w:rPr>
        <w:t>Aldy Hernandez (aldy@sauron.cc.andrews.edu) menyatakan (94/7/8): Ya anda harus men-disable video dan/atau BIOS cach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8.  Mengapa dosemu jalan dalam sebuah term tapi tidak dalam console?</w:t>
      </w:r>
    </w:p>
    <w:p>
      <w:pPr>
        <w:pStyle w:val="PlainText"/>
        <w:rPr>
          <w:rFonts w:ascii="Times New Roman" w:hAnsi="Times New Roman" w:cs="Times New Roman"/>
          <w:sz w:val="24"/>
        </w:rPr>
      </w:pPr>
      <w:r>
        <w:rPr>
          <w:rFonts w:cs="Times New Roman" w:ascii="Times New Roman" w:hAnsi="Times New Roman"/>
          <w:sz w:val="24"/>
        </w:rPr>
        <w:t>JyiJiin Luo (jjluo@casbah.acns.nwu.edu) menyatakan (94/4/1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ya mengalami hal yang sama persis sebelumnya.  Saya membuat semua video shadow dalam AMI BIOS saya menjadi disabled. Sekarang dosemu berjalan baik dalam sistem sa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9.  Bagaimana meningkatkan kecepatan dosemu?</w:t>
      </w:r>
    </w:p>
    <w:p>
      <w:pPr>
        <w:pStyle w:val="PlainText"/>
        <w:rPr>
          <w:rFonts w:ascii="Times New Roman" w:hAnsi="Times New Roman" w:cs="Times New Roman"/>
          <w:sz w:val="24"/>
        </w:rPr>
      </w:pPr>
      <w:r>
        <w:rPr>
          <w:rFonts w:cs="Times New Roman" w:ascii="Times New Roman" w:hAnsi="Times New Roman"/>
          <w:sz w:val="24"/>
        </w:rPr>
        <w:t>Dalam beberapa kasus akan berguna menggunakan nilai dari variabel HogThreshold dalam file dosemu.conf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iel Barlow(jo95004@sable.ox.ac.uk) menyatakan (95/4/8): HogThreshold harus di set kira-kira separuh dari nilai BogoMips yang dilaporkan sistem ketika boot.</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jc w:val="both"/>
        <w:rPr>
          <w:rFonts w:ascii="Times New Roman" w:hAnsi="Times New Roman" w:cs="Times New Roman"/>
          <w:b/>
          <w:b/>
          <w:sz w:val="24"/>
        </w:rPr>
      </w:pPr>
      <w:r>
        <w:rPr>
          <w:rFonts w:cs="Times New Roman" w:ascii="Times New Roman" w:hAnsi="Times New Roman"/>
          <w:b/>
          <w:sz w:val="24"/>
        </w:rPr>
        <w:t>12.10.  Drive CDROM saya mempunyai masalah membaca beberapa file di bawah dosemu: Vinod G Kulkarni (vinod@cse.iitb.ernet.in) menyatakan (94/4/7): Ketika sebuah CDROM di-mount dari linux dan digunakan dari dosemu (mapped drive), mungkin timbul beberapa masalah. Driver CD-ROM (iso9660) dalam kernel mencoba untuk menemukan tipe dari file (yaitu binary atau text).  Jika tidak menemukannya, akan dicoba menebak tipe file tersebut dengan sebuah heuristic. Heuristic terkadang gagal dalam kondisi tertentu ketika sebuah file text diperlakukan sebagai file binary.  (Saya tidak tahu apakah hal itu merupakan fasilitas atau bug). Pengaruh hal tersebut adalah jika anda  mengcopy file dari CD-ROM (dari linux sendiri, dan tidak perlu dari dosemu), file hasilnya biasanya lebih besar dari file aslinya. (Blank ditambahkan sebelum J,M.)  Jadi sebuah program yang sedang berjalan dalam dosemu akan memberikan kesalahan atau hang, yang merupakan kesalahan dalam dosem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Rob Janssen (pe1chl@rabo.nl) menyatakan (94/8/10): Cara untuk memecahkan msalah ini adalah dengan mematikan semua konversi.  Tambahkan option "-o conv=binary" ke dalam perintah mounting CD-ROM, atau gunakan baris berikut dalam /etc/fst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cdrom      /cdrom          iso9660 conv=binary,r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 kernel tidak dibutuh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11.  Bagaimana saya dapat melihat keluaran debugging?</w:t>
      </w:r>
    </w:p>
    <w:p>
      <w:pPr>
        <w:pStyle w:val="PlainText"/>
        <w:rPr>
          <w:rFonts w:ascii="Times New Roman" w:hAnsi="Times New Roman" w:cs="Times New Roman"/>
          <w:sz w:val="24"/>
        </w:rPr>
      </w:pPr>
      <w:r>
        <w:rPr>
          <w:rFonts w:cs="Times New Roman" w:ascii="Times New Roman" w:hAnsi="Times New Roman"/>
          <w:sz w:val="24"/>
        </w:rPr>
        <w:t>Daniel Barlow(jo95004@sable.ox.ac.uk) menyatakan (95/4/8): Dari dosemu 0.60, keluaran debugging di-redirect ke sebuah file yang dispesifikasikan dalam command line. Gunakan "dos -D+a -o /tmp/debug" untuk me-log semua keluaran debug ke /tmp/debug.  Tidak ada yang perlu anda lakukan untuk me-redirect stder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12.  Mengapa penekanan tombol saya ditampilkan dua kali??</w:t>
      </w:r>
    </w:p>
    <w:p>
      <w:pPr>
        <w:pStyle w:val="PlainText"/>
        <w:jc w:val="both"/>
        <w:rPr>
          <w:rFonts w:ascii="Times New Roman" w:hAnsi="Times New Roman" w:cs="Times New Roman"/>
          <w:sz w:val="24"/>
        </w:rPr>
      </w:pPr>
      <w:r>
        <w:rPr>
          <w:rFonts w:cs="Times New Roman" w:ascii="Times New Roman" w:hAnsi="Times New Roman"/>
          <w:sz w:val="24"/>
        </w:rPr>
        <w:t>Nick Holloway (alfie@dcs.warwick.ac.uk) menyatakan (94/2/22): Setelah menjalankan dos dan setelah bermaindengan beberapa setting stty, saya mengalami penekanan key ganda. Sekarang saya tahu alasannya. Hal ini hanya terjadi ketika dos dijalankan dalam the console dengan set 'istrip'.  Hal ini (saya kira) disebabkan karena raw scancodes ditutupi oleh 'istrip', jadi pelepasan key nampak seperti even penekanan key. Jadi, pemrosesan input perlu dimatikan ketika penggunaan scan codes dalam sebuah console (bukan ide yang baik untuk melakukan hal ini untuk tty l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13.  Dosemu mengacaukan layar saya?</w:t>
      </w:r>
    </w:p>
    <w:p>
      <w:pPr>
        <w:pStyle w:val="PlainText"/>
        <w:jc w:val="both"/>
        <w:rPr>
          <w:rFonts w:ascii="Times New Roman" w:hAnsi="Times New Roman" w:cs="Times New Roman"/>
          <w:sz w:val="24"/>
        </w:rPr>
      </w:pPr>
      <w:r>
        <w:rPr>
          <w:rFonts w:cs="Times New Roman" w:ascii="Times New Roman" w:hAnsi="Times New Roman"/>
          <w:sz w:val="24"/>
        </w:rPr>
        <w:t>Untuk grafik card yang tidak didukung penuh dalam dosemu, yang membolehkan grafik console dosemu crash, mungkin memberi anda console dalam keadaan kacau dan hampir tidak dapat digunakan. Untuk mencegah situasi ini, Spudgun &lt;spudgun@earthlight.co.nz&gt; mengirimkan solusi berikut. Pertama simpan register anda yang berjalan dalam console ~&gt;</w:t>
      </w:r>
    </w:p>
    <w:p>
      <w:pPr>
        <w:pStyle w:val="PlainText"/>
        <w:rPr>
          <w:rFonts w:ascii="Times New Roman" w:hAnsi="Times New Roman" w:cs="Times New Roman"/>
          <w:sz w:val="24"/>
        </w:rPr>
      </w:pPr>
      <w:r>
        <w:rPr>
          <w:rFonts w:cs="Times New Roman" w:ascii="Times New Roman" w:hAnsi="Times New Roman"/>
          <w:sz w:val="24"/>
        </w:rPr>
        <w:t>cat /usr/bin/savetextmode ~&gt; restoretextmode -w /etc/textregs ~&gt;</w:t>
      </w:r>
    </w:p>
    <w:p>
      <w:pPr>
        <w:pStyle w:val="PlainText"/>
        <w:rPr>
          <w:rFonts w:ascii="Times New Roman" w:hAnsi="Times New Roman" w:cs="Times New Roman"/>
          <w:sz w:val="24"/>
        </w:rPr>
      </w:pPr>
      <w:r>
        <w:rPr>
          <w:rFonts w:cs="Times New Roman" w:ascii="Times New Roman" w:hAnsi="Times New Roman"/>
          <w:sz w:val="24"/>
        </w:rPr>
        <w:t>restorefont -w /etc/fontdata Ketika crash terjadi, jalankan script berikut: restoretextmode -r /etc/textregs restorefont -r /etc/fontdata</w:t>
      </w:r>
    </w:p>
    <w:p>
      <w:pPr>
        <w:pStyle w:val="PlainText"/>
        <w:rPr>
          <w:rFonts w:ascii="Times New Roman" w:hAnsi="Times New Roman" w:cs="Times New Roman"/>
          <w:sz w:val="24"/>
        </w:rPr>
      </w:pPr>
      <w:r>
        <w:rPr>
          <w:rFonts w:cs="Times New Roman" w:ascii="Times New Roman" w:hAnsi="Times New Roman"/>
          <w:sz w:val="24"/>
        </w:rPr>
        <w:t>restorepalett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cara tersebut tidak dapat memperbaiki tidak ada cara lain Saya juga menemukan, script ini memperburuk segalanya, ketika sedang menjalankan sebuah sebuah X server, yaitu kadang-kadang membuat register Video Card saya menjadi kaceu. Saya pikir, mengganti X servers dan/atau menjalankan savetextmode dalam sebuah vt ketika X sedang berjalan dapat membantu. (97/04/0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14.  MS FoxPro 2.6 tidak jalan</w:t>
      </w:r>
    </w:p>
    <w:p>
      <w:pPr>
        <w:pStyle w:val="PlainText"/>
        <w:jc w:val="both"/>
        <w:rPr>
          <w:rFonts w:ascii="Times New Roman" w:hAnsi="Times New Roman" w:cs="Times New Roman"/>
          <w:sz w:val="24"/>
        </w:rPr>
      </w:pPr>
      <w:r>
        <w:rPr>
          <w:rFonts w:cs="Times New Roman" w:ascii="Times New Roman" w:hAnsi="Times New Roman"/>
          <w:sz w:val="24"/>
        </w:rPr>
        <w:t>FoxPro 2.6 tidak akan jalan dalam network drive. Alexey Naidyonov &lt;growler@growler.tsu.tula.ru&gt; mencatat masalah ini: Saya duga file FoxPro anda ada dalam lredir disk, ya khan? Masalahnya adalah FoxPro tidak akan dapat dijalankan dalam disk seperti itu, tapi bila saya sebutkan disk { partition ... } dalam /etc/dosemu/conf, program akan berjalan norm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Kontribusi dalam proyek dosem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3.1.  Siapa yang bertanggung jawab akan dosemu?(97/2/9)</w:t>
      </w:r>
    </w:p>
    <w:p>
      <w:pPr>
        <w:pStyle w:val="PlainText"/>
        <w:jc w:val="both"/>
        <w:rPr>
          <w:rFonts w:ascii="Times New Roman" w:hAnsi="Times New Roman" w:cs="Times New Roman"/>
          <w:sz w:val="24"/>
        </w:rPr>
      </w:pPr>
      <w:r>
        <w:rPr>
          <w:rFonts w:cs="Times New Roman" w:ascii="Times New Roman" w:hAnsi="Times New Roman"/>
          <w:sz w:val="24"/>
        </w:rPr>
        <w:t>Dosemu dibuat di dalam kerangka kerja Matthias Lautner dan Robert Sanders. James B. MacLean (jmaclean@ednet.ns.ca) bertanggung jawab untuk mengatur release dosemu yang paling akh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arah dosem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rsi      Tanggal             </w:t>
        <w:tab/>
        <w:t>Ole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1        September 3, 1992   </w:t>
        <w:tab/>
        <w:t>Matthias Lautn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2        September 13, 1992  </w:t>
        <w:tab/>
        <w:t>Matthias Lautn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3        ???                 </w:t>
        <w:tab/>
        <w:tab/>
        <w:t>Matthias Lautn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        November 26, 1992   Matthias Lautn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47       January 27, 1993    </w:t>
        <w:tab/>
        <w:t>Robert Sand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47.7     February 5, 1993    </w:t>
        <w:tab/>
        <w:t>Robert Sand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48       February 16, 1993   </w:t>
        <w:tab/>
        <w:t>Robert Sand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8pl1    February 18, 1993  Robert Sand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49       May 20, 1993        </w:t>
        <w:tab/>
        <w:t>Robert Sand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9pl2    November 18, 1993James MacLe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9pl3    November 30, 1993James MacLe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49pl3.3  December 3, 1993  James MacLe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50       March 4, 1994       </w:t>
        <w:tab/>
        <w:t>James MacLe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0pl1    March 18, 1994      James MacLe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52       June 16, 1994       </w:t>
        <w:tab/>
        <w:t>James MacLe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60       April 9, 1995       </w:t>
        <w:tab/>
        <w:t>James MacLe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64.4     February 9,1997     </w:t>
        <w:tab/>
        <w:t>Hans Lerm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2.  Saya ingin membantu.  Siapa yang harus saya hubungi?</w:t>
      </w:r>
    </w:p>
    <w:p>
      <w:pPr>
        <w:pStyle w:val="PlainText"/>
        <w:rPr>
          <w:rFonts w:ascii="Times New Roman" w:hAnsi="Times New Roman" w:cs="Times New Roman"/>
          <w:sz w:val="24"/>
        </w:rPr>
      </w:pPr>
      <w:r>
        <w:rPr>
          <w:rFonts w:cs="Times New Roman" w:ascii="Times New Roman" w:hAnsi="Times New Roman"/>
          <w:sz w:val="24"/>
        </w:rPr>
        <w:t>Proyek dosemu  adalah usaha sebuah tim.  Jika anda ingin memberi kontribusi, lihat DPR (dosemu Project Registry).  Copynya dapat ditemukan dalam ../doc/DANG (97/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Linux Hardware Kompatibilitas HOWTO</w:t>
      </w:r>
    </w:p>
    <w:p>
      <w:pPr>
        <w:pStyle w:val="PlainText"/>
        <w:jc w:val="center"/>
        <w:rPr/>
      </w:pPr>
      <w:r>
        <w:rPr>
          <w:rFonts w:cs="Times New Roman" w:ascii="Times New Roman" w:hAnsi="Times New Roman"/>
          <w:sz w:val="24"/>
        </w:rPr>
        <w:t xml:space="preserve">Patrick Reijnen, </w:t>
      </w:r>
      <w:hyperlink r:id="rId13">
        <w:r>
          <w:rPr>
            <w:rStyle w:val="InternetLink"/>
            <w:rFonts w:cs="Times New Roman" w:ascii="Times New Roman" w:hAnsi="Times New Roman"/>
            <w:sz w:val="24"/>
          </w:rPr>
          <w:t>patrickr@bart.nl</w:t>
        </w:r>
      </w:hyperlink>
      <w:r>
        <w:rPr>
          <w:rFonts w:cs="Times New Roman" w:ascii="Times New Roman" w:hAnsi="Times New Roman"/>
          <w:sz w:val="24"/>
        </w:rPr>
        <w:t xml:space="preserve"> diterjemahkan oleh Iwan Setiawan &lt;setiawan@sby.centrin.net.id&gt; dan Mohammad DAMT &lt;mdamt@indoglobal.com&gt;</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v97.5, 9 November 1997, diterjemahkan tanggal 1 April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memberikan daftar dari beberapa hardware yang mendukung linux dan membantu mencari lokasi dari driver yang dibutuh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1.1.   Selamat datang</w:t>
      </w:r>
    </w:p>
    <w:p>
      <w:pPr>
        <w:pStyle w:val="PlainText"/>
        <w:rPr>
          <w:rFonts w:ascii="Times New Roman" w:hAnsi="Times New Roman" w:cs="Times New Roman"/>
          <w:sz w:val="24"/>
        </w:rPr>
      </w:pPr>
      <w:r>
        <w:rPr>
          <w:rFonts w:cs="Times New Roman" w:ascii="Times New Roman" w:hAnsi="Times New Roman"/>
          <w:sz w:val="24"/>
        </w:rPr>
        <w:t>1.2.   Hak Cipta</w:t>
      </w:r>
    </w:p>
    <w:p>
      <w:pPr>
        <w:pStyle w:val="PlainText"/>
        <w:rPr>
          <w:rFonts w:ascii="Times New Roman" w:hAnsi="Times New Roman" w:cs="Times New Roman"/>
          <w:sz w:val="24"/>
        </w:rPr>
      </w:pPr>
      <w:r>
        <w:rPr>
          <w:rFonts w:cs="Times New Roman" w:ascii="Times New Roman" w:hAnsi="Times New Roman"/>
          <w:sz w:val="24"/>
        </w:rPr>
        <w:t>1.3.   Arsitektur sistem</w:t>
      </w:r>
    </w:p>
    <w:p>
      <w:pPr>
        <w:pStyle w:val="PlainText"/>
        <w:rPr>
          <w:rFonts w:ascii="Times New Roman" w:hAnsi="Times New Roman" w:cs="Times New Roman"/>
          <w:sz w:val="24"/>
        </w:rPr>
      </w:pPr>
      <w:r>
        <w:rPr>
          <w:rFonts w:cs="Times New Roman" w:ascii="Times New Roman" w:hAnsi="Times New Roman"/>
          <w:sz w:val="24"/>
        </w:rPr>
        <w:t>2.      Komputer/motherboard/BIOS</w:t>
      </w:r>
    </w:p>
    <w:p>
      <w:pPr>
        <w:pStyle w:val="PlainText"/>
        <w:rPr>
          <w:rFonts w:ascii="Times New Roman" w:hAnsi="Times New Roman" w:cs="Times New Roman"/>
          <w:sz w:val="24"/>
        </w:rPr>
      </w:pPr>
      <w:r>
        <w:rPr>
          <w:rFonts w:cs="Times New Roman" w:ascii="Times New Roman" w:hAnsi="Times New Roman"/>
          <w:sz w:val="24"/>
        </w:rPr>
        <w:t>2.1.   Sistem spesifik</w:t>
      </w:r>
    </w:p>
    <w:p>
      <w:pPr>
        <w:pStyle w:val="PlainText"/>
        <w:rPr>
          <w:rFonts w:ascii="Times New Roman" w:hAnsi="Times New Roman" w:cs="Times New Roman"/>
          <w:sz w:val="24"/>
        </w:rPr>
      </w:pPr>
      <w:r>
        <w:rPr>
          <w:rFonts w:cs="Times New Roman" w:ascii="Times New Roman" w:hAnsi="Times New Roman"/>
          <w:sz w:val="24"/>
        </w:rPr>
        <w:t>2.2.   Tidak didukung</w:t>
      </w:r>
    </w:p>
    <w:p>
      <w:pPr>
        <w:pStyle w:val="PlainText"/>
        <w:rPr>
          <w:rFonts w:ascii="Times New Roman" w:hAnsi="Times New Roman" w:cs="Times New Roman"/>
          <w:sz w:val="24"/>
        </w:rPr>
      </w:pPr>
      <w:r>
        <w:rPr>
          <w:rFonts w:cs="Times New Roman" w:ascii="Times New Roman" w:hAnsi="Times New Roman"/>
          <w:sz w:val="24"/>
        </w:rPr>
        <w:t>3.      Laptop</w:t>
      </w:r>
    </w:p>
    <w:p>
      <w:pPr>
        <w:pStyle w:val="PlainText"/>
        <w:rPr>
          <w:rFonts w:ascii="Times New Roman" w:hAnsi="Times New Roman" w:cs="Times New Roman"/>
          <w:sz w:val="24"/>
        </w:rPr>
      </w:pPr>
      <w:r>
        <w:rPr>
          <w:rFonts w:cs="Times New Roman" w:ascii="Times New Roman" w:hAnsi="Times New Roman"/>
          <w:sz w:val="24"/>
        </w:rPr>
        <w:t>3.1.   Laptop spesifik</w:t>
      </w:r>
    </w:p>
    <w:p>
      <w:pPr>
        <w:pStyle w:val="PlainText"/>
        <w:rPr>
          <w:rFonts w:ascii="Times New Roman" w:hAnsi="Times New Roman" w:cs="Times New Roman"/>
          <w:sz w:val="24"/>
        </w:rPr>
      </w:pPr>
      <w:r>
        <w:rPr>
          <w:rFonts w:cs="Times New Roman" w:ascii="Times New Roman" w:hAnsi="Times New Roman"/>
          <w:sz w:val="24"/>
        </w:rPr>
        <w:t>3.2.   PCMCIA</w:t>
      </w:r>
    </w:p>
    <w:p>
      <w:pPr>
        <w:pStyle w:val="PlainText"/>
        <w:rPr>
          <w:rFonts w:ascii="Times New Roman" w:hAnsi="Times New Roman" w:cs="Times New Roman"/>
          <w:sz w:val="24"/>
        </w:rPr>
      </w:pPr>
      <w:r>
        <w:rPr>
          <w:rFonts w:cs="Times New Roman" w:ascii="Times New Roman" w:hAnsi="Times New Roman"/>
          <w:sz w:val="24"/>
        </w:rPr>
        <w:t>4.      CPU/FPU</w:t>
      </w:r>
    </w:p>
    <w:p>
      <w:pPr>
        <w:pStyle w:val="PlainText"/>
        <w:rPr>
          <w:rFonts w:ascii="Times New Roman" w:hAnsi="Times New Roman" w:cs="Times New Roman"/>
          <w:sz w:val="24"/>
        </w:rPr>
      </w:pPr>
      <w:r>
        <w:rPr>
          <w:rFonts w:cs="Times New Roman" w:ascii="Times New Roman" w:hAnsi="Times New Roman"/>
          <w:sz w:val="24"/>
        </w:rPr>
        <w:t>5.      Video cards</w:t>
      </w:r>
    </w:p>
    <w:p>
      <w:pPr>
        <w:pStyle w:val="PlainText"/>
        <w:rPr>
          <w:rFonts w:ascii="Times New Roman" w:hAnsi="Times New Roman" w:cs="Times New Roman"/>
          <w:sz w:val="24"/>
        </w:rPr>
      </w:pPr>
      <w:r>
        <w:rPr>
          <w:rFonts w:cs="Times New Roman" w:ascii="Times New Roman" w:hAnsi="Times New Roman"/>
          <w:sz w:val="24"/>
        </w:rPr>
        <w:t>5.1.   Diamond video cards</w:t>
      </w:r>
    </w:p>
    <w:p>
      <w:pPr>
        <w:pStyle w:val="PlainText"/>
        <w:rPr>
          <w:rFonts w:ascii="Times New Roman" w:hAnsi="Times New Roman" w:cs="Times New Roman"/>
          <w:sz w:val="24"/>
        </w:rPr>
      </w:pPr>
      <w:r>
        <w:rPr>
          <w:rFonts w:cs="Times New Roman" w:ascii="Times New Roman" w:hAnsi="Times New Roman"/>
          <w:sz w:val="24"/>
        </w:rPr>
        <w:t>5.2.   SVGALIB (grafik untuk console)</w:t>
      </w:r>
    </w:p>
    <w:p>
      <w:pPr>
        <w:pStyle w:val="PlainText"/>
        <w:rPr>
          <w:rFonts w:ascii="Times New Roman" w:hAnsi="Times New Roman" w:cs="Times New Roman"/>
          <w:sz w:val="24"/>
        </w:rPr>
      </w:pPr>
      <w:r>
        <w:rPr>
          <w:rFonts w:cs="Times New Roman" w:ascii="Times New Roman" w:hAnsi="Times New Roman"/>
          <w:sz w:val="24"/>
        </w:rPr>
        <w:t>5.3.   XFree86 3.3.1</w:t>
      </w:r>
    </w:p>
    <w:p>
      <w:pPr>
        <w:pStyle w:val="PlainText"/>
        <w:rPr>
          <w:rFonts w:ascii="Times New Roman" w:hAnsi="Times New Roman" w:cs="Times New Roman"/>
          <w:sz w:val="24"/>
        </w:rPr>
      </w:pPr>
      <w:r>
        <w:rPr>
          <w:rFonts w:cs="Times New Roman" w:ascii="Times New Roman" w:hAnsi="Times New Roman"/>
          <w:sz w:val="24"/>
        </w:rPr>
        <w:t>5.3.1.Accelerated</w:t>
      </w:r>
    </w:p>
    <w:p>
      <w:pPr>
        <w:pStyle w:val="PlainText"/>
        <w:rPr>
          <w:rFonts w:ascii="Times New Roman" w:hAnsi="Times New Roman" w:cs="Times New Roman"/>
          <w:sz w:val="24"/>
        </w:rPr>
      </w:pPr>
      <w:r>
        <w:rPr>
          <w:rFonts w:cs="Times New Roman" w:ascii="Times New Roman" w:hAnsi="Times New Roman"/>
          <w:sz w:val="24"/>
        </w:rPr>
        <w:t>5.3.2.Unaccelerated</w:t>
      </w:r>
    </w:p>
    <w:p>
      <w:pPr>
        <w:pStyle w:val="PlainText"/>
        <w:rPr>
          <w:rFonts w:ascii="Times New Roman" w:hAnsi="Times New Roman" w:cs="Times New Roman"/>
          <w:sz w:val="24"/>
        </w:rPr>
      </w:pPr>
      <w:r>
        <w:rPr>
          <w:rFonts w:cs="Times New Roman" w:ascii="Times New Roman" w:hAnsi="Times New Roman"/>
          <w:sz w:val="24"/>
        </w:rPr>
        <w:t>5.3.3.Monochrome</w:t>
      </w:r>
    </w:p>
    <w:p>
      <w:pPr>
        <w:pStyle w:val="PlainText"/>
        <w:rPr>
          <w:rFonts w:ascii="Times New Roman" w:hAnsi="Times New Roman" w:cs="Times New Roman"/>
          <w:sz w:val="24"/>
        </w:rPr>
      </w:pPr>
      <w:r>
        <w:rPr>
          <w:rFonts w:cs="Times New Roman" w:ascii="Times New Roman" w:hAnsi="Times New Roman"/>
          <w:sz w:val="24"/>
        </w:rPr>
        <w:t>5.3.4.Lainnya</w:t>
      </w:r>
    </w:p>
    <w:p>
      <w:pPr>
        <w:pStyle w:val="PlainText"/>
        <w:rPr>
          <w:rFonts w:ascii="Times New Roman" w:hAnsi="Times New Roman" w:cs="Times New Roman"/>
          <w:sz w:val="24"/>
        </w:rPr>
      </w:pPr>
      <w:r>
        <w:rPr>
          <w:rFonts w:cs="Times New Roman" w:ascii="Times New Roman" w:hAnsi="Times New Roman"/>
          <w:sz w:val="24"/>
        </w:rPr>
        <w:t>5.4.   X Servers Komersial</w:t>
      </w:r>
    </w:p>
    <w:p>
      <w:pPr>
        <w:pStyle w:val="PlainText"/>
        <w:rPr>
          <w:rFonts w:ascii="Times New Roman" w:hAnsi="Times New Roman" w:cs="Times New Roman"/>
          <w:sz w:val="24"/>
        </w:rPr>
      </w:pPr>
      <w:r>
        <w:rPr>
          <w:rFonts w:cs="Times New Roman" w:ascii="Times New Roman" w:hAnsi="Times New Roman"/>
          <w:sz w:val="24"/>
        </w:rPr>
        <w:t>5.4.1.Accelerated-X 1.2</w:t>
      </w:r>
    </w:p>
    <w:p>
      <w:pPr>
        <w:pStyle w:val="PlainText"/>
        <w:rPr>
          <w:rFonts w:ascii="Times New Roman" w:hAnsi="Times New Roman" w:cs="Times New Roman"/>
          <w:sz w:val="24"/>
        </w:rPr>
      </w:pPr>
      <w:r>
        <w:rPr>
          <w:rFonts w:cs="Times New Roman" w:ascii="Times New Roman" w:hAnsi="Times New Roman"/>
          <w:sz w:val="24"/>
        </w:rPr>
        <w:t>5.4.2.Metro-X 2.3</w:t>
      </w:r>
    </w:p>
    <w:p>
      <w:pPr>
        <w:pStyle w:val="PlainText"/>
        <w:rPr>
          <w:rFonts w:ascii="Times New Roman" w:hAnsi="Times New Roman" w:cs="Times New Roman"/>
          <w:sz w:val="24"/>
        </w:rPr>
      </w:pPr>
      <w:r>
        <w:rPr>
          <w:rFonts w:cs="Times New Roman" w:ascii="Times New Roman" w:hAnsi="Times New Roman"/>
          <w:sz w:val="24"/>
        </w:rPr>
        <w:t>6.      Controllers (hard drive)</w:t>
      </w:r>
    </w:p>
    <w:p>
      <w:pPr>
        <w:pStyle w:val="PlainText"/>
        <w:rPr>
          <w:rFonts w:ascii="Times New Roman" w:hAnsi="Times New Roman" w:cs="Times New Roman"/>
          <w:sz w:val="24"/>
        </w:rPr>
      </w:pPr>
      <w:r>
        <w:rPr>
          <w:rFonts w:cs="Times New Roman" w:ascii="Times New Roman" w:hAnsi="Times New Roman"/>
          <w:sz w:val="24"/>
        </w:rPr>
        <w:t>7.      Controllers (SCSI)</w:t>
      </w:r>
    </w:p>
    <w:p>
      <w:pPr>
        <w:pStyle w:val="PlainText"/>
        <w:rPr>
          <w:rFonts w:ascii="Times New Roman" w:hAnsi="Times New Roman" w:cs="Times New Roman"/>
          <w:sz w:val="24"/>
        </w:rPr>
      </w:pPr>
      <w:r>
        <w:rPr>
          <w:rFonts w:cs="Times New Roman" w:ascii="Times New Roman" w:hAnsi="Times New Roman"/>
          <w:sz w:val="24"/>
        </w:rPr>
        <w:t>7.1.   Yang didukung</w:t>
      </w:r>
    </w:p>
    <w:p>
      <w:pPr>
        <w:pStyle w:val="PlainText"/>
        <w:rPr>
          <w:rFonts w:ascii="Times New Roman" w:hAnsi="Times New Roman" w:cs="Times New Roman"/>
          <w:sz w:val="24"/>
        </w:rPr>
      </w:pPr>
      <w:r>
        <w:rPr>
          <w:rFonts w:cs="Times New Roman" w:ascii="Times New Roman" w:hAnsi="Times New Roman"/>
          <w:sz w:val="24"/>
        </w:rPr>
        <w:t>7.2.   Lainnya</w:t>
      </w:r>
    </w:p>
    <w:p>
      <w:pPr>
        <w:pStyle w:val="PlainText"/>
        <w:rPr>
          <w:rFonts w:ascii="Times New Roman" w:hAnsi="Times New Roman" w:cs="Times New Roman"/>
          <w:sz w:val="24"/>
        </w:rPr>
      </w:pPr>
      <w:r>
        <w:rPr>
          <w:rFonts w:cs="Times New Roman" w:ascii="Times New Roman" w:hAnsi="Times New Roman"/>
          <w:sz w:val="24"/>
        </w:rPr>
        <w:t>7.3.   Yang tidak didukung</w:t>
      </w:r>
    </w:p>
    <w:p>
      <w:pPr>
        <w:pStyle w:val="PlainText"/>
        <w:rPr>
          <w:rFonts w:ascii="Times New Roman" w:hAnsi="Times New Roman" w:cs="Times New Roman"/>
          <w:sz w:val="24"/>
        </w:rPr>
      </w:pPr>
      <w:r>
        <w:rPr>
          <w:rFonts w:cs="Times New Roman" w:ascii="Times New Roman" w:hAnsi="Times New Roman"/>
          <w:sz w:val="24"/>
        </w:rPr>
        <w:t>8.      Controllers (I/O)</w:t>
      </w:r>
    </w:p>
    <w:p>
      <w:pPr>
        <w:pStyle w:val="PlainText"/>
        <w:rPr>
          <w:rFonts w:ascii="Times New Roman" w:hAnsi="Times New Roman" w:cs="Times New Roman"/>
          <w:sz w:val="24"/>
        </w:rPr>
      </w:pPr>
      <w:r>
        <w:rPr>
          <w:rFonts w:cs="Times New Roman" w:ascii="Times New Roman" w:hAnsi="Times New Roman"/>
          <w:sz w:val="24"/>
        </w:rPr>
        <w:t>9.      Controllers (multiport)</w:t>
      </w:r>
    </w:p>
    <w:p>
      <w:pPr>
        <w:pStyle w:val="PlainText"/>
        <w:rPr>
          <w:rFonts w:ascii="Times New Roman" w:hAnsi="Times New Roman" w:cs="Times New Roman"/>
          <w:sz w:val="24"/>
        </w:rPr>
      </w:pPr>
      <w:r>
        <w:rPr>
          <w:rFonts w:cs="Times New Roman" w:ascii="Times New Roman" w:hAnsi="Times New Roman"/>
          <w:sz w:val="24"/>
        </w:rPr>
        <w:t>9.1.   Non-intelligent cards</w:t>
      </w:r>
    </w:p>
    <w:p>
      <w:pPr>
        <w:pStyle w:val="PlainText"/>
        <w:rPr>
          <w:rFonts w:ascii="Times New Roman" w:hAnsi="Times New Roman" w:cs="Times New Roman"/>
          <w:sz w:val="24"/>
        </w:rPr>
      </w:pPr>
      <w:r>
        <w:rPr>
          <w:rFonts w:cs="Times New Roman" w:ascii="Times New Roman" w:hAnsi="Times New Roman"/>
          <w:sz w:val="24"/>
        </w:rPr>
        <w:t>9.1.1.Yang didukung</w:t>
      </w:r>
    </w:p>
    <w:p>
      <w:pPr>
        <w:pStyle w:val="PlainText"/>
        <w:rPr>
          <w:rFonts w:ascii="Times New Roman" w:hAnsi="Times New Roman" w:cs="Times New Roman"/>
          <w:sz w:val="24"/>
        </w:rPr>
      </w:pPr>
      <w:r>
        <w:rPr>
          <w:rFonts w:cs="Times New Roman" w:ascii="Times New Roman" w:hAnsi="Times New Roman"/>
          <w:sz w:val="24"/>
        </w:rPr>
        <w:t>9.2.   Intelligent cards</w:t>
      </w:r>
    </w:p>
    <w:p>
      <w:pPr>
        <w:pStyle w:val="PlainText"/>
        <w:rPr>
          <w:rFonts w:ascii="Times New Roman" w:hAnsi="Times New Roman" w:cs="Times New Roman"/>
          <w:sz w:val="24"/>
        </w:rPr>
      </w:pPr>
      <w:r>
        <w:rPr>
          <w:rFonts w:cs="Times New Roman" w:ascii="Times New Roman" w:hAnsi="Times New Roman"/>
          <w:sz w:val="24"/>
        </w:rPr>
        <w:t>9.2.1.Yang didukung</w:t>
      </w:r>
    </w:p>
    <w:p>
      <w:pPr>
        <w:pStyle w:val="PlainText"/>
        <w:rPr>
          <w:rFonts w:ascii="Times New Roman" w:hAnsi="Times New Roman" w:cs="Times New Roman"/>
          <w:sz w:val="24"/>
        </w:rPr>
      </w:pPr>
      <w:r>
        <w:rPr>
          <w:rFonts w:cs="Times New Roman" w:ascii="Times New Roman" w:hAnsi="Times New Roman"/>
          <w:sz w:val="24"/>
        </w:rPr>
        <w:t>9.2.2.Lainnya</w:t>
      </w:r>
    </w:p>
    <w:p>
      <w:pPr>
        <w:pStyle w:val="PlainText"/>
        <w:rPr>
          <w:rFonts w:ascii="Times New Roman" w:hAnsi="Times New Roman" w:cs="Times New Roman"/>
          <w:sz w:val="24"/>
        </w:rPr>
      </w:pPr>
      <w:r>
        <w:rPr>
          <w:rFonts w:cs="Times New Roman" w:ascii="Times New Roman" w:hAnsi="Times New Roman"/>
          <w:sz w:val="24"/>
        </w:rPr>
        <w:t>10.    Network adapters</w:t>
      </w:r>
    </w:p>
    <w:p>
      <w:pPr>
        <w:pStyle w:val="PlainText"/>
        <w:rPr>
          <w:rFonts w:ascii="Times New Roman" w:hAnsi="Times New Roman" w:cs="Times New Roman"/>
          <w:sz w:val="24"/>
        </w:rPr>
      </w:pPr>
      <w:r>
        <w:rPr>
          <w:rFonts w:cs="Times New Roman" w:ascii="Times New Roman" w:hAnsi="Times New Roman"/>
          <w:sz w:val="24"/>
        </w:rPr>
        <w:t>10.1. Yang didukung</w:t>
      </w:r>
    </w:p>
    <w:p>
      <w:pPr>
        <w:pStyle w:val="PlainText"/>
        <w:rPr>
          <w:rFonts w:ascii="Times New Roman" w:hAnsi="Times New Roman" w:cs="Times New Roman"/>
          <w:sz w:val="24"/>
        </w:rPr>
      </w:pPr>
      <w:r>
        <w:rPr>
          <w:rFonts w:cs="Times New Roman" w:ascii="Times New Roman" w:hAnsi="Times New Roman"/>
          <w:sz w:val="24"/>
        </w:rPr>
        <w:t>10.1.1Ethernet</w:t>
      </w:r>
    </w:p>
    <w:p>
      <w:pPr>
        <w:pStyle w:val="PlainText"/>
        <w:rPr>
          <w:rFonts w:ascii="Times New Roman" w:hAnsi="Times New Roman" w:cs="Times New Roman"/>
          <w:sz w:val="24"/>
        </w:rPr>
      </w:pPr>
      <w:r>
        <w:rPr>
          <w:rFonts w:cs="Times New Roman" w:ascii="Times New Roman" w:hAnsi="Times New Roman"/>
          <w:sz w:val="24"/>
        </w:rPr>
        <w:t>10.1.2ISDN</w:t>
      </w:r>
    </w:p>
    <w:p>
      <w:pPr>
        <w:pStyle w:val="PlainText"/>
        <w:rPr>
          <w:rFonts w:ascii="Times New Roman" w:hAnsi="Times New Roman" w:cs="Times New Roman"/>
          <w:sz w:val="24"/>
        </w:rPr>
      </w:pPr>
      <w:r>
        <w:rPr>
          <w:rFonts w:cs="Times New Roman" w:ascii="Times New Roman" w:hAnsi="Times New Roman"/>
          <w:sz w:val="24"/>
        </w:rPr>
        <w:t>10.1.3Pocket dan portable adapters</w:t>
      </w:r>
    </w:p>
    <w:p>
      <w:pPr>
        <w:pStyle w:val="PlainText"/>
        <w:rPr>
          <w:rFonts w:ascii="Times New Roman" w:hAnsi="Times New Roman" w:cs="Times New Roman"/>
          <w:sz w:val="24"/>
        </w:rPr>
      </w:pPr>
      <w:r>
        <w:rPr>
          <w:rFonts w:cs="Times New Roman" w:ascii="Times New Roman" w:hAnsi="Times New Roman"/>
          <w:sz w:val="24"/>
        </w:rPr>
        <w:t>10.1.4Slotless</w:t>
      </w:r>
    </w:p>
    <w:p>
      <w:pPr>
        <w:pStyle w:val="PlainText"/>
        <w:rPr>
          <w:rFonts w:ascii="Times New Roman" w:hAnsi="Times New Roman" w:cs="Times New Roman"/>
          <w:sz w:val="24"/>
        </w:rPr>
      </w:pPr>
      <w:r>
        <w:rPr>
          <w:rFonts w:cs="Times New Roman" w:ascii="Times New Roman" w:hAnsi="Times New Roman"/>
          <w:sz w:val="24"/>
        </w:rPr>
        <w:t>10.1.5ARCnet</w:t>
      </w:r>
    </w:p>
    <w:p>
      <w:pPr>
        <w:pStyle w:val="PlainText"/>
        <w:rPr>
          <w:rFonts w:ascii="Times New Roman" w:hAnsi="Times New Roman" w:cs="Times New Roman"/>
          <w:sz w:val="24"/>
        </w:rPr>
      </w:pPr>
      <w:r>
        <w:rPr>
          <w:rFonts w:cs="Times New Roman" w:ascii="Times New Roman" w:hAnsi="Times New Roman"/>
          <w:sz w:val="24"/>
        </w:rPr>
        <w:t>10.1.6Token Ring</w:t>
      </w:r>
    </w:p>
    <w:p>
      <w:pPr>
        <w:pStyle w:val="PlainText"/>
        <w:rPr>
          <w:rFonts w:ascii="Times New Roman" w:hAnsi="Times New Roman" w:cs="Times New Roman"/>
          <w:sz w:val="24"/>
        </w:rPr>
      </w:pPr>
      <w:r>
        <w:rPr>
          <w:rFonts w:cs="Times New Roman" w:ascii="Times New Roman" w:hAnsi="Times New Roman"/>
          <w:sz w:val="24"/>
        </w:rPr>
        <w:t>10.1.7 FDDI</w:t>
      </w:r>
    </w:p>
    <w:p>
      <w:pPr>
        <w:pStyle w:val="PlainText"/>
        <w:rPr>
          <w:rFonts w:ascii="Times New Roman" w:hAnsi="Times New Roman" w:cs="Times New Roman"/>
          <w:sz w:val="24"/>
        </w:rPr>
      </w:pPr>
      <w:r>
        <w:rPr>
          <w:rFonts w:cs="Times New Roman" w:ascii="Times New Roman" w:hAnsi="Times New Roman"/>
          <w:sz w:val="24"/>
        </w:rPr>
        <w:t>10.1.8 Amateur radio (AX.25)</w:t>
      </w:r>
    </w:p>
    <w:p>
      <w:pPr>
        <w:pStyle w:val="PlainText"/>
        <w:rPr>
          <w:rFonts w:ascii="Times New Roman" w:hAnsi="Times New Roman" w:cs="Times New Roman"/>
          <w:sz w:val="24"/>
        </w:rPr>
      </w:pPr>
      <w:r>
        <w:rPr>
          <w:rFonts w:cs="Times New Roman" w:ascii="Times New Roman" w:hAnsi="Times New Roman"/>
          <w:sz w:val="24"/>
        </w:rPr>
        <w:t>10.1.9.PCMCIA cards</w:t>
      </w:r>
    </w:p>
    <w:p>
      <w:pPr>
        <w:pStyle w:val="PlainText"/>
        <w:rPr>
          <w:rFonts w:ascii="Times New Roman" w:hAnsi="Times New Roman" w:cs="Times New Roman"/>
          <w:sz w:val="24"/>
        </w:rPr>
      </w:pPr>
      <w:r>
        <w:rPr>
          <w:rFonts w:cs="Times New Roman" w:ascii="Times New Roman" w:hAnsi="Times New Roman"/>
          <w:sz w:val="24"/>
        </w:rPr>
        <w:t>10.2.   Lainnya</w:t>
      </w:r>
    </w:p>
    <w:p>
      <w:pPr>
        <w:pStyle w:val="PlainText"/>
        <w:rPr>
          <w:rFonts w:ascii="Times New Roman" w:hAnsi="Times New Roman" w:cs="Times New Roman"/>
          <w:sz w:val="24"/>
        </w:rPr>
      </w:pPr>
      <w:r>
        <w:rPr>
          <w:rFonts w:cs="Times New Roman" w:ascii="Times New Roman" w:hAnsi="Times New Roman"/>
          <w:sz w:val="24"/>
        </w:rPr>
        <w:t>10.2.1.Ethernet</w:t>
      </w:r>
    </w:p>
    <w:p>
      <w:pPr>
        <w:pStyle w:val="PlainText"/>
        <w:rPr>
          <w:rFonts w:ascii="Times New Roman" w:hAnsi="Times New Roman" w:cs="Times New Roman"/>
          <w:sz w:val="24"/>
        </w:rPr>
      </w:pPr>
      <w:r>
        <w:rPr>
          <w:rFonts w:cs="Times New Roman" w:ascii="Times New Roman" w:hAnsi="Times New Roman"/>
          <w:sz w:val="24"/>
        </w:rPr>
        <w:t>10.2.2.ISDN</w:t>
      </w:r>
    </w:p>
    <w:p>
      <w:pPr>
        <w:pStyle w:val="PlainText"/>
        <w:rPr>
          <w:rFonts w:ascii="Times New Roman" w:hAnsi="Times New Roman" w:cs="Times New Roman"/>
          <w:sz w:val="24"/>
        </w:rPr>
      </w:pPr>
      <w:r>
        <w:rPr>
          <w:rFonts w:cs="Times New Roman" w:ascii="Times New Roman" w:hAnsi="Times New Roman"/>
          <w:sz w:val="24"/>
        </w:rPr>
        <w:t>10.2.3.ATM</w:t>
      </w:r>
    </w:p>
    <w:p>
      <w:pPr>
        <w:pStyle w:val="PlainText"/>
        <w:rPr>
          <w:rFonts w:ascii="Times New Roman" w:hAnsi="Times New Roman" w:cs="Times New Roman"/>
          <w:sz w:val="24"/>
        </w:rPr>
      </w:pPr>
      <w:r>
        <w:rPr>
          <w:rFonts w:cs="Times New Roman" w:ascii="Times New Roman" w:hAnsi="Times New Roman"/>
          <w:sz w:val="24"/>
        </w:rPr>
        <w:t>10.2.4.Frame Relay</w:t>
      </w:r>
    </w:p>
    <w:p>
      <w:pPr>
        <w:pStyle w:val="PlainText"/>
        <w:rPr>
          <w:rFonts w:ascii="Times New Roman" w:hAnsi="Times New Roman" w:cs="Times New Roman"/>
          <w:sz w:val="24"/>
        </w:rPr>
      </w:pPr>
      <w:r>
        <w:rPr>
          <w:rFonts w:cs="Times New Roman" w:ascii="Times New Roman" w:hAnsi="Times New Roman"/>
          <w:sz w:val="24"/>
        </w:rPr>
        <w:t>10.2.5.Wireless</w:t>
      </w:r>
    </w:p>
    <w:p>
      <w:pPr>
        <w:pStyle w:val="PlainText"/>
        <w:rPr>
          <w:rFonts w:ascii="Times New Roman" w:hAnsi="Times New Roman" w:cs="Times New Roman"/>
          <w:sz w:val="24"/>
        </w:rPr>
      </w:pPr>
      <w:r>
        <w:rPr>
          <w:rFonts w:cs="Times New Roman" w:ascii="Times New Roman" w:hAnsi="Times New Roman"/>
          <w:sz w:val="24"/>
        </w:rPr>
        <w:t>10.3.   Yang tidak didukung</w:t>
      </w:r>
    </w:p>
    <w:p>
      <w:pPr>
        <w:pStyle w:val="PlainText"/>
        <w:rPr>
          <w:rFonts w:ascii="Times New Roman" w:hAnsi="Times New Roman" w:cs="Times New Roman"/>
          <w:sz w:val="24"/>
        </w:rPr>
      </w:pPr>
      <w:r>
        <w:rPr>
          <w:rFonts w:cs="Times New Roman" w:ascii="Times New Roman" w:hAnsi="Times New Roman"/>
          <w:sz w:val="24"/>
        </w:rPr>
        <w:t>11.      Sound cards</w:t>
      </w:r>
    </w:p>
    <w:p>
      <w:pPr>
        <w:pStyle w:val="PlainText"/>
        <w:rPr>
          <w:rFonts w:ascii="Times New Roman" w:hAnsi="Times New Roman" w:cs="Times New Roman"/>
          <w:sz w:val="24"/>
        </w:rPr>
      </w:pPr>
      <w:r>
        <w:rPr>
          <w:rFonts w:cs="Times New Roman" w:ascii="Times New Roman" w:hAnsi="Times New Roman"/>
          <w:sz w:val="24"/>
        </w:rPr>
        <w:t>11.1.   Yang didukung</w:t>
      </w:r>
    </w:p>
    <w:p>
      <w:pPr>
        <w:pStyle w:val="PlainText"/>
        <w:rPr>
          <w:rFonts w:ascii="Times New Roman" w:hAnsi="Times New Roman" w:cs="Times New Roman"/>
          <w:sz w:val="24"/>
        </w:rPr>
      </w:pPr>
      <w:r>
        <w:rPr>
          <w:rFonts w:cs="Times New Roman" w:ascii="Times New Roman" w:hAnsi="Times New Roman"/>
          <w:sz w:val="24"/>
        </w:rPr>
        <w:t>11.2.   Lainnya</w:t>
      </w:r>
    </w:p>
    <w:p>
      <w:pPr>
        <w:pStyle w:val="PlainText"/>
        <w:rPr>
          <w:rFonts w:ascii="Times New Roman" w:hAnsi="Times New Roman" w:cs="Times New Roman"/>
          <w:sz w:val="24"/>
        </w:rPr>
      </w:pPr>
      <w:r>
        <w:rPr>
          <w:rFonts w:cs="Times New Roman" w:ascii="Times New Roman" w:hAnsi="Times New Roman"/>
          <w:sz w:val="24"/>
        </w:rPr>
        <w:t>11.3.   Tidak didukung</w:t>
      </w:r>
    </w:p>
    <w:p>
      <w:pPr>
        <w:pStyle w:val="PlainText"/>
        <w:rPr>
          <w:rFonts w:ascii="Times New Roman" w:hAnsi="Times New Roman" w:cs="Times New Roman"/>
          <w:sz w:val="24"/>
        </w:rPr>
      </w:pPr>
      <w:r>
        <w:rPr>
          <w:rFonts w:cs="Times New Roman" w:ascii="Times New Roman" w:hAnsi="Times New Roman"/>
          <w:sz w:val="24"/>
        </w:rPr>
        <w:t>12.      Hard drives</w:t>
      </w:r>
    </w:p>
    <w:p>
      <w:pPr>
        <w:pStyle w:val="PlainText"/>
        <w:rPr>
          <w:rFonts w:ascii="Times New Roman" w:hAnsi="Times New Roman" w:cs="Times New Roman"/>
          <w:sz w:val="24"/>
        </w:rPr>
      </w:pPr>
      <w:r>
        <w:rPr>
          <w:rFonts w:cs="Times New Roman" w:ascii="Times New Roman" w:hAnsi="Times New Roman"/>
          <w:sz w:val="24"/>
        </w:rPr>
        <w:t>13.      Tape drives</w:t>
      </w:r>
    </w:p>
    <w:p>
      <w:pPr>
        <w:pStyle w:val="PlainText"/>
        <w:rPr>
          <w:rFonts w:ascii="Times New Roman" w:hAnsi="Times New Roman" w:cs="Times New Roman"/>
          <w:sz w:val="24"/>
        </w:rPr>
      </w:pPr>
      <w:r>
        <w:rPr>
          <w:rFonts w:cs="Times New Roman" w:ascii="Times New Roman" w:hAnsi="Times New Roman"/>
          <w:sz w:val="24"/>
        </w:rPr>
        <w:t>13.1.   Yang didukung</w:t>
      </w:r>
    </w:p>
    <w:p>
      <w:pPr>
        <w:pStyle w:val="PlainText"/>
        <w:rPr>
          <w:rFonts w:ascii="Times New Roman" w:hAnsi="Times New Roman" w:cs="Times New Roman"/>
          <w:sz w:val="24"/>
        </w:rPr>
      </w:pPr>
      <w:r>
        <w:rPr>
          <w:rFonts w:cs="Times New Roman" w:ascii="Times New Roman" w:hAnsi="Times New Roman"/>
          <w:sz w:val="24"/>
        </w:rPr>
        <w:t>13.2.   Lainnya</w:t>
      </w:r>
    </w:p>
    <w:p>
      <w:pPr>
        <w:pStyle w:val="PlainText"/>
        <w:rPr>
          <w:rFonts w:ascii="Times New Roman" w:hAnsi="Times New Roman" w:cs="Times New Roman"/>
          <w:sz w:val="24"/>
        </w:rPr>
      </w:pPr>
      <w:r>
        <w:rPr>
          <w:rFonts w:cs="Times New Roman" w:ascii="Times New Roman" w:hAnsi="Times New Roman"/>
          <w:sz w:val="24"/>
        </w:rPr>
        <w:t>13.3.   Yang Tidak didukung</w:t>
      </w:r>
    </w:p>
    <w:p>
      <w:pPr>
        <w:pStyle w:val="PlainText"/>
        <w:rPr>
          <w:rFonts w:ascii="Times New Roman" w:hAnsi="Times New Roman" w:cs="Times New Roman"/>
          <w:sz w:val="24"/>
        </w:rPr>
      </w:pPr>
      <w:r>
        <w:rPr>
          <w:rFonts w:cs="Times New Roman" w:ascii="Times New Roman" w:hAnsi="Times New Roman"/>
          <w:sz w:val="24"/>
        </w:rPr>
        <w:t xml:space="preserve">14.     </w:t>
        <w:tab/>
        <w:t>CD-ROM</w:t>
      </w:r>
    </w:p>
    <w:p>
      <w:pPr>
        <w:pStyle w:val="PlainText"/>
        <w:rPr>
          <w:rFonts w:ascii="Times New Roman" w:hAnsi="Times New Roman" w:cs="Times New Roman"/>
          <w:sz w:val="24"/>
        </w:rPr>
      </w:pPr>
      <w:r>
        <w:rPr>
          <w:rFonts w:cs="Times New Roman" w:ascii="Times New Roman" w:hAnsi="Times New Roman"/>
          <w:sz w:val="24"/>
        </w:rPr>
        <w:t>14.1.   Yang didukung</w:t>
      </w:r>
    </w:p>
    <w:p>
      <w:pPr>
        <w:pStyle w:val="PlainText"/>
        <w:rPr>
          <w:rFonts w:ascii="Times New Roman" w:hAnsi="Times New Roman" w:cs="Times New Roman"/>
          <w:sz w:val="24"/>
        </w:rPr>
      </w:pPr>
      <w:r>
        <w:rPr>
          <w:rFonts w:cs="Times New Roman" w:ascii="Times New Roman" w:hAnsi="Times New Roman"/>
          <w:sz w:val="24"/>
        </w:rPr>
        <w:t>14.2.   Lainnya</w:t>
      </w:r>
    </w:p>
    <w:p>
      <w:pPr>
        <w:pStyle w:val="PlainText"/>
        <w:rPr>
          <w:rFonts w:ascii="Times New Roman" w:hAnsi="Times New Roman" w:cs="Times New Roman"/>
          <w:sz w:val="24"/>
        </w:rPr>
      </w:pPr>
      <w:r>
        <w:rPr>
          <w:rFonts w:cs="Times New Roman" w:ascii="Times New Roman" w:hAnsi="Times New Roman"/>
          <w:sz w:val="24"/>
        </w:rPr>
        <w:t>14.3.   Catatan</w:t>
      </w:r>
    </w:p>
    <w:p>
      <w:pPr>
        <w:pStyle w:val="PlainText"/>
        <w:rPr>
          <w:rFonts w:ascii="Times New Roman" w:hAnsi="Times New Roman" w:cs="Times New Roman"/>
          <w:sz w:val="24"/>
        </w:rPr>
      </w:pPr>
      <w:r>
        <w:rPr>
          <w:rFonts w:cs="Times New Roman" w:ascii="Times New Roman" w:hAnsi="Times New Roman"/>
          <w:sz w:val="24"/>
        </w:rPr>
        <w:t xml:space="preserve">15.     </w:t>
        <w:tab/>
        <w:t>Removable drives</w:t>
      </w:r>
    </w:p>
    <w:p>
      <w:pPr>
        <w:pStyle w:val="PlainText"/>
        <w:rPr>
          <w:rFonts w:ascii="Times New Roman" w:hAnsi="Times New Roman" w:cs="Times New Roman"/>
          <w:sz w:val="24"/>
        </w:rPr>
      </w:pPr>
      <w:r>
        <w:rPr>
          <w:rFonts w:cs="Times New Roman" w:ascii="Times New Roman" w:hAnsi="Times New Roman"/>
          <w:sz w:val="24"/>
        </w:rPr>
        <w:t xml:space="preserve">16.     </w:t>
        <w:tab/>
        <w:t>Mouse</w:t>
      </w:r>
    </w:p>
    <w:p>
      <w:pPr>
        <w:pStyle w:val="PlainText"/>
        <w:rPr>
          <w:rFonts w:ascii="Times New Roman" w:hAnsi="Times New Roman" w:cs="Times New Roman"/>
          <w:sz w:val="24"/>
        </w:rPr>
      </w:pPr>
      <w:r>
        <w:rPr>
          <w:rFonts w:cs="Times New Roman" w:ascii="Times New Roman" w:hAnsi="Times New Roman"/>
          <w:sz w:val="24"/>
        </w:rPr>
        <w:t>16.1.   Yang didukung</w:t>
      </w:r>
    </w:p>
    <w:p>
      <w:pPr>
        <w:pStyle w:val="PlainText"/>
        <w:rPr>
          <w:rFonts w:ascii="Times New Roman" w:hAnsi="Times New Roman" w:cs="Times New Roman"/>
          <w:sz w:val="24"/>
        </w:rPr>
      </w:pPr>
      <w:r>
        <w:rPr>
          <w:rFonts w:cs="Times New Roman" w:ascii="Times New Roman" w:hAnsi="Times New Roman"/>
          <w:sz w:val="24"/>
        </w:rPr>
        <w:t>16.2.   Lainnya</w:t>
      </w:r>
    </w:p>
    <w:p>
      <w:pPr>
        <w:pStyle w:val="PlainText"/>
        <w:rPr>
          <w:rFonts w:ascii="Times New Roman" w:hAnsi="Times New Roman" w:cs="Times New Roman"/>
          <w:sz w:val="24"/>
        </w:rPr>
      </w:pPr>
      <w:r>
        <w:rPr>
          <w:rFonts w:cs="Times New Roman" w:ascii="Times New Roman" w:hAnsi="Times New Roman"/>
          <w:sz w:val="24"/>
        </w:rPr>
        <w:t>16.3.   Catatan</w:t>
      </w:r>
    </w:p>
    <w:p>
      <w:pPr>
        <w:pStyle w:val="PlainText"/>
        <w:rPr>
          <w:rFonts w:ascii="Times New Roman" w:hAnsi="Times New Roman" w:cs="Times New Roman"/>
          <w:sz w:val="24"/>
        </w:rPr>
      </w:pPr>
      <w:r>
        <w:rPr>
          <w:rFonts w:cs="Times New Roman" w:ascii="Times New Roman" w:hAnsi="Times New Roman"/>
          <w:sz w:val="24"/>
        </w:rPr>
        <w:t>17.     Modem</w:t>
      </w:r>
    </w:p>
    <w:p>
      <w:pPr>
        <w:pStyle w:val="PlainText"/>
        <w:rPr>
          <w:rFonts w:ascii="Times New Roman" w:hAnsi="Times New Roman" w:cs="Times New Roman"/>
          <w:sz w:val="24"/>
        </w:rPr>
      </w:pPr>
      <w:r>
        <w:rPr>
          <w:rFonts w:cs="Times New Roman" w:ascii="Times New Roman" w:hAnsi="Times New Roman"/>
          <w:sz w:val="24"/>
        </w:rPr>
        <w:t>18.     Printer/Plotter</w:t>
      </w:r>
    </w:p>
    <w:p>
      <w:pPr>
        <w:pStyle w:val="PlainText"/>
        <w:rPr>
          <w:rFonts w:ascii="Times New Roman" w:hAnsi="Times New Roman" w:cs="Times New Roman"/>
          <w:sz w:val="24"/>
        </w:rPr>
      </w:pPr>
      <w:r>
        <w:rPr>
          <w:rFonts w:cs="Times New Roman" w:ascii="Times New Roman" w:hAnsi="Times New Roman"/>
          <w:sz w:val="24"/>
        </w:rPr>
        <w:t>18.1.   Ghostscript</w:t>
      </w:r>
    </w:p>
    <w:p>
      <w:pPr>
        <w:pStyle w:val="PlainText"/>
        <w:rPr>
          <w:rFonts w:ascii="Times New Roman" w:hAnsi="Times New Roman" w:cs="Times New Roman"/>
          <w:sz w:val="24"/>
        </w:rPr>
      </w:pPr>
      <w:r>
        <w:rPr>
          <w:rFonts w:cs="Times New Roman" w:ascii="Times New Roman" w:hAnsi="Times New Roman"/>
          <w:sz w:val="24"/>
        </w:rPr>
        <w:t>18.1.1. Printer yang bisa digunakan oleh Ghostscript</w:t>
      </w:r>
    </w:p>
    <w:p>
      <w:pPr>
        <w:pStyle w:val="PlainText"/>
        <w:rPr>
          <w:rFonts w:ascii="Times New Roman" w:hAnsi="Times New Roman" w:cs="Times New Roman"/>
          <w:sz w:val="24"/>
        </w:rPr>
      </w:pPr>
      <w:r>
        <w:rPr>
          <w:rFonts w:cs="Times New Roman" w:ascii="Times New Roman" w:hAnsi="Times New Roman"/>
          <w:sz w:val="24"/>
        </w:rPr>
        <w:t>18.1.2. Lainnya</w:t>
      </w:r>
    </w:p>
    <w:p>
      <w:pPr>
        <w:pStyle w:val="PlainText"/>
        <w:rPr>
          <w:rFonts w:ascii="Times New Roman" w:hAnsi="Times New Roman" w:cs="Times New Roman"/>
          <w:sz w:val="24"/>
        </w:rPr>
      </w:pPr>
      <w:r>
        <w:rPr>
          <w:rFonts w:cs="Times New Roman" w:ascii="Times New Roman" w:hAnsi="Times New Roman"/>
          <w:sz w:val="24"/>
        </w:rPr>
        <w:t>19.     Scanner</w:t>
      </w:r>
    </w:p>
    <w:p>
      <w:pPr>
        <w:pStyle w:val="PlainText"/>
        <w:rPr>
          <w:rFonts w:ascii="Times New Roman" w:hAnsi="Times New Roman" w:cs="Times New Roman"/>
          <w:sz w:val="24"/>
        </w:rPr>
      </w:pPr>
      <w:r>
        <w:rPr>
          <w:rFonts w:cs="Times New Roman" w:ascii="Times New Roman" w:hAnsi="Times New Roman"/>
          <w:sz w:val="24"/>
        </w:rPr>
        <w:t>19.1.   Yang didukung</w:t>
      </w:r>
    </w:p>
    <w:p>
      <w:pPr>
        <w:pStyle w:val="PlainText"/>
        <w:rPr>
          <w:rFonts w:ascii="Times New Roman" w:hAnsi="Times New Roman" w:cs="Times New Roman"/>
          <w:sz w:val="24"/>
        </w:rPr>
      </w:pPr>
      <w:r>
        <w:rPr>
          <w:rFonts w:cs="Times New Roman" w:ascii="Times New Roman" w:hAnsi="Times New Roman"/>
          <w:sz w:val="24"/>
        </w:rPr>
        <w:t>20.     Hardware Lainnya</w:t>
      </w:r>
    </w:p>
    <w:p>
      <w:pPr>
        <w:pStyle w:val="PlainText"/>
        <w:rPr>
          <w:rFonts w:ascii="Times New Roman" w:hAnsi="Times New Roman" w:cs="Times New Roman"/>
          <w:sz w:val="24"/>
        </w:rPr>
      </w:pPr>
      <w:r>
        <w:rPr>
          <w:rFonts w:cs="Times New Roman" w:ascii="Times New Roman" w:hAnsi="Times New Roman"/>
          <w:sz w:val="24"/>
        </w:rPr>
        <w:t>20.1.   Monitor VESA Power Savings Protocol (DPMS)</w:t>
      </w:r>
    </w:p>
    <w:p>
      <w:pPr>
        <w:pStyle w:val="PlainText"/>
        <w:rPr>
          <w:rFonts w:ascii="Times New Roman" w:hAnsi="Times New Roman" w:cs="Times New Roman"/>
          <w:sz w:val="24"/>
        </w:rPr>
      </w:pPr>
      <w:r>
        <w:rPr>
          <w:rFonts w:cs="Times New Roman" w:ascii="Times New Roman" w:hAnsi="Times New Roman"/>
          <w:sz w:val="24"/>
        </w:rPr>
        <w:t>20.2.   Touch screen</w:t>
      </w:r>
    </w:p>
    <w:p>
      <w:pPr>
        <w:pStyle w:val="PlainText"/>
        <w:rPr>
          <w:rFonts w:ascii="Times New Roman" w:hAnsi="Times New Roman" w:cs="Times New Roman"/>
          <w:sz w:val="24"/>
        </w:rPr>
      </w:pPr>
      <w:r>
        <w:rPr>
          <w:rFonts w:cs="Times New Roman" w:ascii="Times New Roman" w:hAnsi="Times New Roman"/>
          <w:sz w:val="24"/>
        </w:rPr>
        <w:t>20.3.   Joystick</w:t>
      </w:r>
    </w:p>
    <w:p>
      <w:pPr>
        <w:pStyle w:val="PlainText"/>
        <w:rPr>
          <w:rFonts w:ascii="Times New Roman" w:hAnsi="Times New Roman" w:cs="Times New Roman"/>
          <w:sz w:val="24"/>
        </w:rPr>
      </w:pPr>
      <w:r>
        <w:rPr>
          <w:rFonts w:cs="Times New Roman" w:ascii="Times New Roman" w:hAnsi="Times New Roman"/>
          <w:sz w:val="24"/>
        </w:rPr>
        <w:t>20.4.   Video capture boards / Frame Grabbers</w:t>
      </w:r>
    </w:p>
    <w:p>
      <w:pPr>
        <w:pStyle w:val="PlainText"/>
        <w:rPr>
          <w:rFonts w:ascii="Times New Roman" w:hAnsi="Times New Roman" w:cs="Times New Roman"/>
          <w:sz w:val="24"/>
        </w:rPr>
      </w:pPr>
      <w:r>
        <w:rPr>
          <w:rFonts w:cs="Times New Roman" w:ascii="Times New Roman" w:hAnsi="Times New Roman"/>
          <w:sz w:val="24"/>
        </w:rPr>
        <w:t>20.5.   UPS</w:t>
      </w:r>
    </w:p>
    <w:p>
      <w:pPr>
        <w:pStyle w:val="PlainText"/>
        <w:rPr>
          <w:rFonts w:ascii="Times New Roman" w:hAnsi="Times New Roman" w:cs="Times New Roman"/>
          <w:sz w:val="24"/>
        </w:rPr>
      </w:pPr>
      <w:r>
        <w:rPr>
          <w:rFonts w:cs="Times New Roman" w:ascii="Times New Roman" w:hAnsi="Times New Roman"/>
          <w:sz w:val="24"/>
        </w:rPr>
        <w:t>20.6.   Multifunction boards</w:t>
      </w:r>
    </w:p>
    <w:p>
      <w:pPr>
        <w:pStyle w:val="PlainText"/>
        <w:rPr>
          <w:rFonts w:ascii="Times New Roman" w:hAnsi="Times New Roman" w:cs="Times New Roman"/>
          <w:sz w:val="24"/>
        </w:rPr>
      </w:pPr>
      <w:r>
        <w:rPr>
          <w:rFonts w:cs="Times New Roman" w:ascii="Times New Roman" w:hAnsi="Times New Roman"/>
          <w:sz w:val="24"/>
        </w:rPr>
        <w:t>20.7.   Data acquisition</w:t>
      </w:r>
    </w:p>
    <w:p>
      <w:pPr>
        <w:pStyle w:val="PlainText"/>
        <w:rPr>
          <w:rFonts w:ascii="Times New Roman" w:hAnsi="Times New Roman" w:cs="Times New Roman"/>
          <w:sz w:val="24"/>
        </w:rPr>
      </w:pPr>
      <w:r>
        <w:rPr>
          <w:rFonts w:cs="Times New Roman" w:ascii="Times New Roman" w:hAnsi="Times New Roman"/>
          <w:sz w:val="24"/>
        </w:rPr>
        <w:t>20.8.   Watchdog timer interfaces</w:t>
      </w:r>
    </w:p>
    <w:p>
      <w:pPr>
        <w:pStyle w:val="PlainText"/>
        <w:rPr>
          <w:rFonts w:ascii="Times New Roman" w:hAnsi="Times New Roman" w:cs="Times New Roman"/>
          <w:sz w:val="24"/>
        </w:rPr>
      </w:pPr>
      <w:r>
        <w:rPr>
          <w:rFonts w:cs="Times New Roman" w:ascii="Times New Roman" w:hAnsi="Times New Roman"/>
          <w:sz w:val="24"/>
        </w:rPr>
        <w:t>20.9.   Lain-lain</w:t>
      </w:r>
    </w:p>
    <w:p>
      <w:pPr>
        <w:pStyle w:val="PlainText"/>
        <w:rPr>
          <w:rFonts w:ascii="Times New Roman" w:hAnsi="Times New Roman" w:cs="Times New Roman"/>
          <w:sz w:val="24"/>
        </w:rPr>
      </w:pPr>
      <w:r>
        <w:rPr>
          <w:rFonts w:cs="Times New Roman" w:ascii="Times New Roman" w:hAnsi="Times New Roman"/>
          <w:sz w:val="24"/>
        </w:rPr>
        <w:t>21.     Informasi Lain</w:t>
      </w:r>
    </w:p>
    <w:p>
      <w:pPr>
        <w:pStyle w:val="PlainText"/>
        <w:rPr>
          <w:rFonts w:ascii="Times New Roman" w:hAnsi="Times New Roman" w:cs="Times New Roman"/>
          <w:sz w:val="24"/>
        </w:rPr>
      </w:pPr>
      <w:r>
        <w:rPr>
          <w:rFonts w:cs="Times New Roman" w:ascii="Times New Roman" w:hAnsi="Times New Roman"/>
          <w:sz w:val="24"/>
        </w:rPr>
        <w:t>22.     Ucapan Terima Kasih</w:t>
      </w:r>
    </w:p>
    <w:p>
      <w:pPr>
        <w:pStyle w:val="PlainText"/>
        <w:rPr>
          <w:rFonts w:ascii="Times New Roman" w:hAnsi="Times New Roman" w:cs="Times New Roman"/>
          <w:sz w:val="24"/>
        </w:rPr>
      </w:pPr>
      <w:r>
        <w:rPr>
          <w:rFonts w:cs="Times New Roman" w:ascii="Times New Roman" w:hAnsi="Times New Roman"/>
          <w:sz w:val="24"/>
        </w:rPr>
        <w:t>23.     Lampiran A. Card S3 yang didukung XFree86 3.3.1.</w:t>
      </w:r>
    </w:p>
    <w:p>
      <w:pPr>
        <w:pStyle w:val="PlainText"/>
        <w:rPr>
          <w:rFonts w:ascii="Times New Roman" w:hAnsi="Times New Roman" w:cs="Times New Roman"/>
          <w:sz w:val="24"/>
        </w:rPr>
      </w:pPr>
      <w:r>
        <w:rPr>
          <w:rFonts w:cs="Times New Roman" w:ascii="Times New Roman" w:hAnsi="Times New Roman"/>
          <w:sz w:val="24"/>
        </w:rPr>
        <w:t>24.     Lampiran B. Card PCMCIA yang bisa dipakai</w:t>
      </w:r>
    </w:p>
    <w:p>
      <w:pPr>
        <w:pStyle w:val="PlainText"/>
        <w:rPr>
          <w:rFonts w:ascii="Times New Roman" w:hAnsi="Times New Roman" w:cs="Times New Roman"/>
          <w:sz w:val="24"/>
        </w:rPr>
      </w:pPr>
      <w:r>
        <w:rPr>
          <w:rFonts w:cs="Times New Roman" w:ascii="Times New Roman" w:hAnsi="Times New Roman"/>
          <w:sz w:val="24"/>
        </w:rPr>
        <w:t>24.1.   Ethernet card</w:t>
      </w:r>
    </w:p>
    <w:p>
      <w:pPr>
        <w:pStyle w:val="PlainText"/>
        <w:rPr>
          <w:rFonts w:ascii="Times New Roman" w:hAnsi="Times New Roman" w:cs="Times New Roman"/>
          <w:sz w:val="24"/>
        </w:rPr>
      </w:pPr>
      <w:r>
        <w:rPr>
          <w:rFonts w:cs="Times New Roman" w:ascii="Times New Roman" w:hAnsi="Times New Roman"/>
          <w:sz w:val="24"/>
        </w:rPr>
        <w:t>24.2.   Fast Ethernet (10/100baseT) adapters</w:t>
      </w:r>
    </w:p>
    <w:p>
      <w:pPr>
        <w:pStyle w:val="PlainText"/>
        <w:rPr>
          <w:rFonts w:ascii="Times New Roman" w:hAnsi="Times New Roman" w:cs="Times New Roman"/>
          <w:sz w:val="24"/>
        </w:rPr>
      </w:pPr>
      <w:r>
        <w:rPr>
          <w:rFonts w:cs="Times New Roman" w:ascii="Times New Roman" w:hAnsi="Times New Roman"/>
          <w:sz w:val="24"/>
        </w:rPr>
        <w:t>24.3.   Token-ring adapters</w:t>
      </w:r>
    </w:p>
    <w:p>
      <w:pPr>
        <w:pStyle w:val="PlainText"/>
        <w:rPr>
          <w:rFonts w:ascii="Times New Roman" w:hAnsi="Times New Roman" w:cs="Times New Roman"/>
          <w:sz w:val="24"/>
        </w:rPr>
      </w:pPr>
      <w:r>
        <w:rPr>
          <w:rFonts w:cs="Times New Roman" w:ascii="Times New Roman" w:hAnsi="Times New Roman"/>
          <w:sz w:val="24"/>
        </w:rPr>
        <w:t>24.4.   Wireless network adapters</w:t>
      </w:r>
    </w:p>
    <w:p>
      <w:pPr>
        <w:pStyle w:val="PlainText"/>
        <w:rPr>
          <w:rFonts w:ascii="Times New Roman" w:hAnsi="Times New Roman" w:cs="Times New Roman"/>
          <w:sz w:val="24"/>
        </w:rPr>
      </w:pPr>
      <w:r>
        <w:rPr>
          <w:rFonts w:cs="Times New Roman" w:ascii="Times New Roman" w:hAnsi="Times New Roman"/>
          <w:sz w:val="24"/>
        </w:rPr>
        <w:t>24.5.   ISDN</w:t>
      </w:r>
    </w:p>
    <w:p>
      <w:pPr>
        <w:pStyle w:val="PlainText"/>
        <w:rPr>
          <w:rFonts w:ascii="Times New Roman" w:hAnsi="Times New Roman" w:cs="Times New Roman"/>
          <w:sz w:val="24"/>
        </w:rPr>
      </w:pPr>
      <w:r>
        <w:rPr>
          <w:rFonts w:cs="Times New Roman" w:ascii="Times New Roman" w:hAnsi="Times New Roman"/>
          <w:sz w:val="24"/>
        </w:rPr>
        <w:t>24.6.   Modem dan card serial</w:t>
      </w:r>
    </w:p>
    <w:p>
      <w:pPr>
        <w:pStyle w:val="PlainText"/>
        <w:rPr>
          <w:rFonts w:ascii="Times New Roman" w:hAnsi="Times New Roman" w:cs="Times New Roman"/>
          <w:sz w:val="24"/>
        </w:rPr>
      </w:pPr>
      <w:r>
        <w:rPr>
          <w:rFonts w:cs="Times New Roman" w:ascii="Times New Roman" w:hAnsi="Times New Roman"/>
          <w:sz w:val="24"/>
        </w:rPr>
        <w:t>24.7.   Memory card</w:t>
      </w:r>
    </w:p>
    <w:p>
      <w:pPr>
        <w:pStyle w:val="PlainText"/>
        <w:rPr>
          <w:rFonts w:ascii="Times New Roman" w:hAnsi="Times New Roman" w:cs="Times New Roman"/>
          <w:sz w:val="24"/>
        </w:rPr>
      </w:pPr>
      <w:r>
        <w:rPr>
          <w:rFonts w:cs="Times New Roman" w:ascii="Times New Roman" w:hAnsi="Times New Roman"/>
          <w:sz w:val="24"/>
        </w:rPr>
        <w:t>24.8.   SCSI adapter</w:t>
      </w:r>
    </w:p>
    <w:p>
      <w:pPr>
        <w:pStyle w:val="PlainText"/>
        <w:rPr>
          <w:rFonts w:ascii="Times New Roman" w:hAnsi="Times New Roman" w:cs="Times New Roman"/>
          <w:sz w:val="24"/>
        </w:rPr>
      </w:pPr>
      <w:r>
        <w:rPr>
          <w:rFonts w:cs="Times New Roman" w:ascii="Times New Roman" w:hAnsi="Times New Roman"/>
          <w:sz w:val="24"/>
        </w:rPr>
        <w:t>24.9.   ATA/IDE CD-ROM adapters</w:t>
      </w:r>
    </w:p>
    <w:p>
      <w:pPr>
        <w:pStyle w:val="PlainText"/>
        <w:rPr>
          <w:rFonts w:ascii="Times New Roman" w:hAnsi="Times New Roman" w:cs="Times New Roman"/>
          <w:sz w:val="24"/>
        </w:rPr>
      </w:pPr>
      <w:r>
        <w:rPr>
          <w:rFonts w:cs="Times New Roman" w:ascii="Times New Roman" w:hAnsi="Times New Roman"/>
          <w:sz w:val="24"/>
        </w:rPr>
        <w:t>24.10.  Multifunction card</w:t>
      </w:r>
    </w:p>
    <w:p>
      <w:pPr>
        <w:pStyle w:val="PlainText"/>
        <w:rPr>
          <w:rFonts w:ascii="Times New Roman" w:hAnsi="Times New Roman" w:cs="Times New Roman"/>
          <w:sz w:val="24"/>
        </w:rPr>
      </w:pPr>
      <w:r>
        <w:rPr>
          <w:rFonts w:cs="Times New Roman" w:ascii="Times New Roman" w:hAnsi="Times New Roman"/>
          <w:sz w:val="24"/>
        </w:rPr>
        <w:t>24.11.  ATA/IDE card drive</w:t>
      </w:r>
    </w:p>
    <w:p>
      <w:pPr>
        <w:pStyle w:val="PlainText"/>
        <w:rPr>
          <w:rFonts w:ascii="Times New Roman" w:hAnsi="Times New Roman" w:cs="Times New Roman"/>
          <w:sz w:val="24"/>
        </w:rPr>
      </w:pPr>
      <w:r>
        <w:rPr>
          <w:rFonts w:cs="Times New Roman" w:ascii="Times New Roman" w:hAnsi="Times New Roman"/>
          <w:sz w:val="24"/>
        </w:rPr>
        <w:t>24.12.  Card lainnya</w:t>
      </w:r>
    </w:p>
    <w:p>
      <w:pPr>
        <w:pStyle w:val="PlainText"/>
        <w:rPr>
          <w:rFonts w:ascii="Times New Roman" w:hAnsi="Times New Roman" w:cs="Times New Roman"/>
          <w:sz w:val="24"/>
        </w:rPr>
      </w:pPr>
      <w:r>
        <w:rPr>
          <w:rFonts w:cs="Times New Roman" w:ascii="Times New Roman" w:hAnsi="Times New Roman"/>
          <w:sz w:val="24"/>
        </w:rPr>
        <w:t>24.13.  Yang sedang dikerjakan ...</w:t>
      </w:r>
    </w:p>
    <w:p>
      <w:pPr>
        <w:pStyle w:val="PlainText"/>
        <w:rPr>
          <w:rFonts w:ascii="Times New Roman" w:hAnsi="Times New Roman" w:cs="Times New Roman"/>
          <w:sz w:val="24"/>
        </w:rPr>
      </w:pPr>
      <w:r>
        <w:rPr>
          <w:rFonts w:cs="Times New Roman" w:ascii="Times New Roman" w:hAnsi="Times New Roman"/>
          <w:sz w:val="24"/>
        </w:rPr>
        <w:t>24.14.  Yang tidak dapat dipakai</w:t>
      </w:r>
    </w:p>
    <w:p>
      <w:pPr>
        <w:pStyle w:val="PlainText"/>
        <w:rPr>
          <w:rFonts w:ascii="Times New Roman" w:hAnsi="Times New Roman" w:cs="Times New Roman"/>
          <w:sz w:val="24"/>
        </w:rPr>
      </w:pPr>
      <w:r>
        <w:rPr>
          <w:rFonts w:cs="Times New Roman" w:ascii="Times New Roman" w:hAnsi="Times New Roman"/>
          <w:sz w:val="24"/>
        </w:rPr>
        <w:t>25.     Lampiran C. Perangkat Plug and Play</w:t>
      </w:r>
    </w:p>
    <w:p>
      <w:pPr>
        <w:pStyle w:val="PlainText"/>
        <w:rPr>
          <w:rFonts w:ascii="Times New Roman" w:hAnsi="Times New Roman" w:cs="Times New Roman"/>
          <w:sz w:val="24"/>
        </w:rPr>
      </w:pPr>
      <w:r>
        <w:rPr>
          <w:rFonts w:cs="Times New Roman" w:ascii="Times New Roman" w:hAnsi="Times New Roman"/>
          <w:sz w:val="24"/>
        </w:rPr>
        <w:t>26.     Lampiran D. Hardware Yang Tidak Kompatibel dengan Linux</w:t>
      </w:r>
    </w:p>
    <w:p>
      <w:pPr>
        <w:pStyle w:val="PlainText"/>
        <w:rPr>
          <w:rFonts w:ascii="Times New Roman" w:hAnsi="Times New Roman" w:cs="Times New Roman"/>
          <w:sz w:val="24"/>
        </w:rPr>
      </w:pPr>
      <w:r>
        <w:rPr>
          <w:rFonts w:cs="Times New Roman" w:ascii="Times New Roman" w:hAnsi="Times New Roman"/>
          <w:sz w:val="24"/>
        </w:rPr>
        <w:t>27.     Glosari</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rPr>
          <w:rFonts w:ascii="Times New Roman" w:hAnsi="Times New Roman" w:cs="Times New Roman"/>
          <w:sz w:val="24"/>
        </w:rPr>
      </w:pPr>
      <w:r>
        <w:rPr>
          <w:rFonts w:cs="Times New Roman" w:ascii="Times New Roman" w:hAnsi="Times New Roman"/>
          <w:sz w:val="24"/>
        </w:rPr>
        <w:t>Catatan : lihat lampiran C dalam PnP Device dan ISA PNP Too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Selamat datang</w:t>
      </w:r>
    </w:p>
    <w:p>
      <w:pPr>
        <w:pStyle w:val="PlainText"/>
        <w:jc w:val="both"/>
        <w:rPr>
          <w:rFonts w:ascii="Times New Roman" w:hAnsi="Times New Roman" w:cs="Times New Roman"/>
          <w:sz w:val="24"/>
        </w:rPr>
      </w:pPr>
      <w:r>
        <w:rPr>
          <w:rFonts w:cs="Times New Roman" w:ascii="Times New Roman" w:hAnsi="Times New Roman"/>
          <w:sz w:val="24"/>
        </w:rPr>
        <w:t>Selamat datang di HOWTO kompatibilitas Hardware Linux .  Dokumen ini adalah daftar dari komponen perangkat keras (bukan komputer built-in) yang didukung oleh Linux, jadi bacalah dokumen ini jika Anda akan memilih komponen untuk komputer dg basis Linux. Karena daftar komponen yang mendukung Linux berkembang dengan pesat, maka dokumen ini tidak mungkin pernah bisa komplit. Jadi apabila ada komponen yang tidak terdaftar di dokumen ini, berarti penulis belum tahu apakah komponen tersebut bisa digunakan pada Linu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b bab dengan judul Daftar Hardware Lainnya dengan driver alpha atau beta berada dalam tingkatan penggunaan yang beragam ataupun tidak terdapat dalam kernel standar.  Perhatikan bahwa banyak driver terdapat hanya dalam kernel alpha, jadi jika Anda melihat bahwa pada dokumen ini dikatakan didukung oleh Linux tetapi pada kenyataannya tidak dalam Kernel Linux Anda maka upgrade-la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si terakhir dari dokumen terdapat pada &lt;http://users.bart.nl/~patrickr/hardware-howto/Hardware-HOWTO.html&gt;, SunSite dan mirror lainnya.  Terjemahan Bahasa Indonesia terdapat pada koleksi HOWTO Linux Indonesia di &lt;http://www.linux.or.id/HOWTO&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etahui hardware lain yang mendukung Linux, tidak terdapat disini, silahkan kirim kepada penulis melalui email. Terimakasih. Ingin informasi banyak setelah membaca dokumen ini ?  Cek the "Build Your Own PC" site di  &lt;http://www.verinet.com/pc/&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Hak Cipta</w:t>
      </w:r>
    </w:p>
    <w:p>
      <w:pPr>
        <w:pStyle w:val="PlainText"/>
        <w:rPr>
          <w:rFonts w:ascii="Times New Roman" w:hAnsi="Times New Roman" w:cs="Times New Roman"/>
          <w:sz w:val="24"/>
        </w:rPr>
      </w:pPr>
      <w:r>
        <w:rPr>
          <w:rFonts w:cs="Times New Roman" w:ascii="Times New Roman" w:hAnsi="Times New Roman"/>
          <w:sz w:val="24"/>
        </w:rPr>
        <w:t>Hak Cipta 1997 Patrick Reijnen.HOWTO ini adalah dokumen gratis, anda dapat menyebarkannya atau merubahnya yang tergabung dalam GNU General Public License yang dipublikasikan oleh the Free software Foundation; Dokumen ini disebarluaskan dengan harapan untuk digunakan, tetapi tanpa garansi; lihat GNU  General Public License  untuk keterangan lebih detail, anda akan mendapatkan duplikat dari GNU General Public License dengan cara berkirim surat ke the Free Software Foundation,, Inc., 675 Mass Ave, Cambridge, MA 02139, USA.  Jika anda menggunakan dokumen ini atau Linux HOWTO yang lainnya untuk kepentingan komersial, alangkah baiknya bila Anda juga mengirimkan produk komersial itu kepada penul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Arsitektur sistem</w:t>
      </w:r>
    </w:p>
    <w:p>
      <w:pPr>
        <w:pStyle w:val="PlainText"/>
        <w:rPr>
          <w:rFonts w:ascii="Times New Roman" w:hAnsi="Times New Roman" w:cs="Times New Roman"/>
          <w:sz w:val="24"/>
        </w:rPr>
      </w:pPr>
      <w:r>
        <w:rPr>
          <w:rFonts w:cs="Times New Roman" w:ascii="Times New Roman" w:hAnsi="Times New Roman"/>
          <w:sz w:val="24"/>
        </w:rPr>
        <w:t>Dokumen ini hanya membahas Linux untuk platform Intel, untuk platform lain silahkan lihat :</w:t>
      </w:r>
    </w:p>
    <w:p>
      <w:pPr>
        <w:pStyle w:val="PlainText"/>
        <w:numPr>
          <w:ilvl w:val="0"/>
          <w:numId w:val="173"/>
        </w:numPr>
        <w:rPr>
          <w:rFonts w:ascii="Times New Roman" w:hAnsi="Times New Roman" w:cs="Times New Roman"/>
          <w:sz w:val="24"/>
        </w:rPr>
      </w:pPr>
      <w:r>
        <w:rPr>
          <w:rFonts w:cs="Times New Roman" w:ascii="Times New Roman" w:hAnsi="Times New Roman"/>
          <w:sz w:val="24"/>
        </w:rPr>
        <w:t xml:space="preserve">ARM Linux </w:t>
      </w:r>
      <w:hyperlink r:id="rId14">
        <w:r>
          <w:rPr>
            <w:rStyle w:val="InternetLink"/>
            <w:rFonts w:cs="Times New Roman" w:ascii="Times New Roman" w:hAnsi="Times New Roman"/>
            <w:sz w:val="24"/>
          </w:rPr>
          <w:t>http://www.arm.uk.linux.org/~rmk92/armlinux.html</w:t>
        </w:r>
      </w:hyperlink>
    </w:p>
    <w:p>
      <w:pPr>
        <w:pStyle w:val="PlainText"/>
        <w:numPr>
          <w:ilvl w:val="0"/>
          <w:numId w:val="173"/>
        </w:numPr>
        <w:rPr>
          <w:rFonts w:ascii="Times New Roman" w:hAnsi="Times New Roman" w:cs="Times New Roman"/>
          <w:sz w:val="24"/>
        </w:rPr>
      </w:pPr>
      <w:r>
        <w:rPr>
          <w:rFonts w:cs="Times New Roman" w:ascii="Times New Roman" w:hAnsi="Times New Roman"/>
          <w:sz w:val="24"/>
        </w:rPr>
        <w:t>Linux/68k</w:t>
      </w:r>
    </w:p>
    <w:p>
      <w:pPr>
        <w:pStyle w:val="PlainText"/>
        <w:numPr>
          <w:ilvl w:val="0"/>
          <w:numId w:val="173"/>
        </w:numPr>
        <w:rPr>
          <w:rFonts w:ascii="Times New Roman" w:hAnsi="Times New Roman" w:cs="Times New Roman"/>
          <w:sz w:val="24"/>
        </w:rPr>
      </w:pPr>
      <w:r>
        <w:rPr>
          <w:rFonts w:cs="Times New Roman" w:ascii="Times New Roman" w:hAnsi="Times New Roman"/>
          <w:sz w:val="24"/>
        </w:rPr>
        <w:t xml:space="preserve">Linux/8086 </w:t>
      </w:r>
      <w:hyperlink r:id="rId15">
        <w:r>
          <w:rPr>
            <w:rStyle w:val="InternetLink"/>
            <w:rFonts w:cs="Times New Roman" w:ascii="Times New Roman" w:hAnsi="Times New Roman"/>
            <w:sz w:val="24"/>
          </w:rPr>
          <w:t>http://www.linux.org.uk/Linux8086.html</w:t>
        </w:r>
      </w:hyperlink>
    </w:p>
    <w:p>
      <w:pPr>
        <w:pStyle w:val="PlainText"/>
        <w:numPr>
          <w:ilvl w:val="0"/>
          <w:numId w:val="173"/>
        </w:numPr>
        <w:rPr>
          <w:rFonts w:ascii="Times New Roman" w:hAnsi="Times New Roman" w:cs="Times New Roman"/>
          <w:sz w:val="24"/>
        </w:rPr>
      </w:pPr>
      <w:r>
        <w:rPr>
          <w:rFonts w:cs="Times New Roman" w:ascii="Times New Roman" w:hAnsi="Times New Roman"/>
          <w:sz w:val="24"/>
        </w:rPr>
        <w:t xml:space="preserve">Linux/Alpha </w:t>
      </w:r>
      <w:hyperlink r:id="rId16">
        <w:r>
          <w:rPr>
            <w:rStyle w:val="InternetLink"/>
            <w:rFonts w:cs="Times New Roman" w:ascii="Times New Roman" w:hAnsi="Times New Roman"/>
            <w:sz w:val="24"/>
          </w:rPr>
          <w:t>http://www.azstarnet.com/~axplinux/</w:t>
        </w:r>
      </w:hyperlink>
    </w:p>
    <w:p>
      <w:pPr>
        <w:pStyle w:val="PlainText"/>
        <w:numPr>
          <w:ilvl w:val="0"/>
          <w:numId w:val="173"/>
        </w:numPr>
        <w:rPr>
          <w:rFonts w:ascii="Times New Roman" w:hAnsi="Times New Roman" w:cs="Times New Roman"/>
          <w:sz w:val="24"/>
        </w:rPr>
      </w:pPr>
      <w:r>
        <w:rPr>
          <w:rFonts w:cs="Times New Roman" w:ascii="Times New Roman" w:hAnsi="Times New Roman"/>
          <w:sz w:val="24"/>
        </w:rPr>
        <w:t xml:space="preserve">Linux/MIPS </w:t>
      </w:r>
      <w:hyperlink r:id="rId17">
        <w:r>
          <w:rPr>
            <w:rStyle w:val="InternetLink"/>
            <w:rFonts w:cs="Times New Roman" w:ascii="Times New Roman" w:hAnsi="Times New Roman"/>
            <w:sz w:val="24"/>
          </w:rPr>
          <w:t>http://www.fnet.fr/linux-mips/</w:t>
        </w:r>
      </w:hyperlink>
    </w:p>
    <w:p>
      <w:pPr>
        <w:pStyle w:val="PlainText"/>
        <w:numPr>
          <w:ilvl w:val="0"/>
          <w:numId w:val="173"/>
        </w:numPr>
        <w:rPr>
          <w:rFonts w:ascii="Times New Roman" w:hAnsi="Times New Roman" w:cs="Times New Roman"/>
          <w:sz w:val="24"/>
        </w:rPr>
      </w:pPr>
      <w:r>
        <w:rPr>
          <w:rFonts w:cs="Times New Roman" w:ascii="Times New Roman" w:hAnsi="Times New Roman"/>
          <w:sz w:val="24"/>
        </w:rPr>
        <w:t xml:space="preserve">Linux/PowerPC </w:t>
      </w:r>
      <w:hyperlink r:id="rId18">
        <w:r>
          <w:rPr>
            <w:rStyle w:val="InternetLink"/>
            <w:rFonts w:cs="Times New Roman" w:ascii="Times New Roman" w:hAnsi="Times New Roman"/>
            <w:sz w:val="24"/>
          </w:rPr>
          <w:t>http://www.linuxppc.org/</w:t>
        </w:r>
      </w:hyperlink>
    </w:p>
    <w:p>
      <w:pPr>
        <w:pStyle w:val="PlainText"/>
        <w:numPr>
          <w:ilvl w:val="0"/>
          <w:numId w:val="173"/>
        </w:numPr>
        <w:rPr>
          <w:rFonts w:ascii="Times New Roman" w:hAnsi="Times New Roman" w:cs="Times New Roman"/>
          <w:sz w:val="24"/>
        </w:rPr>
      </w:pPr>
      <w:r>
        <w:rPr>
          <w:rFonts w:cs="Times New Roman" w:ascii="Times New Roman" w:hAnsi="Times New Roman"/>
          <w:sz w:val="24"/>
        </w:rPr>
        <w:t xml:space="preserve">Linux for Acorn </w:t>
      </w:r>
      <w:hyperlink r:id="rId19">
        <w:r>
          <w:rPr>
            <w:rStyle w:val="InternetLink"/>
            <w:rFonts w:cs="Times New Roman" w:ascii="Times New Roman" w:hAnsi="Times New Roman"/>
            <w:sz w:val="24"/>
          </w:rPr>
          <w:t>http://www.ph.kcl.ac.uk/~amb/linux.html</w:t>
        </w:r>
      </w:hyperlink>
    </w:p>
    <w:p>
      <w:pPr>
        <w:pStyle w:val="PlainText"/>
        <w:numPr>
          <w:ilvl w:val="0"/>
          <w:numId w:val="173"/>
        </w:numPr>
        <w:rPr>
          <w:rFonts w:ascii="Times New Roman" w:hAnsi="Times New Roman" w:cs="Times New Roman"/>
          <w:sz w:val="24"/>
        </w:rPr>
      </w:pPr>
      <w:r>
        <w:rPr>
          <w:rFonts w:cs="Times New Roman" w:ascii="Times New Roman" w:hAnsi="Times New Roman"/>
          <w:sz w:val="24"/>
        </w:rPr>
        <w:t>Linux for PowerMac &lt;http://ftp.sunet.se/pub/os/Linux/mklinux/mkarchive/info/index.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Komputer/motherboard/BIOS</w:t>
      </w:r>
    </w:p>
    <w:p>
      <w:pPr>
        <w:pStyle w:val="PlainText"/>
        <w:jc w:val="both"/>
        <w:rPr>
          <w:rFonts w:ascii="Times New Roman" w:hAnsi="Times New Roman" w:cs="Times New Roman"/>
          <w:sz w:val="24"/>
        </w:rPr>
      </w:pPr>
      <w:r>
        <w:rPr>
          <w:rFonts w:cs="Times New Roman" w:ascii="Times New Roman" w:hAnsi="Times New Roman"/>
          <w:sz w:val="24"/>
        </w:rPr>
        <w:t>ISA, VLB, EISA, dan PCI bus semuanya didukung Linux. PS/2 dan Microchannel (MCA) juga didukung pada kernel 2.0.7.  MCA juga didukung pada kernel 2.1.16 dan yang lebih baru, tetapi masih ada bugnya. Untuk informasi yang lebih lanjut anda dapat melihat pada Micro Channel Linux Home Page ( &lt;http://glycerine.itsmm.uni.edu/mca/&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  Sistem spesifik</w:t>
      </w:r>
    </w:p>
    <w:p>
      <w:pPr>
        <w:pStyle w:val="PlainText"/>
        <w:numPr>
          <w:ilvl w:val="0"/>
          <w:numId w:val="12"/>
        </w:numPr>
        <w:jc w:val="both"/>
        <w:rPr/>
      </w:pPr>
      <w:r>
        <w:rPr>
          <w:rFonts w:cs="Times New Roman" w:ascii="Times New Roman" w:hAnsi="Times New Roman"/>
          <w:sz w:val="24"/>
        </w:rPr>
        <w:t xml:space="preserve">Sistem IBM PS/2 MCA </w:t>
      </w:r>
      <w:hyperlink r:id="rId20">
        <w:r>
          <w:rPr>
            <w:rStyle w:val="InternetLink"/>
            <w:rFonts w:cs="Times New Roman" w:ascii="Times New Roman" w:hAnsi="Times New Roman"/>
            <w:sz w:val="24"/>
          </w:rPr>
          <w:t>ftp://ftp.dcrl.nd.edu/pub/misc/linux/</w:t>
        </w:r>
      </w:hyperlink>
      <w:r>
        <w:rPr>
          <w:rFonts w:cs="Times New Roman" w:ascii="Times New Roman" w:hAnsi="Times New Roman"/>
          <w:sz w:val="24"/>
        </w:rPr>
        <w:t xml:space="preserve"> Kini banyak motherboard PCI yang menyebabkan Linux mengeluarkan pesan error pada saat boot sewaktu melakukan "Probing PCI Hardware". Pesan error tersebut adalah:  Warning : Unknown PCI device (8086:7100).  Please read include/linux/pci.h Pesan tersebut menghendaki Anda untuk membaca file pci.h. Dari file tersebut penulis kutipkan 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LANGKAH-LANGKAH MELAPORKAN PERANGKAT PCI BARU</w:t>
      </w:r>
    </w:p>
    <w:p>
      <w:pPr>
        <w:pStyle w:val="PlainText"/>
        <w:rPr>
          <w:rFonts w:ascii="Times New Roman" w:hAnsi="Times New Roman" w:cs="Times New Roman"/>
          <w:sz w:val="24"/>
        </w:rPr>
      </w:pPr>
      <w:r>
        <w:rPr>
          <w:rFonts w:cs="Times New Roman" w:ascii="Times New Roman" w:hAnsi="Times New Roman"/>
          <w:sz w:val="24"/>
        </w:rPr>
        <w:t>Kami mencoba mengumpulkan informasi perangkat PCI baru dengan menggunakan prosedur identifikasi PCI standar. Bila Ada pesan peringatan pada saat boot, maka tolong laporkan:</w:t>
      </w:r>
    </w:p>
    <w:p>
      <w:pPr>
        <w:pStyle w:val="PlainText"/>
        <w:numPr>
          <w:ilvl w:val="0"/>
          <w:numId w:val="90"/>
        </w:numPr>
        <w:rPr>
          <w:rFonts w:ascii="Times New Roman" w:hAnsi="Times New Roman" w:cs="Times New Roman"/>
          <w:sz w:val="24"/>
        </w:rPr>
      </w:pPr>
      <w:r>
        <w:rPr>
          <w:rFonts w:cs="Times New Roman" w:ascii="Times New Roman" w:hAnsi="Times New Roman"/>
          <w:sz w:val="24"/>
        </w:rPr>
        <w:t>/proc/pci</w:t>
      </w:r>
    </w:p>
    <w:p>
      <w:pPr>
        <w:pStyle w:val="PlainText"/>
        <w:numPr>
          <w:ilvl w:val="0"/>
          <w:numId w:val="90"/>
        </w:numPr>
        <w:rPr>
          <w:rFonts w:ascii="Times New Roman" w:hAnsi="Times New Roman" w:cs="Times New Roman"/>
          <w:sz w:val="24"/>
        </w:rPr>
      </w:pPr>
      <w:r>
        <w:rPr>
          <w:rFonts w:cs="Times New Roman" w:ascii="Times New Roman" w:hAnsi="Times New Roman"/>
          <w:sz w:val="24"/>
        </w:rPr>
        <w:t>deskripsi lengkap hardware Anda. Cobalah untuk mencari perangkat yang dikatakan unknown. Mungkin itu berupa chipset motherboard, PCI-CPU bridge atau PCI-ISA brigde.</w:t>
      </w:r>
    </w:p>
    <w:p>
      <w:pPr>
        <w:pStyle w:val="PlainText"/>
        <w:numPr>
          <w:ilvl w:val="0"/>
          <w:numId w:val="90"/>
        </w:numPr>
        <w:rPr>
          <w:rFonts w:ascii="Times New Roman" w:hAnsi="Times New Roman" w:cs="Times New Roman"/>
          <w:sz w:val="24"/>
        </w:rPr>
      </w:pPr>
      <w:r>
        <w:rPr>
          <w:rFonts w:cs="Times New Roman" w:ascii="Times New Roman" w:hAnsi="Times New Roman"/>
          <w:sz w:val="24"/>
        </w:rPr>
        <w:t>Bila Anda tak dapat mencari info aktual tentang hardware Anda, bacalah catatan pada papan rangkaian motherboard.</w:t>
      </w:r>
    </w:p>
    <w:p>
      <w:pPr>
        <w:pStyle w:val="PlainText"/>
        <w:numPr>
          <w:ilvl w:val="0"/>
          <w:numId w:val="90"/>
        </w:numPr>
        <w:rPr>
          <w:rFonts w:ascii="Times New Roman" w:hAnsi="Times New Roman" w:cs="Times New Roman"/>
          <w:sz w:val="24"/>
        </w:rPr>
      </w:pPr>
      <w:r>
        <w:rPr>
          <w:rFonts w:cs="Times New Roman" w:ascii="Times New Roman" w:hAnsi="Times New Roman"/>
          <w:sz w:val="24"/>
        </w:rPr>
        <w:t>Kirimkan informasi tersebut kepada linux-pcisupport@cao-vlsi.ibp.fr, dan saya akan menambahkan perangkat tersebut dalam daftar secepatnya. SEBELUM mengirimkan mail, tolong periksa rilis Linux terakhir untuk memastikan bahwa perangkat tersebut belum terdaftar. Thanks Frederic Pot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asanya motherboard dan perangkat PCI yang tidak dikenal akan bekerja dengan ba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Tidak didukung</w:t>
      </w:r>
    </w:p>
    <w:p>
      <w:pPr>
        <w:pStyle w:val="PlainText"/>
        <w:numPr>
          <w:ilvl w:val="0"/>
          <w:numId w:val="162"/>
        </w:numPr>
        <w:rPr>
          <w:rFonts w:ascii="Times New Roman" w:hAnsi="Times New Roman" w:cs="Times New Roman"/>
          <w:sz w:val="24"/>
        </w:rPr>
      </w:pPr>
      <w:r>
        <w:rPr>
          <w:rFonts w:cs="Times New Roman" w:ascii="Times New Roman" w:hAnsi="Times New Roman"/>
          <w:sz w:val="24"/>
        </w:rPr>
        <w:t xml:space="preserve">Supermicro P5MMA dengan BIOS versions 1.36, 1.37 dan 1.4.Linux tidak bisa boot pada motherboard ini. Rilis BIOS barunya (beta) yang membuat Linux bisa boot pada motherboard ini ada di </w:t>
      </w:r>
      <w:hyperlink r:id="rId21">
        <w:r>
          <w:rPr>
            <w:rStyle w:val="InternetLink"/>
            <w:rFonts w:cs="Times New Roman" w:ascii="Times New Roman" w:hAnsi="Times New Roman"/>
            <w:sz w:val="24"/>
          </w:rPr>
          <w:t>ftp.supermicro.com/mma9051.zip</w:t>
        </w:r>
      </w:hyperlink>
    </w:p>
    <w:p>
      <w:pPr>
        <w:pStyle w:val="PlainText"/>
        <w:numPr>
          <w:ilvl w:val="0"/>
          <w:numId w:val="162"/>
        </w:numPr>
        <w:rPr>
          <w:rFonts w:ascii="Times New Roman" w:hAnsi="Times New Roman" w:cs="Times New Roman"/>
          <w:sz w:val="24"/>
        </w:rPr>
      </w:pPr>
      <w:r>
        <w:rPr>
          <w:rFonts w:cs="Times New Roman" w:ascii="Times New Roman" w:hAnsi="Times New Roman"/>
          <w:sz w:val="24"/>
        </w:rPr>
        <w:t>Supermicro P5MMA98. Linux tidak bisa boot pada motherboard ini. Rilis BIOS barunya (beta) yang membuat Linux bisa boot pada motherboard ini ada di  &lt;ftp.supermicro.com/a98905.zip&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Laptop</w:t>
      </w:r>
    </w:p>
    <w:p>
      <w:pPr>
        <w:pStyle w:val="PlainText"/>
        <w:rPr>
          <w:rFonts w:ascii="Times New Roman" w:hAnsi="Times New Roman" w:cs="Times New Roman"/>
          <w:sz w:val="24"/>
        </w:rPr>
      </w:pPr>
      <w:r>
        <w:rPr>
          <w:rFonts w:cs="Times New Roman" w:ascii="Times New Roman" w:hAnsi="Times New Roman"/>
          <w:sz w:val="24"/>
        </w:rPr>
        <w:t>Untuk informasi yang lainnya tentang linux dan laptop, coba kunjungi site berikut:</w:t>
      </w:r>
    </w:p>
    <w:p>
      <w:pPr>
        <w:pStyle w:val="PlainText"/>
        <w:numPr>
          <w:ilvl w:val="0"/>
          <w:numId w:val="122"/>
        </w:numPr>
        <w:rPr>
          <w:rFonts w:ascii="Times New Roman" w:hAnsi="Times New Roman" w:cs="Times New Roman"/>
          <w:sz w:val="24"/>
        </w:rPr>
      </w:pPr>
      <w:r>
        <w:rPr>
          <w:rFonts w:cs="Times New Roman" w:ascii="Times New Roman" w:hAnsi="Times New Roman"/>
          <w:sz w:val="24"/>
        </w:rPr>
        <w:t>Linux Laptop Homepage &lt;http://www.cs.utexas.edu/users/kharker/linux-laptop/&gt;</w:t>
      </w:r>
    </w:p>
    <w:p>
      <w:pPr>
        <w:pStyle w:val="PlainText"/>
        <w:rPr>
          <w:rFonts w:ascii="Times New Roman" w:hAnsi="Times New Roman" w:cs="Times New Roman"/>
          <w:sz w:val="24"/>
        </w:rPr>
      </w:pPr>
      <w:r>
        <w:rPr>
          <w:rFonts w:cs="Times New Roman" w:ascii="Times New Roman" w:hAnsi="Times New Roman"/>
          <w:sz w:val="24"/>
        </w:rPr>
        <w:t>Informasi yang lainnya dapat anda lihat pada sites:</w:t>
      </w:r>
    </w:p>
    <w:p>
      <w:pPr>
        <w:pStyle w:val="PlainText"/>
        <w:rPr>
          <w:rFonts w:ascii="Times New Roman" w:hAnsi="Times New Roman" w:cs="Times New Roman"/>
          <w:sz w:val="24"/>
        </w:rPr>
      </w:pPr>
      <w:r>
        <w:rPr>
          <w:rFonts w:cs="Times New Roman" w:ascii="Times New Roman" w:hAnsi="Times New Roman"/>
          <w:sz w:val="24"/>
        </w:rPr>
        <w:t>Avanced Power Management &lt;ftp://ftp.cs.unc.edu/pub/users/faith/linux/&gt;</w:t>
      </w:r>
    </w:p>
    <w:p>
      <w:pPr>
        <w:pStyle w:val="PlainText"/>
        <w:numPr>
          <w:ilvl w:val="0"/>
          <w:numId w:val="151"/>
        </w:numPr>
        <w:rPr>
          <w:rFonts w:ascii="Times New Roman" w:hAnsi="Times New Roman" w:cs="Times New Roman"/>
          <w:sz w:val="24"/>
        </w:rPr>
      </w:pPr>
      <w:r>
        <w:rPr>
          <w:rFonts w:cs="Times New Roman" w:ascii="Times New Roman" w:hAnsi="Times New Roman"/>
          <w:sz w:val="24"/>
        </w:rPr>
        <w:t>Notebook battery status &lt;ftp://sunsite.unc.edu/pub/Linux/system/power/&gt;</w:t>
      </w:r>
    </w:p>
    <w:p>
      <w:pPr>
        <w:pStyle w:val="PlainText"/>
        <w:rPr>
          <w:rFonts w:ascii="Times New Roman" w:hAnsi="Times New Roman" w:cs="Times New Roman"/>
          <w:sz w:val="24"/>
        </w:rPr>
      </w:pPr>
      <w:r>
        <w:rPr>
          <w:rFonts w:cs="Times New Roman" w:ascii="Times New Roman" w:hAnsi="Times New Roman"/>
          <w:sz w:val="24"/>
        </w:rPr>
        <w:t>Non-blinking cursor &lt;ftp://sunsite.unc.edu/pub/Linux/kernel/patches/console/noblink-1.7.tar.gz&gt;</w:t>
      </w:r>
    </w:p>
    <w:p>
      <w:pPr>
        <w:pStyle w:val="PlainText"/>
        <w:numPr>
          <w:ilvl w:val="0"/>
          <w:numId w:val="48"/>
        </w:numPr>
        <w:rPr>
          <w:rFonts w:ascii="Times New Roman" w:hAnsi="Times New Roman" w:cs="Times New Roman"/>
          <w:sz w:val="24"/>
        </w:rPr>
      </w:pPr>
      <w:r>
        <w:rPr>
          <w:rFonts w:cs="Times New Roman" w:ascii="Times New Roman" w:hAnsi="Times New Roman"/>
          <w:sz w:val="24"/>
        </w:rPr>
        <w:t>Other general info &lt;ftp://tsx-11.mit.edu/pub/linux/packages/laptops/&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  Laptop spesifik</w:t>
      </w:r>
    </w:p>
    <w:p>
      <w:pPr>
        <w:pStyle w:val="PlainText"/>
        <w:numPr>
          <w:ilvl w:val="0"/>
          <w:numId w:val="29"/>
        </w:numPr>
        <w:rPr>
          <w:rFonts w:ascii="Times New Roman" w:hAnsi="Times New Roman" w:cs="Times New Roman"/>
          <w:sz w:val="24"/>
        </w:rPr>
      </w:pPr>
      <w:r>
        <w:rPr>
          <w:rFonts w:cs="Times New Roman" w:ascii="Times New Roman" w:hAnsi="Times New Roman"/>
          <w:sz w:val="24"/>
        </w:rPr>
        <w:t>Compaq Concerto (pen driver)&lt;http://www.cs.nmsu.edu/~pfeiffer/&gt;</w:t>
      </w:r>
    </w:p>
    <w:p>
      <w:pPr>
        <w:pStyle w:val="PlainText"/>
        <w:numPr>
          <w:ilvl w:val="0"/>
          <w:numId w:val="94"/>
        </w:numPr>
        <w:rPr>
          <w:rFonts w:ascii="Times New Roman" w:hAnsi="Times New Roman" w:cs="Times New Roman"/>
          <w:sz w:val="24"/>
        </w:rPr>
      </w:pPr>
      <w:r>
        <w:rPr>
          <w:rFonts w:cs="Times New Roman" w:ascii="Times New Roman" w:hAnsi="Times New Roman"/>
          <w:sz w:val="24"/>
        </w:rPr>
        <w:t>Compaq Contura Aero &lt;http://domen.uninett.no/~hta/linux/aero-faq.html&gt;</w:t>
      </w:r>
    </w:p>
    <w:p>
      <w:pPr>
        <w:pStyle w:val="PlainText"/>
        <w:numPr>
          <w:ilvl w:val="0"/>
          <w:numId w:val="178"/>
        </w:numPr>
        <w:rPr>
          <w:rFonts w:ascii="Times New Roman" w:hAnsi="Times New Roman" w:cs="Times New Roman"/>
          <w:sz w:val="24"/>
        </w:rPr>
      </w:pPr>
      <w:r>
        <w:rPr>
          <w:rFonts w:cs="Times New Roman" w:ascii="Times New Roman" w:hAnsi="Times New Roman"/>
          <w:sz w:val="24"/>
        </w:rPr>
        <w:t>IBM ThinkPad &lt;http://peipa.essex.ac.uk/tp-linux/tp-linux.html&gt;</w:t>
      </w:r>
    </w:p>
    <w:p>
      <w:pPr>
        <w:pStyle w:val="PlainText"/>
        <w:numPr>
          <w:ilvl w:val="0"/>
          <w:numId w:val="215"/>
        </w:numPr>
        <w:rPr>
          <w:rFonts w:ascii="Times New Roman" w:hAnsi="Times New Roman" w:cs="Times New Roman"/>
          <w:sz w:val="24"/>
        </w:rPr>
      </w:pPr>
      <w:r>
        <w:rPr>
          <w:rFonts w:cs="Times New Roman" w:ascii="Times New Roman" w:hAnsi="Times New Roman"/>
          <w:sz w:val="24"/>
        </w:rPr>
        <w:t>NEC Versa M dan P &lt;http://www.santafe.edu:80/~nelson/versa-linux/&gt;</w:t>
      </w:r>
    </w:p>
    <w:p>
      <w:pPr>
        <w:pStyle w:val="PlainText"/>
        <w:numPr>
          <w:ilvl w:val="0"/>
          <w:numId w:val="36"/>
        </w:numPr>
        <w:rPr>
          <w:rFonts w:ascii="Times New Roman" w:hAnsi="Times New Roman" w:cs="Times New Roman"/>
          <w:sz w:val="24"/>
        </w:rPr>
      </w:pPr>
      <w:r>
        <w:rPr>
          <w:rFonts w:cs="Times New Roman" w:ascii="Times New Roman" w:hAnsi="Times New Roman"/>
          <w:sz w:val="24"/>
        </w:rPr>
        <w:t>Tadpole P1000 &lt;http://www.tadpole.com/Support/linux.html&gt;</w:t>
      </w:r>
    </w:p>
    <w:p>
      <w:pPr>
        <w:pStyle w:val="PlainText"/>
        <w:numPr>
          <w:ilvl w:val="0"/>
          <w:numId w:val="117"/>
        </w:numPr>
        <w:rPr>
          <w:rFonts w:ascii="Times New Roman" w:hAnsi="Times New Roman" w:cs="Times New Roman"/>
          <w:sz w:val="24"/>
        </w:rPr>
      </w:pPr>
      <w:r>
        <w:rPr>
          <w:rFonts w:cs="Times New Roman" w:ascii="Times New Roman" w:hAnsi="Times New Roman"/>
          <w:sz w:val="24"/>
        </w:rPr>
        <w:t>Tadpole P1000 (another one)</w:t>
      </w:r>
    </w:p>
    <w:p>
      <w:pPr>
        <w:pStyle w:val="PlainText"/>
        <w:numPr>
          <w:ilvl w:val="0"/>
          <w:numId w:val="35"/>
        </w:numPr>
        <w:rPr>
          <w:rFonts w:ascii="Times New Roman" w:hAnsi="Times New Roman" w:cs="Times New Roman"/>
          <w:sz w:val="24"/>
        </w:rPr>
      </w:pPr>
      <w:r>
        <w:rPr>
          <w:rFonts w:cs="Times New Roman" w:ascii="Times New Roman" w:hAnsi="Times New Roman"/>
          <w:sz w:val="24"/>
        </w:rPr>
        <w:t xml:space="preserve">TI TravelMate 4000M </w:t>
      </w:r>
      <w:hyperlink r:id="rId22">
        <w:r>
          <w:rPr>
            <w:rStyle w:val="InternetLink"/>
            <w:rFonts w:cs="Times New Roman" w:ascii="Times New Roman" w:hAnsi="Times New Roman"/>
            <w:sz w:val="24"/>
          </w:rPr>
          <w:t>ftp://ftp.biomath.jussieu.fr/pub/linux/TM4000M-mini-HOWTO.txt.Z</w:t>
        </w:r>
      </w:hyperlink>
    </w:p>
    <w:p>
      <w:pPr>
        <w:pStyle w:val="PlainText"/>
        <w:numPr>
          <w:ilvl w:val="0"/>
          <w:numId w:val="35"/>
        </w:numPr>
        <w:rPr>
          <w:rFonts w:ascii="Times New Roman" w:hAnsi="Times New Roman" w:cs="Times New Roman"/>
          <w:sz w:val="24"/>
        </w:rPr>
      </w:pPr>
      <w:r>
        <w:rPr>
          <w:rFonts w:cs="Times New Roman" w:ascii="Times New Roman" w:hAnsi="Times New Roman"/>
          <w:sz w:val="24"/>
        </w:rPr>
        <w:t>TI TravelMate 5100</w:t>
      </w:r>
    </w:p>
    <w:p>
      <w:pPr>
        <w:pStyle w:val="PlainText"/>
        <w:numPr>
          <w:ilvl w:val="0"/>
          <w:numId w:val="35"/>
        </w:numPr>
        <w:rPr>
          <w:rFonts w:ascii="Times New Roman" w:hAnsi="Times New Roman" w:cs="Times New Roman"/>
          <w:sz w:val="24"/>
        </w:rPr>
      </w:pPr>
      <w:r>
        <w:rPr>
          <w:rFonts w:cs="Times New Roman" w:ascii="Times New Roman" w:hAnsi="Times New Roman"/>
          <w:sz w:val="24"/>
        </w:rPr>
        <w:t>Toshiba Satellite Pro 400CDT &lt;http://terra.mpikg-teltow.mpg.de/~burger/T400CDT-Linux.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PCMCIA</w:t>
      </w:r>
    </w:p>
    <w:p>
      <w:pPr>
        <w:pStyle w:val="PlainText"/>
        <w:numPr>
          <w:ilvl w:val="0"/>
          <w:numId w:val="157"/>
        </w:numPr>
        <w:rPr/>
      </w:pPr>
      <w:r>
        <w:rPr>
          <w:rFonts w:cs="Times New Roman" w:ascii="Times New Roman" w:hAnsi="Times New Roman"/>
          <w:sz w:val="24"/>
        </w:rPr>
        <w:t xml:space="preserve">PCMCIA </w:t>
      </w:r>
      <w:hyperlink r:id="rId23">
        <w:r>
          <w:rPr>
            <w:rStyle w:val="InternetLink"/>
            <w:rFonts w:cs="Times New Roman" w:ascii="Times New Roman" w:hAnsi="Times New Roman"/>
            <w:sz w:val="24"/>
          </w:rPr>
          <w:t>http://hyper.stanford.edu/HyperNews/get/pcmcia/home.html</w:t>
        </w:r>
      </w:hyperlink>
      <w:r>
        <w:rPr>
          <w:rFonts w:cs="Times New Roman" w:ascii="Times New Roman" w:hAnsi="Times New Roman"/>
          <w:sz w:val="24"/>
        </w:rPr>
        <w:t xml:space="preserve"> Driver PCMCIA kebanyakan mendukung semua kontroler PCMCIA, termasuk Databook TCIC/2, Intel i82365SL, Cirrus PD67xx, dan Vadem VG-468 chipsets.  Motorola 6AHC05GA controller yang digunakan dalam Hyundai tidak didukung. Lihat lampiran B untuk daftar card PCMCIA yang diduku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CPU/FPU</w:t>
      </w:r>
    </w:p>
    <w:p>
      <w:pPr>
        <w:pStyle w:val="PlainText"/>
        <w:rPr>
          <w:rFonts w:ascii="Times New Roman" w:hAnsi="Times New Roman" w:cs="Times New Roman"/>
          <w:sz w:val="24"/>
        </w:rPr>
      </w:pPr>
      <w:r>
        <w:rPr>
          <w:rFonts w:cs="Times New Roman" w:ascii="Times New Roman" w:hAnsi="Times New Roman"/>
          <w:sz w:val="24"/>
        </w:rPr>
        <w:t>Intel/AMD/Cyrix 386SX/DX/SL/DXL/SLC, 486SX/DX/SL/SX2/DX2/DX4 didukung semuanya Juga Pentium dan Pentium Pro. AMD K5 dan K6 juga bisa dipakai, walaupun ada beberapa versi K6 yang harus dihindari karena bermasalah. Linux memiliki fasilitas emulasi FPU jika Anda tidak memiliki math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ukungan terhadap SMP (multiple CPU) yang merupakan masih dalam tahap percobaan telah ada di kernel 1.3.31 dan yang lebih baru. Silahkan cari informasinya di site Linux/SMP project:</w:t>
      </w:r>
    </w:p>
    <w:p>
      <w:pPr>
        <w:pStyle w:val="PlainText"/>
        <w:numPr>
          <w:ilvl w:val="0"/>
          <w:numId w:val="217"/>
        </w:numPr>
        <w:jc w:val="both"/>
        <w:rPr/>
      </w:pPr>
      <w:r>
        <w:rPr>
          <w:rFonts w:cs="Times New Roman" w:ascii="Times New Roman" w:hAnsi="Times New Roman"/>
          <w:sz w:val="24"/>
        </w:rPr>
        <w:t xml:space="preserve">Linux/SMP Project </w:t>
      </w:r>
      <w:hyperlink r:id="rId24">
        <w:r>
          <w:rPr>
            <w:rStyle w:val="InternetLink"/>
            <w:rFonts w:cs="Times New Roman" w:ascii="Times New Roman" w:hAnsi="Times New Roman"/>
            <w:sz w:val="24"/>
          </w:rPr>
          <w:t>http://www.linux.org.uk/SMP/title.html</w:t>
        </w:r>
      </w:hyperlink>
      <w:r>
        <w:rPr>
          <w:rFonts w:cs="Times New Roman" w:ascii="Times New Roman" w:hAnsi="Times New Roman"/>
          <w:sz w:val="24"/>
        </w:rPr>
        <w:t xml:space="preserve"> Ada beberapa tipe lama AMD 486DX's yang hang dalam situasi tertentu. Semua chip yang ada sekarang seharusnya bisa dipakai dan mendapatkan chip swap untuk CPU lama juga harusnya bisa dipakai. Seri ULSI Math*Co mempunyai bug dalam perintah FSAVE dan FRSTOR. Hal ini dikarenakan mode O/S terprotect. Beberapa versi lama dari IIT dan Cyrix chips juga mempunyai masalah ini. Masalah juga ditemukan pada TLB flushing dalam UMC U5S chips dalam versi yang lama kernels. (1.1.x)</w:t>
      </w:r>
    </w:p>
    <w:p>
      <w:pPr>
        <w:pStyle w:val="PlainText"/>
        <w:numPr>
          <w:ilvl w:val="0"/>
          <w:numId w:val="169"/>
        </w:numPr>
        <w:rPr>
          <w:rFonts w:ascii="Times New Roman" w:hAnsi="Times New Roman" w:cs="Times New Roman"/>
          <w:sz w:val="24"/>
        </w:rPr>
      </w:pPr>
      <w:r>
        <w:rPr>
          <w:rFonts w:cs="Times New Roman" w:ascii="Times New Roman" w:hAnsi="Times New Roman"/>
          <w:sz w:val="24"/>
        </w:rPr>
        <w:t xml:space="preserve">enable cache on Cyrix processors </w:t>
      </w:r>
      <w:hyperlink r:id="rId25">
        <w:r>
          <w:rPr>
            <w:rStyle w:val="InternetLink"/>
            <w:rFonts w:cs="Times New Roman" w:ascii="Times New Roman" w:hAnsi="Times New Roman"/>
            <w:sz w:val="24"/>
          </w:rPr>
          <w:t>ftp://sunsite.unc.edu/pub/Linux/kernel/patches/CxPatch030.tar.z</w:t>
        </w:r>
      </w:hyperlink>
    </w:p>
    <w:p>
      <w:pPr>
        <w:pStyle w:val="PlainText"/>
        <w:numPr>
          <w:ilvl w:val="0"/>
          <w:numId w:val="169"/>
        </w:numPr>
        <w:rPr>
          <w:rFonts w:ascii="Times New Roman" w:hAnsi="Times New Roman" w:cs="Times New Roman"/>
          <w:sz w:val="24"/>
        </w:rPr>
      </w:pPr>
      <w:r>
        <w:rPr>
          <w:rFonts w:cs="Times New Roman" w:ascii="Times New Roman" w:hAnsi="Times New Roman"/>
          <w:sz w:val="24"/>
        </w:rPr>
        <w:t xml:space="preserve">Cyrix software cache control </w:t>
      </w:r>
      <w:hyperlink r:id="rId26">
        <w:r>
          <w:rPr>
            <w:rStyle w:val="InternetLink"/>
            <w:rFonts w:cs="Times New Roman" w:ascii="Times New Roman" w:hAnsi="Times New Roman"/>
            <w:sz w:val="24"/>
          </w:rPr>
          <w:t>ftp://sunsite.unc.edu/pub/Linux/kernel/patches/linux.cxpatch</w:t>
        </w:r>
      </w:hyperlink>
    </w:p>
    <w:p>
      <w:pPr>
        <w:pStyle w:val="PlainText"/>
        <w:numPr>
          <w:ilvl w:val="0"/>
          <w:numId w:val="169"/>
        </w:numPr>
        <w:rPr>
          <w:rFonts w:ascii="Times New Roman" w:hAnsi="Times New Roman" w:cs="Times New Roman"/>
          <w:sz w:val="24"/>
        </w:rPr>
      </w:pPr>
      <w:r>
        <w:rPr>
          <w:rFonts w:cs="Times New Roman" w:ascii="Times New Roman" w:hAnsi="Times New Roman"/>
          <w:sz w:val="24"/>
        </w:rPr>
        <w:t>Cyrix 5x86 CPU register settings &lt;ftp://sunsite.unc.edu/pub/Linux/kernel/patches/cx5x86mod_1.0c.t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Video cards</w:t>
      </w:r>
    </w:p>
    <w:p>
      <w:pPr>
        <w:pStyle w:val="PlainText"/>
        <w:jc w:val="both"/>
        <w:rPr>
          <w:rFonts w:ascii="Times New Roman" w:hAnsi="Times New Roman" w:cs="Times New Roman"/>
          <w:sz w:val="24"/>
        </w:rPr>
      </w:pPr>
      <w:r>
        <w:rPr>
          <w:rFonts w:cs="Times New Roman" w:ascii="Times New Roman" w:hAnsi="Times New Roman"/>
          <w:sz w:val="24"/>
        </w:rPr>
        <w:t>Linux akan berjalan dengan semua VGA ddalam mode text, VGA card yan belum terdaftar akan berjalan lancar dengan VGA mono dan/atau VGA driver standar . Jika anda ingin memasang video card murahan untuk menjalankan X, ingatlah bahwa card yang terakselerasi  (ATI Mach, ET4000/W32p, S3) kecepatannya JAUH lebih cepat dan dari card yang tak terakselerasi atau terakselerasi parsial (card Cirrus, W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2 bpp'' sebenarnya adalah 24 bit color berjajar dalam batas 32 bit.  Hal ini tidak berarti bahwa ia bisa tampil dalam warna 32 bit, melainkan akan tampil dalam 24 bit warna (16,777,216 warna). Mode 24 bit packed pixels tidak didukung dalam XFree86, sehingga card akan berjalan diatas mode 24 bit untuk mendapatkan resolusi yang lebih tinggi pada OS lain tak mungkin melakukannya dalam X menggunakan XFree86. Card seperti itu misalnya Mach32, Cirrus 542x, S3 801/ 805/ 868/ 968,ET4000, dan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1.  Diamond video cards</w:t>
      </w:r>
    </w:p>
    <w:p>
      <w:pPr>
        <w:pStyle w:val="PlainText"/>
        <w:jc w:val="both"/>
        <w:rPr>
          <w:rFonts w:ascii="Times New Roman" w:hAnsi="Times New Roman" w:cs="Times New Roman"/>
          <w:sz w:val="24"/>
        </w:rPr>
      </w:pPr>
      <w:r>
        <w:rPr>
          <w:rFonts w:cs="Times New Roman" w:ascii="Times New Roman" w:hAnsi="Times New Roman"/>
          <w:sz w:val="24"/>
        </w:rPr>
        <w:t>Kebanyakan Diamond cards DIDUKUNG oleh XFree86. Sebagian kecil Diamond cards tipe lama tidak begitu didukung XFree86, tetapi masih bisa diakali sehingga dapat berjalan dengan baik. Diamond-lah yang sekarang aktif mendukung proyek XFree86 (dulu tidak sama sekal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SVGALIB (grafik untuk console)</w:t>
      </w:r>
    </w:p>
    <w:p>
      <w:pPr>
        <w:pStyle w:val="PlainText"/>
        <w:numPr>
          <w:ilvl w:val="0"/>
          <w:numId w:val="45"/>
        </w:numPr>
        <w:rPr>
          <w:rFonts w:ascii="Times New Roman" w:hAnsi="Times New Roman" w:cs="Times New Roman"/>
          <w:sz w:val="24"/>
        </w:rPr>
      </w:pPr>
      <w:r>
        <w:rPr>
          <w:rFonts w:cs="Times New Roman" w:ascii="Times New Roman" w:hAnsi="Times New Roman"/>
          <w:sz w:val="24"/>
        </w:rPr>
        <w:t>VGA</w:t>
      </w:r>
    </w:p>
    <w:p>
      <w:pPr>
        <w:pStyle w:val="PlainText"/>
        <w:numPr>
          <w:ilvl w:val="0"/>
          <w:numId w:val="45"/>
        </w:numPr>
        <w:rPr>
          <w:rFonts w:ascii="Times New Roman" w:hAnsi="Times New Roman" w:cs="Times New Roman"/>
          <w:sz w:val="24"/>
        </w:rPr>
      </w:pPr>
      <w:r>
        <w:rPr>
          <w:rFonts w:cs="Times New Roman" w:ascii="Times New Roman" w:hAnsi="Times New Roman"/>
          <w:sz w:val="24"/>
        </w:rPr>
        <w:t>EGA</w:t>
      </w:r>
    </w:p>
    <w:p>
      <w:pPr>
        <w:pStyle w:val="PlainText"/>
        <w:numPr>
          <w:ilvl w:val="0"/>
          <w:numId w:val="45"/>
        </w:numPr>
        <w:rPr>
          <w:rFonts w:ascii="Times New Roman" w:hAnsi="Times New Roman" w:cs="Times New Roman"/>
          <w:sz w:val="24"/>
        </w:rPr>
      </w:pPr>
      <w:r>
        <w:rPr>
          <w:rFonts w:cs="Times New Roman" w:ascii="Times New Roman" w:hAnsi="Times New Roman"/>
          <w:sz w:val="24"/>
        </w:rPr>
        <w:t>ARK Logic ARK1000PV/2000PV</w:t>
      </w:r>
    </w:p>
    <w:p>
      <w:pPr>
        <w:pStyle w:val="PlainText"/>
        <w:numPr>
          <w:ilvl w:val="0"/>
          <w:numId w:val="45"/>
        </w:numPr>
        <w:rPr>
          <w:rFonts w:ascii="Times New Roman" w:hAnsi="Times New Roman" w:cs="Times New Roman"/>
          <w:sz w:val="24"/>
        </w:rPr>
      </w:pPr>
      <w:r>
        <w:rPr>
          <w:rFonts w:cs="Times New Roman" w:ascii="Times New Roman" w:hAnsi="Times New Roman"/>
          <w:sz w:val="24"/>
        </w:rPr>
        <w:t>ATI VGA Wonder</w:t>
      </w:r>
    </w:p>
    <w:p>
      <w:pPr>
        <w:pStyle w:val="PlainText"/>
        <w:numPr>
          <w:ilvl w:val="0"/>
          <w:numId w:val="45"/>
        </w:numPr>
        <w:rPr>
          <w:rFonts w:ascii="Times New Roman" w:hAnsi="Times New Roman" w:cs="Times New Roman"/>
          <w:sz w:val="24"/>
        </w:rPr>
      </w:pPr>
      <w:r>
        <w:rPr>
          <w:rFonts w:cs="Times New Roman" w:ascii="Times New Roman" w:hAnsi="Times New Roman"/>
          <w:sz w:val="24"/>
        </w:rPr>
        <w:t>ATI Mach32</w:t>
      </w:r>
    </w:p>
    <w:p>
      <w:pPr>
        <w:pStyle w:val="PlainText"/>
        <w:numPr>
          <w:ilvl w:val="0"/>
          <w:numId w:val="195"/>
        </w:numPr>
        <w:rPr>
          <w:rFonts w:ascii="Times New Roman" w:hAnsi="Times New Roman" w:cs="Times New Roman"/>
          <w:sz w:val="24"/>
        </w:rPr>
      </w:pPr>
      <w:r>
        <w:rPr>
          <w:rFonts w:cs="Times New Roman" w:ascii="Times New Roman" w:hAnsi="Times New Roman"/>
          <w:sz w:val="24"/>
        </w:rPr>
        <w:t>Cirrus 542x, 543x</w:t>
      </w:r>
    </w:p>
    <w:p>
      <w:pPr>
        <w:pStyle w:val="PlainText"/>
        <w:numPr>
          <w:ilvl w:val="0"/>
          <w:numId w:val="76"/>
        </w:numPr>
        <w:rPr>
          <w:rFonts w:ascii="Times New Roman" w:hAnsi="Times New Roman" w:cs="Times New Roman"/>
          <w:sz w:val="24"/>
        </w:rPr>
      </w:pPr>
      <w:r>
        <w:rPr>
          <w:rFonts w:cs="Times New Roman" w:ascii="Times New Roman" w:hAnsi="Times New Roman"/>
          <w:sz w:val="24"/>
        </w:rPr>
        <w:t>OAK OTI-037/67/77/87</w:t>
      </w:r>
    </w:p>
    <w:p>
      <w:pPr>
        <w:pStyle w:val="PlainText"/>
        <w:numPr>
          <w:ilvl w:val="0"/>
          <w:numId w:val="73"/>
        </w:numPr>
        <w:rPr>
          <w:rFonts w:ascii="Times New Roman" w:hAnsi="Times New Roman" w:cs="Times New Roman"/>
          <w:sz w:val="24"/>
        </w:rPr>
      </w:pPr>
      <w:r>
        <w:rPr>
          <w:rFonts w:cs="Times New Roman" w:ascii="Times New Roman" w:hAnsi="Times New Roman"/>
          <w:sz w:val="24"/>
        </w:rPr>
        <w:t>S3 (limited support)</w:t>
      </w:r>
    </w:p>
    <w:p>
      <w:pPr>
        <w:pStyle w:val="PlainText"/>
        <w:numPr>
          <w:ilvl w:val="0"/>
          <w:numId w:val="107"/>
        </w:numPr>
        <w:rPr>
          <w:rFonts w:ascii="Times New Roman" w:hAnsi="Times New Roman" w:cs="Times New Roman"/>
          <w:sz w:val="24"/>
        </w:rPr>
      </w:pPr>
      <w:r>
        <w:rPr>
          <w:rFonts w:cs="Times New Roman" w:ascii="Times New Roman" w:hAnsi="Times New Roman"/>
          <w:sz w:val="24"/>
        </w:rPr>
        <w:t>Trident TVGA8900/9000</w:t>
      </w:r>
    </w:p>
    <w:p>
      <w:pPr>
        <w:pStyle w:val="PlainText"/>
        <w:numPr>
          <w:ilvl w:val="0"/>
          <w:numId w:val="107"/>
        </w:numPr>
        <w:rPr>
          <w:rFonts w:ascii="Times New Roman" w:hAnsi="Times New Roman" w:cs="Times New Roman"/>
          <w:sz w:val="24"/>
        </w:rPr>
      </w:pPr>
      <w:r>
        <w:rPr>
          <w:rFonts w:cs="Times New Roman" w:ascii="Times New Roman" w:hAnsi="Times New Roman"/>
          <w:sz w:val="24"/>
        </w:rPr>
        <w:t>Tseng ET3000/ET4000/W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  XFree86 3.3.1</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5.3.1.  Accelerated</w:t>
      </w:r>
    </w:p>
    <w:p>
      <w:pPr>
        <w:pStyle w:val="PlainText"/>
        <w:numPr>
          <w:ilvl w:val="0"/>
          <w:numId w:val="145"/>
        </w:numPr>
        <w:rPr>
          <w:rFonts w:ascii="Times New Roman" w:hAnsi="Times New Roman" w:cs="Times New Roman"/>
          <w:sz w:val="24"/>
        </w:rPr>
      </w:pPr>
      <w:r>
        <w:rPr>
          <w:rFonts w:cs="Times New Roman" w:ascii="Times New Roman" w:hAnsi="Times New Roman"/>
          <w:sz w:val="24"/>
        </w:rPr>
        <w:t>ARK Logic ARK1000PV/VL, ARK2000PV/MT</w:t>
      </w:r>
    </w:p>
    <w:p>
      <w:pPr>
        <w:pStyle w:val="PlainText"/>
        <w:numPr>
          <w:ilvl w:val="0"/>
          <w:numId w:val="167"/>
        </w:numPr>
        <w:rPr>
          <w:rFonts w:ascii="Times New Roman" w:hAnsi="Times New Roman" w:cs="Times New Roman"/>
          <w:sz w:val="24"/>
        </w:rPr>
      </w:pPr>
      <w:r>
        <w:rPr>
          <w:rFonts w:cs="Times New Roman" w:ascii="Times New Roman" w:hAnsi="Times New Roman"/>
          <w:sz w:val="24"/>
        </w:rPr>
        <w:t>ATI Mach8</w:t>
      </w:r>
    </w:p>
    <w:p>
      <w:pPr>
        <w:pStyle w:val="PlainText"/>
        <w:numPr>
          <w:ilvl w:val="0"/>
          <w:numId w:val="167"/>
        </w:numPr>
        <w:rPr>
          <w:rFonts w:ascii="Times New Roman" w:hAnsi="Times New Roman" w:cs="Times New Roman"/>
          <w:sz w:val="24"/>
        </w:rPr>
      </w:pPr>
      <w:r>
        <w:rPr>
          <w:rFonts w:cs="Times New Roman" w:ascii="Times New Roman" w:hAnsi="Times New Roman"/>
          <w:sz w:val="24"/>
        </w:rPr>
        <w:t>ATI Mach32 (16 bpp didukung untuk card dengan RAMDAC ATI68875, AT&amp;T20C49x, BT481 dan 2Mb video ram)</w:t>
      </w:r>
    </w:p>
    <w:p>
      <w:pPr>
        <w:pStyle w:val="PlainText"/>
        <w:numPr>
          <w:ilvl w:val="0"/>
          <w:numId w:val="167"/>
        </w:numPr>
        <w:rPr>
          <w:rFonts w:ascii="Times New Roman" w:hAnsi="Times New Roman" w:cs="Times New Roman"/>
          <w:sz w:val="24"/>
        </w:rPr>
      </w:pPr>
      <w:r>
        <w:rPr>
          <w:rFonts w:cs="Times New Roman" w:ascii="Times New Roman" w:hAnsi="Times New Roman"/>
          <w:sz w:val="24"/>
        </w:rPr>
        <w:t>ATI Mach64 (16/32 bpp didukung untuk card dengan RAMDAC ATI68860, ATI68875, CH8398, STG1702, STG1703, AT&amp;T20C408, 3D Rage II, internal, IBM RGB514)</w:t>
      </w:r>
    </w:p>
    <w:p>
      <w:pPr>
        <w:pStyle w:val="PlainText"/>
        <w:numPr>
          <w:ilvl w:val="0"/>
          <w:numId w:val="167"/>
        </w:numPr>
        <w:rPr>
          <w:rFonts w:ascii="Times New Roman" w:hAnsi="Times New Roman" w:cs="Times New Roman"/>
          <w:sz w:val="24"/>
        </w:rPr>
      </w:pPr>
      <w:r>
        <w:rPr>
          <w:rFonts w:cs="Times New Roman" w:ascii="Times New Roman" w:hAnsi="Times New Roman"/>
          <w:sz w:val="24"/>
        </w:rPr>
        <w:t>Chips &amp; Technologies 64200/64300/65520/ 65525/ 65530/ 65535/ 65540/ 65545/ 65546/65548/65550/65554</w:t>
      </w:r>
    </w:p>
    <w:p>
      <w:pPr>
        <w:pStyle w:val="PlainText"/>
        <w:numPr>
          <w:ilvl w:val="0"/>
          <w:numId w:val="167"/>
        </w:numPr>
        <w:rPr>
          <w:rFonts w:ascii="Times New Roman" w:hAnsi="Times New Roman" w:cs="Times New Roman"/>
          <w:sz w:val="24"/>
        </w:rPr>
      </w:pPr>
      <w:r>
        <w:rPr>
          <w:rFonts w:cs="Times New Roman" w:ascii="Times New Roman" w:hAnsi="Times New Roman"/>
          <w:sz w:val="24"/>
        </w:rPr>
        <w:t>Cirrus Logic 5420, 542x/5430 (16 bpp), 5434 (16/32 bpp), 5436, 544x, 546x, 5480, 62x5, 754x</w:t>
      </w:r>
    </w:p>
    <w:p>
      <w:pPr>
        <w:pStyle w:val="PlainText"/>
        <w:numPr>
          <w:ilvl w:val="0"/>
          <w:numId w:val="167"/>
        </w:numPr>
        <w:rPr>
          <w:rFonts w:ascii="Times New Roman" w:hAnsi="Times New Roman" w:cs="Times New Roman"/>
          <w:sz w:val="24"/>
        </w:rPr>
      </w:pPr>
      <w:r>
        <w:rPr>
          <w:rFonts w:cs="Times New Roman" w:ascii="Times New Roman" w:hAnsi="Times New Roman"/>
          <w:sz w:val="24"/>
        </w:rPr>
        <w:t>IBM 8514/A</w:t>
      </w:r>
    </w:p>
    <w:p>
      <w:pPr>
        <w:pStyle w:val="PlainText"/>
        <w:numPr>
          <w:ilvl w:val="0"/>
          <w:numId w:val="167"/>
        </w:numPr>
        <w:rPr>
          <w:rFonts w:ascii="Times New Roman" w:hAnsi="Times New Roman" w:cs="Times New Roman"/>
          <w:sz w:val="24"/>
        </w:rPr>
      </w:pPr>
      <w:r>
        <w:rPr>
          <w:rFonts w:cs="Times New Roman" w:ascii="Times New Roman" w:hAnsi="Times New Roman"/>
          <w:sz w:val="24"/>
        </w:rPr>
        <w:t>IBM XGA-I, XGA-II</w:t>
      </w:r>
    </w:p>
    <w:p>
      <w:pPr>
        <w:pStyle w:val="PlainText"/>
        <w:numPr>
          <w:ilvl w:val="0"/>
          <w:numId w:val="167"/>
        </w:numPr>
        <w:rPr>
          <w:rFonts w:ascii="Times New Roman" w:hAnsi="Times New Roman" w:cs="Times New Roman"/>
          <w:sz w:val="24"/>
        </w:rPr>
      </w:pPr>
      <w:r>
        <w:rPr>
          <w:rFonts w:cs="Times New Roman" w:ascii="Times New Roman" w:hAnsi="Times New Roman"/>
          <w:sz w:val="24"/>
        </w:rPr>
        <w:t>IIT AGX-010/014/015/016 (16 bpp)</w:t>
      </w:r>
    </w:p>
    <w:p>
      <w:pPr>
        <w:pStyle w:val="PlainText"/>
        <w:numPr>
          <w:ilvl w:val="0"/>
          <w:numId w:val="167"/>
        </w:numPr>
        <w:rPr>
          <w:rFonts w:ascii="Times New Roman" w:hAnsi="Times New Roman" w:cs="Times New Roman"/>
          <w:sz w:val="24"/>
        </w:rPr>
      </w:pPr>
      <w:r>
        <w:rPr>
          <w:rFonts w:cs="Times New Roman" w:ascii="Times New Roman" w:hAnsi="Times New Roman"/>
          <w:sz w:val="24"/>
        </w:rPr>
        <w:t>Matrox MGA2064W (Millennium)</w:t>
      </w:r>
    </w:p>
    <w:p>
      <w:pPr>
        <w:pStyle w:val="PlainText"/>
        <w:numPr>
          <w:ilvl w:val="0"/>
          <w:numId w:val="167"/>
        </w:numPr>
        <w:rPr>
          <w:rFonts w:ascii="Times New Roman" w:hAnsi="Times New Roman" w:cs="Times New Roman"/>
          <w:sz w:val="24"/>
        </w:rPr>
      </w:pPr>
      <w:r>
        <w:rPr>
          <w:rFonts w:cs="Times New Roman" w:ascii="Times New Roman" w:hAnsi="Times New Roman"/>
          <w:sz w:val="24"/>
        </w:rPr>
        <w:t>Matrox MGA1064SG (Mystique)</w:t>
      </w:r>
    </w:p>
    <w:p>
      <w:pPr>
        <w:pStyle w:val="PlainText"/>
        <w:numPr>
          <w:ilvl w:val="0"/>
          <w:numId w:val="167"/>
        </w:numPr>
        <w:rPr>
          <w:rFonts w:ascii="Times New Roman" w:hAnsi="Times New Roman" w:cs="Times New Roman"/>
          <w:sz w:val="24"/>
        </w:rPr>
      </w:pPr>
      <w:r>
        <w:rPr>
          <w:rFonts w:cs="Times New Roman" w:ascii="Times New Roman" w:hAnsi="Times New Roman"/>
          <w:sz w:val="24"/>
        </w:rPr>
        <w:t>Number Nine Imagine I128</w:t>
      </w:r>
    </w:p>
    <w:p>
      <w:pPr>
        <w:pStyle w:val="PlainText"/>
        <w:numPr>
          <w:ilvl w:val="0"/>
          <w:numId w:val="167"/>
        </w:numPr>
        <w:rPr>
          <w:rFonts w:ascii="Times New Roman" w:hAnsi="Times New Roman" w:cs="Times New Roman"/>
          <w:sz w:val="24"/>
        </w:rPr>
      </w:pPr>
      <w:r>
        <w:rPr>
          <w:rFonts w:cs="Times New Roman" w:ascii="Times New Roman" w:hAnsi="Times New Roman"/>
          <w:sz w:val="24"/>
        </w:rPr>
        <w:t>Oak OTI-087</w:t>
      </w:r>
    </w:p>
    <w:p>
      <w:pPr>
        <w:pStyle w:val="PlainText"/>
        <w:numPr>
          <w:ilvl w:val="0"/>
          <w:numId w:val="167"/>
        </w:numPr>
        <w:rPr>
          <w:rFonts w:ascii="Times New Roman" w:hAnsi="Times New Roman" w:cs="Times New Roman"/>
          <w:sz w:val="24"/>
        </w:rPr>
      </w:pPr>
      <w:r>
        <w:rPr>
          <w:rFonts w:cs="Times New Roman" w:ascii="Times New Roman" w:hAnsi="Times New Roman"/>
          <w:sz w:val="24"/>
        </w:rPr>
        <w:t>S3 732 (Trio32), 764 (Trio64), Trio64V+, 801, 805, 864, 866, 868, 86C325 (ViRGE), 86C375 (ViRGE/DX), 86C385 (ViRGE/GX), 86C988(ViRGE/VX), 911, 924, 928, 964, 968</w:t>
      </w:r>
    </w:p>
    <w:p>
      <w:pPr>
        <w:pStyle w:val="PlainText"/>
        <w:numPr>
          <w:ilvl w:val="0"/>
          <w:numId w:val="167"/>
        </w:numPr>
        <w:rPr>
          <w:rFonts w:ascii="Times New Roman" w:hAnsi="Times New Roman" w:cs="Times New Roman"/>
          <w:sz w:val="24"/>
        </w:rPr>
      </w:pPr>
      <w:r>
        <w:rPr>
          <w:rFonts w:cs="Times New Roman" w:ascii="Times New Roman" w:hAnsi="Times New Roman"/>
          <w:sz w:val="24"/>
        </w:rPr>
        <w:t>Daftar card S3 ada pada Appendix A</w:t>
      </w:r>
    </w:p>
    <w:p>
      <w:pPr>
        <w:pStyle w:val="PlainText"/>
        <w:numPr>
          <w:ilvl w:val="0"/>
          <w:numId w:val="167"/>
        </w:numPr>
        <w:rPr>
          <w:rFonts w:ascii="Times New Roman" w:hAnsi="Times New Roman" w:cs="Times New Roman"/>
          <w:sz w:val="24"/>
        </w:rPr>
      </w:pPr>
      <w:r>
        <w:rPr>
          <w:rFonts w:cs="Times New Roman" w:ascii="Times New Roman" w:hAnsi="Times New Roman"/>
          <w:sz w:val="24"/>
        </w:rPr>
        <w:t>SiS 86c201, 86c202, 86c205</w:t>
      </w:r>
    </w:p>
    <w:p>
      <w:pPr>
        <w:pStyle w:val="PlainText"/>
        <w:numPr>
          <w:ilvl w:val="0"/>
          <w:numId w:val="167"/>
        </w:numPr>
        <w:rPr>
          <w:rFonts w:ascii="Times New Roman" w:hAnsi="Times New Roman" w:cs="Times New Roman"/>
          <w:sz w:val="24"/>
        </w:rPr>
      </w:pPr>
      <w:r>
        <w:rPr>
          <w:rFonts w:cs="Times New Roman" w:ascii="Times New Roman" w:hAnsi="Times New Roman"/>
          <w:sz w:val="24"/>
        </w:rPr>
        <w:t>Trident 9440, 96xx, Cyber938x</w:t>
      </w:r>
    </w:p>
    <w:p>
      <w:pPr>
        <w:pStyle w:val="PlainText"/>
        <w:numPr>
          <w:ilvl w:val="0"/>
          <w:numId w:val="167"/>
        </w:numPr>
        <w:rPr>
          <w:rFonts w:ascii="Times New Roman" w:hAnsi="Times New Roman" w:cs="Times New Roman"/>
          <w:sz w:val="24"/>
        </w:rPr>
      </w:pPr>
      <w:r>
        <w:rPr>
          <w:rFonts w:cs="Times New Roman" w:ascii="Times New Roman" w:hAnsi="Times New Roman"/>
          <w:sz w:val="24"/>
        </w:rPr>
        <w:t>Tseng ET4000/W32/W32i/W32p, ET6000</w:t>
      </w:r>
    </w:p>
    <w:p>
      <w:pPr>
        <w:pStyle w:val="PlainText"/>
        <w:numPr>
          <w:ilvl w:val="0"/>
          <w:numId w:val="167"/>
        </w:numPr>
        <w:rPr>
          <w:rFonts w:ascii="Times New Roman" w:hAnsi="Times New Roman" w:cs="Times New Roman"/>
          <w:sz w:val="24"/>
        </w:rPr>
      </w:pPr>
      <w:r>
        <w:rPr>
          <w:rFonts w:cs="Times New Roman" w:ascii="Times New Roman" w:hAnsi="Times New Roman"/>
          <w:sz w:val="24"/>
        </w:rPr>
        <w:t>Weitek P9000 (16/32 bpp)</w:t>
      </w:r>
    </w:p>
    <w:p>
      <w:pPr>
        <w:pStyle w:val="PlainText"/>
        <w:numPr>
          <w:ilvl w:val="0"/>
          <w:numId w:val="167"/>
        </w:numPr>
        <w:rPr>
          <w:rFonts w:ascii="Times New Roman" w:hAnsi="Times New Roman" w:cs="Times New Roman"/>
          <w:sz w:val="24"/>
        </w:rPr>
      </w:pPr>
      <w:r>
        <w:rPr>
          <w:rFonts w:cs="Times New Roman" w:ascii="Times New Roman" w:hAnsi="Times New Roman"/>
          <w:sz w:val="24"/>
        </w:rPr>
        <w:t>Diamond Viper VLB/PCI</w:t>
      </w:r>
    </w:p>
    <w:p>
      <w:pPr>
        <w:pStyle w:val="PlainText"/>
        <w:numPr>
          <w:ilvl w:val="0"/>
          <w:numId w:val="167"/>
        </w:numPr>
        <w:rPr>
          <w:rFonts w:ascii="Times New Roman" w:hAnsi="Times New Roman" w:cs="Times New Roman"/>
          <w:sz w:val="24"/>
        </w:rPr>
      </w:pPr>
      <w:r>
        <w:rPr>
          <w:rFonts w:cs="Times New Roman" w:ascii="Times New Roman" w:hAnsi="Times New Roman"/>
          <w:sz w:val="24"/>
        </w:rPr>
        <w:t>Orchid P9000</w:t>
      </w:r>
    </w:p>
    <w:p>
      <w:pPr>
        <w:pStyle w:val="PlainText"/>
        <w:numPr>
          <w:ilvl w:val="0"/>
          <w:numId w:val="167"/>
        </w:numPr>
        <w:rPr>
          <w:rFonts w:ascii="Times New Roman" w:hAnsi="Times New Roman" w:cs="Times New Roman"/>
          <w:sz w:val="24"/>
        </w:rPr>
      </w:pPr>
      <w:r>
        <w:rPr>
          <w:rFonts w:cs="Times New Roman" w:ascii="Times New Roman" w:hAnsi="Times New Roman"/>
          <w:sz w:val="24"/>
        </w:rPr>
        <w:t>Western Digital WD90C24/24A/24A2/31/3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2.  Unaccelerated</w:t>
      </w:r>
    </w:p>
    <w:p>
      <w:pPr>
        <w:pStyle w:val="PlainText"/>
        <w:numPr>
          <w:ilvl w:val="0"/>
          <w:numId w:val="42"/>
        </w:numPr>
        <w:rPr>
          <w:rFonts w:ascii="Times New Roman" w:hAnsi="Times New Roman" w:cs="Times New Roman"/>
          <w:sz w:val="24"/>
        </w:rPr>
      </w:pPr>
      <w:r>
        <w:rPr>
          <w:rFonts w:cs="Times New Roman" w:ascii="Times New Roman" w:hAnsi="Times New Roman"/>
          <w:sz w:val="24"/>
        </w:rPr>
        <w:t>Alliance AP6422, AT24</w:t>
      </w:r>
    </w:p>
    <w:p>
      <w:pPr>
        <w:pStyle w:val="PlainText"/>
        <w:numPr>
          <w:ilvl w:val="0"/>
          <w:numId w:val="42"/>
        </w:numPr>
        <w:rPr>
          <w:rFonts w:ascii="Times New Roman" w:hAnsi="Times New Roman" w:cs="Times New Roman"/>
          <w:sz w:val="24"/>
        </w:rPr>
      </w:pPr>
      <w:r>
        <w:rPr>
          <w:rFonts w:cs="Times New Roman" w:ascii="Times New Roman" w:hAnsi="Times New Roman"/>
          <w:sz w:val="24"/>
        </w:rPr>
        <w:t>ATI VGA Wonder series</w:t>
      </w:r>
    </w:p>
    <w:p>
      <w:pPr>
        <w:pStyle w:val="PlainText"/>
        <w:numPr>
          <w:ilvl w:val="0"/>
          <w:numId w:val="42"/>
        </w:numPr>
        <w:rPr>
          <w:rFonts w:ascii="Times New Roman" w:hAnsi="Times New Roman" w:cs="Times New Roman"/>
          <w:sz w:val="24"/>
        </w:rPr>
      </w:pPr>
      <w:r>
        <w:rPr>
          <w:rFonts w:cs="Times New Roman" w:ascii="Times New Roman" w:hAnsi="Times New Roman"/>
          <w:sz w:val="24"/>
        </w:rPr>
        <w:t>Avance Logic AL2101/2228/2301/2302/2308/2401</w:t>
      </w:r>
    </w:p>
    <w:p>
      <w:pPr>
        <w:pStyle w:val="PlainText"/>
        <w:numPr>
          <w:ilvl w:val="0"/>
          <w:numId w:val="42"/>
        </w:numPr>
        <w:rPr>
          <w:rFonts w:ascii="Times New Roman" w:hAnsi="Times New Roman" w:cs="Times New Roman"/>
          <w:sz w:val="24"/>
        </w:rPr>
      </w:pPr>
      <w:r>
        <w:rPr>
          <w:rFonts w:cs="Times New Roman" w:ascii="Times New Roman" w:hAnsi="Times New Roman"/>
          <w:sz w:val="24"/>
        </w:rPr>
        <w:t>Cirrus Logic 6420/6440, 7555</w:t>
      </w:r>
    </w:p>
    <w:p>
      <w:pPr>
        <w:pStyle w:val="PlainText"/>
        <w:numPr>
          <w:ilvl w:val="0"/>
          <w:numId w:val="42"/>
        </w:numPr>
        <w:rPr>
          <w:rFonts w:ascii="Times New Roman" w:hAnsi="Times New Roman" w:cs="Times New Roman"/>
          <w:sz w:val="24"/>
        </w:rPr>
      </w:pPr>
      <w:r>
        <w:rPr>
          <w:rFonts w:cs="Times New Roman" w:ascii="Times New Roman" w:hAnsi="Times New Roman"/>
          <w:sz w:val="24"/>
        </w:rPr>
        <w:t>Compaq AVGA</w:t>
      </w:r>
    </w:p>
    <w:p>
      <w:pPr>
        <w:pStyle w:val="PlainText"/>
        <w:numPr>
          <w:ilvl w:val="0"/>
          <w:numId w:val="42"/>
        </w:numPr>
        <w:rPr>
          <w:rFonts w:ascii="Times New Roman" w:hAnsi="Times New Roman" w:cs="Times New Roman"/>
          <w:sz w:val="24"/>
        </w:rPr>
      </w:pPr>
      <w:r>
        <w:rPr>
          <w:rFonts w:cs="Times New Roman" w:ascii="Times New Roman" w:hAnsi="Times New Roman"/>
          <w:sz w:val="24"/>
        </w:rPr>
        <w:t>DEC 21030</w:t>
      </w:r>
    </w:p>
    <w:p>
      <w:pPr>
        <w:pStyle w:val="PlainText"/>
        <w:numPr>
          <w:ilvl w:val="0"/>
          <w:numId w:val="42"/>
        </w:numPr>
        <w:rPr>
          <w:rFonts w:ascii="Times New Roman" w:hAnsi="Times New Roman" w:cs="Times New Roman"/>
          <w:sz w:val="24"/>
        </w:rPr>
      </w:pPr>
      <w:r>
        <w:rPr>
          <w:rFonts w:cs="Times New Roman" w:ascii="Times New Roman" w:hAnsi="Times New Roman"/>
          <w:sz w:val="24"/>
        </w:rPr>
        <w:t>Genoa GVGA</w:t>
      </w:r>
    </w:p>
    <w:p>
      <w:pPr>
        <w:pStyle w:val="PlainText"/>
        <w:numPr>
          <w:ilvl w:val="0"/>
          <w:numId w:val="42"/>
        </w:numPr>
        <w:rPr>
          <w:rFonts w:ascii="Times New Roman" w:hAnsi="Times New Roman" w:cs="Times New Roman"/>
          <w:sz w:val="24"/>
        </w:rPr>
      </w:pPr>
      <w:r>
        <w:rPr>
          <w:rFonts w:cs="Times New Roman" w:ascii="Times New Roman" w:hAnsi="Times New Roman"/>
          <w:sz w:val="24"/>
        </w:rPr>
        <w:t>MCGA (320x200)</w:t>
      </w:r>
    </w:p>
    <w:p>
      <w:pPr>
        <w:pStyle w:val="PlainText"/>
        <w:numPr>
          <w:ilvl w:val="0"/>
          <w:numId w:val="42"/>
        </w:numPr>
        <w:rPr>
          <w:rFonts w:ascii="Times New Roman" w:hAnsi="Times New Roman" w:cs="Times New Roman"/>
          <w:sz w:val="24"/>
        </w:rPr>
      </w:pPr>
      <w:r>
        <w:rPr>
          <w:rFonts w:cs="Times New Roman" w:ascii="Times New Roman" w:hAnsi="Times New Roman"/>
          <w:sz w:val="24"/>
        </w:rPr>
        <w:t>MX MX68000/MX68010</w:t>
      </w:r>
    </w:p>
    <w:p>
      <w:pPr>
        <w:pStyle w:val="PlainText"/>
        <w:numPr>
          <w:ilvl w:val="0"/>
          <w:numId w:val="42"/>
        </w:numPr>
        <w:rPr>
          <w:rFonts w:ascii="Times New Roman" w:hAnsi="Times New Roman" w:cs="Times New Roman"/>
          <w:sz w:val="24"/>
        </w:rPr>
      </w:pPr>
      <w:r>
        <w:rPr>
          <w:rFonts w:cs="Times New Roman" w:ascii="Times New Roman" w:hAnsi="Times New Roman"/>
          <w:sz w:val="24"/>
        </w:rPr>
        <w:t>NCR 77C22, 77C22E, 77C22E+</w:t>
      </w:r>
    </w:p>
    <w:p>
      <w:pPr>
        <w:pStyle w:val="PlainText"/>
        <w:numPr>
          <w:ilvl w:val="0"/>
          <w:numId w:val="42"/>
        </w:numPr>
        <w:rPr>
          <w:rFonts w:ascii="Times New Roman" w:hAnsi="Times New Roman" w:cs="Times New Roman"/>
          <w:sz w:val="24"/>
        </w:rPr>
      </w:pPr>
      <w:r>
        <w:rPr>
          <w:rFonts w:cs="Times New Roman" w:ascii="Times New Roman" w:hAnsi="Times New Roman"/>
          <w:sz w:val="24"/>
        </w:rPr>
        <w:t>NVidia NV1</w:t>
      </w:r>
    </w:p>
    <w:p>
      <w:pPr>
        <w:pStyle w:val="PlainText"/>
        <w:numPr>
          <w:ilvl w:val="0"/>
          <w:numId w:val="42"/>
        </w:numPr>
        <w:rPr>
          <w:rFonts w:ascii="Times New Roman" w:hAnsi="Times New Roman" w:cs="Times New Roman"/>
          <w:sz w:val="24"/>
        </w:rPr>
      </w:pPr>
      <w:r>
        <w:rPr>
          <w:rFonts w:cs="Times New Roman" w:ascii="Times New Roman" w:hAnsi="Times New Roman"/>
          <w:sz w:val="24"/>
        </w:rPr>
        <w:t>Oak OTI-037C, OTI-067, OTI-077</w:t>
      </w:r>
    </w:p>
    <w:p>
      <w:pPr>
        <w:pStyle w:val="PlainText"/>
        <w:numPr>
          <w:ilvl w:val="0"/>
          <w:numId w:val="42"/>
        </w:numPr>
        <w:rPr>
          <w:rFonts w:ascii="Times New Roman" w:hAnsi="Times New Roman" w:cs="Times New Roman"/>
          <w:sz w:val="24"/>
        </w:rPr>
      </w:pPr>
      <w:r>
        <w:rPr>
          <w:rFonts w:cs="Times New Roman" w:ascii="Times New Roman" w:hAnsi="Times New Roman"/>
          <w:sz w:val="24"/>
        </w:rPr>
        <w:t>RealTek RTG3106</w:t>
      </w:r>
    </w:p>
    <w:p>
      <w:pPr>
        <w:pStyle w:val="PlainText"/>
        <w:numPr>
          <w:ilvl w:val="0"/>
          <w:numId w:val="42"/>
        </w:numPr>
        <w:rPr>
          <w:rFonts w:ascii="Times New Roman" w:hAnsi="Times New Roman" w:cs="Times New Roman"/>
          <w:sz w:val="24"/>
        </w:rPr>
      </w:pPr>
      <w:r>
        <w:rPr>
          <w:rFonts w:cs="Times New Roman" w:ascii="Times New Roman" w:hAnsi="Times New Roman"/>
          <w:sz w:val="24"/>
        </w:rPr>
        <w:t>SGS-Thomson STG2000</w:t>
      </w:r>
    </w:p>
    <w:p>
      <w:pPr>
        <w:pStyle w:val="PlainText"/>
        <w:numPr>
          <w:ilvl w:val="0"/>
          <w:numId w:val="42"/>
        </w:numPr>
        <w:rPr>
          <w:rFonts w:ascii="Times New Roman" w:hAnsi="Times New Roman" w:cs="Times New Roman"/>
          <w:sz w:val="24"/>
        </w:rPr>
      </w:pPr>
      <w:r>
        <w:rPr>
          <w:rFonts w:cs="Times New Roman" w:ascii="Times New Roman" w:hAnsi="Times New Roman"/>
          <w:sz w:val="24"/>
        </w:rPr>
        <w:t>Trident 8800CS, 8200LX, 8900x, 9000, 9000i, 9100B, 9200CXr, 9320LCD, 9400CXi, 9420, 9420DGi, 9430Dgi</w:t>
      </w:r>
    </w:p>
    <w:p>
      <w:pPr>
        <w:pStyle w:val="PlainText"/>
        <w:numPr>
          <w:ilvl w:val="0"/>
          <w:numId w:val="42"/>
        </w:numPr>
        <w:rPr>
          <w:rFonts w:ascii="Times New Roman" w:hAnsi="Times New Roman" w:cs="Times New Roman"/>
          <w:sz w:val="24"/>
        </w:rPr>
      </w:pPr>
      <w:r>
        <w:rPr>
          <w:rFonts w:cs="Times New Roman" w:ascii="Times New Roman" w:hAnsi="Times New Roman"/>
          <w:sz w:val="24"/>
        </w:rPr>
        <w:t>Tseng ET3000, ET4000AX</w:t>
      </w:r>
    </w:p>
    <w:p>
      <w:pPr>
        <w:pStyle w:val="PlainText"/>
        <w:numPr>
          <w:ilvl w:val="0"/>
          <w:numId w:val="42"/>
        </w:numPr>
        <w:rPr>
          <w:rFonts w:ascii="Times New Roman" w:hAnsi="Times New Roman" w:cs="Times New Roman"/>
          <w:sz w:val="24"/>
        </w:rPr>
      </w:pPr>
      <w:r>
        <w:rPr>
          <w:rFonts w:cs="Times New Roman" w:ascii="Times New Roman" w:hAnsi="Times New Roman"/>
          <w:sz w:val="24"/>
        </w:rPr>
        <w:t>VGA (standard VGA, 4 bit, slow)</w:t>
      </w:r>
    </w:p>
    <w:p>
      <w:pPr>
        <w:pStyle w:val="PlainText"/>
        <w:numPr>
          <w:ilvl w:val="0"/>
          <w:numId w:val="42"/>
        </w:numPr>
        <w:rPr>
          <w:rFonts w:ascii="Times New Roman" w:hAnsi="Times New Roman" w:cs="Times New Roman"/>
          <w:sz w:val="24"/>
        </w:rPr>
      </w:pPr>
      <w:r>
        <w:rPr>
          <w:rFonts w:cs="Times New Roman" w:ascii="Times New Roman" w:hAnsi="Times New Roman"/>
          <w:sz w:val="24"/>
        </w:rPr>
        <w:t>Video 7 / Headland Technologies HT216-32</w:t>
      </w:r>
    </w:p>
    <w:p>
      <w:pPr>
        <w:pStyle w:val="PlainText"/>
        <w:numPr>
          <w:ilvl w:val="0"/>
          <w:numId w:val="42"/>
        </w:numPr>
        <w:rPr>
          <w:rFonts w:ascii="Times New Roman" w:hAnsi="Times New Roman" w:cs="Times New Roman"/>
          <w:sz w:val="24"/>
        </w:rPr>
      </w:pPr>
      <w:r>
        <w:rPr>
          <w:rFonts w:cs="Times New Roman" w:ascii="Times New Roman" w:hAnsi="Times New Roman"/>
          <w:sz w:val="24"/>
        </w:rPr>
        <w:t>Western Digital/Paradise PVGA1, WD90C00/10/11/3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3.  Monochrome</w:t>
      </w:r>
    </w:p>
    <w:p>
      <w:pPr>
        <w:pStyle w:val="PlainText"/>
        <w:numPr>
          <w:ilvl w:val="0"/>
          <w:numId w:val="226"/>
        </w:numPr>
        <w:rPr>
          <w:rFonts w:ascii="Times New Roman" w:hAnsi="Times New Roman" w:cs="Times New Roman"/>
          <w:sz w:val="24"/>
        </w:rPr>
      </w:pPr>
      <w:r>
        <w:rPr>
          <w:rFonts w:cs="Times New Roman" w:ascii="Times New Roman" w:hAnsi="Times New Roman"/>
          <w:sz w:val="24"/>
        </w:rPr>
        <w:t>Hercules mono</w:t>
      </w:r>
    </w:p>
    <w:p>
      <w:pPr>
        <w:pStyle w:val="PlainText"/>
        <w:numPr>
          <w:ilvl w:val="0"/>
          <w:numId w:val="226"/>
        </w:numPr>
        <w:rPr>
          <w:rFonts w:ascii="Times New Roman" w:hAnsi="Times New Roman" w:cs="Times New Roman"/>
          <w:sz w:val="24"/>
        </w:rPr>
      </w:pPr>
      <w:r>
        <w:rPr>
          <w:rFonts w:cs="Times New Roman" w:ascii="Times New Roman" w:hAnsi="Times New Roman"/>
          <w:sz w:val="24"/>
        </w:rPr>
        <w:t>Hyundai HGC-1280</w:t>
      </w:r>
    </w:p>
    <w:p>
      <w:pPr>
        <w:pStyle w:val="PlainText"/>
        <w:numPr>
          <w:ilvl w:val="0"/>
          <w:numId w:val="226"/>
        </w:numPr>
        <w:rPr>
          <w:rFonts w:ascii="Times New Roman" w:hAnsi="Times New Roman" w:cs="Times New Roman"/>
          <w:sz w:val="24"/>
        </w:rPr>
      </w:pPr>
      <w:r>
        <w:rPr>
          <w:rFonts w:cs="Times New Roman" w:ascii="Times New Roman" w:hAnsi="Times New Roman"/>
          <w:sz w:val="24"/>
        </w:rPr>
        <w:t>Sigma LaserView PLUS</w:t>
      </w:r>
    </w:p>
    <w:p>
      <w:pPr>
        <w:pStyle w:val="PlainText"/>
        <w:numPr>
          <w:ilvl w:val="0"/>
          <w:numId w:val="226"/>
        </w:numPr>
        <w:rPr>
          <w:rFonts w:ascii="Times New Roman" w:hAnsi="Times New Roman" w:cs="Times New Roman"/>
          <w:sz w:val="24"/>
        </w:rPr>
      </w:pPr>
      <w:r>
        <w:rPr>
          <w:rFonts w:cs="Times New Roman" w:ascii="Times New Roman" w:hAnsi="Times New Roman"/>
          <w:sz w:val="24"/>
        </w:rPr>
        <w:t>VGA mon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4.  Lainnya</w:t>
      </w:r>
    </w:p>
    <w:p>
      <w:pPr>
        <w:pStyle w:val="PlainText"/>
        <w:numPr>
          <w:ilvl w:val="0"/>
          <w:numId w:val="25"/>
        </w:numPr>
        <w:rPr>
          <w:rFonts w:ascii="Times New Roman" w:hAnsi="Times New Roman" w:cs="Times New Roman"/>
          <w:sz w:val="24"/>
        </w:rPr>
      </w:pPr>
      <w:r>
        <w:rPr>
          <w:rFonts w:cs="Times New Roman" w:ascii="Times New Roman" w:hAnsi="Times New Roman"/>
          <w:sz w:val="24"/>
        </w:rPr>
        <w:t>EGA (jaman batu, sekitar tahun 1992) &lt;ftp://ftp.funet.fi/pub/Linux/BETA/Xega/&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  X Servers Komersial</w:t>
      </w:r>
    </w:p>
    <w:p>
      <w:pPr>
        <w:pStyle w:val="PlainText"/>
        <w:jc w:val="both"/>
        <w:rPr>
          <w:rFonts w:ascii="Times New Roman" w:hAnsi="Times New Roman" w:cs="Times New Roman"/>
          <w:sz w:val="24"/>
        </w:rPr>
      </w:pPr>
      <w:r>
        <w:rPr>
          <w:rFonts w:cs="Times New Roman" w:ascii="Times New Roman" w:hAnsi="Times New Roman"/>
          <w:sz w:val="24"/>
        </w:rPr>
        <w:t>X server komersial menyediakan dukungan untuk card yang tidak didukung oleh XFree86, dan memberikan performa lebih baik dari pada card yang mendukung Xfree86. Secara umum mereka mendukung lebih banyak card daripada XFree86, jadi penulis hanya memberikan daftar-daftar card yang tidak mendukung Xfree86 saja. Hubungi Vendor untuk mengetahui info yang lebih banyak lagi atau baca Commercial 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1.  Accelerated-X 1.2</w:t>
      </w:r>
    </w:p>
    <w:p>
      <w:pPr>
        <w:pStyle w:val="PlainText"/>
        <w:numPr>
          <w:ilvl w:val="0"/>
          <w:numId w:val="39"/>
        </w:numPr>
        <w:rPr>
          <w:rFonts w:ascii="Times New Roman" w:hAnsi="Times New Roman" w:cs="Times New Roman"/>
          <w:sz w:val="24"/>
        </w:rPr>
      </w:pPr>
      <w:r>
        <w:rPr>
          <w:rFonts w:cs="Times New Roman" w:ascii="Times New Roman" w:hAnsi="Times New Roman"/>
          <w:sz w:val="24"/>
        </w:rPr>
        <w:t>Chips &amp; Technologies 82C45x, 82C48x</w:t>
      </w:r>
    </w:p>
    <w:p>
      <w:pPr>
        <w:pStyle w:val="PlainText"/>
        <w:numPr>
          <w:ilvl w:val="0"/>
          <w:numId w:val="39"/>
        </w:numPr>
        <w:rPr>
          <w:rFonts w:ascii="Times New Roman" w:hAnsi="Times New Roman" w:cs="Times New Roman"/>
          <w:sz w:val="24"/>
        </w:rPr>
      </w:pPr>
      <w:r>
        <w:rPr>
          <w:rFonts w:cs="Times New Roman" w:ascii="Times New Roman" w:hAnsi="Times New Roman"/>
          <w:sz w:val="24"/>
        </w:rPr>
        <w:t>Compaq QVision 2000</w:t>
      </w:r>
    </w:p>
    <w:p>
      <w:pPr>
        <w:pStyle w:val="PlainText"/>
        <w:numPr>
          <w:ilvl w:val="0"/>
          <w:numId w:val="39"/>
        </w:numPr>
        <w:rPr>
          <w:rFonts w:ascii="Times New Roman" w:hAnsi="Times New Roman" w:cs="Times New Roman"/>
          <w:sz w:val="24"/>
        </w:rPr>
      </w:pPr>
      <w:r>
        <w:rPr>
          <w:rFonts w:cs="Times New Roman" w:ascii="Times New Roman" w:hAnsi="Times New Roman"/>
          <w:sz w:val="24"/>
        </w:rPr>
        <w:t>Weitek P9100</w:t>
      </w:r>
    </w:p>
    <w:p>
      <w:pPr>
        <w:pStyle w:val="PlainText"/>
        <w:numPr>
          <w:ilvl w:val="0"/>
          <w:numId w:val="39"/>
        </w:numPr>
        <w:jc w:val="both"/>
        <w:rPr/>
      </w:pPr>
      <w:r>
        <w:rPr>
          <w:rFonts w:cs="Times New Roman" w:ascii="Times New Roman" w:hAnsi="Times New Roman"/>
          <w:sz w:val="24"/>
        </w:rPr>
        <w:t xml:space="preserve">X Inside, Inc. </w:t>
      </w:r>
      <w:hyperlink r:id="rId27">
        <w:r>
          <w:rPr>
            <w:rStyle w:val="InternetLink"/>
            <w:rFonts w:cs="Times New Roman" w:ascii="Times New Roman" w:hAnsi="Times New Roman"/>
            <w:sz w:val="24"/>
          </w:rPr>
          <w:t>info@xinside.com</w:t>
        </w:r>
      </w:hyperlink>
      <w:r>
        <w:rPr>
          <w:rFonts w:cs="Times New Roman" w:ascii="Times New Roman" w:hAnsi="Times New Roman"/>
          <w:sz w:val="24"/>
        </w:rPr>
        <w:t xml:space="preserve"> Accel-X mendukung card dalam mode 16 dan 32 bpp dan juga mendukung mode 24 bit packed pixel untuk card yang mempunyai beberapa mode, termasuk di dalamnya ATI Mach32, Mach64 (1280x1024@24bpp), ET4000/W32p, S3-866/868/968, dan yang lainnya. Accel-X juga mendukung berbagai macam hardware input graphic tablets dan layar sentuh. Accel-X juga mendukung XVideo (Xv) extensions (pada Matrox Comet, Marvel- dan SPEA ShowTime Plus), PEX, dan XI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2.  Metro-X 2.3 Metro Link &lt;sales@metrolink.com&gt;</w:t>
      </w:r>
    </w:p>
    <w:p>
      <w:pPr>
        <w:pStyle w:val="PlainText"/>
        <w:jc w:val="both"/>
        <w:rPr>
          <w:rFonts w:ascii="Times New Roman" w:hAnsi="Times New Roman" w:cs="Times New Roman"/>
          <w:sz w:val="24"/>
        </w:rPr>
      </w:pPr>
      <w:r>
        <w:rPr>
          <w:rFonts w:cs="Times New Roman" w:ascii="Times New Roman" w:hAnsi="Times New Roman"/>
          <w:sz w:val="24"/>
        </w:rPr>
        <w:t>Metro-X mendukung banyak boards mengenai XFree tetapi kurang dari Accel-X, selain hal itu saya kurang mengetahui banyak informasi tentang ini karena penulis tidak dapat membaca file Postscript yang mereka kirimkan. Silahkan berkirim surat kepada mereka untuk informasi lebih jauh. Katanya Metro-X tidak akan mendukung card The S3 ViR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Controllers (hard drive)</w:t>
      </w:r>
    </w:p>
    <w:p>
      <w:pPr>
        <w:pStyle w:val="PlainText"/>
        <w:jc w:val="both"/>
        <w:rPr>
          <w:rFonts w:ascii="Times New Roman" w:hAnsi="Times New Roman" w:cs="Times New Roman"/>
          <w:sz w:val="24"/>
        </w:rPr>
      </w:pPr>
      <w:r>
        <w:rPr>
          <w:rFonts w:cs="Times New Roman" w:ascii="Times New Roman" w:hAnsi="Times New Roman"/>
          <w:sz w:val="24"/>
        </w:rPr>
        <w:t>Linux berjalan tanpa masalah dengan standard IDE, MFM dan RLL controllers.  Jika menggunakan MFM/RLL controllers memungkinkan ext2fs dan check kerusakan bad blok dan dapat dikontrol lewat formatnya. Enhanced IDE (EIDE) interfaces juga bisa dipakai. Dengan dua IDE interfaces dan empat hard drives dan/atau CD-ROM drives. Linux akan mendeteksi keberadaan interface berikut:</w:t>
      </w:r>
    </w:p>
    <w:p>
      <w:pPr>
        <w:pStyle w:val="PlainText"/>
        <w:numPr>
          <w:ilvl w:val="0"/>
          <w:numId w:val="113"/>
        </w:numPr>
        <w:rPr>
          <w:rFonts w:ascii="Times New Roman" w:hAnsi="Times New Roman" w:cs="Times New Roman"/>
          <w:sz w:val="24"/>
        </w:rPr>
      </w:pPr>
      <w:r>
        <w:rPr>
          <w:rFonts w:cs="Times New Roman" w:ascii="Times New Roman" w:hAnsi="Times New Roman"/>
          <w:sz w:val="24"/>
        </w:rPr>
        <w:t>CMD-640</w:t>
      </w:r>
    </w:p>
    <w:p>
      <w:pPr>
        <w:pStyle w:val="PlainText"/>
        <w:numPr>
          <w:ilvl w:val="0"/>
          <w:numId w:val="113"/>
        </w:numPr>
        <w:rPr>
          <w:rFonts w:ascii="Times New Roman" w:hAnsi="Times New Roman" w:cs="Times New Roman"/>
          <w:sz w:val="24"/>
        </w:rPr>
      </w:pPr>
      <w:r>
        <w:rPr>
          <w:rFonts w:cs="Times New Roman" w:ascii="Times New Roman" w:hAnsi="Times New Roman"/>
          <w:sz w:val="24"/>
        </w:rPr>
        <w:t>DTC 2278D</w:t>
      </w:r>
    </w:p>
    <w:p>
      <w:pPr>
        <w:pStyle w:val="PlainText"/>
        <w:numPr>
          <w:ilvl w:val="0"/>
          <w:numId w:val="113"/>
        </w:numPr>
        <w:rPr>
          <w:rFonts w:ascii="Times New Roman" w:hAnsi="Times New Roman" w:cs="Times New Roman"/>
          <w:sz w:val="24"/>
        </w:rPr>
      </w:pPr>
      <w:r>
        <w:rPr>
          <w:rFonts w:cs="Times New Roman" w:ascii="Times New Roman" w:hAnsi="Times New Roman"/>
          <w:sz w:val="24"/>
        </w:rPr>
        <w:t>FGI/Holtek HT-6560B</w:t>
      </w:r>
    </w:p>
    <w:p>
      <w:pPr>
        <w:pStyle w:val="PlainText"/>
        <w:numPr>
          <w:ilvl w:val="0"/>
          <w:numId w:val="113"/>
        </w:numPr>
        <w:rPr>
          <w:rFonts w:ascii="Times New Roman" w:hAnsi="Times New Roman" w:cs="Times New Roman"/>
          <w:sz w:val="24"/>
        </w:rPr>
      </w:pPr>
      <w:r>
        <w:rPr>
          <w:rFonts w:cs="Times New Roman" w:ascii="Times New Roman" w:hAnsi="Times New Roman"/>
          <w:sz w:val="24"/>
        </w:rPr>
        <w:t>RZ1000</w:t>
      </w:r>
    </w:p>
    <w:p>
      <w:pPr>
        <w:pStyle w:val="PlainText"/>
        <w:numPr>
          <w:ilvl w:val="0"/>
          <w:numId w:val="113"/>
        </w:numPr>
        <w:rPr>
          <w:rFonts w:ascii="Times New Roman" w:hAnsi="Times New Roman" w:cs="Times New Roman"/>
          <w:sz w:val="24"/>
        </w:rPr>
      </w:pPr>
      <w:r>
        <w:rPr>
          <w:rFonts w:cs="Times New Roman" w:ascii="Times New Roman" w:hAnsi="Times New Roman"/>
          <w:sz w:val="24"/>
        </w:rPr>
        <w:t>Triton I (82371FB) (with busmaster DMA)</w:t>
      </w:r>
    </w:p>
    <w:p>
      <w:pPr>
        <w:pStyle w:val="PlainText"/>
        <w:numPr>
          <w:ilvl w:val="0"/>
          <w:numId w:val="113"/>
        </w:numPr>
        <w:rPr>
          <w:rFonts w:ascii="Times New Roman" w:hAnsi="Times New Roman" w:cs="Times New Roman"/>
          <w:sz w:val="24"/>
        </w:rPr>
      </w:pPr>
      <w:r>
        <w:rPr>
          <w:rFonts w:cs="Times New Roman" w:ascii="Times New Roman" w:hAnsi="Times New Roman"/>
          <w:sz w:val="24"/>
        </w:rPr>
        <w:t>Triton II (82371SB) (with busmaster DMA)</w:t>
      </w:r>
    </w:p>
    <w:p>
      <w:pPr>
        <w:pStyle w:val="PlainText"/>
        <w:numPr>
          <w:ilvl w:val="0"/>
          <w:numId w:val="113"/>
        </w:numPr>
        <w:rPr>
          <w:rFonts w:ascii="Times New Roman" w:hAnsi="Times New Roman" w:cs="Times New Roman"/>
          <w:sz w:val="24"/>
        </w:rPr>
      </w:pPr>
      <w:r>
        <w:rPr>
          <w:rFonts w:cs="Times New Roman" w:ascii="Times New Roman" w:hAnsi="Times New Roman"/>
          <w:sz w:val="24"/>
        </w:rPr>
        <w:t>ESDI controllers mengemulasikan ST-506 (MFM/RLL/IDE) interface juga berjalan.  Bad block check juga berlaku pada kontroler ini.</w:t>
      </w:r>
    </w:p>
    <w:p>
      <w:pPr>
        <w:pStyle w:val="PlainText"/>
        <w:numPr>
          <w:ilvl w:val="0"/>
          <w:numId w:val="113"/>
        </w:numPr>
        <w:rPr>
          <w:rFonts w:ascii="Times New Roman" w:hAnsi="Times New Roman" w:cs="Times New Roman"/>
          <w:sz w:val="24"/>
        </w:rPr>
      </w:pPr>
      <w:r>
        <w:rPr>
          <w:rFonts w:cs="Times New Roman" w:ascii="Times New Roman" w:hAnsi="Times New Roman"/>
          <w:sz w:val="24"/>
        </w:rPr>
        <w:t>Generic 8 bit XT controllers juga tidak ada masalah.</w:t>
      </w:r>
    </w:p>
    <w:p>
      <w:pPr>
        <w:pStyle w:val="PlainText"/>
        <w:numPr>
          <w:ilvl w:val="0"/>
          <w:numId w:val="113"/>
        </w:numPr>
        <w:rPr>
          <w:rFonts w:ascii="Times New Roman" w:hAnsi="Times New Roman" w:cs="Times New Roman"/>
          <w:sz w:val="24"/>
        </w:rPr>
      </w:pPr>
      <w:r>
        <w:rPr>
          <w:rFonts w:cs="Times New Roman" w:ascii="Times New Roman" w:hAnsi="Times New Roman"/>
          <w:sz w:val="24"/>
        </w:rPr>
        <w:t>Mulai pre-patch-2.0.31-3 IDE/ATAPI disedia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Controllers (SCSI)</w:t>
      </w:r>
    </w:p>
    <w:p>
      <w:pPr>
        <w:pStyle w:val="PlainText"/>
        <w:rPr>
          <w:rFonts w:ascii="Times New Roman" w:hAnsi="Times New Roman" w:cs="Times New Roman"/>
          <w:sz w:val="24"/>
        </w:rPr>
      </w:pPr>
      <w:r>
        <w:rPr>
          <w:rFonts w:cs="Times New Roman" w:ascii="Times New Roman" w:hAnsi="Times New Roman"/>
          <w:sz w:val="24"/>
        </w:rPr>
        <w:t>Hati-hatilah dalam memilih kontroler SCSI. Banyak kontroler ISA SCSI murahan yang didisain untuk CD-ROM. Ada juga kontroler SCSI low end yang tidak lebih baik dari IDE. Silahkan baca SCSI HOWTO dan lihat kinerjanya sebelum membel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1.  Yang didukung</w:t>
      </w:r>
    </w:p>
    <w:p>
      <w:pPr>
        <w:pStyle w:val="PlainText"/>
        <w:numPr>
          <w:ilvl w:val="0"/>
          <w:numId w:val="27"/>
        </w:numPr>
        <w:rPr>
          <w:rFonts w:ascii="Times New Roman" w:hAnsi="Times New Roman" w:cs="Times New Roman"/>
          <w:sz w:val="24"/>
        </w:rPr>
      </w:pPr>
      <w:r>
        <w:rPr>
          <w:rFonts w:cs="Times New Roman" w:ascii="Times New Roman" w:hAnsi="Times New Roman"/>
          <w:sz w:val="24"/>
        </w:rPr>
        <w:t>AMI Fast Disk VLB/EISA (BusLogic compatible)</w:t>
      </w:r>
    </w:p>
    <w:p>
      <w:pPr>
        <w:pStyle w:val="PlainText"/>
        <w:numPr>
          <w:ilvl w:val="0"/>
          <w:numId w:val="27"/>
        </w:numPr>
        <w:rPr>
          <w:rFonts w:ascii="Times New Roman" w:hAnsi="Times New Roman" w:cs="Times New Roman"/>
          <w:sz w:val="24"/>
        </w:rPr>
      </w:pPr>
      <w:r>
        <w:rPr>
          <w:rFonts w:cs="Times New Roman" w:ascii="Times New Roman" w:hAnsi="Times New Roman"/>
          <w:sz w:val="24"/>
        </w:rPr>
        <w:t>Adaptec AVA-1505/1515 (ISA) (Adaptec 152x compatible)</w:t>
      </w:r>
    </w:p>
    <w:p>
      <w:pPr>
        <w:pStyle w:val="PlainText"/>
        <w:numPr>
          <w:ilvl w:val="0"/>
          <w:numId w:val="27"/>
        </w:numPr>
        <w:rPr>
          <w:rFonts w:ascii="Times New Roman" w:hAnsi="Times New Roman" w:cs="Times New Roman"/>
          <w:sz w:val="24"/>
        </w:rPr>
      </w:pPr>
      <w:r>
        <w:rPr>
          <w:rFonts w:cs="Times New Roman" w:ascii="Times New Roman" w:hAnsi="Times New Roman"/>
          <w:sz w:val="24"/>
        </w:rPr>
        <w:t>Adaptec AHA-1510/152x (ISA/VLB) (AIC-6260/6360)</w:t>
      </w:r>
    </w:p>
    <w:p>
      <w:pPr>
        <w:pStyle w:val="PlainText"/>
        <w:numPr>
          <w:ilvl w:val="0"/>
          <w:numId w:val="27"/>
        </w:numPr>
        <w:rPr>
          <w:rFonts w:ascii="Times New Roman" w:hAnsi="Times New Roman" w:cs="Times New Roman"/>
          <w:sz w:val="24"/>
        </w:rPr>
      </w:pPr>
      <w:r>
        <w:rPr>
          <w:rFonts w:cs="Times New Roman" w:ascii="Times New Roman" w:hAnsi="Times New Roman"/>
          <w:sz w:val="24"/>
        </w:rPr>
        <w:t>Adaptec AHA-154x (ISA) (all models)</w:t>
      </w:r>
    </w:p>
    <w:p>
      <w:pPr>
        <w:pStyle w:val="PlainText"/>
        <w:numPr>
          <w:ilvl w:val="0"/>
          <w:numId w:val="27"/>
        </w:numPr>
        <w:rPr>
          <w:rFonts w:ascii="Times New Roman" w:hAnsi="Times New Roman" w:cs="Times New Roman"/>
          <w:sz w:val="24"/>
        </w:rPr>
      </w:pPr>
      <w:r>
        <w:rPr>
          <w:rFonts w:cs="Times New Roman" w:ascii="Times New Roman" w:hAnsi="Times New Roman"/>
          <w:sz w:val="24"/>
        </w:rPr>
        <w:t>Adaptec AHA-174x (EISA) (in enhanced mode)</w:t>
      </w:r>
    </w:p>
    <w:p>
      <w:pPr>
        <w:pStyle w:val="PlainText"/>
        <w:numPr>
          <w:ilvl w:val="0"/>
          <w:numId w:val="27"/>
        </w:numPr>
        <w:rPr>
          <w:rFonts w:ascii="Times New Roman" w:hAnsi="Times New Roman" w:cs="Times New Roman"/>
          <w:sz w:val="24"/>
        </w:rPr>
      </w:pPr>
      <w:r>
        <w:rPr>
          <w:rFonts w:cs="Times New Roman" w:ascii="Times New Roman" w:hAnsi="Times New Roman"/>
          <w:sz w:val="24"/>
        </w:rPr>
        <w:t>Adaptec AHA-274x (EISA) / 284x (VLB) (AIC-7770)</w:t>
      </w:r>
    </w:p>
    <w:p>
      <w:pPr>
        <w:pStyle w:val="PlainText"/>
        <w:numPr>
          <w:ilvl w:val="0"/>
          <w:numId w:val="27"/>
        </w:numPr>
        <w:rPr>
          <w:rFonts w:ascii="Times New Roman" w:hAnsi="Times New Roman" w:cs="Times New Roman"/>
          <w:sz w:val="24"/>
        </w:rPr>
      </w:pPr>
      <w:r>
        <w:rPr>
          <w:rFonts w:cs="Times New Roman" w:ascii="Times New Roman" w:hAnsi="Times New Roman"/>
          <w:sz w:val="24"/>
        </w:rPr>
        <w:t>Adaptec AHA 2920</w:t>
      </w:r>
    </w:p>
    <w:p>
      <w:pPr>
        <w:pStyle w:val="PlainText"/>
        <w:numPr>
          <w:ilvl w:val="0"/>
          <w:numId w:val="27"/>
        </w:numPr>
        <w:rPr>
          <w:rFonts w:ascii="Times New Roman" w:hAnsi="Times New Roman" w:cs="Times New Roman"/>
          <w:sz w:val="24"/>
        </w:rPr>
      </w:pPr>
      <w:r>
        <w:rPr>
          <w:rFonts w:cs="Times New Roman" w:ascii="Times New Roman" w:hAnsi="Times New Roman"/>
          <w:sz w:val="24"/>
        </w:rPr>
        <w:t>Adaptec AHA-2940/3940 (PCI) (AIC-7870) (since 1.3.6)</w:t>
      </w:r>
    </w:p>
    <w:p>
      <w:pPr>
        <w:pStyle w:val="PlainText"/>
        <w:numPr>
          <w:ilvl w:val="0"/>
          <w:numId w:val="27"/>
        </w:numPr>
        <w:rPr>
          <w:rFonts w:ascii="Times New Roman" w:hAnsi="Times New Roman" w:cs="Times New Roman"/>
          <w:sz w:val="24"/>
        </w:rPr>
      </w:pPr>
      <w:r>
        <w:rPr>
          <w:rFonts w:cs="Times New Roman" w:ascii="Times New Roman" w:hAnsi="Times New Roman"/>
          <w:sz w:val="24"/>
        </w:rPr>
        <w:t>Adaptec AVA1502E (ISA/VLB) (AIC-6360). Use the AHA 152x driver</w:t>
      </w:r>
    </w:p>
    <w:p>
      <w:pPr>
        <w:pStyle w:val="PlainText"/>
        <w:numPr>
          <w:ilvl w:val="0"/>
          <w:numId w:val="27"/>
        </w:numPr>
        <w:rPr>
          <w:rFonts w:ascii="Times New Roman" w:hAnsi="Times New Roman" w:cs="Times New Roman"/>
          <w:sz w:val="24"/>
        </w:rPr>
      </w:pPr>
      <w:r>
        <w:rPr>
          <w:rFonts w:cs="Times New Roman" w:ascii="Times New Roman" w:hAnsi="Times New Roman"/>
          <w:sz w:val="24"/>
        </w:rPr>
        <w:t>Always IN2000</w:t>
      </w:r>
    </w:p>
    <w:p>
      <w:pPr>
        <w:pStyle w:val="PlainText"/>
        <w:numPr>
          <w:ilvl w:val="0"/>
          <w:numId w:val="27"/>
        </w:numPr>
        <w:rPr>
          <w:rFonts w:ascii="Times New Roman" w:hAnsi="Times New Roman" w:cs="Times New Roman"/>
          <w:sz w:val="24"/>
        </w:rPr>
      </w:pPr>
      <w:r>
        <w:rPr>
          <w:rFonts w:cs="Times New Roman" w:ascii="Times New Roman" w:hAnsi="Times New Roman"/>
          <w:sz w:val="24"/>
        </w:rPr>
        <w:t>BusLogic (ISA/EISA/VLB/PCI) (all models)</w:t>
      </w:r>
    </w:p>
    <w:p>
      <w:pPr>
        <w:pStyle w:val="PlainText"/>
        <w:numPr>
          <w:ilvl w:val="0"/>
          <w:numId w:val="27"/>
        </w:numPr>
        <w:rPr>
          <w:rFonts w:ascii="Times New Roman" w:hAnsi="Times New Roman" w:cs="Times New Roman"/>
          <w:sz w:val="24"/>
        </w:rPr>
      </w:pPr>
      <w:r>
        <w:rPr>
          <w:rFonts w:cs="Times New Roman" w:ascii="Times New Roman" w:hAnsi="Times New Roman"/>
          <w:sz w:val="24"/>
        </w:rPr>
        <w:t>DPT PM2001, PM2012A (EATA-PIO)</w:t>
      </w:r>
    </w:p>
    <w:p>
      <w:pPr>
        <w:pStyle w:val="PlainText"/>
        <w:numPr>
          <w:ilvl w:val="0"/>
          <w:numId w:val="27"/>
        </w:numPr>
        <w:rPr>
          <w:rFonts w:ascii="Times New Roman" w:hAnsi="Times New Roman" w:cs="Times New Roman"/>
          <w:sz w:val="24"/>
        </w:rPr>
      </w:pPr>
      <w:r>
        <w:rPr>
          <w:rFonts w:cs="Times New Roman" w:ascii="Times New Roman" w:hAnsi="Times New Roman"/>
          <w:sz w:val="24"/>
        </w:rPr>
        <w:t>DPT Smartcache/SmartRAID Plus,III,IV families (ISA/EISA/PCI) Lihatlah  &lt;http://www.uni-mainz.de/~neuffer/scsi/dpt/&gt;(EATA-DMA) Card yang termasuk adalah PM2011, PM2021, PM2041, PM3021, PM2012B, PM2022, M2122, PM2322, PM2042, PM3122, PM3222, PM3332, PM2024, PM2124, PM2044, PM2144, PM3224, PM3334.</w:t>
      </w:r>
    </w:p>
    <w:p>
      <w:pPr>
        <w:pStyle w:val="PlainText"/>
        <w:numPr>
          <w:ilvl w:val="0"/>
          <w:numId w:val="27"/>
        </w:numPr>
        <w:rPr>
          <w:rFonts w:ascii="Times New Roman" w:hAnsi="Times New Roman" w:cs="Times New Roman"/>
          <w:sz w:val="24"/>
        </w:rPr>
      </w:pPr>
      <w:r>
        <w:rPr>
          <w:rFonts w:cs="Times New Roman" w:ascii="Times New Roman" w:hAnsi="Times New Roman"/>
          <w:sz w:val="24"/>
        </w:rPr>
        <w:t>DTC 329x (EISA) (Adaptec 154x compatible)</w:t>
      </w:r>
    </w:p>
    <w:p>
      <w:pPr>
        <w:pStyle w:val="PlainText"/>
        <w:numPr>
          <w:ilvl w:val="0"/>
          <w:numId w:val="27"/>
        </w:numPr>
        <w:rPr>
          <w:rFonts w:ascii="Times New Roman" w:hAnsi="Times New Roman" w:cs="Times New Roman"/>
          <w:sz w:val="24"/>
        </w:rPr>
      </w:pPr>
      <w:r>
        <w:rPr>
          <w:rFonts w:cs="Times New Roman" w:ascii="Times New Roman" w:hAnsi="Times New Roman"/>
          <w:sz w:val="24"/>
        </w:rPr>
        <w:t>Future Domain TMC-16x0, TMC-3260 (PCI)</w:t>
      </w:r>
    </w:p>
    <w:p>
      <w:pPr>
        <w:pStyle w:val="PlainText"/>
        <w:numPr>
          <w:ilvl w:val="0"/>
          <w:numId w:val="27"/>
        </w:numPr>
        <w:rPr>
          <w:rFonts w:ascii="Times New Roman" w:hAnsi="Times New Roman" w:cs="Times New Roman"/>
          <w:sz w:val="24"/>
        </w:rPr>
      </w:pPr>
      <w:r>
        <w:rPr>
          <w:rFonts w:cs="Times New Roman" w:ascii="Times New Roman" w:hAnsi="Times New Roman"/>
          <w:sz w:val="24"/>
        </w:rPr>
        <w:t>Future Domain TMC-8xx, TMC-950</w:t>
      </w:r>
    </w:p>
    <w:p>
      <w:pPr>
        <w:pStyle w:val="PlainText"/>
        <w:numPr>
          <w:ilvl w:val="0"/>
          <w:numId w:val="27"/>
        </w:numPr>
        <w:rPr>
          <w:rFonts w:ascii="Times New Roman" w:hAnsi="Times New Roman" w:cs="Times New Roman"/>
          <w:sz w:val="24"/>
        </w:rPr>
      </w:pPr>
      <w:r>
        <w:rPr>
          <w:rFonts w:cs="Times New Roman" w:ascii="Times New Roman" w:hAnsi="Times New Roman"/>
          <w:sz w:val="24"/>
        </w:rPr>
        <w:t>ICP-Vortex SCSI-Host-Adapters, Patch untuk Linux 1.2.13 dan 2.0.29 tersedia di &lt;ftp://icp-vortex.com/download/linux/&gt;.  Patch tersebut digunakan untuk kontroler GDT. Anda juga bisa menggunakan pre-patch-2.0.31-4 hingga pre-patch-2.0.31-9.</w:t>
      </w:r>
    </w:p>
    <w:p>
      <w:pPr>
        <w:pStyle w:val="PlainText"/>
        <w:numPr>
          <w:ilvl w:val="0"/>
          <w:numId w:val="27"/>
        </w:numPr>
        <w:rPr>
          <w:rFonts w:ascii="Times New Roman" w:hAnsi="Times New Roman" w:cs="Times New Roman"/>
          <w:sz w:val="24"/>
        </w:rPr>
      </w:pPr>
      <w:r>
        <w:rPr>
          <w:rFonts w:cs="Times New Roman" w:ascii="Times New Roman" w:hAnsi="Times New Roman"/>
          <w:sz w:val="24"/>
        </w:rPr>
        <w:t>Media Vision Pro Audio Spectrum 16 SCSI (ISA)</w:t>
      </w:r>
    </w:p>
    <w:p>
      <w:pPr>
        <w:pStyle w:val="PlainText"/>
        <w:numPr>
          <w:ilvl w:val="0"/>
          <w:numId w:val="27"/>
        </w:numPr>
        <w:rPr>
          <w:rFonts w:ascii="Times New Roman" w:hAnsi="Times New Roman" w:cs="Times New Roman"/>
          <w:sz w:val="24"/>
        </w:rPr>
      </w:pPr>
      <w:r>
        <w:rPr>
          <w:rFonts w:cs="Times New Roman" w:ascii="Times New Roman" w:hAnsi="Times New Roman"/>
          <w:sz w:val="24"/>
        </w:rPr>
        <w:t>NCR 5380 generic cards</w:t>
      </w:r>
    </w:p>
    <w:p>
      <w:pPr>
        <w:pStyle w:val="PlainText"/>
        <w:numPr>
          <w:ilvl w:val="0"/>
          <w:numId w:val="27"/>
        </w:numPr>
        <w:rPr>
          <w:rFonts w:ascii="Times New Roman" w:hAnsi="Times New Roman" w:cs="Times New Roman"/>
          <w:sz w:val="24"/>
        </w:rPr>
      </w:pPr>
      <w:r>
        <w:rPr>
          <w:rFonts w:cs="Times New Roman" w:ascii="Times New Roman" w:hAnsi="Times New Roman"/>
          <w:sz w:val="24"/>
        </w:rPr>
        <w:t>NCR 53c400 (Trantor T130B) (use generic NCR 5380 SCSI support)</w:t>
      </w:r>
    </w:p>
    <w:p>
      <w:pPr>
        <w:pStyle w:val="PlainText"/>
        <w:numPr>
          <w:ilvl w:val="0"/>
          <w:numId w:val="27"/>
        </w:numPr>
        <w:rPr>
          <w:rFonts w:ascii="Times New Roman" w:hAnsi="Times New Roman" w:cs="Times New Roman"/>
          <w:sz w:val="24"/>
        </w:rPr>
      </w:pPr>
      <w:r>
        <w:rPr>
          <w:rFonts w:cs="Times New Roman" w:ascii="Times New Roman" w:hAnsi="Times New Roman"/>
          <w:sz w:val="24"/>
        </w:rPr>
        <w:t>NCR 53c406a (Acculogic ISApport / Media Vision Premium 3D SCSI)</w:t>
      </w:r>
    </w:p>
    <w:p>
      <w:pPr>
        <w:pStyle w:val="PlainText"/>
        <w:numPr>
          <w:ilvl w:val="0"/>
          <w:numId w:val="27"/>
        </w:numPr>
        <w:rPr>
          <w:rFonts w:ascii="Times New Roman" w:hAnsi="Times New Roman" w:cs="Times New Roman"/>
          <w:sz w:val="24"/>
        </w:rPr>
      </w:pPr>
      <w:r>
        <w:rPr>
          <w:rFonts w:cs="Times New Roman" w:ascii="Times New Roman" w:hAnsi="Times New Roman"/>
          <w:sz w:val="24"/>
        </w:rPr>
        <w:t>NCR 53c7x0, 53c8x0 (PCI)</w:t>
      </w:r>
    </w:p>
    <w:p>
      <w:pPr>
        <w:pStyle w:val="PlainText"/>
        <w:numPr>
          <w:ilvl w:val="0"/>
          <w:numId w:val="27"/>
        </w:numPr>
        <w:rPr>
          <w:rFonts w:ascii="Times New Roman" w:hAnsi="Times New Roman" w:cs="Times New Roman"/>
          <w:sz w:val="24"/>
        </w:rPr>
      </w:pPr>
      <w:r>
        <w:rPr>
          <w:rFonts w:cs="Times New Roman" w:ascii="Times New Roman" w:hAnsi="Times New Roman"/>
          <w:sz w:val="24"/>
        </w:rPr>
        <w:t>Qlogic / Control Concepts SCSI/IDE (FAS408) (ISA/VLB)</w:t>
      </w:r>
    </w:p>
    <w:p>
      <w:pPr>
        <w:pStyle w:val="PlainText"/>
        <w:numPr>
          <w:ilvl w:val="0"/>
          <w:numId w:val="27"/>
        </w:numPr>
        <w:rPr>
          <w:rFonts w:ascii="Times New Roman" w:hAnsi="Times New Roman" w:cs="Times New Roman"/>
          <w:sz w:val="24"/>
        </w:rPr>
      </w:pPr>
      <w:r>
        <w:rPr>
          <w:rFonts w:cs="Times New Roman" w:ascii="Times New Roman" w:hAnsi="Times New Roman"/>
          <w:sz w:val="24"/>
        </w:rPr>
        <w:t>Quantum ISA-200S, ISA-200MG</w:t>
      </w:r>
    </w:p>
    <w:p>
      <w:pPr>
        <w:pStyle w:val="PlainText"/>
        <w:numPr>
          <w:ilvl w:val="0"/>
          <w:numId w:val="27"/>
        </w:numPr>
        <w:rPr>
          <w:rFonts w:ascii="Times New Roman" w:hAnsi="Times New Roman" w:cs="Times New Roman"/>
          <w:sz w:val="24"/>
        </w:rPr>
      </w:pPr>
      <w:r>
        <w:rPr>
          <w:rFonts w:cs="Times New Roman" w:ascii="Times New Roman" w:hAnsi="Times New Roman"/>
          <w:sz w:val="24"/>
        </w:rPr>
        <w:t>Seagate ST-01/ST-02 (ISA)</w:t>
      </w:r>
    </w:p>
    <w:p>
      <w:pPr>
        <w:pStyle w:val="PlainText"/>
        <w:numPr>
          <w:ilvl w:val="0"/>
          <w:numId w:val="27"/>
        </w:numPr>
        <w:rPr>
          <w:rFonts w:ascii="Times New Roman" w:hAnsi="Times New Roman" w:cs="Times New Roman"/>
          <w:sz w:val="24"/>
        </w:rPr>
      </w:pPr>
      <w:r>
        <w:rPr>
          <w:rFonts w:cs="Times New Roman" w:ascii="Times New Roman" w:hAnsi="Times New Roman"/>
          <w:sz w:val="24"/>
        </w:rPr>
        <w:t>SoundBlaster 16 SCSI-2 (Adaptec 152x compatible) (ISA)</w:t>
      </w:r>
    </w:p>
    <w:p>
      <w:pPr>
        <w:pStyle w:val="PlainText"/>
        <w:numPr>
          <w:ilvl w:val="0"/>
          <w:numId w:val="27"/>
        </w:numPr>
        <w:rPr>
          <w:rFonts w:ascii="Times New Roman" w:hAnsi="Times New Roman" w:cs="Times New Roman"/>
          <w:sz w:val="24"/>
        </w:rPr>
      </w:pPr>
      <w:r>
        <w:rPr>
          <w:rFonts w:cs="Times New Roman" w:ascii="Times New Roman" w:hAnsi="Times New Roman"/>
          <w:sz w:val="24"/>
        </w:rPr>
        <w:t>Trantor T128/T128F/T228 (ISA)</w:t>
      </w:r>
    </w:p>
    <w:p>
      <w:pPr>
        <w:pStyle w:val="PlainText"/>
        <w:numPr>
          <w:ilvl w:val="0"/>
          <w:numId w:val="27"/>
        </w:numPr>
        <w:rPr>
          <w:rFonts w:ascii="Times New Roman" w:hAnsi="Times New Roman" w:cs="Times New Roman"/>
          <w:sz w:val="24"/>
        </w:rPr>
      </w:pPr>
      <w:r>
        <w:rPr>
          <w:rFonts w:cs="Times New Roman" w:ascii="Times New Roman" w:hAnsi="Times New Roman"/>
          <w:sz w:val="24"/>
        </w:rPr>
        <w:t>UltraStor 14F (ISA), 24F (EISA), 34F (VLB)</w:t>
      </w:r>
    </w:p>
    <w:p>
      <w:pPr>
        <w:pStyle w:val="PlainText"/>
        <w:numPr>
          <w:ilvl w:val="0"/>
          <w:numId w:val="27"/>
        </w:numPr>
        <w:rPr>
          <w:rFonts w:ascii="Times New Roman" w:hAnsi="Times New Roman" w:cs="Times New Roman"/>
          <w:sz w:val="24"/>
        </w:rPr>
      </w:pPr>
      <w:r>
        <w:rPr>
          <w:rFonts w:cs="Times New Roman" w:ascii="Times New Roman" w:hAnsi="Times New Roman"/>
          <w:sz w:val="24"/>
        </w:rPr>
        <w:t>Western Digital WD7000 SC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2.  Lainnya</w:t>
      </w:r>
    </w:p>
    <w:p>
      <w:pPr>
        <w:pStyle w:val="PlainText"/>
        <w:numPr>
          <w:ilvl w:val="0"/>
          <w:numId w:val="206"/>
        </w:numPr>
        <w:rPr>
          <w:rFonts w:ascii="Times New Roman" w:hAnsi="Times New Roman" w:cs="Times New Roman"/>
          <w:sz w:val="24"/>
        </w:rPr>
      </w:pPr>
      <w:r>
        <w:rPr>
          <w:rFonts w:cs="Times New Roman" w:ascii="Times New Roman" w:hAnsi="Times New Roman"/>
          <w:sz w:val="24"/>
        </w:rPr>
        <w:t xml:space="preserve">AMD AM53C974, AM79C974 (PCI) (Compaq, HP, Zeos onboard SCSI) </w:t>
      </w:r>
      <w:hyperlink r:id="rId28">
        <w:r>
          <w:rPr>
            <w:rStyle w:val="InternetLink"/>
            <w:rFonts w:cs="Times New Roman" w:ascii="Times New Roman" w:hAnsi="Times New Roman"/>
            <w:sz w:val="24"/>
          </w:rPr>
          <w:t>ftp://sunsite.unc.edu/pub/Linux/kernel/patches/scsi/AM53C974-0.3.tgz</w:t>
        </w:r>
      </w:hyperlink>
    </w:p>
    <w:p>
      <w:pPr>
        <w:pStyle w:val="PlainText"/>
        <w:numPr>
          <w:ilvl w:val="0"/>
          <w:numId w:val="206"/>
        </w:numPr>
        <w:rPr>
          <w:rFonts w:ascii="Times New Roman" w:hAnsi="Times New Roman" w:cs="Times New Roman"/>
          <w:sz w:val="24"/>
        </w:rPr>
      </w:pPr>
      <w:r>
        <w:rPr>
          <w:rFonts w:cs="Times New Roman" w:ascii="Times New Roman" w:hAnsi="Times New Roman"/>
          <w:sz w:val="24"/>
        </w:rPr>
        <w:t xml:space="preserve">Adaptec ACB-40xx SCSI-MFM/RLL bridgeboard </w:t>
      </w:r>
      <w:hyperlink r:id="rId29">
        <w:r>
          <w:rPr>
            <w:rStyle w:val="InternetLink"/>
            <w:rFonts w:cs="Times New Roman" w:ascii="Times New Roman" w:hAnsi="Times New Roman"/>
            <w:sz w:val="24"/>
          </w:rPr>
          <w:t>ftp://sunsite.unc.edu/pub/Linux/kernel/patches/scsi/adaptec-40XX.tar.gz</w:t>
        </w:r>
      </w:hyperlink>
    </w:p>
    <w:p>
      <w:pPr>
        <w:pStyle w:val="PlainText"/>
        <w:numPr>
          <w:ilvl w:val="0"/>
          <w:numId w:val="206"/>
        </w:numPr>
        <w:rPr>
          <w:rFonts w:ascii="Times New Roman" w:hAnsi="Times New Roman" w:cs="Times New Roman"/>
          <w:sz w:val="24"/>
        </w:rPr>
      </w:pPr>
      <w:r>
        <w:rPr>
          <w:rFonts w:cs="Times New Roman" w:ascii="Times New Roman" w:hAnsi="Times New Roman"/>
          <w:sz w:val="24"/>
        </w:rPr>
        <w:t xml:space="preserve">Always Technologies AL-500 </w:t>
      </w:r>
      <w:hyperlink r:id="rId30">
        <w:r>
          <w:rPr>
            <w:rStyle w:val="InternetLink"/>
            <w:rFonts w:cs="Times New Roman" w:ascii="Times New Roman" w:hAnsi="Times New Roman"/>
            <w:sz w:val="24"/>
          </w:rPr>
          <w:t>ftp://sunsite.unc.edu/pub/Linux/kernel/patches/scsi/al500-0.2.tar.gz</w:t>
        </w:r>
      </w:hyperlink>
    </w:p>
    <w:p>
      <w:pPr>
        <w:pStyle w:val="PlainText"/>
        <w:numPr>
          <w:ilvl w:val="0"/>
          <w:numId w:val="206"/>
        </w:numPr>
        <w:rPr>
          <w:rFonts w:ascii="Times New Roman" w:hAnsi="Times New Roman" w:cs="Times New Roman"/>
          <w:sz w:val="24"/>
        </w:rPr>
      </w:pPr>
      <w:r>
        <w:rPr>
          <w:rFonts w:cs="Times New Roman" w:ascii="Times New Roman" w:hAnsi="Times New Roman"/>
          <w:sz w:val="24"/>
        </w:rPr>
        <w:t xml:space="preserve">BusLogic (ISA/EISA/VLB/PCI) (new beta driver) </w:t>
      </w:r>
      <w:hyperlink r:id="rId31">
        <w:r>
          <w:rPr>
            <w:rStyle w:val="InternetLink"/>
            <w:rFonts w:cs="Times New Roman" w:ascii="Times New Roman" w:hAnsi="Times New Roman"/>
            <w:sz w:val="24"/>
          </w:rPr>
          <w:t>ftp://sunsite.unc.edu/pub/Linux/kernel/patches/scsi/BusLogic-1.3.0.tar.gz</w:t>
        </w:r>
      </w:hyperlink>
    </w:p>
    <w:p>
      <w:pPr>
        <w:pStyle w:val="PlainText"/>
        <w:numPr>
          <w:ilvl w:val="0"/>
          <w:numId w:val="206"/>
        </w:numPr>
        <w:rPr>
          <w:rFonts w:ascii="Times New Roman" w:hAnsi="Times New Roman" w:cs="Times New Roman"/>
          <w:sz w:val="24"/>
        </w:rPr>
      </w:pPr>
      <w:r>
        <w:rPr>
          <w:rFonts w:cs="Times New Roman" w:ascii="Times New Roman" w:hAnsi="Times New Roman"/>
          <w:sz w:val="24"/>
        </w:rPr>
        <w:t xml:space="preserve">Iomega PC2/2B </w:t>
      </w:r>
      <w:hyperlink r:id="rId32">
        <w:r>
          <w:rPr>
            <w:rStyle w:val="InternetLink"/>
            <w:rFonts w:cs="Times New Roman" w:ascii="Times New Roman" w:hAnsi="Times New Roman"/>
            <w:sz w:val="24"/>
          </w:rPr>
          <w:t>ftp://sunsite.unc.edu/pub/Linux/kernel/patches/scsi/iomega_pc2-1.1.x.tar.gz</w:t>
        </w:r>
      </w:hyperlink>
    </w:p>
    <w:p>
      <w:pPr>
        <w:pStyle w:val="PlainText"/>
        <w:numPr>
          <w:ilvl w:val="0"/>
          <w:numId w:val="206"/>
        </w:numPr>
        <w:rPr>
          <w:rFonts w:ascii="Times New Roman" w:hAnsi="Times New Roman" w:cs="Times New Roman"/>
          <w:sz w:val="24"/>
        </w:rPr>
      </w:pPr>
      <w:r>
        <w:rPr>
          <w:rFonts w:cs="Times New Roman" w:ascii="Times New Roman" w:hAnsi="Times New Roman"/>
          <w:sz w:val="24"/>
        </w:rPr>
        <w:t xml:space="preserve">Qlogic (ISP1020) (PCI)  </w:t>
      </w:r>
      <w:hyperlink r:id="rId33">
        <w:r>
          <w:rPr>
            <w:rStyle w:val="InternetLink"/>
            <w:rFonts w:cs="Times New Roman" w:ascii="Times New Roman" w:hAnsi="Times New Roman"/>
            <w:sz w:val="24"/>
          </w:rPr>
          <w:t>ftp://sunsite.unc.edu/pub/Linux/kernel/patches/scsi/isp1020-0.5.gz</w:t>
        </w:r>
      </w:hyperlink>
    </w:p>
    <w:p>
      <w:pPr>
        <w:pStyle w:val="PlainText"/>
        <w:numPr>
          <w:ilvl w:val="0"/>
          <w:numId w:val="206"/>
        </w:numPr>
        <w:rPr>
          <w:rFonts w:ascii="Times New Roman" w:hAnsi="Times New Roman" w:cs="Times New Roman"/>
          <w:sz w:val="24"/>
        </w:rPr>
      </w:pPr>
      <w:r>
        <w:rPr>
          <w:rFonts w:cs="Times New Roman" w:ascii="Times New Roman" w:hAnsi="Times New Roman"/>
          <w:sz w:val="24"/>
        </w:rPr>
        <w:t>Ricoh GSI-8 &lt;ftp://tsx-11.mit.edu/pub/linux/ALPHA/scsi/gsi8.tar.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3.  Yang tidak didukung</w:t>
      </w:r>
    </w:p>
    <w:p>
      <w:pPr>
        <w:pStyle w:val="PlainText"/>
        <w:numPr>
          <w:ilvl w:val="0"/>
          <w:numId w:val="86"/>
        </w:numPr>
        <w:rPr>
          <w:rFonts w:ascii="Times New Roman" w:hAnsi="Times New Roman" w:cs="Times New Roman"/>
          <w:sz w:val="24"/>
        </w:rPr>
      </w:pPr>
      <w:r>
        <w:rPr>
          <w:rFonts w:cs="Times New Roman" w:ascii="Times New Roman" w:hAnsi="Times New Roman"/>
          <w:sz w:val="24"/>
        </w:rPr>
        <w:t>Parallel port SCSI adapters</w:t>
      </w:r>
    </w:p>
    <w:p>
      <w:pPr>
        <w:pStyle w:val="PlainText"/>
        <w:numPr>
          <w:ilvl w:val="0"/>
          <w:numId w:val="86"/>
        </w:numPr>
        <w:rPr>
          <w:rFonts w:ascii="Times New Roman" w:hAnsi="Times New Roman" w:cs="Times New Roman"/>
          <w:sz w:val="24"/>
        </w:rPr>
      </w:pPr>
      <w:r>
        <w:rPr>
          <w:rFonts w:cs="Times New Roman" w:ascii="Times New Roman" w:hAnsi="Times New Roman"/>
          <w:sz w:val="24"/>
        </w:rPr>
        <w:t>Non Adaptec compatible DTC boards (327x, 328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Controllers (I/O)</w:t>
      </w:r>
    </w:p>
    <w:p>
      <w:pPr>
        <w:pStyle w:val="PlainText"/>
        <w:rPr>
          <w:rFonts w:ascii="Times New Roman" w:hAnsi="Times New Roman" w:cs="Times New Roman"/>
          <w:sz w:val="24"/>
        </w:rPr>
      </w:pPr>
      <w:r>
        <w:rPr>
          <w:rFonts w:cs="Times New Roman" w:ascii="Times New Roman" w:hAnsi="Times New Roman"/>
          <w:sz w:val="24"/>
        </w:rPr>
        <w:t>Semua serial/parallel/joystick/combo standar didukung. Linux mendukung UART 8250, 16450, 16550, dan 16550A. Cards yang mendukung non-standard IRQ's (IRQ &gt; 9) bisa dipaka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ihat National Semiconductor's ``Application Note AN-493'' oleh Martin S. Michael. Section 5.0 mendeskripsikan detail tentang NS16550 dan NS16550A. NS16550 yang mempunyai error dalam rangkaian FIFO, tetapi pada NS16550A (dan versi keatasnya) hal ini sudah diperbaiki.  Tapi ada beberapa NS16550 produksi National. Dan banyak komponen 16550 dipakai pada rangkaian yang ada sekarang ini dari pabrik-pabrik lain yang tidak menggunakan akhiran ``A''. Juga beberapa tipe board menggunakan 16552 atau 16554 atau chip multiport atau multifungsi lain dari National atau pabrik lain (biasanya pada kemasan yang disolder pada papan, bukanlah yang tipe 40 pin DIP). Jangan terlalu khawatir tentang hal ini, kecuali board yang Anda miliki adalah chip 40 pin DIP National ``NS16550A'' (tanpa A), yang dianggap sebagai 16450 (bukan FIFO) daripada 16550A.- Zhahai Stewart </w:t>
      </w:r>
      <w:hyperlink r:id="rId34">
        <w:r>
          <w:rPr>
            <w:rStyle w:val="InternetLink"/>
            <w:rFonts w:cs="Times New Roman" w:ascii="Times New Roman" w:hAnsi="Times New Roman"/>
            <w:sz w:val="24"/>
          </w:rPr>
          <w:t>zstewart@hisys.com</w:t>
        </w:r>
      </w:hyperlink>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Controllers (multipor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9.1.  Non-intelligent card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9.1.1.  Yang didukung</w:t>
      </w:r>
    </w:p>
    <w:p>
      <w:pPr>
        <w:pStyle w:val="PlainText"/>
        <w:numPr>
          <w:ilvl w:val="0"/>
          <w:numId w:val="138"/>
        </w:numPr>
        <w:rPr>
          <w:rFonts w:ascii="Times New Roman" w:hAnsi="Times New Roman" w:cs="Times New Roman"/>
          <w:sz w:val="24"/>
        </w:rPr>
      </w:pPr>
      <w:r>
        <w:rPr>
          <w:rFonts w:cs="Times New Roman" w:ascii="Times New Roman" w:hAnsi="Times New Roman"/>
          <w:sz w:val="24"/>
        </w:rPr>
        <w:t>AST FourPort dan clones (4 port)</w:t>
      </w:r>
    </w:p>
    <w:p>
      <w:pPr>
        <w:pStyle w:val="PlainText"/>
        <w:numPr>
          <w:ilvl w:val="0"/>
          <w:numId w:val="138"/>
        </w:numPr>
        <w:rPr>
          <w:rFonts w:ascii="Times New Roman" w:hAnsi="Times New Roman" w:cs="Times New Roman"/>
          <w:sz w:val="24"/>
        </w:rPr>
      </w:pPr>
      <w:r>
        <w:rPr>
          <w:rFonts w:cs="Times New Roman" w:ascii="Times New Roman" w:hAnsi="Times New Roman"/>
          <w:sz w:val="24"/>
        </w:rPr>
        <w:t>Accent Async-4 (4 port)</w:t>
      </w:r>
    </w:p>
    <w:p>
      <w:pPr>
        <w:pStyle w:val="PlainText"/>
        <w:numPr>
          <w:ilvl w:val="0"/>
          <w:numId w:val="138"/>
        </w:numPr>
        <w:rPr>
          <w:rFonts w:ascii="Times New Roman" w:hAnsi="Times New Roman" w:cs="Times New Roman"/>
          <w:sz w:val="24"/>
        </w:rPr>
      </w:pPr>
      <w:r>
        <w:rPr>
          <w:rFonts w:cs="Times New Roman" w:ascii="Times New Roman" w:hAnsi="Times New Roman"/>
          <w:sz w:val="24"/>
        </w:rPr>
        <w:t>Arnet Multiport-8 (8 port)</w:t>
      </w:r>
    </w:p>
    <w:p>
      <w:pPr>
        <w:pStyle w:val="PlainText"/>
        <w:numPr>
          <w:ilvl w:val="0"/>
          <w:numId w:val="138"/>
        </w:numPr>
        <w:rPr>
          <w:rFonts w:ascii="Times New Roman" w:hAnsi="Times New Roman" w:cs="Times New Roman"/>
          <w:sz w:val="24"/>
        </w:rPr>
      </w:pPr>
      <w:r>
        <w:rPr>
          <w:rFonts w:cs="Times New Roman" w:ascii="Times New Roman" w:hAnsi="Times New Roman"/>
          <w:sz w:val="24"/>
        </w:rPr>
        <w:t>Bell Technologies HUB6 (6 port)</w:t>
      </w:r>
    </w:p>
    <w:p>
      <w:pPr>
        <w:pStyle w:val="PlainText"/>
        <w:numPr>
          <w:ilvl w:val="0"/>
          <w:numId w:val="138"/>
        </w:numPr>
        <w:rPr>
          <w:rFonts w:ascii="Times New Roman" w:hAnsi="Times New Roman" w:cs="Times New Roman"/>
          <w:sz w:val="24"/>
        </w:rPr>
      </w:pPr>
      <w:r>
        <w:rPr>
          <w:rFonts w:cs="Times New Roman" w:ascii="Times New Roman" w:hAnsi="Times New Roman"/>
          <w:sz w:val="24"/>
        </w:rPr>
        <w:t>Boca BB-1004, 1008 (4, 8 port) - no DTR, DSR, dan CD</w:t>
      </w:r>
    </w:p>
    <w:p>
      <w:pPr>
        <w:pStyle w:val="PlainText"/>
        <w:numPr>
          <w:ilvl w:val="0"/>
          <w:numId w:val="138"/>
        </w:numPr>
        <w:rPr>
          <w:rFonts w:ascii="Times New Roman" w:hAnsi="Times New Roman" w:cs="Times New Roman"/>
          <w:sz w:val="24"/>
        </w:rPr>
      </w:pPr>
      <w:r>
        <w:rPr>
          <w:rFonts w:cs="Times New Roman" w:ascii="Times New Roman" w:hAnsi="Times New Roman"/>
          <w:sz w:val="24"/>
        </w:rPr>
        <w:t>Boca BB-2016 (16 port)</w:t>
      </w:r>
    </w:p>
    <w:p>
      <w:pPr>
        <w:pStyle w:val="PlainText"/>
        <w:numPr>
          <w:ilvl w:val="0"/>
          <w:numId w:val="138"/>
        </w:numPr>
        <w:rPr>
          <w:rFonts w:ascii="Times New Roman" w:hAnsi="Times New Roman" w:cs="Times New Roman"/>
          <w:sz w:val="24"/>
        </w:rPr>
      </w:pPr>
      <w:r>
        <w:rPr>
          <w:rFonts w:cs="Times New Roman" w:ascii="Times New Roman" w:hAnsi="Times New Roman"/>
          <w:sz w:val="24"/>
        </w:rPr>
        <w:t>Boca IO/AT66 (6 port)</w:t>
      </w:r>
    </w:p>
    <w:p>
      <w:pPr>
        <w:pStyle w:val="PlainText"/>
        <w:numPr>
          <w:ilvl w:val="0"/>
          <w:numId w:val="138"/>
        </w:numPr>
        <w:rPr>
          <w:rFonts w:ascii="Times New Roman" w:hAnsi="Times New Roman" w:cs="Times New Roman"/>
          <w:sz w:val="24"/>
        </w:rPr>
      </w:pPr>
      <w:r>
        <w:rPr>
          <w:rFonts w:cs="Times New Roman" w:ascii="Times New Roman" w:hAnsi="Times New Roman"/>
          <w:sz w:val="24"/>
        </w:rPr>
        <w:t>Boca IO 2by4 (4 serial / 2 parallel, uses 5 IRQ's)</w:t>
      </w:r>
    </w:p>
    <w:p>
      <w:pPr>
        <w:pStyle w:val="PlainText"/>
        <w:numPr>
          <w:ilvl w:val="0"/>
          <w:numId w:val="138"/>
        </w:numPr>
        <w:rPr>
          <w:rFonts w:ascii="Times New Roman" w:hAnsi="Times New Roman" w:cs="Times New Roman"/>
          <w:sz w:val="24"/>
        </w:rPr>
      </w:pPr>
      <w:r>
        <w:rPr>
          <w:rFonts w:cs="Times New Roman" w:ascii="Times New Roman" w:hAnsi="Times New Roman"/>
          <w:sz w:val="24"/>
        </w:rPr>
        <w:t>Computone ValuePort (4, 6, 8 port) (AST FourPort compatible)</w:t>
      </w:r>
    </w:p>
    <w:p>
      <w:pPr>
        <w:pStyle w:val="PlainText"/>
        <w:numPr>
          <w:ilvl w:val="0"/>
          <w:numId w:val="138"/>
        </w:numPr>
        <w:rPr>
          <w:rFonts w:ascii="Times New Roman" w:hAnsi="Times New Roman" w:cs="Times New Roman"/>
          <w:sz w:val="24"/>
        </w:rPr>
      </w:pPr>
      <w:r>
        <w:rPr>
          <w:rFonts w:cs="Times New Roman" w:ascii="Times New Roman" w:hAnsi="Times New Roman"/>
          <w:sz w:val="24"/>
        </w:rPr>
        <w:t>DigiBoard PC/X (4, 8, 16 port)</w:t>
      </w:r>
    </w:p>
    <w:p>
      <w:pPr>
        <w:pStyle w:val="PlainText"/>
        <w:numPr>
          <w:ilvl w:val="0"/>
          <w:numId w:val="138"/>
        </w:numPr>
        <w:rPr>
          <w:rFonts w:ascii="Times New Roman" w:hAnsi="Times New Roman" w:cs="Times New Roman"/>
          <w:sz w:val="24"/>
        </w:rPr>
      </w:pPr>
      <w:r>
        <w:rPr>
          <w:rFonts w:cs="Times New Roman" w:ascii="Times New Roman" w:hAnsi="Times New Roman"/>
          <w:sz w:val="24"/>
        </w:rPr>
        <w:t>Comtrol Hostess 550 (4, 8 port)</w:t>
      </w:r>
    </w:p>
    <w:p>
      <w:pPr>
        <w:pStyle w:val="PlainText"/>
        <w:numPr>
          <w:ilvl w:val="0"/>
          <w:numId w:val="138"/>
        </w:numPr>
        <w:rPr>
          <w:rFonts w:ascii="Times New Roman" w:hAnsi="Times New Roman" w:cs="Times New Roman"/>
          <w:sz w:val="24"/>
        </w:rPr>
      </w:pPr>
      <w:r>
        <w:rPr>
          <w:rFonts w:cs="Times New Roman" w:ascii="Times New Roman" w:hAnsi="Times New Roman"/>
          <w:sz w:val="24"/>
        </w:rPr>
        <w:t>PC-COMM 4-port (4 port)</w:t>
      </w:r>
    </w:p>
    <w:p>
      <w:pPr>
        <w:pStyle w:val="PlainText"/>
        <w:numPr>
          <w:ilvl w:val="0"/>
          <w:numId w:val="138"/>
        </w:numPr>
        <w:rPr>
          <w:rFonts w:ascii="Times New Roman" w:hAnsi="Times New Roman" w:cs="Times New Roman"/>
          <w:sz w:val="24"/>
        </w:rPr>
      </w:pPr>
      <w:r>
        <w:rPr>
          <w:rFonts w:cs="Times New Roman" w:ascii="Times New Roman" w:hAnsi="Times New Roman"/>
          <w:sz w:val="24"/>
        </w:rPr>
        <w:t>SIIG I/O Expander 4S (4 port, uses 4 IRQ's)</w:t>
      </w:r>
    </w:p>
    <w:p>
      <w:pPr>
        <w:pStyle w:val="PlainText"/>
        <w:numPr>
          <w:ilvl w:val="0"/>
          <w:numId w:val="138"/>
        </w:numPr>
        <w:rPr>
          <w:rFonts w:ascii="Times New Roman" w:hAnsi="Times New Roman" w:cs="Times New Roman"/>
          <w:sz w:val="24"/>
        </w:rPr>
      </w:pPr>
      <w:r>
        <w:rPr>
          <w:rFonts w:cs="Times New Roman" w:ascii="Times New Roman" w:hAnsi="Times New Roman"/>
          <w:sz w:val="24"/>
        </w:rPr>
        <w:t>STB 4-COM (4 port)</w:t>
      </w:r>
    </w:p>
    <w:p>
      <w:pPr>
        <w:pStyle w:val="PlainText"/>
        <w:numPr>
          <w:ilvl w:val="0"/>
          <w:numId w:val="138"/>
        </w:numPr>
        <w:rPr>
          <w:rFonts w:ascii="Times New Roman" w:hAnsi="Times New Roman" w:cs="Times New Roman"/>
          <w:sz w:val="24"/>
        </w:rPr>
      </w:pPr>
      <w:r>
        <w:rPr>
          <w:rFonts w:cs="Times New Roman" w:ascii="Times New Roman" w:hAnsi="Times New Roman"/>
          <w:sz w:val="24"/>
        </w:rPr>
        <w:t>Twincom ACI/550</w:t>
      </w:r>
    </w:p>
    <w:p>
      <w:pPr>
        <w:pStyle w:val="PlainText"/>
        <w:numPr>
          <w:ilvl w:val="0"/>
          <w:numId w:val="138"/>
        </w:numPr>
        <w:rPr>
          <w:rFonts w:ascii="Times New Roman" w:hAnsi="Times New Roman" w:cs="Times New Roman"/>
          <w:sz w:val="24"/>
        </w:rPr>
      </w:pPr>
      <w:r>
        <w:rPr>
          <w:rFonts w:cs="Times New Roman" w:ascii="Times New Roman" w:hAnsi="Times New Roman"/>
          <w:sz w:val="24"/>
        </w:rPr>
        <w:t>Usenet Serial Board II (4 por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n-intelligent cards HADIR DALAM DUA JENIS, Satu menggunakan standard comport addresses dan menggunakan 4 IRQ's, dan lainnya menggunakan AST FourPort compatible dan bisa memilih blok address dan satu IRQ saja.  (Addresses dan IRQ's diset menggunkan setserial.) Bila Anda memiliki card semacam ini, periksa standar mana yang digunakan, dalam hal ini harga tidak berpengaru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2.  Intelligent card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9.2.1.  Yang didukung</w:t>
      </w:r>
    </w:p>
    <w:p>
      <w:pPr>
        <w:pStyle w:val="PlainText"/>
        <w:numPr>
          <w:ilvl w:val="0"/>
          <w:numId w:val="114"/>
        </w:numPr>
        <w:rPr>
          <w:rFonts w:ascii="Times New Roman" w:hAnsi="Times New Roman" w:cs="Times New Roman"/>
          <w:sz w:val="24"/>
        </w:rPr>
      </w:pPr>
      <w:r>
        <w:rPr>
          <w:rFonts w:cs="Times New Roman" w:ascii="Times New Roman" w:hAnsi="Times New Roman"/>
          <w:sz w:val="24"/>
        </w:rPr>
        <w:t>Cyclades Cyclom-8Y/16Y (8, 16 port) (ISA/PCI)</w:t>
      </w:r>
    </w:p>
    <w:p>
      <w:pPr>
        <w:pStyle w:val="PlainText"/>
        <w:numPr>
          <w:ilvl w:val="0"/>
          <w:numId w:val="114"/>
        </w:numPr>
        <w:rPr>
          <w:rFonts w:ascii="Times New Roman" w:hAnsi="Times New Roman" w:cs="Times New Roman"/>
          <w:sz w:val="24"/>
        </w:rPr>
      </w:pPr>
      <w:r>
        <w:rPr>
          <w:rFonts w:cs="Times New Roman" w:ascii="Times New Roman" w:hAnsi="Times New Roman"/>
          <w:sz w:val="24"/>
        </w:rPr>
        <w:t xml:space="preserve">DigiBoard PC/Xe (ISA), PC/Xi (EISA) dan PC/Xeve </w:t>
      </w:r>
      <w:hyperlink r:id="rId35">
        <w:r>
          <w:rPr>
            <w:rStyle w:val="InternetLink"/>
            <w:rFonts w:cs="Times New Roman" w:ascii="Times New Roman" w:hAnsi="Times New Roman"/>
            <w:sz w:val="24"/>
          </w:rPr>
          <w:t>ftp://ftp.digibd.com/drivers/linux/</w:t>
        </w:r>
      </w:hyperlink>
    </w:p>
    <w:p>
      <w:pPr>
        <w:pStyle w:val="PlainText"/>
        <w:numPr>
          <w:ilvl w:val="0"/>
          <w:numId w:val="114"/>
        </w:numPr>
        <w:rPr>
          <w:rFonts w:ascii="Times New Roman" w:hAnsi="Times New Roman" w:cs="Times New Roman"/>
          <w:sz w:val="24"/>
        </w:rPr>
      </w:pPr>
      <w:r>
        <w:rPr>
          <w:rFonts w:cs="Times New Roman" w:ascii="Times New Roman" w:hAnsi="Times New Roman"/>
          <w:sz w:val="24"/>
        </w:rPr>
        <w:t>Stallion EasyIO (ISA) / EasyConnection 8/32 (ISA/MCA)</w:t>
      </w:r>
    </w:p>
    <w:p>
      <w:pPr>
        <w:pStyle w:val="PlainText"/>
        <w:numPr>
          <w:ilvl w:val="0"/>
          <w:numId w:val="114"/>
        </w:numPr>
        <w:rPr>
          <w:rFonts w:ascii="Times New Roman" w:hAnsi="Times New Roman" w:cs="Times New Roman"/>
          <w:sz w:val="24"/>
        </w:rPr>
      </w:pPr>
      <w:r>
        <w:rPr>
          <w:rFonts w:cs="Times New Roman" w:ascii="Times New Roman" w:hAnsi="Times New Roman"/>
          <w:sz w:val="24"/>
        </w:rPr>
        <w:t>Stallion EasyConnection 8/64 / ONboard (ISA/EISA/MCA) / Brumby / Stallion (IS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2.2.  Lainnya</w:t>
      </w:r>
    </w:p>
    <w:p>
      <w:pPr>
        <w:pStyle w:val="PlainText"/>
        <w:numPr>
          <w:ilvl w:val="0"/>
          <w:numId w:val="156"/>
        </w:numPr>
        <w:rPr>
          <w:rFonts w:ascii="Times New Roman" w:hAnsi="Times New Roman" w:cs="Times New Roman"/>
          <w:sz w:val="24"/>
        </w:rPr>
      </w:pPr>
      <w:r>
        <w:rPr>
          <w:rFonts w:cs="Times New Roman" w:ascii="Times New Roman" w:hAnsi="Times New Roman"/>
          <w:sz w:val="24"/>
        </w:rPr>
        <w:t xml:space="preserve">Comtrol RocketPort (8/16/32 port) </w:t>
      </w:r>
      <w:hyperlink r:id="rId36">
        <w:r>
          <w:rPr>
            <w:rStyle w:val="InternetLink"/>
            <w:rFonts w:cs="Times New Roman" w:ascii="Times New Roman" w:hAnsi="Times New Roman"/>
            <w:sz w:val="24"/>
          </w:rPr>
          <w:t>ftp://sunsite.unc.edu/pub/Linux/kernel/patches/serial/comtrol-1.04.tar.gz</w:t>
        </w:r>
      </w:hyperlink>
    </w:p>
    <w:p>
      <w:pPr>
        <w:pStyle w:val="PlainText"/>
        <w:numPr>
          <w:ilvl w:val="0"/>
          <w:numId w:val="156"/>
        </w:numPr>
        <w:rPr>
          <w:rFonts w:ascii="Times New Roman" w:hAnsi="Times New Roman" w:cs="Times New Roman"/>
          <w:sz w:val="24"/>
        </w:rPr>
      </w:pPr>
      <w:r>
        <w:rPr>
          <w:rFonts w:cs="Times New Roman" w:ascii="Times New Roman" w:hAnsi="Times New Roman"/>
          <w:sz w:val="24"/>
        </w:rPr>
        <w:t xml:space="preserve">Computone IntelliPort II (4/8/16 port)contact Michael H. Warfield </w:t>
      </w:r>
      <w:hyperlink r:id="rId37">
        <w:r>
          <w:rPr>
            <w:rStyle w:val="InternetLink"/>
            <w:rFonts w:cs="Times New Roman" w:ascii="Times New Roman" w:hAnsi="Times New Roman"/>
            <w:sz w:val="24"/>
          </w:rPr>
          <w:t>mhw@wittsend.com</w:t>
        </w:r>
      </w:hyperlink>
    </w:p>
    <w:p>
      <w:pPr>
        <w:pStyle w:val="PlainText"/>
        <w:numPr>
          <w:ilvl w:val="0"/>
          <w:numId w:val="156"/>
        </w:numPr>
        <w:rPr>
          <w:rFonts w:ascii="Times New Roman" w:hAnsi="Times New Roman" w:cs="Times New Roman"/>
          <w:sz w:val="24"/>
        </w:rPr>
      </w:pPr>
      <w:r>
        <w:rPr>
          <w:rFonts w:cs="Times New Roman" w:ascii="Times New Roman" w:hAnsi="Times New Roman"/>
          <w:sz w:val="24"/>
        </w:rPr>
        <w:t xml:space="preserve">DigiBoard COM/Xi contact Simon Park </w:t>
      </w:r>
      <w:hyperlink r:id="rId38">
        <w:r>
          <w:rPr>
            <w:rStyle w:val="InternetLink"/>
            <w:rFonts w:cs="Times New Roman" w:ascii="Times New Roman" w:hAnsi="Times New Roman"/>
            <w:sz w:val="24"/>
          </w:rPr>
          <w:t>si@wimpol.demon.co.uk</w:t>
        </w:r>
      </w:hyperlink>
    </w:p>
    <w:p>
      <w:pPr>
        <w:pStyle w:val="PlainText"/>
        <w:numPr>
          <w:ilvl w:val="0"/>
          <w:numId w:val="156"/>
        </w:numPr>
        <w:rPr>
          <w:rFonts w:ascii="Times New Roman" w:hAnsi="Times New Roman" w:cs="Times New Roman"/>
          <w:sz w:val="24"/>
        </w:rPr>
      </w:pPr>
      <w:r>
        <w:rPr>
          <w:rFonts w:cs="Times New Roman" w:ascii="Times New Roman" w:hAnsi="Times New Roman"/>
          <w:sz w:val="24"/>
        </w:rPr>
        <w:t xml:space="preserve">Hayes ESP8 contact Dennis Boylan </w:t>
      </w:r>
      <w:hyperlink r:id="rId39">
        <w:r>
          <w:rPr>
            <w:rStyle w:val="InternetLink"/>
            <w:rFonts w:cs="Times New Roman" w:ascii="Times New Roman" w:hAnsi="Times New Roman"/>
            <w:sz w:val="24"/>
          </w:rPr>
          <w:t>dennis@lan.com</w:t>
        </w:r>
      </w:hyperlink>
    </w:p>
    <w:p>
      <w:pPr>
        <w:pStyle w:val="PlainText"/>
        <w:numPr>
          <w:ilvl w:val="0"/>
          <w:numId w:val="156"/>
        </w:numPr>
        <w:rPr>
          <w:rFonts w:ascii="Times New Roman" w:hAnsi="Times New Roman" w:cs="Times New Roman"/>
          <w:sz w:val="24"/>
        </w:rPr>
      </w:pPr>
      <w:r>
        <w:rPr>
          <w:rFonts w:cs="Times New Roman" w:ascii="Times New Roman" w:hAnsi="Times New Roman"/>
          <w:sz w:val="24"/>
        </w:rPr>
        <w:t xml:space="preserve">Moxa C102, C104, C168, C218 (8 port), C320 (8/16/24/32 expandable) dan C320T </w:t>
      </w:r>
      <w:hyperlink r:id="rId40">
        <w:r>
          <w:rPr>
            <w:rStyle w:val="InternetLink"/>
            <w:rFonts w:cs="Times New Roman" w:ascii="Times New Roman" w:hAnsi="Times New Roman"/>
            <w:sz w:val="24"/>
          </w:rPr>
          <w:t>ftp://ftp.moxa.com.tw/drivers/linux/</w:t>
        </w:r>
      </w:hyperlink>
    </w:p>
    <w:p>
      <w:pPr>
        <w:pStyle w:val="PlainText"/>
        <w:numPr>
          <w:ilvl w:val="0"/>
          <w:numId w:val="156"/>
        </w:numPr>
        <w:rPr>
          <w:rFonts w:ascii="Times New Roman" w:hAnsi="Times New Roman" w:cs="Times New Roman"/>
          <w:sz w:val="24"/>
        </w:rPr>
      </w:pPr>
      <w:r>
        <w:rPr>
          <w:rFonts w:cs="Times New Roman" w:ascii="Times New Roman" w:hAnsi="Times New Roman"/>
          <w:sz w:val="24"/>
        </w:rPr>
        <w:t>Specialix SIO/XIO (modular, 4 to 32 ports) &lt;ftp://sunsite.unc.edu/pub/Linux/kernel/patches/serial/sidrv.ta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  Network adapters</w:t>
      </w:r>
    </w:p>
    <w:p>
      <w:pPr>
        <w:pStyle w:val="PlainText"/>
        <w:rPr>
          <w:rFonts w:ascii="Times New Roman" w:hAnsi="Times New Roman" w:cs="Times New Roman"/>
          <w:sz w:val="24"/>
        </w:rPr>
      </w:pPr>
      <w:r>
        <w:rPr>
          <w:rFonts w:cs="Times New Roman" w:ascii="Times New Roman" w:hAnsi="Times New Roman"/>
          <w:sz w:val="24"/>
        </w:rPr>
        <w:t>Ethernet adapters sangat bagus dalam performanya. Biasanya tipe yang baru memiliki kualitas yang lebih bagus. Beberapa yang lama seperti 3Com 3C501 juga bagus dan bisa didapat di pasar loak dengan hanya $ 5. Hati-hati dengan card klon, karena tidak semuanya baik dan bila Anda memiliki yang jelek bisa menyebabkan lock-up dalam Linux.  Bacalah Ethernet HOWTO,  &lt;http://sunsite.unc.edu/LDP/HOWTO/&gt;, untuk informasi detil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  Yang didukung</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0.1.1.  Ethernet</w:t>
      </w:r>
    </w:p>
    <w:p>
      <w:pPr>
        <w:pStyle w:val="PlainText"/>
        <w:rPr>
          <w:rFonts w:ascii="Times New Roman" w:hAnsi="Times New Roman" w:cs="Times New Roman"/>
          <w:sz w:val="24"/>
        </w:rPr>
      </w:pPr>
      <w:r>
        <w:rPr>
          <w:rFonts w:cs="Times New Roman" w:ascii="Times New Roman" w:hAnsi="Times New Roman"/>
          <w:sz w:val="24"/>
        </w:rPr>
        <w:t>Ethernet card dengan DECchip DC21x4x family the "Tulip" driver bisa dipakai. Informasi lebih lanjut tentang hal ini bisa dilihat di &lt;http://cesdic.gsfc.nasa.gov/linux/drivers/tulip.html&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3Com 3C501 - ``avoid like the plagu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3Com 3C503, 3C505, 3C507, 3C509/3C509B (ISA) / 3C579 (EI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3Com Etherlink III Vortex Ethercards (3C590, 3c592, 3C595, 3c59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CI), 3Com Etherlink XL Boomerang Ethercards (3c900, 3c905) (PC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n 3Com Fast EtherLink Ethercard (3c515) (ISA)Versi yang lebih baru bisa dilihat d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http://cesdic.gsfc.nasa.gov/linux/drivers/vortex.html&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MD LANCE (79C960) / PCnet-ISA/PCI (AT1500, HP J2405A, NE1500/NE21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T&amp;T GIS WaveL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llied Telesis AT17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llied Telesis LA100PCI-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nsel Communications AC3200 EI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pricot Xen-II / 8259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abletron E21x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ogent EM11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anpex EN-94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C DE425 (EISA) / DE434/DE435 (PCI) / DE450/DE500 (DE4x5 dri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C DE450/DE500-XA (Tulip dri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C DEPCA dan EtherWORK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C EtherWORKS 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C QSilver's (Tulip dri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ujitsu FMV-181/182/183/18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P PCLAN (27245 dan 27xxx ser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P PCLAN PLUS (27247B dan 27252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P 10/100VG PCLAN (J2577, J2573, 27248B, J2585) (ISA/EISA/PC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formasi tambahan ada di: &lt;http://cesdic1.gsfc.nasa.gov:80/linux/drivers/100vg.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CL EtherTeam 16i / 32 EI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ntel EtherExp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ntel EtherExpress Pr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2000/NE1000 (be careful with clon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ureData PDUC8028, PDI802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EEQ 800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MC Ultra / EtherEZ (I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MC 9000 ser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MC PCI EtherPower 10/100 (Tulip dri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chneider &amp; Koch G1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Western Digital WD80x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Zenith Z-Note / IBM ThinkPad 300 built-in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Znyx 312 etherarray (Tulip driv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2.  ISDN</w:t>
      </w:r>
    </w:p>
    <w:p>
      <w:pPr>
        <w:pStyle w:val="PlainText"/>
        <w:rPr>
          <w:rFonts w:ascii="Times New Roman" w:hAnsi="Times New Roman" w:cs="Times New Roman"/>
          <w:sz w:val="24"/>
        </w:rPr>
      </w:pPr>
      <w:r>
        <w:rPr>
          <w:rFonts w:cs="Times New Roman" w:ascii="Times New Roman" w:hAnsi="Times New Roman"/>
          <w:sz w:val="24"/>
        </w:rPr>
        <w:t>o  Linux ISDN WWW page &lt;http://www.ix.de/ix/linux/linux-isdn.html&gt;</w:t>
      </w:r>
    </w:p>
    <w:p>
      <w:pPr>
        <w:pStyle w:val="PlainText"/>
        <w:rPr>
          <w:rFonts w:ascii="Times New Roman" w:hAnsi="Times New Roman" w:cs="Times New Roman"/>
          <w:sz w:val="24"/>
        </w:rPr>
      </w:pPr>
      <w:r>
        <w:rPr>
          <w:rFonts w:cs="Times New Roman" w:ascii="Times New Roman" w:hAnsi="Times New Roman"/>
          <w:sz w:val="24"/>
        </w:rPr>
        <w:t>o  3Com Sonix Arpeggio &lt;ftp://sunsite.unc.edu/pub/Linux/kernel/patches/network/sonix.tgz&gt;</w:t>
      </w:r>
    </w:p>
    <w:p>
      <w:pPr>
        <w:pStyle w:val="PlainText"/>
        <w:rPr>
          <w:rFonts w:ascii="Times New Roman" w:hAnsi="Times New Roman" w:cs="Times New Roman"/>
          <w:sz w:val="24"/>
        </w:rPr>
      </w:pPr>
      <w:r>
        <w:rPr>
          <w:rFonts w:cs="Times New Roman" w:ascii="Times New Roman" w:hAnsi="Times New Roman"/>
          <w:sz w:val="24"/>
        </w:rPr>
        <w:t>o  AVM A1 &lt;ftp://ftp.franken.de/pub/isdn4linux/&gt;</w:t>
      </w:r>
    </w:p>
    <w:p>
      <w:pPr>
        <w:pStyle w:val="PlainText"/>
        <w:rPr>
          <w:rFonts w:ascii="Times New Roman" w:hAnsi="Times New Roman" w:cs="Times New Roman"/>
          <w:sz w:val="24"/>
        </w:rPr>
      </w:pPr>
      <w:r>
        <w:rPr>
          <w:rFonts w:cs="Times New Roman" w:ascii="Times New Roman" w:hAnsi="Times New Roman"/>
          <w:sz w:val="24"/>
        </w:rPr>
        <w:t>o  Combinet EVERYWARE 1000 ISDN   &lt;ftp://sunsite.unc.edu/pub/Linux/kernel/patches/network/combinet1000isdn-1.02.tar.gz&gt;</w:t>
      </w:r>
    </w:p>
    <w:p>
      <w:pPr>
        <w:pStyle w:val="PlainText"/>
        <w:rPr>
          <w:rFonts w:ascii="Times New Roman" w:hAnsi="Times New Roman" w:cs="Times New Roman"/>
          <w:sz w:val="24"/>
        </w:rPr>
      </w:pPr>
      <w:r>
        <w:rPr>
          <w:rFonts w:cs="Times New Roman" w:ascii="Times New Roman" w:hAnsi="Times New Roman"/>
          <w:sz w:val="24"/>
        </w:rPr>
        <w:t>o  Creatix PnP S0 &lt;ftp://ftp.franken.de/pub/isdn4linux/&gt;</w:t>
      </w:r>
    </w:p>
    <w:p>
      <w:pPr>
        <w:pStyle w:val="PlainText"/>
        <w:rPr>
          <w:rFonts w:ascii="Times New Roman" w:hAnsi="Times New Roman" w:cs="Times New Roman"/>
          <w:sz w:val="24"/>
        </w:rPr>
      </w:pPr>
      <w:r>
        <w:rPr>
          <w:rFonts w:cs="Times New Roman" w:ascii="Times New Roman" w:hAnsi="Times New Roman"/>
          <w:sz w:val="24"/>
        </w:rPr>
        <w:t>o  Elsa Microlink PCC-16, PCF, PCF-Pro, PCC-8 &lt;ftp://ftp.franken.de/pub/isdn4linux/&gt;</w:t>
      </w:r>
    </w:p>
    <w:p>
      <w:pPr>
        <w:pStyle w:val="PlainText"/>
        <w:rPr>
          <w:rFonts w:ascii="Times New Roman" w:hAnsi="Times New Roman" w:cs="Times New Roman"/>
          <w:sz w:val="24"/>
        </w:rPr>
      </w:pPr>
      <w:r>
        <w:rPr>
          <w:rFonts w:cs="Times New Roman" w:ascii="Times New Roman" w:hAnsi="Times New Roman"/>
          <w:sz w:val="24"/>
        </w:rPr>
        <w:t>o  ELSA QuickStep 1000 &lt;ftp://ftp.franken.de/pub/isdn4linux/&gt;</w:t>
      </w:r>
    </w:p>
    <w:p>
      <w:pPr>
        <w:pStyle w:val="PlainText"/>
        <w:rPr>
          <w:rFonts w:ascii="Times New Roman" w:hAnsi="Times New Roman" w:cs="Times New Roman"/>
          <w:sz w:val="24"/>
        </w:rPr>
      </w:pPr>
      <w:r>
        <w:rPr>
          <w:rFonts w:cs="Times New Roman" w:ascii="Times New Roman" w:hAnsi="Times New Roman"/>
          <w:sz w:val="24"/>
        </w:rPr>
        <w:t>o  ICN ISDN cards &lt;ftp://ftp.franken.de/pub/isdn4linux/&gt;</w:t>
      </w:r>
    </w:p>
    <w:p>
      <w:pPr>
        <w:pStyle w:val="PlainText"/>
        <w:rPr>
          <w:rFonts w:ascii="Times New Roman" w:hAnsi="Times New Roman" w:cs="Times New Roman"/>
          <w:sz w:val="24"/>
        </w:rPr>
      </w:pPr>
      <w:r>
        <w:rPr>
          <w:rFonts w:cs="Times New Roman" w:ascii="Times New Roman" w:hAnsi="Times New Roman"/>
          <w:sz w:val="24"/>
        </w:rPr>
        <w:t>o  ITK ix1-micro Rev.2 &lt;ftp://ftp.franken.de/pub/isdn4linux/&gt;</w:t>
      </w:r>
    </w:p>
    <w:p>
      <w:pPr>
        <w:pStyle w:val="PlainText"/>
        <w:rPr>
          <w:rFonts w:ascii="Times New Roman" w:hAnsi="Times New Roman" w:cs="Times New Roman"/>
          <w:sz w:val="24"/>
        </w:rPr>
      </w:pPr>
      <w:r>
        <w:rPr>
          <w:rFonts w:cs="Times New Roman" w:ascii="Times New Roman" w:hAnsi="Times New Roman"/>
          <w:sz w:val="24"/>
        </w:rPr>
        <w:t>o  Octal PCBIT &lt;ftp://ftp.franken.de/pub/isdn4linux/&gt;</w:t>
      </w:r>
    </w:p>
    <w:p>
      <w:pPr>
        <w:pStyle w:val="PlainText"/>
        <w:rPr>
          <w:rFonts w:ascii="Times New Roman" w:hAnsi="Times New Roman" w:cs="Times New Roman"/>
          <w:sz w:val="24"/>
        </w:rPr>
      </w:pPr>
      <w:r>
        <w:rPr>
          <w:rFonts w:cs="Times New Roman" w:ascii="Times New Roman" w:hAnsi="Times New Roman"/>
          <w:sz w:val="24"/>
        </w:rPr>
        <w:t>o  Teles 8.0/16.0/16.3 dan compatible ones  &lt;ftp://ftp.franken.de/pub/isdn4linux/&gt;</w:t>
      </w:r>
    </w:p>
    <w:p>
      <w:pPr>
        <w:pStyle w:val="PlainText"/>
        <w:rPr>
          <w:rFonts w:ascii="Times New Roman" w:hAnsi="Times New Roman" w:cs="Times New Roman"/>
          <w:sz w:val="24"/>
        </w:rPr>
      </w:pPr>
      <w:r>
        <w:rPr>
          <w:rFonts w:cs="Times New Roman" w:ascii="Times New Roman" w:hAnsi="Times New Roman"/>
          <w:sz w:val="24"/>
        </w:rPr>
        <w:t>o  Teles S0 &lt;ftp://ftp.franken.de/pub/isdn4linux/&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SDN cards yang mengemulasikan modem standar atau Ethernet adapters tidak membutuhkan driver khus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3.  Pocket dan portable adapters</w:t>
      </w:r>
    </w:p>
    <w:p>
      <w:pPr>
        <w:pStyle w:val="PlainText"/>
        <w:rPr>
          <w:rFonts w:ascii="Times New Roman" w:hAnsi="Times New Roman" w:cs="Times New Roman"/>
          <w:sz w:val="24"/>
        </w:rPr>
      </w:pPr>
      <w:r>
        <w:rPr>
          <w:rFonts w:cs="Times New Roman" w:ascii="Times New Roman" w:hAnsi="Times New Roman"/>
          <w:sz w:val="24"/>
        </w:rPr>
        <w:t>o  AT-Lan-Tec/RealTek parallel port adapter</w:t>
      </w:r>
    </w:p>
    <w:p>
      <w:pPr>
        <w:pStyle w:val="PlainText"/>
        <w:rPr>
          <w:rFonts w:ascii="Times New Roman" w:hAnsi="Times New Roman" w:cs="Times New Roman"/>
          <w:sz w:val="24"/>
        </w:rPr>
      </w:pPr>
      <w:r>
        <w:rPr>
          <w:rFonts w:cs="Times New Roman" w:ascii="Times New Roman" w:hAnsi="Times New Roman"/>
          <w:sz w:val="24"/>
        </w:rPr>
        <w:t>o  D-Link DE600/DE620 parallel port adap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4.  Slotless</w:t>
      </w:r>
    </w:p>
    <w:p>
      <w:pPr>
        <w:pStyle w:val="PlainText"/>
        <w:rPr>
          <w:rFonts w:ascii="Times New Roman" w:hAnsi="Times New Roman" w:cs="Times New Roman"/>
          <w:sz w:val="24"/>
        </w:rPr>
      </w:pPr>
      <w:r>
        <w:rPr>
          <w:rFonts w:cs="Times New Roman" w:ascii="Times New Roman" w:hAnsi="Times New Roman"/>
          <w:sz w:val="24"/>
        </w:rPr>
        <w:t>o  SLIP/CSLIP/PPP (serial port)</w:t>
      </w:r>
    </w:p>
    <w:p>
      <w:pPr>
        <w:pStyle w:val="PlainText"/>
        <w:rPr>
          <w:rFonts w:ascii="Times New Roman" w:hAnsi="Times New Roman" w:cs="Times New Roman"/>
          <w:sz w:val="24"/>
        </w:rPr>
      </w:pPr>
      <w:r>
        <w:rPr>
          <w:rFonts w:cs="Times New Roman" w:ascii="Times New Roman" w:hAnsi="Times New Roman"/>
          <w:sz w:val="24"/>
        </w:rPr>
        <w:t>o  EQL (serial IP load balancing)</w:t>
      </w:r>
    </w:p>
    <w:p>
      <w:pPr>
        <w:pStyle w:val="PlainText"/>
        <w:rPr>
          <w:rFonts w:ascii="Times New Roman" w:hAnsi="Times New Roman" w:cs="Times New Roman"/>
          <w:sz w:val="24"/>
        </w:rPr>
      </w:pPr>
      <w:r>
        <w:rPr>
          <w:rFonts w:cs="Times New Roman" w:ascii="Times New Roman" w:hAnsi="Times New Roman"/>
          <w:sz w:val="24"/>
        </w:rPr>
        <w:t>o  PLIP (parallel port) - menggunakan ``kabel LapLink cable'' atau kabel bi-direction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5.  ARCnet</w:t>
      </w:r>
    </w:p>
    <w:p>
      <w:pPr>
        <w:pStyle w:val="PlainText"/>
        <w:rPr>
          <w:rFonts w:ascii="Times New Roman" w:hAnsi="Times New Roman" w:cs="Times New Roman"/>
          <w:sz w:val="24"/>
        </w:rPr>
      </w:pPr>
      <w:r>
        <w:rPr>
          <w:rFonts w:cs="Times New Roman" w:ascii="Times New Roman" w:hAnsi="Times New Roman"/>
          <w:sz w:val="24"/>
        </w:rPr>
        <w:t>o  Semua tipe card ARCnet bisa dipaka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6.  Token Ring</w:t>
      </w:r>
    </w:p>
    <w:p>
      <w:pPr>
        <w:pStyle w:val="PlainText"/>
        <w:rPr>
          <w:rFonts w:ascii="Times New Roman" w:hAnsi="Times New Roman" w:cs="Times New Roman"/>
          <w:sz w:val="24"/>
        </w:rPr>
      </w:pPr>
      <w:r>
        <w:rPr>
          <w:rFonts w:cs="Times New Roman" w:ascii="Times New Roman" w:hAnsi="Times New Roman"/>
          <w:sz w:val="24"/>
        </w:rPr>
        <w:t>o  Semua token ring card IBM yang tidak menggunakan DMA</w:t>
      </w:r>
    </w:p>
    <w:p>
      <w:pPr>
        <w:pStyle w:val="PlainText"/>
        <w:rPr>
          <w:rFonts w:ascii="Times New Roman" w:hAnsi="Times New Roman" w:cs="Times New Roman"/>
          <w:sz w:val="24"/>
        </w:rPr>
      </w:pPr>
      <w:r>
        <w:rPr>
          <w:rFonts w:cs="Times New Roman" w:ascii="Times New Roman" w:hAnsi="Times New Roman"/>
          <w:sz w:val="24"/>
        </w:rPr>
        <w:t>o  IBM Tropic chipset ca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7.  FDDI</w:t>
      </w:r>
    </w:p>
    <w:p>
      <w:pPr>
        <w:pStyle w:val="PlainText"/>
        <w:rPr>
          <w:rFonts w:ascii="Times New Roman" w:hAnsi="Times New Roman" w:cs="Times New Roman"/>
          <w:sz w:val="24"/>
        </w:rPr>
      </w:pPr>
      <w:r>
        <w:rPr>
          <w:rFonts w:cs="Times New Roman" w:ascii="Times New Roman" w:hAnsi="Times New Roman"/>
          <w:sz w:val="24"/>
        </w:rPr>
        <w:t>o  DEC DEFEA (EISA) / DEFPA (PCI) (kernel 2.0.24 dan yang lebih ba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8.  Amateur radio (AX.25)</w:t>
      </w:r>
    </w:p>
    <w:p>
      <w:pPr>
        <w:pStyle w:val="PlainText"/>
        <w:rPr>
          <w:rFonts w:ascii="Times New Roman" w:hAnsi="Times New Roman" w:cs="Times New Roman"/>
          <w:sz w:val="24"/>
        </w:rPr>
      </w:pPr>
      <w:r>
        <w:rPr>
          <w:rFonts w:cs="Times New Roman" w:ascii="Times New Roman" w:hAnsi="Times New Roman"/>
          <w:sz w:val="24"/>
        </w:rPr>
        <w:t>o  Gracilis PackeTwin</w:t>
      </w:r>
    </w:p>
    <w:p>
      <w:pPr>
        <w:pStyle w:val="PlainText"/>
        <w:rPr>
          <w:rFonts w:ascii="Times New Roman" w:hAnsi="Times New Roman" w:cs="Times New Roman"/>
          <w:sz w:val="24"/>
        </w:rPr>
      </w:pPr>
      <w:r>
        <w:rPr>
          <w:rFonts w:cs="Times New Roman" w:ascii="Times New Roman" w:hAnsi="Times New Roman"/>
          <w:sz w:val="24"/>
        </w:rPr>
        <w:t>o  Ottawa PI/PI2</w:t>
      </w:r>
    </w:p>
    <w:p>
      <w:pPr>
        <w:pStyle w:val="PlainText"/>
        <w:rPr>
          <w:rFonts w:ascii="Times New Roman" w:hAnsi="Times New Roman" w:cs="Times New Roman"/>
          <w:sz w:val="24"/>
        </w:rPr>
      </w:pPr>
      <w:r>
        <w:rPr>
          <w:rFonts w:cs="Times New Roman" w:ascii="Times New Roman" w:hAnsi="Times New Roman"/>
          <w:sz w:val="24"/>
        </w:rPr>
        <w:t>o  generic 8530 based HDLC boa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1.9.  PCMCIA cards</w:t>
      </w:r>
    </w:p>
    <w:p>
      <w:pPr>
        <w:pStyle w:val="PlainText"/>
        <w:rPr>
          <w:rFonts w:ascii="Times New Roman" w:hAnsi="Times New Roman" w:cs="Times New Roman"/>
          <w:sz w:val="24"/>
        </w:rPr>
      </w:pPr>
      <w:r>
        <w:rPr>
          <w:rFonts w:cs="Times New Roman" w:ascii="Times New Roman" w:hAnsi="Times New Roman"/>
          <w:sz w:val="24"/>
        </w:rPr>
        <w:t>o  Lihat Apendik B untuk daftar lengkap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2.  Lainny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0.2.1.  Ethernet</w:t>
      </w:r>
    </w:p>
    <w:p>
      <w:pPr>
        <w:pStyle w:val="PlainText"/>
        <w:numPr>
          <w:ilvl w:val="0"/>
          <w:numId w:val="156"/>
        </w:numPr>
        <w:rPr>
          <w:rFonts w:ascii="Times New Roman" w:hAnsi="Times New Roman" w:cs="Times New Roman"/>
          <w:sz w:val="24"/>
        </w:rPr>
      </w:pPr>
      <w:r>
        <w:rPr>
          <w:rFonts w:cs="Times New Roman" w:ascii="Times New Roman" w:hAnsi="Times New Roman"/>
          <w:sz w:val="24"/>
        </w:rPr>
        <w:t>Racal-Interlan NI5210 (i82586 Ethernet chip)</w:t>
      </w:r>
    </w:p>
    <w:p>
      <w:pPr>
        <w:pStyle w:val="PlainText"/>
        <w:numPr>
          <w:ilvl w:val="0"/>
          <w:numId w:val="156"/>
        </w:numPr>
        <w:rPr>
          <w:rFonts w:ascii="Times New Roman" w:hAnsi="Times New Roman" w:cs="Times New Roman"/>
          <w:sz w:val="24"/>
        </w:rPr>
      </w:pPr>
      <w:r>
        <w:rPr>
          <w:rFonts w:cs="Times New Roman" w:ascii="Times New Roman" w:hAnsi="Times New Roman"/>
          <w:sz w:val="24"/>
        </w:rPr>
        <w:t>Racal-Interlan NI6510 (am7990 lance chip).  Mulai kernel 1.3.66 lebih 16Mb Ram bisa digunakan.</w:t>
      </w:r>
    </w:p>
    <w:p>
      <w:pPr>
        <w:pStyle w:val="PlainText"/>
        <w:numPr>
          <w:ilvl w:val="0"/>
          <w:numId w:val="156"/>
        </w:numPr>
        <w:rPr>
          <w:rFonts w:ascii="Times New Roman" w:hAnsi="Times New Roman" w:cs="Times New Roman"/>
          <w:sz w:val="24"/>
        </w:rPr>
      </w:pPr>
      <w:r>
        <w:rPr>
          <w:rFonts w:cs="Times New Roman" w:ascii="Times New Roman" w:hAnsi="Times New Roman"/>
          <w:sz w:val="24"/>
        </w:rPr>
        <w:t>Racal-Interlan PCI card (AMD PC net chip 97c97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2.2.  ISDN</w:t>
      </w:r>
    </w:p>
    <w:p>
      <w:pPr>
        <w:pStyle w:val="PlainText"/>
        <w:rPr>
          <w:rFonts w:ascii="Times New Roman" w:hAnsi="Times New Roman" w:cs="Times New Roman"/>
          <w:sz w:val="24"/>
        </w:rPr>
      </w:pPr>
      <w:r>
        <w:rPr>
          <w:rFonts w:cs="Times New Roman" w:ascii="Times New Roman" w:hAnsi="Times New Roman"/>
          <w:sz w:val="24"/>
        </w:rPr>
        <w:t>o  SpellCaster's Datacomute/BRI, Telecomute/BRI (ISA) &lt;ftp://ftp.franken.de/pub/isdn4linux/&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2.3.  ATM</w:t>
      </w:r>
    </w:p>
    <w:p>
      <w:pPr>
        <w:pStyle w:val="PlainText"/>
        <w:numPr>
          <w:ilvl w:val="0"/>
          <w:numId w:val="156"/>
        </w:numPr>
        <w:rPr>
          <w:rFonts w:ascii="Times New Roman" w:hAnsi="Times New Roman" w:cs="Times New Roman"/>
          <w:sz w:val="24"/>
        </w:rPr>
      </w:pPr>
      <w:r>
        <w:rPr>
          <w:rFonts w:cs="Times New Roman" w:ascii="Times New Roman" w:hAnsi="Times New Roman"/>
          <w:sz w:val="24"/>
        </w:rPr>
        <w:t xml:space="preserve">Efficient Networks ENI155P-MF 155 Mbps ATM adapter (PCI) </w:t>
      </w:r>
    </w:p>
    <w:p>
      <w:pPr>
        <w:pStyle w:val="PlainText"/>
        <w:ind w:firstLine="360"/>
        <w:rPr>
          <w:rFonts w:ascii="Times New Roman" w:hAnsi="Times New Roman" w:cs="Times New Roman"/>
          <w:sz w:val="24"/>
        </w:rPr>
      </w:pPr>
      <w:r>
        <w:rPr>
          <w:rFonts w:cs="Times New Roman" w:ascii="Times New Roman" w:hAnsi="Times New Roman"/>
          <w:sz w:val="24"/>
        </w:rPr>
        <w:t>&lt;http://lrcwww.epfl.ch/linux-atm/&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2.4.  Frame Relay</w:t>
      </w:r>
    </w:p>
    <w:p>
      <w:pPr>
        <w:pStyle w:val="PlainText"/>
        <w:rPr>
          <w:rFonts w:ascii="Times New Roman" w:hAnsi="Times New Roman" w:cs="Times New Roman"/>
          <w:sz w:val="24"/>
        </w:rPr>
      </w:pPr>
      <w:r>
        <w:rPr>
          <w:rFonts w:cs="Times New Roman" w:ascii="Times New Roman" w:hAnsi="Times New Roman"/>
          <w:sz w:val="24"/>
        </w:rPr>
        <w:t>o  Sangoma S502 56K Frame Relay card &lt;ftp://ftp.sovereign.org/pub/wan/fr/&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2.5.  Wireless</w:t>
      </w:r>
    </w:p>
    <w:p>
      <w:pPr>
        <w:pStyle w:val="PlainText"/>
        <w:numPr>
          <w:ilvl w:val="0"/>
          <w:numId w:val="156"/>
        </w:numPr>
        <w:rPr>
          <w:rFonts w:ascii="Times New Roman" w:hAnsi="Times New Roman" w:cs="Times New Roman"/>
          <w:sz w:val="24"/>
        </w:rPr>
      </w:pPr>
      <w:r>
        <w:rPr>
          <w:rFonts w:cs="Times New Roman" w:ascii="Times New Roman" w:hAnsi="Times New Roman"/>
          <w:sz w:val="24"/>
        </w:rPr>
        <w:t>Proxim RangeLan2 7100 (ISA) / 630x (OEM mini-ISA) &lt;http://www.komacke.com/distribution.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3.  Yang tidak didukung</w:t>
      </w:r>
    </w:p>
    <w:p>
      <w:pPr>
        <w:pStyle w:val="PlainText"/>
        <w:rPr>
          <w:rFonts w:ascii="Times New Roman" w:hAnsi="Times New Roman" w:cs="Times New Roman"/>
          <w:sz w:val="24"/>
        </w:rPr>
      </w:pPr>
      <w:r>
        <w:rPr>
          <w:rFonts w:cs="Times New Roman" w:ascii="Times New Roman" w:hAnsi="Times New Roman"/>
          <w:sz w:val="24"/>
        </w:rPr>
        <w:t>o  Xircom adapters (PCMCIA dan parallel port)</w:t>
      </w:r>
    </w:p>
    <w:p>
      <w:pPr>
        <w:pStyle w:val="PlainText"/>
        <w:rPr>
          <w:rFonts w:ascii="Times New Roman" w:hAnsi="Times New Roman" w:cs="Times New Roman"/>
          <w:sz w:val="24"/>
        </w:rPr>
      </w:pPr>
      <w:r>
        <w:rPr>
          <w:rFonts w:cs="Times New Roman" w:ascii="Times New Roman" w:hAnsi="Times New Roman"/>
          <w:sz w:val="24"/>
        </w:rPr>
        <w:t>o  IBM PCI Token Ring cards (all of them)</w:t>
      </w:r>
    </w:p>
    <w:p>
      <w:pPr>
        <w:pStyle w:val="PlainText"/>
        <w:rPr>
          <w:rFonts w:ascii="Times New Roman" w:hAnsi="Times New Roman" w:cs="Times New Roman"/>
          <w:sz w:val="24"/>
        </w:rPr>
      </w:pPr>
      <w:r>
        <w:rPr>
          <w:rFonts w:cs="Times New Roman" w:ascii="Times New Roman" w:hAnsi="Times New Roman"/>
          <w:sz w:val="24"/>
        </w:rPr>
        <w:t>o  Sysconnect / Schneider &amp; Koch Token Ring cards (semua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11.  </w:t>
        <w:tab/>
        <w:t>Sound card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11.1.  </w:t>
        <w:tab/>
        <w:t>Yang didukung</w:t>
      </w:r>
    </w:p>
    <w:p>
      <w:pPr>
        <w:pStyle w:val="PlainText"/>
        <w:rPr>
          <w:rFonts w:ascii="Times New Roman" w:hAnsi="Times New Roman" w:cs="Times New Roman"/>
          <w:sz w:val="24"/>
        </w:rPr>
      </w:pPr>
      <w:r>
        <w:rPr>
          <w:rFonts w:cs="Times New Roman" w:ascii="Times New Roman" w:hAnsi="Times New Roman"/>
          <w:sz w:val="24"/>
        </w:rPr>
        <w:t>o  6850 UART MIDI</w:t>
      </w:r>
    </w:p>
    <w:p>
      <w:pPr>
        <w:pStyle w:val="PlainText"/>
        <w:rPr>
          <w:rFonts w:ascii="Times New Roman" w:hAnsi="Times New Roman" w:cs="Times New Roman"/>
          <w:sz w:val="24"/>
        </w:rPr>
      </w:pPr>
      <w:r>
        <w:rPr>
          <w:rFonts w:cs="Times New Roman" w:ascii="Times New Roman" w:hAnsi="Times New Roman"/>
          <w:sz w:val="24"/>
        </w:rPr>
        <w:t>o  Adlib (OPL2)</w:t>
      </w:r>
    </w:p>
    <w:p>
      <w:pPr>
        <w:pStyle w:val="PlainText"/>
        <w:rPr>
          <w:rFonts w:ascii="Times New Roman" w:hAnsi="Times New Roman" w:cs="Times New Roman"/>
          <w:sz w:val="24"/>
        </w:rPr>
      </w:pPr>
      <w:r>
        <w:rPr>
          <w:rFonts w:cs="Times New Roman" w:ascii="Times New Roman" w:hAnsi="Times New Roman"/>
          <w:sz w:val="24"/>
        </w:rPr>
        <w:t>o  Audio Excell DSP16</w:t>
      </w:r>
    </w:p>
    <w:p>
      <w:pPr>
        <w:pStyle w:val="PlainText"/>
        <w:rPr>
          <w:rFonts w:ascii="Times New Roman" w:hAnsi="Times New Roman" w:cs="Times New Roman"/>
          <w:sz w:val="24"/>
        </w:rPr>
      </w:pPr>
      <w:r>
        <w:rPr>
          <w:rFonts w:cs="Times New Roman" w:ascii="Times New Roman" w:hAnsi="Times New Roman"/>
          <w:sz w:val="24"/>
        </w:rPr>
        <w:t>o  Aztech Sound Galaxy NX Pro</w:t>
      </w:r>
    </w:p>
    <w:p>
      <w:pPr>
        <w:pStyle w:val="PlainText"/>
        <w:rPr>
          <w:rFonts w:ascii="Times New Roman" w:hAnsi="Times New Roman" w:cs="Times New Roman"/>
          <w:sz w:val="24"/>
        </w:rPr>
      </w:pPr>
      <w:r>
        <w:rPr>
          <w:rFonts w:cs="Times New Roman" w:ascii="Times New Roman" w:hAnsi="Times New Roman"/>
          <w:sz w:val="24"/>
        </w:rPr>
        <w:t>o  Crystal CS4232 (PnP) based cards</w:t>
      </w:r>
    </w:p>
    <w:p>
      <w:pPr>
        <w:pStyle w:val="PlainText"/>
        <w:rPr>
          <w:rFonts w:ascii="Times New Roman" w:hAnsi="Times New Roman" w:cs="Times New Roman"/>
          <w:sz w:val="24"/>
        </w:rPr>
      </w:pPr>
      <w:r>
        <w:rPr>
          <w:rFonts w:cs="Times New Roman" w:ascii="Times New Roman" w:hAnsi="Times New Roman"/>
          <w:sz w:val="24"/>
        </w:rPr>
        <w:t>o  ECHO-PSS cards (Orchid SoundWave32, Cardinal DSP16)</w:t>
      </w:r>
    </w:p>
    <w:p>
      <w:pPr>
        <w:pStyle w:val="PlainText"/>
        <w:rPr>
          <w:rFonts w:ascii="Times New Roman" w:hAnsi="Times New Roman" w:cs="Times New Roman"/>
          <w:sz w:val="24"/>
        </w:rPr>
      </w:pPr>
      <w:r>
        <w:rPr>
          <w:rFonts w:cs="Times New Roman" w:ascii="Times New Roman" w:hAnsi="Times New Roman"/>
          <w:sz w:val="24"/>
        </w:rPr>
        <w:t>o  Ensoniq SoundScape</w:t>
      </w:r>
    </w:p>
    <w:p>
      <w:pPr>
        <w:pStyle w:val="PlainText"/>
        <w:rPr>
          <w:rFonts w:ascii="Times New Roman" w:hAnsi="Times New Roman" w:cs="Times New Roman"/>
          <w:sz w:val="24"/>
        </w:rPr>
      </w:pPr>
      <w:r>
        <w:rPr>
          <w:rFonts w:cs="Times New Roman" w:ascii="Times New Roman" w:hAnsi="Times New Roman"/>
          <w:sz w:val="24"/>
        </w:rPr>
        <w:t>o  Gravis Ultrasound</w:t>
      </w:r>
    </w:p>
    <w:p>
      <w:pPr>
        <w:pStyle w:val="PlainText"/>
        <w:rPr>
          <w:rFonts w:ascii="Times New Roman" w:hAnsi="Times New Roman" w:cs="Times New Roman"/>
          <w:sz w:val="24"/>
        </w:rPr>
      </w:pPr>
      <w:r>
        <w:rPr>
          <w:rFonts w:cs="Times New Roman" w:ascii="Times New Roman" w:hAnsi="Times New Roman"/>
          <w:sz w:val="24"/>
        </w:rPr>
        <w:t>o  Gravis Ultrasound 16-bit sampling daughterboard</w:t>
      </w:r>
    </w:p>
    <w:p>
      <w:pPr>
        <w:pStyle w:val="PlainText"/>
        <w:rPr>
          <w:rFonts w:ascii="Times New Roman" w:hAnsi="Times New Roman" w:cs="Times New Roman"/>
          <w:sz w:val="24"/>
        </w:rPr>
      </w:pPr>
      <w:r>
        <w:rPr>
          <w:rFonts w:cs="Times New Roman" w:ascii="Times New Roman" w:hAnsi="Times New Roman"/>
          <w:sz w:val="24"/>
        </w:rPr>
        <w:t>o  Gravis Ultrasound MAX</w:t>
      </w:r>
    </w:p>
    <w:p>
      <w:pPr>
        <w:pStyle w:val="PlainText"/>
        <w:rPr>
          <w:rFonts w:ascii="Times New Roman" w:hAnsi="Times New Roman" w:cs="Times New Roman"/>
          <w:sz w:val="24"/>
        </w:rPr>
      </w:pPr>
      <w:r>
        <w:rPr>
          <w:rFonts w:cs="Times New Roman" w:ascii="Times New Roman" w:hAnsi="Times New Roman"/>
          <w:sz w:val="24"/>
        </w:rPr>
        <w:t>o  Logitech SoundMan Games (SBPro, 44kHz stereo support)</w:t>
      </w:r>
    </w:p>
    <w:p>
      <w:pPr>
        <w:pStyle w:val="PlainText"/>
        <w:rPr>
          <w:rFonts w:ascii="Times New Roman" w:hAnsi="Times New Roman" w:cs="Times New Roman"/>
          <w:sz w:val="24"/>
        </w:rPr>
      </w:pPr>
      <w:r>
        <w:rPr>
          <w:rFonts w:cs="Times New Roman" w:ascii="Times New Roman" w:hAnsi="Times New Roman"/>
          <w:sz w:val="24"/>
        </w:rPr>
        <w:t>o  Logitech SoundMan Wave (Jazz16/OPL4)</w:t>
      </w:r>
    </w:p>
    <w:p>
      <w:pPr>
        <w:pStyle w:val="PlainText"/>
        <w:rPr>
          <w:rFonts w:ascii="Times New Roman" w:hAnsi="Times New Roman" w:cs="Times New Roman"/>
          <w:sz w:val="24"/>
        </w:rPr>
      </w:pPr>
      <w:r>
        <w:rPr>
          <w:rFonts w:cs="Times New Roman" w:ascii="Times New Roman" w:hAnsi="Times New Roman"/>
          <w:sz w:val="24"/>
        </w:rPr>
        <w:t>o  Logitech SoundMan 16 (PAS-16 compatible)</w:t>
      </w:r>
    </w:p>
    <w:p>
      <w:pPr>
        <w:pStyle w:val="PlainText"/>
        <w:rPr>
          <w:rFonts w:ascii="Times New Roman" w:hAnsi="Times New Roman" w:cs="Times New Roman"/>
          <w:sz w:val="24"/>
        </w:rPr>
      </w:pPr>
      <w:r>
        <w:rPr>
          <w:rFonts w:cs="Times New Roman" w:ascii="Times New Roman" w:hAnsi="Times New Roman"/>
          <w:sz w:val="24"/>
        </w:rPr>
        <w:t>o  MPU-401 MIDI</w:t>
      </w:r>
    </w:p>
    <w:p>
      <w:pPr>
        <w:pStyle w:val="PlainText"/>
        <w:rPr>
          <w:rFonts w:ascii="Times New Roman" w:hAnsi="Times New Roman" w:cs="Times New Roman"/>
          <w:sz w:val="24"/>
        </w:rPr>
      </w:pPr>
      <w:r>
        <w:rPr>
          <w:rFonts w:cs="Times New Roman" w:ascii="Times New Roman" w:hAnsi="Times New Roman"/>
          <w:sz w:val="24"/>
        </w:rPr>
        <w:t>o  MediaTriX AudioTriX Pro</w:t>
      </w:r>
    </w:p>
    <w:p>
      <w:pPr>
        <w:pStyle w:val="PlainText"/>
        <w:rPr>
          <w:rFonts w:ascii="Times New Roman" w:hAnsi="Times New Roman" w:cs="Times New Roman"/>
          <w:sz w:val="24"/>
        </w:rPr>
      </w:pPr>
      <w:r>
        <w:rPr>
          <w:rFonts w:cs="Times New Roman" w:ascii="Times New Roman" w:hAnsi="Times New Roman"/>
          <w:sz w:val="24"/>
        </w:rPr>
        <w:t>o  Media Vision Premium 3D (Jazz16)</w:t>
      </w:r>
    </w:p>
    <w:p>
      <w:pPr>
        <w:pStyle w:val="PlainText"/>
        <w:rPr>
          <w:rFonts w:ascii="Times New Roman" w:hAnsi="Times New Roman" w:cs="Times New Roman"/>
          <w:sz w:val="24"/>
        </w:rPr>
      </w:pPr>
      <w:r>
        <w:rPr>
          <w:rFonts w:cs="Times New Roman" w:ascii="Times New Roman" w:hAnsi="Times New Roman"/>
          <w:sz w:val="24"/>
        </w:rPr>
        <w:t>o  Media Vision Pro Sonic 16 (Jazz)</w:t>
      </w:r>
    </w:p>
    <w:p>
      <w:pPr>
        <w:pStyle w:val="PlainText"/>
        <w:rPr>
          <w:rFonts w:ascii="Times New Roman" w:hAnsi="Times New Roman" w:cs="Times New Roman"/>
          <w:sz w:val="24"/>
        </w:rPr>
      </w:pPr>
      <w:r>
        <w:rPr>
          <w:rFonts w:cs="Times New Roman" w:ascii="Times New Roman" w:hAnsi="Times New Roman"/>
          <w:sz w:val="24"/>
        </w:rPr>
        <w:t>o  Media Vision Pro Audio Spectrum 16</w:t>
      </w:r>
    </w:p>
    <w:p>
      <w:pPr>
        <w:pStyle w:val="PlainText"/>
        <w:rPr>
          <w:rFonts w:ascii="Times New Roman" w:hAnsi="Times New Roman" w:cs="Times New Roman"/>
          <w:sz w:val="24"/>
        </w:rPr>
      </w:pPr>
      <w:r>
        <w:rPr>
          <w:rFonts w:cs="Times New Roman" w:ascii="Times New Roman" w:hAnsi="Times New Roman"/>
          <w:sz w:val="24"/>
        </w:rPr>
        <w:t>o  Microsoft Sound System (AD1848)</w:t>
      </w:r>
    </w:p>
    <w:p>
      <w:pPr>
        <w:pStyle w:val="PlainText"/>
        <w:rPr>
          <w:rFonts w:ascii="Times New Roman" w:hAnsi="Times New Roman" w:cs="Times New Roman"/>
          <w:sz w:val="24"/>
        </w:rPr>
      </w:pPr>
      <w:r>
        <w:rPr>
          <w:rFonts w:cs="Times New Roman" w:ascii="Times New Roman" w:hAnsi="Times New Roman"/>
          <w:sz w:val="24"/>
        </w:rPr>
        <w:t>o  OAK OTI-601D cards (Mozart)</w:t>
      </w:r>
    </w:p>
    <w:p>
      <w:pPr>
        <w:pStyle w:val="PlainText"/>
        <w:rPr>
          <w:rFonts w:ascii="Times New Roman" w:hAnsi="Times New Roman" w:cs="Times New Roman"/>
          <w:sz w:val="24"/>
        </w:rPr>
      </w:pPr>
      <w:r>
        <w:rPr>
          <w:rFonts w:cs="Times New Roman" w:ascii="Times New Roman" w:hAnsi="Times New Roman"/>
          <w:sz w:val="24"/>
        </w:rPr>
        <w:t>o  OPTi 82C928/82C929 cards (MAD16/MAD16 Pro/ISP16/Mozart)</w:t>
      </w:r>
    </w:p>
    <w:p>
      <w:pPr>
        <w:pStyle w:val="PlainText"/>
        <w:rPr>
          <w:rFonts w:ascii="Times New Roman" w:hAnsi="Times New Roman" w:cs="Times New Roman"/>
          <w:sz w:val="24"/>
        </w:rPr>
      </w:pPr>
      <w:r>
        <w:rPr>
          <w:rFonts w:cs="Times New Roman" w:ascii="Times New Roman" w:hAnsi="Times New Roman"/>
          <w:sz w:val="24"/>
        </w:rPr>
        <w:t>o  Sound Blaster</w:t>
      </w:r>
    </w:p>
    <w:p>
      <w:pPr>
        <w:pStyle w:val="PlainText"/>
        <w:rPr>
          <w:rFonts w:ascii="Times New Roman" w:hAnsi="Times New Roman" w:cs="Times New Roman"/>
          <w:sz w:val="24"/>
        </w:rPr>
      </w:pPr>
      <w:r>
        <w:rPr>
          <w:rFonts w:cs="Times New Roman" w:ascii="Times New Roman" w:hAnsi="Times New Roman"/>
          <w:sz w:val="24"/>
        </w:rPr>
        <w:t>o  Sound Blaster Pro</w:t>
      </w:r>
    </w:p>
    <w:p>
      <w:pPr>
        <w:pStyle w:val="PlainText"/>
        <w:rPr>
          <w:rFonts w:ascii="Times New Roman" w:hAnsi="Times New Roman" w:cs="Times New Roman"/>
          <w:sz w:val="24"/>
        </w:rPr>
      </w:pPr>
      <w:r>
        <w:rPr>
          <w:rFonts w:cs="Times New Roman" w:ascii="Times New Roman" w:hAnsi="Times New Roman"/>
          <w:sz w:val="24"/>
        </w:rPr>
        <w:t>o  Sound Blaster 16</w:t>
      </w:r>
    </w:p>
    <w:p>
      <w:pPr>
        <w:pStyle w:val="PlainText"/>
        <w:rPr>
          <w:rFonts w:ascii="Times New Roman" w:hAnsi="Times New Roman" w:cs="Times New Roman"/>
          <w:sz w:val="24"/>
        </w:rPr>
      </w:pPr>
      <w:r>
        <w:rPr>
          <w:rFonts w:cs="Times New Roman" w:ascii="Times New Roman" w:hAnsi="Times New Roman"/>
          <w:sz w:val="24"/>
        </w:rPr>
        <w:t>o  Turtle Beach Wavefront cards (Maui, Tropez)</w:t>
      </w:r>
    </w:p>
    <w:p>
      <w:pPr>
        <w:pStyle w:val="PlainText"/>
        <w:rPr>
          <w:rFonts w:ascii="Times New Roman" w:hAnsi="Times New Roman" w:cs="Times New Roman"/>
          <w:sz w:val="24"/>
        </w:rPr>
      </w:pPr>
      <w:r>
        <w:rPr>
          <w:rFonts w:cs="Times New Roman" w:ascii="Times New Roman" w:hAnsi="Times New Roman"/>
          <w:sz w:val="24"/>
        </w:rPr>
        <w:t>o  Wave Blaster (dan other daughterboards)</w:t>
      </w:r>
    </w:p>
    <w:p>
      <w:pPr>
        <w:pStyle w:val="PlainText"/>
        <w:rPr>
          <w:rFonts w:ascii="Times New Roman" w:hAnsi="Times New Roman" w:cs="Times New Roman"/>
          <w:sz w:val="24"/>
        </w:rPr>
      </w:pPr>
      <w:r>
        <w:rPr>
          <w:rFonts w:cs="Times New Roman" w:ascii="Times New Roman" w:hAnsi="Times New Roman"/>
          <w:sz w:val="24"/>
        </w:rPr>
        <w:t>o  Card ESS Technologies AudioDrive chips (688, 1688, 1868, et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2.  Lainnya</w:t>
      </w:r>
    </w:p>
    <w:p>
      <w:pPr>
        <w:pStyle w:val="PlainText"/>
        <w:numPr>
          <w:ilvl w:val="0"/>
          <w:numId w:val="116"/>
        </w:numPr>
        <w:rPr>
          <w:rFonts w:ascii="Times New Roman" w:hAnsi="Times New Roman" w:cs="Times New Roman"/>
          <w:sz w:val="24"/>
        </w:rPr>
      </w:pPr>
      <w:r>
        <w:rPr>
          <w:rFonts w:cs="Times New Roman" w:ascii="Times New Roman" w:hAnsi="Times New Roman"/>
          <w:sz w:val="24"/>
        </w:rPr>
        <w:t xml:space="preserve">MPU-401 MIDI (intelligent mode) </w:t>
      </w:r>
      <w:hyperlink r:id="rId41">
        <w:r>
          <w:rPr>
            <w:rStyle w:val="InternetLink"/>
            <w:rFonts w:cs="Times New Roman" w:ascii="Times New Roman" w:hAnsi="Times New Roman"/>
            <w:sz w:val="24"/>
          </w:rPr>
          <w:t>ftp://sunsite.unc.edu/pub/Linux/kernel/sound/mpu401-0.2.tar.gz</w:t>
        </w:r>
      </w:hyperlink>
    </w:p>
    <w:p>
      <w:pPr>
        <w:pStyle w:val="PlainText"/>
        <w:numPr>
          <w:ilvl w:val="0"/>
          <w:numId w:val="116"/>
        </w:numPr>
        <w:rPr>
          <w:rFonts w:ascii="Times New Roman" w:hAnsi="Times New Roman" w:cs="Times New Roman"/>
          <w:sz w:val="24"/>
        </w:rPr>
      </w:pPr>
      <w:r>
        <w:rPr>
          <w:rFonts w:cs="Times New Roman" w:ascii="Times New Roman" w:hAnsi="Times New Roman"/>
          <w:sz w:val="24"/>
        </w:rPr>
        <w:t>AWE32 dimulai pada kernel seri 2.1.x?</w:t>
      </w:r>
    </w:p>
    <w:p>
      <w:pPr>
        <w:pStyle w:val="PlainText"/>
        <w:numPr>
          <w:ilvl w:val="0"/>
          <w:numId w:val="116"/>
        </w:numPr>
        <w:rPr>
          <w:rFonts w:ascii="Times New Roman" w:hAnsi="Times New Roman" w:cs="Times New Roman"/>
          <w:sz w:val="24"/>
        </w:rPr>
      </w:pPr>
      <w:r>
        <w:rPr>
          <w:rFonts w:cs="Times New Roman" w:ascii="Times New Roman" w:hAnsi="Times New Roman"/>
          <w:sz w:val="24"/>
        </w:rPr>
        <w:t xml:space="preserve">PC speaker / Parallel port DAC </w:t>
      </w:r>
      <w:hyperlink r:id="rId42">
        <w:r>
          <w:rPr>
            <w:rStyle w:val="InternetLink"/>
            <w:rFonts w:cs="Times New Roman" w:ascii="Times New Roman" w:hAnsi="Times New Roman"/>
            <w:sz w:val="24"/>
          </w:rPr>
          <w:t>ftp://ftp.informatik.hu-berlin.de/pub/os/linux/hu-sound/</w:t>
        </w:r>
      </w:hyperlink>
    </w:p>
    <w:p>
      <w:pPr>
        <w:pStyle w:val="PlainText"/>
        <w:numPr>
          <w:ilvl w:val="0"/>
          <w:numId w:val="116"/>
        </w:numPr>
        <w:rPr>
          <w:rFonts w:ascii="Times New Roman" w:hAnsi="Times New Roman" w:cs="Times New Roman"/>
          <w:sz w:val="24"/>
        </w:rPr>
      </w:pPr>
      <w:r>
        <w:rPr>
          <w:rFonts w:cs="Times New Roman" w:ascii="Times New Roman" w:hAnsi="Times New Roman"/>
          <w:sz w:val="24"/>
        </w:rPr>
        <w:t>Turtle Beach MultiSound/Tahiti/Monterey &lt;ftp://ftp.cs.colorado.edu/users/mccreary/archive/tbeach/multisound/&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3.  Tidak didukung</w:t>
      </w:r>
    </w:p>
    <w:p>
      <w:pPr>
        <w:pStyle w:val="PlainText"/>
        <w:jc w:val="both"/>
        <w:rPr>
          <w:rFonts w:ascii="Times New Roman" w:hAnsi="Times New Roman" w:cs="Times New Roman"/>
          <w:sz w:val="24"/>
        </w:rPr>
      </w:pPr>
      <w:r>
        <w:rPr>
          <w:rFonts w:cs="Times New Roman" w:ascii="Times New Roman" w:hAnsi="Times New Roman"/>
          <w:sz w:val="24"/>
        </w:rPr>
        <w:t>Chip ASP di Sound Blaster 16 dan AWE32 tidak didukung.  Onboard E-mu MIDI synthesizer pada AWE32 juga tidak didukung. Nathan Laredo &lt;laredo@gnu.ai.mit.edu&gt; berminat menulis tentang card AWE32 bila Anda mengirimkannya card contoh.  Beliau juga bersedia menuliskan driver untuk hardware bila Anda mengirimkan contoh hardware kepada belia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nd Blaster 16's dengan DSP 4.11 dan 4.12 mempunyai kesalahan hardware dimana ia akan hang untuk memainkan MIDI dan digital audio pada saat yang bersamaan. Masalah ini timbul dengan daugterboards Wave Blaster atau perangkat MIDI pada colokan MIDI. Tidak diketahui cara untuk mengatas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Hard drives</w:t>
      </w:r>
    </w:p>
    <w:p>
      <w:pPr>
        <w:pStyle w:val="PlainText"/>
        <w:rPr>
          <w:rFonts w:ascii="Times New Roman" w:hAnsi="Times New Roman" w:cs="Times New Roman"/>
          <w:sz w:val="24"/>
        </w:rPr>
      </w:pPr>
      <w:r>
        <w:rPr>
          <w:rFonts w:cs="Times New Roman" w:ascii="Times New Roman" w:hAnsi="Times New Roman"/>
          <w:sz w:val="24"/>
        </w:rPr>
        <w:t>Semua tipe hard drive harusnya bisa digunakan bila kontrolernya juga bisa digunakan.</w:t>
      </w:r>
    </w:p>
    <w:p>
      <w:pPr>
        <w:pStyle w:val="PlainText"/>
        <w:jc w:val="both"/>
        <w:rPr>
          <w:rFonts w:ascii="Times New Roman" w:hAnsi="Times New Roman" w:cs="Times New Roman"/>
          <w:sz w:val="24"/>
        </w:rPr>
      </w:pPr>
      <w:r>
        <w:rPr>
          <w:rFonts w:cs="Times New Roman" w:ascii="Times New Roman" w:hAnsi="Times New Roman"/>
          <w:sz w:val="24"/>
        </w:rPr>
        <w:t>(Dari the SCSI HOWTO) Semua akses langsung pada perangkat SCSI devices dengan ukuran blok 256, 512, atau 1024 harusnya bisa bekerja. Selainnya tidak (Perhatikan bahwa hal ini bisa diperbaiki dengan mengganti ukuran blok atau sektor dengan menggunakan perintah MODE SELECT SC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rge IDE (EIDE) drives bisa dipakai pada kernel baru. Partisi boot harus diletakkan pada 1024 silider pertama karena batasan dari PC BIO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tipe Conner CFP1060S yang mengalami masalah bila diinstall Linux dan ext2fs. Gejala yang muncul adalah error inode pada saat e2fsck dan juga timbulnya kerusakan pada sistem file. Conner telah mengeluarkan upgradenya untuk hal ini, silahkan hubungi Conner di 1-800-4CONNER (Amerika Serikat) atau di +44-1294-315333 (Eropa). Catat dan beritahukan nomor microcodenya ( ada pada label drive, 9WA1.6x) pada saat menelepon. Beberapa tipe drive Micropolis juga mengalami masalah dengan card Adaptec dan BusLogic. Hubungi pabrik untuk meminta upgrade bila Anda mengalaminya.</w:t>
      </w:r>
    </w:p>
    <w:p>
      <w:pPr>
        <w:pStyle w:val="PlainText"/>
        <w:rPr>
          <w:rFonts w:ascii="Times New Roman" w:hAnsi="Times New Roman" w:cs="Times New Roman"/>
          <w:sz w:val="24"/>
        </w:rPr>
      </w:pPr>
      <w:r>
        <w:rPr>
          <w:rFonts w:cs="Times New Roman" w:ascii="Times New Roman" w:hAnsi="Times New Roman"/>
          <w:sz w:val="24"/>
        </w:rPr>
        <w:t>Multiple device driver (RAID-0, RAID-1) &lt;ftp://sweet-smoke.ufr-info-7.ibp.fr/public/Linux/&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Tape driv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3.1.  Yang didukung</w:t>
      </w:r>
    </w:p>
    <w:p>
      <w:pPr>
        <w:pStyle w:val="PlainText"/>
        <w:numPr>
          <w:ilvl w:val="0"/>
          <w:numId w:val="216"/>
        </w:numPr>
        <w:rPr>
          <w:rFonts w:ascii="Times New Roman" w:hAnsi="Times New Roman" w:cs="Times New Roman"/>
          <w:sz w:val="24"/>
        </w:rPr>
      </w:pPr>
      <w:r>
        <w:rPr>
          <w:rFonts w:cs="Times New Roman" w:ascii="Times New Roman" w:hAnsi="Times New Roman"/>
          <w:sz w:val="24"/>
        </w:rPr>
        <w:t>SCSI tape drives (Dari the SCSI HOWTO) Drive yang menggunakan panjang blok yang tetap atau berubah yang lebih kecil dari panjang buffer driver (diset pada ukuran 32k) bisa digunakan. Biasanya semua drive dapat bekerja dengan baik. (Mohon kirimkan email pada penulis bila Anda menemui drive yang tidak kompatibel)</w:t>
      </w:r>
    </w:p>
    <w:p>
      <w:pPr>
        <w:pStyle w:val="PlainText"/>
        <w:numPr>
          <w:ilvl w:val="0"/>
          <w:numId w:val="216"/>
        </w:numPr>
        <w:rPr>
          <w:rFonts w:ascii="Times New Roman" w:hAnsi="Times New Roman" w:cs="Times New Roman"/>
          <w:sz w:val="24"/>
        </w:rPr>
      </w:pPr>
      <w:r>
        <w:rPr>
          <w:rFonts w:cs="Times New Roman" w:ascii="Times New Roman" w:hAnsi="Times New Roman"/>
          <w:sz w:val="24"/>
        </w:rPr>
        <w:t>QIC-02 driv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2.  Lainnya</w:t>
      </w:r>
    </w:p>
    <w:p>
      <w:pPr>
        <w:pStyle w:val="PlainText"/>
        <w:numPr>
          <w:ilvl w:val="0"/>
          <w:numId w:val="47"/>
        </w:numPr>
        <w:jc w:val="both"/>
        <w:rPr>
          <w:rFonts w:ascii="Times New Roman" w:hAnsi="Times New Roman" w:cs="Times New Roman"/>
          <w:sz w:val="24"/>
        </w:rPr>
      </w:pPr>
      <w:r>
        <w:rPr>
          <w:rFonts w:cs="Times New Roman" w:ascii="Times New Roman" w:hAnsi="Times New Roman"/>
          <w:sz w:val="24"/>
        </w:rPr>
        <w:t xml:space="preserve">Drive QIC-117, QIC-40/80, QIC-3010/3020 (QIC-WIDE) Biasanya tape drive yang menggunakan controller floppy bisa dipakai. Ada beberapa controler khusus yang juga bisa dipakai (Colorado FC-10/FC-20, Mountain Mach-2, Iomega Tape Controller II). </w:t>
      </w:r>
      <w:hyperlink r:id="rId43">
        <w:r>
          <w:rPr>
            <w:rStyle w:val="InternetLink"/>
            <w:rFonts w:cs="Times New Roman" w:ascii="Times New Roman" w:hAnsi="Times New Roman"/>
            <w:sz w:val="24"/>
          </w:rPr>
          <w:t>ftp://sunsite.unc.edu/pub/Linux/kernel/tapes</w:t>
        </w:r>
      </w:hyperlink>
    </w:p>
    <w:p>
      <w:pPr>
        <w:pStyle w:val="PlainText"/>
        <w:numPr>
          <w:ilvl w:val="0"/>
          <w:numId w:val="47"/>
        </w:numPr>
        <w:rPr>
          <w:rFonts w:ascii="Times New Roman" w:hAnsi="Times New Roman" w:cs="Times New Roman"/>
          <w:sz w:val="24"/>
        </w:rPr>
      </w:pPr>
      <w:r>
        <w:rPr>
          <w:rFonts w:cs="Times New Roman" w:ascii="Times New Roman" w:hAnsi="Times New Roman"/>
          <w:sz w:val="24"/>
        </w:rPr>
        <w:t>ATAPI tape drives , Drive di bawah ini didukung oleh driver alpha (ide-tape.c).</w:t>
      </w:r>
    </w:p>
    <w:p>
      <w:pPr>
        <w:pStyle w:val="PlainText"/>
        <w:numPr>
          <w:ilvl w:val="0"/>
          <w:numId w:val="47"/>
        </w:numPr>
        <w:rPr>
          <w:rFonts w:ascii="Times New Roman" w:hAnsi="Times New Roman" w:cs="Times New Roman"/>
          <w:sz w:val="24"/>
        </w:rPr>
      </w:pPr>
      <w:r>
        <w:rPr>
          <w:rFonts w:cs="Times New Roman" w:ascii="Times New Roman" w:hAnsi="Times New Roman"/>
          <w:sz w:val="24"/>
        </w:rPr>
        <w:t>Seagate TapeStor 8000</w:t>
      </w:r>
    </w:p>
    <w:p>
      <w:pPr>
        <w:pStyle w:val="PlainText"/>
        <w:numPr>
          <w:ilvl w:val="0"/>
          <w:numId w:val="47"/>
        </w:numPr>
        <w:rPr>
          <w:rFonts w:ascii="Times New Roman" w:hAnsi="Times New Roman" w:cs="Times New Roman"/>
          <w:sz w:val="24"/>
        </w:rPr>
      </w:pPr>
      <w:r>
        <w:rPr>
          <w:rFonts w:cs="Times New Roman" w:ascii="Times New Roman" w:hAnsi="Times New Roman"/>
          <w:sz w:val="24"/>
        </w:rPr>
        <w:t>Conner CTMA 4000 IDE ATAPI Streaming tape dr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3.  Yang Tidak didukung</w:t>
      </w:r>
    </w:p>
    <w:p>
      <w:pPr>
        <w:pStyle w:val="PlainText"/>
        <w:numPr>
          <w:ilvl w:val="0"/>
          <w:numId w:val="131"/>
        </w:numPr>
        <w:rPr>
          <w:rFonts w:ascii="Times New Roman" w:hAnsi="Times New Roman" w:cs="Times New Roman"/>
          <w:sz w:val="24"/>
        </w:rPr>
      </w:pPr>
      <w:r>
        <w:rPr>
          <w:rFonts w:cs="Times New Roman" w:ascii="Times New Roman" w:hAnsi="Times New Roman"/>
          <w:sz w:val="24"/>
        </w:rPr>
        <w:t xml:space="preserve">Emerald dan Tecmar QIC-02 tape controller cards - Chris Ulrich </w:t>
      </w:r>
      <w:hyperlink r:id="rId44">
        <w:r>
          <w:rPr>
            <w:rStyle w:val="InternetLink"/>
            <w:rFonts w:cs="Times New Roman" w:ascii="Times New Roman" w:hAnsi="Times New Roman"/>
            <w:sz w:val="24"/>
          </w:rPr>
          <w:t>insom@math.ucr.edu</w:t>
        </w:r>
      </w:hyperlink>
    </w:p>
    <w:p>
      <w:pPr>
        <w:pStyle w:val="PlainText"/>
        <w:numPr>
          <w:ilvl w:val="0"/>
          <w:numId w:val="131"/>
        </w:numPr>
        <w:rPr>
          <w:rFonts w:ascii="Times New Roman" w:hAnsi="Times New Roman" w:cs="Times New Roman"/>
          <w:sz w:val="24"/>
        </w:rPr>
      </w:pPr>
      <w:r>
        <w:rPr>
          <w:rFonts w:cs="Times New Roman" w:ascii="Times New Roman" w:hAnsi="Times New Roman"/>
          <w:sz w:val="24"/>
        </w:rPr>
        <w:t>Drives yang disambung pada port paralel(eg: Colorado Trakker)</w:t>
      </w:r>
    </w:p>
    <w:p>
      <w:pPr>
        <w:pStyle w:val="PlainText"/>
        <w:numPr>
          <w:ilvl w:val="0"/>
          <w:numId w:val="131"/>
        </w:numPr>
        <w:rPr>
          <w:rFonts w:ascii="Times New Roman" w:hAnsi="Times New Roman" w:cs="Times New Roman"/>
          <w:sz w:val="24"/>
        </w:rPr>
      </w:pPr>
      <w:r>
        <w:rPr>
          <w:rFonts w:cs="Times New Roman" w:ascii="Times New Roman" w:hAnsi="Times New Roman"/>
          <w:sz w:val="24"/>
        </w:rPr>
        <w:t>Beberapa tipe kontroler kecepatan tinggi (Colorado TC-15)</w:t>
      </w:r>
    </w:p>
    <w:p>
      <w:pPr>
        <w:pStyle w:val="PlainText"/>
        <w:numPr>
          <w:ilvl w:val="0"/>
          <w:numId w:val="131"/>
        </w:numPr>
        <w:rPr>
          <w:rFonts w:ascii="Times New Roman" w:hAnsi="Times New Roman" w:cs="Times New Roman"/>
          <w:sz w:val="24"/>
        </w:rPr>
      </w:pPr>
      <w:r>
        <w:rPr>
          <w:rFonts w:cs="Times New Roman" w:ascii="Times New Roman" w:hAnsi="Times New Roman"/>
          <w:sz w:val="24"/>
        </w:rPr>
        <w:t>Irwin AX250L/Accutrak 250 (not QIC-80)</w:t>
      </w:r>
    </w:p>
    <w:p>
      <w:pPr>
        <w:pStyle w:val="PlainText"/>
        <w:numPr>
          <w:ilvl w:val="0"/>
          <w:numId w:val="131"/>
        </w:numPr>
        <w:rPr>
          <w:rFonts w:ascii="Times New Roman" w:hAnsi="Times New Roman" w:cs="Times New Roman"/>
          <w:sz w:val="24"/>
        </w:rPr>
      </w:pPr>
      <w:r>
        <w:rPr>
          <w:rFonts w:cs="Times New Roman" w:ascii="Times New Roman" w:hAnsi="Times New Roman"/>
          <w:sz w:val="24"/>
        </w:rPr>
        <w:t>IBM Internal Tape Backup Unit (not QIC-80)</w:t>
      </w:r>
    </w:p>
    <w:p>
      <w:pPr>
        <w:pStyle w:val="PlainText"/>
        <w:numPr>
          <w:ilvl w:val="0"/>
          <w:numId w:val="131"/>
        </w:numPr>
        <w:rPr>
          <w:rFonts w:ascii="Times New Roman" w:hAnsi="Times New Roman" w:cs="Times New Roman"/>
          <w:sz w:val="24"/>
        </w:rPr>
      </w:pPr>
      <w:r>
        <w:rPr>
          <w:rFonts w:cs="Times New Roman" w:ascii="Times New Roman" w:hAnsi="Times New Roman"/>
          <w:sz w:val="24"/>
        </w:rPr>
        <w:t>COREtape Ligh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  CD-ROM</w:t>
      </w:r>
    </w:p>
    <w:p>
      <w:pPr>
        <w:pStyle w:val="PlainText"/>
        <w:rPr>
          <w:rFonts w:ascii="Times New Roman" w:hAnsi="Times New Roman" w:cs="Times New Roman"/>
          <w:sz w:val="24"/>
        </w:rPr>
      </w:pPr>
      <w:r>
        <w:rPr>
          <w:rFonts w:cs="Times New Roman" w:ascii="Times New Roman" w:hAnsi="Times New Roman"/>
          <w:sz w:val="24"/>
        </w:rPr>
        <w:t>Untuk informasi lebih lanjut pada drive CD-ROM silahkan lihat CDROM-HOWTO di &lt;http://sunsite.unc.edu/LDP/HOWTO/&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1.  Yang didukung</w:t>
      </w:r>
    </w:p>
    <w:p>
      <w:pPr>
        <w:pStyle w:val="PlainText"/>
        <w:rPr>
          <w:rFonts w:ascii="Times New Roman" w:hAnsi="Times New Roman" w:cs="Times New Roman"/>
          <w:sz w:val="24"/>
        </w:rPr>
      </w:pPr>
      <w:r>
        <w:rPr>
          <w:rFonts w:cs="Times New Roman" w:ascii="Times New Roman" w:hAnsi="Times New Roman"/>
          <w:sz w:val="24"/>
        </w:rPr>
        <w:t>CD-ROM drive biasa</w:t>
      </w:r>
    </w:p>
    <w:p>
      <w:pPr>
        <w:pStyle w:val="PlainText"/>
        <w:numPr>
          <w:ilvl w:val="0"/>
          <w:numId w:val="123"/>
        </w:numPr>
        <w:rPr>
          <w:rFonts w:ascii="Times New Roman" w:hAnsi="Times New Roman" w:cs="Times New Roman"/>
          <w:sz w:val="24"/>
        </w:rPr>
      </w:pPr>
      <w:r>
        <w:rPr>
          <w:rFonts w:cs="Times New Roman" w:ascii="Times New Roman" w:hAnsi="Times New Roman"/>
          <w:sz w:val="24"/>
        </w:rPr>
        <w:t>SCSI CD-ROM drives, (Dari the CD-ROM HOWTO) Semua CD-ROM drive dengan ukuran blok 512 atau 2048 bisa dipakai; ini termasuk CD-ROM drive yang biasa dijual di pasaran.</w:t>
      </w:r>
    </w:p>
    <w:p>
      <w:pPr>
        <w:pStyle w:val="PlainText"/>
        <w:numPr>
          <w:ilvl w:val="0"/>
          <w:numId w:val="123"/>
        </w:numPr>
        <w:rPr>
          <w:rFonts w:ascii="Times New Roman" w:hAnsi="Times New Roman" w:cs="Times New Roman"/>
          <w:sz w:val="24"/>
        </w:rPr>
      </w:pPr>
      <w:r>
        <w:rPr>
          <w:rFonts w:cs="Times New Roman" w:ascii="Times New Roman" w:hAnsi="Times New Roman"/>
          <w:sz w:val="24"/>
        </w:rPr>
        <w:t>EIDE (ATAPI) CD-ROM drives (IDECD) Hampir semua drive double, quad, dan six speed didukung, termasuk:</w:t>
      </w:r>
    </w:p>
    <w:p>
      <w:pPr>
        <w:pStyle w:val="PlainText"/>
        <w:numPr>
          <w:ilvl w:val="0"/>
          <w:numId w:val="123"/>
        </w:numPr>
        <w:rPr>
          <w:rFonts w:ascii="Times New Roman" w:hAnsi="Times New Roman" w:cs="Times New Roman"/>
          <w:sz w:val="24"/>
        </w:rPr>
      </w:pPr>
      <w:r>
        <w:rPr>
          <w:rFonts w:cs="Times New Roman" w:ascii="Times New Roman" w:hAnsi="Times New Roman"/>
          <w:sz w:val="24"/>
        </w:rPr>
        <w:t>Mitsumi FX400</w:t>
      </w:r>
    </w:p>
    <w:p>
      <w:pPr>
        <w:pStyle w:val="PlainText"/>
        <w:numPr>
          <w:ilvl w:val="0"/>
          <w:numId w:val="123"/>
        </w:numPr>
        <w:rPr>
          <w:rFonts w:ascii="Times New Roman" w:hAnsi="Times New Roman" w:cs="Times New Roman"/>
          <w:sz w:val="24"/>
        </w:rPr>
      </w:pPr>
      <w:r>
        <w:rPr>
          <w:rFonts w:cs="Times New Roman" w:ascii="Times New Roman" w:hAnsi="Times New Roman"/>
          <w:sz w:val="24"/>
        </w:rPr>
        <w:t>Nec-260</w:t>
      </w:r>
    </w:p>
    <w:p>
      <w:pPr>
        <w:pStyle w:val="PlainText"/>
        <w:numPr>
          <w:ilvl w:val="0"/>
          <w:numId w:val="123"/>
        </w:numPr>
        <w:rPr>
          <w:rFonts w:ascii="Times New Roman" w:hAnsi="Times New Roman" w:cs="Times New Roman"/>
          <w:sz w:val="24"/>
        </w:rPr>
      </w:pPr>
      <w:r>
        <w:rPr>
          <w:rFonts w:cs="Times New Roman" w:ascii="Times New Roman" w:hAnsi="Times New Roman"/>
          <w:sz w:val="24"/>
        </w:rPr>
        <w:t>Sony 55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prietary CD-ROM drives</w:t>
      </w:r>
    </w:p>
    <w:p>
      <w:pPr>
        <w:pStyle w:val="PlainText"/>
        <w:numPr>
          <w:ilvl w:val="0"/>
          <w:numId w:val="91"/>
        </w:numPr>
        <w:rPr>
          <w:rFonts w:ascii="Times New Roman" w:hAnsi="Times New Roman" w:cs="Times New Roman"/>
          <w:sz w:val="24"/>
        </w:rPr>
      </w:pPr>
      <w:r>
        <w:rPr>
          <w:rFonts w:cs="Times New Roman" w:ascii="Times New Roman" w:hAnsi="Times New Roman"/>
          <w:sz w:val="24"/>
        </w:rPr>
        <w:t>Aztech CDA268-01A, Orchid CDS-3110, Okano/Wearnes CDD-110, Conrad TXC, CyCDROM CR520ie/CR540ie/CR940ie (AZTCD)</w:t>
      </w:r>
    </w:p>
    <w:p>
      <w:pPr>
        <w:pStyle w:val="PlainText"/>
        <w:numPr>
          <w:ilvl w:val="0"/>
          <w:numId w:val="91"/>
        </w:numPr>
        <w:rPr>
          <w:rFonts w:ascii="Times New Roman" w:hAnsi="Times New Roman" w:cs="Times New Roman"/>
          <w:sz w:val="24"/>
        </w:rPr>
      </w:pPr>
      <w:r>
        <w:rPr>
          <w:rFonts w:cs="Times New Roman" w:ascii="Times New Roman" w:hAnsi="Times New Roman"/>
          <w:sz w:val="24"/>
        </w:rPr>
        <w:t>Creative Labs CD-200(F) (SBPCD)</w:t>
      </w:r>
    </w:p>
    <w:p>
      <w:pPr>
        <w:pStyle w:val="PlainText"/>
        <w:numPr>
          <w:ilvl w:val="0"/>
          <w:numId w:val="91"/>
        </w:numPr>
        <w:rPr>
          <w:rFonts w:ascii="Times New Roman" w:hAnsi="Times New Roman" w:cs="Times New Roman"/>
          <w:sz w:val="24"/>
        </w:rPr>
      </w:pPr>
      <w:r>
        <w:rPr>
          <w:rFonts w:cs="Times New Roman" w:ascii="Times New Roman" w:hAnsi="Times New Roman"/>
          <w:sz w:val="24"/>
        </w:rPr>
        <w:t>Funai E2550UA/MK4015 (SBPCD)</w:t>
      </w:r>
    </w:p>
    <w:p>
      <w:pPr>
        <w:pStyle w:val="PlainText"/>
        <w:numPr>
          <w:ilvl w:val="0"/>
          <w:numId w:val="91"/>
        </w:numPr>
        <w:rPr>
          <w:rFonts w:ascii="Times New Roman" w:hAnsi="Times New Roman" w:cs="Times New Roman"/>
          <w:sz w:val="24"/>
        </w:rPr>
      </w:pPr>
      <w:r>
        <w:rPr>
          <w:rFonts w:cs="Times New Roman" w:ascii="Times New Roman" w:hAnsi="Times New Roman"/>
          <w:sz w:val="24"/>
        </w:rPr>
        <w:t>GoldStar R420 (GSCD)</w:t>
      </w:r>
    </w:p>
    <w:p>
      <w:pPr>
        <w:pStyle w:val="PlainText"/>
        <w:numPr>
          <w:ilvl w:val="0"/>
          <w:numId w:val="91"/>
        </w:numPr>
        <w:rPr>
          <w:rFonts w:ascii="Times New Roman" w:hAnsi="Times New Roman" w:cs="Times New Roman"/>
          <w:sz w:val="24"/>
        </w:rPr>
      </w:pPr>
      <w:r>
        <w:rPr>
          <w:rFonts w:cs="Times New Roman" w:ascii="Times New Roman" w:hAnsi="Times New Roman"/>
          <w:sz w:val="24"/>
        </w:rPr>
        <w:t>IBM External ISA (SBPCD)</w:t>
      </w:r>
    </w:p>
    <w:p>
      <w:pPr>
        <w:pStyle w:val="PlainText"/>
        <w:numPr>
          <w:ilvl w:val="0"/>
          <w:numId w:val="91"/>
        </w:numPr>
        <w:rPr>
          <w:rFonts w:ascii="Times New Roman" w:hAnsi="Times New Roman" w:cs="Times New Roman"/>
          <w:sz w:val="24"/>
        </w:rPr>
      </w:pPr>
      <w:r>
        <w:rPr>
          <w:rFonts w:cs="Times New Roman" w:ascii="Times New Roman" w:hAnsi="Times New Roman"/>
          <w:sz w:val="24"/>
        </w:rPr>
        <w:t>Kotobuki (SBPCD)</w:t>
      </w:r>
    </w:p>
    <w:p>
      <w:pPr>
        <w:pStyle w:val="PlainText"/>
        <w:numPr>
          <w:ilvl w:val="0"/>
          <w:numId w:val="91"/>
        </w:numPr>
        <w:rPr>
          <w:rFonts w:ascii="Times New Roman" w:hAnsi="Times New Roman" w:cs="Times New Roman"/>
          <w:sz w:val="24"/>
        </w:rPr>
      </w:pPr>
      <w:r>
        <w:rPr>
          <w:rFonts w:cs="Times New Roman" w:ascii="Times New Roman" w:hAnsi="Times New Roman"/>
          <w:sz w:val="24"/>
        </w:rPr>
        <w:t>Lasermate CR328A (OPTCD)</w:t>
      </w:r>
    </w:p>
    <w:p>
      <w:pPr>
        <w:pStyle w:val="PlainText"/>
        <w:numPr>
          <w:ilvl w:val="0"/>
          <w:numId w:val="91"/>
        </w:numPr>
        <w:rPr>
          <w:rFonts w:ascii="Times New Roman" w:hAnsi="Times New Roman" w:cs="Times New Roman"/>
          <w:sz w:val="24"/>
        </w:rPr>
      </w:pPr>
      <w:r>
        <w:rPr>
          <w:rFonts w:cs="Times New Roman" w:ascii="Times New Roman" w:hAnsi="Times New Roman"/>
          <w:sz w:val="24"/>
        </w:rPr>
        <w:t>LMS Philips CM 206 (CM206)</w:t>
      </w:r>
    </w:p>
    <w:p>
      <w:pPr>
        <w:pStyle w:val="PlainText"/>
        <w:numPr>
          <w:ilvl w:val="0"/>
          <w:numId w:val="91"/>
        </w:numPr>
        <w:rPr>
          <w:rFonts w:ascii="Times New Roman" w:hAnsi="Times New Roman" w:cs="Times New Roman"/>
          <w:sz w:val="24"/>
        </w:rPr>
      </w:pPr>
      <w:r>
        <w:rPr>
          <w:rFonts w:cs="Times New Roman" w:ascii="Times New Roman" w:hAnsi="Times New Roman"/>
          <w:sz w:val="24"/>
        </w:rPr>
        <w:t>Longshine LCS-7260 (SBPCD)</w:t>
      </w:r>
    </w:p>
    <w:p>
      <w:pPr>
        <w:pStyle w:val="PlainText"/>
        <w:numPr>
          <w:ilvl w:val="0"/>
          <w:numId w:val="91"/>
        </w:numPr>
        <w:rPr>
          <w:rFonts w:ascii="Times New Roman" w:hAnsi="Times New Roman" w:cs="Times New Roman"/>
          <w:sz w:val="24"/>
        </w:rPr>
      </w:pPr>
      <w:r>
        <w:rPr>
          <w:rFonts w:cs="Times New Roman" w:ascii="Times New Roman" w:hAnsi="Times New Roman"/>
          <w:sz w:val="24"/>
        </w:rPr>
        <w:t>Matsushita/Panasonic CR-521/522/523/562/563 (SBPCD)</w:t>
      </w:r>
    </w:p>
    <w:p>
      <w:pPr>
        <w:pStyle w:val="PlainText"/>
        <w:numPr>
          <w:ilvl w:val="0"/>
          <w:numId w:val="91"/>
        </w:numPr>
        <w:rPr>
          <w:rFonts w:ascii="Times New Roman" w:hAnsi="Times New Roman" w:cs="Times New Roman"/>
          <w:sz w:val="24"/>
        </w:rPr>
      </w:pPr>
      <w:r>
        <w:rPr>
          <w:rFonts w:cs="Times New Roman" w:ascii="Times New Roman" w:hAnsi="Times New Roman"/>
          <w:sz w:val="24"/>
        </w:rPr>
        <w:t>MicroSolutions Backpack parallel portdrive (BPCD)</w:t>
      </w:r>
    </w:p>
    <w:p>
      <w:pPr>
        <w:pStyle w:val="PlainText"/>
        <w:numPr>
          <w:ilvl w:val="0"/>
          <w:numId w:val="91"/>
        </w:numPr>
        <w:rPr>
          <w:rFonts w:ascii="Times New Roman" w:hAnsi="Times New Roman" w:cs="Times New Roman"/>
          <w:sz w:val="24"/>
        </w:rPr>
      </w:pPr>
      <w:r>
        <w:rPr>
          <w:rFonts w:cs="Times New Roman" w:ascii="Times New Roman" w:hAnsi="Times New Roman"/>
          <w:sz w:val="24"/>
        </w:rPr>
        <w:t>Mitsumi CR DC LU05S (MCD/MCDX)</w:t>
      </w:r>
    </w:p>
    <w:p>
      <w:pPr>
        <w:pStyle w:val="PlainText"/>
        <w:numPr>
          <w:ilvl w:val="0"/>
          <w:numId w:val="91"/>
        </w:numPr>
        <w:rPr>
          <w:rFonts w:ascii="Times New Roman" w:hAnsi="Times New Roman" w:cs="Times New Roman"/>
          <w:sz w:val="24"/>
        </w:rPr>
      </w:pPr>
      <w:r>
        <w:rPr>
          <w:rFonts w:cs="Times New Roman" w:ascii="Times New Roman" w:hAnsi="Times New Roman"/>
          <w:sz w:val="24"/>
        </w:rPr>
        <w:t>Mitsumi FX001D/F (MCD/MCDX)</w:t>
      </w:r>
    </w:p>
    <w:p>
      <w:pPr>
        <w:pStyle w:val="PlainText"/>
        <w:numPr>
          <w:ilvl w:val="0"/>
          <w:numId w:val="91"/>
        </w:numPr>
        <w:rPr>
          <w:rFonts w:ascii="Times New Roman" w:hAnsi="Times New Roman" w:cs="Times New Roman"/>
          <w:sz w:val="24"/>
        </w:rPr>
      </w:pPr>
      <w:r>
        <w:rPr>
          <w:rFonts w:cs="Times New Roman" w:ascii="Times New Roman" w:hAnsi="Times New Roman"/>
          <w:sz w:val="24"/>
        </w:rPr>
        <w:t>Optics Storage Dolphin 8000AT (OPTCD)</w:t>
      </w:r>
    </w:p>
    <w:p>
      <w:pPr>
        <w:pStyle w:val="PlainText"/>
        <w:numPr>
          <w:ilvl w:val="0"/>
          <w:numId w:val="91"/>
        </w:numPr>
        <w:rPr>
          <w:rFonts w:ascii="Times New Roman" w:hAnsi="Times New Roman" w:cs="Times New Roman"/>
          <w:sz w:val="24"/>
        </w:rPr>
      </w:pPr>
      <w:r>
        <w:rPr>
          <w:rFonts w:cs="Times New Roman" w:ascii="Times New Roman" w:hAnsi="Times New Roman"/>
          <w:sz w:val="24"/>
        </w:rPr>
        <w:t>Sanyo H94A (SJCD)</w:t>
      </w:r>
    </w:p>
    <w:p>
      <w:pPr>
        <w:pStyle w:val="PlainText"/>
        <w:numPr>
          <w:ilvl w:val="0"/>
          <w:numId w:val="91"/>
        </w:numPr>
        <w:rPr>
          <w:rFonts w:ascii="Times New Roman" w:hAnsi="Times New Roman" w:cs="Times New Roman"/>
          <w:sz w:val="24"/>
        </w:rPr>
      </w:pPr>
      <w:r>
        <w:rPr>
          <w:rFonts w:cs="Times New Roman" w:ascii="Times New Roman" w:hAnsi="Times New Roman"/>
          <w:sz w:val="24"/>
        </w:rPr>
        <w:t>Sony CDU31A/CDU33A (CDU31A)</w:t>
      </w:r>
    </w:p>
    <w:p>
      <w:pPr>
        <w:pStyle w:val="PlainText"/>
        <w:numPr>
          <w:ilvl w:val="0"/>
          <w:numId w:val="91"/>
        </w:numPr>
        <w:rPr>
          <w:rFonts w:ascii="Times New Roman" w:hAnsi="Times New Roman" w:cs="Times New Roman"/>
          <w:sz w:val="24"/>
        </w:rPr>
      </w:pPr>
      <w:r>
        <w:rPr>
          <w:rFonts w:cs="Times New Roman" w:ascii="Times New Roman" w:hAnsi="Times New Roman"/>
          <w:sz w:val="24"/>
        </w:rPr>
        <w:t>Sony CDU-510/CDU-515 (SOMYCD535)</w:t>
      </w:r>
    </w:p>
    <w:p>
      <w:pPr>
        <w:pStyle w:val="PlainText"/>
        <w:numPr>
          <w:ilvl w:val="0"/>
          <w:numId w:val="91"/>
        </w:numPr>
        <w:rPr>
          <w:rFonts w:ascii="Times New Roman" w:hAnsi="Times New Roman" w:cs="Times New Roman"/>
          <w:sz w:val="24"/>
        </w:rPr>
      </w:pPr>
      <w:r>
        <w:rPr>
          <w:rFonts w:cs="Times New Roman" w:ascii="Times New Roman" w:hAnsi="Times New Roman"/>
          <w:sz w:val="24"/>
        </w:rPr>
        <w:t>Sony CDU-535/CDU-531 (SONYCD535)</w:t>
      </w:r>
    </w:p>
    <w:p>
      <w:pPr>
        <w:pStyle w:val="PlainText"/>
        <w:numPr>
          <w:ilvl w:val="0"/>
          <w:numId w:val="91"/>
        </w:numPr>
        <w:rPr>
          <w:rFonts w:ascii="Times New Roman" w:hAnsi="Times New Roman" w:cs="Times New Roman"/>
          <w:sz w:val="24"/>
        </w:rPr>
      </w:pPr>
      <w:r>
        <w:rPr>
          <w:rFonts w:cs="Times New Roman" w:ascii="Times New Roman" w:hAnsi="Times New Roman"/>
          <w:sz w:val="24"/>
        </w:rPr>
        <w:t>Teac CD-55A SuperQuad (SBPC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2.  Lainnya</w:t>
      </w:r>
    </w:p>
    <w:p>
      <w:pPr>
        <w:pStyle w:val="PlainText"/>
        <w:numPr>
          <w:ilvl w:val="0"/>
          <w:numId w:val="196"/>
        </w:numPr>
        <w:rPr>
          <w:rFonts w:ascii="Times New Roman" w:hAnsi="Times New Roman" w:cs="Times New Roman"/>
          <w:sz w:val="24"/>
        </w:rPr>
      </w:pPr>
      <w:r>
        <w:rPr>
          <w:rFonts w:cs="Times New Roman" w:ascii="Times New Roman" w:hAnsi="Times New Roman"/>
          <w:sz w:val="24"/>
        </w:rPr>
        <w:t xml:space="preserve">LMS/Philips CM 205/225/202 </w:t>
      </w:r>
      <w:hyperlink r:id="rId45">
        <w:r>
          <w:rPr>
            <w:rStyle w:val="InternetLink"/>
            <w:rFonts w:cs="Times New Roman" w:ascii="Times New Roman" w:hAnsi="Times New Roman"/>
            <w:sz w:val="24"/>
          </w:rPr>
          <w:t>ftp://sunsite.unc.edu/pub/Linux/kernel/patches/cdrom/lmscd0.4.tar.gz</w:t>
        </w:r>
      </w:hyperlink>
    </w:p>
    <w:p>
      <w:pPr>
        <w:pStyle w:val="PlainText"/>
        <w:numPr>
          <w:ilvl w:val="0"/>
          <w:numId w:val="196"/>
        </w:numPr>
        <w:rPr>
          <w:rFonts w:ascii="Times New Roman" w:hAnsi="Times New Roman" w:cs="Times New Roman"/>
          <w:sz w:val="24"/>
        </w:rPr>
      </w:pPr>
      <w:r>
        <w:rPr>
          <w:rFonts w:cs="Times New Roman" w:ascii="Times New Roman" w:hAnsi="Times New Roman"/>
          <w:sz w:val="24"/>
        </w:rPr>
        <w:t xml:space="preserve">NEC CDR-35D (old) </w:t>
      </w:r>
      <w:hyperlink r:id="rId46">
        <w:r>
          <w:rPr>
            <w:rStyle w:val="InternetLink"/>
            <w:rFonts w:cs="Times New Roman" w:ascii="Times New Roman" w:hAnsi="Times New Roman"/>
            <w:sz w:val="24"/>
          </w:rPr>
          <w:t>ftp://sunsite.unc.edu/pub/Linux/kernel/patches/cdrom/linux-neccdr35d.patch</w:t>
        </w:r>
      </w:hyperlink>
    </w:p>
    <w:p>
      <w:pPr>
        <w:pStyle w:val="PlainText"/>
        <w:numPr>
          <w:ilvl w:val="0"/>
          <w:numId w:val="196"/>
        </w:numPr>
        <w:rPr>
          <w:rFonts w:ascii="Times New Roman" w:hAnsi="Times New Roman" w:cs="Times New Roman"/>
          <w:sz w:val="24"/>
        </w:rPr>
      </w:pPr>
      <w:r>
        <w:rPr>
          <w:rFonts w:cs="Times New Roman" w:ascii="Times New Roman" w:hAnsi="Times New Roman"/>
          <w:sz w:val="24"/>
        </w:rPr>
        <w:t xml:space="preserve">Sony SCSI multisession CD-XA </w:t>
      </w:r>
      <w:hyperlink r:id="rId47">
        <w:r>
          <w:rPr>
            <w:rStyle w:val="InternetLink"/>
            <w:rFonts w:cs="Times New Roman" w:ascii="Times New Roman" w:hAnsi="Times New Roman"/>
            <w:sz w:val="24"/>
          </w:rPr>
          <w:t>ftp://tsx-11.mit.edu/pub/linux/patches/sony-multi-0.00.tar.gz</w:t>
        </w:r>
      </w:hyperlink>
    </w:p>
    <w:p>
      <w:pPr>
        <w:pStyle w:val="PlainText"/>
        <w:numPr>
          <w:ilvl w:val="0"/>
          <w:numId w:val="196"/>
        </w:numPr>
        <w:rPr>
          <w:rFonts w:ascii="Times New Roman" w:hAnsi="Times New Roman" w:cs="Times New Roman"/>
          <w:sz w:val="24"/>
        </w:rPr>
      </w:pPr>
      <w:r>
        <w:rPr>
          <w:rFonts w:cs="Times New Roman" w:ascii="Times New Roman" w:hAnsi="Times New Roman"/>
          <w:sz w:val="24"/>
        </w:rPr>
        <w:t>Parallel Port Driver &lt;http://www.torque.net/linux-pp.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3.  Catatan</w:t>
      </w:r>
    </w:p>
    <w:p>
      <w:pPr>
        <w:pStyle w:val="PlainText"/>
        <w:jc w:val="both"/>
        <w:rPr>
          <w:rFonts w:ascii="Times New Roman" w:hAnsi="Times New Roman" w:cs="Times New Roman"/>
          <w:sz w:val="24"/>
        </w:rPr>
      </w:pPr>
      <w:r>
        <w:rPr>
          <w:rFonts w:cs="Times New Roman" w:ascii="Times New Roman" w:hAnsi="Times New Roman"/>
          <w:sz w:val="24"/>
        </w:rPr>
        <w:t>Semua drive CD-ROM biasanya memiliki cara kerja yang sama. Ada beberapa ketidakcocokan dengan utility audio CD. (Khususnya dengan drive low-end NEC yang baru.) Ada driver alpha yang tidak memiliki dukungan terhadap audio.</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ROM NEC yang lama (single speed) mungkin akan mengalami masalah bila dipasang pada kontroler SCSI yang ada sekarang. PhotoCD (XA) dapat digunakan. Program hpcdtoppm (buatan Hadmit Danisch) mengkonversi file-file berformat PhotoCD menjadi format pixmap. Program tersebut bisa didownload dari &lt;ftp://ftp.gwdg.de/pub/linux/hpcdtoppm&gt; atau dari utility PB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asanya hampir tiap CD-Writer kini didukung oleh Linux. Untuk daftar lengkapnya silahkan baca CD-Writing mini HOWTO di &lt;http://sunsite.unc.edu/LDP/HOWTO/mini/CD-Writing&gt;.  Paket X-CD-Roast untuk Linux adalah suatu front-end grafis dalam menggunakan CD-Writer. Paket ini dapat diambil dari &lt;ftp://sunsite.unc.edu/pub/Linux/utils/disk-management/xcdroast-0.95.tar.gz&gt;.</w:t>
      </w:r>
    </w:p>
    <w:p>
      <w:pPr>
        <w:pStyle w:val="PlainText"/>
        <w:rPr>
          <w:rFonts w:ascii="Times New Roman" w:hAnsi="Times New Roman" w:cs="Times New Roman"/>
          <w:sz w:val="24"/>
        </w:rPr>
      </w:pPr>
      <w:r>
        <w:rPr>
          <w:rFonts w:cs="Times New Roman" w:ascii="Times New Roman" w:hAnsi="Times New Roman"/>
          <w:sz w:val="24"/>
        </w:rPr>
        <w:t>Juga sekarang bisa membaca video CD (mulai kernel 2.1.3x). Patch untuk kernel 2.0.30 juga tersedia sekara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rakhir, IDE CD-ROM Changers juga sekarang hampir semuanya bisa digunakan pada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5.  Removable drives</w:t>
      </w:r>
    </w:p>
    <w:p>
      <w:pPr>
        <w:pStyle w:val="PlainText"/>
        <w:rPr>
          <w:rFonts w:ascii="Times New Roman" w:hAnsi="Times New Roman" w:cs="Times New Roman"/>
          <w:sz w:val="24"/>
        </w:rPr>
      </w:pPr>
      <w:r>
        <w:rPr>
          <w:rFonts w:cs="Times New Roman" w:ascii="Times New Roman" w:hAnsi="Times New Roman"/>
          <w:sz w:val="24"/>
        </w:rPr>
        <w:t>Semua drive SCSI harusnya bisa digunakan asalkan kontrolernya didukung oleh Linux, termasuk jenis optical (MO), WORM, floptical, Bernoulli, Zip, Jaz, SyQuest, P dan lainny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12"/>
        </w:numPr>
        <w:rPr>
          <w:rFonts w:ascii="Times New Roman" w:hAnsi="Times New Roman" w:cs="Times New Roman"/>
          <w:sz w:val="24"/>
        </w:rPr>
      </w:pPr>
      <w:r>
        <w:rPr>
          <w:rFonts w:cs="Times New Roman" w:ascii="Times New Roman" w:hAnsi="Times New Roman"/>
          <w:sz w:val="24"/>
        </w:rPr>
        <w:t xml:space="preserve">Parallel port Zip drives </w:t>
      </w:r>
      <w:hyperlink r:id="rId48">
        <w:r>
          <w:rPr>
            <w:rStyle w:val="InternetLink"/>
            <w:rFonts w:cs="Times New Roman" w:ascii="Times New Roman" w:hAnsi="Times New Roman"/>
            <w:sz w:val="24"/>
          </w:rPr>
          <w:t>ftp://gear.torque.net/pub/</w:t>
        </w:r>
      </w:hyperlink>
    </w:p>
    <w:p>
      <w:pPr>
        <w:pStyle w:val="PlainText"/>
        <w:numPr>
          <w:ilvl w:val="0"/>
          <w:numId w:val="212"/>
        </w:numPr>
        <w:rPr>
          <w:rFonts w:ascii="Times New Roman" w:hAnsi="Times New Roman" w:cs="Times New Roman"/>
          <w:sz w:val="24"/>
        </w:rPr>
      </w:pPr>
      <w:r>
        <w:rPr>
          <w:rFonts w:cs="Times New Roman" w:ascii="Times New Roman" w:hAnsi="Times New Roman"/>
          <w:sz w:val="24"/>
        </w:rPr>
        <w:t>Parallel port Avatar Shark-250 &lt;http://www.torque.net/shark.html&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movable drive memiliki cara kerja yang mirip dengan hard disk dan disket, jadi tinggal di fdisk, mkfs, dan mount saja. Linux juga menyediakan fasilitas penguncian drive bila drivenya mendukung. Utiliti mtools juga bisa digunakan pada removable disk bila ia diformat dalam format MS-DOS. Drive CD-R membutuhkan software khusus bila ingin dipakai, silahkan baca CD-R mini HOWTO untuk lebih jelas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mendukung disk dengan konfigurasi 512 dan 1024 byte/sektor. Mulai kernel 2.1.32, Linux juga mendukung disk 2048 byte/sektor. Patch untuk kernel 2.0.30 tersedia di  &lt;http://liniere.gen.u-tokyo.ac.jp/2048.html&gt;. Konfigurasi 2048 byte/sektor dibutuhkan untuk membaca Fujitsu magneto-optical disk drives M2513. Mulai pre-patch-2.0.31-3 ID/ATAPI internal Zip bisa digunakan pada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6.  Mous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6.1.  Yang didukung</w:t>
      </w:r>
    </w:p>
    <w:p>
      <w:pPr>
        <w:pStyle w:val="PlainText"/>
        <w:rPr>
          <w:rFonts w:ascii="Times New Roman" w:hAnsi="Times New Roman" w:cs="Times New Roman"/>
          <w:sz w:val="24"/>
        </w:rPr>
      </w:pPr>
      <w:r>
        <w:rPr>
          <w:rFonts w:cs="Times New Roman" w:ascii="Times New Roman" w:hAnsi="Times New Roman"/>
          <w:sz w:val="24"/>
        </w:rPr>
        <w:t>o  Microsoft serial mouse</w:t>
      </w:r>
    </w:p>
    <w:p>
      <w:pPr>
        <w:pStyle w:val="PlainText"/>
        <w:rPr>
          <w:rFonts w:ascii="Times New Roman" w:hAnsi="Times New Roman" w:cs="Times New Roman"/>
          <w:sz w:val="24"/>
        </w:rPr>
      </w:pPr>
      <w:r>
        <w:rPr>
          <w:rFonts w:cs="Times New Roman" w:ascii="Times New Roman" w:hAnsi="Times New Roman"/>
          <w:sz w:val="24"/>
        </w:rPr>
        <w:t>o  Mouse Systems serial mouse</w:t>
      </w:r>
    </w:p>
    <w:p>
      <w:pPr>
        <w:pStyle w:val="PlainText"/>
        <w:rPr>
          <w:rFonts w:ascii="Times New Roman" w:hAnsi="Times New Roman" w:cs="Times New Roman"/>
          <w:sz w:val="24"/>
        </w:rPr>
      </w:pPr>
      <w:r>
        <w:rPr>
          <w:rFonts w:cs="Times New Roman" w:ascii="Times New Roman" w:hAnsi="Times New Roman"/>
          <w:sz w:val="24"/>
        </w:rPr>
        <w:t>o  Logitech Mouseman serial mouse</w:t>
      </w:r>
    </w:p>
    <w:p>
      <w:pPr>
        <w:pStyle w:val="PlainText"/>
        <w:rPr>
          <w:rFonts w:ascii="Times New Roman" w:hAnsi="Times New Roman" w:cs="Times New Roman"/>
          <w:sz w:val="24"/>
        </w:rPr>
      </w:pPr>
      <w:r>
        <w:rPr>
          <w:rFonts w:cs="Times New Roman" w:ascii="Times New Roman" w:hAnsi="Times New Roman"/>
          <w:sz w:val="24"/>
        </w:rPr>
        <w:t>o  Logitech serial mouse</w:t>
      </w:r>
    </w:p>
    <w:p>
      <w:pPr>
        <w:pStyle w:val="PlainText"/>
        <w:rPr>
          <w:rFonts w:ascii="Times New Roman" w:hAnsi="Times New Roman" w:cs="Times New Roman"/>
          <w:sz w:val="24"/>
        </w:rPr>
      </w:pPr>
      <w:r>
        <w:rPr>
          <w:rFonts w:cs="Times New Roman" w:ascii="Times New Roman" w:hAnsi="Times New Roman"/>
          <w:sz w:val="24"/>
        </w:rPr>
        <w:t>o  ATI XL Inport busmouse</w:t>
      </w:r>
    </w:p>
    <w:p>
      <w:pPr>
        <w:pStyle w:val="PlainText"/>
        <w:rPr>
          <w:rFonts w:ascii="Times New Roman" w:hAnsi="Times New Roman" w:cs="Times New Roman"/>
          <w:sz w:val="24"/>
        </w:rPr>
      </w:pPr>
      <w:r>
        <w:rPr>
          <w:rFonts w:cs="Times New Roman" w:ascii="Times New Roman" w:hAnsi="Times New Roman"/>
          <w:sz w:val="24"/>
        </w:rPr>
        <w:t>o  C&amp;T 82C710 (QuickPort) (Toshiba, TI Travelmate)</w:t>
      </w:r>
    </w:p>
    <w:p>
      <w:pPr>
        <w:pStyle w:val="PlainText"/>
        <w:rPr>
          <w:rFonts w:ascii="Times New Roman" w:hAnsi="Times New Roman" w:cs="Times New Roman"/>
          <w:sz w:val="24"/>
        </w:rPr>
      </w:pPr>
      <w:r>
        <w:rPr>
          <w:rFonts w:cs="Times New Roman" w:ascii="Times New Roman" w:hAnsi="Times New Roman"/>
          <w:sz w:val="24"/>
        </w:rPr>
        <w:t>o  Microsoft busmouse</w:t>
      </w:r>
    </w:p>
    <w:p>
      <w:pPr>
        <w:pStyle w:val="PlainText"/>
        <w:rPr>
          <w:rFonts w:ascii="Times New Roman" w:hAnsi="Times New Roman" w:cs="Times New Roman"/>
          <w:sz w:val="24"/>
        </w:rPr>
      </w:pPr>
      <w:r>
        <w:rPr>
          <w:rFonts w:cs="Times New Roman" w:ascii="Times New Roman" w:hAnsi="Times New Roman"/>
          <w:sz w:val="24"/>
        </w:rPr>
        <w:t>o  Logitech busmouse</w:t>
      </w:r>
    </w:p>
    <w:p>
      <w:pPr>
        <w:pStyle w:val="PlainText"/>
        <w:rPr>
          <w:rFonts w:ascii="Times New Roman" w:hAnsi="Times New Roman" w:cs="Times New Roman"/>
          <w:sz w:val="24"/>
        </w:rPr>
      </w:pPr>
      <w:r>
        <w:rPr>
          <w:rFonts w:cs="Times New Roman" w:ascii="Times New Roman" w:hAnsi="Times New Roman"/>
          <w:sz w:val="24"/>
        </w:rPr>
        <w:t>o  PS/2 (auxiliary device) mo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6.2.  Lainnya</w:t>
      </w:r>
    </w:p>
    <w:p>
      <w:pPr>
        <w:pStyle w:val="PlainText"/>
        <w:numPr>
          <w:ilvl w:val="0"/>
          <w:numId w:val="52"/>
        </w:numPr>
        <w:rPr>
          <w:rFonts w:ascii="Times New Roman" w:hAnsi="Times New Roman" w:cs="Times New Roman"/>
          <w:sz w:val="24"/>
        </w:rPr>
      </w:pPr>
      <w:r>
        <w:rPr>
          <w:rFonts w:cs="Times New Roman" w:ascii="Times New Roman" w:hAnsi="Times New Roman"/>
          <w:sz w:val="24"/>
        </w:rPr>
        <w:t xml:space="preserve">Sejin J-mouse </w:t>
      </w:r>
      <w:hyperlink r:id="rId49">
        <w:r>
          <w:rPr>
            <w:rStyle w:val="InternetLink"/>
            <w:rFonts w:cs="Times New Roman" w:ascii="Times New Roman" w:hAnsi="Times New Roman"/>
            <w:sz w:val="24"/>
          </w:rPr>
          <w:t>ftp://sunsite.unc.edu/pub/Linux/kernel/patches/console/jmouse.1.1.70-jmouse.tar.gz</w:t>
        </w:r>
      </w:hyperlink>
    </w:p>
    <w:p>
      <w:pPr>
        <w:pStyle w:val="PlainText"/>
        <w:numPr>
          <w:ilvl w:val="0"/>
          <w:numId w:val="52"/>
        </w:numPr>
        <w:rPr>
          <w:rFonts w:ascii="Times New Roman" w:hAnsi="Times New Roman" w:cs="Times New Roman"/>
          <w:sz w:val="24"/>
        </w:rPr>
      </w:pPr>
      <w:r>
        <w:rPr>
          <w:rFonts w:cs="Times New Roman" w:ascii="Times New Roman" w:hAnsi="Times New Roman"/>
          <w:sz w:val="24"/>
        </w:rPr>
        <w:t xml:space="preserve">MultiMouse </w:t>
      </w:r>
      <w:hyperlink r:id="rId50">
        <w:r>
          <w:rPr>
            <w:rStyle w:val="InternetLink"/>
            <w:rFonts w:cs="Times New Roman" w:ascii="Times New Roman" w:hAnsi="Times New Roman"/>
            <w:sz w:val="24"/>
          </w:rPr>
          <w:t>ftp://sunsite.unc.edu/pub/Linux/system/misc/MultiMouse-1.0.tgz</w:t>
        </w:r>
      </w:hyperlink>
    </w:p>
    <w:p>
      <w:pPr>
        <w:pStyle w:val="PlainText"/>
        <w:numPr>
          <w:ilvl w:val="0"/>
          <w:numId w:val="52"/>
        </w:numPr>
        <w:rPr>
          <w:rFonts w:ascii="Times New Roman" w:hAnsi="Times New Roman" w:cs="Times New Roman"/>
          <w:sz w:val="24"/>
        </w:rPr>
      </w:pPr>
      <w:r>
        <w:rPr>
          <w:rFonts w:cs="Times New Roman" w:ascii="Times New Roman" w:hAnsi="Times New Roman"/>
          <w:sz w:val="24"/>
        </w:rPr>
        <w:t>Microsoft Intellimo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6.3.  Catatan</w:t>
      </w:r>
    </w:p>
    <w:p>
      <w:pPr>
        <w:pStyle w:val="PlainText"/>
        <w:rPr>
          <w:rFonts w:ascii="Times New Roman" w:hAnsi="Times New Roman" w:cs="Times New Roman"/>
          <w:sz w:val="24"/>
        </w:rPr>
      </w:pPr>
      <w:r>
        <w:rPr>
          <w:rFonts w:cs="Times New Roman" w:ascii="Times New Roman" w:hAnsi="Times New Roman"/>
          <w:sz w:val="24"/>
        </w:rPr>
        <w:t>Touchpad (misalnya Alps Glidepoint) juga bisa dipakai, asalkan kompatibel dengan protokol mouse bias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se Logitech yang ada sekarang (kecuali MouseMan) menggunakan protokol Microsoft dan ketiga tombolnya juga bisa dipakai. Walaupun mouse buatan Microsoft hanya memiliki dua buah tombol, protokol tersebut mendukung hingga tiga tombol. Port mouse pada ATI Graphics Ultra dan Ultra Pro menggunakan protokol busmouse Logitech. (Silahkan baca Busmouse HOW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7.  Modem</w:t>
      </w:r>
    </w:p>
    <w:p>
      <w:pPr>
        <w:pStyle w:val="PlainText"/>
        <w:jc w:val="both"/>
        <w:rPr>
          <w:rFonts w:ascii="Times New Roman" w:hAnsi="Times New Roman" w:cs="Times New Roman"/>
          <w:sz w:val="24"/>
        </w:rPr>
      </w:pPr>
      <w:r>
        <w:rPr>
          <w:rFonts w:cs="Times New Roman" w:ascii="Times New Roman" w:hAnsi="Times New Roman"/>
          <w:sz w:val="24"/>
        </w:rPr>
        <w:t>Semua modem baik internal maupun external yang terhubung ke port serial seharusnya bisa digunakan pada Linux. Sialnya, ada beberapa pabrik yang hanya merancang modemnya khusus untuk Windows 95 saja. Silahkan baca Lampiran D untuk daftar hardware yang tidak kompatibel dengan Linu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jenis modem yang menyertakan software MS-DOS yang mendownload program kontrol pada saat dijalankan. Modem seperti ini biasanya bisa dipakai dengan cara menjalankan program tersebut di DOS dan lakukan boot. Modem semacam ini sebaiknya tidak digunakan karena tidak akan bisa dipakai lagi di masa yang akan datang. Semua modem PCMCIA seharusnya bisa digunakan bersama-sama dengan driver PCMCIA-nya. Fax modem membutuhkan software fax yang tepat untuk digunakan.</w:t>
      </w:r>
    </w:p>
    <w:p>
      <w:pPr>
        <w:pStyle w:val="PlainText"/>
        <w:numPr>
          <w:ilvl w:val="0"/>
          <w:numId w:val="88"/>
        </w:numPr>
        <w:rPr>
          <w:rFonts w:ascii="Times New Roman" w:hAnsi="Times New Roman" w:cs="Times New Roman"/>
          <w:sz w:val="24"/>
        </w:rPr>
      </w:pPr>
      <w:r>
        <w:rPr>
          <w:rFonts w:cs="Times New Roman" w:ascii="Times New Roman" w:hAnsi="Times New Roman"/>
          <w:sz w:val="24"/>
        </w:rPr>
        <w:t xml:space="preserve">Digicom Connection 96+/14.4+ - DSP code downloading program </w:t>
      </w:r>
      <w:hyperlink r:id="rId51">
        <w:r>
          <w:rPr>
            <w:rStyle w:val="InternetLink"/>
            <w:rFonts w:cs="Times New Roman" w:ascii="Times New Roman" w:hAnsi="Times New Roman"/>
            <w:sz w:val="24"/>
          </w:rPr>
          <w:t>ftp://sunsite.unc.edu/pub/Linux/apps/serialcomm/smdl-linux.1.02.tar.gz</w:t>
        </w:r>
      </w:hyperlink>
    </w:p>
    <w:p>
      <w:pPr>
        <w:pStyle w:val="PlainText"/>
        <w:numPr>
          <w:ilvl w:val="0"/>
          <w:numId w:val="88"/>
        </w:numPr>
        <w:rPr>
          <w:rFonts w:ascii="Times New Roman" w:hAnsi="Times New Roman" w:cs="Times New Roman"/>
          <w:sz w:val="24"/>
        </w:rPr>
      </w:pPr>
      <w:r>
        <w:rPr>
          <w:rFonts w:cs="Times New Roman" w:ascii="Times New Roman" w:hAnsi="Times New Roman"/>
          <w:sz w:val="24"/>
        </w:rPr>
        <w:t xml:space="preserve">ZyXEL U-1496 series - ZyXEL 1.4, modem/fax/voice control program </w:t>
      </w:r>
      <w:hyperlink r:id="rId52">
        <w:r>
          <w:rPr>
            <w:rStyle w:val="InternetLink"/>
            <w:rFonts w:cs="Times New Roman" w:ascii="Times New Roman" w:hAnsi="Times New Roman"/>
            <w:sz w:val="24"/>
          </w:rPr>
          <w:t>http://www.pe1chl.demon.nl/ZyXEL/ZyXEL-1.6.tar.gz</w:t>
        </w:r>
      </w:hyperlink>
    </w:p>
    <w:p>
      <w:pPr>
        <w:pStyle w:val="PlainText"/>
        <w:numPr>
          <w:ilvl w:val="0"/>
          <w:numId w:val="88"/>
        </w:numPr>
        <w:rPr>
          <w:rFonts w:ascii="Times New Roman" w:hAnsi="Times New Roman" w:cs="Times New Roman"/>
          <w:sz w:val="24"/>
        </w:rPr>
      </w:pPr>
      <w:r>
        <w:rPr>
          <w:rFonts w:cs="Times New Roman" w:ascii="Times New Roman" w:hAnsi="Times New Roman"/>
          <w:sz w:val="24"/>
        </w:rPr>
        <w:t xml:space="preserve">ZyXEL Elite 2864 series - modem/fax/voice control program </w:t>
      </w:r>
      <w:hyperlink r:id="rId53">
        <w:r>
          <w:rPr>
            <w:rStyle w:val="InternetLink"/>
            <w:rFonts w:cs="Times New Roman" w:ascii="Times New Roman" w:hAnsi="Times New Roman"/>
            <w:sz w:val="24"/>
          </w:rPr>
          <w:t>http://www.pe1chl.demon.nl/ZyXEL/ZyXEL-1.6.tar.gz</w:t>
        </w:r>
      </w:hyperlink>
    </w:p>
    <w:p>
      <w:pPr>
        <w:pStyle w:val="PlainText"/>
        <w:numPr>
          <w:ilvl w:val="0"/>
          <w:numId w:val="88"/>
        </w:numPr>
        <w:rPr>
          <w:rFonts w:ascii="Times New Roman" w:hAnsi="Times New Roman" w:cs="Times New Roman"/>
          <w:sz w:val="24"/>
        </w:rPr>
      </w:pPr>
      <w:r>
        <w:rPr>
          <w:rFonts w:cs="Times New Roman" w:ascii="Times New Roman" w:hAnsi="Times New Roman"/>
          <w:sz w:val="24"/>
        </w:rPr>
        <w:t>ZyXEL Omni TA 128 - modem/fax/voice control program &lt;http://www.pe1chl.demon.nl/ZyXEL/ZyXEL-1.6.tar.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8.  Printer/Plotter</w:t>
      </w:r>
    </w:p>
    <w:p>
      <w:pPr>
        <w:pStyle w:val="PlainText"/>
        <w:rPr>
          <w:rFonts w:ascii="Times New Roman" w:hAnsi="Times New Roman" w:cs="Times New Roman"/>
          <w:sz w:val="24"/>
        </w:rPr>
      </w:pPr>
      <w:r>
        <w:rPr>
          <w:rFonts w:cs="Times New Roman" w:ascii="Times New Roman" w:hAnsi="Times New Roman"/>
          <w:sz w:val="24"/>
        </w:rPr>
        <w:t>Semua printer dan plotter yang terhubung ke port parallel atau serial bisa digunakan. Sialnya lagi, ada pabrik yang hanya membuat printernya khusus untuk Windows 95. Lampiran D untuk daftar hardware yang tidak kompatibel dengan Linux.</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28"/>
        </w:numPr>
        <w:rPr>
          <w:rFonts w:ascii="Times New Roman" w:hAnsi="Times New Roman" w:cs="Times New Roman"/>
          <w:sz w:val="24"/>
        </w:rPr>
      </w:pPr>
      <w:r>
        <w:rPr>
          <w:rFonts w:cs="Times New Roman" w:ascii="Times New Roman" w:hAnsi="Times New Roman"/>
          <w:sz w:val="24"/>
        </w:rPr>
        <w:t xml:space="preserve">HP LaserJet 4 series - free-lj4, printing modes control program </w:t>
      </w:r>
      <w:hyperlink r:id="rId54">
        <w:r>
          <w:rPr>
            <w:rStyle w:val="InternetLink"/>
            <w:rFonts w:cs="Times New Roman" w:ascii="Times New Roman" w:hAnsi="Times New Roman"/>
            <w:sz w:val="24"/>
          </w:rPr>
          <w:t>ftp://sunsite.unc.edu/pub/Linux/system/printing/free-lj4-1.1p1.tar.gz</w:t>
        </w:r>
      </w:hyperlink>
    </w:p>
    <w:p>
      <w:pPr>
        <w:pStyle w:val="PlainText"/>
        <w:numPr>
          <w:ilvl w:val="0"/>
          <w:numId w:val="228"/>
        </w:numPr>
        <w:rPr>
          <w:rFonts w:ascii="Times New Roman" w:hAnsi="Times New Roman" w:cs="Times New Roman"/>
          <w:sz w:val="24"/>
        </w:rPr>
      </w:pPr>
      <w:r>
        <w:rPr>
          <w:rFonts w:cs="Times New Roman" w:ascii="Times New Roman" w:hAnsi="Times New Roman"/>
          <w:sz w:val="24"/>
        </w:rPr>
        <w:t>BiTronics parallel port interface &lt;ftp://sunsite.unc.edu/pub/Linux/kernel/patches/misc/bt-ALPHA-0.0.1.module.patch.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8.1.  Ghostscript</w:t>
      </w:r>
    </w:p>
    <w:p>
      <w:pPr>
        <w:pStyle w:val="PlainText"/>
        <w:rPr>
          <w:rFonts w:ascii="Times New Roman" w:hAnsi="Times New Roman" w:cs="Times New Roman"/>
          <w:sz w:val="24"/>
        </w:rPr>
      </w:pPr>
      <w:r>
        <w:rPr>
          <w:rFonts w:cs="Times New Roman" w:ascii="Times New Roman" w:hAnsi="Times New Roman"/>
          <w:sz w:val="24"/>
        </w:rPr>
        <w:t>Biasanya program-program di Linux mengeluarkan output dalam bentuk PostScript. Printer non-PostScript bisa mengemulasikan PostScript Level 2 dengan bantuan Ghostscript.</w:t>
      </w:r>
    </w:p>
    <w:p>
      <w:pPr>
        <w:pStyle w:val="PlainText"/>
        <w:numPr>
          <w:ilvl w:val="0"/>
          <w:numId w:val="4"/>
        </w:numPr>
        <w:rPr>
          <w:rFonts w:ascii="Times New Roman" w:hAnsi="Times New Roman" w:cs="Times New Roman"/>
          <w:sz w:val="24"/>
        </w:rPr>
      </w:pPr>
      <w:r>
        <w:rPr>
          <w:rFonts w:cs="Times New Roman" w:ascii="Times New Roman" w:hAnsi="Times New Roman"/>
          <w:sz w:val="24"/>
        </w:rPr>
        <w:t>Ghostscript &lt;ftp://ftp.cs.wisc.edu/pub/ghost/aladdin/&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8.1.1.  Printer yang bisa digunakan oleh Ghostscript</w:t>
      </w:r>
    </w:p>
    <w:p>
      <w:pPr>
        <w:pStyle w:val="PlainText"/>
        <w:numPr>
          <w:ilvl w:val="0"/>
          <w:numId w:val="180"/>
        </w:numPr>
        <w:rPr>
          <w:rFonts w:ascii="Times New Roman" w:hAnsi="Times New Roman" w:cs="Times New Roman"/>
          <w:sz w:val="24"/>
        </w:rPr>
      </w:pPr>
      <w:r>
        <w:rPr>
          <w:rFonts w:cs="Times New Roman" w:ascii="Times New Roman" w:hAnsi="Times New Roman"/>
          <w:sz w:val="24"/>
        </w:rPr>
        <w:t>Apple Imagewriter</w:t>
      </w:r>
    </w:p>
    <w:p>
      <w:pPr>
        <w:pStyle w:val="PlainText"/>
        <w:numPr>
          <w:ilvl w:val="0"/>
          <w:numId w:val="180"/>
        </w:numPr>
        <w:rPr>
          <w:rFonts w:ascii="Times New Roman" w:hAnsi="Times New Roman" w:cs="Times New Roman"/>
          <w:sz w:val="24"/>
        </w:rPr>
      </w:pPr>
      <w:r>
        <w:rPr>
          <w:rFonts w:cs="Times New Roman" w:ascii="Times New Roman" w:hAnsi="Times New Roman"/>
          <w:sz w:val="24"/>
        </w:rPr>
        <w:t>C. Itoh M8510</w:t>
      </w:r>
    </w:p>
    <w:p>
      <w:pPr>
        <w:pStyle w:val="PlainText"/>
        <w:numPr>
          <w:ilvl w:val="0"/>
          <w:numId w:val="180"/>
        </w:numPr>
        <w:rPr>
          <w:rFonts w:ascii="Times New Roman" w:hAnsi="Times New Roman" w:cs="Times New Roman"/>
          <w:sz w:val="24"/>
        </w:rPr>
      </w:pPr>
      <w:r>
        <w:rPr>
          <w:rFonts w:cs="Times New Roman" w:ascii="Times New Roman" w:hAnsi="Times New Roman"/>
          <w:sz w:val="24"/>
        </w:rPr>
        <w:t>Canon BubbleJet BJ10e (bj10e)</w:t>
      </w:r>
    </w:p>
    <w:p>
      <w:pPr>
        <w:pStyle w:val="PlainText"/>
        <w:numPr>
          <w:ilvl w:val="0"/>
          <w:numId w:val="180"/>
        </w:numPr>
        <w:rPr>
          <w:rFonts w:ascii="Times New Roman" w:hAnsi="Times New Roman" w:cs="Times New Roman"/>
          <w:sz w:val="24"/>
        </w:rPr>
      </w:pPr>
      <w:r>
        <w:rPr>
          <w:rFonts w:cs="Times New Roman" w:ascii="Times New Roman" w:hAnsi="Times New Roman"/>
          <w:sz w:val="24"/>
        </w:rPr>
        <w:t>Canon BubbleJet BJ200, BJC-210 (B/W only), BJC-240 (B/W only)(bj200)</w:t>
      </w:r>
    </w:p>
    <w:p>
      <w:pPr>
        <w:pStyle w:val="PlainText"/>
        <w:numPr>
          <w:ilvl w:val="0"/>
          <w:numId w:val="180"/>
        </w:numPr>
        <w:rPr>
          <w:rFonts w:ascii="Times New Roman" w:hAnsi="Times New Roman" w:cs="Times New Roman"/>
          <w:sz w:val="24"/>
        </w:rPr>
      </w:pPr>
      <w:r>
        <w:rPr>
          <w:rFonts w:cs="Times New Roman" w:ascii="Times New Roman" w:hAnsi="Times New Roman"/>
          <w:sz w:val="24"/>
        </w:rPr>
        <w:t>Canon BubbleJet BJC-600, BJC-610, BJC-4000, BJC-4100, BJC-450, MultiPASS C2500, BJC-240, BJC-70 (bjc600)</w:t>
      </w:r>
    </w:p>
    <w:p>
      <w:pPr>
        <w:pStyle w:val="PlainText"/>
        <w:numPr>
          <w:ilvl w:val="0"/>
          <w:numId w:val="180"/>
        </w:numPr>
        <w:rPr>
          <w:rFonts w:ascii="Times New Roman" w:hAnsi="Times New Roman" w:cs="Times New Roman"/>
          <w:sz w:val="24"/>
        </w:rPr>
      </w:pPr>
      <w:r>
        <w:rPr>
          <w:rFonts w:cs="Times New Roman" w:ascii="Times New Roman" w:hAnsi="Times New Roman"/>
          <w:sz w:val="24"/>
        </w:rPr>
        <w:t>Canon BubbleJet BJC-800 (bjc800)</w:t>
      </w:r>
    </w:p>
    <w:p>
      <w:pPr>
        <w:pStyle w:val="PlainText"/>
        <w:numPr>
          <w:ilvl w:val="0"/>
          <w:numId w:val="180"/>
        </w:numPr>
        <w:rPr>
          <w:rFonts w:ascii="Times New Roman" w:hAnsi="Times New Roman" w:cs="Times New Roman"/>
          <w:sz w:val="24"/>
        </w:rPr>
      </w:pPr>
      <w:r>
        <w:rPr>
          <w:rFonts w:cs="Times New Roman" w:ascii="Times New Roman" w:hAnsi="Times New Roman"/>
          <w:sz w:val="24"/>
        </w:rPr>
        <w:t>Canon LBP-8II, LIPS III</w:t>
      </w:r>
    </w:p>
    <w:p>
      <w:pPr>
        <w:pStyle w:val="PlainText"/>
        <w:numPr>
          <w:ilvl w:val="0"/>
          <w:numId w:val="180"/>
        </w:numPr>
        <w:rPr>
          <w:rFonts w:ascii="Times New Roman" w:hAnsi="Times New Roman" w:cs="Times New Roman"/>
          <w:sz w:val="24"/>
        </w:rPr>
      </w:pPr>
      <w:r>
        <w:rPr>
          <w:rFonts w:cs="Times New Roman" w:ascii="Times New Roman" w:hAnsi="Times New Roman"/>
          <w:sz w:val="24"/>
        </w:rPr>
        <w:t>DEC LA50/70/75/75plus</w:t>
      </w:r>
    </w:p>
    <w:p>
      <w:pPr>
        <w:pStyle w:val="PlainText"/>
        <w:numPr>
          <w:ilvl w:val="0"/>
          <w:numId w:val="180"/>
        </w:numPr>
        <w:rPr>
          <w:rFonts w:ascii="Times New Roman" w:hAnsi="Times New Roman" w:cs="Times New Roman"/>
          <w:sz w:val="24"/>
        </w:rPr>
      </w:pPr>
      <w:r>
        <w:rPr>
          <w:rFonts w:cs="Times New Roman" w:ascii="Times New Roman" w:hAnsi="Times New Roman"/>
          <w:sz w:val="24"/>
        </w:rPr>
        <w:t>DEC LN03, LJ250</w:t>
      </w:r>
    </w:p>
    <w:p>
      <w:pPr>
        <w:pStyle w:val="PlainText"/>
        <w:numPr>
          <w:ilvl w:val="0"/>
          <w:numId w:val="180"/>
        </w:numPr>
        <w:rPr>
          <w:rFonts w:ascii="Times New Roman" w:hAnsi="Times New Roman" w:cs="Times New Roman"/>
          <w:sz w:val="24"/>
        </w:rPr>
      </w:pPr>
      <w:r>
        <w:rPr>
          <w:rFonts w:cs="Times New Roman" w:ascii="Times New Roman" w:hAnsi="Times New Roman"/>
          <w:sz w:val="24"/>
        </w:rPr>
        <w:t>Epson 9 pin, 24 pin, LQ series, AP3250</w:t>
      </w:r>
    </w:p>
    <w:p>
      <w:pPr>
        <w:pStyle w:val="PlainText"/>
        <w:numPr>
          <w:ilvl w:val="0"/>
          <w:numId w:val="180"/>
        </w:numPr>
        <w:rPr>
          <w:rFonts w:ascii="Times New Roman" w:hAnsi="Times New Roman" w:cs="Times New Roman"/>
          <w:sz w:val="24"/>
        </w:rPr>
      </w:pPr>
      <w:r>
        <w:rPr>
          <w:rFonts w:cs="Times New Roman" w:ascii="Times New Roman" w:hAnsi="Times New Roman"/>
          <w:sz w:val="24"/>
        </w:rPr>
        <w:t>Epson Stylus Color/Color II/500/800 (stcolor)</w:t>
      </w:r>
    </w:p>
    <w:p>
      <w:pPr>
        <w:pStyle w:val="PlainText"/>
        <w:numPr>
          <w:ilvl w:val="0"/>
          <w:numId w:val="180"/>
        </w:numPr>
        <w:rPr>
          <w:rFonts w:ascii="Times New Roman" w:hAnsi="Times New Roman" w:cs="Times New Roman"/>
          <w:sz w:val="24"/>
        </w:rPr>
      </w:pPr>
      <w:r>
        <w:rPr>
          <w:rFonts w:cs="Times New Roman" w:ascii="Times New Roman" w:hAnsi="Times New Roman"/>
          <w:sz w:val="24"/>
        </w:rPr>
        <w:t>HP 2563B</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ignJet 650C</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Deskjet Plus (deskjet)</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500, Deskjet Portable (djet500)</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400/500C/540C/690C/693C (cdj500)</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550C/560C/600/660C/682C/683C/693C/850/870Cse (cdj550)</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850/870Cse/870Cxi/680 (cdj850)</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500C/510/520/5540C/693C printing black only (cdjmono)</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600 (lj4dith)</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600/870Cse, LaserJet 5/5L (ljet4)</w:t>
      </w:r>
    </w:p>
    <w:p>
      <w:pPr>
        <w:pStyle w:val="PlainText"/>
        <w:numPr>
          <w:ilvl w:val="0"/>
          <w:numId w:val="180"/>
        </w:numPr>
        <w:rPr>
          <w:rFonts w:ascii="Times New Roman" w:hAnsi="Times New Roman" w:cs="Times New Roman"/>
          <w:sz w:val="24"/>
        </w:rPr>
      </w:pPr>
      <w:r>
        <w:rPr>
          <w:rFonts w:cs="Times New Roman" w:ascii="Times New Roman" w:hAnsi="Times New Roman"/>
          <w:sz w:val="24"/>
        </w:rPr>
        <w:t>HP Deskjet 500/500C/510/520/540/550C/560C/850C/855C &lt;ftp:ftp.pdb.sni.de/pub/utilities/misc/hpdj-2.1.tar.gz&gt;</w:t>
      </w:r>
    </w:p>
    <w:p>
      <w:pPr>
        <w:pStyle w:val="PlainText"/>
        <w:numPr>
          <w:ilvl w:val="0"/>
          <w:numId w:val="180"/>
        </w:numPr>
        <w:rPr>
          <w:rFonts w:ascii="Times New Roman" w:hAnsi="Times New Roman" w:cs="Times New Roman"/>
          <w:sz w:val="24"/>
        </w:rPr>
      </w:pPr>
      <w:r>
        <w:rPr>
          <w:rFonts w:cs="Times New Roman" w:ascii="Times New Roman" w:hAnsi="Times New Roman"/>
          <w:sz w:val="24"/>
        </w:rPr>
        <w:t>HP PaintJet XL300, Deskjet 600/1200C/1600C (pjxl300)</w:t>
      </w:r>
    </w:p>
    <w:p>
      <w:pPr>
        <w:pStyle w:val="PlainText"/>
        <w:numPr>
          <w:ilvl w:val="0"/>
          <w:numId w:val="180"/>
        </w:numPr>
        <w:rPr>
          <w:rFonts w:ascii="Times New Roman" w:hAnsi="Times New Roman" w:cs="Times New Roman"/>
          <w:sz w:val="24"/>
        </w:rPr>
      </w:pPr>
      <w:r>
        <w:rPr>
          <w:rFonts w:cs="Times New Roman" w:ascii="Times New Roman" w:hAnsi="Times New Roman"/>
          <w:sz w:val="24"/>
        </w:rPr>
        <w:t>HP LaserJet/Plus/II/III/4</w:t>
      </w:r>
    </w:p>
    <w:p>
      <w:pPr>
        <w:pStyle w:val="PlainText"/>
        <w:numPr>
          <w:ilvl w:val="0"/>
          <w:numId w:val="180"/>
        </w:numPr>
        <w:rPr>
          <w:rFonts w:ascii="Times New Roman" w:hAnsi="Times New Roman" w:cs="Times New Roman"/>
          <w:sz w:val="24"/>
        </w:rPr>
      </w:pPr>
      <w:r>
        <w:rPr>
          <w:rFonts w:cs="Times New Roman" w:ascii="Times New Roman" w:hAnsi="Times New Roman"/>
          <w:sz w:val="24"/>
        </w:rPr>
        <w:t>HP PaintJet/XL</w:t>
      </w:r>
    </w:p>
    <w:p>
      <w:pPr>
        <w:pStyle w:val="PlainText"/>
        <w:numPr>
          <w:ilvl w:val="0"/>
          <w:numId w:val="180"/>
        </w:numPr>
        <w:rPr>
          <w:rFonts w:ascii="Times New Roman" w:hAnsi="Times New Roman" w:cs="Times New Roman"/>
          <w:sz w:val="24"/>
        </w:rPr>
      </w:pPr>
      <w:r>
        <w:rPr>
          <w:rFonts w:cs="Times New Roman" w:ascii="Times New Roman" w:hAnsi="Times New Roman"/>
          <w:sz w:val="24"/>
        </w:rPr>
        <w:t>IBM Jetprinter color</w:t>
      </w:r>
    </w:p>
    <w:p>
      <w:pPr>
        <w:pStyle w:val="PlainText"/>
        <w:numPr>
          <w:ilvl w:val="0"/>
          <w:numId w:val="180"/>
        </w:numPr>
        <w:rPr>
          <w:rFonts w:ascii="Times New Roman" w:hAnsi="Times New Roman" w:cs="Times New Roman"/>
          <w:sz w:val="24"/>
        </w:rPr>
      </w:pPr>
      <w:r>
        <w:rPr>
          <w:rFonts w:cs="Times New Roman" w:ascii="Times New Roman" w:hAnsi="Times New Roman"/>
          <w:sz w:val="24"/>
        </w:rPr>
        <w:t>IBM Proprinter</w:t>
      </w:r>
    </w:p>
    <w:p>
      <w:pPr>
        <w:pStyle w:val="PlainText"/>
        <w:numPr>
          <w:ilvl w:val="0"/>
          <w:numId w:val="180"/>
        </w:numPr>
        <w:rPr>
          <w:rFonts w:ascii="Times New Roman" w:hAnsi="Times New Roman" w:cs="Times New Roman"/>
          <w:sz w:val="24"/>
        </w:rPr>
      </w:pPr>
      <w:r>
        <w:rPr>
          <w:rFonts w:cs="Times New Roman" w:ascii="Times New Roman" w:hAnsi="Times New Roman"/>
          <w:sz w:val="24"/>
        </w:rPr>
        <w:t>Imagen ImPress</w:t>
      </w:r>
    </w:p>
    <w:p>
      <w:pPr>
        <w:pStyle w:val="PlainText"/>
        <w:numPr>
          <w:ilvl w:val="0"/>
          <w:numId w:val="180"/>
        </w:numPr>
        <w:rPr>
          <w:rFonts w:ascii="Times New Roman" w:hAnsi="Times New Roman" w:cs="Times New Roman"/>
          <w:sz w:val="24"/>
        </w:rPr>
      </w:pPr>
      <w:r>
        <w:rPr>
          <w:rFonts w:cs="Times New Roman" w:ascii="Times New Roman" w:hAnsi="Times New Roman"/>
          <w:sz w:val="24"/>
        </w:rPr>
        <w:t>Mitsubishi CP50 color</w:t>
      </w:r>
    </w:p>
    <w:p>
      <w:pPr>
        <w:pStyle w:val="PlainText"/>
        <w:numPr>
          <w:ilvl w:val="0"/>
          <w:numId w:val="180"/>
        </w:numPr>
        <w:rPr>
          <w:rFonts w:ascii="Times New Roman" w:hAnsi="Times New Roman" w:cs="Times New Roman"/>
          <w:sz w:val="24"/>
        </w:rPr>
      </w:pPr>
      <w:r>
        <w:rPr>
          <w:rFonts w:cs="Times New Roman" w:ascii="Times New Roman" w:hAnsi="Times New Roman"/>
          <w:sz w:val="24"/>
        </w:rPr>
        <w:t>NEC P6/P6+/P60</w:t>
      </w:r>
    </w:p>
    <w:p>
      <w:pPr>
        <w:pStyle w:val="PlainText"/>
        <w:numPr>
          <w:ilvl w:val="0"/>
          <w:numId w:val="180"/>
        </w:numPr>
        <w:rPr>
          <w:rFonts w:ascii="Times New Roman" w:hAnsi="Times New Roman" w:cs="Times New Roman"/>
          <w:sz w:val="24"/>
        </w:rPr>
      </w:pPr>
      <w:r>
        <w:rPr>
          <w:rFonts w:cs="Times New Roman" w:ascii="Times New Roman" w:hAnsi="Times New Roman"/>
          <w:sz w:val="24"/>
        </w:rPr>
        <w:t>Oki OL410ex LED (ljet4)</w:t>
      </w:r>
    </w:p>
    <w:p>
      <w:pPr>
        <w:pStyle w:val="PlainText"/>
        <w:numPr>
          <w:ilvl w:val="0"/>
          <w:numId w:val="180"/>
        </w:numPr>
        <w:rPr>
          <w:rFonts w:ascii="Times New Roman" w:hAnsi="Times New Roman" w:cs="Times New Roman"/>
          <w:sz w:val="24"/>
        </w:rPr>
      </w:pPr>
      <w:r>
        <w:rPr>
          <w:rFonts w:cs="Times New Roman" w:ascii="Times New Roman" w:hAnsi="Times New Roman"/>
          <w:sz w:val="24"/>
        </w:rPr>
        <w:t>Okidata MicroLine 182</w:t>
      </w:r>
    </w:p>
    <w:p>
      <w:pPr>
        <w:pStyle w:val="PlainText"/>
        <w:numPr>
          <w:ilvl w:val="0"/>
          <w:numId w:val="180"/>
        </w:numPr>
        <w:rPr>
          <w:rFonts w:ascii="Times New Roman" w:hAnsi="Times New Roman" w:cs="Times New Roman"/>
          <w:sz w:val="24"/>
        </w:rPr>
      </w:pPr>
      <w:r>
        <w:rPr>
          <w:rFonts w:cs="Times New Roman" w:ascii="Times New Roman" w:hAnsi="Times New Roman"/>
          <w:sz w:val="24"/>
        </w:rPr>
        <w:t>Ricoh 4081/6000 (r4081)</w:t>
      </w:r>
    </w:p>
    <w:p>
      <w:pPr>
        <w:pStyle w:val="PlainText"/>
        <w:numPr>
          <w:ilvl w:val="0"/>
          <w:numId w:val="180"/>
        </w:numPr>
        <w:rPr>
          <w:rFonts w:ascii="Times New Roman" w:hAnsi="Times New Roman" w:cs="Times New Roman"/>
          <w:sz w:val="24"/>
        </w:rPr>
      </w:pPr>
      <w:r>
        <w:rPr>
          <w:rFonts w:cs="Times New Roman" w:ascii="Times New Roman" w:hAnsi="Times New Roman"/>
          <w:sz w:val="24"/>
        </w:rPr>
        <w:t>SPARCprinter</w:t>
      </w:r>
    </w:p>
    <w:p>
      <w:pPr>
        <w:pStyle w:val="PlainText"/>
        <w:numPr>
          <w:ilvl w:val="0"/>
          <w:numId w:val="180"/>
        </w:numPr>
        <w:rPr>
          <w:rFonts w:ascii="Times New Roman" w:hAnsi="Times New Roman" w:cs="Times New Roman"/>
          <w:sz w:val="24"/>
        </w:rPr>
      </w:pPr>
      <w:r>
        <w:rPr>
          <w:rFonts w:cs="Times New Roman" w:ascii="Times New Roman" w:hAnsi="Times New Roman"/>
          <w:sz w:val="24"/>
        </w:rPr>
        <w:t>StarJet 48 inkjet printer</w:t>
      </w:r>
    </w:p>
    <w:p>
      <w:pPr>
        <w:pStyle w:val="PlainText"/>
        <w:numPr>
          <w:ilvl w:val="0"/>
          <w:numId w:val="180"/>
        </w:numPr>
        <w:rPr>
          <w:rFonts w:ascii="Times New Roman" w:hAnsi="Times New Roman" w:cs="Times New Roman"/>
          <w:sz w:val="24"/>
        </w:rPr>
      </w:pPr>
      <w:r>
        <w:rPr>
          <w:rFonts w:cs="Times New Roman" w:ascii="Times New Roman" w:hAnsi="Times New Roman"/>
          <w:sz w:val="24"/>
        </w:rPr>
        <w:t>Tektronix 4693d color 2/4/8 bit</w:t>
      </w:r>
    </w:p>
    <w:p>
      <w:pPr>
        <w:pStyle w:val="PlainText"/>
        <w:numPr>
          <w:ilvl w:val="0"/>
          <w:numId w:val="180"/>
        </w:numPr>
        <w:rPr>
          <w:rFonts w:ascii="Times New Roman" w:hAnsi="Times New Roman" w:cs="Times New Roman"/>
          <w:sz w:val="24"/>
        </w:rPr>
      </w:pPr>
      <w:r>
        <w:rPr>
          <w:rFonts w:cs="Times New Roman" w:ascii="Times New Roman" w:hAnsi="Times New Roman"/>
          <w:sz w:val="24"/>
        </w:rPr>
        <w:t>Tektronix 4695/4696 inkjet plotter</w:t>
      </w:r>
    </w:p>
    <w:p>
      <w:pPr>
        <w:pStyle w:val="PlainText"/>
        <w:numPr>
          <w:ilvl w:val="0"/>
          <w:numId w:val="180"/>
        </w:numPr>
        <w:rPr>
          <w:rFonts w:ascii="Times New Roman" w:hAnsi="Times New Roman" w:cs="Times New Roman"/>
          <w:sz w:val="24"/>
        </w:rPr>
      </w:pPr>
      <w:r>
        <w:rPr>
          <w:rFonts w:cs="Times New Roman" w:ascii="Times New Roman" w:hAnsi="Times New Roman"/>
          <w:sz w:val="24"/>
        </w:rPr>
        <w:t>Xerox XES printers (2700, 3700, 4045, et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8.1.2.  Lainnya</w:t>
      </w:r>
    </w:p>
    <w:p>
      <w:pPr>
        <w:pStyle w:val="PlainText"/>
        <w:numPr>
          <w:ilvl w:val="0"/>
          <w:numId w:val="64"/>
        </w:numPr>
        <w:rPr>
          <w:rFonts w:ascii="Times New Roman" w:hAnsi="Times New Roman" w:cs="Times New Roman"/>
          <w:sz w:val="24"/>
        </w:rPr>
      </w:pPr>
      <w:r>
        <w:rPr>
          <w:rFonts w:cs="Times New Roman" w:ascii="Times New Roman" w:hAnsi="Times New Roman"/>
          <w:sz w:val="24"/>
        </w:rPr>
        <w:t>Canon BJC600/800 color printers &lt;ftp://petole.imag.fr/pub/postscript/ghostscript/bjc600/&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9.  Scanner</w:t>
      </w:r>
    </w:p>
    <w:p>
      <w:pPr>
        <w:pStyle w:val="PlainText"/>
        <w:rPr>
          <w:rFonts w:ascii="Times New Roman" w:hAnsi="Times New Roman" w:cs="Times New Roman"/>
          <w:sz w:val="24"/>
        </w:rPr>
      </w:pPr>
      <w:r>
        <w:rPr>
          <w:rFonts w:cs="Times New Roman" w:ascii="Times New Roman" w:hAnsi="Times New Roman"/>
          <w:sz w:val="24"/>
        </w:rPr>
        <w:t>Kini terdapat paket SANE (Scanner Access Now Easy) di (&lt;ftp://tsx-11.mit.edu/pub/linux/packages/sane/&gt;).  SANE merupakan interface scanner universal. Dalam paket itu disertakan dokumentasi dan beberapa front-end dan backe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9.1.  Yang didukung</w:t>
      </w:r>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A4 Tech AC 4096 / AS 8000P </w:t>
      </w:r>
      <w:hyperlink r:id="rId55">
        <w:r>
          <w:rPr>
            <w:rStyle w:val="InternetLink"/>
            <w:rFonts w:cs="Times New Roman" w:ascii="Times New Roman" w:hAnsi="Times New Roman"/>
            <w:sz w:val="24"/>
          </w:rPr>
          <w:t>ftp://ftp.informatik.huerlin.de/pub/local/linux/a4scan/a4scan.t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Adara Image Star I </w:t>
      </w:r>
      <w:hyperlink r:id="rId56">
        <w:r>
          <w:rPr>
            <w:rStyle w:val="InternetLink"/>
            <w:rFonts w:cs="Times New Roman" w:ascii="Times New Roman" w:hAnsi="Times New Roman"/>
            <w:sz w:val="24"/>
          </w:rPr>
          <w:t>http://fb4-1112.uni-muenster.de/ffwd/</w:t>
        </w:r>
      </w:hyperlink>
      <w:r>
        <w:rPr>
          <w:rFonts w:cs="Times New Roman" w:ascii="Times New Roman" w:hAnsi="Times New Roman"/>
          <w:sz w:val="24"/>
        </w:rPr>
        <w:t xml:space="preserve"> </w:t>
      </w:r>
      <w:hyperlink r:id="rId57">
        <w:r>
          <w:rPr>
            <w:rStyle w:val="InternetLink"/>
            <w:rFonts w:cs="Times New Roman" w:ascii="Times New Roman" w:hAnsi="Times New Roman"/>
            <w:sz w:val="24"/>
          </w:rPr>
          <w:t>ftp://fb4-1112.uni-muenster.de/pub/ffwd/mtekscan-0.2.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Epson GT6000 </w:t>
      </w:r>
      <w:hyperlink r:id="rId58">
        <w:r>
          <w:rPr>
            <w:rStyle w:val="InternetLink"/>
            <w:rFonts w:cs="Times New Roman" w:ascii="Times New Roman" w:hAnsi="Times New Roman"/>
            <w:sz w:val="24"/>
          </w:rPr>
          <w:t>ftp://sunsite.unc.edu/pub/Linux/apps/graphics/capture/ppic0.5.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Fujitsu SCSI-2 scanners contact Dr. G.W. Wettstein </w:t>
      </w:r>
      <w:hyperlink r:id="rId59">
        <w:r>
          <w:rPr>
            <w:rStyle w:val="InternetLink"/>
            <w:rFonts w:cs="Times New Roman" w:ascii="Times New Roman" w:hAnsi="Times New Roman"/>
            <w:sz w:val="24"/>
          </w:rPr>
          <w:t>greg%wind.UUCP@plains.nodak.edu</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Genius ColorPage-SP2 </w:t>
      </w:r>
      <w:hyperlink r:id="rId60">
        <w:r>
          <w:rPr>
            <w:rStyle w:val="InternetLink"/>
            <w:rFonts w:cs="Times New Roman" w:ascii="Times New Roman" w:hAnsi="Times New Roman"/>
            <w:sz w:val="24"/>
          </w:rPr>
          <w:t>http://fb4-1112.uni-muenster.de/ffwd/</w:t>
        </w:r>
      </w:hyperlink>
      <w:r>
        <w:rPr>
          <w:rFonts w:cs="Times New Roman" w:ascii="Times New Roman" w:hAnsi="Times New Roman"/>
          <w:sz w:val="24"/>
        </w:rPr>
        <w:t xml:space="preserve"> </w:t>
      </w:r>
      <w:hyperlink r:id="rId61">
        <w:r>
          <w:rPr>
            <w:rStyle w:val="InternetLink"/>
            <w:rFonts w:cs="Times New Roman" w:ascii="Times New Roman" w:hAnsi="Times New Roman"/>
            <w:sz w:val="24"/>
          </w:rPr>
          <w:t>ftp://fb4-1112.uni-muenster.de/pub/ffwd/mtekscan-0.2.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Genius GS-B105G </w:t>
      </w:r>
      <w:hyperlink r:id="rId62">
        <w:r>
          <w:rPr>
            <w:rStyle w:val="InternetLink"/>
            <w:rFonts w:cs="Times New Roman" w:ascii="Times New Roman" w:hAnsi="Times New Roman"/>
            <w:sz w:val="24"/>
          </w:rPr>
          <w:t>ftp://tsx-11.mit.edu/pub/linux/ALPHA/scanner/gs105-0.0.1.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Genius GeniScan GS4500 handheld scanner </w:t>
      </w:r>
      <w:hyperlink r:id="rId63">
        <w:r>
          <w:rPr>
            <w:rStyle w:val="InternetLink"/>
            <w:rFonts w:cs="Times New Roman" w:ascii="Times New Roman" w:hAnsi="Times New Roman"/>
            <w:sz w:val="24"/>
          </w:rPr>
          <w:t>ftp://tsx-11.mit.edu/pub/linux/ALPHA/scanner/gs4500-2.0.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HP ScanJet II series SCSI </w:t>
      </w:r>
      <w:hyperlink r:id="rId64">
        <w:r>
          <w:rPr>
            <w:rStyle w:val="InternetLink"/>
            <w:rFonts w:cs="Times New Roman" w:ascii="Times New Roman" w:hAnsi="Times New Roman"/>
            <w:sz w:val="24"/>
          </w:rPr>
          <w:t>ftp://sunsite.unc.edu/pub/Linux/apps/graphics/capture/hpscanpbm-0.3a.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HP ScanJet IIc, IIcx, IIp, 3c, 4c, 4p, 5p, 5pse, plus </w:t>
      </w:r>
      <w:hyperlink r:id="rId65">
        <w:r>
          <w:rPr>
            <w:rStyle w:val="InternetLink"/>
            <w:rFonts w:cs="Times New Roman" w:ascii="Times New Roman" w:hAnsi="Times New Roman"/>
            <w:sz w:val="24"/>
          </w:rPr>
          <w:t>http://www.tummy.com/xvscan/</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Logitech Scanman 32 / 256 </w:t>
      </w:r>
      <w:hyperlink r:id="rId66">
        <w:r>
          <w:rPr>
            <w:rStyle w:val="InternetLink"/>
            <w:rFonts w:cs="Times New Roman" w:ascii="Times New Roman" w:hAnsi="Times New Roman"/>
            <w:sz w:val="24"/>
          </w:rPr>
          <w:t>ftp://tsx-11.mit.edu/pub/linux/ALPHA/scanner/logiscan-0.0.4.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Microtek ScanMaker E3, E6, II, IIXE, III dan 35t models &lt;http://fb4-1112.uni-muenster.de/ffwd/&gt; </w:t>
      </w:r>
      <w:hyperlink r:id="rId67">
        <w:r>
          <w:rPr>
            <w:rStyle w:val="InternetLink"/>
            <w:rFonts w:cs="Times New Roman" w:ascii="Times New Roman" w:hAnsi="Times New Roman"/>
            <w:sz w:val="24"/>
          </w:rPr>
          <w:t>ftp://fb4-1112.uni-muenster.de/pub/ffwd/mtekscan-0.2.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Mustek M105 handheld scanner with GI1904 interface  </w:t>
      </w:r>
      <w:hyperlink r:id="rId68">
        <w:r>
          <w:rPr>
            <w:rStyle w:val="InternetLink"/>
            <w:rFonts w:cs="Times New Roman" w:ascii="Times New Roman" w:hAnsi="Times New Roman"/>
            <w:sz w:val="24"/>
          </w:rPr>
          <w:t>ftp://tsx-11.mit.edu/pub/linux/ALPHA/scanner/scan-driver-0.1.8.tar.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Mustek Paragon 6000CX </w:t>
      </w:r>
      <w:hyperlink r:id="rId69">
        <w:r>
          <w:rPr>
            <w:rStyle w:val="InternetLink"/>
            <w:rFonts w:cs="Times New Roman" w:ascii="Times New Roman" w:hAnsi="Times New Roman"/>
            <w:sz w:val="24"/>
          </w:rPr>
          <w:t>ftp://sunsite.unc.edu/pub/Linux/apps/graphics/capture/muscan-2.0.6.ta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 xml:space="preserve">Nikon Coolscan SCSI 35mm film scanner </w:t>
      </w:r>
      <w:hyperlink r:id="rId70">
        <w:r>
          <w:rPr>
            <w:rStyle w:val="InternetLink"/>
            <w:rFonts w:cs="Times New Roman" w:ascii="Times New Roman" w:hAnsi="Times New Roman"/>
            <w:sz w:val="24"/>
          </w:rPr>
          <w:t>ftp://sunsite.unc.edu/pub/Linux/apps/graphics/capture/coolscan-0.2.tgz</w:t>
        </w:r>
      </w:hyperlink>
    </w:p>
    <w:p>
      <w:pPr>
        <w:pStyle w:val="PlainText"/>
        <w:numPr>
          <w:ilvl w:val="0"/>
          <w:numId w:val="49"/>
        </w:numPr>
        <w:rPr>
          <w:rFonts w:ascii="Times New Roman" w:hAnsi="Times New Roman" w:cs="Times New Roman"/>
          <w:sz w:val="24"/>
        </w:rPr>
      </w:pPr>
      <w:r>
        <w:rPr>
          <w:rFonts w:cs="Times New Roman" w:ascii="Times New Roman" w:hAnsi="Times New Roman"/>
          <w:sz w:val="24"/>
        </w:rPr>
        <w:t>UMAX SCSI scanners &lt;ftp://tsx-11.mit.edu/pub/linux/ALPHA/scanner/umax-0.5.5.tar.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  Hardware Lainny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0.1.  Monitor VESA Power Savings Protocol (DPMS)</w:t>
      </w:r>
    </w:p>
    <w:p>
      <w:pPr>
        <w:pStyle w:val="PlainText"/>
        <w:rPr>
          <w:rFonts w:ascii="Times New Roman" w:hAnsi="Times New Roman" w:cs="Times New Roman"/>
          <w:sz w:val="24"/>
        </w:rPr>
      </w:pPr>
      <w:r>
        <w:rPr>
          <w:rFonts w:cs="Times New Roman" w:ascii="Times New Roman" w:hAnsi="Times New Roman"/>
          <w:sz w:val="24"/>
        </w:rPr>
        <w:t>Dalam kernel telah termasuk dukungan terhadap power saving. Silahkan gunakan setterm untuk menggunakan fasilitas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2.  Touch screen</w:t>
      </w:r>
    </w:p>
    <w:p>
      <w:pPr>
        <w:pStyle w:val="PlainText"/>
        <w:rPr>
          <w:rFonts w:ascii="Times New Roman" w:hAnsi="Times New Roman" w:cs="Times New Roman"/>
          <w:sz w:val="24"/>
        </w:rPr>
      </w:pPr>
      <w:r>
        <w:rPr>
          <w:rFonts w:cs="Times New Roman" w:ascii="Times New Roman" w:hAnsi="Times New Roman"/>
          <w:sz w:val="24"/>
        </w:rPr>
        <w:t>Server Metro-X mendukung touch screen berikut:</w:t>
      </w:r>
    </w:p>
    <w:p>
      <w:pPr>
        <w:pStyle w:val="PlainText"/>
        <w:numPr>
          <w:ilvl w:val="0"/>
          <w:numId w:val="53"/>
        </w:numPr>
        <w:rPr>
          <w:rFonts w:ascii="Times New Roman" w:hAnsi="Times New Roman" w:cs="Times New Roman"/>
          <w:sz w:val="24"/>
        </w:rPr>
      </w:pPr>
      <w:r>
        <w:rPr>
          <w:rFonts w:cs="Times New Roman" w:ascii="Times New Roman" w:hAnsi="Times New Roman"/>
          <w:sz w:val="24"/>
        </w:rPr>
        <w:t>Carrol Touch serial touch screen.  &lt;http://www.carrolltouch.com&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3.  Joystick</w:t>
      </w:r>
    </w:p>
    <w:p>
      <w:pPr>
        <w:pStyle w:val="PlainText"/>
        <w:rPr>
          <w:rFonts w:ascii="Times New Roman" w:hAnsi="Times New Roman" w:cs="Times New Roman"/>
          <w:sz w:val="24"/>
        </w:rPr>
      </w:pPr>
      <w:r>
        <w:rPr>
          <w:rFonts w:cs="Times New Roman" w:ascii="Times New Roman" w:hAnsi="Times New Roman"/>
          <w:sz w:val="24"/>
        </w:rPr>
        <w:t>Joystick mulai dapat digunakan pada distribusi XFree86 terbaru (3.3.x) dan pada kernel versi 2.1.xx. Untuk kernel sebelumnya, silahkan baca link di bawah ini.</w:t>
      </w:r>
    </w:p>
    <w:p>
      <w:pPr>
        <w:pStyle w:val="PlainText"/>
        <w:numPr>
          <w:ilvl w:val="0"/>
          <w:numId w:val="199"/>
        </w:numPr>
        <w:rPr>
          <w:rFonts w:ascii="Times New Roman" w:hAnsi="Times New Roman" w:cs="Times New Roman"/>
          <w:sz w:val="24"/>
        </w:rPr>
      </w:pPr>
      <w:r>
        <w:rPr>
          <w:rFonts w:cs="Times New Roman" w:ascii="Times New Roman" w:hAnsi="Times New Roman"/>
          <w:sz w:val="24"/>
        </w:rPr>
        <w:t xml:space="preserve">Joystick driver </w:t>
      </w:r>
      <w:hyperlink r:id="rId71">
        <w:r>
          <w:rPr>
            <w:rStyle w:val="InternetLink"/>
            <w:rFonts w:cs="Times New Roman" w:ascii="Times New Roman" w:hAnsi="Times New Roman"/>
            <w:sz w:val="24"/>
          </w:rPr>
          <w:t>ftp://sunsite.unc.edu/pub/Linux/kernel/patches/console/joystick-0.8.0.tgz</w:t>
        </w:r>
      </w:hyperlink>
    </w:p>
    <w:p>
      <w:pPr>
        <w:pStyle w:val="PlainText"/>
        <w:numPr>
          <w:ilvl w:val="0"/>
          <w:numId w:val="199"/>
        </w:numPr>
        <w:rPr>
          <w:rFonts w:ascii="Times New Roman" w:hAnsi="Times New Roman" w:cs="Times New Roman"/>
          <w:sz w:val="24"/>
        </w:rPr>
      </w:pPr>
      <w:r>
        <w:rPr>
          <w:rFonts w:cs="Times New Roman" w:ascii="Times New Roman" w:hAnsi="Times New Roman"/>
          <w:sz w:val="24"/>
        </w:rPr>
        <w:t>Joystick driver (module) &lt;ftp://sunsite.unc.edu/pub/Linux/kernel/patches/console/joyfixed.t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4.  Video capture boards / Frame Grabbers</w:t>
      </w:r>
    </w:p>
    <w:p>
      <w:pPr>
        <w:pStyle w:val="PlainText"/>
        <w:numPr>
          <w:ilvl w:val="0"/>
          <w:numId w:val="147"/>
        </w:numPr>
        <w:rPr>
          <w:rFonts w:ascii="Times New Roman" w:hAnsi="Times New Roman" w:cs="Times New Roman"/>
          <w:sz w:val="24"/>
        </w:rPr>
      </w:pPr>
      <w:r>
        <w:rPr>
          <w:rFonts w:cs="Times New Roman" w:ascii="Times New Roman" w:hAnsi="Times New Roman"/>
          <w:sz w:val="24"/>
        </w:rPr>
        <w:t>Data Translation DT2803</w:t>
      </w:r>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Data Translation DT2851 Frame Grabber </w:t>
      </w:r>
      <w:hyperlink r:id="rId72">
        <w:r>
          <w:rPr>
            <w:rStyle w:val="InternetLink"/>
            <w:rFonts w:cs="Times New Roman" w:ascii="Times New Roman" w:hAnsi="Times New Roman"/>
            <w:sz w:val="24"/>
          </w:rPr>
          <w:t>ftp://sunsite.unc.edu/pub/Linux/apps/video/dt2851-2.01.tar.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Data Translation DT3155 </w:t>
      </w:r>
      <w:hyperlink r:id="rId73">
        <w:r>
          <w:rPr>
            <w:rStyle w:val="InternetLink"/>
            <w:rFonts w:cs="Times New Roman" w:ascii="Times New Roman" w:hAnsi="Times New Roman"/>
            <w:sz w:val="24"/>
          </w:rPr>
          <w:t>http://krusty.eecs.umich.edu/people/ncowan/linux/welcome.html</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Diamond DTV2000 (based on BT848)</w:t>
      </w:r>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Dipix XPG1000/FPG/PPMAPA (based on TI C40 DSP). Most add-on cards are supported. </w:t>
      </w:r>
      <w:hyperlink r:id="rId74">
        <w:r>
          <w:rPr>
            <w:rStyle w:val="InternetLink"/>
            <w:rFonts w:cs="Times New Roman" w:ascii="Times New Roman" w:hAnsi="Times New Roman"/>
            <w:sz w:val="24"/>
          </w:rPr>
          <w:t>http://www.thp.Uni-Koeln.DE/~rjkm/linux/bttv.html</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Epix SVM</w:t>
      </w:r>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Epix Silicon Video MUX series of video frame grabbing boards </w:t>
      </w:r>
      <w:hyperlink r:id="rId75">
        <w:r>
          <w:rPr>
            <w:rStyle w:val="InternetLink"/>
            <w:rFonts w:cs="Times New Roman" w:ascii="Times New Roman" w:hAnsi="Times New Roman"/>
            <w:sz w:val="24"/>
          </w:rPr>
          <w:t>http://www.ssc.com/lj/issue13/npc13c.html</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FAST Screen Machine II </w:t>
      </w:r>
      <w:hyperlink r:id="rId76">
        <w:r>
          <w:rPr>
            <w:rStyle w:val="InternetLink"/>
            <w:rFonts w:cs="Times New Roman" w:ascii="Times New Roman" w:hAnsi="Times New Roman"/>
            <w:sz w:val="24"/>
          </w:rPr>
          <w:t>ftp://sunsite.unc.edu/pub/Linux/apps/video/ScreenMachineII.2.0.t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Hauppage Wincast TV PCI (based on BT848)</w:t>
      </w:r>
      <w:hyperlink r:id="rId77">
        <w:r>
          <w:rPr>
            <w:rStyle w:val="InternetLink"/>
            <w:rFonts w:cs="Times New Roman" w:ascii="Times New Roman" w:hAnsi="Times New Roman"/>
            <w:sz w:val="24"/>
          </w:rPr>
          <w:t>http://www.thp.Uni-Koeln.DE/~rjkm/linux/bttv.html</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Imaging Technology ITI/IC-PCI </w:t>
      </w:r>
      <w:hyperlink r:id="rId78">
        <w:r>
          <w:rPr>
            <w:rStyle w:val="InternetLink"/>
            <w:rFonts w:cs="Times New Roman" w:ascii="Times New Roman" w:hAnsi="Times New Roman"/>
            <w:sz w:val="24"/>
          </w:rPr>
          <w:t>ftp://ftp.gom-online.de/pub/IC-PCI/icpci-0.3.2.tar.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ImageNation Cortex I </w:t>
      </w:r>
      <w:hyperlink r:id="rId79">
        <w:r>
          <w:rPr>
            <w:rStyle w:val="InternetLink"/>
            <w:rFonts w:cs="Times New Roman" w:ascii="Times New Roman" w:hAnsi="Times New Roman"/>
            <w:sz w:val="24"/>
          </w:rPr>
          <w:t>ftp://sunsite.unc.edu/pub/Linux/apps/video/cortex.drv.1.1.t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ImageNation CX100 </w:t>
      </w:r>
      <w:hyperlink r:id="rId80">
        <w:r>
          <w:rPr>
            <w:rStyle w:val="InternetLink"/>
            <w:rFonts w:cs="Times New Roman" w:ascii="Times New Roman" w:hAnsi="Times New Roman"/>
            <w:sz w:val="24"/>
          </w:rPr>
          <w:t>ftp://sunsite.unc.edu/pub/Linux/apps/video/cxdrv-0.86.tar.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ImageNation PX500 (being worked on). Ask for current status </w:t>
      </w:r>
      <w:hyperlink r:id="rId81">
        <w:r>
          <w:rPr>
            <w:rStyle w:val="InternetLink"/>
            <w:rFonts w:cs="Times New Roman" w:ascii="Times New Roman" w:hAnsi="Times New Roman"/>
            <w:sz w:val="24"/>
          </w:rPr>
          <w:t>rubini@linux.it</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Imaging Technology Inc. IC-PCI frame grabber board </w:t>
      </w:r>
      <w:hyperlink r:id="rId82">
        <w:r>
          <w:rPr>
            <w:rStyle w:val="InternetLink"/>
            <w:rFonts w:cs="Times New Roman" w:ascii="Times New Roman" w:hAnsi="Times New Roman"/>
            <w:sz w:val="24"/>
          </w:rPr>
          <w:t>ftp://gandalf.expmech.ing.tu-bs.de/pub/driver/icpci-0.2.0.tar.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Matrox Meteor </w:t>
      </w:r>
      <w:hyperlink r:id="rId83">
        <w:r>
          <w:rPr>
            <w:rStyle w:val="InternetLink"/>
            <w:rFonts w:cs="Times New Roman" w:ascii="Times New Roman" w:hAnsi="Times New Roman"/>
            <w:sz w:val="24"/>
          </w:rPr>
          <w:t>ftp://sunsite.unc.edu/pub/Linux/apps/video/meteor-1.4a.t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Matrox PIP-1024 </w:t>
      </w:r>
      <w:hyperlink r:id="rId84">
        <w:r>
          <w:rPr>
            <w:rStyle w:val="InternetLink"/>
            <w:rFonts w:cs="Times New Roman" w:ascii="Times New Roman" w:hAnsi="Times New Roman"/>
            <w:sz w:val="24"/>
          </w:rPr>
          <w:t>http://www.powerup.com.au/~sobeyp/pip_tar.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Miro PCTV (based on BT848) </w:t>
      </w:r>
      <w:hyperlink r:id="rId85">
        <w:r>
          <w:rPr>
            <w:rStyle w:val="InternetLink"/>
            <w:rFonts w:cs="Times New Roman" w:ascii="Times New Roman" w:hAnsi="Times New Roman"/>
            <w:sz w:val="24"/>
          </w:rPr>
          <w:t>http://www.thp.Uni-Koeln.DE/~rjkm/linux/bttv.html</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MuTech MV1000 PCI </w:t>
      </w:r>
      <w:hyperlink r:id="rId86">
        <w:r>
          <w:rPr>
            <w:rStyle w:val="InternetLink"/>
            <w:rFonts w:cs="Times New Roman" w:ascii="Times New Roman" w:hAnsi="Times New Roman"/>
            <w:sz w:val="24"/>
          </w:rPr>
          <w:t>ftp://sunsite.unc.edu/pub/Linux/apps/video/mv1000drv-0.33.t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MuTech MV200 </w:t>
      </w:r>
      <w:hyperlink r:id="rId87">
        <w:r>
          <w:rPr>
            <w:rStyle w:val="InternetLink"/>
            <w:rFonts w:cs="Times New Roman" w:ascii="Times New Roman" w:hAnsi="Times New Roman"/>
            <w:sz w:val="24"/>
          </w:rPr>
          <w:t>http://www.powerup.com.au/~sobeyp/mu_tar.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Philips PCA10TV (not in production anymore) </w:t>
      </w:r>
      <w:hyperlink r:id="rId88">
        <w:r>
          <w:rPr>
            <w:rStyle w:val="InternetLink"/>
            <w:rFonts w:cs="Times New Roman" w:ascii="Times New Roman" w:hAnsi="Times New Roman"/>
            <w:sz w:val="24"/>
          </w:rPr>
          <w:t>ftp://ftp.il.ft.hse.nl/pub/tv1000/pctv1000.02.t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Pro Movie Studio </w:t>
      </w:r>
      <w:hyperlink r:id="rId89">
        <w:r>
          <w:rPr>
            <w:rStyle w:val="InternetLink"/>
            <w:rFonts w:cs="Times New Roman" w:ascii="Times New Roman" w:hAnsi="Times New Roman"/>
            <w:sz w:val="24"/>
          </w:rPr>
          <w:t>ftp://sunsite.unc.edu/pub/Linux/apps/video/PMS-grabber.3.0.t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Quanta WinVision B&amp;W video capture card </w:t>
      </w:r>
      <w:hyperlink r:id="rId90">
        <w:r>
          <w:rPr>
            <w:rStyle w:val="InternetLink"/>
            <w:rFonts w:cs="Times New Roman" w:ascii="Times New Roman" w:hAnsi="Times New Roman"/>
            <w:sz w:val="24"/>
          </w:rPr>
          <w:t>ftp://sunsite.unc.edu/pub/Linux/apps/video/fgrabber-1.0.t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Quickcam </w:t>
      </w:r>
      <w:hyperlink r:id="rId91">
        <w:r>
          <w:rPr>
            <w:rStyle w:val="InternetLink"/>
            <w:rFonts w:cs="Times New Roman" w:ascii="Times New Roman" w:hAnsi="Times New Roman"/>
            <w:sz w:val="24"/>
          </w:rPr>
          <w:t>ftp://sunsite.unc.edu/pub/Linux/apps/video/qcam-0.7c-5.tar.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Sensus 700 </w:t>
      </w:r>
      <w:hyperlink r:id="rId92">
        <w:r>
          <w:rPr>
            <w:rStyle w:val="InternetLink"/>
            <w:rFonts w:cs="Times New Roman" w:ascii="Times New Roman" w:hAnsi="Times New Roman"/>
            <w:sz w:val="24"/>
          </w:rPr>
          <w:t>http://www.robots.com/s700.htm</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Smart Video Recorder III (based on BT848) </w:t>
      </w:r>
      <w:hyperlink r:id="rId93">
        <w:r>
          <w:rPr>
            <w:rStyle w:val="InternetLink"/>
            <w:rFonts w:cs="Times New Roman" w:ascii="Times New Roman" w:hAnsi="Times New Roman"/>
            <w:sz w:val="24"/>
          </w:rPr>
          <w:t>http://www.thp.Uni-Koeln.DE/~rjkm/linux/bttv.html</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STB TV PCI Television Tuner (based on BT848) </w:t>
      </w:r>
      <w:hyperlink r:id="rId94">
        <w:r>
          <w:rPr>
            <w:rStyle w:val="InternetLink"/>
            <w:rFonts w:cs="Times New Roman" w:ascii="Times New Roman" w:hAnsi="Times New Roman"/>
            <w:sz w:val="24"/>
          </w:rPr>
          <w:t>http://www.thp.Uni-Koeln.DE/~rjkm/linux/bttv.html</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 xml:space="preserve">Video Blaster, Rombo Media Pro+ </w:t>
      </w:r>
      <w:hyperlink r:id="rId95">
        <w:r>
          <w:rPr>
            <w:rStyle w:val="InternetLink"/>
            <w:rFonts w:cs="Times New Roman" w:ascii="Times New Roman" w:hAnsi="Times New Roman"/>
            <w:sz w:val="24"/>
          </w:rPr>
          <w:t>ftp://sunsite.unc.edu/pub/Linux/apps/video/vid_src-0.6.tgz</w:t>
        </w:r>
      </w:hyperlink>
    </w:p>
    <w:p>
      <w:pPr>
        <w:pStyle w:val="PlainText"/>
        <w:numPr>
          <w:ilvl w:val="0"/>
          <w:numId w:val="147"/>
        </w:numPr>
        <w:rPr>
          <w:rFonts w:ascii="Times New Roman" w:hAnsi="Times New Roman" w:cs="Times New Roman"/>
          <w:sz w:val="24"/>
        </w:rPr>
      </w:pPr>
      <w:r>
        <w:rPr>
          <w:rFonts w:cs="Times New Roman" w:ascii="Times New Roman" w:hAnsi="Times New Roman"/>
          <w:sz w:val="24"/>
        </w:rPr>
        <w:t>VT1500 TV cards &lt;ftp://sunsite.unc.edu/pub/Linux/apps/video/vt1500-1.0.9.tar.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5.  UPS</w:t>
      </w:r>
    </w:p>
    <w:p>
      <w:pPr>
        <w:pStyle w:val="PlainText"/>
        <w:numPr>
          <w:ilvl w:val="0"/>
          <w:numId w:val="144"/>
        </w:numPr>
        <w:rPr>
          <w:rFonts w:ascii="Times New Roman" w:hAnsi="Times New Roman" w:cs="Times New Roman"/>
          <w:sz w:val="24"/>
        </w:rPr>
      </w:pPr>
      <w:r>
        <w:rPr>
          <w:rFonts w:cs="Times New Roman" w:ascii="Times New Roman" w:hAnsi="Times New Roman"/>
          <w:sz w:val="24"/>
        </w:rPr>
        <w:t xml:space="preserve">APC SmartUPS </w:t>
      </w:r>
      <w:hyperlink r:id="rId96">
        <w:r>
          <w:rPr>
            <w:rStyle w:val="InternetLink"/>
            <w:rFonts w:cs="Times New Roman" w:ascii="Times New Roman" w:hAnsi="Times New Roman"/>
            <w:sz w:val="24"/>
          </w:rPr>
          <w:t>ftp://sunsite.unc.edu/pub/Linux/system/ups/apcd-0.5.tar.gz</w:t>
        </w:r>
      </w:hyperlink>
    </w:p>
    <w:p>
      <w:pPr>
        <w:pStyle w:val="PlainText"/>
        <w:numPr>
          <w:ilvl w:val="0"/>
          <w:numId w:val="144"/>
        </w:numPr>
        <w:rPr>
          <w:rFonts w:ascii="Times New Roman" w:hAnsi="Times New Roman" w:cs="Times New Roman"/>
          <w:sz w:val="24"/>
        </w:rPr>
      </w:pPr>
      <w:r>
        <w:rPr>
          <w:rFonts w:cs="Times New Roman" w:ascii="Times New Roman" w:hAnsi="Times New Roman"/>
          <w:sz w:val="24"/>
        </w:rPr>
        <w:t xml:space="preserve">APC-BackUPS 400/600, APC-SmartUPS SU700/1400RM </w:t>
      </w:r>
      <w:hyperlink r:id="rId97">
        <w:r>
          <w:rPr>
            <w:rStyle w:val="InternetLink"/>
            <w:rFonts w:cs="Times New Roman" w:ascii="Times New Roman" w:hAnsi="Times New Roman"/>
            <w:sz w:val="24"/>
          </w:rPr>
          <w:t>ftp://sunsite.unc.edu/pub/Linux/system/ups/apcupsd-2.2.tar.gz</w:t>
        </w:r>
      </w:hyperlink>
    </w:p>
    <w:p>
      <w:pPr>
        <w:pStyle w:val="PlainText"/>
        <w:numPr>
          <w:ilvl w:val="0"/>
          <w:numId w:val="144"/>
        </w:numPr>
        <w:rPr>
          <w:rFonts w:ascii="Times New Roman" w:hAnsi="Times New Roman" w:cs="Times New Roman"/>
          <w:sz w:val="24"/>
        </w:rPr>
      </w:pPr>
      <w:r>
        <w:rPr>
          <w:rFonts w:cs="Times New Roman" w:ascii="Times New Roman" w:hAnsi="Times New Roman"/>
          <w:sz w:val="24"/>
        </w:rPr>
        <w:t xml:space="preserve">UPS's with RS-232 monitoring port (genpower package) </w:t>
      </w:r>
      <w:hyperlink r:id="rId98">
        <w:r>
          <w:rPr>
            <w:rStyle w:val="InternetLink"/>
            <w:rFonts w:cs="Times New Roman" w:ascii="Times New Roman" w:hAnsi="Times New Roman"/>
            <w:sz w:val="24"/>
          </w:rPr>
          <w:t>ftp://sunsite.unc.edu/pub/Linux/system/ups/genpower-1.0.1.tgz</w:t>
        </w:r>
      </w:hyperlink>
    </w:p>
    <w:p>
      <w:pPr>
        <w:pStyle w:val="PlainText"/>
        <w:numPr>
          <w:ilvl w:val="0"/>
          <w:numId w:val="144"/>
        </w:numPr>
        <w:rPr>
          <w:rFonts w:ascii="Times New Roman" w:hAnsi="Times New Roman" w:cs="Times New Roman"/>
          <w:sz w:val="24"/>
        </w:rPr>
      </w:pPr>
      <w:r>
        <w:rPr>
          <w:rFonts w:cs="Times New Roman" w:ascii="Times New Roman" w:hAnsi="Times New Roman"/>
          <w:sz w:val="24"/>
        </w:rPr>
        <w:t xml:space="preserve">A daemon to shut down dan up computers connected to ups's. It's network aware dan allows server- dan client-mode </w:t>
      </w:r>
      <w:hyperlink r:id="rId99">
        <w:r>
          <w:rPr>
            <w:rStyle w:val="InternetLink"/>
            <w:rFonts w:cs="Times New Roman" w:ascii="Times New Roman" w:hAnsi="Times New Roman"/>
            <w:sz w:val="24"/>
          </w:rPr>
          <w:t>ftp://sunsite.unc.edu/pub/Linux/system/ups/powerd-2.0.tar.gz</w:t>
        </w:r>
      </w:hyperlink>
    </w:p>
    <w:p>
      <w:pPr>
        <w:pStyle w:val="PlainText"/>
        <w:numPr>
          <w:ilvl w:val="0"/>
          <w:numId w:val="144"/>
        </w:numPr>
        <w:rPr>
          <w:rFonts w:ascii="Times New Roman" w:hAnsi="Times New Roman" w:cs="Times New Roman"/>
          <w:sz w:val="24"/>
        </w:rPr>
      </w:pPr>
      <w:r>
        <w:rPr>
          <w:rFonts w:cs="Times New Roman" w:ascii="Times New Roman" w:hAnsi="Times New Roman"/>
          <w:sz w:val="24"/>
        </w:rPr>
        <w:t>various other UPS's are supported, read the UPS 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6.  Multifunction boards</w:t>
      </w:r>
    </w:p>
    <w:p>
      <w:pPr>
        <w:pStyle w:val="PlainText"/>
        <w:rPr>
          <w:rFonts w:ascii="Times New Roman" w:hAnsi="Times New Roman" w:cs="Times New Roman"/>
          <w:sz w:val="24"/>
        </w:rPr>
      </w:pPr>
      <w:r>
        <w:rPr>
          <w:rFonts w:cs="Times New Roman" w:ascii="Times New Roman" w:hAnsi="Times New Roman"/>
          <w:sz w:val="24"/>
        </w:rPr>
        <w:t>o  Pro Audio Spectrum 16 SCSI / Sound interface ca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7.  Data acquisition</w:t>
      </w:r>
    </w:p>
    <w:p>
      <w:pPr>
        <w:pStyle w:val="PlainText"/>
        <w:rPr>
          <w:rFonts w:ascii="Times New Roman" w:hAnsi="Times New Roman" w:cs="Times New Roman"/>
          <w:sz w:val="24"/>
        </w:rPr>
      </w:pPr>
      <w:r>
        <w:rPr>
          <w:rFonts w:cs="Times New Roman" w:ascii="Times New Roman" w:hAnsi="Times New Roman"/>
          <w:sz w:val="24"/>
        </w:rPr>
        <w:t>Site Linux Lab Project berisi koleksi driver untuk hardware yang berhubungan dengan data acquisition. Project ini juga memiliki mailing list dengan topik yang sama. Penulis tidak memiliki pengalaman dalam bidang ini, jadi silahkan cek saja site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Linux Lab Project &lt;http://www.llp.fu-berlin.de/&gt;</w:t>
      </w:r>
    </w:p>
    <w:p>
      <w:pPr>
        <w:pStyle w:val="PlainText"/>
        <w:rPr>
          <w:rFonts w:ascii="Times New Roman" w:hAnsi="Times New Roman" w:cs="Times New Roman"/>
          <w:sz w:val="24"/>
        </w:rPr>
      </w:pPr>
      <w:r>
        <w:rPr>
          <w:rFonts w:cs="Times New Roman" w:ascii="Times New Roman" w:hAnsi="Times New Roman"/>
          <w:sz w:val="24"/>
        </w:rPr>
        <w:t>o  CED 1401</w:t>
      </w:r>
    </w:p>
    <w:p>
      <w:pPr>
        <w:pStyle w:val="PlainText"/>
        <w:rPr>
          <w:rFonts w:ascii="Times New Roman" w:hAnsi="Times New Roman" w:cs="Times New Roman"/>
          <w:sz w:val="24"/>
        </w:rPr>
      </w:pPr>
      <w:r>
        <w:rPr>
          <w:rFonts w:cs="Times New Roman" w:ascii="Times New Roman" w:hAnsi="Times New Roman"/>
          <w:sz w:val="24"/>
        </w:rPr>
        <w:t>o  DBCC CAMAC</w:t>
      </w:r>
    </w:p>
    <w:p>
      <w:pPr>
        <w:pStyle w:val="PlainText"/>
        <w:rPr>
          <w:rFonts w:ascii="Times New Roman" w:hAnsi="Times New Roman" w:cs="Times New Roman"/>
          <w:sz w:val="24"/>
        </w:rPr>
      </w:pPr>
      <w:r>
        <w:rPr>
          <w:rFonts w:cs="Times New Roman" w:ascii="Times New Roman" w:hAnsi="Times New Roman"/>
          <w:sz w:val="24"/>
        </w:rPr>
        <w:t>o  IEEE-488 (GPIB, HPIB) boards</w:t>
      </w:r>
    </w:p>
    <w:p>
      <w:pPr>
        <w:pStyle w:val="PlainText"/>
        <w:rPr>
          <w:rFonts w:ascii="Times New Roman" w:hAnsi="Times New Roman" w:cs="Times New Roman"/>
          <w:sz w:val="24"/>
        </w:rPr>
      </w:pPr>
      <w:r>
        <w:rPr>
          <w:rFonts w:cs="Times New Roman" w:ascii="Times New Roman" w:hAnsi="Times New Roman"/>
          <w:sz w:val="24"/>
        </w:rPr>
        <w:t>o  Keithley DAS-1200</w:t>
      </w:r>
    </w:p>
    <w:p>
      <w:pPr>
        <w:pStyle w:val="PlainText"/>
        <w:rPr>
          <w:rFonts w:ascii="Times New Roman" w:hAnsi="Times New Roman" w:cs="Times New Roman"/>
          <w:sz w:val="24"/>
        </w:rPr>
      </w:pPr>
      <w:r>
        <w:rPr>
          <w:rFonts w:cs="Times New Roman" w:ascii="Times New Roman" w:hAnsi="Times New Roman"/>
          <w:sz w:val="24"/>
        </w:rPr>
        <w:t>o  National Instruments AT-MIO-16F / Lab-PC+</w:t>
      </w:r>
    </w:p>
    <w:p>
      <w:pPr>
        <w:pStyle w:val="PlainText"/>
        <w:rPr>
          <w:rFonts w:ascii="Times New Roman" w:hAnsi="Times New Roman" w:cs="Times New Roman"/>
          <w:sz w:val="24"/>
        </w:rPr>
      </w:pPr>
      <w:r>
        <w:rPr>
          <w:rFonts w:cs="Times New Roman" w:ascii="Times New Roman" w:hAnsi="Times New Roman"/>
          <w:sz w:val="24"/>
        </w:rPr>
        <w:t>o  Analog Devices RTI-800/815 ADC/DAC board contact Paul Gortmaker &lt;gpg109@anu.edu.au&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8.  Watchdog timer interfaces</w:t>
      </w:r>
    </w:p>
    <w:p>
      <w:pPr>
        <w:pStyle w:val="PlainText"/>
        <w:numPr>
          <w:ilvl w:val="0"/>
          <w:numId w:val="144"/>
        </w:numPr>
        <w:rPr>
          <w:rFonts w:ascii="Times New Roman" w:hAnsi="Times New Roman" w:cs="Times New Roman"/>
          <w:sz w:val="24"/>
        </w:rPr>
      </w:pPr>
      <w:r>
        <w:rPr>
          <w:rFonts w:cs="Times New Roman" w:ascii="Times New Roman" w:hAnsi="Times New Roman"/>
          <w:sz w:val="24"/>
        </w:rPr>
        <w:t>ICS WDT500-P ( &lt;http://www.indcomp.src.com/products/data/html/wdt500-p.html&gt;)</w:t>
      </w:r>
    </w:p>
    <w:p>
      <w:pPr>
        <w:pStyle w:val="PlainText"/>
        <w:numPr>
          <w:ilvl w:val="0"/>
          <w:numId w:val="144"/>
        </w:numPr>
        <w:rPr>
          <w:rFonts w:ascii="Times New Roman" w:hAnsi="Times New Roman" w:cs="Times New Roman"/>
          <w:sz w:val="24"/>
        </w:rPr>
      </w:pPr>
      <w:r>
        <w:rPr>
          <w:rFonts w:cs="Times New Roman" w:ascii="Times New Roman" w:hAnsi="Times New Roman"/>
          <w:sz w:val="24"/>
        </w:rPr>
        <w:t>ICS WDT501-P (with dan without fan tachometer) (http://www.indcomp.src.com/products/data/html/wdt500-p.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0.9.  Lain-la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ttel Powerglo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IMS Labs RadioTrack FM radio 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tp://sunsite.unc.edu/pub/Linux/apps/sound/radio/radiotrack-1.1.tgz&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Reveal FM Radio card &lt;ftp://magoo.uwsuper.edu/docs/radio.html&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Videotext cards &lt;ftp://sunsite.unc.edu/pub/Linux/apps/video/videoteXt-0.6.tar.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  Informasi La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ameron Spitzer's hardware FAQ archive &lt;ftp://ftp.rahul.net/pub/cameron/PC-info/&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omputer Hardware dan Software Vendor Phone Numb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http://mtmis1.mis.semi.harris.com/comp_ph1.html&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Guide to Computer Vendors &lt;http://guide.sbanetweb.com/&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ystem Optimization Information &lt;http://www.dfw.net/~sdw/&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Ucapan Terima Kasih</w:t>
      </w:r>
    </w:p>
    <w:p>
      <w:pPr>
        <w:pStyle w:val="PlainText"/>
        <w:jc w:val="both"/>
        <w:rPr>
          <w:rFonts w:ascii="Times New Roman" w:hAnsi="Times New Roman" w:cs="Times New Roman"/>
          <w:sz w:val="24"/>
        </w:rPr>
      </w:pPr>
      <w:r>
        <w:rPr>
          <w:rFonts w:cs="Times New Roman" w:ascii="Times New Roman" w:hAnsi="Times New Roman"/>
          <w:sz w:val="24"/>
        </w:rPr>
        <w:t>Terima kasih untuk semua penulis dan kontributor dari HOWTO lain, karena semua yang ada di sini merupakan hasil kutipan dari hasil karya mereka; juga untuk FRiC, Zane Healy dan Ed Carp, yang merupakan penulis pertama HOWTO ini, dan juga untuk semua yang mengirimkan update dan tanggapan.  Juga khusus kepada Eric Boerner dan lilo  (orangnya, bukan programnya).  Juga terima kasih kepada Dan Quinlan untuk konversi SGMLnya.</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23.  Lampiran A. Card S3 yang didukung XFree86 3.3.1.</w:t>
      </w:r>
    </w:p>
    <w:p>
      <w:pPr>
        <w:pStyle w:val="PlainText"/>
        <w:pBdr>
          <w:top w:val="single" w:sz="4" w:space="1" w:color="000000"/>
          <w:left w:val="single" w:sz="4" w:space="4" w:color="000000"/>
          <w:bottom w:val="single" w:sz="4" w:space="1" w:color="000000"/>
          <w:right w:val="single" w:sz="4" w:space="4" w:color="000000"/>
        </w:pBdr>
        <w:rPr>
          <w:rFonts w:ascii="Courier" w:hAnsi="Courier" w:cs="Courier"/>
        </w:rPr>
      </w:pPr>
      <w:r>
        <w:rPr>
          <w:rFonts w:eastAsia="Courier" w:cs="Courier" w:ascii="Courier" w:hAnsi="Courier"/>
        </w:rPr>
        <w:t xml:space="preserve">  </w:t>
      </w:r>
      <w:r>
        <w:rPr>
          <w:rFonts w:cs="Courier" w:ascii="Courier" w:hAnsi="Courier"/>
        </w:rPr>
        <w:t>CHIPSET   RAMDAC            CLOCKCHIP   BPP    CARD</w:t>
      </w:r>
    </w:p>
    <w:p>
      <w:pPr>
        <w:pStyle w:val="PlainText"/>
        <w:rPr>
          <w:rFonts w:ascii="Courier" w:hAnsi="Courier" w:cs="Courier"/>
        </w:rPr>
      </w:pPr>
      <w:r>
        <w:rPr>
          <w:rFonts w:cs="Courier" w:ascii="Courier" w:hAnsi="Courier"/>
        </w:rPr>
      </w:r>
    </w:p>
    <w:p>
      <w:pPr>
        <w:pStyle w:val="PlainText"/>
        <w:rPr>
          <w:rFonts w:ascii="Courier" w:hAnsi="Courier" w:cs="Courier"/>
        </w:rPr>
      </w:pPr>
      <w:r>
        <w:rPr>
          <w:rFonts w:eastAsia="Courier" w:cs="Courier" w:ascii="Courier" w:hAnsi="Courier"/>
        </w:rPr>
        <w:t xml:space="preserve">  </w:t>
      </w:r>
      <w:r>
        <w:rPr>
          <w:rFonts w:cs="Courier" w:ascii="Courier" w:hAnsi="Courier"/>
        </w:rPr>
        <w:t>801/805   AT&amp;T 20C490                    16    Actix GE 32 / 32+ 2Mb</w:t>
      </w:r>
    </w:p>
    <w:p>
      <w:pPr>
        <w:pStyle w:val="PlainText"/>
        <w:rPr>
          <w:rFonts w:ascii="Courier" w:hAnsi="Courier" w:cs="Courier"/>
        </w:rPr>
      </w:pPr>
      <w:r>
        <w:rPr>
          <w:rFonts w:eastAsia="Courier" w:cs="Courier" w:ascii="Courier" w:hAnsi="Courier"/>
        </w:rPr>
        <w:t xml:space="preserve">                                                 </w:t>
      </w:r>
      <w:r>
        <w:rPr>
          <w:rFonts w:cs="Courier" w:ascii="Courier" w:hAnsi="Courier"/>
        </w:rPr>
        <w:t>Orchid Fahrenheit 1280(+)</w:t>
      </w:r>
    </w:p>
    <w:p>
      <w:pPr>
        <w:pStyle w:val="PlainText"/>
        <w:rPr>
          <w:rFonts w:ascii="Courier" w:hAnsi="Courier" w:cs="Courier"/>
        </w:rPr>
      </w:pPr>
      <w:r>
        <w:rPr>
          <w:rFonts w:eastAsia="Courier" w:cs="Courier" w:ascii="Courier" w:hAnsi="Courier"/>
        </w:rPr>
        <w:t xml:space="preserve">  </w:t>
      </w:r>
      <w:r>
        <w:rPr>
          <w:rFonts w:cs="Courier" w:ascii="Courier" w:hAnsi="Courier"/>
        </w:rPr>
        <w:t>801/805   AT&amp;T 20C490       ICD2061A     16    STB PowerGraph X.24</w:t>
      </w:r>
    </w:p>
    <w:p>
      <w:pPr>
        <w:pStyle w:val="PlainText"/>
        <w:rPr>
          <w:rFonts w:ascii="Courier" w:hAnsi="Courier" w:cs="Courier"/>
        </w:rPr>
      </w:pPr>
      <w:r>
        <w:rPr>
          <w:rFonts w:eastAsia="Courier" w:cs="Courier" w:ascii="Courier" w:hAnsi="Courier"/>
        </w:rPr>
        <w:t xml:space="preserve">  </w:t>
      </w:r>
      <w:r>
        <w:rPr>
          <w:rFonts w:cs="Courier" w:ascii="Courier" w:hAnsi="Courier"/>
        </w:rPr>
        <w:t>801/805                                        Del S3 805</w:t>
      </w:r>
    </w:p>
    <w:p>
      <w:pPr>
        <w:pStyle w:val="PlainText"/>
        <w:rPr>
          <w:rFonts w:ascii="Courier" w:hAnsi="Courier" w:cs="Courier"/>
        </w:rPr>
      </w:pPr>
      <w:r>
        <w:rPr>
          <w:rFonts w:eastAsia="Courier" w:cs="Courier" w:ascii="Courier" w:hAnsi="Courier"/>
        </w:rPr>
        <w:t xml:space="preserve">                                                 </w:t>
      </w:r>
      <w:r>
        <w:rPr>
          <w:rFonts w:cs="Courier" w:ascii="Courier" w:hAnsi="Courier"/>
        </w:rPr>
        <w:t>Miro Crystal 8S</w:t>
      </w:r>
    </w:p>
    <w:p>
      <w:pPr>
        <w:pStyle w:val="PlainText"/>
        <w:rPr>
          <w:rFonts w:ascii="Courier" w:hAnsi="Courier" w:cs="Courier"/>
        </w:rPr>
      </w:pPr>
      <w:r>
        <w:rPr>
          <w:rFonts w:eastAsia="Courier" w:cs="Courier" w:ascii="Courier" w:hAnsi="Courier"/>
        </w:rPr>
        <w:t xml:space="preserve">                                                 </w:t>
      </w:r>
      <w:r>
        <w:rPr>
          <w:rFonts w:cs="Courier" w:ascii="Courier" w:hAnsi="Courier"/>
        </w:rPr>
        <w:t>Orchid Fahrenheit VA</w:t>
      </w:r>
    </w:p>
    <w:p>
      <w:pPr>
        <w:pStyle w:val="PlainText"/>
        <w:rPr>
          <w:rFonts w:ascii="Courier" w:hAnsi="Courier" w:cs="Courier"/>
        </w:rPr>
      </w:pPr>
      <w:r>
        <w:rPr>
          <w:rFonts w:eastAsia="Courier" w:cs="Courier" w:ascii="Courier" w:hAnsi="Courier"/>
        </w:rPr>
        <w:t xml:space="preserve">                                                 </w:t>
      </w:r>
      <w:r>
        <w:rPr>
          <w:rFonts w:cs="Courier" w:ascii="Courier" w:hAnsi="Courier"/>
        </w:rPr>
        <w:t>VL-41</w:t>
      </w:r>
    </w:p>
    <w:p>
      <w:pPr>
        <w:pStyle w:val="PlainText"/>
        <w:rPr>
          <w:rFonts w:ascii="Courier" w:hAnsi="Courier" w:cs="Courier"/>
        </w:rPr>
      </w:pPr>
      <w:r>
        <w:rPr>
          <w:rFonts w:eastAsia="Courier" w:cs="Courier" w:ascii="Courier" w:hAnsi="Courier"/>
        </w:rPr>
        <w:t xml:space="preserve">  </w:t>
      </w:r>
      <w:r>
        <w:rPr>
          <w:rFonts w:cs="Courier" w:ascii="Courier" w:hAnsi="Courier"/>
        </w:rPr>
        <w:t>805       S3 GENDAC                      16    Miro 10SD VLB/PCI</w:t>
      </w:r>
    </w:p>
    <w:p>
      <w:pPr>
        <w:pStyle w:val="PlainText"/>
        <w:rPr>
          <w:rFonts w:ascii="Courier" w:hAnsi="Courier" w:cs="Courier"/>
        </w:rPr>
      </w:pPr>
      <w:r>
        <w:rPr>
          <w:rFonts w:eastAsia="Courier" w:cs="Courier" w:ascii="Courier" w:hAnsi="Courier"/>
        </w:rPr>
        <w:t xml:space="preserve">                                                 </w:t>
      </w:r>
      <w:r>
        <w:rPr>
          <w:rFonts w:cs="Courier" w:ascii="Courier" w:hAnsi="Courier"/>
        </w:rPr>
        <w:t>SPEA Mirage VLB</w:t>
      </w:r>
    </w:p>
    <w:p>
      <w:pPr>
        <w:pStyle w:val="PlainText"/>
        <w:rPr>
          <w:rFonts w:ascii="Courier" w:hAnsi="Courier" w:cs="Courier"/>
        </w:rPr>
      </w:pPr>
      <w:r>
        <w:rPr>
          <w:rFonts w:eastAsia="Courier" w:cs="Courier" w:ascii="Courier" w:hAnsi="Courier"/>
        </w:rPr>
        <w:t xml:space="preserve">  </w:t>
      </w:r>
      <w:r>
        <w:rPr>
          <w:rFonts w:cs="Courier" w:ascii="Courier" w:hAnsi="Courier"/>
        </w:rPr>
        <w:t>801/805   SS2410            ICD2061A     8     Diamond Stealth 24 VLB</w:t>
      </w:r>
    </w:p>
    <w:p>
      <w:pPr>
        <w:pStyle w:val="PlainText"/>
        <w:rPr>
          <w:rFonts w:ascii="Courier" w:hAnsi="Courier" w:cs="Courier"/>
        </w:rPr>
      </w:pPr>
      <w:r>
        <w:rPr>
          <w:rFonts w:eastAsia="Courier" w:cs="Courier" w:ascii="Courier" w:hAnsi="Courier"/>
        </w:rPr>
        <w:t xml:space="preserve">  </w:t>
      </w:r>
      <w:r>
        <w:rPr>
          <w:rFonts w:cs="Courier" w:ascii="Courier" w:hAnsi="Courier"/>
        </w:rPr>
        <w:t>801/805   AT&amp;T 20C490       Ch8391       16    JAX 8231/8241, SPEA Mirage</w:t>
      </w:r>
    </w:p>
    <w:p>
      <w:pPr>
        <w:pStyle w:val="PlainText"/>
        <w:rPr>
          <w:rFonts w:ascii="Courier" w:hAnsi="Courier" w:cs="Courier"/>
        </w:rPr>
      </w:pPr>
      <w:r>
        <w:rPr>
          <w:rFonts w:eastAsia="Courier" w:cs="Courier" w:ascii="Courier" w:hAnsi="Courier"/>
        </w:rPr>
        <w:t xml:space="preserve">  </w:t>
      </w:r>
      <w:r>
        <w:rPr>
          <w:rFonts w:cs="Courier" w:ascii="Courier" w:hAnsi="Courier"/>
        </w:rPr>
        <w:t>801/805   S3 GENDAC                            Miro Crystal 10SD</w:t>
      </w:r>
    </w:p>
    <w:p>
      <w:pPr>
        <w:pStyle w:val="PlainText"/>
        <w:rPr>
          <w:rFonts w:ascii="Courier" w:hAnsi="Courier" w:cs="Courier"/>
        </w:rPr>
      </w:pPr>
      <w:r>
        <w:rPr>
          <w:rFonts w:eastAsia="Courier" w:cs="Courier" w:ascii="Courier" w:hAnsi="Courier"/>
        </w:rPr>
        <w:t xml:space="preserve">  </w:t>
      </w:r>
      <w:r>
        <w:rPr>
          <w:rFonts w:cs="Courier" w:ascii="Courier" w:hAnsi="Courier"/>
        </w:rPr>
        <w:t>805i                                           Actix GE 32i</w:t>
      </w:r>
    </w:p>
    <w:p>
      <w:pPr>
        <w:pStyle w:val="PlainText"/>
        <w:rPr>
          <w:rFonts w:ascii="Courier" w:hAnsi="Courier" w:cs="Courier"/>
        </w:rPr>
      </w:pPr>
      <w:r>
        <w:rPr>
          <w:rFonts w:eastAsia="Courier" w:cs="Courier" w:ascii="Courier" w:hAnsi="Courier"/>
        </w:rPr>
        <w:t xml:space="preserve">                                                 </w:t>
      </w:r>
      <w:r>
        <w:rPr>
          <w:rFonts w:cs="Courier" w:ascii="Courier" w:hAnsi="Courier"/>
        </w:rPr>
        <w:t>ELSA Winner 1000 ISA</w:t>
      </w:r>
    </w:p>
    <w:p>
      <w:pPr>
        <w:pStyle w:val="PlainText"/>
        <w:rPr>
          <w:rFonts w:ascii="Courier" w:hAnsi="Courier" w:cs="Courier"/>
        </w:rPr>
      </w:pPr>
      <w:r>
        <w:rPr>
          <w:rFonts w:eastAsia="Courier" w:cs="Courier" w:ascii="Courier" w:hAnsi="Courier"/>
        </w:rPr>
        <w:t xml:space="preserve">  </w:t>
      </w:r>
      <w:r>
        <w:rPr>
          <w:rFonts w:cs="Courier" w:ascii="Courier" w:hAnsi="Courier"/>
        </w:rPr>
        <w:t>928       AT&amp;T 20C490                    16    Actix Ultra</w:t>
      </w:r>
    </w:p>
    <w:p>
      <w:pPr>
        <w:pStyle w:val="PlainText"/>
        <w:rPr>
          <w:rFonts w:ascii="Courier" w:hAnsi="Courier" w:cs="Courier"/>
        </w:rPr>
      </w:pPr>
      <w:r>
        <w:rPr>
          <w:rFonts w:eastAsia="Courier" w:cs="Courier" w:ascii="Courier" w:hAnsi="Courier"/>
        </w:rPr>
        <w:t xml:space="preserve">  </w:t>
      </w:r>
      <w:r>
        <w:rPr>
          <w:rFonts w:cs="Courier" w:ascii="Courier" w:hAnsi="Courier"/>
        </w:rPr>
        <w:t>928       Sierra SC15025    ICD2061A     32    ELSA Winner 1000 ISA/VLB/EISA</w:t>
      </w:r>
    </w:p>
    <w:p>
      <w:pPr>
        <w:pStyle w:val="PlainText"/>
        <w:rPr>
          <w:rFonts w:ascii="Courier" w:hAnsi="Courier" w:cs="Courier"/>
        </w:rPr>
      </w:pPr>
      <w:r>
        <w:rPr>
          <w:rFonts w:eastAsia="Courier" w:cs="Courier" w:ascii="Courier" w:hAnsi="Courier"/>
        </w:rPr>
        <w:t xml:space="preserve">  </w:t>
      </w:r>
      <w:r>
        <w:rPr>
          <w:rFonts w:cs="Courier" w:ascii="Courier" w:hAnsi="Courier"/>
        </w:rPr>
        <w:t>928       Bt485             ICD2061A     32    STB Pegasus VL</w:t>
      </w:r>
    </w:p>
    <w:p>
      <w:pPr>
        <w:pStyle w:val="PlainText"/>
        <w:rPr>
          <w:rFonts w:ascii="Courier" w:hAnsi="Courier" w:cs="Courier"/>
        </w:rPr>
      </w:pPr>
      <w:r>
        <w:rPr>
          <w:rFonts w:cs="Courier" w:ascii="Courier" w:hAnsi="Courier"/>
        </w:rPr>
      </w:r>
    </w:p>
    <w:p>
      <w:pPr>
        <w:pStyle w:val="PlainText"/>
        <w:rPr>
          <w:rFonts w:ascii="Courier" w:hAnsi="Courier" w:cs="Courier"/>
        </w:rPr>
      </w:pPr>
      <w:r>
        <w:rPr>
          <w:rFonts w:eastAsia="Courier" w:cs="Courier" w:ascii="Courier" w:hAnsi="Courier"/>
        </w:rPr>
        <w:t xml:space="preserve">  </w:t>
      </w:r>
      <w:r>
        <w:rPr>
          <w:rFonts w:cs="Courier" w:ascii="Courier" w:hAnsi="Courier"/>
        </w:rPr>
        <w:t>928       Bt485             SC11412      16    SPEA(/V7) Mercury VLB</w:t>
      </w:r>
    </w:p>
    <w:p>
      <w:pPr>
        <w:pStyle w:val="PlainText"/>
        <w:rPr>
          <w:rFonts w:ascii="Courier" w:hAnsi="Courier" w:cs="Courier"/>
        </w:rPr>
      </w:pPr>
      <w:r>
        <w:rPr>
          <w:rFonts w:eastAsia="Courier" w:cs="Courier" w:ascii="Courier" w:hAnsi="Courier"/>
        </w:rPr>
        <w:t xml:space="preserve">  </w:t>
      </w:r>
      <w:r>
        <w:rPr>
          <w:rFonts w:cs="Courier" w:ascii="Courier" w:hAnsi="Courier"/>
        </w:rPr>
        <w:t>928       Bt485             ICD2061A     32    #9 GXE Level 10/11/12</w:t>
      </w:r>
    </w:p>
    <w:p>
      <w:pPr>
        <w:pStyle w:val="PlainText"/>
        <w:rPr>
          <w:rFonts w:ascii="Courier" w:hAnsi="Courier" w:cs="Courier"/>
        </w:rPr>
      </w:pPr>
      <w:r>
        <w:rPr>
          <w:rFonts w:eastAsia="Courier" w:cs="Courier" w:ascii="Courier" w:hAnsi="Courier"/>
        </w:rPr>
        <w:t xml:space="preserve">  </w:t>
      </w:r>
      <w:r>
        <w:rPr>
          <w:rFonts w:cs="Courier" w:ascii="Courier" w:hAnsi="Courier"/>
        </w:rPr>
        <w:t>928       Ti3020            ICD2061A     32    #9 GXE Level 14/16</w:t>
      </w:r>
    </w:p>
    <w:p>
      <w:pPr>
        <w:pStyle w:val="PlainText"/>
        <w:rPr>
          <w:rFonts w:ascii="Courier" w:hAnsi="Courier" w:cs="Courier"/>
        </w:rPr>
      </w:pPr>
      <w:r>
        <w:rPr>
          <w:rFonts w:eastAsia="Courier" w:cs="Courier" w:ascii="Courier" w:hAnsi="Courier"/>
        </w:rPr>
        <w:t xml:space="preserve">  </w:t>
      </w:r>
      <w:r>
        <w:rPr>
          <w:rFonts w:cs="Courier" w:ascii="Courier" w:hAnsi="Courier"/>
        </w:rPr>
        <w:t>928                                            928Movie</w:t>
      </w:r>
    </w:p>
    <w:p>
      <w:pPr>
        <w:pStyle w:val="PlainText"/>
        <w:rPr>
          <w:rFonts w:ascii="Courier" w:hAnsi="Courier" w:cs="Courier"/>
        </w:rPr>
      </w:pPr>
      <w:r>
        <w:rPr>
          <w:rFonts w:eastAsia="Courier" w:cs="Courier" w:ascii="Courier" w:hAnsi="Courier"/>
        </w:rPr>
        <w:t xml:space="preserve">                                                 </w:t>
      </w:r>
      <w:r>
        <w:rPr>
          <w:rFonts w:cs="Courier" w:ascii="Courier" w:hAnsi="Courier"/>
        </w:rPr>
        <w:t>Diamond Stealth Pro</w:t>
      </w:r>
    </w:p>
    <w:p>
      <w:pPr>
        <w:pStyle w:val="PlainText"/>
        <w:rPr>
          <w:rFonts w:ascii="Courier" w:hAnsi="Courier" w:cs="Courier"/>
        </w:rPr>
      </w:pPr>
      <w:r>
        <w:rPr>
          <w:rFonts w:eastAsia="Courier" w:cs="Courier" w:ascii="Courier" w:hAnsi="Courier"/>
        </w:rPr>
        <w:t xml:space="preserve">                                                 </w:t>
      </w:r>
      <w:r>
        <w:rPr>
          <w:rFonts w:cs="Courier" w:ascii="Courier" w:hAnsi="Courier"/>
        </w:rPr>
        <w:t>ELSA Winner 1000TwinBus</w:t>
      </w:r>
    </w:p>
    <w:p>
      <w:pPr>
        <w:pStyle w:val="PlainText"/>
        <w:rPr>
          <w:rFonts w:ascii="Courier" w:hAnsi="Courier" w:cs="Courier"/>
        </w:rPr>
      </w:pPr>
      <w:r>
        <w:rPr>
          <w:rFonts w:eastAsia="Courier" w:cs="Courier" w:ascii="Courier" w:hAnsi="Courier"/>
        </w:rPr>
        <w:t xml:space="preserve">                                                 </w:t>
      </w:r>
      <w:r>
        <w:rPr>
          <w:rFonts w:cs="Courier" w:ascii="Courier" w:hAnsi="Courier"/>
        </w:rPr>
        <w:t>ELSA Winner 1000VL</w:t>
      </w:r>
    </w:p>
    <w:p>
      <w:pPr>
        <w:pStyle w:val="PlainText"/>
        <w:rPr>
          <w:rFonts w:ascii="Courier" w:hAnsi="Courier" w:cs="Courier"/>
        </w:rPr>
      </w:pPr>
      <w:r>
        <w:rPr>
          <w:rFonts w:eastAsia="Courier" w:cs="Courier" w:ascii="Courier" w:hAnsi="Courier"/>
        </w:rPr>
        <w:t xml:space="preserve">                                                 </w:t>
      </w:r>
      <w:r>
        <w:rPr>
          <w:rFonts w:cs="Courier" w:ascii="Courier" w:hAnsi="Courier"/>
        </w:rPr>
        <w:t>ELSA Winner 2000</w:t>
      </w:r>
    </w:p>
    <w:p>
      <w:pPr>
        <w:pStyle w:val="PlainText"/>
        <w:rPr>
          <w:rFonts w:ascii="Courier" w:hAnsi="Courier" w:cs="Courier"/>
        </w:rPr>
      </w:pPr>
      <w:r>
        <w:rPr>
          <w:rFonts w:eastAsia="Courier" w:cs="Courier" w:ascii="Courier" w:hAnsi="Courier"/>
        </w:rPr>
        <w:t xml:space="preserve">                                                 </w:t>
      </w:r>
      <w:r>
        <w:rPr>
          <w:rFonts w:cs="Courier" w:ascii="Courier" w:hAnsi="Courier"/>
        </w:rPr>
        <w:t>Miro Crystal 16S</w:t>
      </w:r>
    </w:p>
    <w:p>
      <w:pPr>
        <w:pStyle w:val="PlainText"/>
        <w:rPr>
          <w:rFonts w:ascii="Courier" w:hAnsi="Courier" w:cs="Courier"/>
        </w:rPr>
      </w:pPr>
      <w:r>
        <w:rPr>
          <w:rFonts w:eastAsia="Courier" w:cs="Courier" w:ascii="Courier" w:hAnsi="Courier"/>
        </w:rPr>
        <w:t xml:space="preserve">  </w:t>
      </w:r>
      <w:r>
        <w:rPr>
          <w:rFonts w:cs="Courier" w:ascii="Courier" w:hAnsi="Courier"/>
        </w:rPr>
        <w:t>864                         ICD2061A           Miro Crystal 20SD (BIOS 2.xx)</w:t>
      </w:r>
    </w:p>
    <w:p>
      <w:pPr>
        <w:pStyle w:val="PlainText"/>
        <w:rPr>
          <w:rFonts w:ascii="Courier" w:hAnsi="Courier" w:cs="Courier"/>
        </w:rPr>
      </w:pPr>
      <w:r>
        <w:rPr>
          <w:rFonts w:eastAsia="Courier" w:cs="Courier" w:ascii="Courier" w:hAnsi="Courier"/>
        </w:rPr>
        <w:t xml:space="preserve">  </w:t>
      </w:r>
      <w:r>
        <w:rPr>
          <w:rFonts w:cs="Courier" w:ascii="Courier" w:hAnsi="Courier"/>
        </w:rPr>
        <w:t>864       AT&amp;T 20C498       ICS2494      32    Miro (Crystal) 20SD(BIOS1.xx)</w:t>
      </w:r>
    </w:p>
    <w:p>
      <w:pPr>
        <w:pStyle w:val="PlainText"/>
        <w:rPr>
          <w:rFonts w:ascii="Courier" w:hAnsi="Courier" w:cs="Courier"/>
        </w:rPr>
      </w:pPr>
      <w:r>
        <w:rPr>
          <w:rFonts w:eastAsia="Courier" w:cs="Courier" w:ascii="Courier" w:hAnsi="Courier"/>
        </w:rPr>
        <w:t xml:space="preserve">  </w:t>
      </w:r>
      <w:r>
        <w:rPr>
          <w:rFonts w:cs="Courier" w:ascii="Courier" w:hAnsi="Courier"/>
        </w:rPr>
        <w:t>864       AT&amp;T 20C498/      ICD2061A/    32    ELSA Winner 1000 PRO VLB/PCI</w:t>
      </w:r>
    </w:p>
    <w:p>
      <w:pPr>
        <w:pStyle w:val="PlainText"/>
        <w:rPr>
          <w:rFonts w:ascii="Courier" w:hAnsi="Courier" w:cs="Courier"/>
        </w:rPr>
      </w:pPr>
      <w:r>
        <w:rPr>
          <w:rFonts w:eastAsia="Courier" w:cs="Courier" w:ascii="Courier" w:hAnsi="Courier"/>
        </w:rPr>
        <w:t xml:space="preserve">  </w:t>
      </w:r>
      <w:r>
        <w:rPr>
          <w:rFonts w:cs="Courier" w:ascii="Courier" w:hAnsi="Courier"/>
        </w:rPr>
        <w:t>864       STG1700           ICS9161            MIRO 20SD (BIOS 2.x)</w:t>
      </w:r>
    </w:p>
    <w:p>
      <w:pPr>
        <w:pStyle w:val="PlainText"/>
        <w:rPr>
          <w:rFonts w:ascii="Courier" w:hAnsi="Courier" w:cs="Courier"/>
        </w:rPr>
      </w:pPr>
      <w:r>
        <w:rPr>
          <w:rFonts w:eastAsia="Courier" w:cs="Courier" w:ascii="Courier" w:hAnsi="Courier"/>
        </w:rPr>
        <w:t xml:space="preserve">                                                 </w:t>
      </w:r>
      <w:r>
        <w:rPr>
          <w:rFonts w:cs="Courier" w:ascii="Courier" w:hAnsi="Courier"/>
        </w:rPr>
        <w:t>ELAS Winner 1000 PRO</w:t>
      </w:r>
    </w:p>
    <w:p>
      <w:pPr>
        <w:pStyle w:val="PlainText"/>
        <w:rPr>
          <w:rFonts w:ascii="Courier" w:hAnsi="Courier" w:cs="Courier"/>
        </w:rPr>
      </w:pPr>
      <w:r>
        <w:rPr>
          <w:rFonts w:eastAsia="Courier" w:cs="Courier" w:ascii="Courier" w:hAnsi="Courier"/>
        </w:rPr>
        <w:t xml:space="preserve">  </w:t>
      </w:r>
      <w:r>
        <w:rPr>
          <w:rFonts w:cs="Courier" w:ascii="Courier" w:hAnsi="Courier"/>
        </w:rPr>
        <w:t>864       STG1700           ICD2061A     32    Actix GE 64 VLB</w:t>
      </w:r>
    </w:p>
    <w:p>
      <w:pPr>
        <w:pStyle w:val="PlainText"/>
        <w:rPr>
          <w:rFonts w:ascii="Courier" w:hAnsi="Courier" w:cs="Courier"/>
        </w:rPr>
      </w:pPr>
      <w:r>
        <w:rPr>
          <w:rFonts w:eastAsia="Courier" w:cs="Courier" w:ascii="Courier" w:hAnsi="Courier"/>
        </w:rPr>
        <w:t xml:space="preserve">  </w:t>
      </w:r>
      <w:r>
        <w:rPr>
          <w:rFonts w:cs="Courier" w:ascii="Courier" w:hAnsi="Courier"/>
        </w:rPr>
        <w:t>864       AT&amp;T 20C498/      ICS2595      16    SPEA MirageP64DRAM(BIOS3.x)</w:t>
      </w:r>
    </w:p>
    <w:p>
      <w:pPr>
        <w:pStyle w:val="PlainText"/>
        <w:rPr>
          <w:rFonts w:ascii="Courier" w:hAnsi="Courier" w:cs="Courier"/>
        </w:rPr>
      </w:pPr>
      <w:r>
        <w:rPr>
          <w:rFonts w:eastAsia="Courier" w:cs="Courier" w:ascii="Courier" w:hAnsi="Courier"/>
        </w:rPr>
        <w:t xml:space="preserve">            </w:t>
      </w:r>
      <w:r>
        <w:rPr>
          <w:rFonts w:cs="Courier" w:ascii="Courier" w:hAnsi="Courier"/>
        </w:rPr>
        <w:t>AT&amp;T 21C498</w:t>
      </w:r>
    </w:p>
    <w:p>
      <w:pPr>
        <w:pStyle w:val="PlainText"/>
        <w:rPr>
          <w:rFonts w:ascii="Courier" w:hAnsi="Courier" w:cs="Courier"/>
        </w:rPr>
      </w:pPr>
      <w:r>
        <w:rPr>
          <w:rFonts w:eastAsia="Courier" w:cs="Courier" w:ascii="Courier" w:hAnsi="Courier"/>
        </w:rPr>
        <w:t xml:space="preserve">  </w:t>
      </w:r>
      <w:r>
        <w:rPr>
          <w:rFonts w:cs="Courier" w:ascii="Courier" w:hAnsi="Courier"/>
        </w:rPr>
        <w:t>864       S3 86C716 SDAC                 32    ELSA Winner 1000 PRO</w:t>
      </w:r>
    </w:p>
    <w:p>
      <w:pPr>
        <w:pStyle w:val="PlainText"/>
        <w:rPr>
          <w:rFonts w:ascii="Courier" w:hAnsi="Courier" w:cs="Courier"/>
        </w:rPr>
      </w:pPr>
      <w:r>
        <w:rPr>
          <w:rFonts w:eastAsia="Courier" w:cs="Courier" w:ascii="Courier" w:hAnsi="Courier"/>
        </w:rPr>
        <w:t xml:space="preserve">                                                 </w:t>
      </w:r>
      <w:r>
        <w:rPr>
          <w:rFonts w:cs="Courier" w:ascii="Courier" w:hAnsi="Courier"/>
        </w:rPr>
        <w:t>Miro 20SD (BIOS 3.x)</w:t>
      </w:r>
    </w:p>
    <w:p>
      <w:pPr>
        <w:pStyle w:val="PlainText"/>
        <w:rPr>
          <w:rFonts w:ascii="Courier" w:hAnsi="Courier" w:cs="Courier"/>
        </w:rPr>
      </w:pPr>
      <w:r>
        <w:rPr>
          <w:rFonts w:eastAsia="Courier" w:cs="Courier" w:ascii="Courier" w:hAnsi="Courier"/>
        </w:rPr>
        <w:t xml:space="preserve">                                                 </w:t>
      </w:r>
      <w:r>
        <w:rPr>
          <w:rFonts w:cs="Courier" w:ascii="Courier" w:hAnsi="Courier"/>
        </w:rPr>
        <w:t>SPEAMirageP64 DRAM (BIOS 4.x)</w:t>
      </w:r>
    </w:p>
    <w:p>
      <w:pPr>
        <w:pStyle w:val="PlainText"/>
        <w:rPr>
          <w:rFonts w:ascii="Courier" w:hAnsi="Courier" w:cs="Courier"/>
        </w:rPr>
      </w:pPr>
      <w:r>
        <w:rPr>
          <w:rFonts w:eastAsia="Courier" w:cs="Courier" w:ascii="Courier" w:hAnsi="Courier"/>
        </w:rPr>
        <w:t xml:space="preserve">                                                 </w:t>
      </w:r>
      <w:r>
        <w:rPr>
          <w:rFonts w:cs="Courier" w:ascii="Courier" w:hAnsi="Courier"/>
        </w:rPr>
        <w:t>Diamond Stealth 64 DRAM</w:t>
      </w:r>
    </w:p>
    <w:p>
      <w:pPr>
        <w:pStyle w:val="PlainText"/>
        <w:rPr>
          <w:rFonts w:ascii="Courier" w:hAnsi="Courier" w:cs="Courier"/>
        </w:rPr>
      </w:pPr>
      <w:r>
        <w:rPr>
          <w:rFonts w:eastAsia="Courier" w:cs="Courier" w:ascii="Courier" w:hAnsi="Courier"/>
        </w:rPr>
        <w:t xml:space="preserve">                                                 </w:t>
      </w:r>
      <w:r>
        <w:rPr>
          <w:rFonts w:cs="Courier" w:ascii="Courier" w:hAnsi="Courier"/>
        </w:rPr>
        <w:t>Genoa Phantom 64i</w:t>
      </w:r>
    </w:p>
    <w:p>
      <w:pPr>
        <w:pStyle w:val="PlainText"/>
        <w:rPr>
          <w:rFonts w:ascii="Courier" w:hAnsi="Courier" w:cs="Courier"/>
        </w:rPr>
      </w:pPr>
      <w:r>
        <w:rPr>
          <w:rFonts w:eastAsia="Courier" w:cs="Courier" w:ascii="Courier" w:hAnsi="Courier"/>
        </w:rPr>
        <w:t xml:space="preserve">                                                 </w:t>
      </w:r>
      <w:r>
        <w:rPr>
          <w:rFonts w:cs="Courier" w:ascii="Courier" w:hAnsi="Courier"/>
        </w:rPr>
        <w:t>MiroCrystal20SDVLB(BIOS 3.xx)</w:t>
      </w:r>
    </w:p>
    <w:p>
      <w:pPr>
        <w:pStyle w:val="PlainText"/>
        <w:rPr>
          <w:rFonts w:ascii="Courier" w:hAnsi="Courier" w:cs="Courier"/>
        </w:rPr>
      </w:pPr>
      <w:r>
        <w:rPr>
          <w:rFonts w:eastAsia="Courier" w:cs="Courier" w:ascii="Courier" w:hAnsi="Courier"/>
        </w:rPr>
        <w:t xml:space="preserve">  </w:t>
      </w:r>
      <w:r>
        <w:rPr>
          <w:rFonts w:cs="Courier" w:ascii="Courier" w:hAnsi="Courier"/>
        </w:rPr>
        <w:t>864       ICS5342           ICS5342      32    Diamond Stealth 64DRAM (some)</w:t>
      </w:r>
    </w:p>
    <w:p>
      <w:pPr>
        <w:pStyle w:val="PlainText"/>
        <w:rPr>
          <w:rFonts w:ascii="Courier" w:hAnsi="Courier" w:cs="Courier"/>
        </w:rPr>
      </w:pPr>
      <w:r>
        <w:rPr>
          <w:rFonts w:eastAsia="Courier" w:cs="Courier" w:ascii="Courier" w:hAnsi="Courier"/>
        </w:rPr>
        <w:t xml:space="preserve">  </w:t>
      </w:r>
      <w:r>
        <w:rPr>
          <w:rFonts w:cs="Courier" w:ascii="Courier" w:hAnsi="Courier"/>
        </w:rPr>
        <w:t>864       SDAC                                 DiamondStealth64Graphics 2001</w:t>
      </w:r>
    </w:p>
    <w:p>
      <w:pPr>
        <w:pStyle w:val="PlainText"/>
        <w:rPr>
          <w:rFonts w:ascii="Courier" w:hAnsi="Courier" w:cs="Courier"/>
        </w:rPr>
      </w:pPr>
      <w:r>
        <w:rPr>
          <w:rFonts w:eastAsia="Courier" w:cs="Courier" w:ascii="Courier" w:hAnsi="Courier"/>
        </w:rPr>
        <w:t xml:space="preserve">  </w:t>
      </w:r>
      <w:r>
        <w:rPr>
          <w:rFonts w:cs="Courier" w:ascii="Courier" w:hAnsi="Courier"/>
        </w:rPr>
        <w:t>864       AT&amp;T 20C498-13    ICD2061A     32    #9 GXE64 PCI</w:t>
      </w:r>
    </w:p>
    <w:p>
      <w:pPr>
        <w:pStyle w:val="PlainText"/>
        <w:rPr>
          <w:rFonts w:ascii="Courier" w:hAnsi="Courier" w:cs="Courier"/>
        </w:rPr>
      </w:pPr>
      <w:r>
        <w:rPr>
          <w:rFonts w:eastAsia="Courier" w:cs="Courier" w:ascii="Courier" w:hAnsi="Courier"/>
        </w:rPr>
        <w:t xml:space="preserve">  </w:t>
      </w:r>
      <w:r>
        <w:rPr>
          <w:rFonts w:cs="Courier" w:ascii="Courier" w:hAnsi="Courier"/>
        </w:rPr>
        <w:t>864                                            ASUS Video Magic PCI V864</w:t>
      </w:r>
    </w:p>
    <w:p>
      <w:pPr>
        <w:pStyle w:val="PlainText"/>
        <w:rPr>
          <w:rFonts w:ascii="Courier" w:hAnsi="Courier" w:cs="Courier"/>
        </w:rPr>
      </w:pPr>
      <w:r>
        <w:rPr>
          <w:rFonts w:eastAsia="Courier" w:cs="Courier" w:ascii="Courier" w:hAnsi="Courier"/>
        </w:rPr>
        <w:t xml:space="preserve">                                                 </w:t>
      </w:r>
      <w:r>
        <w:rPr>
          <w:rFonts w:cs="Courier" w:ascii="Courier" w:hAnsi="Courier"/>
        </w:rPr>
        <w:t>VidTech FastMax P20</w:t>
      </w:r>
    </w:p>
    <w:p>
      <w:pPr>
        <w:pStyle w:val="PlainText"/>
        <w:rPr>
          <w:rFonts w:ascii="Courier" w:hAnsi="Courier" w:cs="Courier"/>
        </w:rPr>
      </w:pPr>
      <w:r>
        <w:rPr>
          <w:rFonts w:eastAsia="Courier" w:cs="Courier" w:ascii="Courier" w:hAnsi="Courier"/>
        </w:rPr>
        <w:t xml:space="preserve">  </w:t>
      </w:r>
      <w:r>
        <w:rPr>
          <w:rFonts w:cs="Courier" w:ascii="Courier" w:hAnsi="Courier"/>
        </w:rPr>
        <w:t>964                                            ELSA Winner 2000 PRO-2,4</w:t>
      </w:r>
    </w:p>
    <w:p>
      <w:pPr>
        <w:pStyle w:val="PlainText"/>
        <w:rPr>
          <w:rFonts w:ascii="Courier" w:hAnsi="Courier" w:cs="Courier"/>
        </w:rPr>
      </w:pPr>
      <w:r>
        <w:rPr>
          <w:rFonts w:eastAsia="Courier" w:cs="Courier" w:ascii="Courier" w:hAnsi="Courier"/>
        </w:rPr>
        <w:t xml:space="preserve">                                                 </w:t>
      </w:r>
      <w:r>
        <w:rPr>
          <w:rFonts w:cs="Courier" w:ascii="Courier" w:hAnsi="Courier"/>
        </w:rPr>
        <w:t>spider Tarantula 64</w:t>
      </w:r>
    </w:p>
    <w:p>
      <w:pPr>
        <w:pStyle w:val="PlainText"/>
        <w:rPr>
          <w:rFonts w:ascii="Courier" w:hAnsi="Courier" w:cs="Courier"/>
        </w:rPr>
      </w:pPr>
      <w:r>
        <w:rPr>
          <w:rFonts w:eastAsia="Courier" w:cs="Courier" w:ascii="Courier" w:hAnsi="Courier"/>
        </w:rPr>
        <w:t xml:space="preserve">  </w:t>
      </w:r>
      <w:r>
        <w:rPr>
          <w:rFonts w:cs="Courier" w:ascii="Courier" w:hAnsi="Courier"/>
        </w:rPr>
        <w:t>964       AT&amp;T 20C505       ICD2061A     32    Miro Crystal 20SV PCI/40SV</w:t>
      </w:r>
    </w:p>
    <w:p>
      <w:pPr>
        <w:pStyle w:val="PlainText"/>
        <w:rPr>
          <w:rFonts w:ascii="Courier" w:hAnsi="Courier" w:cs="Courier"/>
        </w:rPr>
      </w:pPr>
      <w:r>
        <w:rPr>
          <w:rFonts w:eastAsia="Courier" w:cs="Courier" w:ascii="Courier" w:hAnsi="Courier"/>
        </w:rPr>
        <w:t xml:space="preserve">  </w:t>
      </w:r>
      <w:r>
        <w:rPr>
          <w:rFonts w:cs="Courier" w:ascii="Courier" w:hAnsi="Courier"/>
        </w:rPr>
        <w:t>964       Bt485             ICD2061A     32    Diamond Stealth 64</w:t>
      </w:r>
    </w:p>
    <w:p>
      <w:pPr>
        <w:pStyle w:val="PlainText"/>
        <w:rPr>
          <w:rFonts w:ascii="Courier" w:hAnsi="Courier" w:cs="Courier"/>
        </w:rPr>
      </w:pPr>
      <w:r>
        <w:rPr>
          <w:rFonts w:eastAsia="Courier" w:cs="Courier" w:ascii="Courier" w:hAnsi="Courier"/>
        </w:rPr>
        <w:t xml:space="preserve">  </w:t>
      </w:r>
      <w:r>
        <w:rPr>
          <w:rFonts w:cs="Courier" w:ascii="Courier" w:hAnsi="Courier"/>
        </w:rPr>
        <w:t>964       Bt9485            ICS9161A     32    SPEA Mercury 64</w:t>
      </w:r>
    </w:p>
    <w:p>
      <w:pPr>
        <w:pStyle w:val="PlainText"/>
        <w:rPr>
          <w:rFonts w:ascii="Courier" w:hAnsi="Courier" w:cs="Courier"/>
        </w:rPr>
      </w:pPr>
      <w:r>
        <w:rPr>
          <w:rFonts w:eastAsia="Courier" w:cs="Courier" w:ascii="Courier" w:hAnsi="Courier"/>
        </w:rPr>
        <w:t xml:space="preserve">  </w:t>
      </w:r>
      <w:r>
        <w:rPr>
          <w:rFonts w:cs="Courier" w:ascii="Courier" w:hAnsi="Courier"/>
        </w:rPr>
        <w:t>964       Ti3020            ICD2061A     8     ELSA Winner 2000 PRO PCI</w:t>
      </w:r>
    </w:p>
    <w:p>
      <w:pPr>
        <w:pStyle w:val="PlainText"/>
        <w:rPr>
          <w:rFonts w:ascii="Courier" w:hAnsi="Courier" w:cs="Courier"/>
        </w:rPr>
      </w:pPr>
      <w:r>
        <w:rPr>
          <w:rFonts w:eastAsia="Courier" w:cs="Courier" w:ascii="Courier" w:hAnsi="Courier"/>
        </w:rPr>
        <w:t xml:space="preserve">  </w:t>
      </w:r>
      <w:r>
        <w:rPr>
          <w:rFonts w:cs="Courier" w:ascii="Courier" w:hAnsi="Courier"/>
        </w:rPr>
        <w:t>964       Ti3025            Ti3025       32    #9 GXE64 Pro VLB/PCI</w:t>
      </w:r>
    </w:p>
    <w:p>
      <w:pPr>
        <w:pStyle w:val="PlainText"/>
        <w:rPr>
          <w:rFonts w:ascii="Courier" w:hAnsi="Courier" w:cs="Courier"/>
        </w:rPr>
      </w:pPr>
      <w:r>
        <w:rPr>
          <w:rFonts w:eastAsia="Courier" w:cs="Courier" w:ascii="Courier" w:hAnsi="Courier"/>
        </w:rPr>
        <w:t xml:space="preserve">                                                 </w:t>
      </w:r>
      <w:r>
        <w:rPr>
          <w:rFonts w:cs="Courier" w:ascii="Courier" w:hAnsi="Courier"/>
        </w:rPr>
        <w:t>Miro Crystal 40SV</w:t>
      </w:r>
    </w:p>
    <w:p>
      <w:pPr>
        <w:pStyle w:val="PlainText"/>
        <w:rPr>
          <w:rFonts w:ascii="Courier" w:hAnsi="Courier" w:cs="Courier"/>
        </w:rPr>
      </w:pPr>
      <w:r>
        <w:rPr>
          <w:rFonts w:eastAsia="Courier" w:cs="Courier" w:ascii="Courier" w:hAnsi="Courier"/>
        </w:rPr>
        <w:t xml:space="preserve">  </w:t>
      </w:r>
      <w:r>
        <w:rPr>
          <w:rFonts w:cs="Courier" w:ascii="Courier" w:hAnsi="Courier"/>
        </w:rPr>
        <w:t>964       IBM RGB                        32    HerculesGraphiteTerminator 64</w:t>
      </w:r>
    </w:p>
    <w:p>
      <w:pPr>
        <w:pStyle w:val="PlainText"/>
        <w:rPr>
          <w:rFonts w:ascii="Courier" w:hAnsi="Courier" w:cs="Courier"/>
        </w:rPr>
      </w:pPr>
      <w:r>
        <w:rPr>
          <w:rFonts w:eastAsia="Courier" w:cs="Courier" w:ascii="Courier" w:hAnsi="Courier"/>
        </w:rPr>
        <w:t xml:space="preserve">  </w:t>
      </w:r>
      <w:r>
        <w:rPr>
          <w:rFonts w:cs="Courier" w:ascii="Courier" w:hAnsi="Courier"/>
        </w:rPr>
        <w:t>868       S3 86C716 SDAC                 32    ELSA Winner 1000AVI</w:t>
      </w:r>
    </w:p>
    <w:p>
      <w:pPr>
        <w:pStyle w:val="PlainText"/>
        <w:rPr>
          <w:rFonts w:ascii="Courier" w:hAnsi="Courier" w:cs="Courier"/>
        </w:rPr>
      </w:pPr>
      <w:r>
        <w:rPr>
          <w:rFonts w:eastAsia="Courier" w:cs="Courier" w:ascii="Courier" w:hAnsi="Courier"/>
        </w:rPr>
        <w:t xml:space="preserve">                                                 </w:t>
      </w:r>
      <w:r>
        <w:rPr>
          <w:rFonts w:cs="Courier" w:ascii="Courier" w:hAnsi="Courier"/>
        </w:rPr>
        <w:t>Miro Crystal 20SD PCI</w:t>
      </w:r>
    </w:p>
    <w:p>
      <w:pPr>
        <w:pStyle w:val="PlainText"/>
        <w:rPr>
          <w:rFonts w:ascii="Courier" w:hAnsi="Courier" w:cs="Courier"/>
        </w:rPr>
      </w:pPr>
      <w:r>
        <w:rPr>
          <w:rFonts w:eastAsia="Courier" w:cs="Courier" w:ascii="Courier" w:hAnsi="Courier"/>
        </w:rPr>
        <w:t xml:space="preserve">  </w:t>
      </w:r>
      <w:r>
        <w:rPr>
          <w:rFonts w:cs="Courier" w:ascii="Courier" w:hAnsi="Courier"/>
        </w:rPr>
        <w:t>868       AT&amp;T 29C409                          ELSA Winner 1000AVI</w:t>
      </w:r>
    </w:p>
    <w:p>
      <w:pPr>
        <w:pStyle w:val="PlainText"/>
        <w:rPr>
          <w:rFonts w:ascii="Courier" w:hAnsi="Courier" w:cs="Courier"/>
        </w:rPr>
      </w:pPr>
      <w:r>
        <w:rPr>
          <w:rFonts w:eastAsia="Courier" w:cs="Courier" w:ascii="Courier" w:hAnsi="Courier"/>
        </w:rPr>
        <w:t xml:space="preserve">  </w:t>
      </w:r>
      <w:r>
        <w:rPr>
          <w:rFonts w:cs="Courier" w:ascii="Courier" w:hAnsi="Courier"/>
        </w:rPr>
        <w:t>868                                            Diamond Stealth Video DRAM</w:t>
      </w:r>
    </w:p>
    <w:p>
      <w:pPr>
        <w:pStyle w:val="PlainText"/>
        <w:rPr>
          <w:rFonts w:ascii="Courier" w:hAnsi="Courier" w:cs="Courier"/>
        </w:rPr>
      </w:pPr>
      <w:r>
        <w:rPr>
          <w:rFonts w:eastAsia="Courier" w:cs="Courier" w:ascii="Courier" w:hAnsi="Courier"/>
        </w:rPr>
        <w:t xml:space="preserve">                                                 </w:t>
      </w:r>
      <w:r>
        <w:rPr>
          <w:rFonts w:cs="Courier" w:ascii="Courier" w:hAnsi="Courier"/>
        </w:rPr>
        <w:t>DmndStealth64Video2120/2200</w:t>
      </w:r>
    </w:p>
    <w:p>
      <w:pPr>
        <w:pStyle w:val="PlainText"/>
        <w:rPr>
          <w:rFonts w:ascii="Courier" w:hAnsi="Courier" w:cs="Courier"/>
        </w:rPr>
      </w:pPr>
      <w:r>
        <w:rPr>
          <w:rFonts w:eastAsia="Courier" w:cs="Courier" w:ascii="Courier" w:hAnsi="Courier"/>
        </w:rPr>
        <w:t xml:space="preserve">                                                 </w:t>
      </w:r>
      <w:r>
        <w:rPr>
          <w:rFonts w:cs="Courier" w:ascii="Courier" w:hAnsi="Courier"/>
        </w:rPr>
        <w:t>ELSA Winner 1000PRO/X</w:t>
      </w:r>
    </w:p>
    <w:p>
      <w:pPr>
        <w:pStyle w:val="PlainText"/>
        <w:rPr>
          <w:rFonts w:ascii="Courier" w:hAnsi="Courier" w:cs="Courier"/>
        </w:rPr>
      </w:pPr>
      <w:r>
        <w:rPr>
          <w:rFonts w:eastAsia="Courier" w:cs="Courier" w:ascii="Courier" w:hAnsi="Courier"/>
        </w:rPr>
        <w:t xml:space="preserve">                                                 </w:t>
      </w:r>
      <w:r>
        <w:rPr>
          <w:rFonts w:cs="Courier" w:ascii="Courier" w:hAnsi="Courier"/>
        </w:rPr>
        <w:t>#9 FX Motion 531</w:t>
      </w:r>
    </w:p>
    <w:p>
      <w:pPr>
        <w:pStyle w:val="PlainText"/>
        <w:rPr>
          <w:rFonts w:ascii="Courier" w:hAnsi="Courier" w:cs="Courier"/>
        </w:rPr>
      </w:pPr>
      <w:r>
        <w:rPr>
          <w:rFonts w:eastAsia="Courier" w:cs="Courier" w:ascii="Courier" w:hAnsi="Courier"/>
        </w:rPr>
        <w:t xml:space="preserve">                                                 </w:t>
      </w:r>
      <w:r>
        <w:rPr>
          <w:rFonts w:cs="Courier" w:ascii="Courier" w:hAnsi="Courier"/>
        </w:rPr>
        <w:t>VideoLogic GrafixStar 500</w:t>
      </w:r>
    </w:p>
    <w:p>
      <w:pPr>
        <w:pStyle w:val="PlainText"/>
        <w:rPr>
          <w:rFonts w:ascii="Courier" w:hAnsi="Courier" w:cs="Courier"/>
        </w:rPr>
      </w:pPr>
      <w:r>
        <w:rPr>
          <w:rFonts w:eastAsia="Courier" w:cs="Courier" w:ascii="Courier" w:hAnsi="Courier"/>
        </w:rPr>
        <w:t xml:space="preserve">  </w:t>
      </w:r>
      <w:r>
        <w:rPr>
          <w:rFonts w:cs="Courier" w:ascii="Courier" w:hAnsi="Courier"/>
        </w:rPr>
        <w:t>968                                            Diamond Stealth 64 Video3200</w:t>
      </w:r>
    </w:p>
    <w:p>
      <w:pPr>
        <w:pStyle w:val="PlainText"/>
        <w:rPr>
          <w:rFonts w:ascii="Courier" w:hAnsi="Courier" w:cs="Courier"/>
        </w:rPr>
      </w:pPr>
      <w:r>
        <w:rPr>
          <w:rFonts w:eastAsia="Courier" w:cs="Courier" w:ascii="Courier" w:hAnsi="Courier"/>
        </w:rPr>
        <w:t xml:space="preserve">                                                 </w:t>
      </w:r>
      <w:r>
        <w:rPr>
          <w:rFonts w:cs="Courier" w:ascii="Courier" w:hAnsi="Courier"/>
        </w:rPr>
        <w:t>ELSA Gloria-4/8</w:t>
      </w:r>
    </w:p>
    <w:p>
      <w:pPr>
        <w:pStyle w:val="PlainText"/>
        <w:rPr>
          <w:rFonts w:ascii="Courier" w:hAnsi="Courier" w:cs="Courier"/>
        </w:rPr>
      </w:pPr>
      <w:r>
        <w:rPr>
          <w:rFonts w:eastAsia="Courier" w:cs="Courier" w:ascii="Courier" w:hAnsi="Courier"/>
        </w:rPr>
        <w:t xml:space="preserve">                                                 </w:t>
      </w:r>
      <w:r>
        <w:rPr>
          <w:rFonts w:cs="Courier" w:ascii="Courier" w:hAnsi="Courier"/>
        </w:rPr>
        <w:t>ELSA Winner 2000AVI</w:t>
      </w:r>
    </w:p>
    <w:p>
      <w:pPr>
        <w:pStyle w:val="PlainText"/>
        <w:rPr>
          <w:rFonts w:ascii="Courier" w:hAnsi="Courier" w:cs="Courier"/>
        </w:rPr>
      </w:pPr>
      <w:r>
        <w:rPr>
          <w:rFonts w:eastAsia="Courier" w:cs="Courier" w:ascii="Courier" w:hAnsi="Courier"/>
        </w:rPr>
        <w:t xml:space="preserve">                                                 </w:t>
      </w:r>
      <w:r>
        <w:rPr>
          <w:rFonts w:cs="Courier" w:ascii="Courier" w:hAnsi="Courier"/>
        </w:rPr>
        <w:t>ELSAWinner2000PRO/X-2/X-4/X-8</w:t>
      </w:r>
    </w:p>
    <w:p>
      <w:pPr>
        <w:pStyle w:val="PlainText"/>
        <w:rPr>
          <w:rFonts w:ascii="Courier" w:hAnsi="Courier" w:cs="Courier"/>
        </w:rPr>
      </w:pPr>
      <w:r>
        <w:rPr>
          <w:rFonts w:eastAsia="Courier" w:cs="Courier" w:ascii="Courier" w:hAnsi="Courier"/>
        </w:rPr>
        <w:t xml:space="preserve">                                                 </w:t>
      </w:r>
      <w:r>
        <w:rPr>
          <w:rFonts w:cs="Courier" w:ascii="Courier" w:hAnsi="Courier"/>
        </w:rPr>
        <w:t>Genoa VideoBlitz III AV</w:t>
      </w:r>
    </w:p>
    <w:p>
      <w:pPr>
        <w:pStyle w:val="PlainText"/>
        <w:rPr>
          <w:rFonts w:ascii="Courier" w:hAnsi="Courier" w:cs="Courier"/>
        </w:rPr>
      </w:pPr>
      <w:r>
        <w:rPr>
          <w:rFonts w:eastAsia="Courier" w:cs="Courier" w:ascii="Courier" w:hAnsi="Courier"/>
        </w:rPr>
        <w:t xml:space="preserve">                                                 </w:t>
      </w:r>
      <w:r>
        <w:rPr>
          <w:rFonts w:cs="Courier" w:ascii="Courier" w:hAnsi="Courier"/>
        </w:rPr>
        <w:t>HerculesGrap.TerminatorPro 64</w:t>
      </w:r>
    </w:p>
    <w:p>
      <w:pPr>
        <w:pStyle w:val="PlainText"/>
        <w:rPr>
          <w:rFonts w:ascii="Courier" w:hAnsi="Courier" w:cs="Courier"/>
        </w:rPr>
      </w:pPr>
      <w:r>
        <w:rPr>
          <w:rFonts w:eastAsia="Courier" w:cs="Courier" w:ascii="Courier" w:hAnsi="Courier"/>
        </w:rPr>
        <w:t xml:space="preserve">                                                 </w:t>
      </w:r>
      <w:r>
        <w:rPr>
          <w:rFonts w:cs="Courier" w:ascii="Courier" w:hAnsi="Courier"/>
        </w:rPr>
        <w:t>LeadTek WinFast S430</w:t>
      </w:r>
    </w:p>
    <w:p>
      <w:pPr>
        <w:pStyle w:val="PlainText"/>
        <w:rPr>
          <w:rFonts w:ascii="Courier" w:hAnsi="Courier" w:cs="Courier"/>
        </w:rPr>
      </w:pPr>
      <w:r>
        <w:rPr>
          <w:rFonts w:eastAsia="Courier" w:cs="Courier" w:ascii="Courier" w:hAnsi="Courier"/>
        </w:rPr>
        <w:t xml:space="preserve">                                                 </w:t>
      </w:r>
      <w:r>
        <w:rPr>
          <w:rFonts w:cs="Courier" w:ascii="Courier" w:hAnsi="Courier"/>
        </w:rPr>
        <w:t>LeadTek WinFast S510</w:t>
      </w:r>
    </w:p>
    <w:p>
      <w:pPr>
        <w:pStyle w:val="PlainText"/>
        <w:rPr>
          <w:rFonts w:ascii="Courier" w:hAnsi="Courier" w:cs="Courier"/>
        </w:rPr>
      </w:pPr>
      <w:r>
        <w:rPr>
          <w:rFonts w:eastAsia="Courier" w:cs="Courier" w:ascii="Courier" w:hAnsi="Courier"/>
        </w:rPr>
        <w:t xml:space="preserve">                                                 </w:t>
      </w:r>
      <w:r>
        <w:rPr>
          <w:rFonts w:cs="Courier" w:ascii="Courier" w:hAnsi="Courier"/>
        </w:rPr>
        <w:t>Miro Crystal 80SV</w:t>
      </w:r>
    </w:p>
    <w:p>
      <w:pPr>
        <w:pStyle w:val="PlainText"/>
        <w:rPr>
          <w:rFonts w:ascii="Courier" w:hAnsi="Courier" w:cs="Courier"/>
        </w:rPr>
      </w:pPr>
      <w:r>
        <w:rPr>
          <w:rFonts w:eastAsia="Courier" w:cs="Courier" w:ascii="Courier" w:hAnsi="Courier"/>
        </w:rPr>
        <w:t xml:space="preserve">                                                 </w:t>
      </w:r>
      <w:r>
        <w:rPr>
          <w:rFonts w:cs="Courier" w:ascii="Courier" w:hAnsi="Courier"/>
        </w:rPr>
        <w:t>Miro Crystal 20SV</w:t>
      </w:r>
    </w:p>
    <w:p>
      <w:pPr>
        <w:pStyle w:val="PlainText"/>
        <w:rPr>
          <w:rFonts w:ascii="Courier" w:hAnsi="Courier" w:cs="Courier"/>
        </w:rPr>
      </w:pPr>
      <w:r>
        <w:rPr>
          <w:rFonts w:eastAsia="Courier" w:cs="Courier" w:ascii="Courier" w:hAnsi="Courier"/>
        </w:rPr>
        <w:t xml:space="preserve">                                                 </w:t>
      </w:r>
      <w:r>
        <w:rPr>
          <w:rFonts w:cs="Courier" w:ascii="Courier" w:hAnsi="Courier"/>
        </w:rPr>
        <w:t>#9 FX Motion 771</w:t>
      </w:r>
    </w:p>
    <w:p>
      <w:pPr>
        <w:pStyle w:val="PlainText"/>
        <w:rPr>
          <w:rFonts w:ascii="Courier" w:hAnsi="Courier" w:cs="Courier"/>
        </w:rPr>
      </w:pPr>
      <w:r>
        <w:rPr>
          <w:rFonts w:eastAsia="Courier" w:cs="Courier" w:ascii="Courier" w:hAnsi="Courier"/>
        </w:rPr>
        <w:t xml:space="preserve">                                                 </w:t>
      </w:r>
      <w:r>
        <w:rPr>
          <w:rFonts w:cs="Courier" w:ascii="Courier" w:hAnsi="Courier"/>
        </w:rPr>
        <w:t>VideoLogic GrafixStar 700</w:t>
      </w:r>
    </w:p>
    <w:p>
      <w:pPr>
        <w:pStyle w:val="PlainText"/>
        <w:rPr>
          <w:rFonts w:ascii="Courier" w:hAnsi="Courier" w:cs="Courier"/>
        </w:rPr>
      </w:pPr>
      <w:r>
        <w:rPr>
          <w:rFonts w:eastAsia="Courier" w:cs="Courier" w:ascii="Courier" w:hAnsi="Courier"/>
        </w:rPr>
        <w:t xml:space="preserve">                                                 </w:t>
      </w:r>
      <w:r>
        <w:rPr>
          <w:rFonts w:cs="Courier" w:ascii="Courier" w:hAnsi="Courier"/>
        </w:rPr>
        <w:t>WinFast S430/S510</w:t>
      </w:r>
    </w:p>
    <w:p>
      <w:pPr>
        <w:pStyle w:val="PlainText"/>
        <w:rPr>
          <w:rFonts w:ascii="Courier" w:hAnsi="Courier" w:cs="Courier"/>
        </w:rPr>
      </w:pPr>
      <w:r>
        <w:rPr>
          <w:rFonts w:eastAsia="Courier" w:cs="Courier" w:ascii="Courier" w:hAnsi="Courier"/>
        </w:rPr>
        <w:t xml:space="preserve">  </w:t>
      </w:r>
      <w:r>
        <w:rPr>
          <w:rFonts w:cs="Courier" w:ascii="Courier" w:hAnsi="Courier"/>
        </w:rPr>
        <w:t>968       TVP3026                        32    ELSA Winner 2000PRO/X</w:t>
      </w:r>
    </w:p>
    <w:p>
      <w:pPr>
        <w:pStyle w:val="PlainText"/>
        <w:rPr>
          <w:rFonts w:ascii="Courier" w:hAnsi="Courier" w:cs="Courier"/>
        </w:rPr>
      </w:pPr>
      <w:r>
        <w:rPr>
          <w:rFonts w:eastAsia="Courier" w:cs="Courier" w:ascii="Courier" w:hAnsi="Courier"/>
        </w:rPr>
        <w:t xml:space="preserve">                                                 </w:t>
      </w:r>
      <w:r>
        <w:rPr>
          <w:rFonts w:cs="Courier" w:ascii="Courier" w:hAnsi="Courier"/>
        </w:rPr>
        <w:t>Diamond Stealth 64 Video VRAM</w:t>
      </w:r>
    </w:p>
    <w:p>
      <w:pPr>
        <w:pStyle w:val="PlainText"/>
        <w:rPr>
          <w:rFonts w:ascii="Courier" w:hAnsi="Courier" w:cs="Courier"/>
        </w:rPr>
      </w:pPr>
      <w:r>
        <w:rPr>
          <w:rFonts w:eastAsia="Courier" w:cs="Courier" w:ascii="Courier" w:hAnsi="Courier"/>
        </w:rPr>
        <w:t xml:space="preserve">  </w:t>
      </w:r>
      <w:r>
        <w:rPr>
          <w:rFonts w:cs="Courier" w:ascii="Courier" w:hAnsi="Courier"/>
        </w:rPr>
        <w:t>968       IBM RGB                        32    Genoa VideoBlitz III AVI</w:t>
      </w:r>
    </w:p>
    <w:p>
      <w:pPr>
        <w:pStyle w:val="PlainText"/>
        <w:rPr>
          <w:rFonts w:ascii="Courier" w:hAnsi="Courier" w:cs="Courier"/>
        </w:rPr>
      </w:pPr>
      <w:r>
        <w:rPr>
          <w:rFonts w:eastAsia="Courier" w:cs="Courier" w:ascii="Courier" w:hAnsi="Courier"/>
        </w:rPr>
        <w:t xml:space="preserve">                                                 </w:t>
      </w:r>
      <w:r>
        <w:rPr>
          <w:rFonts w:cs="Courier" w:ascii="Courier" w:hAnsi="Courier"/>
        </w:rPr>
        <w:t>Hercules Terminator Pro 64</w:t>
      </w:r>
    </w:p>
    <w:p>
      <w:pPr>
        <w:pStyle w:val="PlainText"/>
        <w:rPr>
          <w:rFonts w:ascii="Courier" w:hAnsi="Courier" w:cs="Courier"/>
        </w:rPr>
      </w:pPr>
      <w:r>
        <w:rPr>
          <w:rFonts w:eastAsia="Courier" w:cs="Courier" w:ascii="Courier" w:hAnsi="Courier"/>
        </w:rPr>
        <w:t xml:space="preserve">                                                 </w:t>
      </w:r>
      <w:r>
        <w:rPr>
          <w:rFonts w:cs="Courier" w:ascii="Courier" w:hAnsi="Courier"/>
        </w:rPr>
        <w:t>STB Velocity 64 Video</w:t>
      </w:r>
    </w:p>
    <w:p>
      <w:pPr>
        <w:pStyle w:val="PlainText"/>
        <w:rPr>
          <w:rFonts w:ascii="Courier" w:hAnsi="Courier" w:cs="Courier"/>
        </w:rPr>
      </w:pPr>
      <w:r>
        <w:rPr>
          <w:rFonts w:eastAsia="Courier" w:cs="Courier" w:ascii="Courier" w:hAnsi="Courier"/>
        </w:rPr>
        <w:t xml:space="preserve">                                                 </w:t>
      </w:r>
      <w:r>
        <w:rPr>
          <w:rFonts w:cs="Courier" w:ascii="Courier" w:hAnsi="Courier"/>
        </w:rPr>
        <w:t>#9 FX Motion 771</w:t>
      </w:r>
    </w:p>
    <w:p>
      <w:pPr>
        <w:pStyle w:val="PlainText"/>
        <w:rPr>
          <w:rFonts w:ascii="Courier" w:hAnsi="Courier" w:cs="Courier"/>
        </w:rPr>
      </w:pPr>
      <w:r>
        <w:rPr>
          <w:rFonts w:eastAsia="Courier" w:cs="Courier" w:ascii="Courier" w:hAnsi="Courier"/>
        </w:rPr>
        <w:t xml:space="preserve">                                                 </w:t>
      </w:r>
      <w:r>
        <w:rPr>
          <w:rFonts w:cs="Courier" w:ascii="Courier" w:hAnsi="Courier"/>
        </w:rPr>
        <w:t>DmndStealth64Video3240/3400</w:t>
      </w:r>
    </w:p>
    <w:p>
      <w:pPr>
        <w:pStyle w:val="PlainText"/>
        <w:rPr>
          <w:rFonts w:ascii="Courier" w:hAnsi="Courier" w:cs="Courier"/>
        </w:rPr>
      </w:pPr>
      <w:r>
        <w:rPr>
          <w:rFonts w:eastAsia="Courier" w:cs="Courier" w:ascii="Courier" w:hAnsi="Courier"/>
        </w:rPr>
        <w:t xml:space="preserve">  </w:t>
      </w:r>
      <w:r>
        <w:rPr>
          <w:rFonts w:cs="Courier" w:ascii="Courier" w:hAnsi="Courier"/>
        </w:rPr>
        <w:t>968       TI RAMDAC                            DmndStealth64 Video 3240/3400</w:t>
      </w:r>
    </w:p>
    <w:p>
      <w:pPr>
        <w:pStyle w:val="PlainText"/>
        <w:rPr>
          <w:rFonts w:ascii="Courier" w:hAnsi="Courier" w:cs="Courier"/>
        </w:rPr>
      </w:pPr>
      <w:r>
        <w:rPr>
          <w:rFonts w:eastAsia="Courier" w:cs="Courier" w:ascii="Courier" w:hAnsi="Courier"/>
        </w:rPr>
        <w:t xml:space="preserve">  </w:t>
      </w:r>
      <w:r>
        <w:rPr>
          <w:rFonts w:cs="Courier" w:ascii="Courier" w:hAnsi="Courier"/>
        </w:rPr>
        <w:t>732       (Trio32)                       32    Diamond Stealth 64 DRAM SE</w:t>
      </w:r>
    </w:p>
    <w:p>
      <w:pPr>
        <w:pStyle w:val="PlainText"/>
        <w:rPr>
          <w:rFonts w:ascii="Courier" w:hAnsi="Courier" w:cs="Courier"/>
        </w:rPr>
      </w:pPr>
      <w:r>
        <w:rPr>
          <w:rFonts w:eastAsia="Courier" w:cs="Courier" w:ascii="Courier" w:hAnsi="Courier"/>
        </w:rPr>
        <w:t xml:space="preserve">                                                 </w:t>
      </w:r>
      <w:r>
        <w:rPr>
          <w:rFonts w:cs="Courier" w:ascii="Courier" w:hAnsi="Courier"/>
        </w:rPr>
        <w:t>(all Trio32 based cards)</w:t>
      </w:r>
    </w:p>
    <w:p>
      <w:pPr>
        <w:pStyle w:val="PlainText"/>
        <w:rPr>
          <w:rFonts w:ascii="Courier" w:hAnsi="Courier" w:cs="Courier"/>
        </w:rPr>
      </w:pPr>
      <w:r>
        <w:rPr>
          <w:rFonts w:eastAsia="Courier" w:cs="Courier" w:ascii="Courier" w:hAnsi="Courier"/>
        </w:rPr>
        <w:t xml:space="preserve">  </w:t>
      </w:r>
      <w:r>
        <w:rPr>
          <w:rFonts w:cs="Courier" w:ascii="Courier" w:hAnsi="Courier"/>
        </w:rPr>
        <w:t>764       (Trio64)                       32    SPEA Mirage P64 (BIOS 5.x)</w:t>
      </w:r>
    </w:p>
    <w:p>
      <w:pPr>
        <w:pStyle w:val="PlainText"/>
        <w:rPr>
          <w:rFonts w:ascii="Courier" w:hAnsi="Courier" w:cs="Courier"/>
        </w:rPr>
      </w:pPr>
      <w:r>
        <w:rPr>
          <w:rFonts w:eastAsia="Courier" w:cs="Courier" w:ascii="Courier" w:hAnsi="Courier"/>
        </w:rPr>
        <w:t xml:space="preserve">                                                 </w:t>
      </w:r>
      <w:r>
        <w:rPr>
          <w:rFonts w:cs="Courier" w:ascii="Courier" w:hAnsi="Courier"/>
        </w:rPr>
        <w:t>Diamond Stealth 64 DRAM</w:t>
      </w:r>
    </w:p>
    <w:p>
      <w:pPr>
        <w:pStyle w:val="PlainText"/>
        <w:rPr>
          <w:rFonts w:ascii="Courier" w:hAnsi="Courier" w:cs="Courier"/>
        </w:rPr>
      </w:pPr>
      <w:r>
        <w:rPr>
          <w:rFonts w:eastAsia="Courier" w:cs="Courier" w:ascii="Courier" w:hAnsi="Courier"/>
        </w:rPr>
        <w:t xml:space="preserve">                                                 </w:t>
      </w:r>
      <w:r>
        <w:rPr>
          <w:rFonts w:cs="Courier" w:ascii="Courier" w:hAnsi="Courier"/>
        </w:rPr>
        <w:t>DiamondStealth64Graphics 2xx0</w:t>
      </w:r>
    </w:p>
    <w:p>
      <w:pPr>
        <w:pStyle w:val="PlainText"/>
        <w:rPr>
          <w:rFonts w:ascii="Courier" w:hAnsi="Courier" w:cs="Courier"/>
        </w:rPr>
      </w:pPr>
      <w:r>
        <w:rPr>
          <w:rFonts w:eastAsia="Courier" w:cs="Courier" w:ascii="Courier" w:hAnsi="Courier"/>
        </w:rPr>
        <w:t xml:space="preserve">                                                 </w:t>
      </w:r>
      <w:r>
        <w:rPr>
          <w:rFonts w:cs="Courier" w:ascii="Courier" w:hAnsi="Courier"/>
        </w:rPr>
        <w:t>#9 FX Vision 330</w:t>
      </w:r>
    </w:p>
    <w:p>
      <w:pPr>
        <w:pStyle w:val="PlainText"/>
        <w:rPr>
          <w:rFonts w:ascii="Courier" w:hAnsi="Courier" w:cs="Courier"/>
        </w:rPr>
      </w:pPr>
      <w:r>
        <w:rPr>
          <w:rFonts w:eastAsia="Courier" w:cs="Courier" w:ascii="Courier" w:hAnsi="Courier"/>
        </w:rPr>
        <w:t xml:space="preserve">                                                 </w:t>
      </w:r>
      <w:r>
        <w:rPr>
          <w:rFonts w:cs="Courier" w:ascii="Courier" w:hAnsi="Courier"/>
        </w:rPr>
        <w:t>STB PowerGraph 64</w:t>
      </w:r>
    </w:p>
    <w:p>
      <w:pPr>
        <w:pStyle w:val="PlainText"/>
        <w:rPr>
          <w:rFonts w:ascii="Courier" w:hAnsi="Courier" w:cs="Courier"/>
        </w:rPr>
      </w:pPr>
      <w:r>
        <w:rPr>
          <w:rFonts w:eastAsia="Courier" w:cs="Courier" w:ascii="Courier" w:hAnsi="Courier"/>
        </w:rPr>
        <w:t xml:space="preserve">                                                 </w:t>
      </w:r>
      <w:r>
        <w:rPr>
          <w:rFonts w:cs="Courier" w:ascii="Courier" w:hAnsi="Courier"/>
        </w:rPr>
        <w:t>(all Trio64 based cards)</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Trio64V+)                       </w:t>
        <w:tab/>
        <w:t>DSV3326</w:t>
      </w:r>
    </w:p>
    <w:p>
      <w:pPr>
        <w:pStyle w:val="PlainText"/>
        <w:rPr>
          <w:rFonts w:ascii="Courier" w:hAnsi="Courier" w:cs="Courier"/>
        </w:rPr>
      </w:pPr>
      <w:r>
        <w:rPr>
          <w:rFonts w:eastAsia="Courier" w:cs="Courier" w:ascii="Courier" w:hAnsi="Courier"/>
        </w:rPr>
        <w:t xml:space="preserve">                                             </w:t>
      </w:r>
      <w:r>
        <w:rPr>
          <w:rFonts w:cs="Courier" w:ascii="Courier" w:hAnsi="Courier"/>
        </w:rPr>
        <w:tab/>
        <w:t>Diamond Stealth 64 Video 2001</w:t>
      </w:r>
    </w:p>
    <w:p>
      <w:pPr>
        <w:pStyle w:val="PlainText"/>
        <w:rPr>
          <w:rFonts w:ascii="Courier" w:hAnsi="Courier" w:cs="Courier"/>
        </w:rPr>
      </w:pPr>
      <w:r>
        <w:rPr>
          <w:rFonts w:eastAsia="Courier" w:cs="Courier" w:ascii="Courier" w:hAnsi="Courier"/>
        </w:rPr>
        <w:t xml:space="preserve">                                             </w:t>
      </w:r>
      <w:r>
        <w:rPr>
          <w:rFonts w:cs="Courier" w:ascii="Courier" w:hAnsi="Courier"/>
        </w:rPr>
        <w:tab/>
        <w:t>DataExpert DSV3365</w:t>
      </w:r>
    </w:p>
    <w:p>
      <w:pPr>
        <w:pStyle w:val="PlainText"/>
        <w:rPr>
          <w:rFonts w:ascii="Courier" w:hAnsi="Courier" w:cs="Courier"/>
        </w:rPr>
      </w:pPr>
      <w:r>
        <w:rPr>
          <w:rFonts w:eastAsia="Courier" w:cs="Courier" w:ascii="Courier" w:hAnsi="Courier"/>
        </w:rPr>
        <w:t xml:space="preserve">                                             </w:t>
      </w:r>
      <w:r>
        <w:rPr>
          <w:rFonts w:cs="Courier" w:ascii="Courier" w:hAnsi="Courier"/>
        </w:rPr>
        <w:tab/>
        <w:t>ExpertColor DSV3365</w:t>
      </w:r>
    </w:p>
    <w:p>
      <w:pPr>
        <w:pStyle w:val="PlainText"/>
        <w:rPr>
          <w:rFonts w:ascii="Courier" w:hAnsi="Courier" w:cs="Courier"/>
        </w:rPr>
      </w:pPr>
      <w:r>
        <w:rPr>
          <w:rFonts w:eastAsia="Courier" w:cs="Courier" w:ascii="Courier" w:hAnsi="Courier"/>
        </w:rPr>
        <w:t xml:space="preserve">                                             </w:t>
      </w:r>
      <w:r>
        <w:rPr>
          <w:rFonts w:cs="Courier" w:ascii="Courier" w:hAnsi="Courier"/>
        </w:rPr>
        <w:tab/>
        <w:t>MAXColor S3 Trio64V+</w:t>
      </w:r>
    </w:p>
    <w:p>
      <w:pPr>
        <w:pStyle w:val="PlainText"/>
        <w:rPr>
          <w:rFonts w:ascii="Courier" w:hAnsi="Courier" w:cs="Courier"/>
        </w:rPr>
      </w:pPr>
      <w:r>
        <w:rPr>
          <w:rFonts w:eastAsia="Courier" w:cs="Courier" w:ascii="Courier" w:hAnsi="Courier"/>
        </w:rPr>
        <w:t xml:space="preserve">                                             </w:t>
      </w:r>
      <w:r>
        <w:rPr>
          <w:rFonts w:cs="Courier" w:ascii="Courier" w:hAnsi="Courier"/>
        </w:rPr>
        <w:tab/>
        <w:t>ELSA Winner 1000TRIO/V</w:t>
      </w:r>
    </w:p>
    <w:p>
      <w:pPr>
        <w:pStyle w:val="PlainText"/>
        <w:rPr>
          <w:rFonts w:ascii="Courier" w:hAnsi="Courier" w:cs="Courier"/>
        </w:rPr>
      </w:pPr>
      <w:r>
        <w:rPr>
          <w:rFonts w:eastAsia="Courier" w:cs="Courier" w:ascii="Courier" w:hAnsi="Courier"/>
        </w:rPr>
        <w:t xml:space="preserve">                                             </w:t>
      </w:r>
      <w:r>
        <w:rPr>
          <w:rFonts w:cs="Courier" w:ascii="Courier" w:hAnsi="Courier"/>
        </w:rPr>
        <w:tab/>
        <w:t>Hercules Terminator 64/Video</w:t>
      </w:r>
    </w:p>
    <w:p>
      <w:pPr>
        <w:pStyle w:val="PlainText"/>
        <w:rPr>
          <w:rFonts w:ascii="Courier" w:hAnsi="Courier" w:cs="Courier"/>
        </w:rPr>
      </w:pPr>
      <w:r>
        <w:rPr>
          <w:rFonts w:eastAsia="Courier" w:cs="Courier" w:ascii="Courier" w:hAnsi="Courier"/>
        </w:rPr>
        <w:t xml:space="preserve">                                             </w:t>
      </w:r>
      <w:r>
        <w:rPr>
          <w:rFonts w:cs="Courier" w:ascii="Courier" w:hAnsi="Courier"/>
        </w:rPr>
        <w:tab/>
        <w:t>#9 FX Motion 331</w:t>
      </w:r>
    </w:p>
    <w:p>
      <w:pPr>
        <w:pStyle w:val="PlainText"/>
        <w:rPr>
          <w:rFonts w:ascii="Courier" w:hAnsi="Courier" w:cs="Courier"/>
        </w:rPr>
      </w:pPr>
      <w:r>
        <w:rPr>
          <w:rFonts w:eastAsia="Courier" w:cs="Courier" w:ascii="Courier" w:hAnsi="Courier"/>
        </w:rPr>
        <w:t xml:space="preserve">                                             </w:t>
      </w:r>
      <w:r>
        <w:rPr>
          <w:rFonts w:cs="Courier" w:ascii="Courier" w:hAnsi="Courier"/>
        </w:rPr>
        <w:tab/>
        <w:t>STB Powergraph 64 Video</w:t>
      </w:r>
    </w:p>
    <w:p>
      <w:pPr>
        <w:pStyle w:val="PlainText"/>
        <w:rPr>
          <w:rFonts w:ascii="Courier" w:hAnsi="Courier" w:cs="Courier"/>
        </w:rPr>
      </w:pPr>
      <w:r>
        <w:rPr>
          <w:rFonts w:eastAsia="Courier" w:cs="Courier" w:ascii="Courier" w:hAnsi="Courier"/>
        </w:rPr>
        <w:t xml:space="preserve">                                             </w:t>
      </w:r>
      <w:r>
        <w:rPr>
          <w:rFonts w:cs="Courier" w:ascii="Courier" w:hAnsi="Courier"/>
        </w:rPr>
        <w:tab/>
        <w:t>VideoLogic GrafixStar 400</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Trio64V2)                       </w:t>
        <w:tab/>
        <w:t>ELSA Winner 1000/T2D</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ViRGE)                          </w:t>
        <w:tab/>
        <w:t>Canopus Co. Power Window 3DV</w:t>
      </w:r>
    </w:p>
    <w:p>
      <w:pPr>
        <w:pStyle w:val="PlainText"/>
        <w:rPr>
          <w:rFonts w:ascii="Courier" w:hAnsi="Courier" w:cs="Courier"/>
        </w:rPr>
      </w:pPr>
      <w:r>
        <w:rPr>
          <w:rFonts w:eastAsia="Courier" w:cs="Courier" w:ascii="Courier" w:hAnsi="Courier"/>
        </w:rPr>
        <w:t xml:space="preserve">                                             </w:t>
      </w:r>
      <w:r>
        <w:rPr>
          <w:rFonts w:cs="Courier" w:ascii="Courier" w:hAnsi="Courier"/>
        </w:rPr>
        <w:tab/>
        <w:t>DSV3325</w:t>
      </w:r>
    </w:p>
    <w:p>
      <w:pPr>
        <w:pStyle w:val="PlainText"/>
        <w:rPr>
          <w:rFonts w:ascii="Courier" w:hAnsi="Courier" w:cs="Courier"/>
        </w:rPr>
      </w:pPr>
      <w:r>
        <w:rPr>
          <w:rFonts w:eastAsia="Courier" w:cs="Courier" w:ascii="Courier" w:hAnsi="Courier"/>
        </w:rPr>
        <w:t xml:space="preserve">                                             </w:t>
      </w:r>
      <w:r>
        <w:rPr>
          <w:rFonts w:cs="Courier" w:ascii="Courier" w:hAnsi="Courier"/>
        </w:rPr>
        <w:tab/>
        <w:t>DataExpert DSV3325</w:t>
      </w:r>
    </w:p>
    <w:p>
      <w:pPr>
        <w:pStyle w:val="PlainText"/>
        <w:rPr>
          <w:rFonts w:ascii="Courier" w:hAnsi="Courier" w:cs="Courier"/>
        </w:rPr>
      </w:pPr>
      <w:r>
        <w:rPr>
          <w:rFonts w:eastAsia="Courier" w:cs="Courier" w:ascii="Courier" w:hAnsi="Courier"/>
        </w:rPr>
        <w:t xml:space="preserve">                                             </w:t>
      </w:r>
      <w:r>
        <w:rPr>
          <w:rFonts w:cs="Courier" w:ascii="Courier" w:hAnsi="Courier"/>
        </w:rPr>
        <w:tab/>
        <w:t>DiamondMultimediaStealth3D2000</w:t>
      </w:r>
    </w:p>
    <w:p>
      <w:pPr>
        <w:pStyle w:val="PlainText"/>
        <w:rPr>
          <w:rFonts w:ascii="Courier" w:hAnsi="Courier" w:cs="Courier"/>
        </w:rPr>
      </w:pPr>
      <w:r>
        <w:rPr>
          <w:rFonts w:eastAsia="Courier" w:cs="Courier" w:ascii="Courier" w:hAnsi="Courier"/>
        </w:rPr>
        <w:t xml:space="preserve">                                             </w:t>
      </w:r>
      <w:r>
        <w:rPr>
          <w:rFonts w:cs="Courier" w:ascii="Courier" w:hAnsi="Courier"/>
        </w:rPr>
        <w:tab/>
        <w:t>DiamonMult.Stealth3D 2000 PRO</w:t>
      </w:r>
    </w:p>
    <w:p>
      <w:pPr>
        <w:pStyle w:val="PlainText"/>
        <w:rPr>
          <w:rFonts w:ascii="Courier" w:hAnsi="Courier" w:cs="Courier"/>
        </w:rPr>
      </w:pPr>
      <w:r>
        <w:rPr>
          <w:rFonts w:eastAsia="Courier" w:cs="Courier" w:ascii="Courier" w:hAnsi="Courier"/>
        </w:rPr>
        <w:t xml:space="preserve">                                             </w:t>
      </w:r>
      <w:r>
        <w:rPr>
          <w:rFonts w:cs="Courier" w:ascii="Courier" w:hAnsi="Courier"/>
        </w:rPr>
        <w:tab/>
        <w:t>Diamond Stealth 3D 2000</w:t>
      </w:r>
    </w:p>
    <w:p>
      <w:pPr>
        <w:pStyle w:val="PlainText"/>
        <w:rPr>
          <w:rFonts w:ascii="Courier" w:hAnsi="Courier" w:cs="Courier"/>
        </w:rPr>
      </w:pPr>
      <w:r>
        <w:rPr>
          <w:rFonts w:eastAsia="Courier" w:cs="Courier" w:ascii="Courier" w:hAnsi="Courier"/>
        </w:rPr>
        <w:t xml:space="preserve">                                             </w:t>
      </w:r>
      <w:r>
        <w:rPr>
          <w:rFonts w:cs="Courier" w:ascii="Courier" w:hAnsi="Courier"/>
        </w:rPr>
        <w:tab/>
        <w:t>Diamond Stealth 3D 2000 PRO</w:t>
      </w:r>
    </w:p>
    <w:p>
      <w:pPr>
        <w:pStyle w:val="PlainText"/>
        <w:rPr>
          <w:rFonts w:ascii="Courier" w:hAnsi="Courier" w:cs="Courier"/>
        </w:rPr>
      </w:pPr>
      <w:r>
        <w:rPr>
          <w:rFonts w:eastAsia="Courier" w:cs="Courier" w:ascii="Courier" w:hAnsi="Courier"/>
        </w:rPr>
        <w:t xml:space="preserve">                                             </w:t>
      </w:r>
      <w:r>
        <w:rPr>
          <w:rFonts w:cs="Courier" w:ascii="Courier" w:hAnsi="Courier"/>
        </w:rPr>
        <w:tab/>
        <w:t>Diamond Stealth 3D 3000</w:t>
      </w:r>
    </w:p>
    <w:p>
      <w:pPr>
        <w:pStyle w:val="PlainText"/>
        <w:rPr>
          <w:rFonts w:ascii="Courier" w:hAnsi="Courier" w:cs="Courier"/>
        </w:rPr>
      </w:pPr>
      <w:r>
        <w:rPr>
          <w:rFonts w:eastAsia="Courier" w:cs="Courier" w:ascii="Courier" w:hAnsi="Courier"/>
        </w:rPr>
        <w:t xml:space="preserve">                                             </w:t>
      </w:r>
      <w:r>
        <w:rPr>
          <w:rFonts w:cs="Courier" w:ascii="Courier" w:hAnsi="Courier"/>
        </w:rPr>
        <w:tab/>
        <w:t>ELSA Victory 3D</w:t>
      </w:r>
    </w:p>
    <w:p>
      <w:pPr>
        <w:pStyle w:val="PlainText"/>
        <w:rPr>
          <w:rFonts w:ascii="Courier" w:hAnsi="Courier" w:cs="Courier"/>
        </w:rPr>
      </w:pPr>
      <w:r>
        <w:rPr>
          <w:rFonts w:eastAsia="Courier" w:cs="Courier" w:ascii="Courier" w:hAnsi="Courier"/>
        </w:rPr>
        <w:t xml:space="preserve">                                             </w:t>
      </w:r>
      <w:r>
        <w:rPr>
          <w:rFonts w:cs="Courier" w:ascii="Courier" w:hAnsi="Courier"/>
        </w:rPr>
        <w:tab/>
        <w:t>ELSA Victory 3DX</w:t>
      </w:r>
    </w:p>
    <w:p>
      <w:pPr>
        <w:pStyle w:val="PlainText"/>
        <w:rPr>
          <w:rFonts w:ascii="Courier" w:hAnsi="Courier" w:cs="Courier"/>
        </w:rPr>
      </w:pPr>
      <w:r>
        <w:rPr>
          <w:rFonts w:eastAsia="Courier" w:cs="Courier" w:ascii="Courier" w:hAnsi="Courier"/>
        </w:rPr>
        <w:t xml:space="preserve">                                             </w:t>
      </w:r>
      <w:r>
        <w:rPr>
          <w:rFonts w:cs="Courier" w:ascii="Courier" w:hAnsi="Courier"/>
        </w:rPr>
        <w:tab/>
        <w:t>ELSA Winner 3000-S</w:t>
      </w:r>
    </w:p>
    <w:p>
      <w:pPr>
        <w:pStyle w:val="PlainText"/>
        <w:rPr>
          <w:rFonts w:ascii="Courier" w:hAnsi="Courier" w:cs="Courier"/>
        </w:rPr>
      </w:pPr>
      <w:r>
        <w:rPr>
          <w:rFonts w:eastAsia="Courier" w:cs="Courier" w:ascii="Courier" w:hAnsi="Courier"/>
        </w:rPr>
        <w:t xml:space="preserve">                                             </w:t>
      </w:r>
      <w:r>
        <w:rPr>
          <w:rFonts w:cs="Courier" w:ascii="Courier" w:hAnsi="Courier"/>
        </w:rPr>
        <w:tab/>
        <w:t>Expertcolor DSV3325</w:t>
      </w:r>
    </w:p>
    <w:p>
      <w:pPr>
        <w:pStyle w:val="PlainText"/>
        <w:rPr>
          <w:rFonts w:ascii="Courier" w:hAnsi="Courier" w:cs="Courier"/>
        </w:rPr>
      </w:pPr>
      <w:r>
        <w:rPr>
          <w:rFonts w:eastAsia="Courier" w:cs="Courier" w:ascii="Courier" w:hAnsi="Courier"/>
        </w:rPr>
        <w:t xml:space="preserve">                                             </w:t>
      </w:r>
      <w:r>
        <w:rPr>
          <w:rFonts w:cs="Courier" w:ascii="Courier" w:hAnsi="Courier"/>
        </w:rPr>
        <w:tab/>
        <w:t>Hercules Terminator 64/3D</w:t>
      </w:r>
    </w:p>
    <w:p>
      <w:pPr>
        <w:pStyle w:val="PlainText"/>
        <w:rPr>
          <w:rFonts w:ascii="Courier" w:hAnsi="Courier" w:cs="Courier"/>
        </w:rPr>
      </w:pPr>
      <w:r>
        <w:rPr>
          <w:rFonts w:eastAsia="Courier" w:cs="Courier" w:ascii="Courier" w:hAnsi="Courier"/>
        </w:rPr>
        <w:t xml:space="preserve">                                             </w:t>
      </w:r>
      <w:r>
        <w:rPr>
          <w:rFonts w:cs="Courier" w:ascii="Courier" w:hAnsi="Courier"/>
        </w:rPr>
        <w:tab/>
        <w:t>LeadTek WinFast 3D S600</w:t>
      </w:r>
    </w:p>
    <w:p>
      <w:pPr>
        <w:pStyle w:val="PlainText"/>
        <w:rPr>
          <w:rFonts w:ascii="Courier" w:hAnsi="Courier" w:cs="Courier"/>
        </w:rPr>
      </w:pPr>
      <w:r>
        <w:rPr>
          <w:rFonts w:eastAsia="Courier" w:cs="Courier" w:ascii="Courier" w:hAnsi="Courier"/>
        </w:rPr>
        <w:t xml:space="preserve">                                             </w:t>
      </w:r>
      <w:r>
        <w:rPr>
          <w:rFonts w:cs="Courier" w:ascii="Courier" w:hAnsi="Courier"/>
        </w:rPr>
        <w:tab/>
        <w:t>MELCO WGP-VG4S</w:t>
      </w:r>
    </w:p>
    <w:p>
      <w:pPr>
        <w:pStyle w:val="PlainText"/>
        <w:rPr>
          <w:rFonts w:ascii="Courier" w:hAnsi="Courier" w:cs="Courier"/>
        </w:rPr>
      </w:pPr>
      <w:r>
        <w:rPr>
          <w:rFonts w:eastAsia="Courier" w:cs="Courier" w:ascii="Courier" w:hAnsi="Courier"/>
        </w:rPr>
        <w:t xml:space="preserve">                                             </w:t>
      </w:r>
      <w:r>
        <w:rPr>
          <w:rFonts w:cs="Courier" w:ascii="Courier" w:hAnsi="Courier"/>
        </w:rPr>
        <w:tab/>
        <w:t>#9 FX Motion 332</w:t>
      </w:r>
    </w:p>
    <w:p>
      <w:pPr>
        <w:pStyle w:val="PlainText"/>
        <w:rPr>
          <w:rFonts w:ascii="Courier" w:hAnsi="Courier" w:cs="Courier"/>
        </w:rPr>
      </w:pPr>
      <w:r>
        <w:rPr>
          <w:rFonts w:eastAsia="Courier" w:cs="Courier" w:ascii="Courier" w:hAnsi="Courier"/>
        </w:rPr>
        <w:t xml:space="preserve">                                             </w:t>
      </w:r>
      <w:r>
        <w:rPr>
          <w:rFonts w:cs="Courier" w:ascii="Courier" w:hAnsi="Courier"/>
        </w:rPr>
        <w:tab/>
        <w:t>Orchid Tech. FahrenheitVideo3D</w:t>
      </w:r>
    </w:p>
    <w:p>
      <w:pPr>
        <w:pStyle w:val="PlainText"/>
        <w:rPr>
          <w:rFonts w:ascii="Courier" w:hAnsi="Courier" w:cs="Courier"/>
        </w:rPr>
      </w:pPr>
      <w:r>
        <w:rPr>
          <w:rFonts w:eastAsia="Courier" w:cs="Courier" w:ascii="Courier" w:hAnsi="Courier"/>
        </w:rPr>
        <w:t xml:space="preserve">                                             </w:t>
      </w:r>
      <w:r>
        <w:rPr>
          <w:rFonts w:cs="Courier" w:ascii="Courier" w:hAnsi="Courier"/>
        </w:rPr>
        <w:tab/>
        <w:t>STB systems Powergraph 3D</w:t>
      </w:r>
    </w:p>
    <w:p>
      <w:pPr>
        <w:pStyle w:val="PlainText"/>
        <w:rPr>
          <w:rFonts w:ascii="Courier" w:hAnsi="Courier" w:cs="Courier"/>
        </w:rPr>
      </w:pPr>
      <w:r>
        <w:rPr>
          <w:rFonts w:eastAsia="Courier" w:cs="Courier" w:ascii="Courier" w:hAnsi="Courier"/>
        </w:rPr>
        <w:t xml:space="preserve">                                             </w:t>
      </w:r>
      <w:r>
        <w:rPr>
          <w:rFonts w:cs="Courier" w:ascii="Courier" w:hAnsi="Courier"/>
        </w:rPr>
        <w:tab/>
        <w:t>WinFast 3D S600</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ViRGE/DX)                       </w:t>
        <w:tab/>
        <w:t>Hercules Terminator 3D/DX</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ViRGE/GX)                       </w:t>
        <w:tab/>
        <w:t>STB Nitro 3D</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ViRGE/VX)                       </w:t>
        <w:tab/>
        <w:t>ELSA Winner 2000AVI/3D</w:t>
      </w:r>
    </w:p>
    <w:p>
      <w:pPr>
        <w:pStyle w:val="PlainText"/>
        <w:rPr>
          <w:rFonts w:ascii="Courier" w:hAnsi="Courier" w:cs="Courier"/>
        </w:rPr>
      </w:pPr>
      <w:r>
        <w:rPr>
          <w:rFonts w:eastAsia="Courier" w:cs="Courier" w:ascii="Courier" w:hAnsi="Courier"/>
        </w:rPr>
        <w:t xml:space="preserve">                                             </w:t>
      </w:r>
      <w:r>
        <w:rPr>
          <w:rFonts w:cs="Courier" w:ascii="Courier" w:hAnsi="Courier"/>
        </w:rPr>
        <w:tab/>
        <w:t>ELSA Winner 3000</w:t>
      </w:r>
    </w:p>
    <w:p>
      <w:pPr>
        <w:pStyle w:val="PlainText"/>
        <w:rPr>
          <w:rFonts w:ascii="Courier" w:hAnsi="Courier" w:cs="Courier"/>
        </w:rPr>
      </w:pPr>
      <w:r>
        <w:rPr>
          <w:rFonts w:eastAsia="Courier" w:cs="Courier" w:ascii="Courier" w:hAnsi="Courier"/>
        </w:rPr>
        <w:t xml:space="preserve">                                             </w:t>
      </w:r>
      <w:r>
        <w:rPr>
          <w:rFonts w:cs="Courier" w:ascii="Courier" w:hAnsi="Courier"/>
        </w:rPr>
        <w:tab/>
        <w:t>ELSA Winner 3000-L-42/-M-22</w:t>
      </w:r>
    </w:p>
    <w:p>
      <w:pPr>
        <w:pStyle w:val="PlainText"/>
        <w:rPr>
          <w:rFonts w:ascii="Courier" w:hAnsi="Courier" w:cs="Courier"/>
        </w:rPr>
      </w:pPr>
      <w:r>
        <w:rPr>
          <w:rFonts w:eastAsia="Courier" w:cs="Courier" w:ascii="Courier" w:hAnsi="Courier"/>
        </w:rPr>
        <w:t xml:space="preserve">                                             </w:t>
      </w:r>
      <w:r>
        <w:rPr>
          <w:rFonts w:cs="Courier" w:ascii="Courier" w:hAnsi="Courier"/>
        </w:rPr>
        <w:tab/>
        <w:t>MELCO WGP-VX8</w:t>
      </w:r>
    </w:p>
    <w:p>
      <w:pPr>
        <w:pStyle w:val="PlainText"/>
        <w:rPr>
          <w:rFonts w:ascii="Courier" w:hAnsi="Courier" w:cs="Courier"/>
        </w:rPr>
      </w:pPr>
      <w:r>
        <w:rPr>
          <w:rFonts w:eastAsia="Courier" w:cs="Courier" w:ascii="Courier" w:hAnsi="Courier"/>
        </w:rPr>
        <w:t xml:space="preserve">                                             </w:t>
      </w:r>
      <w:r>
        <w:rPr>
          <w:rFonts w:cs="Courier" w:ascii="Courier" w:hAnsi="Courier"/>
        </w:rPr>
        <w:tab/>
        <w:t>STB Systems Velocity 3D</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911/924                                    </w:t>
        <w:tab/>
        <w:t>Diamond Stealth VRAM</w:t>
      </w:r>
    </w:p>
    <w:p>
      <w:pPr>
        <w:pStyle w:val="PlainText"/>
        <w:rPr>
          <w:rFonts w:ascii="Courier" w:hAnsi="Courier" w:cs="Courier"/>
        </w:rPr>
      </w:pPr>
      <w:r>
        <w:rPr>
          <w:rFonts w:eastAsia="Courier" w:cs="Courier" w:ascii="Courier" w:hAnsi="Courier"/>
        </w:rPr>
        <w:t xml:space="preserve">  </w:t>
      </w:r>
      <w:r>
        <w:rPr>
          <w:rFonts w:cs="Courier" w:ascii="Courier" w:hAnsi="Courier"/>
        </w:rPr>
        <w:t>924       SC1148 DA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Untuk chipset tipe ViRGE/VX,DX,GX,GX2 dapat digunakan mulai XFree86 3.3.1 dan gunakan server XF86_SVG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  Lampiran B. Card PCMCIA yang bisa dipakai</w:t>
      </w:r>
    </w:p>
    <w:p>
      <w:pPr>
        <w:pStyle w:val="PlainText"/>
        <w:rPr>
          <w:rFonts w:ascii="Times New Roman" w:hAnsi="Times New Roman" w:cs="Times New Roman"/>
          <w:sz w:val="24"/>
        </w:rPr>
      </w:pPr>
      <w:r>
        <w:rPr>
          <w:rFonts w:cs="Times New Roman" w:ascii="Times New Roman" w:hAnsi="Times New Roman"/>
          <w:sz w:val="24"/>
        </w:rPr>
        <w:t>Card berikut dapat digunakan dengan menggunakan paket PCMCIA David Hind dan daftar berikut diperoleh dari web site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1.  Ethernet 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MC, Megahertz dan Ositech menggunakan the smc91c92_c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Untuk 3Com dan Faralloncards gunakan driver 3c589_c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ujitsu, TDK, RATOC, CONTEC, Eagle dan Nextcom cards gunakan driver fmvj18x_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rd lain gunakan driver pcnet_cs. Card NE2000 dan kompatibelnya yang tidak ada pada daftar ini juga bisa digunakan dengan driver pcnet_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3Com 3c589, 3c589B, 3c589C, 3c589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ccton EN2212, EN2216 Ether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llied Telesis CentreCOM CE6001, LA-PC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sante Friendly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ST 1082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eLAN EPCMC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Net CN30BC, CN40BC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ompex/ReadyLINK Ethernet Comb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onnectware LANdingGear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ONTEC C-NET(PC)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anpex EN-6200P2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atatrek Net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ayna Communications CommuniCard 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igital DEPCM-AA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igital EtherWORKS Turbo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Link DE-650, DE-66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agle NE200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dimax Technology Ethernet Comb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FA InfoExpress 205, 207 Comb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iger Labs EPX-ET10T2 Comb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LECOM Laneed LD-CDWA, LD-CDX, LD-CDNIA, LD-CD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P-210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pson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therPRIME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xplorer NE-10000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ZLink 4109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arallon Etherwa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iberline FL-468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ujitsu FMV-J181, FMV-J182, FMV-J182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ujitsu Towa LA50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Gateway 2000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Genius ME3000II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Grey Cell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GVC NIC-2000P Ethernet Comb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itachi HT-4840-11 Ether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ypertec HyperE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BM CreditCard Ethernet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C-Card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nfotel IN650ct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O Data PCLA/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Katron PE-520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Kingston KNE-PCM/M, KNE-PC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ANEED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anPro EP4000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antech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inksys Ether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ogitec LPM-LN10T, LPM-LN10BA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ongshine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cnica ME-1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xtech PCN2000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egahertz XJ10BT, CC10BT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elco LPC-TJ, LPC-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icronet Etherfast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DC Instant-Lin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twork General ``Sniff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EthernetL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LiveWir (NOT the LiveWi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BASICS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xtCom NC531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ovell/National NE4100 InfoMo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Ositech Four of Diamon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anasonic CF-VEL211P-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lanet SmartCom 2000, 35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reMax PE-200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roteon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Ratoc REX-9822, REX-5588A/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Relia RE2408T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RPTI EP400, EP401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CM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MC 8020BT EtherEZ (not the Elite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ocket Communications Socket EA LAN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uperSocket RE450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urecom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VEC PN605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DK LAC-CD02x, LAK-CD021, LAK-CD022A, LAK-CD021AX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homas-Conrad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rust Ethernet Comb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Volktek NPL-402CT 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ircom CreditCard CE2</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24.2.  Fast Ethernet (10/100baseT) adap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inksys EtherFast 10/1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ircom CreditCard CE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3.  Token-ring adap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unakan kernel &gt; 1.3.7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BM Token ring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3Com 3c689 TokenLink II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4.  Wireless network adap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T&amp;T GIS / NCR WaveLAN version 2.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C RoamAbout/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ircom CreditCard Netwa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5.  ISD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LSA PCMC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6.  Modem dan card serial</w:t>
      </w:r>
    </w:p>
    <w:p>
      <w:pPr>
        <w:pStyle w:val="PlainText"/>
        <w:rPr>
          <w:rFonts w:ascii="Times New Roman" w:hAnsi="Times New Roman" w:cs="Times New Roman"/>
          <w:sz w:val="24"/>
        </w:rPr>
      </w:pPr>
      <w:r>
        <w:rPr>
          <w:rFonts w:cs="Times New Roman" w:ascii="Times New Roman" w:hAnsi="Times New Roman"/>
          <w:sz w:val="24"/>
        </w:rPr>
        <w:t>Biasanya semua card modem, card port serial biasa, dan modem digital seluler bisa dipakai. Modem ISDM yang mengemulasi standar UART juga bisa dipaka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dvantech COMpad-32/85 dual seri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Quatech, IOTech dual RS-232 car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Quatech quad RS-232 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ocket Communications dual RS-232 ca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7.  Memory card</w:t>
      </w:r>
    </w:p>
    <w:p>
      <w:pPr>
        <w:pStyle w:val="PlainText"/>
        <w:rPr>
          <w:rFonts w:ascii="Times New Roman" w:hAnsi="Times New Roman" w:cs="Times New Roman"/>
          <w:sz w:val="24"/>
        </w:rPr>
      </w:pPr>
      <w:r>
        <w:rPr>
          <w:rFonts w:cs="Times New Roman" w:ascii="Times New Roman" w:hAnsi="Times New Roman"/>
          <w:sz w:val="24"/>
        </w:rPr>
        <w:t>Semua card SRAM bisa dipakai. Flash card yang tidak didukung hanya bisa melakukan pembacaan saja tetapi tidak bisa dipakai untuk menul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pson 2MB SRA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BM 8MB Fla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ntel Series 2 dan Series 2+ Fla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xtor MobileMax 16MB Fla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SRA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DK Flash Memory SFM20W/C 20M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8.  SCSI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daptec APA-1460, APA-1460A Slim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igital SCSI II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iger Labs SCSI (Not the Eiger SS-10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uture Domain SCSI2G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BM 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omega ZIP 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O-DATA PCSC-II, PCSC-II-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O-DATA CDG-PX44/PCSC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ogitec LPM-SCSI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ogitec LCD-601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CNICA mPS110, mPS110-LP 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elco IFC-SC2, IFC-D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C PC-9801N-J03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Bus Toaster SCSI (older cards onl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Toast 'n Jam (SCSI onl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anasonic KXL-D740, KXL-DN740A, KXL-DN740A-NB 4X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ioneer PCP-PR1W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Qlogic Fast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Raven CD-Note 4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RATOC REX-9530 SCSI-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imple Technologies 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ony CD-ROM Discman PRD-25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axan ICD-400P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oshiba NWB0107ABK, SCSC200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9.  ATA/IDE CD-ROM adapters</w:t>
      </w:r>
    </w:p>
    <w:p>
      <w:pPr>
        <w:pStyle w:val="PlainText"/>
        <w:rPr>
          <w:rFonts w:ascii="Times New Roman" w:hAnsi="Times New Roman" w:cs="Times New Roman"/>
          <w:sz w:val="24"/>
        </w:rPr>
      </w:pPr>
      <w:r>
        <w:rPr>
          <w:rFonts w:cs="Times New Roman" w:ascii="Times New Roman" w:hAnsi="Times New Roman"/>
          <w:sz w:val="24"/>
        </w:rPr>
        <w:t>Gunakan Kernel &gt; 1.3.7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rgosy EIDE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aravelle CD-36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reative Technology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igital Mobile Media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XP CD940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  IO-DATA CDP-TX4/PCIDE, CDP-TX6/PCIDE, CDP-TX10/PCIDE, CDV-HDN6/PCIDE,     </w:t>
      </w:r>
    </w:p>
    <w:p>
      <w:pPr>
        <w:pStyle w:val="PlainText"/>
        <w:rPr>
          <w:rFonts w:ascii="Times New Roman" w:hAnsi="Times New Roman" w:cs="Times New Roman"/>
          <w:sz w:val="24"/>
        </w:rPr>
      </w:pPr>
      <w:r>
        <w:rPr>
          <w:rFonts w:cs="Times New Roman" w:ascii="Times New Roman" w:hAnsi="Times New Roman"/>
          <w:sz w:val="24"/>
        </w:rPr>
        <w:t>MOP-230/PCI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45 Technologies Quick 2x CD-R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10.  Multifunction card</w:t>
      </w:r>
    </w:p>
    <w:p>
      <w:pPr>
        <w:pStyle w:val="PlainText"/>
        <w:rPr>
          <w:rFonts w:ascii="Times New Roman" w:hAnsi="Times New Roman" w:cs="Times New Roman"/>
          <w:sz w:val="24"/>
        </w:rPr>
      </w:pPr>
      <w:r>
        <w:rPr>
          <w:rFonts w:cs="Times New Roman" w:ascii="Times New Roman" w:hAnsi="Times New Roman"/>
          <w:sz w:val="24"/>
        </w:rPr>
        <w:t>Gunakan Kernel &gt; 1.3.7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3Com 3c562, 3c562B/C/D, 3c563B/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ctionTec Comnet EF336 modem 28.8 + ethernet 10Mb (only modem part work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BM Home dan Away 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inksys LANmodem 28.8, 33.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egahertz EM1144, EM3288, EM333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otorola Marin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otorola Marqu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Ositech Jack of Diamon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ircom CreditCard CEM28, CEM33, CEM5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11.  ATA/IDE card drive</w:t>
      </w:r>
    </w:p>
    <w:p>
      <w:pPr>
        <w:pStyle w:val="PlainText"/>
        <w:rPr>
          <w:rFonts w:ascii="Times New Roman" w:hAnsi="Times New Roman" w:cs="Times New Roman"/>
          <w:sz w:val="24"/>
        </w:rPr>
      </w:pPr>
      <w:r>
        <w:rPr>
          <w:rFonts w:cs="Times New Roman" w:ascii="Times New Roman" w:hAnsi="Times New Roman"/>
          <w:sz w:val="24"/>
        </w:rPr>
        <w:t>Drive berikut didukung mulai dari kernel 1.3.72. Card Flash-ATA dan card rotating-media juga bisa dipaka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12.  Card lainnya</w:t>
      </w:r>
    </w:p>
    <w:p>
      <w:pPr>
        <w:pStyle w:val="PlainText"/>
        <w:rPr>
          <w:rFonts w:ascii="Times New Roman" w:hAnsi="Times New Roman" w:cs="Times New Roman"/>
          <w:sz w:val="24"/>
        </w:rPr>
      </w:pPr>
      <w:r>
        <w:rPr>
          <w:rFonts w:cs="Times New Roman" w:ascii="Times New Roman" w:hAnsi="Times New Roman"/>
          <w:sz w:val="24"/>
        </w:rPr>
        <w:t>o  Trimble Mobile GPS (menggunakan driver serial/mod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13.  Yang sedang dikerjakan ...</w:t>
      </w:r>
    </w:p>
    <w:p>
      <w:pPr>
        <w:pStyle w:val="PlainText"/>
        <w:rPr>
          <w:rFonts w:ascii="Times New Roman" w:hAnsi="Times New Roman" w:cs="Times New Roman"/>
          <w:sz w:val="24"/>
        </w:rPr>
      </w:pPr>
      <w:r>
        <w:rPr>
          <w:rFonts w:cs="Times New Roman" w:ascii="Times New Roman" w:hAnsi="Times New Roman"/>
          <w:sz w:val="24"/>
        </w:rPr>
        <w:t>Orang-orang `pinter' sedang sibuk mengerjakan driver untuk card berik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at'l Inst DAQCard (Eric Gonzalez root@colomsat.net.c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BM Smart Capture (Koij Okamura oka@nanotsu.kobe-u.ac.j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Roland SCP-55 MIDI (Toshiaki Nakatsu ir9k-nkt@asahi.net.or.j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yberRom CD-ROM (David Rowntree rowntree@dircon.co.u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O DATA PCSC-II (Katayama Nobuhiro kata-n@po.iijnet.or.j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cnica mPS-1x0 (Katayama Nobuhiro kata-n@po.iijnet.or.j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ORTEZZA encryption (Rex Riggins rriggins@radium.ncsc.mi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arris PRISM/AM79C930 (Mark Mathews mark@mail.absoval.c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BM Etherjet (Danilo Beuche danili@cs.tu-berlin.de). The driver c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 found at  &lt;http://www.first.gmd.de/~danilo/pc-driver&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eles PCMC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ircom CE3 (Werner Koch werner.koch@guug.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14.  Yang tidak dapat dipaka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ctionTec Comnet EF336 modem 28.8 + ethernet 10Mb (ethernet part not support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daptec/Trantor APA-460 Slim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anonCompaq PCMCIA floppy dri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otorola Marin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WAVjammer dan all other sound car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ll 100baseT ethernet adap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anasonic KXL-D720, KXL-D74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MC 8016 Elite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elxon/Aironet wireless adap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ircom CE II Ethernet/Mod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ircom CE-10BT Ethern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5.  Lampiran C. Perangkat Plug and Play</w:t>
      </w:r>
    </w:p>
    <w:p>
      <w:pPr>
        <w:pStyle w:val="PlainText"/>
        <w:rPr>
          <w:rFonts w:ascii="Times New Roman" w:hAnsi="Times New Roman" w:cs="Times New Roman"/>
          <w:sz w:val="24"/>
        </w:rPr>
      </w:pPr>
      <w:r>
        <w:rPr>
          <w:rFonts w:cs="Times New Roman" w:ascii="Times New Roman" w:hAnsi="Times New Roman"/>
          <w:sz w:val="24"/>
        </w:rPr>
        <w:t>Utiliti ISA PnP yang dibuat oleh Peter Fox sekarang telah tersedia. Berikut adalah cuplikan README-nya, Program ini dapat digunakan untuk mengkonfigurasikan perangkat ISA Plug-And-Play pada mesin Linux. Program ini cocok untuk semua sistem, walaupun tidak memiliki BIOS PnP. Perintah-perintah yang berlaku diambil dari the Plug and Play ISA specification Version 1.0a. ( &lt;ftp://ftp.redhat.com/pub/pnp/docs/&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fo lebih lanjut tentang utiliti ISA PnP bisa dibaca pada website Peter Fox:  &lt;http://www.roestock.demon.co.uk/isapnptools/&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hon untuk memberitahukan penulis tentang perangkat yang bisa dikonfigurasikan dengan utiliti ini (tetapi belum ada pada HOWTO ini). Daftar hardware tersebut akan dimasukkan dalam lampira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6.  Lampiran D. Hardware Yang Tidak Kompatibel dengan Linux</w:t>
      </w:r>
    </w:p>
    <w:p>
      <w:pPr>
        <w:pStyle w:val="PlainText"/>
        <w:rPr>
          <w:rFonts w:ascii="Times New Roman" w:hAnsi="Times New Roman" w:cs="Times New Roman"/>
          <w:sz w:val="24"/>
        </w:rPr>
      </w:pPr>
      <w:r>
        <w:rPr>
          <w:rFonts w:cs="Times New Roman" w:ascii="Times New Roman" w:hAnsi="Times New Roman"/>
          <w:sz w:val="24"/>
        </w:rPr>
        <w:t>Ada beberapa pabrik yang hanya membuat hardware khusus untuk MS-DOS dan Windows 95. Dalam kasus ini, mereka membuat suatu emulasi software yang menirukan kerja hardware pada perangkat yang biasa, dan software ini (berupa driver) disertakan pada hardwarenya. Spesifikasi tentang device ini tidak dipublikasikan sehingga hampir tidak mungkin untuk menuliskan drivernya.  Berikut adalah device yang dilaporkan tidak kompatibel dengan Linux.</w:t>
      </w:r>
    </w:p>
    <w:p>
      <w:pPr>
        <w:pStyle w:val="PlainText"/>
        <w:rPr>
          <w:rFonts w:ascii="Times New Roman" w:hAnsi="Times New Roman" w:cs="Times New Roman"/>
          <w:sz w:val="24"/>
        </w:rPr>
      </w:pPr>
      <w:r>
        <w:rPr>
          <w:rFonts w:cs="Times New Roman" w:ascii="Times New Roman" w:hAnsi="Times New Roman"/>
          <w:sz w:val="24"/>
        </w:rPr>
        <w:t>Singkat kata, jangan beli hardware yang ada tulisan "Needs Windows" atau "Windows onl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ll Hewlet Packard HP Deskjet 820xx prin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he Multiwave Innovation CommWave V.34 modem (&lt;http://www.multiwave.com/&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US Robotics WinModem ser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US Robotics Sportster Voice/Fax modem (X2 model 1785 internal Pn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oca modem (model M336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oca Research 28.8 internal modem (model MV34A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Zoltrix 33.6 Win HSP Voice/Speaker Phone mod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otorola ModemSURFR internal 56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SVD mod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ompaq 192 pcmcia modem/serial 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ew Media Winsurfer pcmcia mode/serial card</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The Linux XFree86 HOWTO</w:t>
      </w:r>
    </w:p>
    <w:p>
      <w:pPr>
        <w:pStyle w:val="PlainText"/>
        <w:jc w:val="center"/>
        <w:rPr>
          <w:rFonts w:ascii="Times New Roman" w:hAnsi="Times New Roman" w:cs="Times New Roman"/>
          <w:sz w:val="24"/>
        </w:rPr>
      </w:pPr>
      <w:r>
        <w:rPr>
          <w:rFonts w:cs="Times New Roman" w:ascii="Times New Roman" w:hAnsi="Times New Roman"/>
          <w:sz w:val="24"/>
        </w:rPr>
        <w:t xml:space="preserve">By Eric S. Raymond </w:t>
      </w:r>
    </w:p>
    <w:p>
      <w:pPr>
        <w:pStyle w:val="PlainText"/>
        <w:jc w:val="center"/>
        <w:rPr/>
      </w:pPr>
      <w:r>
        <w:rPr>
          <w:rFonts w:cs="Times New Roman" w:ascii="Times New Roman" w:hAnsi="Times New Roman"/>
          <w:sz w:val="24"/>
        </w:rPr>
        <w:t xml:space="preserve">diterjemahkan oleh Yaya Heryadi </w:t>
      </w:r>
      <w:hyperlink r:id="rId100">
        <w:r>
          <w:rPr>
            <w:rStyle w:val="InternetLink"/>
            <w:rFonts w:cs="Times New Roman" w:ascii="Times New Roman" w:hAnsi="Times New Roman"/>
            <w:sz w:val="24"/>
          </w:rPr>
          <w:t>yheryadi@necnusa.co.id</w:t>
        </w:r>
      </w:hyperlink>
      <w:r>
        <w:rPr>
          <w:rFonts w:cs="Times New Roman" w:ascii="Times New Roman" w:hAnsi="Times New Roman"/>
          <w:sz w:val="24"/>
        </w:rPr>
        <w:t xml:space="preserve"> V 5.9, 27 October 1998, </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terj. 18 Des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menjelaskan cara untuk mendapatkan, menginstal, dan mengkonfigur Sistem X Window (X11R6) versi  XFree86, versi 3.3, pada sistem Linux. Dokumen ini merupakan sebuah petunjuk langkah-demi-langkah dalam mengkonfigur XFree86 didalam sistem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Sumber-sumber Informasi lain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Versi-versi baru Dokumen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Umpan-balik dan Koreksi</w:t>
      </w:r>
    </w:p>
    <w:p>
      <w:pPr>
        <w:pStyle w:val="PlainText"/>
        <w:rPr>
          <w:rFonts w:ascii="Times New Roman" w:hAnsi="Times New Roman" w:cs="Times New Roman"/>
          <w:sz w:val="24"/>
        </w:rPr>
      </w:pPr>
      <w:r>
        <w:rPr>
          <w:rFonts w:cs="Times New Roman" w:ascii="Times New Roman" w:hAnsi="Times New Roman"/>
          <w:sz w:val="24"/>
        </w:rPr>
        <w:t>2. Persyaratan Hardware</w:t>
      </w:r>
    </w:p>
    <w:p>
      <w:pPr>
        <w:pStyle w:val="PlainText"/>
        <w:rPr>
          <w:rFonts w:ascii="Times New Roman" w:hAnsi="Times New Roman" w:cs="Times New Roman"/>
          <w:sz w:val="24"/>
        </w:rPr>
      </w:pPr>
      <w:r>
        <w:rPr>
          <w:rFonts w:cs="Times New Roman" w:ascii="Times New Roman" w:hAnsi="Times New Roman"/>
          <w:sz w:val="24"/>
        </w:rPr>
        <w:t>3. Menginstal XFree86</w:t>
      </w:r>
    </w:p>
    <w:p>
      <w:pPr>
        <w:pStyle w:val="PlainText"/>
        <w:rPr>
          <w:rFonts w:ascii="Times New Roman" w:hAnsi="Times New Roman" w:cs="Times New Roman"/>
          <w:sz w:val="24"/>
        </w:rPr>
      </w:pPr>
      <w:r>
        <w:rPr>
          <w:rFonts w:cs="Times New Roman" w:ascii="Times New Roman" w:hAnsi="Times New Roman"/>
          <w:sz w:val="24"/>
        </w:rPr>
        <w:t>4. Mengkonfigur XFree8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Konfigurasi Norm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Troubleshoot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Konfigurasi untuk Kebutuhan Khus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Penggunaan Warna 16-bit</w:t>
      </w:r>
    </w:p>
    <w:p>
      <w:pPr>
        <w:pStyle w:val="PlainText"/>
        <w:rPr>
          <w:rFonts w:ascii="Times New Roman" w:hAnsi="Times New Roman" w:cs="Times New Roman"/>
          <w:sz w:val="24"/>
        </w:rPr>
      </w:pPr>
      <w:r>
        <w:rPr>
          <w:rFonts w:cs="Times New Roman" w:ascii="Times New Roman" w:hAnsi="Times New Roman"/>
          <w:sz w:val="24"/>
        </w:rPr>
        <w:t>5. Menjalankan XFree8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Kondisi Pengguna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 Penghargaan</w:t>
      </w:r>
    </w:p>
    <w:p>
      <w:pPr>
        <w:pStyle w:val="PlainText"/>
        <w:rPr>
          <w:rFonts w:ascii="Times New Roman" w:hAnsi="Times New Roman" w:cs="Times New Roman"/>
          <w:sz w:val="24"/>
        </w:rPr>
      </w:pPr>
      <w:r>
        <w:rPr>
          <w:rFonts w:cs="Times New Roman" w:ascii="Times New Roman" w:hAnsi="Times New Roman"/>
          <w:sz w:val="24"/>
        </w:rPr>
        <w:t>6. Terjemah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Sistem X Window merupakan sebuah environment grafik yang besar dan powerful (beberapa orang menyebut sistem ini sebagai luar biasa besar dan sangat kompleks) dalam sistem-sistem UNIX.  Program Sistem XWindow awalnya dikembangkan di MIT; vendor-vendor komersial kemudian menjadikan X sebagai standar industri bagi platform UNIX. Secara virtual setiap workstation UNIX di dunia menggunakan beberapa varian dari sistem X Window.</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hasil pemindahan yang didistribusikan secara bebas dari Sistem X Window MIT versi 11 release 6 (X11R6) kedalam sistem-sistem UNIX 80386/80486/Pentium telah dikembangkan oleh sebuah tim programmer yang awalnya dipimpin oleh David Wexelblat,  &lt;mailto:dwex@XFree86.org&gt;. Release ini, yang dikenal sebagai XFree86, tersedia untuk System V/386, 386 BSD, dan implementasi-implementasi UNIX x86 lainnya, termasuk Linux. Release XFree86 ini sudah meliputi semua binary, file-file pendukung, library, dan tool yang diperlukan. Informasi selengkapnya mengenai XFree86 tersedia di website XFree86,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dalam dokumen ini, kami akan menjelaskan secara langkah-demi-langkah cara menginstall dan mengkonfigur XFree86 untuk Linux, tetapi Anda harus melengkapi sendiri beberapa hal terperinci dengan membaca dokumentasi-dokumentasi yang menyertai XFree86 (Dokumentasi tsb akan didiskusikan dibawah ini). Namun demikian, penggunaan dan penyesuaian Sistem X Window berada diluar ruang lingkup dokumen ini – untuk keperluan itu Anda harus membaca salah satu dari buku-buku yang bagus mengenai penggunaan Sistem X Window.</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1.1.  Sumber-sumber Informasi lainnya</w:t>
      </w:r>
    </w:p>
    <w:p>
      <w:pPr>
        <w:pStyle w:val="PlainText"/>
        <w:jc w:val="both"/>
        <w:rPr>
          <w:rFonts w:ascii="Times New Roman" w:hAnsi="Times New Roman" w:cs="Times New Roman"/>
          <w:sz w:val="24"/>
        </w:rPr>
      </w:pPr>
      <w:r>
        <w:rPr>
          <w:rFonts w:cs="Times New Roman" w:ascii="Times New Roman" w:hAnsi="Times New Roman"/>
          <w:sz w:val="24"/>
        </w:rPr>
        <w:t>Apabila Anda belum pernah mengenal Linux sebelumnya, beberapa sumber informasi dasar mengenai sistem tersedia untuk anda. Tempat terbaik untuk mendapatkan informasi tersebut adalah home-page Projek Dokumentasi Linux yaitu . Di tempat tsb Anda dapat pula mendapatkan versi terakhir dan terkini dari dokumentasi ini yaitu di dala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Versi-versi baru Dokumen ini</w:t>
      </w:r>
    </w:p>
    <w:p>
      <w:pPr>
        <w:pStyle w:val="PlainText"/>
        <w:jc w:val="both"/>
        <w:rPr>
          <w:rFonts w:ascii="Times New Roman" w:hAnsi="Times New Roman" w:cs="Times New Roman"/>
          <w:sz w:val="24"/>
        </w:rPr>
      </w:pPr>
      <w:r>
        <w:rPr>
          <w:rFonts w:cs="Times New Roman" w:ascii="Times New Roman" w:hAnsi="Times New Roman"/>
          <w:sz w:val="24"/>
        </w:rPr>
        <w:t>Versi-versi baru dari Linux XFree HOWTO akan dimuat secara berkala ke dalam comp.os.linux.help, news.comp.os.linux.announce, dan news.answers. Dokumen tsb juga dimasukkan kedalam berbagai site WWW dan FTP untuk Linux, termasuk home-page LDP. Anda selalu akan dapat melihat versi terakhir dari dokumentasi ini didalam World Wide Web dengan URL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Umpan-balik dan Koreksi</w:t>
      </w:r>
    </w:p>
    <w:p>
      <w:pPr>
        <w:pStyle w:val="PlainText"/>
        <w:jc w:val="both"/>
        <w:rPr>
          <w:rFonts w:ascii="Times New Roman" w:hAnsi="Times New Roman" w:cs="Times New Roman"/>
          <w:sz w:val="24"/>
        </w:rPr>
      </w:pPr>
      <w:r>
        <w:rPr>
          <w:rFonts w:cs="Times New Roman" w:ascii="Times New Roman" w:hAnsi="Times New Roman"/>
          <w:sz w:val="24"/>
        </w:rPr>
        <w:t>Jika Anda memiliki beberapa pertanyaan atau komentar mengenai dokumen ini, jangan segan-segan untuk mengirim mail kepada Eric S. Raymond dengan alamat . Semua saran dan kritikan akan diterima dengan baik. Jika Anda menemukan suatu kesalahan pada dokumen ini, Anda dipersilahkan untuk memberitahukannya agar kesalahan tsb dapat diperbaiki pada versi mendatang. Terima-kasi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mohon agar Anda tidak mengirim mail berisi pertanyaan-pertanyaan mengenai cara agar video card dan monitor Anda dapat berfungsi dengan X. HOWTO ini dibuat untuk menjadi petunjuk singkat dan tidak menyulitkan dalam melakukan instalasi normal menggunakan konfigurator baru yang interaktif. Jika Anda menemui masalah, bacalah dokumen XFree86 Video Timing HOWTO, (dokumen ini merupakan versi HTML terkini dari file "Videomodes.doc" untuk XFree86).</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menjelaskan semua yang penulis ketahui mengenai troubleshooting terhadap konfigurasi. Jika dokumen tadi tidak membantu Anda maka penulis pun tidak dapat melaku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Persyaratan Hardware</w:t>
      </w:r>
    </w:p>
    <w:p>
      <w:pPr>
        <w:pStyle w:val="PlainText"/>
        <w:jc w:val="both"/>
        <w:rPr>
          <w:rFonts w:ascii="Times New Roman" w:hAnsi="Times New Roman" w:cs="Times New Roman"/>
          <w:sz w:val="24"/>
        </w:rPr>
      </w:pPr>
      <w:r>
        <w:rPr>
          <w:rFonts w:cs="Times New Roman" w:ascii="Times New Roman" w:hAnsi="Times New Roman"/>
          <w:sz w:val="24"/>
        </w:rPr>
        <w:t>Sampai dengan versi 3.3, video chipset yang diuraikan dibawah ini didukung oleh XFree86.  Dokumentasi dari video adapter Anda seharusnya menyebutkan chipset yang digunakannya. Jika Anda sedang berada ditempat penjual video card dengan maksud membeli sebuah video card baru, atau sedang membeli sebuah komputer baru yang dilengkapi dengan sebuah video card, mintalah vendor untuk memberikan informasi yang jelas mengenai pembuat, model, dan chipset dari video card tadi. Untuk mendapatkan informasi itu mungkin vendor tsb harus memanggil technical support bagi anda; secara umum vendor-vendor akan dengan senang hati melakukannya.  Banyak vendor hardware PC akan menyatakan bahwa videocard-nya merupakan suatu "card SVGA standar" yang "akan bekerja" pada sistem anda. Jelaskanlah bahwa software yang Anda gunakan (sebutkan Linux dan XFree86) tidak mendukung semua video chipset sehingga Anda memerlukan informasi yang terperinc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pula mengetahui chipset dari video card Anda dengan menjalankan program SuperProbe yang sudah termasuk kedalam distribusi XFree86. Hal ini akan diuraikan secara terperinci dibawah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ipset SVGA standar berikut mendapat dukungan XFree86:</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0"/>
        </w:numPr>
        <w:rPr>
          <w:rFonts w:ascii="Times New Roman" w:hAnsi="Times New Roman" w:cs="Times New Roman"/>
          <w:sz w:val="24"/>
        </w:rPr>
      </w:pPr>
      <w:r>
        <w:rPr>
          <w:rFonts w:cs="Times New Roman" w:ascii="Times New Roman" w:hAnsi="Times New Roman"/>
          <w:sz w:val="24"/>
        </w:rPr>
        <w:t>Tseng ET3000, ET4000AX, ET4000/W32, ET6000</w:t>
      </w:r>
    </w:p>
    <w:p>
      <w:pPr>
        <w:pStyle w:val="PlainText"/>
        <w:numPr>
          <w:ilvl w:val="0"/>
          <w:numId w:val="50"/>
        </w:numPr>
        <w:rPr>
          <w:rFonts w:ascii="Times New Roman" w:hAnsi="Times New Roman" w:cs="Times New Roman"/>
          <w:sz w:val="24"/>
        </w:rPr>
      </w:pPr>
      <w:r>
        <w:rPr>
          <w:rFonts w:cs="Times New Roman" w:ascii="Times New Roman" w:hAnsi="Times New Roman"/>
          <w:sz w:val="24"/>
        </w:rPr>
        <w:t>Western Digital/Paradise  PVGA1</w:t>
      </w:r>
    </w:p>
    <w:p>
      <w:pPr>
        <w:pStyle w:val="PlainText"/>
        <w:numPr>
          <w:ilvl w:val="0"/>
          <w:numId w:val="50"/>
        </w:numPr>
        <w:rPr>
          <w:rFonts w:ascii="Times New Roman" w:hAnsi="Times New Roman" w:cs="Times New Roman"/>
          <w:sz w:val="24"/>
        </w:rPr>
      </w:pPr>
      <w:r>
        <w:rPr>
          <w:rFonts w:cs="Times New Roman" w:ascii="Times New Roman" w:hAnsi="Times New Roman"/>
          <w:sz w:val="24"/>
        </w:rPr>
        <w:t>Western Digital WD90C00, WD90C10, WD90C11, WD90C24, WD90C30, WD90C31, WD90C33 Genoa GVGA</w:t>
      </w:r>
    </w:p>
    <w:p>
      <w:pPr>
        <w:pStyle w:val="PlainText"/>
        <w:numPr>
          <w:ilvl w:val="0"/>
          <w:numId w:val="50"/>
        </w:numPr>
        <w:rPr>
          <w:rFonts w:ascii="Times New Roman" w:hAnsi="Times New Roman" w:cs="Times New Roman"/>
          <w:sz w:val="24"/>
        </w:rPr>
      </w:pPr>
      <w:r>
        <w:rPr>
          <w:rFonts w:cs="Times New Roman" w:ascii="Times New Roman" w:hAnsi="Times New Roman"/>
          <w:sz w:val="24"/>
        </w:rPr>
        <w:t>Trident  TVGA8800CS, TVGA8900B, TVGA8900C, TVGA8900CL, TVGA9000, TVGA9000i, TVGA9100B, TVGA9200CX, TVGA9320, TVGA9400CX, TVGA9420, TVGUI9420DGi, TVGUI9430DGi, TVGUI9440AGi, TVGUI9660XGi, TVGUI948</w:t>
      </w:r>
    </w:p>
    <w:p>
      <w:pPr>
        <w:pStyle w:val="PlainText"/>
        <w:numPr>
          <w:ilvl w:val="0"/>
          <w:numId w:val="50"/>
        </w:numPr>
        <w:rPr>
          <w:rFonts w:ascii="Times New Roman" w:hAnsi="Times New Roman" w:cs="Times New Roman"/>
          <w:sz w:val="24"/>
        </w:rPr>
      </w:pPr>
      <w:r>
        <w:rPr>
          <w:rFonts w:cs="Times New Roman" w:ascii="Times New Roman" w:hAnsi="Times New Roman"/>
          <w:sz w:val="24"/>
        </w:rPr>
        <w:t>ATI  18800, 18800-1, 28800-2, 28800-4, 28800-5, 28800-6, 68800-3, 68800-6, 68800AX, 68800LX, 88800GX-C, 88800GX-D, 88800GX-E, 88800GX-F, 88800CX, 264CT, 264ET, 264VT, 264VT2, 264GT</w:t>
      </w:r>
    </w:p>
    <w:p>
      <w:pPr>
        <w:pStyle w:val="PlainText"/>
        <w:numPr>
          <w:ilvl w:val="0"/>
          <w:numId w:val="50"/>
        </w:numPr>
        <w:rPr>
          <w:rFonts w:ascii="Times New Roman" w:hAnsi="Times New Roman" w:cs="Times New Roman"/>
          <w:sz w:val="24"/>
        </w:rPr>
      </w:pPr>
      <w:r>
        <w:rPr>
          <w:rFonts w:cs="Times New Roman" w:ascii="Times New Roman" w:hAnsi="Times New Roman"/>
          <w:sz w:val="24"/>
        </w:rPr>
        <w:t>NCR 77C22, 77C22E, 77C22E+</w:t>
      </w:r>
    </w:p>
    <w:p>
      <w:pPr>
        <w:pStyle w:val="PlainText"/>
        <w:numPr>
          <w:ilvl w:val="0"/>
          <w:numId w:val="50"/>
        </w:numPr>
        <w:rPr>
          <w:rFonts w:ascii="Times New Roman" w:hAnsi="Times New Roman" w:cs="Times New Roman"/>
          <w:sz w:val="24"/>
        </w:rPr>
      </w:pPr>
      <w:r>
        <w:rPr>
          <w:rFonts w:cs="Times New Roman" w:ascii="Times New Roman" w:hAnsi="Times New Roman"/>
          <w:sz w:val="24"/>
        </w:rPr>
        <w:t>Cirrus Logic CLGD5420, CLGD5422, CLGD5424, CLGD5426, CLGD5428, CLGD5429, CLGD5430, CLGD5434, CLGD5436, CLGD5440, CLGD5446, CLGD5462, CLGD5464, CLGD6205, CLGD6215, CLGD6225, CLGD6235,CLGD6410, CLGD6412, CLGD6420, CLGD6440</w:t>
      </w:r>
    </w:p>
    <w:p>
      <w:pPr>
        <w:pStyle w:val="PlainText"/>
        <w:numPr>
          <w:ilvl w:val="0"/>
          <w:numId w:val="50"/>
        </w:numPr>
        <w:rPr>
          <w:rFonts w:ascii="Times New Roman" w:hAnsi="Times New Roman" w:cs="Times New Roman"/>
          <w:sz w:val="24"/>
        </w:rPr>
      </w:pPr>
      <w:r>
        <w:rPr>
          <w:rFonts w:cs="Times New Roman" w:ascii="Times New Roman" w:hAnsi="Times New Roman"/>
          <w:sz w:val="24"/>
        </w:rPr>
        <w:t>OAK OTI067, OTI077, OTI087</w:t>
      </w:r>
    </w:p>
    <w:p>
      <w:pPr>
        <w:pStyle w:val="PlainText"/>
        <w:numPr>
          <w:ilvl w:val="0"/>
          <w:numId w:val="50"/>
        </w:numPr>
        <w:rPr>
          <w:rFonts w:ascii="Times New Roman" w:hAnsi="Times New Roman" w:cs="Times New Roman"/>
          <w:sz w:val="24"/>
        </w:rPr>
      </w:pPr>
      <w:r>
        <w:rPr>
          <w:rFonts w:cs="Times New Roman" w:ascii="Times New Roman" w:hAnsi="Times New Roman"/>
          <w:sz w:val="24"/>
        </w:rPr>
        <w:t>Advance Logic ALG2101, ALG2228, ALG2301, ALG2302, ALG2308, ALG2401</w:t>
      </w:r>
    </w:p>
    <w:p>
      <w:pPr>
        <w:pStyle w:val="PlainText"/>
        <w:numPr>
          <w:ilvl w:val="0"/>
          <w:numId w:val="50"/>
        </w:numPr>
        <w:rPr>
          <w:rFonts w:ascii="Times New Roman" w:hAnsi="Times New Roman" w:cs="Times New Roman"/>
          <w:sz w:val="24"/>
        </w:rPr>
      </w:pPr>
      <w:r>
        <w:rPr>
          <w:rFonts w:cs="Times New Roman" w:ascii="Times New Roman" w:hAnsi="Times New Roman"/>
          <w:sz w:val="24"/>
        </w:rPr>
        <w:t>Chips &amp; Technologies 65520, 65530, 65540, 65545, 65546</w:t>
      </w:r>
    </w:p>
    <w:p>
      <w:pPr>
        <w:pStyle w:val="PlainText"/>
        <w:numPr>
          <w:ilvl w:val="0"/>
          <w:numId w:val="50"/>
        </w:numPr>
        <w:rPr>
          <w:rFonts w:ascii="Times New Roman" w:hAnsi="Times New Roman" w:cs="Times New Roman"/>
          <w:sz w:val="24"/>
        </w:rPr>
      </w:pPr>
      <w:r>
        <w:rPr>
          <w:rFonts w:cs="Times New Roman" w:ascii="Times New Roman" w:hAnsi="Times New Roman"/>
          <w:sz w:val="24"/>
        </w:rPr>
        <w:t>MX MX68000, MX680010</w:t>
      </w:r>
    </w:p>
    <w:p>
      <w:pPr>
        <w:pStyle w:val="PlainText"/>
        <w:numPr>
          <w:ilvl w:val="0"/>
          <w:numId w:val="50"/>
        </w:numPr>
        <w:rPr>
          <w:rFonts w:ascii="Times New Roman" w:hAnsi="Times New Roman" w:cs="Times New Roman"/>
          <w:sz w:val="24"/>
        </w:rPr>
      </w:pPr>
      <w:r>
        <w:rPr>
          <w:rFonts w:cs="Times New Roman" w:ascii="Times New Roman" w:hAnsi="Times New Roman"/>
          <w:sz w:val="24"/>
        </w:rPr>
        <w:t>Video 7/Headland Technologies HT216-32</w:t>
      </w:r>
    </w:p>
    <w:p>
      <w:pPr>
        <w:pStyle w:val="PlainText"/>
        <w:numPr>
          <w:ilvl w:val="0"/>
          <w:numId w:val="50"/>
        </w:numPr>
        <w:rPr>
          <w:rFonts w:ascii="Times New Roman" w:hAnsi="Times New Roman" w:cs="Times New Roman"/>
          <w:sz w:val="24"/>
        </w:rPr>
      </w:pPr>
      <w:r>
        <w:rPr>
          <w:rFonts w:cs="Times New Roman" w:ascii="Times New Roman" w:hAnsi="Times New Roman"/>
          <w:sz w:val="24"/>
        </w:rPr>
        <w:t>SiS 86C201, 86C202, 86C205</w:t>
      </w:r>
    </w:p>
    <w:p>
      <w:pPr>
        <w:pStyle w:val="PlainText"/>
        <w:numPr>
          <w:ilvl w:val="0"/>
          <w:numId w:val="50"/>
        </w:numPr>
        <w:rPr>
          <w:rFonts w:ascii="Times New Roman" w:hAnsi="Times New Roman" w:cs="Times New Roman"/>
          <w:sz w:val="24"/>
        </w:rPr>
      </w:pPr>
      <w:r>
        <w:rPr>
          <w:rFonts w:cs="Times New Roman" w:ascii="Times New Roman" w:hAnsi="Times New Roman"/>
          <w:sz w:val="24"/>
        </w:rPr>
        <w:t>ARK Logic ARK1000PV, ARK1000VL, ARK2000PV, ARK2000MT</w:t>
      </w:r>
    </w:p>
    <w:p>
      <w:pPr>
        <w:pStyle w:val="PlainText"/>
        <w:numPr>
          <w:ilvl w:val="0"/>
          <w:numId w:val="50"/>
        </w:numPr>
        <w:rPr>
          <w:rFonts w:ascii="Times New Roman" w:hAnsi="Times New Roman" w:cs="Times New Roman"/>
          <w:sz w:val="24"/>
        </w:rPr>
      </w:pPr>
      <w:r>
        <w:rPr>
          <w:rFonts w:cs="Times New Roman" w:ascii="Times New Roman" w:hAnsi="Times New Roman"/>
          <w:sz w:val="24"/>
        </w:rPr>
        <w:t>RealTek RTG3106</w:t>
      </w:r>
    </w:p>
    <w:p>
      <w:pPr>
        <w:pStyle w:val="PlainText"/>
        <w:numPr>
          <w:ilvl w:val="0"/>
          <w:numId w:val="50"/>
        </w:numPr>
        <w:rPr>
          <w:rFonts w:ascii="Times New Roman" w:hAnsi="Times New Roman" w:cs="Times New Roman"/>
          <w:sz w:val="24"/>
        </w:rPr>
      </w:pPr>
      <w:r>
        <w:rPr>
          <w:rFonts w:cs="Times New Roman" w:ascii="Times New Roman" w:hAnsi="Times New Roman"/>
          <w:sz w:val="24"/>
        </w:rPr>
        <w:t>Alliance AP6422</w:t>
      </w:r>
    </w:p>
    <w:p>
      <w:pPr>
        <w:pStyle w:val="PlainText"/>
        <w:numPr>
          <w:ilvl w:val="0"/>
          <w:numId w:val="50"/>
        </w:numPr>
        <w:rPr>
          <w:rFonts w:ascii="Times New Roman" w:hAnsi="Times New Roman" w:cs="Times New Roman"/>
          <w:sz w:val="24"/>
        </w:rPr>
      </w:pPr>
      <w:r>
        <w:rPr>
          <w:rFonts w:cs="Times New Roman" w:ascii="Times New Roman" w:hAnsi="Times New Roman"/>
          <w:sz w:val="24"/>
        </w:rPr>
        <w:t>Matrox MGA2064W, dan Mystique cards</w:t>
      </w:r>
    </w:p>
    <w:p>
      <w:pPr>
        <w:pStyle w:val="PlainText"/>
        <w:numPr>
          <w:ilvl w:val="0"/>
          <w:numId w:val="50"/>
        </w:numPr>
        <w:rPr>
          <w:rFonts w:ascii="Times New Roman" w:hAnsi="Times New Roman" w:cs="Times New Roman"/>
          <w:sz w:val="24"/>
        </w:rPr>
      </w:pPr>
      <w:r>
        <w:rPr>
          <w:rFonts w:cs="Times New Roman" w:ascii="Times New Roman" w:hAnsi="Times New Roman"/>
          <w:sz w:val="24"/>
        </w:rPr>
        <w:t>Nvidia/SGS Thomson NV1, STG20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ipset SVGA dengan kemampuan percepatan (accelerated feature) berikut mendapat dukungan XFree8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8514/A (berikut true-clones-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TI Mach8, Mach32, Mach6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irrus CLGD5420, CLGD5422, CLGD5424, CLGD5426, CLGD5428, CLGD542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GD5430, CLGD5434, CLGD5436, CLGD5440, CLGD5446, CLGD546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GD546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3 86C911, 86C924, 86C801, 86C805, 86C805i, 86C928, 86C864, 86C96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6C732, 86C764, 86C765, 86C868, 86C968, 86C325, 86C98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Western Digital WD90C31, WD90C33, WD90C24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Weitek P90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IT AGX-014, AGX-015, AGX-01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BM XGA-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seng ET4000/W32, ET4000/W32i, ET4000/W32p, ET60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rk Logic ARK1000PV, ARK1000VL, ARK2000PV, ARK2000M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GA 2064w</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deo card yang menggunakan chipset yang terdapat pada daftar diatas didukung untuk semua tipe bus, termasuk VLB dan PCI. Semua chipset diatas didukung baik pada mode 256-warna maupun mode monochrome, kecuali chipset: Advance Logic, MX, dan Video 7 yang hanya didukung pada mode 256-warna. Jika video card Anda memiliki jumlah DRAM yang cukup, banyak chipset dari daftar diatas didukung penggunaannya pada mode 16 dan 32 bit-per-pixel. (lebih spesifik: beberapa board Mach32, P9000, dan S3). Konfigurasi umum adalah 8 bit per pixel (yaitu: 256-warn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ver monochrome juga mendukung card VGA generik, card monochrome Hercules, Hyundai HGC 1280, Sigma LaserView, dan card monochrome Apollo.  Pada Compaq, AVGA hanya mendukung video memory sebesar 64 K bagi server monochrome; sedangkan, GVGA belum pernah diuji dengan memory yang lebih besar dari 64 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ftar diatas tanpa diragukan lagi akan terus berkembang dengan berjalannya waktu. Release Note dari suatu versi XFree86 seharusnya berisi daftar lengkap semua video chipset yang didukung oleh XFree86 pada versi tsb.</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 masalah yang dihadapi oleh pengembang XFree86 adalah beberapa pembuat video card menggunakan mekanisma-mekanisma yang tidak standar dalam menentukan frekwensi clock pengendali card. Pembuat-pembuat card tadi tidak mengeluarkan spesifikasi cara memprogram card, atau meminta pengembang untuk menanda-tangani sebuah perjanjian agar tidak membukakan rahasia sebagai syarat untuk mendapatkan informasi yang diperlukan. Kendala ini jelas akan menghambat pendistribusian software XFree86 secara bebas, sesuatu yang tidak ingin dilakukan oleh tim pengembang XFree86.  Untuk waktu yang lama, kendala diatas menyebabkan XFree86 menghadapi masalah dengan beberapa video card tertentu yang dibuat oleh Diamond, tetapi mulai XFree86 release 3.1, Diamond sudah bersedia untuk bekerja-sama dengan tim pengembang untuk memberikan informasi mengenai driver bagi card-card yang dibuat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up yang disarankan bagi XFree86 dengan Linux adalah sebuah komputer 486 atau lebih baik dari itu, dilengkapi dengan RAM minimal 8 MB, dan sebuah video card dengan sebuah chipset yang terdapat pada daftar diatas. Untuk mendapatkan kinerja yang optimal, kami menyarankan agar Anda menggunakan sebuah accelerated card seperti card dengan chipset S3. Anda harus terlebih dahulu memeriksa apakah card yang Anda miliki didukung oleh XFree86 sebelum Anda membeli hardware yang mahal harga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catatan tambahan, Sistem Linux pribadi yang digunakan oleh Matt Welsh (pelopor penulisan FAQ ini) adalah sebuah komputer 486DX2-66, RAM 20 MB, dilengkapi sebuah card yang memiliki chipset VLB S3-864 dengan DRAM sebesar 2 MB.  Dia menjalankan X benchmark di dalam komputer tadi dan Sun Sparc IPX secara bersamaan. Sistem Linux ternyata memiliki kecepatan sekitar 7 kali lebih tinggi dari kecepatan Sparc IPX (bagi yang penasaran, XFree86-3.1 dengan Linux yang dilengkapi video card tadi berjalan dengan sekitar 171000 xstones; sedangkan Sparc IPX hanya sekitar 24000). Secara umum, XFree86 didalam sebuah sistem Linux yang dilengkapi sebuah accelerated card SVGA memberikan kinerja lebih tinggi dari kinerja yang diberikan oleh workstation UNIX komersial (yang umumnya menggunakan framebuffers sederhana untuk grafi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omputer Anda memerlukan minimal RAM fisik sebesar 4 MB dan RAM virtual sebesar 16 MB (misalnya RAM fisik sebesar 8 MB ditambah swap sebesar 8 MB). Perlu diingat bahwa semakin besar ukuran RAM fisik yang Anda miliki maka swap yang dilakukan ke/dari disk pada saat jumlah memory rendah akan semakin kecil. Karena swapping bersifat lambat (disk sangat lambat dibandingkan dengan memory), memiliki RAM 8 MB atau lebih merupakan syarat perlu agar dapat menjalankan XFree86 dengan baik.  Ukuran RAM 16 MB akan lebih baik lagi. Sebuah sistem dengan RAM fisik 4 MB akan berjalan jauh lebih lambat (sampai 10 kali lebih lambat) dari sistem dengan RAM 8 MB atau lebi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Menginstal XFree86</w:t>
      </w:r>
    </w:p>
    <w:p>
      <w:pPr>
        <w:pStyle w:val="PlainText"/>
        <w:jc w:val="both"/>
        <w:rPr>
          <w:rFonts w:ascii="Times New Roman" w:hAnsi="Times New Roman" w:cs="Times New Roman"/>
          <w:sz w:val="24"/>
        </w:rPr>
      </w:pPr>
      <w:r>
        <w:rPr>
          <w:rFonts w:cs="Times New Roman" w:ascii="Times New Roman" w:hAnsi="Times New Roman"/>
          <w:sz w:val="24"/>
        </w:rPr>
        <w:t>Anda sangat mungkin telah mendapatkan XFree86 sebagai bagian dari distribusi Linux, sehingga men-download software secara terpisah tidak lagi diperlukan.  Dalam kasus ini, Anda boleh melewati bagian in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busi binary dari XFree86 untuk Linux dapat Anda temukan pada sejumlah site FTP. Pada setiap site XFree86 distribusi tadi berada di dalam:   (Pada saat penulisan dokumen ini, versi yang ada adalah 3.2A; versi-versi terbarunya akan dikeluarkan secara berkal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elum Anda melakukan hal-hal lain, silahkan men-download file shell script `preinst.sh' dilanjutkan dengan menjalankan script tsb. Script tadi akan menampilkan persyaratan-persyaratan yang harus Anda penuhi sebelum Anda melakukan instalasi. Apabila Anda men-download XFree86 secara langsung, tabel berikut berisi file-file yang terdapat didalam distribusi XFree88-3.3. Salah satu dari server berikut Anda perl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X338514.tgz   </w:t>
        <w:tab/>
        <w:tab/>
        <w:t>Server untuk board berbasis 8514</w:t>
      </w:r>
    </w:p>
    <w:p>
      <w:pPr>
        <w:pStyle w:val="PlainText"/>
        <w:rPr>
          <w:rFonts w:ascii="Times New Roman" w:hAnsi="Times New Roman" w:cs="Times New Roman"/>
          <w:sz w:val="24"/>
        </w:rPr>
      </w:pPr>
      <w:r>
        <w:rPr>
          <w:rFonts w:cs="Times New Roman" w:ascii="Times New Roman" w:hAnsi="Times New Roman"/>
          <w:sz w:val="24"/>
        </w:rPr>
        <w:t xml:space="preserve">X33AGX.tgz    </w:t>
        <w:tab/>
        <w:t>Server untuk board berbasis AGX</w:t>
      </w:r>
    </w:p>
    <w:p>
      <w:pPr>
        <w:pStyle w:val="PlainText"/>
        <w:rPr>
          <w:rFonts w:ascii="Times New Roman" w:hAnsi="Times New Roman" w:cs="Times New Roman"/>
          <w:sz w:val="24"/>
        </w:rPr>
      </w:pPr>
      <w:r>
        <w:rPr>
          <w:rFonts w:cs="Times New Roman" w:ascii="Times New Roman" w:hAnsi="Times New Roman"/>
          <w:sz w:val="24"/>
        </w:rPr>
        <w:t xml:space="preserve">X33I128.tgz   </w:t>
        <w:tab/>
        <w:tab/>
        <w:t>Server untuk Number Nine Imagine 128</w:t>
      </w:r>
    </w:p>
    <w:p>
      <w:pPr>
        <w:pStyle w:val="PlainText"/>
        <w:rPr>
          <w:rFonts w:ascii="Times New Roman" w:hAnsi="Times New Roman" w:cs="Times New Roman"/>
          <w:sz w:val="24"/>
        </w:rPr>
      </w:pPr>
      <w:r>
        <w:rPr>
          <w:rFonts w:cs="Times New Roman" w:ascii="Times New Roman" w:hAnsi="Times New Roman"/>
          <w:sz w:val="24"/>
        </w:rPr>
        <w:t xml:space="preserve">X33Mach32.tgz </w:t>
        <w:tab/>
        <w:t>Server untuk board berbasis Mach32</w:t>
      </w:r>
    </w:p>
    <w:p>
      <w:pPr>
        <w:pStyle w:val="PlainText"/>
        <w:rPr>
          <w:rFonts w:ascii="Times New Roman" w:hAnsi="Times New Roman" w:cs="Times New Roman"/>
          <w:sz w:val="24"/>
        </w:rPr>
      </w:pPr>
      <w:r>
        <w:rPr>
          <w:rFonts w:cs="Times New Roman" w:ascii="Times New Roman" w:hAnsi="Times New Roman"/>
          <w:sz w:val="24"/>
        </w:rPr>
        <w:t xml:space="preserve">X33Mach64.tgz </w:t>
        <w:tab/>
        <w:t>Server untuk board berbasis Mach64</w:t>
      </w:r>
    </w:p>
    <w:p>
      <w:pPr>
        <w:pStyle w:val="PlainText"/>
        <w:rPr>
          <w:rFonts w:ascii="Times New Roman" w:hAnsi="Times New Roman" w:cs="Times New Roman"/>
          <w:sz w:val="24"/>
        </w:rPr>
      </w:pPr>
      <w:r>
        <w:rPr>
          <w:rFonts w:cs="Times New Roman" w:ascii="Times New Roman" w:hAnsi="Times New Roman"/>
          <w:sz w:val="24"/>
        </w:rPr>
        <w:t xml:space="preserve">X33Mach8.tgz  </w:t>
        <w:tab/>
        <w:t>Server untuk board berbasis Mach8</w:t>
      </w:r>
    </w:p>
    <w:p>
      <w:pPr>
        <w:pStyle w:val="PlainText"/>
        <w:rPr>
          <w:rFonts w:ascii="Times New Roman" w:hAnsi="Times New Roman" w:cs="Times New Roman"/>
          <w:sz w:val="24"/>
        </w:rPr>
      </w:pPr>
      <w:r>
        <w:rPr>
          <w:rFonts w:cs="Times New Roman" w:ascii="Times New Roman" w:hAnsi="Times New Roman"/>
          <w:sz w:val="24"/>
        </w:rPr>
        <w:t xml:space="preserve">X33Mono.tgz   </w:t>
        <w:tab/>
        <w:t>Server untuk mode video monochrome</w:t>
      </w:r>
    </w:p>
    <w:p>
      <w:pPr>
        <w:pStyle w:val="PlainText"/>
        <w:rPr>
          <w:rFonts w:ascii="Times New Roman" w:hAnsi="Times New Roman" w:cs="Times New Roman"/>
          <w:sz w:val="24"/>
        </w:rPr>
      </w:pPr>
      <w:r>
        <w:rPr>
          <w:rFonts w:cs="Times New Roman" w:ascii="Times New Roman" w:hAnsi="Times New Roman"/>
          <w:sz w:val="24"/>
        </w:rPr>
        <w:t xml:space="preserve">X33P9K.tgz    </w:t>
        <w:tab/>
        <w:tab/>
        <w:t>Server untuk board berbasis P9000</w:t>
      </w:r>
    </w:p>
    <w:p>
      <w:pPr>
        <w:pStyle w:val="PlainText"/>
        <w:rPr>
          <w:rFonts w:ascii="Times New Roman" w:hAnsi="Times New Roman" w:cs="Times New Roman"/>
          <w:sz w:val="24"/>
        </w:rPr>
      </w:pPr>
      <w:r>
        <w:rPr>
          <w:rFonts w:cs="Times New Roman" w:ascii="Times New Roman" w:hAnsi="Times New Roman"/>
          <w:sz w:val="24"/>
        </w:rPr>
        <w:t xml:space="preserve">X33S3.tgz     </w:t>
        <w:tab/>
        <w:tab/>
        <w:t>Server untuk board berbasis S3</w:t>
      </w:r>
    </w:p>
    <w:p>
      <w:pPr>
        <w:pStyle w:val="PlainText"/>
        <w:rPr>
          <w:rFonts w:ascii="Times New Roman" w:hAnsi="Times New Roman" w:cs="Times New Roman"/>
          <w:sz w:val="24"/>
        </w:rPr>
      </w:pPr>
      <w:r>
        <w:rPr>
          <w:rFonts w:cs="Times New Roman" w:ascii="Times New Roman" w:hAnsi="Times New Roman"/>
          <w:sz w:val="24"/>
        </w:rPr>
        <w:t xml:space="preserve">X33S3V.tgz    </w:t>
        <w:tab/>
        <w:tab/>
        <w:t>Server untuk S3 ViRGE dan ViRGE/VX (merupakan beta)</w:t>
      </w:r>
    </w:p>
    <w:p>
      <w:pPr>
        <w:pStyle w:val="PlainText"/>
        <w:rPr>
          <w:rFonts w:ascii="Times New Roman" w:hAnsi="Times New Roman" w:cs="Times New Roman"/>
          <w:sz w:val="24"/>
        </w:rPr>
      </w:pPr>
      <w:r>
        <w:rPr>
          <w:rFonts w:cs="Times New Roman" w:ascii="Times New Roman" w:hAnsi="Times New Roman"/>
          <w:sz w:val="24"/>
        </w:rPr>
        <w:t xml:space="preserve">X33SVGA.tgz   </w:t>
        <w:tab/>
        <w:t>Server untuk board berbasis Super VGA</w:t>
      </w:r>
    </w:p>
    <w:p>
      <w:pPr>
        <w:pStyle w:val="PlainText"/>
        <w:rPr>
          <w:rFonts w:ascii="Times New Roman" w:hAnsi="Times New Roman" w:cs="Times New Roman"/>
          <w:sz w:val="24"/>
        </w:rPr>
      </w:pPr>
      <w:r>
        <w:rPr>
          <w:rFonts w:cs="Times New Roman" w:ascii="Times New Roman" w:hAnsi="Times New Roman"/>
          <w:sz w:val="24"/>
        </w:rPr>
        <w:t xml:space="preserve">X33W32.tgz    </w:t>
        <w:tab/>
        <w:t>Server untuk board berbasis ET4000/W32</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idak mengetahui server mana yang akan Anda gunakan, ambilah server VGA 16, X33VGA16.tgz.  Bagaimanapun Anda harus mendownload server tadi, karena Anda memerlukannya untuk menjalankan utilitas auto configuration pada langkah berikutnya. Semua file-file berikut Anda perl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Preinst.sh          </w:t>
        <w:tab/>
        <w:t>Script pre-instalasi</w:t>
      </w:r>
    </w:p>
    <w:p>
      <w:pPr>
        <w:pStyle w:val="PlainText"/>
        <w:rPr>
          <w:rFonts w:ascii="Times New Roman" w:hAnsi="Times New Roman" w:cs="Times New Roman"/>
          <w:sz w:val="24"/>
        </w:rPr>
      </w:pPr>
      <w:r>
        <w:rPr>
          <w:rFonts w:cs="Times New Roman" w:ascii="Times New Roman" w:hAnsi="Times New Roman"/>
          <w:sz w:val="24"/>
        </w:rPr>
        <w:t xml:space="preserve">Postinst.sh         </w:t>
        <w:tab/>
        <w:t>Script post-instalasi</w:t>
      </w:r>
    </w:p>
    <w:p>
      <w:pPr>
        <w:pStyle w:val="PlainText"/>
        <w:rPr>
          <w:rFonts w:ascii="Times New Roman" w:hAnsi="Times New Roman" w:cs="Times New Roman"/>
          <w:sz w:val="24"/>
        </w:rPr>
      </w:pPr>
      <w:r>
        <w:rPr>
          <w:rFonts w:cs="Times New Roman" w:ascii="Times New Roman" w:hAnsi="Times New Roman"/>
          <w:sz w:val="24"/>
        </w:rPr>
        <w:t xml:space="preserve">X33bin.tgz          </w:t>
        <w:tab/>
        <w:t>Binary dari X11R6</w:t>
      </w:r>
    </w:p>
    <w:p>
      <w:pPr>
        <w:pStyle w:val="PlainText"/>
        <w:rPr>
          <w:rFonts w:ascii="Times New Roman" w:hAnsi="Times New Roman" w:cs="Times New Roman"/>
          <w:sz w:val="24"/>
        </w:rPr>
      </w:pPr>
      <w:r>
        <w:rPr>
          <w:rFonts w:cs="Times New Roman" w:ascii="Times New Roman" w:hAnsi="Times New Roman"/>
          <w:sz w:val="24"/>
        </w:rPr>
        <w:t xml:space="preserve">X33cfg.tgz          </w:t>
        <w:tab/>
        <w:t>File config untuk xdm, xinit, dan fs</w:t>
      </w:r>
    </w:p>
    <w:p>
      <w:pPr>
        <w:pStyle w:val="PlainText"/>
        <w:rPr>
          <w:rFonts w:ascii="Times New Roman" w:hAnsi="Times New Roman" w:cs="Times New Roman"/>
          <w:sz w:val="24"/>
        </w:rPr>
      </w:pPr>
      <w:r>
        <w:rPr>
          <w:rFonts w:cs="Times New Roman" w:ascii="Times New Roman" w:hAnsi="Times New Roman"/>
          <w:sz w:val="24"/>
        </w:rPr>
        <w:t xml:space="preserve">X33doc.tgz          </w:t>
        <w:tab/>
        <w:t>Dokumentasi</w:t>
      </w:r>
    </w:p>
    <w:p>
      <w:pPr>
        <w:pStyle w:val="PlainText"/>
        <w:rPr>
          <w:rFonts w:ascii="Times New Roman" w:hAnsi="Times New Roman" w:cs="Times New Roman"/>
          <w:sz w:val="24"/>
        </w:rPr>
      </w:pPr>
      <w:r>
        <w:rPr>
          <w:rFonts w:cs="Times New Roman" w:ascii="Times New Roman" w:hAnsi="Times New Roman"/>
          <w:sz w:val="24"/>
        </w:rPr>
        <w:t xml:space="preserve">X33man.tgz          </w:t>
        <w:tab/>
        <w:t>Halaman-halaman manual</w:t>
      </w:r>
    </w:p>
    <w:p>
      <w:pPr>
        <w:pStyle w:val="PlainText"/>
        <w:rPr>
          <w:rFonts w:ascii="Times New Roman" w:hAnsi="Times New Roman" w:cs="Times New Roman"/>
          <w:sz w:val="24"/>
        </w:rPr>
      </w:pPr>
      <w:r>
        <w:rPr>
          <w:rFonts w:cs="Times New Roman" w:ascii="Times New Roman" w:hAnsi="Times New Roman"/>
          <w:sz w:val="24"/>
        </w:rPr>
        <w:t xml:space="preserve">X33fnts.tgz         </w:t>
        <w:tab/>
        <w:t>Font-font 75dpi, misc, dan PEX</w:t>
      </w:r>
    </w:p>
    <w:p>
      <w:pPr>
        <w:pStyle w:val="PlainText"/>
        <w:rPr>
          <w:rFonts w:ascii="Times New Roman" w:hAnsi="Times New Roman" w:cs="Times New Roman"/>
          <w:sz w:val="24"/>
        </w:rPr>
      </w:pPr>
      <w:r>
        <w:rPr>
          <w:rFonts w:cs="Times New Roman" w:ascii="Times New Roman" w:hAnsi="Times New Roman"/>
          <w:sz w:val="24"/>
        </w:rPr>
        <w:t xml:space="preserve">X33lib.tgz          </w:t>
        <w:tab/>
        <w:t>Shared X libraries, dan file-file pendukung</w:t>
      </w:r>
    </w:p>
    <w:p>
      <w:pPr>
        <w:pStyle w:val="PlainText"/>
        <w:rPr>
          <w:rFonts w:ascii="Times New Roman" w:hAnsi="Times New Roman" w:cs="Times New Roman"/>
          <w:sz w:val="24"/>
        </w:rPr>
      </w:pPr>
      <w:r>
        <w:rPr>
          <w:rFonts w:cs="Times New Roman" w:ascii="Times New Roman" w:hAnsi="Times New Roman"/>
          <w:sz w:val="24"/>
        </w:rPr>
        <w:t xml:space="preserve">X33set.tgz          </w:t>
        <w:tab/>
        <w:t>Utilitas XF86Setup</w:t>
      </w:r>
    </w:p>
    <w:p>
      <w:pPr>
        <w:pStyle w:val="PlainText"/>
        <w:rPr>
          <w:rFonts w:ascii="Times New Roman" w:hAnsi="Times New Roman" w:cs="Times New Roman"/>
          <w:sz w:val="24"/>
        </w:rPr>
      </w:pPr>
      <w:r>
        <w:rPr>
          <w:rFonts w:cs="Times New Roman" w:ascii="Times New Roman" w:hAnsi="Times New Roman"/>
          <w:sz w:val="24"/>
        </w:rPr>
        <w:t xml:space="preserve">X33VG16.tgz         </w:t>
        <w:tab/>
        <w:t>Server untuk board berbasis VGA/EG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le-file berikut merupakan boleh diinstall boleh tid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X33f100.tgz          </w:t>
        <w:tab/>
        <w:t>Font-font 100dpi</w:t>
      </w:r>
    </w:p>
    <w:p>
      <w:pPr>
        <w:pStyle w:val="PlainText"/>
        <w:rPr>
          <w:rFonts w:ascii="Times New Roman" w:hAnsi="Times New Roman" w:cs="Times New Roman"/>
          <w:sz w:val="24"/>
        </w:rPr>
      </w:pPr>
      <w:r>
        <w:rPr>
          <w:rFonts w:cs="Times New Roman" w:ascii="Times New Roman" w:hAnsi="Times New Roman"/>
          <w:sz w:val="24"/>
        </w:rPr>
        <w:t xml:space="preserve">X33fcyr.tgz          </w:t>
        <w:tab/>
        <w:t>Font-font Cyrillic</w:t>
      </w:r>
    </w:p>
    <w:p>
      <w:pPr>
        <w:pStyle w:val="PlainText"/>
        <w:rPr>
          <w:rFonts w:ascii="Times New Roman" w:hAnsi="Times New Roman" w:cs="Times New Roman"/>
          <w:sz w:val="24"/>
        </w:rPr>
      </w:pPr>
      <w:r>
        <w:rPr>
          <w:rFonts w:cs="Times New Roman" w:ascii="Times New Roman" w:hAnsi="Times New Roman"/>
          <w:sz w:val="24"/>
        </w:rPr>
        <w:t xml:space="preserve">X33fnon.tgz          </w:t>
        <w:tab/>
        <w:t>Font-font lainnya (China, Jepang, Korea, Yahudi)</w:t>
      </w:r>
    </w:p>
    <w:p>
      <w:pPr>
        <w:pStyle w:val="PlainText"/>
        <w:rPr>
          <w:rFonts w:ascii="Times New Roman" w:hAnsi="Times New Roman" w:cs="Times New Roman"/>
          <w:sz w:val="24"/>
        </w:rPr>
      </w:pPr>
      <w:r>
        <w:rPr>
          <w:rFonts w:cs="Times New Roman" w:ascii="Times New Roman" w:hAnsi="Times New Roman"/>
          <w:sz w:val="24"/>
        </w:rPr>
        <w:t xml:space="preserve">X33fscl.tgz          </w:t>
        <w:tab/>
        <w:t>Font-font berskala (speedo, dan Type1)</w:t>
      </w:r>
    </w:p>
    <w:p>
      <w:pPr>
        <w:pStyle w:val="PlainText"/>
        <w:rPr>
          <w:rFonts w:ascii="Times New Roman" w:hAnsi="Times New Roman" w:cs="Times New Roman"/>
          <w:sz w:val="24"/>
        </w:rPr>
      </w:pPr>
      <w:r>
        <w:rPr>
          <w:rFonts w:cs="Times New Roman" w:ascii="Times New Roman" w:hAnsi="Times New Roman"/>
          <w:sz w:val="24"/>
        </w:rPr>
        <w:t xml:space="preserve">X33fsrv.tgz          </w:t>
        <w:tab/>
        <w:t>Font server dan file-file config</w:t>
      </w:r>
    </w:p>
    <w:p>
      <w:pPr>
        <w:pStyle w:val="PlainText"/>
        <w:rPr>
          <w:rFonts w:ascii="Times New Roman" w:hAnsi="Times New Roman" w:cs="Times New Roman"/>
          <w:sz w:val="24"/>
        </w:rPr>
      </w:pPr>
      <w:r>
        <w:rPr>
          <w:rFonts w:cs="Times New Roman" w:ascii="Times New Roman" w:hAnsi="Times New Roman"/>
          <w:sz w:val="24"/>
        </w:rPr>
        <w:t xml:space="preserve">X33prog.tgz          </w:t>
        <w:tab/>
        <w:t>File-file X header, config, dan compile-time libs</w:t>
      </w:r>
    </w:p>
    <w:p>
      <w:pPr>
        <w:pStyle w:val="PlainText"/>
        <w:rPr>
          <w:rFonts w:ascii="Times New Roman" w:hAnsi="Times New Roman" w:cs="Times New Roman"/>
          <w:sz w:val="24"/>
        </w:rPr>
      </w:pPr>
      <w:r>
        <w:rPr>
          <w:rFonts w:cs="Times New Roman" w:ascii="Times New Roman" w:hAnsi="Times New Roman"/>
          <w:sz w:val="24"/>
        </w:rPr>
        <w:t xml:space="preserve">X33lkit.tgz          </w:t>
        <w:tab/>
        <w:t>X server Link Kit</w:t>
      </w:r>
    </w:p>
    <w:p>
      <w:pPr>
        <w:pStyle w:val="PlainText"/>
        <w:rPr>
          <w:rFonts w:ascii="Times New Roman" w:hAnsi="Times New Roman" w:cs="Times New Roman"/>
          <w:sz w:val="24"/>
        </w:rPr>
      </w:pPr>
      <w:r>
        <w:rPr>
          <w:rFonts w:cs="Times New Roman" w:ascii="Times New Roman" w:hAnsi="Times New Roman"/>
          <w:sz w:val="24"/>
        </w:rPr>
        <w:t xml:space="preserve">X33lk98.tgz          </w:t>
        <w:tab/>
        <w:t>PC98 X server Link Kit</w:t>
      </w:r>
    </w:p>
    <w:p>
      <w:pPr>
        <w:pStyle w:val="PlainText"/>
        <w:rPr>
          <w:rFonts w:ascii="Times New Roman" w:hAnsi="Times New Roman" w:cs="Times New Roman"/>
          <w:sz w:val="24"/>
        </w:rPr>
      </w:pPr>
      <w:r>
        <w:rPr>
          <w:rFonts w:cs="Times New Roman" w:ascii="Times New Roman" w:hAnsi="Times New Roman"/>
          <w:sz w:val="24"/>
        </w:rPr>
        <w:t xml:space="preserve">X33nest.tgz          </w:t>
        <w:tab/>
        <w:t>Nested X server</w:t>
      </w:r>
    </w:p>
    <w:p>
      <w:pPr>
        <w:pStyle w:val="PlainText"/>
        <w:rPr>
          <w:rFonts w:ascii="Times New Roman" w:hAnsi="Times New Roman" w:cs="Times New Roman"/>
          <w:sz w:val="24"/>
        </w:rPr>
      </w:pPr>
      <w:r>
        <w:rPr>
          <w:rFonts w:cs="Times New Roman" w:ascii="Times New Roman" w:hAnsi="Times New Roman"/>
          <w:sz w:val="24"/>
        </w:rPr>
        <w:t xml:space="preserve">X33prt.tgz           </w:t>
        <w:tab/>
        <w:t>X print server</w:t>
      </w:r>
    </w:p>
    <w:p>
      <w:pPr>
        <w:pStyle w:val="PlainText"/>
        <w:rPr>
          <w:rFonts w:ascii="Times New Roman" w:hAnsi="Times New Roman" w:cs="Times New Roman"/>
          <w:sz w:val="24"/>
        </w:rPr>
      </w:pPr>
      <w:r>
        <w:rPr>
          <w:rFonts w:cs="Times New Roman" w:ascii="Times New Roman" w:hAnsi="Times New Roman"/>
          <w:sz w:val="24"/>
        </w:rPr>
        <w:t xml:space="preserve">X33vfb.tgz           </w:t>
        <w:tab/>
        <w:t>Virtual framebuffer X server</w:t>
      </w:r>
    </w:p>
    <w:p>
      <w:pPr>
        <w:pStyle w:val="PlainText"/>
        <w:rPr>
          <w:rFonts w:ascii="Times New Roman" w:hAnsi="Times New Roman" w:cs="Times New Roman"/>
          <w:sz w:val="24"/>
        </w:rPr>
      </w:pPr>
      <w:r>
        <w:rPr>
          <w:rFonts w:cs="Times New Roman" w:ascii="Times New Roman" w:hAnsi="Times New Roman"/>
          <w:sz w:val="24"/>
        </w:rPr>
        <w:t xml:space="preserve">X33ps.tgz            </w:t>
        <w:tab/>
        <w:t>Dokumentasi dalam versi PostScript</w:t>
      </w:r>
    </w:p>
    <w:p>
      <w:pPr>
        <w:pStyle w:val="PlainText"/>
        <w:rPr>
          <w:rFonts w:ascii="Times New Roman" w:hAnsi="Times New Roman" w:cs="Times New Roman"/>
          <w:sz w:val="24"/>
        </w:rPr>
      </w:pPr>
      <w:r>
        <w:rPr>
          <w:rFonts w:cs="Times New Roman" w:ascii="Times New Roman" w:hAnsi="Times New Roman"/>
          <w:sz w:val="24"/>
        </w:rPr>
        <w:t xml:space="preserve">X33html.tgz          </w:t>
        <w:tab/>
        <w:t>Dokumentasi dalam versi HTM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ktori XFree86 seharusnya memiliki sebuah file RELNOTES yang berisi release notes bagi versi saat ini. Gunakan informasi-informasi didalamnya bagi keperluan yang lebih terperinci mengenai instalas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mua yang harus dilakukan dalam menginstal XFree86 meliputi: mendapatkan file-file yang telah disebutkan diatas, membuat direktori /usr/X11R6 (sebagai root), dan melakukan unpack terhadap file-file didalam direktori /usr/X11R6 menggunakan perintah sepert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zip -dc X33bin.tgz | tar xfB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gatlah bahwa file-file tar tadi dikemas secara relatif terhadap direktori /usr/X11R6, sehingga penting untuk melakukan unpack dari file-file tadi didalam direktori tsb. Anda harus memastikan bahwa /usr/X11R6/bin berada didalam path anda. Ini dapat dilakukan dengan mengedit default sistem Anda yaitu /etc/profile atau /etc/csh.login (tergantung kepada shell yang digunakan baik oleh Anda maupun user-user lainnya dari sistem Anda tsb). Atau, dapat pula dilakukan dengan menambahkan direktori tadi kedalam path pribadi Anda dengan memodifikasi file .bashrc atau .cshrc tergantung shell yang Anda gunakan. Anda juga harus memastikan bahwa  /usr/X11R6/lib dapat ditemukan oleh ld.so, sang runtime linker. Untuk melakukan ini, tambahkanlah baris berikut:</w:t>
      </w:r>
    </w:p>
    <w:p>
      <w:pPr>
        <w:pStyle w:val="PlainText"/>
        <w:rPr>
          <w:rFonts w:ascii="Times New Roman" w:hAnsi="Times New Roman" w:cs="Times New Roman"/>
          <w:sz w:val="24"/>
        </w:rPr>
      </w:pPr>
      <w:r>
        <w:rPr>
          <w:rFonts w:cs="Times New Roman" w:ascii="Times New Roman" w:hAnsi="Times New Roman"/>
          <w:sz w:val="24"/>
        </w:rPr>
        <w:t>/usr/X11R6/lib</w:t>
      </w:r>
    </w:p>
    <w:p>
      <w:pPr>
        <w:pStyle w:val="PlainText"/>
        <w:rPr>
          <w:rFonts w:ascii="Times New Roman" w:hAnsi="Times New Roman" w:cs="Times New Roman"/>
          <w:sz w:val="24"/>
        </w:rPr>
      </w:pPr>
      <w:r>
        <w:rPr>
          <w:rFonts w:cs="Times New Roman" w:ascii="Times New Roman" w:hAnsi="Times New Roman"/>
          <w:sz w:val="24"/>
        </w:rPr>
        <w:t>ke dalam file /etc/ld.so.conf, lalu sebagai root Anda jalankan /sbin/ld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Mengkonfigur XFree86</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1.  Konfigurasi Normal</w:t>
      </w:r>
    </w:p>
    <w:p>
      <w:pPr>
        <w:pStyle w:val="PlainText"/>
        <w:jc w:val="both"/>
        <w:rPr>
          <w:rFonts w:ascii="Times New Roman" w:hAnsi="Times New Roman" w:cs="Times New Roman"/>
          <w:sz w:val="24"/>
        </w:rPr>
      </w:pPr>
      <w:r>
        <w:rPr>
          <w:rFonts w:cs="Times New Roman" w:ascii="Times New Roman" w:hAnsi="Times New Roman"/>
          <w:sz w:val="24"/>
        </w:rPr>
        <w:t>Mengkonfigurasi XFree86 untuk dapat menggunakan mouse, keyboard, monitor, dan video card secara benar semula merupakan suatu black-art, memerlukan pekerjaan hand-hack terhadap file suatu file konfigurasi yang rumit.  Tidak akan terjadi lagi; Release 3.2/3.3 telah membuat proses konfigurasi menjadi hampir tanpa kesulitan. Yang Anda lakukan hanyalah menjalankan program XF86Setu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gram ini didasarkan kepada fakta bahwa semua hardware PC baru saat ini dilengkapi dengan monitor berkemampuan EGA/VGA. Program XF86 Setup memanggil dan menggunakan server VGA 16 untuk mengaktifkan X dengan mode terrendah yang paling umum digunakan (lowest-common-denominator) yaitu mode 640x480. Selanjutnya, XF86Setup menjalankan sebuah program interaktif yang membawa Anda melalui sebuah deretan 5 panel konfigurasi - mouse, keyboard, (video) card, monitor, dan 'lain-lain' (berbagai pilihan untuk server). Keseluruhan proses sangat mudah dilakuk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jalankan Linux Red Hat, Anda mungkin melihat sebuah program bernama xf86config. Kerja dari program itu mirip dengan XF86Setup, hanya saja xf86config tidak menggunakan interface X maupun server VGA 16). Sebuah hal kecil yang perlu diingat adalah, jika Anda menggunakan suatu jenis PC yang ada sekarang ini seperti juga dilakukan oleh kebanyakan orang, keyboard Anda dikenal oleh XF86Setup sebagai 'Generic 102-key PC (intl)' dan bukan sebagai 'Generic 101-key PC'. Jika Anda memilih default (101) maka sejumlah tombol diujung paling kanan keyboard Anda (keypad nomor dan beberapa tombol lainnya) akan berhenti berfungs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bila Anda merasa kurang yakin dengan tipe monitor yang Anda miliki, Anda dapat mencoba satu persatu tipe monitor dari daftar yang ada. Cobalah semua tipe monitor dari daftar secara berurutan dari atas kebawah (pilihan di bagian atas memiliki kecepatan dot-clock yang rendah serta kurang membutuhkan persyaratan hardware). Kembalilah untuk menggunakan tipe monitor sebelumnya jika sesudah memilih suatru tipe monitor Anda mendapatkan gambar yang bertumpuk atau sangat terdistorsi. Distorsi-distorsi kecil (gambar agak terlalu besar, terlalu kecil, atau off-center) bukan merupakan masalah; Anda akan berkesempatan untuk mengkoreksi hal tsb secepatnya dengan melakukan fine-tuning terhadap mod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pada saat program tadi mengaktifkan xvidtune yang memungkinkan Anda memilih video mode, janganlah peringatan awal yang ditampilkan dalam box membuat Anda takut. Monitor-monitor modern yang dilengkapi dengan multisync (berbeda dengan pendahulunya yang memiliki frekwensi tetap) tidak akan mudah rusak oleh cara tsb. XF86Setup mengasumsikan bahwa mouse device Anda adalah /dev/mouse. Jika pilihan ini menyebabkan mouse Anda tidak berfungsi, Anda harus membuat link /dev/mouse kepada  salah satu dari  /dev/cua[01]  yang mouse Anda gunakan.  Jika XFree86 memberikan pesan "mouse busy" ketika gpm sedang berjalan, maka Anda harus membuat link /dev/mouse ke /dev/ttyS[0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es konfigurasi dimulai dengan memilih sebuah server yang sesuai dengan tipe umum dari video card yang Anda miliki (seperti XF86-VGA16, XF86-Mach64, XF86-S3), selanjutnya mengkonfigur file XF86Config, yang akan dibaca server pada saat startup untuk mendapatkan parameter- parameter tertentu bagi instalasi anda. Lokasi file XF86Config berbeda-beda tergantung OS anda, namun salah satu tempat yang Anda dapat cari adalah direktori /etc/X1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versi-versi lama XFree86, XF86Setup membuat link langsung dari perintah X ke server yang dipilih. Pada versi-versi sekarang, X di-link kesuatu program set-user-id wrapper yang disebut Xwrapper. Maksudnya adalah membuat semua yang dikenai setuid root terlokalisir didalam Xwrapper sehingga server tsb tidak perlu menjalankan setuid r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2.  Troubleshooting</w:t>
      </w:r>
    </w:p>
    <w:p>
      <w:pPr>
        <w:pStyle w:val="PlainText"/>
        <w:jc w:val="both"/>
        <w:rPr>
          <w:rFonts w:ascii="Times New Roman" w:hAnsi="Times New Roman" w:cs="Times New Roman"/>
          <w:sz w:val="24"/>
        </w:rPr>
      </w:pPr>
      <w:r>
        <w:rPr>
          <w:rFonts w:cs="Times New Roman" w:ascii="Times New Roman" w:hAnsi="Times New Roman"/>
          <w:sz w:val="24"/>
        </w:rPr>
        <w:t>Kadang-kadang sesuatu tidak langsung berjalan baik pada saat X server pertama kali dijalankan. Hal ini hampir selalu disebabkan oleh masalah pada file konfigurasi anda. Biasanya karena nilai timing monitor adalah off, atau setting dot clock dari video card tidak benar. Problem-problem kecil dapat diatasi dengan xvidtune; Sebuah tampilan layar yang kacau (garbled) biasanya menunjukkan Anda harus kembali melakukan XF86Setup dan memilih tipe monitor dengan kemampuan lebih renda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bila tampilan layar Anda seperti bergulung (roll) atau tepi-tepi layar terlihat kabur, ini merupakan petunjuk yang jelas bahwa nilai-nilai timing monitor atau dot clock tidak tepat.  Anda juga harus memastikan bahwa chipset video card Anda sudah dinyatakan dengan benar, demikian pula pilihan-pilihan lain yang terdapat pada seksi Device dari XF86Config.  Anda harus merasa pasti bahwa Anda menggunakan X server yang benar, serta /usr/X11R6/bin/X merupakan sebuah symbolic link ke X server t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semua yang Anda lakukan diatas belum berhasil, cobalah menjalankan X secara bare yaitu menggunakan perintah sbb:</w:t>
      </w:r>
    </w:p>
    <w:p>
      <w:pPr>
        <w:pStyle w:val="PlainText"/>
        <w:rPr>
          <w:rFonts w:ascii="Times New Roman" w:hAnsi="Times New Roman" w:cs="Times New Roman"/>
          <w:sz w:val="24"/>
        </w:rPr>
      </w:pPr>
      <w:r>
        <w:rPr>
          <w:rFonts w:cs="Times New Roman" w:ascii="Times New Roman" w:hAnsi="Times New Roman"/>
          <w:sz w:val="24"/>
        </w:rPr>
        <w:t>X &gt; /tmp/x.out          2&gt;&amp;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mudian, berhentikan X server (menggunakan kombinasi tombol ctrl-alt backspace) dan periksalah isi file  /tmp/x.out. X server akan melaporkan setiap peringatan maupun error yang terjadi --misalnya, jika video card Anda tidak memiliki dot-clock yang sesuai dengan mode yang didukung monitor and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gatlah bahwa Anda dapat menggunakan ctrl-alt-numeric +, dan ctrl-alt-numeric  - untuk berpindah-pindah dari satu video mode ke video mode lain yang terdaftar didalam line Modes dari seksi Screen didalam  XF86Config. Jika mode resolusi tertinggi tidak nampak merupakan pilihan tepat, cobalah ganti dengan resolusi yang lebih rendah. Anda nanti akan mengetahuinya, paling tidak bagian-bagian dari konfigurasi X tadi bekerja dengan ben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ga, periksalah tombol pengatur ukuran/piosis vertikal maupun horisontal dari monitor anda. Di dalam banyak kasus yang terjadi, pengaturan diatas diperlukan pada saat menjalankan X. Misalnya, jika tampilan layar nampak sedikit bergeser kesatu sisi, biasanya dapat Anda koreksi dengan menggunakan pengontrol monitor tad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group USENET comp.windows.x.i386unix, seperti juga comp.os.linux.x, diperuntukkan bagi keperluan diskusi mengenai XFree86. Mungkin memperhatikan posting-posting yang berkaitan dengan konfigurasi video Anda pada newsgroup tadi merupakan suatu hal yang baik - Anda mungkin akan menemukan seseorang yang memiliki masalah yang sama dengan masalah yang Anda hadap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3.  Konfigurasi untuk Kebutuhan Khusus</w:t>
      </w:r>
    </w:p>
    <w:p>
      <w:pPr>
        <w:pStyle w:val="PlainText"/>
        <w:jc w:val="both"/>
        <w:rPr>
          <w:rFonts w:ascii="Times New Roman" w:hAnsi="Times New Roman" w:cs="Times New Roman"/>
          <w:sz w:val="24"/>
        </w:rPr>
      </w:pPr>
      <w:r>
        <w:rPr>
          <w:rFonts w:cs="Times New Roman" w:ascii="Times New Roman" w:hAnsi="Times New Roman"/>
          <w:sz w:val="24"/>
        </w:rPr>
        <w:t>Jika monitor yang Anda miliki dapat mendukung 1600x1200 maka untuk mendapatkan kinerja yang optimal Anda harus melakukan hand-hack terhadap konfigurasi X Anda - resolusi tertinggi yang didukung XF86Setup adalah 1280x1024.</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bila Anda ingin melakukan hand-hack terhadap konfigurasi video Anda baik untuk tujuan diatas ataupun untuk tujuan-tujuan lain, bacalah "XFree86 Video Timing HOWTO" dari LDP,  (ini merupakan versi HTML terkini dari file "Videmodes.doc" untuk XFree8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4.  Penggunaan Warna 16-bit</w:t>
      </w:r>
    </w:p>
    <w:p>
      <w:pPr>
        <w:pStyle w:val="PlainText"/>
        <w:jc w:val="both"/>
        <w:rPr>
          <w:rFonts w:ascii="Times New Roman" w:hAnsi="Times New Roman" w:cs="Times New Roman"/>
          <w:sz w:val="24"/>
        </w:rPr>
      </w:pPr>
      <w:r>
        <w:rPr>
          <w:rFonts w:cs="Times New Roman" w:ascii="Times New Roman" w:hAnsi="Times New Roman"/>
          <w:sz w:val="24"/>
        </w:rPr>
        <w:t>Secara default, X menggunakan kedalaman warna 8-bit sehingga memberikan 256 jenis warna. Untuk menghindari pembatasan ini, banyak aplikasi menyediakan peta warnanya (color map) sendiri, mengakibatkan adanya loncatan warna yang terjadi tiba-tiba ketika kursor berpindah tempat dari suatu window ke window lain yang masing-masing memiliki peta warna sendiri. Browser WWW bernama Arena melakukan cara yang diuraikan tad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bila Anda ingin menggunakan aplikasi-aplikasi grafik yang canggih maka warna-warna sejumlah 256 mungkin tidak mencukupi. Anda mungkin perlu menggunakan kedalaman warna 16-bit (65536 warna). Tetapi harap berhati-hati karena tidak semua aplikasi akan bekerja dengan warna 16-b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menggunakan kedalaman warna 16-bit dengan warna sejumlah 65K hanya dengan menjalankan X sbb:  startx --  -bpp 16 atau memasukkan perintah sbb:  exec    X  :0   -bpp 16 ke dalam file .xserverrc anda.  Namun agar  perintah diatas dapat berfungsi, Anda memerlukan seksi:</w:t>
      </w:r>
    </w:p>
    <w:p>
      <w:pPr>
        <w:pStyle w:val="PlainText"/>
        <w:rPr>
          <w:rFonts w:ascii="Times New Roman" w:hAnsi="Times New Roman" w:cs="Times New Roman"/>
          <w:sz w:val="24"/>
        </w:rPr>
      </w:pPr>
      <w:r>
        <w:rPr>
          <w:rFonts w:cs="Times New Roman" w:ascii="Times New Roman" w:hAnsi="Times New Roman"/>
          <w:sz w:val="24"/>
        </w:rPr>
        <w:t>screen didalam XF86Config dengan:  DefaultColorDepth       16</w:t>
      </w:r>
    </w:p>
    <w:p>
      <w:pPr>
        <w:pStyle w:val="PlainText"/>
        <w:rPr>
          <w:rFonts w:ascii="Times New Roman" w:hAnsi="Times New Roman" w:cs="Times New Roman"/>
          <w:sz w:val="24"/>
        </w:rPr>
      </w:pPr>
      <w:r>
        <w:rPr>
          <w:rFonts w:cs="Times New Roman" w:ascii="Times New Roman" w:hAnsi="Times New Roman"/>
          <w:sz w:val="24"/>
        </w:rPr>
        <w:t>Jika Anda menggunakan xdm, Anda perlu merubah file Xservers yang mungkin terletak didalam direktori /etc/X11/xdm/.  Didalam suatu konfigurasi yang umum, file tadi hanya berisi satu baris yang bukan merupakan suatu comment yaitu:          :0      local  /usr/X11R6/bin/X -bpp   16</w:t>
      </w:r>
    </w:p>
    <w:p>
      <w:pPr>
        <w:pStyle w:val="PlainText"/>
        <w:jc w:val="both"/>
        <w:rPr>
          <w:rFonts w:ascii="Times New Roman" w:hAnsi="Times New Roman" w:cs="Times New Roman"/>
          <w:sz w:val="24"/>
        </w:rPr>
      </w:pPr>
      <w:r>
        <w:rPr>
          <w:rFonts w:cs="Times New Roman" w:ascii="Times New Roman" w:hAnsi="Times New Roman"/>
          <w:sz w:val="24"/>
        </w:rPr>
        <w:t>Demikian pula, Anda harus menambahkan kedalam seksi Screen dari konfigurasi X sebuah bagian Display yang berisi pemberian nilai 16 kepada field Depth. Secara umum Anda dapat melakukannya dengan menduplikasi seksi Display bagi 8-bit kemudian merubah nilai field Depth-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bih banyak warna membuat video card Anda mampu mentransfer lebih banyak data dalam waktu yang sama. Jika video card Anda tidak mampu melakukannya maka Anda harus mengurangi resolusi atau kecepatan refreshnya.  Secara default, XFree86 akan mengurangi resolusi. Jika ingin menjaga resolusi dan mengurangi kecepatan refresh, Anda harus menyisipkan sebuah Modeline baru yang sesuai kedalam file XF86Config yang mendefinisikan resolusi dengan kecepatan refresh lebih rendah.Misalnya dengan mengganti nilai lama berikut:</w:t>
      </w:r>
    </w:p>
    <w:p>
      <w:pPr>
        <w:pStyle w:val="PlainText"/>
        <w:rPr>
          <w:rFonts w:ascii="Times New Roman" w:hAnsi="Times New Roman" w:cs="Times New Roman"/>
          <w:sz w:val="24"/>
        </w:rPr>
      </w:pPr>
      <w:r>
        <w:rPr>
          <w:rFonts w:cs="Times New Roman" w:ascii="Times New Roman" w:hAnsi="Times New Roman"/>
          <w:sz w:val="24"/>
        </w:rPr>
        <w:t>Modeline  "1024x768"  75  1024  1048  1184  1328  768  771  777  806  -hsync  -vsync</w:t>
      </w:r>
    </w:p>
    <w:p>
      <w:pPr>
        <w:pStyle w:val="PlainText"/>
        <w:rPr>
          <w:rFonts w:ascii="Times New Roman" w:hAnsi="Times New Roman" w:cs="Times New Roman"/>
          <w:sz w:val="24"/>
        </w:rPr>
      </w:pPr>
      <w:r>
        <w:rPr>
          <w:rFonts w:cs="Times New Roman" w:ascii="Times New Roman" w:hAnsi="Times New Roman"/>
          <w:sz w:val="24"/>
        </w:rPr>
        <w:t>dengan</w:t>
      </w:r>
    </w:p>
    <w:p>
      <w:pPr>
        <w:pStyle w:val="PlainText"/>
        <w:rPr>
          <w:rFonts w:ascii="Times New Roman" w:hAnsi="Times New Roman" w:cs="Times New Roman"/>
          <w:sz w:val="24"/>
        </w:rPr>
      </w:pPr>
      <w:r>
        <w:rPr>
          <w:rFonts w:cs="Times New Roman" w:ascii="Times New Roman" w:hAnsi="Times New Roman"/>
          <w:sz w:val="24"/>
        </w:rPr>
        <w:t>Modeline  "1024x768"  65  1024  1032  1176  1344  768  771  777  806  -hsync  -vsync</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ka-angka istimewa 75 dan 65 diatas menunjukkan kecepatan clock yang dilaporkan oleh X kedalam file .X.err anda.  Bacalah file-file monitor dari dokumentasi XFree86 untuk mendapatkan Modeline yang sesuai dengan kecepatan maksimum clock yang dapat diberikan oleh videocard Anda menggunakan kedalaman warna 16-b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Menjalankan XFree86</w:t>
      </w:r>
    </w:p>
    <w:p>
      <w:pPr>
        <w:pStyle w:val="PlainText"/>
        <w:rPr>
          <w:rFonts w:ascii="Times New Roman" w:hAnsi="Times New Roman" w:cs="Times New Roman"/>
          <w:sz w:val="24"/>
        </w:rPr>
      </w:pPr>
      <w:r>
        <w:rPr>
          <w:rFonts w:cs="Times New Roman" w:ascii="Times New Roman" w:hAnsi="Times New Roman"/>
          <w:sz w:val="24"/>
        </w:rPr>
        <w:t>Sesudah file XF86Config selesai dikonfigur maka Anda sudah siap untuk menjalankan X server. Namun sebelum itu dilakukan, periksalah bahwa /usr/X11R6/bin  sudah termasuk kedalam path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untuk menjalankan XFree86 adalah:        startx</w:t>
      </w:r>
    </w:p>
    <w:p>
      <w:pPr>
        <w:pStyle w:val="PlainText"/>
        <w:rPr>
          <w:rFonts w:ascii="Times New Roman" w:hAnsi="Times New Roman" w:cs="Times New Roman"/>
          <w:sz w:val="24"/>
        </w:rPr>
      </w:pPr>
      <w:r>
        <w:rPr>
          <w:rFonts w:cs="Times New Roman" w:ascii="Times New Roman" w:hAnsi="Times New Roman"/>
          <w:sz w:val="24"/>
        </w:rPr>
        <w:t>Perintah ini merupakan sebuah front-end bagi xinit (bagi Anda yang telah terbiasa menggunakan xinit didalam sistem-sistem UNIX yang lai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ntah tadi akan mengaktifkan X server dan menjalankan perintah- perintah yang terdapat di dalam file .xinitrc pada direktori home anda.  File .xinitrc hanyalah suatu shell script yang berisi klien-klien X yang harus dijalankan. Jika file tsb tidak ada maka sebagai penggantinya akan digunakan default sistem yaitu file: /usr/X11R6/lib/X11/xinit/xinitrc.</w:t>
      </w:r>
    </w:p>
    <w:p>
      <w:pPr>
        <w:pStyle w:val="PlainText"/>
        <w:rPr>
          <w:rFonts w:ascii="Times New Roman" w:hAnsi="Times New Roman" w:cs="Times New Roman"/>
          <w:sz w:val="24"/>
        </w:rPr>
      </w:pPr>
      <w:r>
        <w:rPr>
          <w:rFonts w:cs="Times New Roman" w:ascii="Times New Roman" w:hAnsi="Times New Roman"/>
          <w:sz w:val="24"/>
        </w:rPr>
        <w:t>Sebuah file .xinitrc standar berisi sb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bin/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xterm   -fn     </w:t>
        <w:tab/>
        <w:tab/>
        <w:t>7x13bold        -geometry       80x32+10+50 &amp;</w:t>
      </w:r>
    </w:p>
    <w:p>
      <w:pPr>
        <w:pStyle w:val="PlainText"/>
        <w:rPr>
          <w:rFonts w:ascii="Times New Roman" w:hAnsi="Times New Roman" w:cs="Times New Roman"/>
          <w:sz w:val="24"/>
        </w:rPr>
      </w:pPr>
      <w:r>
        <w:rPr>
          <w:rFonts w:cs="Times New Roman" w:ascii="Times New Roman" w:hAnsi="Times New Roman"/>
          <w:sz w:val="24"/>
        </w:rPr>
        <w:t xml:space="preserve">xterm   -fn     </w:t>
        <w:tab/>
        <w:tab/>
        <w:t>9x15bold        -geometry       80x34+30-10 &amp;</w:t>
      </w:r>
    </w:p>
    <w:p>
      <w:pPr>
        <w:pStyle w:val="PlainText"/>
        <w:rPr>
          <w:rFonts w:ascii="Times New Roman" w:hAnsi="Times New Roman" w:cs="Times New Roman"/>
          <w:sz w:val="24"/>
        </w:rPr>
      </w:pPr>
      <w:r>
        <w:rPr>
          <w:rFonts w:cs="Times New Roman" w:ascii="Times New Roman" w:hAnsi="Times New Roman"/>
          <w:sz w:val="24"/>
        </w:rPr>
        <w:t>oclock  -geometry       70x70-7+7 &amp;</w:t>
      </w:r>
    </w:p>
    <w:p>
      <w:pPr>
        <w:pStyle w:val="PlainText"/>
        <w:rPr>
          <w:rFonts w:ascii="Times New Roman" w:hAnsi="Times New Roman" w:cs="Times New Roman"/>
          <w:sz w:val="24"/>
        </w:rPr>
      </w:pPr>
      <w:r>
        <w:rPr>
          <w:rFonts w:cs="Times New Roman" w:ascii="Times New Roman" w:hAnsi="Times New Roman"/>
          <w:sz w:val="24"/>
        </w:rPr>
        <w:t xml:space="preserve">xsetroot                </w:t>
        <w:tab/>
        <w:t>-solid midnightblue &amp;</w:t>
      </w:r>
    </w:p>
    <w:p>
      <w:pPr>
        <w:pStyle w:val="PlainText"/>
        <w:rPr>
          <w:rFonts w:ascii="Times New Roman" w:hAnsi="Times New Roman" w:cs="Times New Roman"/>
          <w:sz w:val="24"/>
        </w:rPr>
      </w:pPr>
      <w:r>
        <w:rPr>
          <w:rFonts w:cs="Times New Roman" w:ascii="Times New Roman" w:hAnsi="Times New Roman"/>
          <w:sz w:val="24"/>
        </w:rPr>
        <w:t>exec  fvwm2</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ript diatas akan mengaktifkan dua klien xterm, satu oclock, dan merubah warna background dari root window menjadi midnightblue. Script ini selanjutnya mengaktifkan fvwm2, yaitu window manager.Perlu dicatat bahwa fvwm2 dieksekusi menggunakan perintah shell exec; perintah ini menyebabkan proses xinit digantikan oleh fvwm2. Sesudah proses fvwm2 selesai, X server akan di-shutdown.  Anda dapat pula membuat fvwm2 melakukan exit dengan menggunakan root menu; tekan tombol 1 pada mouse Anda diatas desktop background - sebuah popup menu akan ditampilkan yang memberikan Anda pilihan Exit Fvwm2. Anda harus memastikan bahwa perintah terakhir pada file .xinitrc diawali dengan exec, dan perintah itu tidak ditempatkan pada background (tidak ada tanda '&amp;' pada akhir baris). Kalau tidak demikian, X Server akan melakukan shut-down seketika sesudah X server menjalankan klien-klien yang ada didalam file .xinitrc.</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alternatif, Anda dapat melakukan  exit dari X dengan menekan kombinasi tombol: ctrl-alt-backspace. Kombinasi tombol tadi akan langsung menghentikan X, keluar dari sistem window. Semua uraian diatas merupakan konfigurasi desktop yang sangat, sangat sederhana. Banyak program maupun konfigurasi yang bagus tersedia dan  membutuhkan sedikit pekerjaan terhadap file .xinitrc yang Anda miliki. Jika Anda merupakan orang baru terhadap environment Sistem X Window, kami sangat menyarankan agar Anda membaca sebuah buku seperti "The XWindow System: A User's Guide" yang ditulis oleh Niall Manfield(Addison-Wesley, 1990). Menggunakan dan mengkonfigur X merupakan hal yang terlalu luas untuk dapat dicakup dalam tulisan ini. Silahkan membaca halaman-halaman manual dari xterm, oclock, dan fvwm2 untuk mendapatkan petunjuk untuk memula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1.  Kondisi Penggunaan</w:t>
      </w:r>
    </w:p>
    <w:p>
      <w:pPr>
        <w:pStyle w:val="PlainText"/>
        <w:rPr>
          <w:rFonts w:ascii="Times New Roman" w:hAnsi="Times New Roman" w:cs="Times New Roman"/>
          <w:sz w:val="24"/>
        </w:rPr>
      </w:pPr>
      <w:r>
        <w:rPr>
          <w:rFonts w:cs="Times New Roman" w:ascii="Times New Roman" w:hAnsi="Times New Roman"/>
          <w:sz w:val="24"/>
        </w:rPr>
        <w:t>Dokumen ini memiliki hak cipta, copyright 1966, yang dimiliki oleh Eric S. Raymond. Anda diperbolehkan untuk menggunakan, menyebarluaskan, dan memperbanyak tulisan ini dengan syarat:</w:t>
      </w:r>
    </w:p>
    <w:p>
      <w:pPr>
        <w:pStyle w:val="PlainText"/>
        <w:numPr>
          <w:ilvl w:val="0"/>
          <w:numId w:val="191"/>
        </w:numPr>
        <w:rPr>
          <w:rFonts w:ascii="Times New Roman" w:hAnsi="Times New Roman" w:cs="Times New Roman"/>
          <w:sz w:val="24"/>
        </w:rPr>
      </w:pPr>
      <w:r>
        <w:rPr>
          <w:rFonts w:cs="Times New Roman" w:ascii="Times New Roman" w:hAnsi="Times New Roman"/>
          <w:sz w:val="24"/>
        </w:rPr>
        <w:t>Tidak menghilangkan atau melakukan perubahan terhadap pernyataan tentang hak cipta</w:t>
      </w:r>
    </w:p>
    <w:p>
      <w:pPr>
        <w:pStyle w:val="PlainText"/>
        <w:numPr>
          <w:ilvl w:val="0"/>
          <w:numId w:val="191"/>
        </w:numPr>
        <w:rPr>
          <w:rFonts w:ascii="Times New Roman" w:hAnsi="Times New Roman" w:cs="Times New Roman"/>
          <w:sz w:val="24"/>
        </w:rPr>
      </w:pPr>
      <w:r>
        <w:rPr>
          <w:rFonts w:cs="Times New Roman" w:ascii="Times New Roman" w:hAnsi="Times New Roman"/>
          <w:sz w:val="24"/>
        </w:rPr>
        <w:t>Tidak menghilangkan atau melakukan perubahan terhadap nomor dan tanggal versi</w:t>
      </w:r>
    </w:p>
    <w:p>
      <w:pPr>
        <w:pStyle w:val="PlainText"/>
        <w:numPr>
          <w:ilvl w:val="0"/>
          <w:numId w:val="191"/>
        </w:numPr>
        <w:rPr>
          <w:rFonts w:ascii="Times New Roman" w:hAnsi="Times New Roman" w:cs="Times New Roman"/>
          <w:sz w:val="24"/>
        </w:rPr>
      </w:pPr>
      <w:r>
        <w:rPr>
          <w:rFonts w:cs="Times New Roman" w:ascii="Times New Roman" w:hAnsi="Times New Roman"/>
          <w:sz w:val="24"/>
        </w:rPr>
        <w:t>Tidak menghilangkan atau melakukan perubahan terhadap penunjuk dokumen kearah versi WWW  saat ini</w:t>
      </w:r>
    </w:p>
    <w:p>
      <w:pPr>
        <w:pStyle w:val="PlainText"/>
        <w:numPr>
          <w:ilvl w:val="0"/>
          <w:numId w:val="191"/>
        </w:numPr>
        <w:rPr>
          <w:rFonts w:ascii="Times New Roman" w:hAnsi="Times New Roman" w:cs="Times New Roman"/>
          <w:sz w:val="24"/>
        </w:rPr>
      </w:pPr>
      <w:r>
        <w:rPr>
          <w:rFonts w:cs="Times New Roman" w:ascii="Times New Roman" w:hAnsi="Times New Roman"/>
          <w:sz w:val="24"/>
        </w:rPr>
        <w:t>Memberi tanda yang jelas pada setiap versi yang mengalami penyingkatan atau perubah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mbatasan-pembatasan diatas dimaksudkan untuk melindungi para pembaca potensial dari versi-versi yang sudah tidak berlaku lagi ataupun versi-versi yang mengandung kesalahan. Jika Anda merasa punya alasan untuk mendapatkan pengecualian dari pembatasan diatas, ajukanlah permintaan kepada penul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Penghargaan</w:t>
      </w:r>
    </w:p>
    <w:p>
      <w:pPr>
        <w:pStyle w:val="PlainText"/>
        <w:rPr>
          <w:rFonts w:ascii="Times New Roman" w:hAnsi="Times New Roman" w:cs="Times New Roman"/>
          <w:sz w:val="24"/>
        </w:rPr>
      </w:pPr>
      <w:r>
        <w:rPr>
          <w:rFonts w:cs="Times New Roman" w:ascii="Times New Roman" w:hAnsi="Times New Roman"/>
          <w:sz w:val="24"/>
        </w:rPr>
        <w:t>Penulisan dokumen ini dimulai oleh Matt Welsh pada masa-masa lalu yang sulit. Terima-kasih Mat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36"/>
        </w:rPr>
      </w:pPr>
      <w:r>
        <w:rPr>
          <w:rFonts w:cs="Times New Roman" w:ascii="Times New Roman" w:hAnsi="Times New Roman"/>
          <w:b/>
          <w:sz w:val="36"/>
        </w:rPr>
        <w:t>Configuration HOWTO</w:t>
      </w:r>
    </w:p>
    <w:p>
      <w:pPr>
        <w:pStyle w:val="PlainText"/>
        <w:jc w:val="center"/>
        <w:rPr>
          <w:rFonts w:ascii="Times New Roman" w:hAnsi="Times New Roman" w:cs="Times New Roman"/>
          <w:sz w:val="24"/>
        </w:rPr>
      </w:pPr>
      <w:r>
        <w:rPr>
          <w:rFonts w:cs="Times New Roman" w:ascii="Times New Roman" w:hAnsi="Times New Roman"/>
          <w:sz w:val="24"/>
        </w:rPr>
        <w:t>Oleh Guido Gonzato, guido@ibogfs.cineca.it diterjemahkan</w:t>
      </w:r>
    </w:p>
    <w:p>
      <w:pPr>
        <w:pStyle w:val="PlainText"/>
        <w:jc w:val="center"/>
        <w:rPr/>
      </w:pPr>
      <w:r>
        <w:rPr>
          <w:rFonts w:cs="Times New Roman" w:ascii="Times New Roman" w:hAnsi="Times New Roman"/>
          <w:sz w:val="24"/>
        </w:rPr>
        <w:t xml:space="preserve">oleh Ronny Haryanto </w:t>
      </w:r>
      <w:hyperlink r:id="rId101">
        <w:r>
          <w:rPr>
            <w:rStyle w:val="InternetLink"/>
            <w:rFonts w:cs="Times New Roman" w:ascii="Times New Roman" w:hAnsi="Times New Roman"/>
            <w:sz w:val="24"/>
          </w:rPr>
          <w:t>giant@technologist.com</w:t>
        </w:r>
      </w:hyperlink>
      <w:r>
        <w:rPr>
          <w:rFonts w:cs="Times New Roman" w:ascii="Times New Roman" w:hAnsi="Times New Roman"/>
          <w:sz w:val="24"/>
        </w:rPr>
        <w:t xml:space="preserve"> v0.99.3, 4 November 1997,</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diterjemahkan tanggal 24 April1998</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TO ini bertujuan agar membuat anda lebih mudah dan cepat mengkonfigurasi sistem Linux baru. Dokumen ini meliputi beberapa konfigurasi yang sangat umum untuk berbagai aplikasi yang umumnya digunakan, sehingga anda bisa langsung bekerja dengan sistem yang berjalan dengan ba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2.      Setup Umum Sistem</w:t>
      </w:r>
    </w:p>
    <w:p>
      <w:pPr>
        <w:pStyle w:val="PlainText"/>
        <w:rPr>
          <w:rFonts w:ascii="Times New Roman" w:hAnsi="Times New Roman" w:cs="Times New Roman"/>
          <w:sz w:val="24"/>
        </w:rPr>
      </w:pPr>
      <w:r>
        <w:rPr>
          <w:rFonts w:cs="Times New Roman" w:ascii="Times New Roman" w:hAnsi="Times New Roman"/>
          <w:sz w:val="24"/>
        </w:rPr>
        <w:t>2.1.    Keyboard</w:t>
      </w:r>
    </w:p>
    <w:p>
      <w:pPr>
        <w:pStyle w:val="PlainText"/>
        <w:rPr>
          <w:rFonts w:ascii="Times New Roman" w:hAnsi="Times New Roman" w:cs="Times New Roman"/>
          <w:sz w:val="24"/>
        </w:rPr>
      </w:pPr>
      <w:r>
        <w:rPr>
          <w:rFonts w:cs="Times New Roman" w:ascii="Times New Roman" w:hAnsi="Times New Roman"/>
          <w:sz w:val="24"/>
        </w:rPr>
        <w:t>2.2.    Kernel</w:t>
      </w:r>
    </w:p>
    <w:p>
      <w:pPr>
        <w:pStyle w:val="PlainText"/>
        <w:rPr>
          <w:rFonts w:ascii="Times New Roman" w:hAnsi="Times New Roman" w:cs="Times New Roman"/>
          <w:sz w:val="24"/>
        </w:rPr>
      </w:pPr>
      <w:r>
        <w:rPr>
          <w:rFonts w:cs="Times New Roman" w:ascii="Times New Roman" w:hAnsi="Times New Roman"/>
          <w:sz w:val="24"/>
        </w:rPr>
        <w:t>2.3.    Pesan-pesan sewaktu boot</w:t>
      </w:r>
    </w:p>
    <w:p>
      <w:pPr>
        <w:pStyle w:val="PlainText"/>
        <w:rPr>
          <w:rFonts w:ascii="Times New Roman" w:hAnsi="Times New Roman" w:cs="Times New Roman"/>
          <w:sz w:val="24"/>
        </w:rPr>
      </w:pPr>
      <w:r>
        <w:rPr>
          <w:rFonts w:cs="Times New Roman" w:ascii="Times New Roman" w:hAnsi="Times New Roman"/>
          <w:sz w:val="24"/>
        </w:rPr>
        <w:t>2.4.    Hostname (nama mesin)</w:t>
      </w:r>
    </w:p>
    <w:p>
      <w:pPr>
        <w:pStyle w:val="PlainText"/>
        <w:rPr>
          <w:rFonts w:ascii="Times New Roman" w:hAnsi="Times New Roman" w:cs="Times New Roman"/>
          <w:sz w:val="24"/>
        </w:rPr>
      </w:pPr>
      <w:r>
        <w:rPr>
          <w:rFonts w:cs="Times New Roman" w:ascii="Times New Roman" w:hAnsi="Times New Roman"/>
          <w:sz w:val="24"/>
        </w:rPr>
        <w:t>2.5.    Sendmail macet</w:t>
      </w:r>
    </w:p>
    <w:p>
      <w:pPr>
        <w:pStyle w:val="PlainText"/>
        <w:rPr>
          <w:rFonts w:ascii="Times New Roman" w:hAnsi="Times New Roman" w:cs="Times New Roman"/>
          <w:sz w:val="24"/>
        </w:rPr>
      </w:pPr>
      <w:r>
        <w:rPr>
          <w:rFonts w:cs="Times New Roman" w:ascii="Times New Roman" w:hAnsi="Times New Roman"/>
          <w:sz w:val="24"/>
        </w:rPr>
        <w:t>2.6.    Device Drivers</w:t>
      </w:r>
    </w:p>
    <w:p>
      <w:pPr>
        <w:pStyle w:val="PlainText"/>
        <w:rPr>
          <w:rFonts w:ascii="Times New Roman" w:hAnsi="Times New Roman" w:cs="Times New Roman"/>
          <w:sz w:val="24"/>
        </w:rPr>
      </w:pPr>
      <w:r>
        <w:rPr>
          <w:rFonts w:cs="Times New Roman" w:ascii="Times New Roman" w:hAnsi="Times New Roman"/>
          <w:sz w:val="24"/>
        </w:rPr>
        <w:t>2.7.    Mouse</w:t>
      </w:r>
    </w:p>
    <w:p>
      <w:pPr>
        <w:pStyle w:val="PlainText"/>
        <w:rPr>
          <w:rFonts w:ascii="Times New Roman" w:hAnsi="Times New Roman" w:cs="Times New Roman"/>
          <w:sz w:val="24"/>
        </w:rPr>
      </w:pPr>
      <w:r>
        <w:rPr>
          <w:rFonts w:cs="Times New Roman" w:ascii="Times New Roman" w:hAnsi="Times New Roman"/>
          <w:sz w:val="24"/>
        </w:rPr>
        <w:t>2.8.    Titik mount</w:t>
      </w:r>
    </w:p>
    <w:p>
      <w:pPr>
        <w:pStyle w:val="PlainText"/>
        <w:rPr>
          <w:rFonts w:ascii="Times New Roman" w:hAnsi="Times New Roman" w:cs="Times New Roman"/>
          <w:sz w:val="24"/>
        </w:rPr>
      </w:pPr>
      <w:r>
        <w:rPr>
          <w:rFonts w:cs="Times New Roman" w:ascii="Times New Roman" w:hAnsi="Times New Roman"/>
          <w:sz w:val="24"/>
        </w:rPr>
        <w:t>2.9.    LILO dan Loadlin</w:t>
      </w:r>
    </w:p>
    <w:p>
      <w:pPr>
        <w:pStyle w:val="PlainText"/>
        <w:rPr>
          <w:rFonts w:ascii="Times New Roman" w:hAnsi="Times New Roman" w:cs="Times New Roman"/>
          <w:sz w:val="24"/>
        </w:rPr>
      </w:pPr>
      <w:r>
        <w:rPr>
          <w:rFonts w:cs="Times New Roman" w:ascii="Times New Roman" w:hAnsi="Times New Roman"/>
          <w:sz w:val="24"/>
        </w:rPr>
        <w:t>2.10.  Konfigurasi Printer</w:t>
      </w:r>
    </w:p>
    <w:p>
      <w:pPr>
        <w:pStyle w:val="PlainText"/>
        <w:rPr>
          <w:rFonts w:ascii="Times New Roman" w:hAnsi="Times New Roman" w:cs="Times New Roman"/>
          <w:sz w:val="24"/>
        </w:rPr>
      </w:pPr>
      <w:r>
        <w:rPr>
          <w:rFonts w:cs="Times New Roman" w:ascii="Times New Roman" w:hAnsi="Times New Roman"/>
          <w:sz w:val="24"/>
        </w:rPr>
        <w:t>3.       Konfigurasi perangkat lunak</w:t>
      </w:r>
    </w:p>
    <w:p>
      <w:pPr>
        <w:pStyle w:val="PlainText"/>
        <w:rPr>
          <w:rFonts w:ascii="Times New Roman" w:hAnsi="Times New Roman" w:cs="Times New Roman"/>
          <w:sz w:val="24"/>
        </w:rPr>
      </w:pPr>
      <w:r>
        <w:rPr>
          <w:rFonts w:cs="Times New Roman" w:ascii="Times New Roman" w:hAnsi="Times New Roman"/>
          <w:sz w:val="24"/>
        </w:rPr>
        <w:t>3.1.    (TT</w:t>
      </w:r>
    </w:p>
    <w:p>
      <w:pPr>
        <w:pStyle w:val="PlainText"/>
        <w:rPr>
          <w:rFonts w:ascii="Times New Roman" w:hAnsi="Times New Roman" w:cs="Times New Roman"/>
          <w:sz w:val="24"/>
        </w:rPr>
      </w:pPr>
      <w:r>
        <w:rPr>
          <w:rFonts w:cs="Times New Roman" w:ascii="Times New Roman" w:hAnsi="Times New Roman"/>
          <w:sz w:val="24"/>
        </w:rPr>
        <w:t>3.2.    (TT</w:t>
      </w:r>
    </w:p>
    <w:p>
      <w:pPr>
        <w:pStyle w:val="PlainText"/>
        <w:rPr>
          <w:rFonts w:ascii="Times New Roman" w:hAnsi="Times New Roman" w:cs="Times New Roman"/>
          <w:sz w:val="24"/>
        </w:rPr>
      </w:pPr>
      <w:r>
        <w:rPr>
          <w:rFonts w:cs="Times New Roman" w:ascii="Times New Roman" w:hAnsi="Times New Roman"/>
          <w:sz w:val="24"/>
        </w:rPr>
        <w:t>3.3.    (TT</w:t>
      </w:r>
    </w:p>
    <w:p>
      <w:pPr>
        <w:pStyle w:val="PlainText"/>
        <w:rPr>
          <w:rFonts w:ascii="Times New Roman" w:hAnsi="Times New Roman" w:cs="Times New Roman"/>
          <w:sz w:val="24"/>
        </w:rPr>
      </w:pPr>
      <w:r>
        <w:rPr>
          <w:rFonts w:cs="Times New Roman" w:ascii="Times New Roman" w:hAnsi="Times New Roman"/>
          <w:sz w:val="24"/>
        </w:rPr>
        <w:t>3.4.    (TT</w:t>
      </w:r>
    </w:p>
    <w:p>
      <w:pPr>
        <w:pStyle w:val="PlainText"/>
        <w:rPr>
          <w:rFonts w:ascii="Times New Roman" w:hAnsi="Times New Roman" w:cs="Times New Roman"/>
          <w:sz w:val="24"/>
        </w:rPr>
      </w:pPr>
      <w:r>
        <w:rPr>
          <w:rFonts w:cs="Times New Roman" w:ascii="Times New Roman" w:hAnsi="Times New Roman"/>
          <w:sz w:val="24"/>
        </w:rPr>
        <w:t>3.5.    (TT</w:t>
      </w:r>
    </w:p>
    <w:p>
      <w:pPr>
        <w:pStyle w:val="PlainText"/>
        <w:rPr>
          <w:rFonts w:ascii="Times New Roman" w:hAnsi="Times New Roman" w:cs="Times New Roman"/>
          <w:sz w:val="24"/>
        </w:rPr>
      </w:pPr>
      <w:r>
        <w:rPr>
          <w:rFonts w:cs="Times New Roman" w:ascii="Times New Roman" w:hAnsi="Times New Roman"/>
          <w:sz w:val="24"/>
        </w:rPr>
        <w:t>3.6.    (TT</w:t>
      </w:r>
    </w:p>
    <w:p>
      <w:pPr>
        <w:pStyle w:val="PlainText"/>
        <w:rPr>
          <w:rFonts w:ascii="Times New Roman" w:hAnsi="Times New Roman" w:cs="Times New Roman"/>
          <w:sz w:val="24"/>
        </w:rPr>
      </w:pPr>
      <w:r>
        <w:rPr>
          <w:rFonts w:cs="Times New Roman" w:ascii="Times New Roman" w:hAnsi="Times New Roman"/>
          <w:sz w:val="24"/>
        </w:rPr>
        <w:t>3.7.    TeX dan kawan-kawan</w:t>
      </w:r>
    </w:p>
    <w:p>
      <w:pPr>
        <w:pStyle w:val="PlainText"/>
        <w:rPr>
          <w:rFonts w:ascii="Times New Roman" w:hAnsi="Times New Roman" w:cs="Times New Roman"/>
          <w:sz w:val="24"/>
        </w:rPr>
      </w:pPr>
      <w:r>
        <w:rPr>
          <w:rFonts w:cs="Times New Roman" w:ascii="Times New Roman" w:hAnsi="Times New Roman"/>
          <w:sz w:val="24"/>
        </w:rPr>
        <w:t>3.8.    PPP</w:t>
      </w:r>
    </w:p>
    <w:p>
      <w:pPr>
        <w:pStyle w:val="PlainText"/>
        <w:rPr>
          <w:rFonts w:ascii="Times New Roman" w:hAnsi="Times New Roman" w:cs="Times New Roman"/>
          <w:sz w:val="24"/>
        </w:rPr>
      </w:pPr>
      <w:r>
        <w:rPr>
          <w:rFonts w:cs="Times New Roman" w:ascii="Times New Roman" w:hAnsi="Times New Roman"/>
          <w:sz w:val="24"/>
        </w:rPr>
        <w:t>3.9.    Klien POP</w:t>
      </w:r>
    </w:p>
    <w:p>
      <w:pPr>
        <w:pStyle w:val="PlainText"/>
        <w:rPr>
          <w:rFonts w:ascii="Times New Roman" w:hAnsi="Times New Roman" w:cs="Times New Roman"/>
          <w:sz w:val="24"/>
        </w:rPr>
      </w:pPr>
      <w:r>
        <w:rPr>
          <w:rFonts w:cs="Times New Roman" w:ascii="Times New Roman" w:hAnsi="Times New Roman"/>
          <w:sz w:val="24"/>
        </w:rPr>
        <w:t>3.10.  Sistem X Window</w:t>
      </w:r>
    </w:p>
    <w:p>
      <w:pPr>
        <w:pStyle w:val="PlainText"/>
        <w:rPr>
          <w:rFonts w:ascii="Times New Roman" w:hAnsi="Times New Roman" w:cs="Times New Roman"/>
          <w:sz w:val="24"/>
        </w:rPr>
      </w:pPr>
      <w:r>
        <w:rPr>
          <w:rFonts w:cs="Times New Roman" w:ascii="Times New Roman" w:hAnsi="Times New Roman"/>
          <w:sz w:val="24"/>
        </w:rPr>
        <w:t>3.11.  Fortran</w:t>
      </w:r>
    </w:p>
    <w:p>
      <w:pPr>
        <w:pStyle w:val="PlainText"/>
        <w:rPr>
          <w:rFonts w:ascii="Times New Roman" w:hAnsi="Times New Roman" w:cs="Times New Roman"/>
          <w:sz w:val="24"/>
        </w:rPr>
      </w:pPr>
      <w:r>
        <w:rPr>
          <w:rFonts w:cs="Times New Roman" w:ascii="Times New Roman" w:hAnsi="Times New Roman"/>
          <w:sz w:val="24"/>
        </w:rPr>
        <w:t>3.12.  Konfigurasi untuk pengguna</w:t>
      </w:r>
    </w:p>
    <w:p>
      <w:pPr>
        <w:pStyle w:val="PlainText"/>
        <w:rPr>
          <w:rFonts w:ascii="Times New Roman" w:hAnsi="Times New Roman" w:cs="Times New Roman"/>
          <w:sz w:val="24"/>
        </w:rPr>
      </w:pPr>
      <w:r>
        <w:rPr>
          <w:rFonts w:cs="Times New Roman" w:ascii="Times New Roman" w:hAnsi="Times New Roman"/>
          <w:sz w:val="24"/>
        </w:rPr>
        <w:t>4.       Akhir</w:t>
      </w:r>
    </w:p>
    <w:p>
      <w:pPr>
        <w:pStyle w:val="PlainText"/>
        <w:rPr>
          <w:rFonts w:ascii="Times New Roman" w:hAnsi="Times New Roman" w:cs="Times New Roman"/>
          <w:sz w:val="24"/>
        </w:rPr>
      </w:pPr>
      <w:r>
        <w:rPr>
          <w:rFonts w:cs="Times New Roman" w:ascii="Times New Roman" w:hAnsi="Times New Roman"/>
          <w:sz w:val="24"/>
        </w:rPr>
        <w:t>4.1.    Hak cipta</w:t>
      </w:r>
    </w:p>
    <w:p>
      <w:pPr>
        <w:pStyle w:val="PlainText"/>
        <w:rPr>
          <w:rFonts w:ascii="Times New Roman" w:hAnsi="Times New Roman" w:cs="Times New Roman"/>
          <w:sz w:val="24"/>
        </w:rPr>
      </w:pPr>
      <w:r>
        <w:rPr>
          <w:rFonts w:cs="Times New Roman" w:ascii="Times New Roman" w:hAnsi="Times New Roman"/>
          <w:sz w:val="24"/>
        </w:rPr>
        <w:t>4.2.    Tanggapan</w:t>
      </w:r>
    </w:p>
    <w:p>
      <w:pPr>
        <w:pStyle w:val="PlainText"/>
        <w:rPr>
          <w:rFonts w:ascii="Times New Roman" w:hAnsi="Times New Roman" w:cs="Times New Roman"/>
          <w:sz w:val="24"/>
        </w:rPr>
      </w:pPr>
      <w:r>
        <w:rPr>
          <w:rFonts w:cs="Times New Roman" w:ascii="Times New Roman" w:hAnsi="Times New Roman"/>
          <w:sz w:val="24"/>
        </w:rPr>
        <w:t>4.3.    Terima kasih dan disclaimer</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Penulis sudah memasang Linux di banyak PC, dan menurut penulis distribusi Linux yang ada sekarang ini sangat bagus, tetapi kerap kali kekurangan konfigurasi yang mendasar. Sebagian besar program bisa berjalan langsung, tetapi sebagian lagi tidak. Ini sebenarnya memalukan, penulis berpendapat bahwa pendatang baru seharusnya tidak berkelit dengan masalah 'backspace' yang sering dijumpai, atau berpikiran bahwa emacs tidak mendukung warna, atau melihat isi sebuah direktori dalam hitam putih. Untuk membantu penulis mengingat apa yang harus dikonfigurasi dahulu, penulis membuat rangkuman yang kemudian dikembangkan menjadi HOWTO ini. Di dokumen ini anda akan menjumpai banyak contoh konfigurasi untuk berbagai macam aplikasi/program yang umum. Contoh-contoh tersebut adalah berdasarkan pengalaman pribadi penulis menggunakan Linux yang berbasis Red Hat, jadi jika anda menggunakan distribusi lain, diharapkan untuk berhati-hati. Jangan menganggap tip-tip di sini sebagai pedoman, tip-tip tersebut kebetulan saja bisa bekerja untuk penulis. Dalam situasi bagaimanapun, jika anda ingin tahu lebih banyak anda harus membaca dokumentasi dari paket-paket dan juga HOWTO-HOWTO yang berhubungan dengan subjek tersebut. Dokumen ini hanyalah sebuah rangkuman, penulis berharap ini berg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PC bisa mempunyai konfigurasi perangkat keras yang tak terhingga banyaknya, tetapi berdasarkan pengalaman penulis yang satu ini sering dijumpai: sebuah PC dengan harddisk yang besar dibagi tiga partisi (DOS/Windows, Linux, dan swap), modem, drive CD-ROM, printer, mouse. Penulis beranggapan bahwa ini adalah perangkat keras yang hendak anda konfigurasi, tetapi untuk mengadaptasi tip-tip ini untuk konfigurasi lain tidak begitu sulit. Dokumen ini juga beranggapan bahwa anda adalah root sewaktu menyunting/memperbaiki/hacking. Dan sekarang, gulung lengan kemeja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Setup Umum Siste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1.  Keyboard</w:t>
      </w:r>
    </w:p>
    <w:p>
      <w:pPr>
        <w:pStyle w:val="PlainText"/>
        <w:jc w:val="both"/>
        <w:rPr>
          <w:rFonts w:ascii="Times New Roman" w:hAnsi="Times New Roman" w:cs="Times New Roman"/>
          <w:sz w:val="24"/>
        </w:rPr>
      </w:pPr>
      <w:r>
        <w:rPr>
          <w:rFonts w:cs="Times New Roman" w:ascii="Times New Roman" w:hAnsi="Times New Roman"/>
          <w:sz w:val="24"/>
        </w:rPr>
        <w:t>Pertama-tama, bagaimana cara mengkonfigurasi keyboard. Jika langkah ini terlewatkan sewaktu instalasi atau anda mengganti keyboard, anda harus:</w:t>
      </w:r>
    </w:p>
    <w:p>
      <w:pPr>
        <w:pStyle w:val="PlainText"/>
        <w:numPr>
          <w:ilvl w:val="0"/>
          <w:numId w:val="77"/>
        </w:numPr>
        <w:rPr>
          <w:rFonts w:ascii="Times New Roman" w:hAnsi="Times New Roman" w:cs="Times New Roman"/>
          <w:sz w:val="24"/>
        </w:rPr>
      </w:pPr>
      <w:r>
        <w:rPr>
          <w:rFonts w:cs="Times New Roman" w:ascii="Times New Roman" w:hAnsi="Times New Roman"/>
          <w:sz w:val="24"/>
        </w:rPr>
        <w:t>Memilih tabel keyboard yang cocok dari /usr/lib/kbd/keytables/; sebagai contoh, it.map berarti anda memilih keyboard Itali</w:t>
      </w:r>
    </w:p>
    <w:p>
      <w:pPr>
        <w:pStyle w:val="PlainText"/>
        <w:numPr>
          <w:ilvl w:val="0"/>
          <w:numId w:val="77"/>
        </w:numPr>
        <w:rPr>
          <w:rFonts w:ascii="Times New Roman" w:hAnsi="Times New Roman" w:cs="Times New Roman"/>
          <w:sz w:val="24"/>
        </w:rPr>
      </w:pPr>
      <w:r>
        <w:rPr>
          <w:rFonts w:cs="Times New Roman" w:ascii="Times New Roman" w:hAnsi="Times New Roman"/>
          <w:sz w:val="24"/>
        </w:rPr>
        <w:t>Menyunting berkas /etc/sysconfig/keyboard sehingga mengandung:   KEYTABLE="/usr/lib/kbd/keytables/it.map"</w:t>
      </w:r>
    </w:p>
    <w:p>
      <w:pPr>
        <w:pStyle w:val="PlainText"/>
        <w:numPr>
          <w:ilvl w:val="0"/>
          <w:numId w:val="77"/>
        </w:numPr>
        <w:rPr>
          <w:rFonts w:ascii="Times New Roman" w:hAnsi="Times New Roman" w:cs="Times New Roman"/>
          <w:sz w:val="24"/>
        </w:rPr>
      </w:pPr>
      <w:r>
        <w:rPr>
          <w:rFonts w:cs="Times New Roman" w:ascii="Times New Roman" w:hAnsi="Times New Roman"/>
          <w:sz w:val="24"/>
        </w:rPr>
        <w:t>Untuk memilih kecepatan pengulangan dan waktu tunda dari keyboard,tambahkan baris berikut ke /etc/profile atau salah satu dari berkas-berkas rc and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kbdrate -s -r 16 -d 500  # ganti sesuka anda</w:t>
      </w:r>
    </w:p>
    <w:p>
      <w:pPr>
        <w:pStyle w:val="PlainText"/>
        <w:numPr>
          <w:ilvl w:val="0"/>
          <w:numId w:val="98"/>
        </w:numPr>
        <w:rPr>
          <w:rFonts w:ascii="Times New Roman" w:hAnsi="Times New Roman" w:cs="Times New Roman"/>
          <w:sz w:val="24"/>
        </w:rPr>
      </w:pPr>
      <w:r>
        <w:rPr>
          <w:rFonts w:cs="Times New Roman" w:ascii="Times New Roman" w:hAnsi="Times New Roman"/>
          <w:sz w:val="24"/>
        </w:rPr>
        <w:t>Dan akhirnya, untuk mendapat ijin (permission) mengubah keyboard,laku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hmod 666 /dev/port</w:t>
      </w:r>
    </w:p>
    <w:p>
      <w:pPr>
        <w:pStyle w:val="PlainText"/>
        <w:rPr>
          <w:rFonts w:ascii="Times New Roman" w:hAnsi="Times New Roman" w:cs="Times New Roman"/>
          <w:sz w:val="24"/>
        </w:rPr>
      </w:pPr>
      <w:r>
        <w:rPr>
          <w:rFonts w:cs="Times New Roman" w:ascii="Times New Roman" w:hAnsi="Times New Roman"/>
          <w:sz w:val="24"/>
        </w:rPr>
        <w:t>Setelah reboot berikutnya, keyboard akan berjalan dengan lanc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Kernel</w:t>
      </w:r>
    </w:p>
    <w:p>
      <w:pPr>
        <w:pStyle w:val="PlainText"/>
        <w:jc w:val="both"/>
        <w:rPr>
          <w:rFonts w:ascii="Times New Roman" w:hAnsi="Times New Roman" w:cs="Times New Roman"/>
          <w:sz w:val="24"/>
        </w:rPr>
      </w:pPr>
      <w:r>
        <w:rPr>
          <w:rFonts w:cs="Times New Roman" w:ascii="Times New Roman" w:hAnsi="Times New Roman"/>
          <w:sz w:val="24"/>
        </w:rPr>
        <w:t>Menurut pendapat penulis, yang harus dilakukan kemudian adalah membangun kembali kernel yang sesuai dengan sistem anda. Hal ini tidak sulit, tetapi bagaimanapun juga, silakan mengacu ke berkas README di /usr/src/linux/. Petunju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92"/>
        </w:numPr>
        <w:jc w:val="both"/>
        <w:rPr>
          <w:rFonts w:ascii="Times New Roman" w:hAnsi="Times New Roman" w:cs="Times New Roman"/>
          <w:sz w:val="24"/>
        </w:rPr>
      </w:pPr>
      <w:r>
        <w:rPr>
          <w:rFonts w:cs="Times New Roman" w:ascii="Times New Roman" w:hAnsi="Times New Roman"/>
          <w:sz w:val="24"/>
        </w:rPr>
        <w:t>Pertimbangkan secara matang kebutuhan anda. Lebih baik memilih kernel yang cocok dan menambalnya dengan 'patch' kemudian, daripada mengkonfigurasi dan meng-compile ulang setiap bulan; apalagi jika sistem Linux anda digunakan untuk server. Jangan lupa untuk menambahkan dukungan untuk perangkat keras yang kemungkinan akan anda tambahkan di kemudian hari;</w:t>
      </w:r>
    </w:p>
    <w:p>
      <w:pPr>
        <w:pStyle w:val="PlainText"/>
        <w:numPr>
          <w:ilvl w:val="0"/>
          <w:numId w:val="92"/>
        </w:numPr>
        <w:jc w:val="both"/>
        <w:rPr>
          <w:rFonts w:ascii="Times New Roman" w:hAnsi="Times New Roman" w:cs="Times New Roman"/>
          <w:sz w:val="24"/>
        </w:rPr>
      </w:pPr>
      <w:r>
        <w:rPr>
          <w:rFonts w:cs="Times New Roman" w:ascii="Times New Roman" w:hAnsi="Times New Roman"/>
          <w:sz w:val="24"/>
        </w:rPr>
        <w:t xml:space="preserve">Jika PC anda berbasis Cyrix, gunakan patch-patch yang sesuai untuk meningkatkan dayaguna. Informasi di </w:t>
      </w:r>
      <w:hyperlink r:id="rId102">
        <w:r>
          <w:rPr>
            <w:rStyle w:val="InternetLink"/>
            <w:rFonts w:cs="Times New Roman" w:ascii="Times New Roman" w:hAnsi="Times New Roman"/>
            <w:sz w:val="24"/>
          </w:rPr>
          <w:t>http://www.linuxhq.com/patch/20-p0591.html;</w:t>
        </w:r>
      </w:hyperlink>
    </w:p>
    <w:p>
      <w:pPr>
        <w:pStyle w:val="PlainText"/>
        <w:numPr>
          <w:ilvl w:val="0"/>
          <w:numId w:val="92"/>
        </w:numPr>
        <w:jc w:val="both"/>
        <w:rPr>
          <w:rFonts w:ascii="Times New Roman" w:hAnsi="Times New Roman" w:cs="Times New Roman"/>
          <w:sz w:val="24"/>
        </w:rPr>
      </w:pPr>
      <w:r>
        <w:rPr>
          <w:rFonts w:cs="Times New Roman" w:ascii="Times New Roman" w:hAnsi="Times New Roman"/>
          <w:sz w:val="24"/>
        </w:rPr>
        <w:t>Pengguna notebook dapat membuat layar menjadi lebih mudah dibaca dengan menerapkan patch noblink (tidak berkedip). Lagi untuk pengguna notebook, jika anda berencana untuk menggunakan modem/fax PCMCIA jangan meng-compile serial support sebagai module; masukkan ke dalam kernel, jika tidak modem PCMCIA anda tidak akan beker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3.  Pesan-pesan sewaktu boot</w:t>
      </w:r>
    </w:p>
    <w:p>
      <w:pPr>
        <w:pStyle w:val="PlainText"/>
        <w:jc w:val="both"/>
        <w:rPr>
          <w:rFonts w:ascii="Times New Roman" w:hAnsi="Times New Roman" w:cs="Times New Roman"/>
          <w:sz w:val="24"/>
        </w:rPr>
      </w:pPr>
      <w:r>
        <w:rPr>
          <w:rFonts w:cs="Times New Roman" w:ascii="Times New Roman" w:hAnsi="Times New Roman"/>
          <w:sz w:val="24"/>
        </w:rPr>
        <w:t>Jika anda ingin mengubah pesan-pesan sewaktu boot, periksalah apakah /etc/rc.d/rc.local menimpa ulang /etc/issue dan /etc/motd. Jika ya, jalankan editor kesukaan anda dan ubahlah sesuka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  Hostname (nama mesin)</w:t>
      </w:r>
    </w:p>
    <w:p>
      <w:pPr>
        <w:pStyle w:val="PlainText"/>
        <w:jc w:val="both"/>
        <w:rPr>
          <w:rFonts w:ascii="Times New Roman" w:hAnsi="Times New Roman" w:cs="Times New Roman"/>
          <w:sz w:val="24"/>
        </w:rPr>
      </w:pPr>
      <w:r>
        <w:rPr>
          <w:rFonts w:cs="Times New Roman" w:ascii="Times New Roman" w:hAnsi="Times New Roman"/>
          <w:sz w:val="24"/>
        </w:rPr>
        <w:t>Menjalankan perintah hostname nama_mesin_baru tidaklah cukup. Sunting berkas /etc/sysconfig/network dan ubahlah nama mesin yang ada di san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5.  Sendmail macet</w:t>
      </w:r>
    </w:p>
    <w:p>
      <w:pPr>
        <w:pStyle w:val="PlainText"/>
        <w:rPr>
          <w:rFonts w:ascii="Times New Roman" w:hAnsi="Times New Roman" w:cs="Times New Roman"/>
          <w:sz w:val="24"/>
        </w:rPr>
      </w:pPr>
      <w:r>
        <w:rPr>
          <w:rFonts w:cs="Times New Roman" w:ascii="Times New Roman" w:hAnsi="Times New Roman"/>
          <w:sz w:val="24"/>
        </w:rPr>
        <w:t>Di beberapa sistem, sendmail mengunci mesin sewaktu boot. Pastikan berkas /etc/hosts mengandung baris 127.0.0.1 localho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6.  Device Drivers</w:t>
      </w:r>
    </w:p>
    <w:p>
      <w:pPr>
        <w:pStyle w:val="PlainText"/>
        <w:jc w:val="both"/>
        <w:rPr>
          <w:rFonts w:ascii="Times New Roman" w:hAnsi="Times New Roman" w:cs="Times New Roman"/>
          <w:sz w:val="24"/>
        </w:rPr>
      </w:pPr>
      <w:r>
        <w:rPr>
          <w:rFonts w:cs="Times New Roman" w:ascii="Times New Roman" w:hAnsi="Times New Roman"/>
          <w:sz w:val="24"/>
        </w:rPr>
        <w:t>Devices (alat-alat) di /dev (atau hubungan/link ke device drivers yang benar) mungkin tidak ada. Periksalah mouse, modem, dan drive CD-ROM anda tersambung ke mana, kemudian:</w:t>
      </w:r>
    </w:p>
    <w:p>
      <w:pPr>
        <w:pStyle w:val="PlainText"/>
        <w:rPr>
          <w:rFonts w:ascii="Times New Roman" w:hAnsi="Times New Roman" w:cs="Times New Roman"/>
          <w:sz w:val="24"/>
        </w:rPr>
      </w:pPr>
      <w:r>
        <w:rPr>
          <w:rFonts w:cs="Times New Roman" w:ascii="Times New Roman" w:hAnsi="Times New Roman"/>
          <w:sz w:val="24"/>
        </w:rPr>
        <w:t>~# cd /dev</w:t>
      </w:r>
    </w:p>
    <w:p>
      <w:pPr>
        <w:pStyle w:val="PlainText"/>
        <w:rPr>
          <w:rFonts w:ascii="Times New Roman" w:hAnsi="Times New Roman" w:cs="Times New Roman"/>
          <w:sz w:val="24"/>
        </w:rPr>
      </w:pPr>
      <w:r>
        <w:rPr>
          <w:rFonts w:cs="Times New Roman" w:ascii="Times New Roman" w:hAnsi="Times New Roman"/>
          <w:sz w:val="24"/>
        </w:rPr>
        <w:t>/dev# ln -s /dev/cua0 mouse</w:t>
      </w:r>
    </w:p>
    <w:p>
      <w:pPr>
        <w:pStyle w:val="PlainText"/>
        <w:rPr>
          <w:rFonts w:ascii="Times New Roman" w:hAnsi="Times New Roman" w:cs="Times New Roman"/>
          <w:sz w:val="24"/>
        </w:rPr>
      </w:pPr>
      <w:r>
        <w:rPr>
          <w:rFonts w:cs="Times New Roman" w:ascii="Times New Roman" w:hAnsi="Times New Roman"/>
          <w:sz w:val="24"/>
        </w:rPr>
        <w:t>/dev# ln -s /dev/cua1 modem</w:t>
      </w:r>
    </w:p>
    <w:p>
      <w:pPr>
        <w:pStyle w:val="PlainText"/>
        <w:rPr>
          <w:rFonts w:ascii="Times New Roman" w:hAnsi="Times New Roman" w:cs="Times New Roman"/>
          <w:sz w:val="24"/>
        </w:rPr>
      </w:pPr>
      <w:r>
        <w:rPr>
          <w:rFonts w:cs="Times New Roman" w:ascii="Times New Roman" w:hAnsi="Times New Roman"/>
          <w:sz w:val="24"/>
        </w:rPr>
        <w:t>/dev# ln -s /dev/hdb cdrom</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dikehendaki, lakukan chmod 666 ke device-device tersebut supaya bisa digunakan oleh semua user. Tip: di beberapa laptop device untuk mouse adalah /dev/psaux: ingatlah ini juga sewaktu mengkonfigurasi X1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tambahan, mungkin juga dikehendaki agar floppy bisa diakses oleh user yang bukan root, bisa dengan chmod 666 /dev/fd*. Hal ini diketahui mengakibatkan masalah keamanan, tetapi penulis tidak mengetahui secara mendetil. Penulis membuka diri terhadap masukan tentang hal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7.  Mouse</w:t>
      </w:r>
    </w:p>
    <w:p>
      <w:pPr>
        <w:pStyle w:val="PlainText"/>
        <w:jc w:val="both"/>
        <w:rPr>
          <w:rFonts w:ascii="Times New Roman" w:hAnsi="Times New Roman" w:cs="Times New Roman"/>
          <w:sz w:val="24"/>
        </w:rPr>
      </w:pPr>
      <w:r>
        <w:rPr>
          <w:rFonts w:cs="Times New Roman" w:ascii="Times New Roman" w:hAnsi="Times New Roman"/>
          <w:sz w:val="24"/>
        </w:rPr>
        <w:t>Program gpm terkadang sangat berguna untuk melakukan cut and paste di console dan untuk menggunakan mouse di beberapa aplikasi/program. Periksalah apakah ada berkas /etc/sysconfig/mouse yang mengandung:</w:t>
      </w:r>
    </w:p>
    <w:p>
      <w:pPr>
        <w:pStyle w:val="PlainText"/>
        <w:rPr>
          <w:rFonts w:ascii="Times New Roman" w:hAnsi="Times New Roman" w:cs="Times New Roman"/>
          <w:sz w:val="24"/>
        </w:rPr>
      </w:pPr>
      <w:r>
        <w:rPr>
          <w:rFonts w:cs="Times New Roman" w:ascii="Times New Roman" w:hAnsi="Times New Roman"/>
          <w:sz w:val="24"/>
        </w:rPr>
        <w:t>MOUSETYPE="Microsoft"</w:t>
      </w:r>
    </w:p>
    <w:p>
      <w:pPr>
        <w:pStyle w:val="PlainText"/>
        <w:rPr>
          <w:rFonts w:ascii="Times New Roman" w:hAnsi="Times New Roman" w:cs="Times New Roman"/>
          <w:sz w:val="24"/>
        </w:rPr>
      </w:pPr>
      <w:r>
        <w:rPr>
          <w:rFonts w:cs="Times New Roman" w:ascii="Times New Roman" w:hAnsi="Times New Roman"/>
          <w:sz w:val="24"/>
        </w:rPr>
        <w:t>XEMU3=yes</w:t>
      </w:r>
    </w:p>
    <w:p>
      <w:pPr>
        <w:pStyle w:val="PlainText"/>
        <w:jc w:val="both"/>
        <w:rPr>
          <w:rFonts w:ascii="Times New Roman" w:hAnsi="Times New Roman" w:cs="Times New Roman"/>
          <w:sz w:val="24"/>
        </w:rPr>
      </w:pPr>
      <w:r>
        <w:rPr>
          <w:rFonts w:cs="Times New Roman" w:ascii="Times New Roman" w:hAnsi="Times New Roman"/>
          <w:sz w:val="24"/>
        </w:rPr>
        <w:t>Kemudian anda juga harus mempunyai berkas /etc/rc.d/init.d/gpm. Tentu saja, pastikan konfigurasinya sesuai dengan mouse anda. Tip: di beberapa laptop, MOUSETYPE adalah ``PS/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8.  Titik mount</w:t>
      </w:r>
    </w:p>
    <w:p>
      <w:pPr>
        <w:pStyle w:val="PlainText"/>
        <w:jc w:val="both"/>
        <w:rPr>
          <w:rFonts w:ascii="Times New Roman" w:hAnsi="Times New Roman" w:cs="Times New Roman"/>
          <w:sz w:val="24"/>
        </w:rPr>
      </w:pPr>
      <w:r>
        <w:rPr>
          <w:rFonts w:cs="Times New Roman" w:ascii="Times New Roman" w:hAnsi="Times New Roman"/>
          <w:sz w:val="24"/>
        </w:rPr>
        <w:t>Terkadang sangat memudahkan jika anda memiliki titik mount untuk floppy, CD-ROM, partisi DOS, dan device-device lain. Misalnya, anda bisa melakukan yang berikut ini:</w:t>
      </w:r>
    </w:p>
    <w:p>
      <w:pPr>
        <w:pStyle w:val="PlainText"/>
        <w:rPr>
          <w:rFonts w:ascii="Times New Roman" w:hAnsi="Times New Roman" w:cs="Times New Roman"/>
          <w:sz w:val="24"/>
        </w:rPr>
      </w:pPr>
      <w:r>
        <w:rPr>
          <w:rFonts w:cs="Times New Roman" w:ascii="Times New Roman" w:hAnsi="Times New Roman"/>
          <w:sz w:val="24"/>
        </w:rPr>
        <w:t>~# cd /mnt</w:t>
      </w:r>
    </w:p>
    <w:p>
      <w:pPr>
        <w:pStyle w:val="PlainText"/>
        <w:rPr>
          <w:rFonts w:ascii="Times New Roman" w:hAnsi="Times New Roman" w:cs="Times New Roman"/>
          <w:sz w:val="24"/>
        </w:rPr>
      </w:pPr>
      <w:r>
        <w:rPr>
          <w:rFonts w:cs="Times New Roman" w:ascii="Times New Roman" w:hAnsi="Times New Roman"/>
          <w:sz w:val="24"/>
        </w:rPr>
        <w:t>/# mkdir a: ; mkdir floppy ; mkdir cdrom ; mkdir win ; mkdir zip</w:t>
      </w:r>
    </w:p>
    <w:p>
      <w:pPr>
        <w:pStyle w:val="PlainText"/>
        <w:jc w:val="both"/>
        <w:rPr>
          <w:rFonts w:ascii="Times New Roman" w:hAnsi="Times New Roman" w:cs="Times New Roman"/>
          <w:sz w:val="24"/>
        </w:rPr>
      </w:pPr>
      <w:r>
        <w:rPr>
          <w:rFonts w:cs="Times New Roman" w:ascii="Times New Roman" w:hAnsi="Times New Roman"/>
          <w:sz w:val="24"/>
        </w:rPr>
        <w:t>Akan membuat titik mount untuk floppy MS-DOS, floppy ext2, CD-ROM, partisi DOS, dan Zip drive yang terhubung ke paralel port. Sekarang suntinglah berkas /etc/fstab dan tambahkan yang berikut:</w:t>
      </w:r>
    </w:p>
    <w:p>
      <w:pPr>
        <w:pStyle w:val="PlainText"/>
        <w:rPr>
          <w:rFonts w:ascii="Times New Roman" w:hAnsi="Times New Roman" w:cs="Times New Roman"/>
          <w:sz w:val="24"/>
        </w:rPr>
      </w:pPr>
      <w:r>
        <w:rPr>
          <w:rFonts w:cs="Times New Roman" w:ascii="Times New Roman" w:hAnsi="Times New Roman"/>
          <w:sz w:val="24"/>
        </w:rPr>
        <w:t xml:space="preserve">/dev/fd0        </w:t>
        <w:tab/>
        <w:t xml:space="preserve">/mnt/a:         </w:t>
        <w:tab/>
        <w:t xml:space="preserve">msdos           </w:t>
        <w:tab/>
        <w:t>user,noauto 0 1</w:t>
      </w:r>
    </w:p>
    <w:p>
      <w:pPr>
        <w:pStyle w:val="PlainText"/>
        <w:rPr>
          <w:rFonts w:ascii="Times New Roman" w:hAnsi="Times New Roman" w:cs="Times New Roman"/>
          <w:sz w:val="24"/>
        </w:rPr>
      </w:pPr>
      <w:r>
        <w:rPr>
          <w:rFonts w:cs="Times New Roman" w:ascii="Times New Roman" w:hAnsi="Times New Roman"/>
          <w:sz w:val="24"/>
        </w:rPr>
        <w:t xml:space="preserve">/dev/fd0        </w:t>
        <w:tab/>
        <w:t xml:space="preserve">/mnt/floppy     ext2            </w:t>
        <w:tab/>
        <w:t>user,noauto 0 1</w:t>
      </w:r>
    </w:p>
    <w:p>
      <w:pPr>
        <w:pStyle w:val="PlainText"/>
        <w:rPr>
          <w:rFonts w:ascii="Times New Roman" w:hAnsi="Times New Roman" w:cs="Times New Roman"/>
          <w:sz w:val="24"/>
        </w:rPr>
      </w:pPr>
      <w:r>
        <w:rPr>
          <w:rFonts w:cs="Times New Roman" w:ascii="Times New Roman" w:hAnsi="Times New Roman"/>
          <w:sz w:val="24"/>
        </w:rPr>
        <w:t xml:space="preserve">/dev/cdrom      /mnt/cdrom     iso9660         </w:t>
        <w:tab/>
        <w:t>ro,user,noauto 0 1</w:t>
      </w:r>
    </w:p>
    <w:p>
      <w:pPr>
        <w:pStyle w:val="PlainText"/>
        <w:rPr>
          <w:rFonts w:ascii="Times New Roman" w:hAnsi="Times New Roman" w:cs="Times New Roman"/>
          <w:sz w:val="24"/>
        </w:rPr>
      </w:pPr>
      <w:r>
        <w:rPr>
          <w:rFonts w:cs="Times New Roman" w:ascii="Times New Roman" w:hAnsi="Times New Roman"/>
          <w:sz w:val="24"/>
        </w:rPr>
        <w:t xml:space="preserve">/dev/hda1       </w:t>
        <w:tab/>
        <w:t xml:space="preserve">/mnt/dos        </w:t>
        <w:tab/>
        <w:t xml:space="preserve">msdos           </w:t>
        <w:tab/>
        <w:t>user,noauto 0 1</w:t>
      </w:r>
    </w:p>
    <w:p>
      <w:pPr>
        <w:pStyle w:val="PlainText"/>
        <w:rPr>
          <w:rFonts w:ascii="Times New Roman" w:hAnsi="Times New Roman" w:cs="Times New Roman"/>
          <w:sz w:val="24"/>
        </w:rPr>
      </w:pPr>
      <w:r>
        <w:rPr>
          <w:rFonts w:cs="Times New Roman" w:ascii="Times New Roman" w:hAnsi="Times New Roman"/>
          <w:sz w:val="24"/>
        </w:rPr>
        <w:t xml:space="preserve">/dev/sda4       </w:t>
        <w:tab/>
        <w:t xml:space="preserve">/mnt/zip        </w:t>
        <w:tab/>
        <w:t xml:space="preserve">vfat            </w:t>
        <w:tab/>
        <w:t>user,noauto 0 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tu saja, anda harus menggunakan device-device yang sesuai di kolom pertama. Supaya dapat menggunakan nama berkas panjang di Win95, gantilah msdos dengan vfat di baris kedua terakhir. Tapi ini tidak (belum) berarti anda bisa menggunakan vfat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9.  LILO dan Loadlin</w:t>
      </w:r>
    </w:p>
    <w:p>
      <w:pPr>
        <w:pStyle w:val="PlainText"/>
        <w:jc w:val="both"/>
        <w:rPr>
          <w:rFonts w:ascii="Times New Roman" w:hAnsi="Times New Roman" w:cs="Times New Roman"/>
          <w:sz w:val="24"/>
        </w:rPr>
      </w:pPr>
      <w:r>
        <w:rPr>
          <w:rFonts w:cs="Times New Roman" w:ascii="Times New Roman" w:hAnsi="Times New Roman"/>
          <w:sz w:val="24"/>
        </w:rPr>
        <w:t>Banyak orang yang ingin menggunakan Linux dan DOS/Windows di satu PC, dan menghendaki agar bisa memilih yang mana yang akan digunakan sewaktu boot. Misalkan /dev/hda1 adalah DOS/Windows dan /dev/hda2 berisi Linux.  Lakukan yang berikut:</w:t>
      </w:r>
    </w:p>
    <w:p>
      <w:pPr>
        <w:pStyle w:val="PlainText"/>
        <w:rPr>
          <w:rFonts w:ascii="Times New Roman" w:hAnsi="Times New Roman" w:cs="Times New Roman"/>
          <w:sz w:val="24"/>
        </w:rPr>
      </w:pPr>
      <w:r>
        <w:rPr>
          <w:rFonts w:cs="Times New Roman" w:ascii="Times New Roman" w:hAnsi="Times New Roman"/>
          <w:sz w:val="24"/>
        </w:rPr>
        <w:t>~# fdisk</w:t>
      </w:r>
    </w:p>
    <w:p>
      <w:pPr>
        <w:pStyle w:val="PlainText"/>
        <w:rPr>
          <w:rFonts w:ascii="Times New Roman" w:hAnsi="Times New Roman" w:cs="Times New Roman"/>
          <w:sz w:val="24"/>
        </w:rPr>
      </w:pPr>
      <w:r>
        <w:rPr>
          <w:rFonts w:cs="Times New Roman" w:ascii="Times New Roman" w:hAnsi="Times New Roman"/>
          <w:sz w:val="24"/>
        </w:rPr>
        <w:t>Using /dev/hda as default device!</w:t>
      </w:r>
    </w:p>
    <w:p>
      <w:pPr>
        <w:pStyle w:val="PlainText"/>
        <w:rPr>
          <w:rFonts w:ascii="Times New Roman" w:hAnsi="Times New Roman" w:cs="Times New Roman"/>
          <w:sz w:val="24"/>
        </w:rPr>
      </w:pPr>
      <w:r>
        <w:rPr>
          <w:rFonts w:cs="Times New Roman" w:ascii="Times New Roman" w:hAnsi="Times New Roman"/>
          <w:sz w:val="24"/>
        </w:rPr>
        <w:t>Command (m for help):a</w:t>
      </w:r>
    </w:p>
    <w:p>
      <w:pPr>
        <w:pStyle w:val="PlainText"/>
        <w:rPr>
          <w:rFonts w:ascii="Times New Roman" w:hAnsi="Times New Roman" w:cs="Times New Roman"/>
          <w:sz w:val="24"/>
        </w:rPr>
      </w:pPr>
      <w:r>
        <w:rPr>
          <w:rFonts w:cs="Times New Roman" w:ascii="Times New Roman" w:hAnsi="Times New Roman"/>
          <w:sz w:val="24"/>
        </w:rPr>
        <w:t>Partition number (1-4): 2</w:t>
      </w:r>
    </w:p>
    <w:p>
      <w:pPr>
        <w:pStyle w:val="PlainText"/>
        <w:rPr>
          <w:rFonts w:ascii="Times New Roman" w:hAnsi="Times New Roman" w:cs="Times New Roman"/>
          <w:sz w:val="24"/>
        </w:rPr>
      </w:pPr>
      <w:r>
        <w:rPr>
          <w:rFonts w:cs="Times New Roman" w:ascii="Times New Roman" w:hAnsi="Times New Roman"/>
          <w:sz w:val="24"/>
        </w:rPr>
        <w:t>Command (m for help):w</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kan membuat partisi Linux bisa di-boot; langkah ini seharusnya dilakukan dengan activate sewaktu menjalankan QuickInst milik LILO, tetapi hal itu tidak berjalan pada Red Hat penulis. Tuliskan /etc/lilo.conf yang sederhana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t = /dev/hda2</w:t>
      </w:r>
    </w:p>
    <w:p>
      <w:pPr>
        <w:pStyle w:val="PlainText"/>
        <w:rPr>
          <w:rFonts w:ascii="Times New Roman" w:hAnsi="Times New Roman" w:cs="Times New Roman"/>
          <w:sz w:val="24"/>
        </w:rPr>
      </w:pPr>
      <w:r>
        <w:rPr>
          <w:rFonts w:cs="Times New Roman" w:ascii="Times New Roman" w:hAnsi="Times New Roman"/>
          <w:sz w:val="24"/>
        </w:rPr>
        <w:t>compact</w:t>
      </w:r>
    </w:p>
    <w:p>
      <w:pPr>
        <w:pStyle w:val="PlainText"/>
        <w:rPr>
          <w:rFonts w:ascii="Times New Roman" w:hAnsi="Times New Roman" w:cs="Times New Roman"/>
          <w:sz w:val="24"/>
        </w:rPr>
      </w:pPr>
      <w:r>
        <w:rPr>
          <w:rFonts w:cs="Times New Roman" w:ascii="Times New Roman" w:hAnsi="Times New Roman"/>
          <w:sz w:val="24"/>
        </w:rPr>
        <w:t>delay = 50</w:t>
      </w:r>
    </w:p>
    <w:p>
      <w:pPr>
        <w:pStyle w:val="PlainText"/>
        <w:rPr>
          <w:rFonts w:ascii="Times New Roman" w:hAnsi="Times New Roman" w:cs="Times New Roman"/>
          <w:sz w:val="24"/>
        </w:rPr>
      </w:pPr>
      <w:r>
        <w:rPr>
          <w:rFonts w:cs="Times New Roman" w:ascii="Times New Roman" w:hAnsi="Times New Roman"/>
          <w:sz w:val="24"/>
        </w:rPr>
        <w:t># message = /boot/bootmesg.txt  # tulis sendiri</w:t>
      </w:r>
    </w:p>
    <w:p>
      <w:pPr>
        <w:pStyle w:val="PlainText"/>
        <w:rPr>
          <w:rFonts w:ascii="Times New Roman" w:hAnsi="Times New Roman" w:cs="Times New Roman"/>
          <w:sz w:val="24"/>
        </w:rPr>
      </w:pPr>
      <w:r>
        <w:rPr>
          <w:rFonts w:cs="Times New Roman" w:ascii="Times New Roman" w:hAnsi="Times New Roman"/>
          <w:sz w:val="24"/>
        </w:rPr>
        <w:t>root = current</w:t>
      </w:r>
    </w:p>
    <w:p>
      <w:pPr>
        <w:pStyle w:val="PlainText"/>
        <w:rPr>
          <w:rFonts w:ascii="Times New Roman" w:hAnsi="Times New Roman" w:cs="Times New Roman"/>
          <w:sz w:val="24"/>
        </w:rPr>
      </w:pPr>
      <w:r>
        <w:rPr>
          <w:rFonts w:cs="Times New Roman" w:ascii="Times New Roman" w:hAnsi="Times New Roman"/>
          <w:sz w:val="24"/>
        </w:rPr>
        <w:t>image = /boot/vmlinuz</w:t>
      </w:r>
    </w:p>
    <w:p>
      <w:pPr>
        <w:pStyle w:val="PlainText"/>
        <w:rPr>
          <w:rFonts w:ascii="Times New Roman" w:hAnsi="Times New Roman" w:cs="Times New Roman"/>
          <w:sz w:val="24"/>
        </w:rPr>
      </w:pPr>
      <w:r>
        <w:rPr>
          <w:rFonts w:cs="Times New Roman" w:ascii="Times New Roman" w:hAnsi="Times New Roman"/>
          <w:sz w:val="24"/>
        </w:rPr>
        <w:t>label = linux</w:t>
      </w:r>
    </w:p>
    <w:p>
      <w:pPr>
        <w:pStyle w:val="PlainText"/>
        <w:rPr>
          <w:rFonts w:ascii="Times New Roman" w:hAnsi="Times New Roman" w:cs="Times New Roman"/>
          <w:sz w:val="24"/>
        </w:rPr>
      </w:pPr>
      <w:r>
        <w:rPr>
          <w:rFonts w:cs="Times New Roman" w:ascii="Times New Roman" w:hAnsi="Times New Roman"/>
          <w:sz w:val="24"/>
        </w:rPr>
        <w:t>other = /dev/hda1</w:t>
      </w:r>
    </w:p>
    <w:p>
      <w:pPr>
        <w:pStyle w:val="PlainText"/>
        <w:rPr>
          <w:rFonts w:ascii="Times New Roman" w:hAnsi="Times New Roman" w:cs="Times New Roman"/>
          <w:sz w:val="24"/>
        </w:rPr>
      </w:pPr>
      <w:r>
        <w:rPr>
          <w:rFonts w:cs="Times New Roman" w:ascii="Times New Roman" w:hAnsi="Times New Roman"/>
          <w:sz w:val="24"/>
        </w:rPr>
        <w:t>table = /dev/hda</w:t>
      </w:r>
    </w:p>
    <w:p>
      <w:pPr>
        <w:pStyle w:val="PlainText"/>
        <w:rPr>
          <w:rFonts w:ascii="Times New Roman" w:hAnsi="Times New Roman" w:cs="Times New Roman"/>
          <w:sz w:val="24"/>
        </w:rPr>
      </w:pPr>
      <w:r>
        <w:rPr>
          <w:rFonts w:cs="Times New Roman" w:ascii="Times New Roman" w:hAnsi="Times New Roman"/>
          <w:sz w:val="24"/>
        </w:rPr>
        <w:t>label = do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mudian jalankan /sbin/lilo , itu saja. Karena LILO adalah bagian penting dari instalasi, penulis sangat menganjurkan untuk membaca dokumentasinya. Untuk menge-boot Linux dari DOS tanpa me-reset komputer, letakkan LOADLIN.EXE di sebuah direktori (di partisi DOS!) yang tercantum di path DOS; kemudian buat sebuah salinan/copy dari kernel anda, katakanlah, C:\DOS\VMLINUZ. Berkas .BAT yang berikut ini akan menge-boot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m   linux.bat</w:t>
      </w:r>
    </w:p>
    <w:p>
      <w:pPr>
        <w:pStyle w:val="PlainText"/>
        <w:rPr>
          <w:rFonts w:ascii="Times New Roman" w:hAnsi="Times New Roman" w:cs="Times New Roman"/>
          <w:sz w:val="24"/>
        </w:rPr>
      </w:pPr>
      <w:r>
        <w:rPr>
          <w:rFonts w:cs="Times New Roman" w:ascii="Times New Roman" w:hAnsi="Times New Roman"/>
          <w:sz w:val="24"/>
        </w:rPr>
        <w:t>smartdrv /C</w:t>
      </w:r>
    </w:p>
    <w:p>
      <w:pPr>
        <w:pStyle w:val="PlainText"/>
        <w:rPr>
          <w:rFonts w:ascii="Times New Roman" w:hAnsi="Times New Roman" w:cs="Times New Roman"/>
          <w:sz w:val="24"/>
        </w:rPr>
      </w:pPr>
      <w:r>
        <w:rPr>
          <w:rFonts w:cs="Times New Roman" w:ascii="Times New Roman" w:hAnsi="Times New Roman"/>
          <w:sz w:val="24"/>
        </w:rPr>
        <w:t>loadlin c:\dos\vmlinuz root=/dev/hda2 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menggunakan Windows 95, ubahlah properties dari berkas .BAT tersebut agar berjalan di mode MS-D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0.  Konfigurasi Printer</w:t>
      </w:r>
    </w:p>
    <w:p>
      <w:pPr>
        <w:pStyle w:val="PlainText"/>
        <w:jc w:val="both"/>
        <w:rPr>
          <w:rFonts w:ascii="Times New Roman" w:hAnsi="Times New Roman" w:cs="Times New Roman"/>
          <w:sz w:val="24"/>
        </w:rPr>
      </w:pPr>
      <w:r>
        <w:rPr>
          <w:rFonts w:cs="Times New Roman" w:ascii="Times New Roman" w:hAnsi="Times New Roman"/>
          <w:sz w:val="24"/>
        </w:rPr>
        <w:t>Red Hat memiliki alat konfigurasi printer yang bekerja sangat baik untuk printer DeskJet 400 milik penulis; jika anda tidak menggunakan Red Hat, konfigurasi manual bisa dilakukan seperti di bawah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ikan anda mempunyai printer yang bukan printer PostScript, dan akan digunakan untuk mencetak teks biasa (misal: program C) dan berkas-berkas PostScript lewat GhostScript (penulis beranggapan GhostScript sudah terpasang). Mengkonfigurasi printer meliputi beberapa tah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ksalah paralel port yang mana yang terhubung ke printer; sbb:</w:t>
      </w:r>
    </w:p>
    <w:p>
      <w:pPr>
        <w:pStyle w:val="PlainText"/>
        <w:rPr>
          <w:rFonts w:ascii="Times New Roman" w:hAnsi="Times New Roman" w:cs="Times New Roman"/>
          <w:sz w:val="24"/>
        </w:rPr>
      </w:pPr>
      <w:r>
        <w:rPr>
          <w:rFonts w:cs="Times New Roman" w:ascii="Times New Roman" w:hAnsi="Times New Roman"/>
          <w:sz w:val="24"/>
        </w:rPr>
        <w:t>~# echo "hello, world" &gt; /dev/lp0</w:t>
      </w:r>
    </w:p>
    <w:p>
      <w:pPr>
        <w:pStyle w:val="PlainText"/>
        <w:rPr>
          <w:rFonts w:ascii="Times New Roman" w:hAnsi="Times New Roman" w:cs="Times New Roman"/>
          <w:sz w:val="24"/>
        </w:rPr>
      </w:pPr>
      <w:r>
        <w:rPr>
          <w:rFonts w:cs="Times New Roman" w:ascii="Times New Roman" w:hAnsi="Times New Roman"/>
          <w:sz w:val="24"/>
        </w:rPr>
        <w:t>~# echo "hello, world" &gt; /dev/lp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 perhatikan yang mana yang bekerja. Buatlah dua direktori spool (penampung):</w:t>
      </w:r>
    </w:p>
    <w:p>
      <w:pPr>
        <w:pStyle w:val="PlainText"/>
        <w:rPr>
          <w:rFonts w:ascii="Times New Roman" w:hAnsi="Times New Roman" w:cs="Times New Roman"/>
          <w:sz w:val="24"/>
        </w:rPr>
      </w:pPr>
      <w:r>
        <w:rPr>
          <w:rFonts w:cs="Times New Roman" w:ascii="Times New Roman" w:hAnsi="Times New Roman"/>
          <w:sz w:val="24"/>
        </w:rPr>
        <w:t>~# cd /var/spool/lpd</w:t>
      </w:r>
    </w:p>
    <w:p>
      <w:pPr>
        <w:pStyle w:val="PlainText"/>
        <w:rPr>
          <w:rFonts w:ascii="Times New Roman" w:hAnsi="Times New Roman" w:cs="Times New Roman"/>
          <w:sz w:val="24"/>
        </w:rPr>
      </w:pPr>
      <w:r>
        <w:rPr>
          <w:rFonts w:cs="Times New Roman" w:ascii="Times New Roman" w:hAnsi="Times New Roman"/>
          <w:sz w:val="24"/>
        </w:rPr>
        <w:t>/var/spool/lpd/# mkdir raw ; mkdir postscrip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printer anda mencetak bertangga-tangga (staircase-effect)(seperti sebagian besar printer inkjet), anda membutuhkan sebuah filter. Cobalah mencetak dua baris dengan:</w:t>
      </w:r>
    </w:p>
    <w:p>
      <w:pPr>
        <w:pStyle w:val="PlainText"/>
        <w:rPr>
          <w:rFonts w:ascii="Times New Roman" w:hAnsi="Times New Roman" w:cs="Times New Roman"/>
          <w:sz w:val="24"/>
        </w:rPr>
      </w:pPr>
      <w:r>
        <w:rPr>
          <w:rFonts w:cs="Times New Roman" w:ascii="Times New Roman" w:hAnsi="Times New Roman"/>
          <w:sz w:val="24"/>
        </w:rPr>
        <w:t>~# echo "baris satu" &gt; /dev/lp1 ; echo "baris dua" &gt; /dev/lp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hasilnya seper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ris sat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ris d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ka simpanlah berkas berikut sebagai /var/spool/lpd/raw/filter:</w:t>
      </w:r>
    </w:p>
    <w:p>
      <w:pPr>
        <w:pStyle w:val="PlainText"/>
        <w:rPr>
          <w:rFonts w:ascii="Times New Roman" w:hAnsi="Times New Roman" w:cs="Times New Roman"/>
          <w:sz w:val="24"/>
        </w:rPr>
      </w:pP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untuk memperbaiki "staircase effect"</w:t>
      </w:r>
    </w:p>
    <w:p>
      <w:pPr>
        <w:pStyle w:val="PlainText"/>
        <w:rPr>
          <w:rFonts w:ascii="Times New Roman" w:hAnsi="Times New Roman" w:cs="Times New Roman"/>
          <w:sz w:val="24"/>
        </w:rPr>
      </w:pPr>
      <w:r>
        <w:rPr>
          <w:rFonts w:cs="Times New Roman" w:ascii="Times New Roman" w:hAnsi="Times New Roman"/>
          <w:sz w:val="24"/>
        </w:rPr>
        <w:t>awk '{print $0, "\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uatlah menjadi executable dengan chmod 755 /var/spool/lpd/raw/filter.</w:t>
      </w:r>
    </w:p>
    <w:p>
      <w:pPr>
        <w:pStyle w:val="PlainText"/>
        <w:rPr>
          <w:rFonts w:ascii="Times New Roman" w:hAnsi="Times New Roman" w:cs="Times New Roman"/>
          <w:sz w:val="24"/>
        </w:rPr>
      </w:pPr>
      <w:r>
        <w:rPr>
          <w:rFonts w:cs="Times New Roman" w:ascii="Times New Roman" w:hAnsi="Times New Roman"/>
          <w:sz w:val="24"/>
        </w:rPr>
        <w:t>Buatlah sebuah filter untuk emulasi PostScript. Tulislah filter berikut ini sebagai /var/spool/lpd/postscript/fil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VICE=djet500</w:t>
      </w:r>
    </w:p>
    <w:p>
      <w:pPr>
        <w:pStyle w:val="PlainText"/>
        <w:rPr>
          <w:rFonts w:ascii="Times New Roman" w:hAnsi="Times New Roman" w:cs="Times New Roman"/>
          <w:sz w:val="24"/>
        </w:rPr>
      </w:pPr>
      <w:r>
        <w:rPr>
          <w:rFonts w:cs="Times New Roman" w:ascii="Times New Roman" w:hAnsi="Times New Roman"/>
          <w:sz w:val="24"/>
        </w:rPr>
        <w:t>RESOLUTION=300x300</w:t>
      </w:r>
    </w:p>
    <w:p>
      <w:pPr>
        <w:pStyle w:val="PlainText"/>
        <w:rPr>
          <w:rFonts w:ascii="Times New Roman" w:hAnsi="Times New Roman" w:cs="Times New Roman"/>
          <w:sz w:val="24"/>
        </w:rPr>
      </w:pPr>
      <w:r>
        <w:rPr>
          <w:rFonts w:cs="Times New Roman" w:ascii="Times New Roman" w:hAnsi="Times New Roman"/>
          <w:sz w:val="24"/>
        </w:rPr>
        <w:t>PAPERSIZE=a4</w:t>
      </w:r>
    </w:p>
    <w:p>
      <w:pPr>
        <w:pStyle w:val="PlainText"/>
        <w:rPr>
          <w:rFonts w:ascii="Times New Roman" w:hAnsi="Times New Roman" w:cs="Times New Roman"/>
          <w:sz w:val="24"/>
        </w:rPr>
      </w:pPr>
      <w:r>
        <w:rPr>
          <w:rFonts w:cs="Times New Roman" w:ascii="Times New Roman" w:hAnsi="Times New Roman"/>
          <w:sz w:val="24"/>
        </w:rPr>
        <w:t>SENDEO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nscript -TUS -ZB -p- |</w:t>
      </w:r>
    </w:p>
    <w:p>
      <w:pPr>
        <w:pStyle w:val="PlainText"/>
        <w:rPr>
          <w:rFonts w:ascii="Times New Roman" w:hAnsi="Times New Roman" w:cs="Times New Roman"/>
          <w:sz w:val="24"/>
        </w:rPr>
      </w:pPr>
      <w:r>
        <w:rPr>
          <w:rFonts w:cs="Times New Roman" w:ascii="Times New Roman" w:hAnsi="Times New Roman"/>
          <w:sz w:val="24"/>
        </w:rPr>
        <w:t>if [ "$DEVICE" = "PostScript"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s -q -sDEVICE=$DEVI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RESOLUTIO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APERSIZE=$PAPERSIZ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NOPAUS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SAFER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tputFil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SENDEOF" !=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 "\00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contoh ini dianggap menggunakan printer HP DeskJet. Ubahlah sesuai dengan printer anda). Akhirnya, tambahkan yang berikut di /etc/printc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tc/printca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p|ps|PS|PostScript|djp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d=/var/spool/lpd/postscrip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x#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p=/dev/lp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var/spool/lpd/postscript/fil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d=/var/spool/lpd/ra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x#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p=/dev/lp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var/spool/lpd/raw/fil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konfigurasi yang lebih kompleks atau eksotik, Printing-HOWTO menunggu untuk dibaca. Jika anda menggunakan Red Hat: ketahuilah bahwa GSDEVICE yang dipilih oleh 'printtool' bisa bekerja, tetapi belum tentu pilihan terbaik untuk printer anda. Anda bisa bermain-main sedikit dengan berkas postscript.cfg; misalnya, penulis mengubah GSDEVICE dari cdj500 ke djet500 dan sekarang hasil cetakan keluar lebih cep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Konfigurasi perangkat luna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3.1.  bash(1)</w:t>
      </w:r>
    </w:p>
    <w:p>
      <w:pPr>
        <w:pStyle w:val="PlainText"/>
        <w:rPr>
          <w:rFonts w:ascii="Times New Roman" w:hAnsi="Times New Roman" w:cs="Times New Roman"/>
          <w:sz w:val="24"/>
        </w:rPr>
      </w:pPr>
      <w:r>
        <w:rPr>
          <w:rFonts w:cs="Times New Roman" w:ascii="Times New Roman" w:hAnsi="Times New Roman"/>
          <w:sz w:val="24"/>
        </w:rPr>
        <w:t>Untuk mengubah perilaku bash , berikut adalah berkas-berkas yang disunting:</w:t>
      </w:r>
    </w:p>
    <w:p>
      <w:pPr>
        <w:pStyle w:val="PlainText"/>
        <w:numPr>
          <w:ilvl w:val="0"/>
          <w:numId w:val="163"/>
        </w:numPr>
        <w:rPr>
          <w:rFonts w:ascii="Times New Roman" w:hAnsi="Times New Roman" w:cs="Times New Roman"/>
          <w:sz w:val="24"/>
        </w:rPr>
      </w:pPr>
      <w:r>
        <w:rPr>
          <w:rFonts w:cs="Times New Roman" w:ascii="Times New Roman" w:hAnsi="Times New Roman"/>
          <w:sz w:val="24"/>
        </w:rPr>
        <w:t>/etc/bashrc berisi alias dan fungsi-fungsi untuk seluruh sistem;</w:t>
      </w:r>
    </w:p>
    <w:p>
      <w:pPr>
        <w:pStyle w:val="PlainText"/>
        <w:numPr>
          <w:ilvl w:val="0"/>
          <w:numId w:val="163"/>
        </w:numPr>
        <w:rPr>
          <w:rFonts w:ascii="Times New Roman" w:hAnsi="Times New Roman" w:cs="Times New Roman"/>
          <w:sz w:val="24"/>
        </w:rPr>
      </w:pPr>
      <w:r>
        <w:rPr>
          <w:rFonts w:cs="Times New Roman" w:ascii="Times New Roman" w:hAnsi="Times New Roman"/>
          <w:sz w:val="24"/>
        </w:rPr>
        <w:t>/etc/profile berisi hal-hal environment dan program-program sewaktu mulai menjalankan bash untuk seluruh sistem;</w:t>
      </w:r>
    </w:p>
    <w:p>
      <w:pPr>
        <w:pStyle w:val="PlainText"/>
        <w:numPr>
          <w:ilvl w:val="0"/>
          <w:numId w:val="163"/>
        </w:numPr>
        <w:rPr>
          <w:rFonts w:ascii="Times New Roman" w:hAnsi="Times New Roman" w:cs="Times New Roman"/>
          <w:sz w:val="24"/>
        </w:rPr>
      </w:pPr>
      <w:r>
        <w:rPr>
          <w:rFonts w:cs="Times New Roman" w:ascii="Times New Roman" w:hAnsi="Times New Roman"/>
          <w:sz w:val="24"/>
        </w:rPr>
        <w:t>$HOME/.bashrc berisi alias dan fungsi-fungsi untuk user;</w:t>
      </w:r>
    </w:p>
    <w:p>
      <w:pPr>
        <w:pStyle w:val="PlainText"/>
        <w:numPr>
          <w:ilvl w:val="0"/>
          <w:numId w:val="163"/>
        </w:numPr>
        <w:rPr>
          <w:rFonts w:ascii="Times New Roman" w:hAnsi="Times New Roman" w:cs="Times New Roman"/>
          <w:sz w:val="24"/>
        </w:rPr>
      </w:pPr>
      <w:r>
        <w:rPr>
          <w:rFonts w:cs="Times New Roman" w:ascii="Times New Roman" w:hAnsi="Times New Roman"/>
          <w:sz w:val="24"/>
        </w:rPr>
        <w:t>$HOME/.bash_profile berisi hal-hal environment dan program-program sewaktu mulai menjalankan bash untuk user;</w:t>
      </w:r>
    </w:p>
    <w:p>
      <w:pPr>
        <w:pStyle w:val="PlainText"/>
        <w:numPr>
          <w:ilvl w:val="0"/>
          <w:numId w:val="163"/>
        </w:numPr>
        <w:rPr>
          <w:rFonts w:ascii="Times New Roman" w:hAnsi="Times New Roman" w:cs="Times New Roman"/>
          <w:sz w:val="24"/>
        </w:rPr>
      </w:pPr>
      <w:r>
        <w:rPr>
          <w:rFonts w:cs="Times New Roman" w:ascii="Times New Roman" w:hAnsi="Times New Roman"/>
          <w:sz w:val="24"/>
        </w:rPr>
        <w:t>$HOME/.bash_logout berisi perintah-perintah yang dijalankan sewaktu logout;</w:t>
      </w:r>
    </w:p>
    <w:p>
      <w:pPr>
        <w:pStyle w:val="PlainText"/>
        <w:numPr>
          <w:ilvl w:val="0"/>
          <w:numId w:val="163"/>
        </w:numPr>
        <w:rPr>
          <w:rFonts w:ascii="Times New Roman" w:hAnsi="Times New Roman" w:cs="Times New Roman"/>
          <w:sz w:val="24"/>
        </w:rPr>
      </w:pPr>
      <w:r>
        <w:rPr>
          <w:rFonts w:cs="Times New Roman" w:ascii="Times New Roman" w:hAnsi="Times New Roman"/>
          <w:sz w:val="24"/>
        </w:rPr>
        <w:t>$HOME/.inputrc berisi definisi tombol dan lain-lai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oh dari berkas-berkas di atas ditunjukkan di bawah ini. Pertama tama, yang paling penting: /etc/profile. Yang digunakan untuk mengkonfigurasi banyak hal di sistem Linux anda, seperti yang akan kita lihat berikut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tc/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 wide environment and startup progra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unctions and aliases go in /etc/bashr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is file sets the following featur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 pat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 promp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 a few environment variab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 colour 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 less behaviou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 keyboard setting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ers can override these settings and/or add others in thei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ME/.bash_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t a decent pa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PATH | grep X11R6 &gt; /dev/nu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 = 1 ] ; then   # add entries to the pat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H="$PATH:/usr/X11R6/bin:$HOME/b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tify the user: login or non-login shell. If login, the prompt 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loured in blue; otherwise in magenta. Root's prompt is r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whoam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LOGNAME = $USER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UR=4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UR=4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USER = 'root'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UR=4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ut a real escape character instead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1='[[$COLOUR;37;1m$HOSTNAME:[[37;40;1m\w\$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2="Continue&g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 core dumps, plea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limit -c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t uma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id -gn` = `id -un` -a `id -u` -gt 14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mask 00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mask 02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 few variab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id -u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GNAME=$US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var/spool/mail/$US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ITOR=j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STNAME=`/bin/hostna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TSIZE=10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TFILESIZE=10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 PATH PS1 PS2 USER LOGNAME MAIL EDITOR HOSTNAME HISTSIZE HISTFILESIZ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nable colour 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val `dircolors /etc/DIR_COLORS -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 LS_OPTIONS='-F -s -T 0 --color=t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ustomize l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M-Q'</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EDIT="%E ?lt+%lt. %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OPEN="| lesspipe.sh %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UAL=j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CHARSET=latin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 LESS LESSEDIT LESSOPEN VISUAL LESSCHARS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ustomise the keyboa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kbdrate -s -r 16 -d 5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 in /etc/profile.d/*.sh ; 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x $i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 adalah /etc/bash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tc/bashr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 wide functions and alias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nvironment stuff goes in /etc/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which="type -pat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d="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di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is .bash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ME/.bash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urce global defini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f /etc/bashrc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tc/bash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is is needed to notify the user that they are in non-login sh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UR=4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ut a real escape character instead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1='[[$COLOUR;37m$USER:[[37;40m\w\$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lia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cp='cp -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l=l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lyx='lyx -width 900 -height 7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mv='mv -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rm='rm -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x=start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 few useful func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t() # Install a .tar.gz archive in the current directo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zip -dc $1 | tar xvf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z() # List the contents of a .zip archi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nzip -l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tgz() # List the contents of a .tar.gz archi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file in $* ; 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zip -dc ${file} | tar t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gz() # Create a .tgz archive a la zi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1 ; tar -cvf $1 ; shif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 -rf ${na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zip -S .tgz ${na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 adalah .bash_pro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ME/.bash_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er specific environment and startup progra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is file contains user-defined settings that overri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ose in /etc/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et aliases and functi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f ~/.bashrc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ash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get PS1 settin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USER = 'root'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UR=4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UR=4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ut a real escape character instead o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1='[[$COLOUR;37;1m$HOSTNAME:[[37;40;1m\w\$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 PS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 adalah .bash_logo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ME/.bash_logo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 adalah .input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ME/.inputr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ey bindin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1~": beginning-of-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3~": delete-ch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4~": end-of-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1 .. F5) are "\e[[A" ... "\e[[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 "info \C-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bell-style visible         # please don't bee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meta-flag On               # allow 8-bit input (i.e, accented let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nvert-meta Off           # don't strip 8-bit charac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output-meta On             # display 8-bit characters correctl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horizontal-scroll-mode 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how-all-if-ambiguous 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paya tombol backspace dan delete dapat bekerja dengan benar di xterm dan aplikasi-aplikasi X11 lainnya, yang berikut ini juga diperl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etakan yang berikut di .xinitr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modmap=$HOME/.Xmodma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modmap $usermodm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etakkan yang berikut di .Xmodm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code 22 = BackSpa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code 107 = Dele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n memperbaiki console. Untuk memperbaiki xter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etakkan yang berikut di .Xdefaul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term*VT100.Translations: #override &lt;Key&gt;BackSpace: string(0x7F)\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Key&gt;Delete:        </w:t>
        <w:tab/>
        <w:t>string(0x1b) string("[3~")\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Key&gt;Home:          </w:t>
        <w:tab/>
        <w:t>string(0x1b) string("[1~")\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Key&gt;End:           </w:t>
        <w:tab/>
        <w:t>string(0x1b) string("[4~")\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trl&lt;Key&gt;Prior:     </w:t>
        <w:tab/>
        <w:t>string(0x1b) string("[40~")\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trl&lt;Key&gt;Next:      </w:t>
        <w:tab/>
        <w:t>string(0x1b) string("[4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xterm*VT100.Translations: #override &lt;Key&gt;BackSpace: string(0x7F)\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Key&gt;Delete:        </w:t>
        <w:tab/>
        <w:t>string(0x1b) string("[3~")\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Key&gt;Home:          </w:t>
        <w:tab/>
        <w:t>string(0x1b) string("[1~")\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Key&gt;End:           </w:t>
        <w:tab/>
        <w:t>string(0x1b) string("[4~")\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trl&lt;Key&gt;Prior:     </w:t>
        <w:tab/>
        <w:t>string(0x1b) string("[40~")\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trl&lt;Key&gt;Next:      </w:t>
        <w:tab/>
        <w:t>string(0x1b) string("[4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fo lebih lanjut di halaman-halaman 'man' dari bash(1) dan readline(3). Jangan beranggapan bahwa semua aplikasi akan berjalan mulus! Jika anda menjalankan joe di xterm misalnya, beberapa tombol tidak bekerja; juga untuk rxvt. Kabarnya ada masalah dengan termc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ls(1)</w:t>
      </w:r>
    </w:p>
    <w:p>
      <w:pPr>
        <w:pStyle w:val="PlainText"/>
        <w:jc w:val="both"/>
        <w:rPr>
          <w:rFonts w:ascii="Times New Roman" w:hAnsi="Times New Roman" w:cs="Times New Roman"/>
          <w:sz w:val="24"/>
        </w:rPr>
      </w:pPr>
      <w:r>
        <w:rPr>
          <w:rFonts w:cs="Times New Roman" w:ascii="Times New Roman" w:hAnsi="Times New Roman"/>
          <w:sz w:val="24"/>
        </w:rPr>
        <w:t>ls dapat menampilkan isi direktori menggunakan warna untuk menyorot jenis-jenis berkas yang berbeda. Untuk dapat menggunakan fasilitas ini, tambahkan baris-baris berikut ke /etc/profile:</w:t>
      </w:r>
    </w:p>
    <w:p>
      <w:pPr>
        <w:pStyle w:val="PlainText"/>
        <w:rPr>
          <w:rFonts w:ascii="Times New Roman" w:hAnsi="Times New Roman" w:cs="Times New Roman"/>
          <w:sz w:val="24"/>
        </w:rPr>
      </w:pPr>
      <w:r>
        <w:rPr>
          <w:rFonts w:cs="Times New Roman" w:ascii="Times New Roman" w:hAnsi="Times New Roman"/>
          <w:sz w:val="24"/>
        </w:rPr>
        <w:t>eval `dircolors /etc/DIR_COLORS -b`</w:t>
      </w:r>
    </w:p>
    <w:p>
      <w:pPr>
        <w:pStyle w:val="PlainText"/>
        <w:rPr>
          <w:rFonts w:ascii="Times New Roman" w:hAnsi="Times New Roman" w:cs="Times New Roman"/>
          <w:sz w:val="24"/>
        </w:rPr>
      </w:pPr>
      <w:r>
        <w:rPr>
          <w:rFonts w:cs="Times New Roman" w:ascii="Times New Roman" w:hAnsi="Times New Roman"/>
          <w:sz w:val="24"/>
        </w:rPr>
        <w:t>export LS_OPTIONS='-F -T 0 --color=tty'</w:t>
      </w:r>
    </w:p>
    <w:p>
      <w:pPr>
        <w:pStyle w:val="PlainText"/>
        <w:jc w:val="both"/>
        <w:rPr>
          <w:rFonts w:ascii="Times New Roman" w:hAnsi="Times New Roman" w:cs="Times New Roman"/>
          <w:sz w:val="24"/>
        </w:rPr>
      </w:pPr>
      <w:r>
        <w:rPr>
          <w:rFonts w:cs="Times New Roman" w:ascii="Times New Roman" w:hAnsi="Times New Roman"/>
          <w:sz w:val="24"/>
        </w:rPr>
        <w:t>akan mengeset environment variable LS_COLORS sehingga berisi daftar warna yang tercantum di /etc/DIR_COLORS. Catatan: jangan bertanya mengapa, tetapi hal ini tidak bekerja dengan beberapa versi dari rxvt; gunakanlah xterm sebagai pengganti. Sepertinya rxvt mengandung bug yang mencegahnya untuk mengambil variabel-variabel environment dengan benar dalam keadaan-keadaan terten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3.  less(1)</w:t>
      </w:r>
    </w:p>
    <w:p>
      <w:pPr>
        <w:pStyle w:val="PlainText"/>
        <w:jc w:val="both"/>
        <w:rPr>
          <w:rFonts w:ascii="Times New Roman" w:hAnsi="Times New Roman" w:cs="Times New Roman"/>
          <w:sz w:val="24"/>
        </w:rPr>
      </w:pPr>
      <w:r>
        <w:rPr>
          <w:rFonts w:cs="Times New Roman" w:ascii="Times New Roman" w:hAnsi="Times New Roman"/>
          <w:sz w:val="24"/>
        </w:rPr>
        <w:t>Dengan menggunakan program bagus ini anda bukan saja bisa melihat isi berkas teks, tetapi juga yang dipadatkan dengan gzip, tar dan zip,halaman-halaman 'man', dan sebagainya. Konfigurasinya meliputi beberapa langk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aya tombol-tombol gerak bisa digunakan dengan less, buatlah berkas ASCII bernama .lesskey di home direktori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ack-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forw-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right-scro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left-scro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A   back-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   forw-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C   right-scro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   left-scro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forw-scro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back-scro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goto-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goto-e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goto-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goto-e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jalankan perintah lesskey yang akan membuat berkas biner .less berisi definisi tombol.</w:t>
      </w:r>
    </w:p>
    <w:p>
      <w:pPr>
        <w:pStyle w:val="PlainText"/>
        <w:rPr>
          <w:rFonts w:ascii="Times New Roman" w:hAnsi="Times New Roman" w:cs="Times New Roman"/>
          <w:sz w:val="24"/>
        </w:rPr>
      </w:pPr>
      <w:r>
        <w:rPr>
          <w:rFonts w:cs="Times New Roman" w:ascii="Times New Roman" w:hAnsi="Times New Roman"/>
          <w:sz w:val="24"/>
        </w:rPr>
        <w:t>o  simpanlah berkas berikut sebagai /usr/bin/lesspipe.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is is a preprocessor for 'less'.  It is used when this environme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ariable is set:   LESSOPEN="|lesspipe.sh %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pip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1" 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 tar tf $1 2&gt;/dev/null ;; # View contents of .tar and .tgz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gz|*.tar.gz|*.tar.Z|*.tar.z) tar ztf $1 2&gt;/dev/nul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z|*.gz) gzip -dc $1  2&gt;/dev/null ;; # View compressed files correctl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ip) unzip -l $1 2&gt;/dev/null ;; # View archiv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j) unarj -l $1 2&gt;/dev/nul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pm) rpm -q -p -i -l $1 2&gt;/dev/nul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3|*.4|*.5|*.6|*.7|*.8|*.9|*.n|*.man) FILE=`file -L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echo $FILE | cut -d ' ' -f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FILE" = "troff"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off -s -p -t -e -Tascii -mandoc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ILE=`file -L $1` ; # Check to see if bin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1=`echo $FILE | cut -d ' ' -f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2=`echo $FILE | cut -d ' ' -f 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FILE1" = "Linux/i386" -o "$FILE2" = "Linux/i386"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ILE1" = "ELF" -o "$FILE2" = "ELF"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s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a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pipe $1</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angan lupa untuk membuatnya menjadi executable dengan chmod 755 lesspipe.sh.</w:t>
      </w:r>
    </w:p>
    <w:p>
      <w:pPr>
        <w:pStyle w:val="PlainText"/>
        <w:rPr>
          <w:rFonts w:ascii="Times New Roman" w:hAnsi="Times New Roman" w:cs="Times New Roman"/>
          <w:sz w:val="24"/>
        </w:rPr>
      </w:pPr>
      <w:r>
        <w:rPr>
          <w:rFonts w:cs="Times New Roman" w:ascii="Times New Roman" w:hAnsi="Times New Roman"/>
          <w:sz w:val="24"/>
        </w:rPr>
        <w:t>o  tambahkan baris-baris berikut di /etc/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M-Q"                     # long prompt, sile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EDIT="%E ?lt+%lt. %f"       # edit top 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OPEN="| lesspipe.sh %s"     # fil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UAL=jed                      # default editor---insert your favourit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CHARSET=latin1              # display accented letters if need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 LESS LESSEDIT LESSOPEN VISUAL LESSCHARS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ariabel LESSCHARSET di atas dikarenakan penulis tinggal di Itali dan penulis berencana menggunakan ISO 8859/1 character set. Jika anda tidak akan menggunakannya sebaiknya jangan didefinisi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4.  emacs(1)</w:t>
      </w:r>
    </w:p>
    <w:p>
      <w:pPr>
        <w:pStyle w:val="PlainText"/>
        <w:rPr>
          <w:rFonts w:ascii="Times New Roman" w:hAnsi="Times New Roman" w:cs="Times New Roman"/>
          <w:sz w:val="24"/>
        </w:rPr>
      </w:pPr>
      <w:r>
        <w:rPr>
          <w:rFonts w:cs="Times New Roman" w:ascii="Times New Roman" w:hAnsi="Times New Roman"/>
          <w:sz w:val="24"/>
        </w:rPr>
        <w:t>Beberapa distribusi emacs tidak dikonfigurasi untuk menggunakan warna dan penyorotan sintaks (syntax highlighting). Tambahkan di .emac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obal-font-lock-mode 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q font-lock-maximum-decoration t)</w:t>
      </w:r>
    </w:p>
    <w:p>
      <w:pPr>
        <w:pStyle w:val="PlainText"/>
        <w:jc w:val="both"/>
        <w:rPr>
          <w:rFonts w:ascii="Times New Roman" w:hAnsi="Times New Roman" w:cs="Times New Roman"/>
          <w:sz w:val="24"/>
        </w:rPr>
      </w:pPr>
      <w:r>
        <w:rPr>
          <w:rFonts w:cs="Times New Roman" w:ascii="Times New Roman" w:hAnsi="Times New Roman"/>
          <w:sz w:val="24"/>
        </w:rPr>
        <w:t>Ini hanya bekerja di X11. Silakan membaca dokumentasi emacs untuk mengkonfigurasi penuh sesuai keinginan anda (kemungkinan bisa memakan waktu berbulan-bul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5.  joe(1)</w:t>
      </w:r>
    </w:p>
    <w:p>
      <w:pPr>
        <w:pStyle w:val="PlainText"/>
        <w:jc w:val="both"/>
        <w:rPr>
          <w:rFonts w:ascii="Times New Roman" w:hAnsi="Times New Roman" w:cs="Times New Roman"/>
          <w:sz w:val="24"/>
        </w:rPr>
      </w:pPr>
      <w:r>
        <w:rPr>
          <w:rFonts w:cs="Times New Roman" w:ascii="Times New Roman" w:hAnsi="Times New Roman"/>
          <w:sz w:val="24"/>
        </w:rPr>
        <w:t>Periksalah di /usr/bin/ apakah jmacs, jstar, and jpico adalah symlinks (symbolic links) ke joe atau merupakan berkas-berkas biner sendiri; dalam hal yang terakhir, anda dapat mengubahnya ke symlinks untuk menghemat ruang harddis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d /usr/b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bin# ln -sf joe jmacs ; ln -sf joe jstar ; ln -sf joe jpi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anda tinggal menyalin berkas /usr/lib/joe/joerc ke direktori home sebagai .joerc dan menyunting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6.  jed</w:t>
      </w:r>
    </w:p>
    <w:p>
      <w:pPr>
        <w:pStyle w:val="PlainText"/>
        <w:jc w:val="both"/>
        <w:rPr>
          <w:rFonts w:ascii="Times New Roman" w:hAnsi="Times New Roman" w:cs="Times New Roman"/>
          <w:sz w:val="24"/>
        </w:rPr>
      </w:pPr>
      <w:r>
        <w:rPr>
          <w:rFonts w:cs="Times New Roman" w:ascii="Times New Roman" w:hAnsi="Times New Roman"/>
          <w:sz w:val="24"/>
        </w:rPr>
        <w:t>Ini adalah editor favorit penulis, jed mengerjakan apa yang penulis butuhkan, lebih kecil dan lebih mudah dikonfigurasi daripada emacs, dan menurut hemat penulis mengemulasikan editor lain lebih baik. Banyak pengguna di universitas penulis ingin jed supaya mengemulasikan EDT, editor sistem VMS. Berkas-berkas konfigurasinya adalah .jedrc and /usr/lib/jed/lib/*; yang pertama bisa dicontoh dari jed.rc di direktori yang terakhir disebut.</w:t>
      </w:r>
    </w:p>
    <w:p>
      <w:pPr>
        <w:pStyle w:val="PlainText"/>
        <w:numPr>
          <w:ilvl w:val="0"/>
          <w:numId w:val="43"/>
        </w:numPr>
        <w:rPr>
          <w:rFonts w:ascii="Times New Roman" w:hAnsi="Times New Roman" w:cs="Times New Roman"/>
          <w:sz w:val="24"/>
        </w:rPr>
      </w:pPr>
      <w:r>
        <w:rPr>
          <w:rFonts w:cs="Times New Roman" w:ascii="Times New Roman" w:hAnsi="Times New Roman"/>
          <w:sz w:val="24"/>
        </w:rPr>
        <w:t>Supaya jed menggunakan tombol-tombol dengan benar, buatlah /usr/lib/jed/lib/defaults.sl yang hanya berisi:  () = evalfile("linux");</w:t>
      </w:r>
    </w:p>
    <w:p>
      <w:pPr>
        <w:pStyle w:val="PlainText"/>
        <w:numPr>
          <w:ilvl w:val="0"/>
          <w:numId w:val="62"/>
        </w:numPr>
        <w:rPr>
          <w:rFonts w:ascii="Times New Roman" w:hAnsi="Times New Roman" w:cs="Times New Roman"/>
          <w:sz w:val="24"/>
        </w:rPr>
      </w:pPr>
      <w:r>
        <w:rPr>
          <w:rFonts w:cs="Times New Roman" w:ascii="Times New Roman" w:hAnsi="Times New Roman"/>
          <w:sz w:val="24"/>
        </w:rPr>
        <w:t>Suntinglah /usr/lib/jed/lib/linux.sl; hilangkan komentar dari baris Info_Directory = "/usr/info"; dan tambahkan /bin/mail setelah UCB_Mailer =;</w:t>
      </w:r>
    </w:p>
    <w:p>
      <w:pPr>
        <w:pStyle w:val="PlainText"/>
        <w:numPr>
          <w:ilvl w:val="0"/>
          <w:numId w:val="18"/>
        </w:numPr>
        <w:jc w:val="both"/>
        <w:rPr>
          <w:rFonts w:ascii="Times New Roman" w:hAnsi="Times New Roman" w:cs="Times New Roman"/>
          <w:sz w:val="24"/>
        </w:rPr>
      </w:pPr>
      <w:r>
        <w:rPr>
          <w:rFonts w:cs="Times New Roman" w:ascii="Times New Roman" w:hAnsi="Times New Roman"/>
          <w:sz w:val="24"/>
        </w:rPr>
        <w:t>Mengkonfigurasi jed agar mengemulasikan EDT (atau editor lain) tidak sulit: anda cukup mengubah beberapa baris di .jedrc.  Jika anda ingin menggunakan `+' di numeric keypad untuk menghapus sebuah kata (bukan satu karakter), tambahkan di .jed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setkey("\eO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setkey("\eOP\eO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key("edt_wdel", "\eO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key("edt_uwdel", "\eOP\eO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elah baris () = evalfile("edt");.</w:t>
      </w:r>
    </w:p>
    <w:p>
      <w:pPr>
        <w:pStyle w:val="PlainText"/>
        <w:numPr>
          <w:ilvl w:val="0"/>
          <w:numId w:val="211"/>
        </w:numPr>
        <w:rPr>
          <w:rFonts w:ascii="Times New Roman" w:hAnsi="Times New Roman" w:cs="Times New Roman"/>
          <w:sz w:val="24"/>
        </w:rPr>
      </w:pPr>
      <w:r>
        <w:rPr>
          <w:rFonts w:cs="Times New Roman" w:ascii="Times New Roman" w:hAnsi="Times New Roman"/>
          <w:sz w:val="24"/>
        </w:rPr>
        <w:t>Membuat xjed menggunakan numeric keypad untuk emulasi EDT membutuhkan beberapa baris berikut di .Xmodm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code 77  = KP_F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code 112 = KP_F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code 63  = KP_F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code 82  = KP_F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code 86  = KP_Separat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lanjutnya, pastikan /etc/X11/XF86Config mengandung baris-baris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ServerNumLock  # harus dibuat menjadi komentar dengan tanda # di dep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kbDisabl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ini berlaku untuk XFree 3.2. Kecuali anda menggunakan keyboard standar Amerika, ketahuilah bahwa ``XkbDisable'' mengakibatkan beberapa masalah. Anda akan tahu sendiri nantiny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04"/>
        </w:numPr>
        <w:rPr>
          <w:rFonts w:ascii="Times New Roman" w:hAnsi="Times New Roman" w:cs="Times New Roman"/>
          <w:sz w:val="24"/>
        </w:rPr>
      </w:pPr>
      <w:r>
        <w:rPr>
          <w:rFonts w:cs="Times New Roman" w:ascii="Times New Roman" w:hAnsi="Times New Roman"/>
          <w:sz w:val="24"/>
        </w:rPr>
        <w:t>Mengubah warna untuk xjed dilakukan dengan menambahkan baris-baris berikut di .Xdefaul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jed*Geometry: 80x32+150+5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jed*font: 10x2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jed*background: midnight bl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fo lebih lanjut di xjed.doc, yang disertakan di paket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7.  TeX dan kawan-kawan</w:t>
      </w:r>
    </w:p>
    <w:p>
      <w:pPr>
        <w:pStyle w:val="PlainText"/>
        <w:rPr>
          <w:rFonts w:ascii="Times New Roman" w:hAnsi="Times New Roman" w:cs="Times New Roman"/>
          <w:sz w:val="24"/>
        </w:rPr>
      </w:pPr>
      <w:r>
        <w:rPr>
          <w:rFonts w:cs="Times New Roman" w:ascii="Times New Roman" w:hAnsi="Times New Roman"/>
          <w:sz w:val="24"/>
        </w:rPr>
        <w:t>Penulis beranggapan anda memiliki distribusi TeTeX. Beberapa hal:</w:t>
      </w:r>
    </w:p>
    <w:p>
      <w:pPr>
        <w:pStyle w:val="PlainText"/>
        <w:numPr>
          <w:ilvl w:val="0"/>
          <w:numId w:val="174"/>
        </w:numPr>
        <w:rPr>
          <w:rFonts w:ascii="Times New Roman" w:hAnsi="Times New Roman" w:cs="Times New Roman"/>
          <w:sz w:val="24"/>
        </w:rPr>
      </w:pPr>
      <w:r>
        <w:rPr>
          <w:rFonts w:cs="Times New Roman" w:ascii="Times New Roman" w:hAnsi="Times New Roman"/>
          <w:sz w:val="24"/>
        </w:rPr>
        <w:t>Untuk mengkonfigurasi penggunaan tanda hubung untuk bahasa anda, suntinglah berkas /usr/lib/texmf/texmf/tex/generic/config/language.dat, kemudi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exconfig init ; texconfig hyphe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13"/>
        </w:numPr>
        <w:jc w:val="both"/>
        <w:rPr>
          <w:rFonts w:ascii="Times New Roman" w:hAnsi="Times New Roman" w:cs="Times New Roman"/>
          <w:sz w:val="24"/>
        </w:rPr>
      </w:pPr>
      <w:r>
        <w:rPr>
          <w:rFonts w:cs="Times New Roman" w:ascii="Times New Roman" w:hAnsi="Times New Roman"/>
          <w:sz w:val="24"/>
        </w:rPr>
        <w:t>Jika anda menambahkan sebuah paket LaTeX, setelah menambahkan berkas-berkas di bawah /usr/lib/texmf/texmf/tex/latex/ jalankan perintah texhash supaya TeTeX mengenali paket baru tersebut.</w:t>
      </w:r>
    </w:p>
    <w:p>
      <w:pPr>
        <w:pStyle w:val="PlainText"/>
        <w:numPr>
          <w:ilvl w:val="0"/>
          <w:numId w:val="213"/>
        </w:numPr>
        <w:jc w:val="both"/>
        <w:rPr>
          <w:rFonts w:ascii="Times New Roman" w:hAnsi="Times New Roman" w:cs="Times New Roman"/>
          <w:sz w:val="24"/>
        </w:rPr>
      </w:pPr>
      <w:r>
        <w:rPr>
          <w:rFonts w:cs="Times New Roman" w:ascii="Times New Roman" w:hAnsi="Times New Roman"/>
          <w:sz w:val="24"/>
        </w:rPr>
        <w:t>Untuk mengkonfigurasi dvips, berkas yang perlu diubah adalah /usr/lib/texmf/texmf/dvips/config/config.ps. Ketahuilah bahwa kolom-kolom mengenai resolusi default juga mempegaruhi perilaku xdvi; jika anda tidak ingin program tersebut membuat fonts setiap kali dijalankan, mungkin bisa membantu jika ditambahkan yang berikut ini di .Xdefault: XDvi*mfmo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8.  PPP</w:t>
      </w:r>
    </w:p>
    <w:p>
      <w:pPr>
        <w:pStyle w:val="PlainText"/>
        <w:jc w:val="both"/>
        <w:rPr>
          <w:rFonts w:ascii="Times New Roman" w:hAnsi="Times New Roman" w:cs="Times New Roman"/>
          <w:sz w:val="24"/>
        </w:rPr>
      </w:pPr>
      <w:r>
        <w:rPr>
          <w:rFonts w:cs="Times New Roman" w:ascii="Times New Roman" w:hAnsi="Times New Roman"/>
          <w:sz w:val="24"/>
        </w:rPr>
        <w:t>Penulis beranggapan bahwa kernel anda sudah memliki dukungan PPP dan TCP/IP di dalamnya, menggunakan loopback, dan anda sudah memasang paket pppd dengan benar. (Syarat-syarat tersebut biasanya sudah terpasang secara default). Ada dua cara untuk menggunakan PPP: a)konfigurasi manual, dan b) menggunakan program yang menjalankannya secara otomatis. Pertama, manual. Misalkan data-data dari ISP anda sb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o. telp: 123456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ameserver (DNS): 123.231.112.11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il server: mbox.supernet.ed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omain: supernet.ed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Remote hostname: www.supernet.ed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username anda: Joh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assword anda: _Loo%n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konfigurasi manual koneksi PPP, lakuk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2"/>
        </w:numPr>
        <w:rPr>
          <w:rFonts w:ascii="Times New Roman" w:hAnsi="Times New Roman" w:cs="Times New Roman"/>
          <w:sz w:val="24"/>
        </w:rPr>
      </w:pPr>
      <w:r>
        <w:rPr>
          <w:rFonts w:cs="Times New Roman" w:ascii="Times New Roman" w:hAnsi="Times New Roman"/>
          <w:sz w:val="24"/>
        </w:rPr>
        <w:t>Buatlah berkas /usr/local/bin/ppp-on berikut, yang akan digunakan untuk membuat koneksi ke ISP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pp-on: script to connect to an IS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T=ATX3  # tergantung modem anda, bisa juga AT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ONE=123456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sbin/pppd connect "/usr/sbin/chat '' $INIT OK ATDP$PH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NECT '' " user Joh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mudian buatlah menjadi executable dengan chmod 755 /usr/local/bin/ppp-on. Jika ISP anda tidak menggunakan protokol PAP, anda bisa menggunakan script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pp-on: script to connect to an IS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T=atx3  # tergantung modem anda, bisa juga AT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ONE=123456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sbin/pppd connect "/usr/sbin/chat '' $INIT OK ATDT$PHON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NECT '' 'ogin' John 'word' _Loo%ny ''" /dev/modem 3840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em defaultrout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53"/>
        </w:numPr>
        <w:rPr>
          <w:rFonts w:ascii="Times New Roman" w:hAnsi="Times New Roman" w:cs="Times New Roman"/>
          <w:sz w:val="24"/>
        </w:rPr>
      </w:pPr>
      <w:r>
        <w:rPr>
          <w:rFonts w:cs="Times New Roman" w:ascii="Times New Roman" w:hAnsi="Times New Roman"/>
          <w:sz w:val="24"/>
        </w:rPr>
        <w:t>Buatlah berkas /usr/local/bin/ppp-off berikut, yang digunakan untuk memutuskan hubungan pp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pp-of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CE=ppp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r /var/run/$DEVICE.pid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ll -INT `cat /var/run/$DEVICE.pi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 "$?" = "0"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removing stale $DEVICE pid 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m -f /var/run/$DEVICE.pid ; exit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DEVICE link terminated" ; exit 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ink not acti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DEVICE link is not active" ; exit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buatlah menjadi executable dengan chmod 755 /usr/local/bin/ppp-off.</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8"/>
        </w:numPr>
        <w:rPr>
          <w:rFonts w:ascii="Times New Roman" w:hAnsi="Times New Roman" w:cs="Times New Roman"/>
          <w:sz w:val="24"/>
        </w:rPr>
      </w:pPr>
      <w:r>
        <w:rPr>
          <w:rFonts w:cs="Times New Roman" w:ascii="Times New Roman" w:hAnsi="Times New Roman"/>
          <w:sz w:val="24"/>
        </w:rPr>
        <w:t>Buatlah berkas /etc/ppp/op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tc/ppp/opti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mod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40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tsc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yncmap 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otename www.supernet.ed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aultrou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ISP anda menggunakan protokol PAP (kebanyakan menggunakan),buatlah berkas /etc/ppp/pap-secre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tc/ppp/pap-secre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ername     remotehost           secr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hn           www.supernet.edu     _Loo%ny</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30"/>
        </w:numPr>
        <w:rPr>
          <w:rFonts w:ascii="Times New Roman" w:hAnsi="Times New Roman" w:cs="Times New Roman"/>
          <w:sz w:val="24"/>
        </w:rPr>
      </w:pPr>
      <w:r>
        <w:rPr>
          <w:rFonts w:cs="Times New Roman" w:ascii="Times New Roman" w:hAnsi="Times New Roman"/>
          <w:sz w:val="24"/>
        </w:rPr>
        <w:t>Suntinglah /etc/resolv.con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tc/resolv.con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arch supernet.ed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server 123.231.112.111</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52"/>
        </w:numPr>
        <w:rPr>
          <w:rFonts w:ascii="Times New Roman" w:hAnsi="Times New Roman" w:cs="Times New Roman"/>
          <w:sz w:val="24"/>
        </w:rPr>
      </w:pPr>
      <w:r>
        <w:rPr>
          <w:rFonts w:cs="Times New Roman" w:ascii="Times New Roman" w:hAnsi="Times New Roman"/>
          <w:sz w:val="24"/>
        </w:rPr>
        <w:t>Suntinglah /etc/sendmail.cf. Carilah baris yang dimulai dengan DS,dan buatlah menyerupa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Smbox.supernet.ed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ih! Jika anda beruntung, semestinya sudah bisa bekerja. Jika tidak, bersiap-siaplah mempelajari PPP-HOWTO. Sudah cukup dengan konfigurasi manual. Ada paket bagus yang mengotomatisasi hal-hal di atas bernama ezppp dan bisa didapat dari http://www.serv.net/~cameron/ezppp/index.htm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9.  Klien POP</w:t>
      </w:r>
    </w:p>
    <w:p>
      <w:pPr>
        <w:pStyle w:val="PlainText"/>
        <w:jc w:val="both"/>
        <w:rPr>
          <w:rFonts w:ascii="Times New Roman" w:hAnsi="Times New Roman" w:cs="Times New Roman"/>
          <w:sz w:val="24"/>
        </w:rPr>
      </w:pPr>
      <w:r>
        <w:rPr>
          <w:rFonts w:cs="Times New Roman" w:ascii="Times New Roman" w:hAnsi="Times New Roman"/>
          <w:sz w:val="24"/>
        </w:rPr>
        <w:t>Untuk mengambil mail-mail anda dari sebuah server POP, gunakan program/klien POP seperti fetchpop atau fetchmail. Yang terakhir mungkin satu-satunya pilihan jika server POP ISP anda mempunyai masalah dengan perintah LAST. Untuk mengkonfigurasi klien-klien tersebut:</w:t>
      </w:r>
    </w:p>
    <w:p>
      <w:pPr>
        <w:pStyle w:val="PlainText"/>
        <w:numPr>
          <w:ilvl w:val="0"/>
          <w:numId w:val="137"/>
        </w:numPr>
        <w:jc w:val="both"/>
        <w:rPr>
          <w:rFonts w:ascii="Times New Roman" w:hAnsi="Times New Roman" w:cs="Times New Roman"/>
          <w:sz w:val="24"/>
        </w:rPr>
      </w:pPr>
      <w:r>
        <w:rPr>
          <w:rFonts w:cs="Times New Roman" w:ascii="Times New Roman" w:hAnsi="Times New Roman"/>
          <w:sz w:val="24"/>
        </w:rPr>
        <w:t>fetchpop: pertama kali dijalankan anda akan ditanyai berbagai pertanyaan. Anda tinggal menjawab pertanyaan-pertanyaan tersebut dan sudah beres.</w:t>
      </w:r>
    </w:p>
    <w:p>
      <w:pPr>
        <w:pStyle w:val="PlainText"/>
        <w:numPr>
          <w:ilvl w:val="0"/>
          <w:numId w:val="137"/>
        </w:numPr>
        <w:jc w:val="both"/>
        <w:rPr>
          <w:rFonts w:ascii="Times New Roman" w:hAnsi="Times New Roman" w:cs="Times New Roman"/>
          <w:sz w:val="24"/>
        </w:rPr>
      </w:pPr>
      <w:r>
        <w:rPr>
          <w:rFonts w:cs="Times New Roman" w:ascii="Times New Roman" w:hAnsi="Times New Roman"/>
          <w:sz w:val="24"/>
        </w:rPr>
        <w:t>fetchmail: pergunakan contoh berikut untuk .fetchmailr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ME/.fetchmail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l mbox.supernet.edu with protocol pop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 john there with password _Loo%ny is john he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da "/usr/bin/procmail -f fetchmai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is terakhir mungkin tidak dibutuhkan. Anda harus mengeset permission berkas ini dengan chmod 600 .fetchmailrc, jika tidak fetchmail tidak akan beker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0.  Sistem X Window</w:t>
      </w:r>
    </w:p>
    <w:p>
      <w:pPr>
        <w:pStyle w:val="PlainText"/>
        <w:jc w:val="both"/>
        <w:rPr>
          <w:rFonts w:ascii="Times New Roman" w:hAnsi="Times New Roman" w:cs="Times New Roman"/>
          <w:sz w:val="24"/>
        </w:rPr>
      </w:pPr>
      <w:r>
        <w:rPr>
          <w:rFonts w:cs="Times New Roman" w:ascii="Times New Roman" w:hAnsi="Times New Roman"/>
          <w:sz w:val="24"/>
        </w:rPr>
        <w:t>Setelah X bekerja (video card yang benar, dll.), ada banyak kemungkinan untuk konfigurasi; tergantung pada window manager yang anda gunakan. Pada dasarnya, anda menyunting berkas-berkas ASCII di direktori home anda. Untuk window manager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0"/>
        </w:numPr>
        <w:jc w:val="both"/>
        <w:rPr>
          <w:rFonts w:ascii="Times New Roman" w:hAnsi="Times New Roman" w:cs="Times New Roman"/>
          <w:sz w:val="24"/>
        </w:rPr>
      </w:pPr>
      <w:r>
        <w:rPr>
          <w:rFonts w:cs="Times New Roman" w:ascii="Times New Roman" w:hAnsi="Times New Roman"/>
          <w:sz w:val="24"/>
        </w:rPr>
        <w:t>fvwm: salinlah /etc/X11/fvwm/system.fvwmrc sebagai $HOME/.fvwmrc, lihat-lihatlah isinya dan mulailah bereksperimen. Berkas system.fvwmrc contoh ini menurut penulis sedikit terlalu sederhana dan tidak menunjukkan semua kemampuan fvwm.</w:t>
      </w:r>
    </w:p>
    <w:p>
      <w:pPr>
        <w:pStyle w:val="PlainText"/>
        <w:numPr>
          <w:ilvl w:val="0"/>
          <w:numId w:val="40"/>
        </w:numPr>
        <w:jc w:val="both"/>
        <w:rPr>
          <w:rFonts w:ascii="Times New Roman" w:hAnsi="Times New Roman" w:cs="Times New Roman"/>
          <w:sz w:val="24"/>
        </w:rPr>
      </w:pPr>
      <w:r>
        <w:rPr>
          <w:rFonts w:cs="Times New Roman" w:ascii="Times New Roman" w:hAnsi="Times New Roman"/>
          <w:sz w:val="24"/>
        </w:rPr>
        <w:t>fvwm95-2: salinlah /etc/X11/fvwm95-2/fvwm2rc95 sebagai $HOME/.fvwm2rc95, kemudian suntinglah. Contohnya lumayan bagus.</w:t>
      </w:r>
    </w:p>
    <w:p>
      <w:pPr>
        <w:pStyle w:val="PlainText"/>
        <w:numPr>
          <w:ilvl w:val="0"/>
          <w:numId w:val="40"/>
        </w:numPr>
        <w:jc w:val="both"/>
        <w:rPr>
          <w:rFonts w:ascii="Times New Roman" w:hAnsi="Times New Roman" w:cs="Times New Roman"/>
          <w:sz w:val="24"/>
        </w:rPr>
      </w:pPr>
      <w:r>
        <w:rPr>
          <w:rFonts w:cs="Times New Roman" w:ascii="Times New Roman" w:hAnsi="Times New Roman"/>
          <w:sz w:val="24"/>
        </w:rPr>
        <w:t>TheNextLevel: ini agak sulit dikonfigurasi. Salinlah /etc/X11/TheNextLevel/.* ke direktori home anda, lihat-lihatlah isinya dengan baik, kemudian cobalah mengkonfigurasi sedikit-sedikit. Yang pertama kali seharusnya dilihat adala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vwm2rc.def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bagai tambahan, jangan lupa untuk membuat .xinitrc. Conto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ME/.xinitr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t a few keys correctl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modmap=$HOME/.Xmodma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modmap $usermodma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set s noblank  # turn off the screen sa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set s 300 2    # screen saver start after 5 m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setroot -solid "medium blue" &am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xvt saves memory, but has a few bug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home and end keys are not recognis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backspace and delete don't work as in conso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colours are not properly inherited by the environme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problems with the environment in gener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term is therefore better in many cases. However, rxvt is bes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or running some colour apps like m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term -ls -bg black -fg white -sb -sl 500 -j -ls -fn 10x20 -fb 10x20bol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le "Color xterm" -geometry 80x25+150+0 &am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vwm95-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1.  Fortran</w:t>
      </w:r>
    </w:p>
    <w:p>
      <w:pPr>
        <w:pStyle w:val="PlainText"/>
        <w:jc w:val="both"/>
        <w:rPr/>
      </w:pPr>
      <w:r>
        <w:rPr>
          <w:rFonts w:cs="Times New Roman" w:ascii="Times New Roman" w:hAnsi="Times New Roman"/>
          <w:sz w:val="24"/>
        </w:rPr>
        <w:t xml:space="preserve">Menurut pengalaman penulis, jika anda membutuhkan Fortran, alternatif yang baik untuk g77 adalah penerjemah Fortran ke C f2c dan yaf77 sebagai front-end. Dapatkan yaf77 dari </w:t>
      </w:r>
      <w:hyperlink r:id="rId103">
        <w:r>
          <w:rPr>
            <w:rStyle w:val="InternetLink"/>
            <w:rFonts w:cs="Times New Roman" w:ascii="Times New Roman" w:hAnsi="Times New Roman"/>
            <w:sz w:val="24"/>
          </w:rPr>
          <w:t>ftp://sunsite.unc.edu/pub/Linux/devel/languages/fortran/yaf77-1.4.tgz</w:t>
        </w:r>
      </w:hyperlink>
      <w:r>
        <w:rPr>
          <w:rFonts w:cs="Times New Roman" w:ascii="Times New Roman" w:hAnsi="Times New Roman"/>
          <w:sz w:val="24"/>
        </w:rPr>
        <w:t xml:space="preserve"> dan mirror-mirror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12.  Konfigurasi untuk pengguna</w:t>
      </w:r>
    </w:p>
    <w:p>
      <w:pPr>
        <w:pStyle w:val="PlainText"/>
        <w:jc w:val="both"/>
        <w:rPr>
          <w:rFonts w:ascii="Times New Roman" w:hAnsi="Times New Roman" w:cs="Times New Roman"/>
          <w:sz w:val="24"/>
        </w:rPr>
      </w:pPr>
      <w:r>
        <w:rPr>
          <w:rFonts w:cs="Times New Roman" w:ascii="Times New Roman" w:hAnsi="Times New Roman"/>
          <w:sz w:val="24"/>
        </w:rPr>
        <w:t>Penulis menganjurkan supaya pengguna baru sudah memiliki berkas-berkas konfigurasi yang siap digunakan ketika mereka pertama kali login. Letakkan berkas-berkas berikut di bawah /etc/skel/: bashrc, bash_profile, bash_logout, inputrc, less, xinitrc, fvwmrc, fvwm2rc95, Xmodmap, Xdefaults, jedrc, joerc, emacs.</w:t>
      </w:r>
    </w:p>
    <w:p>
      <w:pPr>
        <w:pStyle w:val="PlainText"/>
        <w:jc w:val="both"/>
        <w:rPr>
          <w:rFonts w:ascii="Times New Roman" w:hAnsi="Times New Roman" w:cs="Times New Roman"/>
          <w:sz w:val="24"/>
        </w:rPr>
      </w:pPr>
      <w:r>
        <w:rPr>
          <w:rFonts w:cs="Times New Roman" w:ascii="Times New Roman" w:hAnsi="Times New Roman"/>
          <w:sz w:val="24"/>
        </w:rPr>
        <w:t>(Catatan: karena masalah sewaktu mem-format dokumen ini, penulis terpaksa menghilangkan tanda titik (`.') di awal nama berkas-berkas di atas). Ketahuilah bahwa .pinerc tidak bisa sepenuhnya dikonfigurasi; pastikan bahwa minimal user-domain, smtp-server, and nntp-server terdefinisi dengan ben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Akhi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1.  Hak cipta</w:t>
      </w:r>
    </w:p>
    <w:p>
      <w:pPr>
        <w:pStyle w:val="PlainText"/>
        <w:jc w:val="both"/>
        <w:rPr>
          <w:rFonts w:ascii="Times New Roman" w:hAnsi="Times New Roman" w:cs="Times New Roman"/>
          <w:sz w:val="24"/>
        </w:rPr>
      </w:pPr>
      <w:r>
        <w:rPr>
          <w:rFonts w:cs="Times New Roman" w:ascii="Times New Roman" w:hAnsi="Times New Roman"/>
          <w:sz w:val="24"/>
        </w:rPr>
        <w:t>Kecuali dinyatakan, dokumen-dokumen Linux HOWTO adalah hak cipta dari penulisnya masing-masing. Dokumen-dokumen Linux HOWTO boleh diproduksi ulang dan didistribusi ulang secara keseluruhan maupun sebagian, dengan media fisik maupun elektronik, selama informasi hak cipta ini tercantum di masing-masing salinan. Distribusi ulang secara komersil diperbolehkan dan dianjurkan; tetapi, diminta menginformasikan penulis tentang adanya distribusi semacam itu. Semua terjemahan, pekerjaan turunan atau kumpulan yang mengandung dokumen-dokumen Linux HOWTO harus di bawah informasi hak cipta ini yaitu, jika Anda membuat sebuah turunan/bentuk lain dari HOWTO, Anda dilarang menerapkan larangan-larangan tambahan untuk distribusinya. Pengecualian dipertimbangkan dalam kondisi-kondisi tertentu; silakan menghubungi koordinator Linux HOWTO di alamat berik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mpunyai pertanyaan, silakan menghubungi Greg Hankins, koordinator Linux HOWTO, di gregh@sunsite.unc.edu. Gunakan 'finger' untuk mendapatkan nomor telepon dan alamat dar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  Tanggapan</w:t>
      </w:r>
    </w:p>
    <w:p>
      <w:pPr>
        <w:pStyle w:val="PlainText"/>
        <w:jc w:val="both"/>
        <w:rPr>
          <w:rFonts w:ascii="Times New Roman" w:hAnsi="Times New Roman" w:cs="Times New Roman"/>
          <w:sz w:val="24"/>
        </w:rPr>
      </w:pPr>
      <w:r>
        <w:rPr>
          <w:rFonts w:cs="Times New Roman" w:ascii="Times New Roman" w:hAnsi="Times New Roman"/>
          <w:sz w:val="24"/>
        </w:rPr>
        <w:t>Mungkin lebih daripada HOWTO-HOWTO yang lain, yang ini membutuhkan dan menyambut semua usul, kritik, dan sumbangan. Jika anda merasa ada yang kurang di sini, silakan mengirim email ke penulis. Jika anda memiliki distribusi selain Red Hat dan berkas-berkas konfigurasi anda lain atau terletak di direktori lain, diharapkan menginformasikan penulis dan penulis akan menyertakannya. Tujuan penulis adalah membuat hidup dengan Linux semudah mung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mempunyai banyak sekali paket-paket, jadi tidaklah mungkin menyertakan semua instruksi-instruksi untuk masing-masing paket. Penulis berharap permintaan-permintaan atau usul-usul anda dibuat semasuk akal mung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  Terima kasih dan disclaimer</w:t>
      </w:r>
    </w:p>
    <w:p>
      <w:pPr>
        <w:pStyle w:val="PlainText"/>
        <w:jc w:val="both"/>
        <w:rPr>
          <w:rFonts w:ascii="Times New Roman" w:hAnsi="Times New Roman" w:cs="Times New Roman"/>
          <w:sz w:val="24"/>
        </w:rPr>
      </w:pPr>
      <w:r>
        <w:rPr>
          <w:rFonts w:cs="Times New Roman" w:ascii="Times New Roman" w:hAnsi="Times New Roman"/>
          <w:sz w:val="24"/>
        </w:rPr>
        <w:t>``Configuration HOWTO'' ditulis oleh Guido Gonzato, guido@ibogfs.cineca.it, dan diterjemahkan oleh Ronny Haryanto, giant@technologist.com.  Banyak terima kasih kepada semua Penulis/pengelola HOWTO dan halaman-halaman 'man' lain, di mana hasil pekerjaan mereka sudah penulis 'contek'. Dokumen ini disediakan ''apa adanya''. Penulis telah memberikan usaha semampunya untuk membuat dokumen ini seakurat mungkin, tetapi anda menggunakan informasi yang terkandung di dalamnya dengan resiko anda sendiri. Penulis tidak akan bertanggung jawab atas segala kerusakan yang mungkin terjadi dari dokumen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berharap pekerjaannya berguna, seperti penulis merasa setiap kali memasang sistem Linux baru...Selamat menikma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Linux Information Sheet</w:t>
      </w:r>
    </w:p>
    <w:p>
      <w:pPr>
        <w:pStyle w:val="PlainText"/>
        <w:pBdr>
          <w:bottom w:val="single" w:sz="4" w:space="1" w:color="000000"/>
        </w:pBdr>
        <w:jc w:val="center"/>
        <w:rPr/>
      </w:pPr>
      <w:r>
        <w:rPr>
          <w:rFonts w:cs="Times New Roman" w:ascii="Times New Roman" w:hAnsi="Times New Roman"/>
          <w:sz w:val="24"/>
        </w:rPr>
        <w:t xml:space="preserve">Michael K. Johnson &lt;johnsonm@redhat.com&gt; diterjemahkan oleh Utari Wijayanti </w:t>
      </w:r>
      <w:hyperlink r:id="rId104">
        <w:r>
          <w:rPr>
            <w:rStyle w:val="InternetLink"/>
            <w:rFonts w:cs="Times New Roman" w:ascii="Times New Roman" w:hAnsi="Times New Roman"/>
            <w:sz w:val="24"/>
          </w:rPr>
          <w:t>oet@bogor.wasantara.net.id</w:t>
        </w:r>
      </w:hyperlink>
      <w:r>
        <w:rPr>
          <w:rFonts w:cs="Times New Roman" w:ascii="Times New Roman" w:hAnsi="Times New Roman"/>
          <w:sz w:val="24"/>
        </w:rPr>
        <w:t xml:space="preserve"> v4.13, 24 October 1997 diterjemahkan tanggal 9 April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berisi informasi dasar tentang sistem operasi Linux, termasuk penjelasan tentang Linux, fasilitas yang tersedia pada Linux, hal-hal yang diperlukan pada sistem Linux, dan sumber-sumber informasi 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rkenalan Linux</w:t>
      </w:r>
    </w:p>
    <w:p>
      <w:pPr>
        <w:pStyle w:val="PlainText"/>
        <w:rPr>
          <w:rFonts w:ascii="Times New Roman" w:hAnsi="Times New Roman" w:cs="Times New Roman"/>
          <w:sz w:val="24"/>
        </w:rPr>
      </w:pPr>
      <w:r>
        <w:rPr>
          <w:rFonts w:cs="Times New Roman" w:ascii="Times New Roman" w:hAnsi="Times New Roman"/>
          <w:sz w:val="24"/>
        </w:rPr>
        <w:t>2.      Fasilitas Linux</w:t>
      </w:r>
    </w:p>
    <w:p>
      <w:pPr>
        <w:pStyle w:val="PlainText"/>
        <w:rPr>
          <w:rFonts w:ascii="Times New Roman" w:hAnsi="Times New Roman" w:cs="Times New Roman"/>
          <w:sz w:val="24"/>
        </w:rPr>
      </w:pPr>
      <w:r>
        <w:rPr>
          <w:rFonts w:cs="Times New Roman" w:ascii="Times New Roman" w:hAnsi="Times New Roman"/>
          <w:sz w:val="24"/>
        </w:rPr>
        <w:t>3.      Isu-Isu Hardware</w:t>
      </w:r>
    </w:p>
    <w:p>
      <w:pPr>
        <w:pStyle w:val="PlainText"/>
        <w:rPr>
          <w:rFonts w:ascii="Times New Roman" w:hAnsi="Times New Roman" w:cs="Times New Roman"/>
          <w:sz w:val="24"/>
        </w:rPr>
      </w:pPr>
      <w:r>
        <w:rPr>
          <w:rFonts w:cs="Times New Roman" w:ascii="Times New Roman" w:hAnsi="Times New Roman"/>
          <w:sz w:val="24"/>
        </w:rPr>
        <w:t>3.1.    Konfigurasi Minimimal</w:t>
      </w:r>
    </w:p>
    <w:p>
      <w:pPr>
        <w:pStyle w:val="PlainText"/>
        <w:rPr>
          <w:rFonts w:ascii="Times New Roman" w:hAnsi="Times New Roman" w:cs="Times New Roman"/>
          <w:sz w:val="24"/>
        </w:rPr>
      </w:pPr>
      <w:r>
        <w:rPr>
          <w:rFonts w:cs="Times New Roman" w:ascii="Times New Roman" w:hAnsi="Times New Roman"/>
          <w:sz w:val="24"/>
        </w:rPr>
        <w:t>3.2.    Konfigurasi</w:t>
      </w:r>
    </w:p>
    <w:p>
      <w:pPr>
        <w:pStyle w:val="PlainText"/>
        <w:rPr>
          <w:rFonts w:ascii="Times New Roman" w:hAnsi="Times New Roman" w:cs="Times New Roman"/>
          <w:sz w:val="24"/>
        </w:rPr>
      </w:pPr>
      <w:r>
        <w:rPr>
          <w:rFonts w:cs="Times New Roman" w:ascii="Times New Roman" w:hAnsi="Times New Roman"/>
          <w:sz w:val="24"/>
        </w:rPr>
        <w:t>3.3.    Pendukung hardware</w:t>
      </w:r>
    </w:p>
    <w:p>
      <w:pPr>
        <w:pStyle w:val="PlainText"/>
        <w:rPr>
          <w:rFonts w:ascii="Times New Roman" w:hAnsi="Times New Roman" w:cs="Times New Roman"/>
          <w:sz w:val="24"/>
        </w:rPr>
      </w:pPr>
      <w:r>
        <w:rPr>
          <w:rFonts w:cs="Times New Roman" w:ascii="Times New Roman" w:hAnsi="Times New Roman"/>
          <w:sz w:val="24"/>
        </w:rPr>
        <w:t>4.      Daftar-Program-dan-Software (Tidak Lengkap)</w:t>
      </w:r>
    </w:p>
    <w:p>
      <w:pPr>
        <w:pStyle w:val="PlainText"/>
        <w:rPr>
          <w:rFonts w:ascii="Times New Roman" w:hAnsi="Times New Roman" w:cs="Times New Roman"/>
          <w:sz w:val="24"/>
        </w:rPr>
      </w:pPr>
      <w:r>
        <w:rPr>
          <w:rFonts w:cs="Times New Roman" w:ascii="Times New Roman" w:hAnsi="Times New Roman"/>
          <w:sz w:val="24"/>
        </w:rPr>
        <w:t>5.      Siapa saja yang menggunakan Linux?</w:t>
      </w:r>
    </w:p>
    <w:p>
      <w:pPr>
        <w:pStyle w:val="PlainText"/>
        <w:rPr>
          <w:rFonts w:ascii="Times New Roman" w:hAnsi="Times New Roman" w:cs="Times New Roman"/>
          <w:sz w:val="24"/>
        </w:rPr>
      </w:pPr>
      <w:r>
        <w:rPr>
          <w:rFonts w:cs="Times New Roman" w:ascii="Times New Roman" w:hAnsi="Times New Roman"/>
          <w:sz w:val="24"/>
        </w:rPr>
        <w:t>6.      Cara Memperoleh Linux</w:t>
      </w:r>
    </w:p>
    <w:p>
      <w:pPr>
        <w:pStyle w:val="PlainText"/>
        <w:rPr>
          <w:rFonts w:ascii="Times New Roman" w:hAnsi="Times New Roman" w:cs="Times New Roman"/>
          <w:sz w:val="24"/>
        </w:rPr>
      </w:pPr>
      <w:r>
        <w:rPr>
          <w:rFonts w:cs="Times New Roman" w:ascii="Times New Roman" w:hAnsi="Times New Roman"/>
          <w:sz w:val="24"/>
        </w:rPr>
        <w:t>6.1.    Anonymous FTP</w:t>
      </w:r>
    </w:p>
    <w:p>
      <w:pPr>
        <w:pStyle w:val="PlainText"/>
        <w:rPr>
          <w:rFonts w:ascii="Times New Roman" w:hAnsi="Times New Roman" w:cs="Times New Roman"/>
          <w:sz w:val="24"/>
        </w:rPr>
      </w:pPr>
      <w:r>
        <w:rPr>
          <w:rFonts w:cs="Times New Roman" w:ascii="Times New Roman" w:hAnsi="Times New Roman"/>
          <w:sz w:val="24"/>
        </w:rPr>
        <w:t>6.2.    CDROM</w:t>
      </w:r>
    </w:p>
    <w:p>
      <w:pPr>
        <w:pStyle w:val="PlainText"/>
        <w:rPr>
          <w:rFonts w:ascii="Times New Roman" w:hAnsi="Times New Roman" w:cs="Times New Roman"/>
          <w:sz w:val="24"/>
        </w:rPr>
      </w:pPr>
      <w:r>
        <w:rPr>
          <w:rFonts w:cs="Times New Roman" w:ascii="Times New Roman" w:hAnsi="Times New Roman"/>
          <w:sz w:val="24"/>
        </w:rPr>
        <w:t>6.3.    Metode lainnya untuk mendapatkan Linux</w:t>
      </w:r>
    </w:p>
    <w:p>
      <w:pPr>
        <w:pStyle w:val="PlainText"/>
        <w:rPr>
          <w:rFonts w:ascii="Times New Roman" w:hAnsi="Times New Roman" w:cs="Times New Roman"/>
          <w:sz w:val="24"/>
        </w:rPr>
      </w:pPr>
      <w:r>
        <w:rPr>
          <w:rFonts w:cs="Times New Roman" w:ascii="Times New Roman" w:hAnsi="Times New Roman"/>
          <w:sz w:val="24"/>
        </w:rPr>
        <w:t>7.      Mulai dengan Linux</w:t>
      </w:r>
    </w:p>
    <w:p>
      <w:pPr>
        <w:pStyle w:val="PlainText"/>
        <w:rPr>
          <w:rFonts w:ascii="Times New Roman" w:hAnsi="Times New Roman" w:cs="Times New Roman"/>
          <w:sz w:val="24"/>
        </w:rPr>
      </w:pPr>
      <w:r>
        <w:rPr>
          <w:rFonts w:cs="Times New Roman" w:ascii="Times New Roman" w:hAnsi="Times New Roman"/>
          <w:sz w:val="24"/>
        </w:rPr>
        <w:t>8.      Status Hukum Linux</w:t>
      </w:r>
    </w:p>
    <w:p>
      <w:pPr>
        <w:pStyle w:val="PlainText"/>
        <w:rPr>
          <w:rFonts w:ascii="Times New Roman" w:hAnsi="Times New Roman" w:cs="Times New Roman"/>
          <w:sz w:val="24"/>
        </w:rPr>
      </w:pPr>
      <w:r>
        <w:rPr>
          <w:rFonts w:cs="Times New Roman" w:ascii="Times New Roman" w:hAnsi="Times New Roman"/>
          <w:sz w:val="24"/>
        </w:rPr>
        <w:t>9.      Berita Tentang Linux</w:t>
      </w:r>
    </w:p>
    <w:p>
      <w:pPr>
        <w:pStyle w:val="PlainText"/>
        <w:rPr>
          <w:rFonts w:ascii="Times New Roman" w:hAnsi="Times New Roman" w:cs="Times New Roman"/>
          <w:sz w:val="24"/>
        </w:rPr>
      </w:pPr>
      <w:r>
        <w:rPr>
          <w:rFonts w:cs="Times New Roman" w:ascii="Times New Roman" w:hAnsi="Times New Roman"/>
          <w:sz w:val="24"/>
        </w:rPr>
        <w:t>10.     Masa Depan Linux</w:t>
      </w:r>
    </w:p>
    <w:p>
      <w:pPr>
        <w:pStyle w:val="PlainText"/>
        <w:rPr>
          <w:rFonts w:ascii="Times New Roman" w:hAnsi="Times New Roman" w:cs="Times New Roman"/>
          <w:sz w:val="24"/>
        </w:rPr>
      </w:pPr>
      <w:r>
        <w:rPr>
          <w:rFonts w:cs="Times New Roman" w:ascii="Times New Roman" w:hAnsi="Times New Roman"/>
          <w:sz w:val="24"/>
        </w:rPr>
        <w:t>11.     Tentang Dokumen ini</w:t>
      </w:r>
    </w:p>
    <w:p>
      <w:pPr>
        <w:pStyle w:val="PlainText"/>
        <w:rPr>
          <w:rFonts w:ascii="Times New Roman" w:hAnsi="Times New Roman" w:cs="Times New Roman"/>
          <w:sz w:val="24"/>
        </w:rPr>
      </w:pPr>
      <w:r>
        <w:rPr>
          <w:rFonts w:cs="Times New Roman" w:ascii="Times New Roman" w:hAnsi="Times New Roman"/>
          <w:sz w:val="24"/>
        </w:rPr>
        <w:t>12.     Merk dagang</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rkenalan Linux</w:t>
      </w:r>
    </w:p>
    <w:p>
      <w:pPr>
        <w:pStyle w:val="PlainText"/>
        <w:jc w:val="both"/>
        <w:rPr>
          <w:rFonts w:ascii="Times New Roman" w:hAnsi="Times New Roman" w:cs="Times New Roman"/>
          <w:sz w:val="24"/>
        </w:rPr>
      </w:pPr>
      <w:r>
        <w:rPr>
          <w:rFonts w:cs="Times New Roman" w:ascii="Times New Roman" w:hAnsi="Times New Roman"/>
          <w:sz w:val="24"/>
        </w:rPr>
        <w:t>Linux merupakan reimplementasi spesifikasi POSIX yang benar-benar gratis, berekstensi SYSV dan BSD (yang berarti terlihat seperti Unix, tetapi tidak berasal dari dasar source code yang sama), yang tersedia baik dalam bentuk source code maupun biner.  Hak ciptanya dimiliki oleh Linus Torvalds  &lt;mailtotorvalds@transmeta.com&gt; beserta kontributor-kontributor lainnya, dan bebas untuk diredistribusi dibawah term GNU General Public License (GPL).  Salinan GPL termasuk dalam Linux source; Anda juga bisa mendapatkan salinannya dari &lt;ftp://prep.ai.mit.edu/pub/gnu/COPYING&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bukan public domain maupun shareware. Linux merupakan software gratis, yang biasa disebut freeware, dan Anda bisa menjual atau memberi salinannya, namun Anda  harus memasukkan source code atau lakukanlah sebagaimana biasanya Anda menjual atau memberi kode biner yang lain.  Jika Anda mendistribusikan hasil modifikasi, maka Anda dibatasi secara legal untuk mendistribusikan source modifikasi tsb. Untuk lengkapnya, lihatlah GNU General Public Licens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tetap gratis hingga versi 2.0, dan akan terus gratis.  Karena hal itu merupakan sifat dasar GPL di mana Linux sebagai subyeknya, dan menjadikan Linux tidak gratis merupakan tindakan ilegal.  Perhatikan dengan baik: 'gratis' lebih ditekankan pada akses source code daripada tentang uang; memasang tarif untuk pendistribusian Linux merupakan tindakan yang sangat legal, sejauh source codenya juga Anda distribusikan.  Penjelasan ini cukup umum; jika ingin lebih jelas, bacalah GP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bisa dijalankan pada mesin 386/486/Pentium dengan bus ISA, EISA, PCI dan VLB. MCA (bus milik IBM) pada versi 2.0.0 dan versi-versi yang lebih awal tidak bisa digunakan, tetapi kini telah mulai dikembangkan untuk MCA, yaitu kernel versi 2.1.x.  Jika Anda tertarik, lihatlah &lt;http://glycerine.itsmm.uni.edu/mca&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yang mengerjakan porting Linux ke berbagai platform Motorola 680x0 (yang sekarang dipakai pada beberapa mesin Amigas, Ataris, dan VME), dan berjalan dengan cukup baik. Untuk port ini, diperlukan sebuah 68020 dengan MMU, 68030, 68040, atau 68060, dan diperlukan juga sebuah FPU.  Networking dan X sekarang sudah bisa berfungsi pada port ini. Lihatlah  &lt;news:comp.os.linux.m68k&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inux berjalan dengan baik pada CPU DEC's Alpha, yang saat ini bisa digunakan pada "Jensen", "NoName", "Cabriolet","Universal Desktop Box" (yang lebih dikenal sebagai Multia), dan banyak platform lainnya. Untuk informasi lebih lanjut, lihat http://www.azstarnet.com/~axplinux/FAQ.html&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bekerja dengan baik pada SUN SPARCs; sekarang Linux banyak dipakai pada mesin sun4c dan sun4m, yang mendukung perkembangan aktif sun4 dan sun4u.  Red Hat Linux merupakan (pada saat info ini ditulis) satu-satunya distribusi Linux yang tersedia untuk SPARCs; lihatlah  &lt;http://www.redhat.com/support/docs/rhl-sparc/&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inux kini sedang aktif dikembangkan untuk dapat diport ke asitektur PowerPC, termasuk mesin Power Mac (Nubus dan PCI), Motorola, IBM, dan Be. Lihatlah  &lt;http://www.cs.nmt.edu/~linuxppc/&gt; dan &lt;http://www.linuxppc.org/&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 ke mesin-mesin yang lain, termasuk MIPS dan ARM, sedang dikerjakan dan sudah mulai memperlihatkan hasil.  Tak perlu menahan nafas, tapi bila Anda tertarik dan bisa membantu, Anda mungkin bisa mencari pengembang lain yang ingin bekerja sama denga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tidak lagi dianggap dalam testing beta, sebagaimana versi 1.0 yang dilepas pada 14 Maret 1994.  Masih ada bug dalam sistem Linux, dan bug-bug tersebut secara perlahan akan diperbaiki sebagaimana berlalunya waktu. Linux menganut "sistem pengembangan terbuka", karena itu semua versi baru akan dirilis ke publik, dan semuanya dianggap sebagai "produk berkualitas". Berikut adalah skema konvensi pemberian nomor versi pada Linux, yang dari nomor tersebut bisa diketahui apakah versi tersebut merupakan versi stabil atau bukan : Versi 1.x.y, dimana bila x merupakan angka genap, merupakan versi yang stabil, dan hanya ada perbaikan bug bila nilai y bertambah.  Sehingga dari versi 1.2.2 hingga 1.2.3, hanya ada perbaikan bug, dan tidak ada penambahan fasilitas.  Versi 1.x.y, dimana x merupakan angka ganjil, merupakan rilis dengan kulitas beta yang hanya untuk para developer, dan bisa jadi tidak stabil dan bisa terjadi crash, serta memiliki fasilitas-fasilitas baru yang ditambahkan. Sejalan dengan waktu, pada suatu pengembangan kernel akan dicapai suatu waktu di mana kernel tersebut mulai stabil, dan kemudian akan diberikan cap kernel '`stabil'' dan pengembangan dilanjutkan kepada versi kernel berikutnya. Versi stabil saat ini adalah 2.0.33 (Nomor ini akan terus berubah sejalan dengan ditambahkannya device driver baru dan berbagai pembenahan bug), dan versi development saat ini adalah kernel 2.1.xx. Jika Anda merasa bahwa kernel 2.0.x terlalu baru bagi Anda, silahkan pakai kernel 1.2.13.  Meskipun demikian, rilis terakhir dari 2.0 terbukti cukup stabil.  Perhatikan bahwa dalam meng'upgrade' dari 1.2 ke 2.0, Anda perlu mengupgrade beberapa utiliti juga; Anda mungkin ingin meng'upgrade' versi terakhir dari distribusi Linux milik Anda untuk memperoleh utiliti tersebut. Source code kernel Linux juga menyertakan file Documentation/Changes, yang berisi rangkaian perubahan yang terjadi pada kerne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asanya pada semua kernel Linux, baik beta maupun bukan, adalah kernel yang cukup stabil, dan Anda tetap dapat menggunakannya bila kernel tersebut memang mengerjakan apa yang Anda butuhkan dan Anda tidak terlalu menginginkan kernel yang paling baru. Ada sebuah site yang memiliki komputer yang menjalankan kernel versi 0.97p1 (mulai musim panas 1992) selama 136 hari lebih tanpa kesalahan ataupun crash. (Seharusnya akan lebih lama bila sang operator tidak keliru menukar transformer main power ke dumpster ...)  Sementara ada site lainnya yang beberapa kali diberitakan menjalankan kernel tersebut lebih dari setahun.  Sebuah site ada yang masih memiliki sebuah komputer yang menjalankan Linux 0.99p15s selama 600 hari lebih dalam laporan terakhir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 hal yang perlu diperhatikan adalah Linux dikembangkan dengan menggunakan model terbuka dan tersebar, bukan tertutup dan terpusat sebagaimana kebanyakan software lainnya.  Hal ini berarti versi pengembangan selalu public (dengan waktu penundaan seminggu atau dua minggu) sedemikian sehingga setiap orang dapat menggunakannya. Hasilnya adalah ketika ada sebuah versi dirilis dengan fungsi baru, hampir selalu ada bug nya, namun juga menghasilkan pengembangan yang sangat cepat sedemikian sehingga bug-bug itu cepat ditemukan dan diperbaiki, bahkan kadang-kadang dalam hitungan jam, karena ada banyak orang yang berupaya memperbaiki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mentara, model tertutup dan terpusat berarti hanya ada satu orang atau sebuah tim yang bekerja dalam proyek tersebut, dan mereka hanya merilis software yang mereka pikir bekerja dengan baik. Sering kali hal ini mengakibatkan interval yang panjang antar rilis, waktu tunggu yang lama untuk perbaikan bug, dan pengembangan yang lebih lambat. Rilis terakhir dari software seperti itu ke publik kadang-kadang kualitasnya lebih tinggi, namun kecepatan pengembangan umumnya lebih lamb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tanggal 24 Oktober 1997, versi Linux yang stabil saat itu adalah 2.0.31, dan versi pengembangan terakhirnya adalah 2.1.59.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2. Fasilitas Linux </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multitasking: beberapa program berjalan sekaligus.</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multiuser: beberapa pemakai pada mesin yang sama sekaligus (dan tanpa lisensi dua-pemakai!).</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Multiplatform: berjalan pada berbagai CPU yang berbeda, tidak hanya Intel.</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Multiprocessor: dukungan SMP tersedia pada platform Intel dan SPARX (saat ini sedang dalam proses agar bekerja pada platform-platform lainnya), dan Linux yang digunakan dalam beberapa aplikasi loosely-coupled MP, termasuk sistem Beowulf ( lihat  &lt;http://cesdis.gsfc.nasa.gov/linux- web/beowulf/beowulf.html&gt;) dan   the Fujitsu AP1000+ SPARC-based superkomputer.</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Berjalan dalam protected mode di 386.</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Memiliki proteksi memori antar proses, sedemikian sehingga sebuah  program tidak dapat menyebabkan seluruh sistem down.</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Permintaan menge-load executable: Linux membaca dari disket hanya bagian-bagian dari sebuah program yang memang benar-benar digunakan.</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copy-on-write pages yang dishared antar executable. Artinya beberapa proses dapat menggunakan memori yang sama untuk berjalan. Ketika seseorang mencoba menulis ke memori tsb, page tsb (bagian 4KB dari memory) disalin ke tempat lainnya.  Copy-on-write memiliki dua keuntungan: menambah kecepatan dan mengurangi penggunaan memori.</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Virtual memory menggunakan paging (bukan men-swapping semua proses) ke disk: ke sebuah partisi yang terpisah atau ke sebuah file dalam filesystem, atau keduanya, dengan kemungkinan menambah lagi area swapping selama runtime (yap, mereka tetap disebut area swapping). 16 dari 128 MB swapping area dapat digunakan sekaligus, secara teoritis ada 2 GB swap space dapat digunakan. Mudah menambahkannya bila diperlukan, dengan merubah sedikit baris dari source code.</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Memory pool yang seragam untuk pemakai program dan disk cache, sedemikian sehingga semua free memory dapat digunakan untuk caching, dan penggunaan chace dapat dikurangi ketika menjalankan program yang besar.</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Dinamically linked shared libraries (DLL), dan juga static library.</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Core dumps untuk analisis post-mortem, memungkinkan pemakaian  debugger tidak hanya ketika sedang menjalankan program namun juga setelah mengalami crashed.</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Umumnya kompatibel dengan POSIX, System V, dan BSD pada source level.</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Dengan modul emulasi compliant-iBCS2, kebanyakan kompatibel dengan SCO, SVR3, dan SVR4 pada tingkat biner (binary level).</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Semua source code tersedia, termasuk seluruh kernel dan driver-drivernya, pengembangan tools dan semua program pemakai; dan semuanya didistribusikan secara gratis. Banyak program komersil  yang disediakan untuk Linux tanpa source, tetapi semua yang asalnya  gratis, termasuk seluruh sistem operasi dasar, tetap saja gratis.</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POSIX job control.</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Pseudoterminals (pty's).</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Emulasi 387 pada kernel sedemikian sehingga program tidak perlu melakukan emulasi matematikanya sendiri.  Setiap komputer yang menjalankan Linux sepertinya memiliki math coprocessor.  Tentu saja jika komputer Anda telah memiliki FPU, akan lebih baik digunakan daripada melakukan emulasi, dan bahkan Anda dapat mengkompilasi sendiri kernel Anda dan menghilangkan bagian emulasi matematika, sehingga menambah keuntungan sejumlah kecil memori.</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Dapat digunakan untuk banyak keyboard nasional ataupun yang umum,   dan dengan mudah bisa menambah lagi secara dinamis.</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Multiple virtual consoles: bebas melakukan login melalui konsol, Anda berpindah antar session dengan menekan kombinasi tombol (tanpa perlu tergantung pada video hardware).  Semuanya dialokasikan secara dinamis, sehingga Anda bisa menggunakan hingga 64.</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Mendukung beberapa sistem file yang umum, termasuk minix, Xenix, dan semua sistem V filesystems yang umum, dan memiliki sistem-filenya sendiri yang telah dikembangkan, dan menawarkan ukuran sistem file hingga 4 TB, serta penamaan dengan panjang hingga 255 karakter.</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Akses ke partisi MS-DOS (atau partisi OS/2 FAT) yang transparan melalui sistem file yang khusus: Anda tidak perlu menggunakan perintah yang khusus untuk menggunakan partisi MS-DOS, tampak sebagaimana sistem file Unix pada umumnya (kecuali untuk pembatasan nama file yang aneh, perijinan, dsb). Partisi MS-DOS 6 yang terkompres saat ini tidak berfungsi bila tanpa patch (dmsdosfs). VFAT (WNT, Windows 95) juga bisa digunakan pada Linux 2.0.</w:t>
      </w:r>
    </w:p>
    <w:p>
      <w:pPr>
        <w:pStyle w:val="PlainText"/>
        <w:numPr>
          <w:ilvl w:val="0"/>
          <w:numId w:val="14"/>
        </w:numPr>
        <w:rPr>
          <w:rFonts w:ascii="Times New Roman" w:hAnsi="Times New Roman" w:cs="Times New Roman"/>
          <w:sz w:val="24"/>
        </w:rPr>
      </w:pPr>
      <w:r>
        <w:rPr>
          <w:rFonts w:cs="Times New Roman" w:ascii="Times New Roman" w:hAnsi="Times New Roman"/>
          <w:sz w:val="24"/>
        </w:rPr>
        <w:t>Sistem file yang khusus dan disebut UMSDOS memungkinkan Linux diinstal pada sistem file DOS.</w:t>
      </w:r>
    </w:p>
    <w:p>
      <w:pPr>
        <w:pStyle w:val="PlainText"/>
        <w:numPr>
          <w:ilvl w:val="0"/>
          <w:numId w:val="14"/>
        </w:numPr>
        <w:rPr>
          <w:rFonts w:ascii="Times New Roman" w:hAnsi="Times New Roman" w:cs="Times New Roman"/>
          <w:sz w:val="24"/>
        </w:rPr>
      </w:pPr>
      <w:r>
        <w:rPr>
          <w:rFonts w:cs="Times New Roman" w:ascii="Times New Roman" w:hAnsi="Times New Roman"/>
          <w:sz w:val="24"/>
        </w:rPr>
        <w:t>HPFS-2 yang read-only mendukung OS/2 2.1</w:t>
      </w:r>
    </w:p>
    <w:p>
      <w:pPr>
        <w:pStyle w:val="PlainText"/>
        <w:numPr>
          <w:ilvl w:val="0"/>
          <w:numId w:val="14"/>
        </w:numPr>
        <w:rPr>
          <w:rFonts w:ascii="Times New Roman" w:hAnsi="Times New Roman" w:cs="Times New Roman"/>
          <w:sz w:val="24"/>
        </w:rPr>
      </w:pPr>
      <w:r>
        <w:rPr>
          <w:rFonts w:cs="Times New Roman" w:ascii="Times New Roman" w:hAnsi="Times New Roman"/>
          <w:sz w:val="24"/>
        </w:rPr>
        <w:t>Pendukung sistem file HFS (Macintosh) tersedia secara terpisah sebagai modul.</w:t>
      </w:r>
    </w:p>
    <w:p>
      <w:pPr>
        <w:pStyle w:val="PlainText"/>
        <w:numPr>
          <w:ilvl w:val="0"/>
          <w:numId w:val="14"/>
        </w:numPr>
        <w:rPr>
          <w:rFonts w:ascii="Times New Roman" w:hAnsi="Times New Roman" w:cs="Times New Roman"/>
          <w:sz w:val="24"/>
        </w:rPr>
      </w:pPr>
      <w:r>
        <w:rPr>
          <w:rFonts w:cs="Times New Roman" w:ascii="Times New Roman" w:hAnsi="Times New Roman"/>
          <w:sz w:val="24"/>
        </w:rPr>
        <w:t>Sistem file CD-ROM yang membaca semua standar format pada CD-ROMs.</w:t>
      </w:r>
    </w:p>
    <w:p>
      <w:pPr>
        <w:pStyle w:val="PlainText"/>
        <w:numPr>
          <w:ilvl w:val="0"/>
          <w:numId w:val="14"/>
        </w:numPr>
        <w:rPr>
          <w:rFonts w:ascii="Times New Roman" w:hAnsi="Times New Roman" w:cs="Times New Roman"/>
          <w:sz w:val="24"/>
        </w:rPr>
      </w:pPr>
      <w:r>
        <w:rPr>
          <w:rFonts w:cs="Times New Roman" w:ascii="Times New Roman" w:hAnsi="Times New Roman"/>
          <w:sz w:val="24"/>
        </w:rPr>
        <w:t>Protokol jaringan TCP/IP, termasuk ftp, telnet, NFS, dsb.</w:t>
      </w:r>
    </w:p>
    <w:p>
      <w:pPr>
        <w:pStyle w:val="PlainText"/>
        <w:numPr>
          <w:ilvl w:val="0"/>
          <w:numId w:val="14"/>
        </w:numPr>
        <w:rPr>
          <w:rFonts w:ascii="Times New Roman" w:hAnsi="Times New Roman" w:cs="Times New Roman"/>
          <w:sz w:val="24"/>
        </w:rPr>
      </w:pPr>
      <w:r>
        <w:rPr>
          <w:rFonts w:cs="Times New Roman" w:ascii="Times New Roman" w:hAnsi="Times New Roman"/>
          <w:sz w:val="24"/>
        </w:rPr>
        <w:t>Appletalk server</w:t>
      </w:r>
    </w:p>
    <w:p>
      <w:pPr>
        <w:pStyle w:val="PlainText"/>
        <w:numPr>
          <w:ilvl w:val="0"/>
          <w:numId w:val="14"/>
        </w:numPr>
        <w:rPr>
          <w:rFonts w:ascii="Times New Roman" w:hAnsi="Times New Roman" w:cs="Times New Roman"/>
          <w:sz w:val="24"/>
        </w:rPr>
      </w:pPr>
      <w:r>
        <w:rPr>
          <w:rFonts w:cs="Times New Roman" w:ascii="Times New Roman" w:hAnsi="Times New Roman"/>
          <w:sz w:val="24"/>
        </w:rPr>
        <w:t>client dan server pada Netware</w:t>
      </w:r>
    </w:p>
    <w:p>
      <w:pPr>
        <w:pStyle w:val="PlainText"/>
        <w:numPr>
          <w:ilvl w:val="0"/>
          <w:numId w:val="14"/>
        </w:numPr>
        <w:rPr>
          <w:rFonts w:ascii="Times New Roman" w:hAnsi="Times New Roman" w:cs="Times New Roman"/>
          <w:sz w:val="24"/>
        </w:rPr>
      </w:pPr>
      <w:r>
        <w:rPr>
          <w:rFonts w:cs="Times New Roman" w:ascii="Times New Roman" w:hAnsi="Times New Roman"/>
          <w:sz w:val="24"/>
        </w:rPr>
        <w:t>client dan server Lan Manager (SMB)</w:t>
      </w:r>
    </w:p>
    <w:p>
      <w:pPr>
        <w:pStyle w:val="PlainText"/>
        <w:numPr>
          <w:ilvl w:val="0"/>
          <w:numId w:val="14"/>
        </w:numPr>
        <w:jc w:val="both"/>
        <w:rPr>
          <w:rFonts w:ascii="Times New Roman" w:hAnsi="Times New Roman" w:cs="Times New Roman"/>
          <w:sz w:val="24"/>
        </w:rPr>
      </w:pPr>
      <w:r>
        <w:rPr>
          <w:rFonts w:cs="Times New Roman" w:ascii="Times New Roman" w:hAnsi="Times New Roman"/>
          <w:sz w:val="24"/>
        </w:rPr>
        <w:t>Banyak protokol jaringan: protokol-protokol dasar yang tersedia pada pengembangan kernel yang terakhir termasuk TCP, Ipv4, Ipv6, AX.25, X.25, IPX, DDP (Appletalk), NetBEUI, Netrom, dsb.  Protokol-protokol jaringan stabil yang diikutkan dalam kernel dan saat ini dianggap stabil adalah TCP, Ipv4, IPX, DDP, dan AX.2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Isu isu hardw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3.1 Konfigurasi Minimal</w:t>
      </w:r>
    </w:p>
    <w:p>
      <w:pPr>
        <w:pStyle w:val="PlainText"/>
        <w:jc w:val="both"/>
        <w:rPr/>
      </w:pPr>
      <w:r>
        <w:rPr>
          <w:rFonts w:cs="Times New Roman" w:ascii="Times New Roman" w:hAnsi="Times New Roman"/>
          <w:sz w:val="24"/>
        </w:rPr>
        <w:t xml:space="preserve">Berikut ini merupakan konfigurasi terminimal di mana Linux mungkin berjalan: 386SX/16, 1 MB RAM, floppy 1.44 MB atau 1.2 MB, sembarang video card (+ keyboard, monitor, dsb).  Seharusnya ini memungkinkan Anda melakukan boot-ing dan menguji apakah semuanya berjalan pada semua mesin, tetapi Anda tidak akan dapat melakukan hal-hal yang bermanfaat.  Lihatlah </w:t>
      </w:r>
      <w:hyperlink r:id="rId105">
        <w:r>
          <w:rPr>
            <w:rStyle w:val="InternetLink"/>
            <w:rFonts w:cs="Times New Roman" w:ascii="Times New Roman" w:hAnsi="Times New Roman"/>
            <w:sz w:val="24"/>
          </w:rPr>
          <w:t>http://rsphyl.anu.edu.au/~gpg109/mem.html</w:t>
        </w:r>
      </w:hyperlink>
      <w:r>
        <w:rPr>
          <w:rFonts w:cs="Times New Roman" w:ascii="Times New Roman" w:hAnsi="Times New Roman"/>
          <w:sz w:val="24"/>
        </w:rPr>
        <w:t xml:space="preserve"> untuk konfigurasi Linux yang minima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ar bisa mengerjakan sesuatu, Anda akan memerlukan juga sejumlah space harddisk, seharusnya 5 hingga 10 MB cukup untuk setup yang sangat minim (hanya dengan perintah-perintah yang terpenting dan mungkin satu atau dua aplikasi kecil terinstal, misalnya, seperti program terminal). Ini masih sangat, sangat terbatas, dan sangat tidak nyaman, karena tidak meninggalkan ruang yang cukup untuk sekedar melakukan sesuatu, kecuali jika aplikasi Anda sangat kecil.  Umumnya tidak disarankan untuk mengerjakan apapun kecuali untuk menguji apakah bisa bekerja, dan tentu juga bisa untuk memamerkan keperluan resource yang kec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Konfigurasi</w:t>
      </w:r>
    </w:p>
    <w:p>
      <w:pPr>
        <w:pStyle w:val="PlainText"/>
        <w:rPr>
          <w:rFonts w:ascii="Times New Roman" w:hAnsi="Times New Roman" w:cs="Times New Roman"/>
          <w:sz w:val="24"/>
        </w:rPr>
      </w:pPr>
      <w:r>
        <w:rPr>
          <w:rFonts w:cs="Times New Roman" w:ascii="Times New Roman" w:hAnsi="Times New Roman"/>
          <w:sz w:val="24"/>
        </w:rPr>
        <w:t>Jika Anda akan menjalankan program-program komputasi secara intensif, seperti gcc, X, dan TeX, mungkin Anda akan menginginkan prosesor yang lebih cepat daripada 386SX/16, tetapi sebenarnya itu juga sudah cukup bila Anda saba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prakteknya, minimal Anda memerlukan RAM 4 MB bila tidak memakai X, dan 8 MB jika memakainya.  Bila Anda juga menginginkan beberapa pemakai pada saat yang sama, atau menjalankan beberapa program yang besar (misalnya kompilasi) sekaligus, Anda akan memerlukan memori lebih dari 4 MB. Dengan ukuran memori yang lebih kecil bisa saja berjalan (bahkan hanya dengan 2 MB) namun dengan memanfaatkan virtual memory (menggunakan harddisk sebagai memori yang lambat dan akan bekerja demikian lambat hingga nyaris tak berfungsi. Jika Anda menggunakan banyak program sekaligus, 16 MB akan mengurangi banyaknya swapping.  Jika Anda tidak menginginkan swap dalam kondisi normal, 32 MB mungkin cukup.  Tapi aplikasi yang Anda jalankan rakus memori, Anda akan memerlukan leb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kuran hard disk yang Anda perlukan tergantung pada software yang Anda instal.  Kumpulan utiliti, shell, dan program administrasi Unix yang normal seharusnya cukup dengan hard disk kurang dari 10 MB, di mana sebuah ruang bit digunakan untuk berbagi antar file pemakai.  Untuk sistem yang lebih lengkap, dapatkan Red Hat, Debian, atau distribusi yang lainnya, dan anggaplah bahwa Anda akan memerlukan antara 60 hingga 300 MB, tergantung pada apa yang akan Anda instal dan distribusi apa yang Anda peroleh.  Tambahkan space sebanyak yang Anda inginkan untuk menyimpan file-file pemakai.  Dengan harga hard disk yang ada sekarang, bila Anda membeli sebuah sistem yang baru, tidak masuk akal membeli drive yang terlalu kecil.  Dapatkan yang minimal berukuran 500 MB, lebih baik bila 1 GB atau lebih, dan Anda tidak akan menyesali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mbahkan memori, harddisk, prosesor yang lebih cepat, dan sebagainya sesuai dengan kebutuhan, harapan, dan anggaran Anda agar melampaui pemakaian-pemakaian yang biasa. Satu perbedaan besar antara DOS dengan Linux: penambahkan memori akan menghasilkan perbedaan yang besar, sementara pada DOS, ekstra memori tidak menghasilkan banyak perbedaan. Tentu saja hal ini berkaitan dengan keterbatasan DOS 640 KB, yang jelas-jelas tak ada pada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3. Pendukung Hardwa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PU</w:t>
      </w:r>
    </w:p>
    <w:p>
      <w:pPr>
        <w:pStyle w:val="PlainText"/>
        <w:jc w:val="both"/>
        <w:rPr>
          <w:rFonts w:ascii="Times New Roman" w:hAnsi="Times New Roman" w:cs="Times New Roman"/>
          <w:sz w:val="24"/>
        </w:rPr>
      </w:pPr>
      <w:r>
        <w:rPr>
          <w:rFonts w:cs="Times New Roman" w:ascii="Times New Roman" w:hAnsi="Times New Roman"/>
          <w:sz w:val="24"/>
        </w:rPr>
        <w:t>Segala sesuatu yang berjalan pada program 386 protected mode(semua model 386, 486, 586, dan 686 seharusnya berjalan.  Untuk 286 dan yang dibawahnya, suatu saat mungkin akan ada sebuah kernel yang bisa dijalankan dan berukuran yang lebih kecil dan disebut ELKS (Embeddable Linux Kernel Subset), tetapi jangan mengharapkan kemampuan yang s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si untuk CPU 686xO (untuk _x = 2 dengan MMU eksternal, 3, 4, dan 6) yang bisa dijalankan pada Amigas dan Ataris dapat diperoleh di tsx-11.mit.edu di direktori 680x).  Banyak mesin DEC Alpha, SPARCs, dan PowerPC yang didukung.  Port juga disiapkan untuk arsitektur ARM, StrongARM, dan MIPS. Lebih rincinya bisa diperoleh di tempat 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Arsitektur</w:t>
      </w:r>
    </w:p>
    <w:p>
      <w:pPr>
        <w:pStyle w:val="PlainText"/>
        <w:rPr>
          <w:rFonts w:ascii="Times New Roman" w:hAnsi="Times New Roman" w:cs="Times New Roman"/>
          <w:sz w:val="24"/>
        </w:rPr>
      </w:pPr>
      <w:r>
        <w:rPr>
          <w:rFonts w:cs="Times New Roman" w:ascii="Times New Roman" w:hAnsi="Times New Roman"/>
          <w:sz w:val="24"/>
        </w:rPr>
        <w:t>Bus ISA atau EIS. Dukungan MCA (yang dipakai pada IBM PS/2) belum lengkap tetapi sedang dikembangkan (lihat atas). Bus-bus lokal (VLB dan PCI) bekerja.  Linux memerlukan hardware yang lebih dibandingkan DOS, Windows, dan bahkan kebanyakan sistem operasi.  Ini berarti beberapa hardware yang minim yang bisa digunakan pada sistem operasi yang keperluannya lebih sedikit bisa jadi gagal ketika dijalankan pada Linux.  Linux adalah penguji memori yang sempurn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RAM</w:t>
      </w:r>
    </w:p>
    <w:p>
      <w:pPr>
        <w:pStyle w:val="PlainText"/>
        <w:jc w:val="both"/>
        <w:rPr>
          <w:rFonts w:ascii="Times New Roman" w:hAnsi="Times New Roman" w:cs="Times New Roman"/>
          <w:sz w:val="24"/>
        </w:rPr>
      </w:pPr>
      <w:r>
        <w:rPr>
          <w:rFonts w:cs="Times New Roman" w:ascii="Times New Roman" w:hAnsi="Times New Roman"/>
          <w:sz w:val="24"/>
        </w:rPr>
        <w:t>Hingga 1 GB pada Intel; lebih banyak pada platform 64-bit. Beberapa orang (termasuk Linus) telah mencatat bahwa menambah memori tanpa penambahan cache pada waktu yang sama telah memperlambat mesin mereka secara ekstrim, sehingga bila Anda menambah memori dan mendapatkan mesin Anda menjadi lebih lambat, cobalah menambahkan cache lagi.  Beberapa mesih hanya dapat menampung sejumlah tertentu memori tanpa peduli berapapun besarnya RAM yang terinstal (chipset yang dapat menyangga 64 MB adalah paling populer).  Memori yang lebih dari 64 MB akan memerlukan sebuah paramater untuk boot-time, karena BIOS tidak dapat melaporkan lebih dari 64 MB, karena "telah cacat saat didis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Penyimpanan Data </w:t>
      </w:r>
    </w:p>
    <w:p>
      <w:pPr>
        <w:pStyle w:val="PlainText"/>
        <w:jc w:val="both"/>
        <w:rPr>
          <w:rFonts w:ascii="Times New Roman" w:hAnsi="Times New Roman" w:cs="Times New Roman"/>
          <w:sz w:val="24"/>
        </w:rPr>
      </w:pPr>
      <w:r>
        <w:rPr>
          <w:rFonts w:cs="Times New Roman" w:ascii="Times New Roman" w:hAnsi="Times New Roman"/>
          <w:sz w:val="24"/>
        </w:rPr>
        <w:t>Drive Generic AT (EIDE, IDE, kontroler HD 16 MB dengan MFM atau RLL, atau ESI) didukung sebagaimana hard disk SCSI dan CD-ROM, dengan sebuah adaptor pendukung SCSI. Kontroler Generic XT (kontroler 8 bit dengan MFM atau RLL) juga didukung.  Adaptor pendukung SCSI: seri Advansys, Adaptec 1542, 1522, 1740, 27xx, dan 29xx (dengan beberapa pengecualian), Buslogic MultiMaster dan Flashpoint, kontroler NCR53c8xx-based, kontroler DPT, kontroler Qlogic ISP dan FAS, Seagate ST-01 dan ST-02, seri  Future Domain TMC-88x (atau sembarang board yang berdasar pada Chip TMC950) dan TMC1660/1680, Ultrastor 14F, 24F dan 34F, Western Digital wd7000, dan sebagainya.  SCSI, QIC-02, dan beberapa tape QIC-80 juga didukung.  Beberapa drive CD-ROM juga didukung, termasuk Matsushita/Panasonic, Mitsumi, Sony, Soundblaster, Toshiba, ATAPI (EIDE), SCSI, dsb.  Untuk model yang tepat, lihatlah HOWTO tentang kompatibilitas hardw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Video</w:t>
      </w:r>
    </w:p>
    <w:p>
      <w:pPr>
        <w:pStyle w:val="PlainText"/>
        <w:rPr>
          <w:rFonts w:ascii="Times New Roman" w:hAnsi="Times New Roman" w:cs="Times New Roman"/>
          <w:sz w:val="24"/>
        </w:rPr>
      </w:pPr>
      <w:r>
        <w:rPr>
          <w:rFonts w:cs="Times New Roman" w:ascii="Times New Roman" w:hAnsi="Times New Roman"/>
          <w:sz w:val="24"/>
        </w:rPr>
        <w:t>VGA, EGA, CGA, atau Hercules (dan yang kompatibel) berjalan pada text mode.  Untuk grafik dan X, ada juga pendukung untuk VGA normal, beberapa card super-vga (kebanyakan card-card tersebut berbasiskan ET3000, ET4000, Paradise, dan beberapa chipset Trident, S3, 8514/A, ATI MACH8/32/64, dan hercules.  (Linux memakai server Xfree86 X, sehingga menentukan card-card yang didukung.  Daftar penuh pendukung chipset sendiri menghabiskan sehalam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Jaringan</w:t>
      </w:r>
    </w:p>
    <w:p>
      <w:pPr>
        <w:pStyle w:val="PlainText"/>
        <w:jc w:val="both"/>
        <w:rPr>
          <w:rFonts w:ascii="Times New Roman" w:hAnsi="Times New Roman" w:cs="Times New Roman"/>
          <w:sz w:val="24"/>
        </w:rPr>
      </w:pPr>
      <w:r>
        <w:rPr>
          <w:rFonts w:cs="Times New Roman" w:ascii="Times New Roman" w:hAnsi="Times New Roman"/>
          <w:sz w:val="24"/>
        </w:rPr>
        <w:t>pendukung untuk Ethernet termasuk 3COM 503/509/579/589/595/905 (501/505/507 didukung namun tidak disarankan), AT&amp;T GIS (nee NCR) WaveLan, kebanyakan card yang berbasis WD8390, kebanyakan card yang berbasis WD80x3, NE1000/2000 dan mayoritas klon, AC3200, Apricot 82596, AT1700, ATP, DE425/434/435/500, D-Link DE-600/620, DEPCA, DE100/101, DE200/201/202 Turbo, DE210, DE422, Cabletron E2100 (tidak disarankan), Intel EtherExpress (tidak disarankan), DEC EherWORKS 3, HP, LAN, HP PCLAN/plus, mayoritas card-card yang berbasis AMD LANCE, NI5210, ni6510, SMC Ultra, DEC 21040 (tulip), Zenith Z-Note ethernet, semua card Zircom dan semua card Cabletron selain dari E2100 tidak didukung, sesuai dengan ketidaksediaan produsen melepas informasi pemrograman secara gratis. Pendukung FDDI akhir-akhir ini termasuk card DEFx dari DEC. Pendukung Jaringan point-to-point termasuk PPP, SLIP, CSLIP, dan PLIP. Pendukung Limited Token Ring juga tersed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Serial</w:t>
      </w:r>
    </w:p>
    <w:p>
      <w:pPr>
        <w:pStyle w:val="PlainText"/>
        <w:jc w:val="both"/>
        <w:rPr>
          <w:rFonts w:ascii="Times New Roman" w:hAnsi="Times New Roman" w:cs="Times New Roman"/>
          <w:sz w:val="24"/>
        </w:rPr>
      </w:pPr>
      <w:r>
        <w:rPr>
          <w:rFonts w:cs="Times New Roman" w:ascii="Times New Roman" w:hAnsi="Times New Roman"/>
          <w:sz w:val="24"/>
        </w:rPr>
        <w:t>Kebanyakan board yang berbasis 16450 dan 1650 UART, termasuk AST Fourport, the Usenet Serial Card II, dsb.  Dukungan untuk Intelligent boards termasuk seri Cyclades Cyclom (didukung oleh produsen), seri Comtrol Rocketport (didukung oleh sang produsen), Stallion (untuk kebanyakan board; didukung oleh produsen), dan Digi (beberapa board; yang disupport oleh produsen).  Beberapa hardware untuk ISDN, frame relay, dan leased line diduku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Hardware yang lain</w:t>
      </w:r>
    </w:p>
    <w:p>
      <w:pPr>
        <w:pStyle w:val="PlainText"/>
        <w:jc w:val="both"/>
        <w:rPr>
          <w:rFonts w:ascii="Times New Roman" w:hAnsi="Times New Roman" w:cs="Times New Roman"/>
          <w:sz w:val="24"/>
        </w:rPr>
      </w:pPr>
      <w:r>
        <w:rPr>
          <w:rFonts w:cs="Times New Roman" w:ascii="Times New Roman" w:hAnsi="Times New Roman"/>
          <w:sz w:val="24"/>
        </w:rPr>
        <w:t>SoundBlaster, ProAudion Spectrum 16, Gravis Ultrasound, mayoritas dari sound card-sound card yang lain, banyak (atau semua?) jenis bus untuk mouse (Microsoft, Logitech, PS/2), ds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Daptar Program dan software (Tidak lengkap)</w:t>
      </w:r>
    </w:p>
    <w:p>
      <w:pPr>
        <w:pStyle w:val="PlainText"/>
        <w:jc w:val="both"/>
        <w:rPr>
          <w:rFonts w:ascii="Times New Roman" w:hAnsi="Times New Roman" w:cs="Times New Roman"/>
          <w:sz w:val="24"/>
        </w:rPr>
      </w:pPr>
      <w:r>
        <w:rPr>
          <w:rFonts w:cs="Times New Roman" w:ascii="Times New Roman" w:hAnsi="Times New Roman"/>
          <w:sz w:val="24"/>
        </w:rPr>
        <w:t>Kebanyakan tool-tool Unix dan program-program yang umum telah dibuatkan versi Linux-nya, termasuk hampir semua software GNU dan banyak X client dari berbagai sumber.  Sebenarnya, porting merupakan istilah yang terlalu berat, karena banyak program yang dikompilasi diluar konteks tanpa modifikasi, atau hanya dengan sedikit modifikasi, karena track Linux POSIX yang cukup mirip.  Sayang sekali, tidak ada banyak aplikasi untuk end-user sebagaimana yang kita inginkan, tapi hal ini akan segera berubah dengan cepat.  Hubungi vendor untuk aplikasi Unix komersial kesayangan Anda dan tanyakan apakah mereka telah membuatkan versi Linux-nya.  Berikut ini merupakan daftar tidak lengkap dari software-software yang diketahui berjalan pada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perintah dasar pada UNIX: ls, tr, sed, awk, dsb (sebutkan saja semuanya, di Linux hampir semuanya ada ko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ool-tool pengembang/: gcc, gdb, make, bison, flex, perl, rcs, cvs, pro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nguage dan environtmentnya:</w:t>
      </w:r>
    </w:p>
    <w:p>
      <w:pPr>
        <w:pStyle w:val="PlainText"/>
        <w:rPr>
          <w:rFonts w:ascii="Times New Roman" w:hAnsi="Times New Roman" w:cs="Times New Roman"/>
          <w:sz w:val="24"/>
        </w:rPr>
      </w:pPr>
      <w:r>
        <w:rPr>
          <w:rFonts w:cs="Times New Roman" w:ascii="Times New Roman" w:hAnsi="Times New Roman"/>
          <w:sz w:val="24"/>
        </w:rPr>
        <w:t>C, C++, Objective-C, Java, Modula-3, Modula-2, Oberon, Ada95, Pascal, Fortran, ML, scheme, Tcl/tk, Perl, Python, Common Lisp, dan banyak lagi yang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raphical Environtments: X11R5 (Xfree86 2.x), X11R6 (Xfree86 3.x) , MG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ditor: GNU Emacs, Xemacs, MicroEmacs, jove, ez, epoch, elvis (GNU vi), vim, vile, joe, pico, jed, ds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Shell</w:t>
      </w:r>
    </w:p>
    <w:p>
      <w:pPr>
        <w:pStyle w:val="PlainText"/>
        <w:rPr>
          <w:rFonts w:ascii="Times New Roman" w:hAnsi="Times New Roman" w:cs="Times New Roman"/>
          <w:sz w:val="24"/>
        </w:rPr>
      </w:pPr>
      <w:r>
        <w:rPr>
          <w:rFonts w:cs="Times New Roman" w:ascii="Times New Roman" w:hAnsi="Times New Roman"/>
          <w:sz w:val="24"/>
        </w:rPr>
        <w:t>bash (POSIX sh-compatible), zsh (termasuk ksh compatibility mode), pdksh, tcsh, csh, rc, es, ash (kebanyakan sh- shell yang kompatibel digunakan sebagai /bin/sh oleh BSD), dan banyak lag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Telekomunikasi</w:t>
      </w:r>
    </w:p>
    <w:p>
      <w:pPr>
        <w:pStyle w:val="PlainText"/>
        <w:rPr>
          <w:rFonts w:ascii="Times New Roman" w:hAnsi="Times New Roman" w:cs="Times New Roman"/>
          <w:sz w:val="24"/>
        </w:rPr>
      </w:pPr>
      <w:r>
        <w:rPr>
          <w:rFonts w:cs="Times New Roman" w:ascii="Times New Roman" w:hAnsi="Times New Roman"/>
          <w:sz w:val="24"/>
        </w:rPr>
        <w:t>Taylor (BNU-compatible) UUCP, SLIP, CSLIP, PPP, kermit, szrz, minicom, pcomm, xcomm, term (menjalankan banyak shell, mengarahkan kembali aktivitas jaringan, dan memungkingkan pengendalian X, semuanya melalui sebuah line modem), Seyon (program komunikasi X-windows yang populer), dan tersedia beberapa paket fax dan voice-mail (menggunakan ZyXEL dan modem-modem yang lainnya).  Tentu saja remote serial login juga diduku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ws and Mail: C-news, innd, trn, nn, tin, smail, elm, mh, pine, ds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ks Processing: TeX, groff, doc, ez, LyX, Lout, Linuxdoc-SGML, ds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Game</w:t>
      </w:r>
    </w:p>
    <w:p>
      <w:pPr>
        <w:pStyle w:val="PlainText"/>
        <w:rPr>
          <w:rFonts w:ascii="Times New Roman" w:hAnsi="Times New Roman" w:cs="Times New Roman"/>
          <w:sz w:val="24"/>
        </w:rPr>
      </w:pPr>
      <w:r>
        <w:rPr>
          <w:rFonts w:cs="Times New Roman" w:ascii="Times New Roman" w:hAnsi="Times New Roman"/>
          <w:sz w:val="24"/>
        </w:rPr>
        <w:t>Nethack, beberapa game Muds and X, dan banyak lagi yang lainnya. Salah satu dari game-game tersebut yang mewakili semua game tersebut tersedia di tsx-11 dan sunsi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Suites</w:t>
      </w:r>
    </w:p>
    <w:p>
      <w:pPr>
        <w:pStyle w:val="PlainText"/>
        <w:jc w:val="both"/>
        <w:rPr>
          <w:rFonts w:ascii="Times New Roman" w:hAnsi="Times New Roman" w:cs="Times New Roman"/>
          <w:sz w:val="24"/>
        </w:rPr>
      </w:pPr>
      <w:r>
        <w:rPr>
          <w:rFonts w:cs="Times New Roman" w:ascii="Times New Roman" w:hAnsi="Times New Roman"/>
          <w:sz w:val="24"/>
        </w:rPr>
        <w:t>AUIS, Andrew User Interface System. ez merupakan bagian dari suite ini. Semua program ini (dan bahkan bukan yang ke seratus dari apa yang tersedia) tersedia dengan gratis.  Software komersial mulai tersedia luas; tanyakan vendor software-software komersial favorit anda jika mereka menyediakan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5. Siapa yang menggunakan LINUX</w:t>
      </w:r>
    </w:p>
    <w:p>
      <w:pPr>
        <w:pStyle w:val="PlainText"/>
        <w:jc w:val="both"/>
        <w:rPr>
          <w:rFonts w:ascii="Times New Roman" w:hAnsi="Times New Roman" w:cs="Times New Roman"/>
          <w:sz w:val="24"/>
        </w:rPr>
      </w:pPr>
      <w:r>
        <w:rPr>
          <w:rFonts w:cs="Times New Roman" w:ascii="Times New Roman" w:hAnsi="Times New Roman"/>
          <w:sz w:val="24"/>
        </w:rPr>
        <w:t>Linux didistribusikan secara gratis, dan tidak ada yang perlu mendaftarkan kopi-an mereka ke suatu pusat hak cipta, sehingga sulit untuk mengetahui berapa banyak orang yang menggunakan Linux.  Beberapa perusahaan bisnis sekarang benar-benar bertahan dengan menjual dan menyediakan Linux (dan relatif sedikit pengguna-pengguna Linux yang membeli produk dari bisnis-bisnis tersebut), dan Linux newsgroup merupakan salah satu fasilitas internet yang memiliki pembaca terbanyak, sehingga jumlahnya mungkin jutaan, namun angka yang tepat sulit diperoleh.  Bagaimanapun, seseorang dengan beraninya, Harald T.Alvestrand &lt;mailto:Harald.T.Alvestrand@uninett.no&gt;, telah memutuskan untuk mencoba menghitungnya.  Jika anda ingin dihitung sebagai pengguna Linux, silakan gunakan web form yang tersedia di&lt;http://counter.li.org/&gt; Atau, anda bisa mengirim pesan ke  &lt;linux-counter@uninett.no&gt; dengan subyek berikut: at_u_s_eLinux at_u_s_e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a mengirimkan hasil hitungannya ke  &lt;news:comp.os.linux.misc&gt; tiap bulan; tersedia juga di  &lt;http://counter.li.org&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Cara memperoleh LINUX</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6.1. Anonymous FTP</w:t>
      </w:r>
    </w:p>
    <w:p>
      <w:pPr>
        <w:pStyle w:val="PlainText"/>
        <w:jc w:val="both"/>
        <w:rPr>
          <w:rFonts w:ascii="Times New Roman" w:hAnsi="Times New Roman" w:cs="Times New Roman"/>
          <w:sz w:val="24"/>
        </w:rPr>
      </w:pPr>
      <w:r>
        <w:rPr>
          <w:rFonts w:cs="Times New Roman" w:ascii="Times New Roman" w:hAnsi="Times New Roman"/>
          <w:sz w:val="24"/>
        </w:rPr>
        <w:t>Untuk dokumentasi Linux yang di-redistribusi secara gratis, lihatlah Linux Documentation Project Sites di &lt;ftp://sunsite.unc.edu/pub/Linux/docs/LDP/&gt; dan &lt;http://sunsite.unc.edu/LDP/&gt;  Tetaplah ikuti newsgroup &lt;news:comp.os.linux.announce&gt; untuk pengembangan yang lebih jauh. Minimal site-site anonymous ftp berikut memiliki Linux.</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t xml:space="preserve">Textual name                   </w:t>
        <w:tab/>
        <w:tab/>
        <w:t xml:space="preserve">Numeric address  </w:t>
        <w:tab/>
        <w:t>Linux directory</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tsx-11.mit.edu                 </w:t>
        <w:tab/>
        <w:tab/>
        <w:t xml:space="preserve">18.172.1.2       </w:t>
        <w:tab/>
        <w:t>/pub/linux</w:t>
      </w:r>
    </w:p>
    <w:p>
      <w:pPr>
        <w:pStyle w:val="PlainText"/>
        <w:rPr>
          <w:rFonts w:ascii="Times New Roman" w:hAnsi="Times New Roman" w:cs="Times New Roman"/>
          <w:sz w:val="24"/>
        </w:rPr>
      </w:pPr>
      <w:r>
        <w:rPr>
          <w:rFonts w:cs="Times New Roman" w:ascii="Times New Roman" w:hAnsi="Times New Roman"/>
          <w:sz w:val="24"/>
        </w:rPr>
        <w:t xml:space="preserve">sunsite.unc.edu                </w:t>
        <w:tab/>
        <w:tab/>
        <w:t xml:space="preserve">152.2.22.81      </w:t>
        <w:tab/>
        <w:t>/pub/Linux</w:t>
      </w:r>
    </w:p>
    <w:p>
      <w:pPr>
        <w:pStyle w:val="PlainText"/>
        <w:rPr>
          <w:rFonts w:ascii="Times New Roman" w:hAnsi="Times New Roman" w:cs="Times New Roman"/>
          <w:sz w:val="24"/>
        </w:rPr>
      </w:pPr>
      <w:r>
        <w:rPr>
          <w:rFonts w:cs="Times New Roman" w:ascii="Times New Roman" w:hAnsi="Times New Roman"/>
          <w:sz w:val="24"/>
        </w:rPr>
        <w:t xml:space="preserve">ftp.funet.fi                   </w:t>
        <w:tab/>
        <w:tab/>
        <w:t xml:space="preserve">128.214.248.6    </w:t>
        <w:tab/>
        <w:t>/pub/Linux</w:t>
      </w:r>
    </w:p>
    <w:p>
      <w:pPr>
        <w:pStyle w:val="PlainText"/>
        <w:rPr>
          <w:rFonts w:ascii="Times New Roman" w:hAnsi="Times New Roman" w:cs="Times New Roman"/>
          <w:sz w:val="24"/>
        </w:rPr>
      </w:pPr>
      <w:r>
        <w:rPr>
          <w:rFonts w:cs="Times New Roman" w:ascii="Times New Roman" w:hAnsi="Times New Roman"/>
          <w:sz w:val="24"/>
        </w:rPr>
        <w:t xml:space="preserve">net.tamu.edu                   </w:t>
        <w:tab/>
        <w:tab/>
        <w:t xml:space="preserve">128.194.177.1    </w:t>
        <w:tab/>
        <w:t>/pub/linux</w:t>
      </w:r>
    </w:p>
    <w:p>
      <w:pPr>
        <w:pStyle w:val="PlainText"/>
        <w:rPr>
          <w:rFonts w:ascii="Times New Roman" w:hAnsi="Times New Roman" w:cs="Times New Roman"/>
          <w:sz w:val="24"/>
        </w:rPr>
      </w:pPr>
      <w:r>
        <w:rPr>
          <w:rFonts w:cs="Times New Roman" w:ascii="Times New Roman" w:hAnsi="Times New Roman"/>
          <w:sz w:val="24"/>
        </w:rPr>
        <w:t xml:space="preserve">ftp.mcc.ac.uk                  </w:t>
        <w:tab/>
        <w:tab/>
        <w:t xml:space="preserve">130.88.203.12   </w:t>
        <w:tab/>
        <w:t>/pub/linux</w:t>
      </w:r>
    </w:p>
    <w:p>
      <w:pPr>
        <w:pStyle w:val="PlainText"/>
        <w:rPr>
          <w:rFonts w:ascii="Times New Roman" w:hAnsi="Times New Roman" w:cs="Times New Roman"/>
          <w:sz w:val="24"/>
        </w:rPr>
      </w:pPr>
      <w:r>
        <w:rPr>
          <w:rFonts w:cs="Times New Roman" w:ascii="Times New Roman" w:hAnsi="Times New Roman"/>
          <w:sz w:val="24"/>
        </w:rPr>
        <w:t xml:space="preserve">src.doc.ic.ac.uk               </w:t>
        <w:tab/>
        <w:tab/>
        <w:t xml:space="preserve">146.169.2.1      </w:t>
        <w:tab/>
        <w:t>/packages/linux</w:t>
      </w:r>
    </w:p>
    <w:p>
      <w:pPr>
        <w:pStyle w:val="PlainText"/>
        <w:rPr>
          <w:rFonts w:ascii="Times New Roman" w:hAnsi="Times New Roman" w:cs="Times New Roman"/>
          <w:sz w:val="24"/>
        </w:rPr>
      </w:pPr>
      <w:r>
        <w:rPr>
          <w:rFonts w:cs="Times New Roman" w:ascii="Times New Roman" w:hAnsi="Times New Roman"/>
          <w:sz w:val="24"/>
        </w:rPr>
        <w:t xml:space="preserve">fgb1.fgb.mw.tu-muenchen.de     </w:t>
        <w:tab/>
        <w:t xml:space="preserve">129.187.200.1    </w:t>
        <w:tab/>
        <w:t>/pub/linux</w:t>
      </w:r>
    </w:p>
    <w:p>
      <w:pPr>
        <w:pStyle w:val="PlainText"/>
        <w:rPr>
          <w:rFonts w:ascii="Times New Roman" w:hAnsi="Times New Roman" w:cs="Times New Roman"/>
          <w:sz w:val="24"/>
        </w:rPr>
      </w:pPr>
      <w:r>
        <w:rPr>
          <w:rFonts w:cs="Times New Roman" w:ascii="Times New Roman" w:hAnsi="Times New Roman"/>
          <w:sz w:val="24"/>
        </w:rPr>
        <w:t xml:space="preserve">ftp.informatik.tu-muenchen.de  </w:t>
        <w:tab/>
        <w:t xml:space="preserve">131.159.0.110    </w:t>
        <w:tab/>
        <w:t>/pub/comp/os/linux</w:t>
      </w:r>
    </w:p>
    <w:p>
      <w:pPr>
        <w:pStyle w:val="PlainText"/>
        <w:rPr>
          <w:rFonts w:ascii="Times New Roman" w:hAnsi="Times New Roman" w:cs="Times New Roman"/>
          <w:sz w:val="24"/>
        </w:rPr>
      </w:pPr>
      <w:r>
        <w:rPr>
          <w:rFonts w:cs="Times New Roman" w:ascii="Times New Roman" w:hAnsi="Times New Roman"/>
          <w:sz w:val="24"/>
        </w:rPr>
        <w:t xml:space="preserve">ftp.dfv.rwth-aachen.de         </w:t>
        <w:tab/>
        <w:tab/>
        <w:t xml:space="preserve">137.226.4.111    </w:t>
        <w:tab/>
        <w:t>/pub/linux</w:t>
      </w:r>
    </w:p>
    <w:p>
      <w:pPr>
        <w:pStyle w:val="PlainText"/>
        <w:rPr>
          <w:rFonts w:ascii="Times New Roman" w:hAnsi="Times New Roman" w:cs="Times New Roman"/>
          <w:sz w:val="24"/>
        </w:rPr>
      </w:pPr>
      <w:r>
        <w:rPr>
          <w:rFonts w:cs="Times New Roman" w:ascii="Times New Roman" w:hAnsi="Times New Roman"/>
          <w:sz w:val="24"/>
        </w:rPr>
        <w:t xml:space="preserve">ftp.informatik.rwth-aachen.de  </w:t>
        <w:tab/>
        <w:t xml:space="preserve">137.226.225.3    </w:t>
        <w:tab/>
        <w:t>/pub/Linux</w:t>
      </w:r>
    </w:p>
    <w:p>
      <w:pPr>
        <w:pStyle w:val="PlainText"/>
        <w:rPr>
          <w:rFonts w:ascii="Times New Roman" w:hAnsi="Times New Roman" w:cs="Times New Roman"/>
          <w:sz w:val="24"/>
        </w:rPr>
      </w:pPr>
      <w:r>
        <w:rPr>
          <w:rFonts w:cs="Times New Roman" w:ascii="Times New Roman" w:hAnsi="Times New Roman"/>
          <w:sz w:val="24"/>
        </w:rPr>
        <w:t xml:space="preserve">ftp.Germany.EU.net             </w:t>
        <w:tab/>
        <w:tab/>
        <w:t xml:space="preserve">192.76.144.75    </w:t>
        <w:tab/>
        <w:t>/pub/os/Linux</w:t>
      </w:r>
    </w:p>
    <w:p>
      <w:pPr>
        <w:pStyle w:val="PlainText"/>
        <w:rPr>
          <w:rFonts w:ascii="Times New Roman" w:hAnsi="Times New Roman" w:cs="Times New Roman"/>
          <w:sz w:val="24"/>
        </w:rPr>
      </w:pPr>
      <w:r>
        <w:rPr>
          <w:rFonts w:cs="Times New Roman" w:ascii="Times New Roman" w:hAnsi="Times New Roman"/>
          <w:sz w:val="24"/>
        </w:rPr>
        <w:t xml:space="preserve">ftp.ibp.fr                     </w:t>
        <w:tab/>
        <w:tab/>
        <w:tab/>
        <w:t xml:space="preserve">132.227.60.2     </w:t>
        <w:tab/>
        <w:t>/pub/linux</w:t>
      </w:r>
    </w:p>
    <w:p>
      <w:pPr>
        <w:pStyle w:val="PlainText"/>
        <w:rPr>
          <w:rFonts w:ascii="Times New Roman" w:hAnsi="Times New Roman" w:cs="Times New Roman"/>
          <w:sz w:val="24"/>
        </w:rPr>
      </w:pPr>
      <w:r>
        <w:rPr>
          <w:rFonts w:cs="Times New Roman" w:ascii="Times New Roman" w:hAnsi="Times New Roman"/>
          <w:sz w:val="24"/>
        </w:rPr>
        <w:t xml:space="preserve">ftp.uu.net                     </w:t>
        <w:tab/>
        <w:tab/>
        <w:t xml:space="preserve">137.39.1.9       </w:t>
        <w:tab/>
        <w:t>/systems/unix/linux</w:t>
      </w:r>
    </w:p>
    <w:p>
      <w:pPr>
        <w:pStyle w:val="PlainText"/>
        <w:rPr>
          <w:rFonts w:ascii="Times New Roman" w:hAnsi="Times New Roman" w:cs="Times New Roman"/>
          <w:sz w:val="24"/>
        </w:rPr>
      </w:pPr>
      <w:r>
        <w:rPr>
          <w:rFonts w:cs="Times New Roman" w:ascii="Times New Roman" w:hAnsi="Times New Roman"/>
          <w:sz w:val="24"/>
        </w:rPr>
        <w:t xml:space="preserve">wuarchive.wustl.edu          </w:t>
        <w:tab/>
        <w:tab/>
        <w:t xml:space="preserve">128.252.135.4    </w:t>
        <w:tab/>
        <w:t>mirrors/linux</w:t>
      </w:r>
    </w:p>
    <w:p>
      <w:pPr>
        <w:pStyle w:val="PlainText"/>
        <w:rPr>
          <w:rFonts w:ascii="Times New Roman" w:hAnsi="Times New Roman" w:cs="Times New Roman"/>
          <w:sz w:val="24"/>
        </w:rPr>
      </w:pPr>
      <w:r>
        <w:rPr>
          <w:rFonts w:cs="Times New Roman" w:ascii="Times New Roman" w:hAnsi="Times New Roman"/>
          <w:sz w:val="24"/>
        </w:rPr>
        <w:t xml:space="preserve">ftp.win.tue.nl                 </w:t>
        <w:tab/>
        <w:tab/>
        <w:t xml:space="preserve">131.155.70.100   </w:t>
        <w:tab/>
        <w:t>/pub/linux</w:t>
      </w:r>
    </w:p>
    <w:p>
      <w:pPr>
        <w:pStyle w:val="PlainText"/>
        <w:rPr>
          <w:rFonts w:ascii="Times New Roman" w:hAnsi="Times New Roman" w:cs="Times New Roman"/>
          <w:sz w:val="24"/>
        </w:rPr>
      </w:pPr>
      <w:r>
        <w:rPr>
          <w:rFonts w:cs="Times New Roman" w:ascii="Times New Roman" w:hAnsi="Times New Roman"/>
          <w:sz w:val="24"/>
        </w:rPr>
        <w:t xml:space="preserve">ftp.stack.urc.tue.nl           </w:t>
        <w:tab/>
        <w:tab/>
        <w:t xml:space="preserve">131.155.2.71     </w:t>
        <w:tab/>
        <w:t>/pub/linux</w:t>
      </w:r>
    </w:p>
    <w:p>
      <w:pPr>
        <w:pStyle w:val="PlainText"/>
        <w:rPr>
          <w:rFonts w:ascii="Times New Roman" w:hAnsi="Times New Roman" w:cs="Times New Roman"/>
          <w:sz w:val="24"/>
        </w:rPr>
      </w:pPr>
      <w:r>
        <w:rPr>
          <w:rFonts w:cs="Times New Roman" w:ascii="Times New Roman" w:hAnsi="Times New Roman"/>
          <w:sz w:val="24"/>
        </w:rPr>
        <w:t xml:space="preserve">srawgw.sra.co.jp               </w:t>
        <w:tab/>
        <w:tab/>
        <w:t xml:space="preserve">133.137.4.3      </w:t>
        <w:tab/>
        <w:t>/pub/os/linux</w:t>
      </w:r>
    </w:p>
    <w:p>
      <w:pPr>
        <w:pStyle w:val="PlainText"/>
        <w:rPr>
          <w:rFonts w:ascii="Times New Roman" w:hAnsi="Times New Roman" w:cs="Times New Roman"/>
          <w:sz w:val="24"/>
        </w:rPr>
      </w:pPr>
      <w:r>
        <w:rPr>
          <w:rFonts w:cs="Times New Roman" w:ascii="Times New Roman" w:hAnsi="Times New Roman"/>
          <w:sz w:val="24"/>
        </w:rPr>
        <w:t xml:space="preserve">cair.kaist.ac.kr                               </w:t>
        <w:tab/>
        <w:tab/>
        <w:tab/>
        <w:t xml:space="preserve"> </w:t>
        <w:tab/>
        <w:t>/pub/Linux</w:t>
      </w:r>
    </w:p>
    <w:p>
      <w:pPr>
        <w:pStyle w:val="PlainText"/>
        <w:rPr>
          <w:rFonts w:ascii="Times New Roman" w:hAnsi="Times New Roman" w:cs="Times New Roman"/>
          <w:sz w:val="24"/>
        </w:rPr>
      </w:pPr>
      <w:r>
        <w:rPr>
          <w:rFonts w:cs="Times New Roman" w:ascii="Times New Roman" w:hAnsi="Times New Roman"/>
          <w:sz w:val="24"/>
        </w:rPr>
        <w:t xml:space="preserve">ftp.denet.dk                   </w:t>
        <w:tab/>
        <w:tab/>
        <w:t xml:space="preserve">129.142.6.74     </w:t>
        <w:tab/>
        <w:t>/pub/OS/linux</w:t>
      </w:r>
    </w:p>
    <w:p>
      <w:pPr>
        <w:pStyle w:val="PlainText"/>
        <w:rPr>
          <w:rFonts w:ascii="Times New Roman" w:hAnsi="Times New Roman" w:cs="Times New Roman"/>
          <w:sz w:val="24"/>
        </w:rPr>
      </w:pPr>
      <w:r>
        <w:rPr>
          <w:rFonts w:cs="Times New Roman" w:ascii="Times New Roman" w:hAnsi="Times New Roman"/>
          <w:sz w:val="24"/>
        </w:rPr>
        <w:t xml:space="preserve">NCTUCCCA.edu.tw                </w:t>
        <w:tab/>
        <w:t xml:space="preserve">140.111.1.10     </w:t>
        <w:tab/>
        <w:t>/Operating-Systems/Linux</w:t>
      </w:r>
    </w:p>
    <w:p>
      <w:pPr>
        <w:pStyle w:val="PlainText"/>
        <w:rPr>
          <w:rFonts w:ascii="Times New Roman" w:hAnsi="Times New Roman" w:cs="Times New Roman"/>
          <w:sz w:val="24"/>
        </w:rPr>
      </w:pPr>
      <w:r>
        <w:rPr>
          <w:rFonts w:cs="Times New Roman" w:ascii="Times New Roman" w:hAnsi="Times New Roman"/>
          <w:sz w:val="24"/>
        </w:rPr>
        <w:t xml:space="preserve">nic.switch.ch                  </w:t>
        <w:tab/>
        <w:tab/>
        <w:t xml:space="preserve">130.59.1.40      </w:t>
        <w:tab/>
        <w:t>/mirror/linux</w:t>
      </w:r>
    </w:p>
    <w:p>
      <w:pPr>
        <w:pStyle w:val="PlainText"/>
        <w:rPr>
          <w:rFonts w:ascii="Times New Roman" w:hAnsi="Times New Roman" w:cs="Times New Roman"/>
          <w:sz w:val="24"/>
        </w:rPr>
      </w:pPr>
      <w:r>
        <w:rPr>
          <w:rFonts w:cs="Times New Roman" w:ascii="Times New Roman" w:hAnsi="Times New Roman"/>
          <w:sz w:val="24"/>
        </w:rPr>
        <w:t xml:space="preserve">sunsite.cnlab-switch.ch        </w:t>
        <w:tab/>
        <w:tab/>
        <w:t xml:space="preserve">193.5.24.1      </w:t>
        <w:tab/>
        <w:tab/>
        <w:t>/mirror/linux</w:t>
      </w:r>
    </w:p>
    <w:p>
      <w:pPr>
        <w:pStyle w:val="PlainText"/>
        <w:rPr>
          <w:rFonts w:ascii="Times New Roman" w:hAnsi="Times New Roman" w:cs="Times New Roman"/>
          <w:sz w:val="24"/>
        </w:rPr>
      </w:pPr>
      <w:r>
        <w:rPr>
          <w:rFonts w:cs="Times New Roman" w:ascii="Times New Roman" w:hAnsi="Times New Roman"/>
          <w:sz w:val="24"/>
        </w:rPr>
        <w:t xml:space="preserve">cnuce_arch.cnr.it              </w:t>
        <w:tab/>
        <w:tab/>
        <w:t xml:space="preserve">131.114.1.10    </w:t>
        <w:tab/>
        <w:t>/pub/Linux</w:t>
      </w:r>
    </w:p>
    <w:p>
      <w:pPr>
        <w:pStyle w:val="PlainText"/>
        <w:rPr>
          <w:rFonts w:ascii="Times New Roman" w:hAnsi="Times New Roman" w:cs="Times New Roman"/>
          <w:sz w:val="24"/>
        </w:rPr>
      </w:pPr>
      <w:r>
        <w:rPr>
          <w:rFonts w:cs="Times New Roman" w:ascii="Times New Roman" w:hAnsi="Times New Roman"/>
          <w:sz w:val="24"/>
        </w:rPr>
        <w:t xml:space="preserve">ftp.monash.edu.au              </w:t>
        <w:tab/>
        <w:tab/>
        <w:t xml:space="preserve">130.194.11.8    </w:t>
        <w:tab/>
        <w:t>/pub/linux</w:t>
      </w:r>
    </w:p>
    <w:p>
      <w:pPr>
        <w:pStyle w:val="PlainText"/>
        <w:rPr>
          <w:rFonts w:ascii="Times New Roman" w:hAnsi="Times New Roman" w:cs="Times New Roman"/>
          <w:sz w:val="24"/>
        </w:rPr>
      </w:pPr>
      <w:r>
        <w:rPr>
          <w:rFonts w:cs="Times New Roman" w:ascii="Times New Roman" w:hAnsi="Times New Roman"/>
          <w:sz w:val="24"/>
        </w:rPr>
        <w:t>ftp.dstc.edu.</w:t>
        <w:tab/>
        <w:t xml:space="preserve">                </w:t>
        <w:tab/>
        <w:tab/>
        <w:t xml:space="preserve">130.102.181.31  </w:t>
        <w:tab/>
        <w:t>/pub/linux</w:t>
      </w:r>
    </w:p>
    <w:p>
      <w:pPr>
        <w:pStyle w:val="PlainText"/>
        <w:rPr>
          <w:rFonts w:ascii="Times New Roman" w:hAnsi="Times New Roman" w:cs="Times New Roman"/>
          <w:sz w:val="24"/>
        </w:rPr>
      </w:pPr>
      <w:r>
        <w:rPr>
          <w:rFonts w:cs="Times New Roman" w:ascii="Times New Roman" w:hAnsi="Times New Roman"/>
          <w:sz w:val="24"/>
        </w:rPr>
        <w:t xml:space="preserve">ftp.sydutech.usyd.edu.au       </w:t>
        <w:tab/>
        <w:tab/>
        <w:t xml:space="preserve">129.78.192.2    </w:t>
        <w:tab/>
        <w:t>/pub/linu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site merupakan mirror dari site-site yang lain.  Silakan gunakan site yang terdekat (secara network tentunya) ke Anda bilamana mungkin.  sunsite.unc.edu dan ftp.informatik.tu-muenchen.de menawarkan pelayanan ftpmail.  Kirimlah e-mail ke &lt;ftpmail@sunsite.unc.edu&gt; atau &lt;ftp@informatik.tu-muenchen.de&gt; untuk memperoleh panduan dalam mendownload Linux.  Bila masih bingung, coba lihatlah ke &lt;ftp://sunsite.unc.edu/pub/Linux/distributions/&gt;, tempat beberapa distribusi ditawarkan.  Red Hat Linux dan Debian tampaknya menjadi distribusi yang paling populer saat ini, minimal di 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2. CDROM</w:t>
      </w:r>
    </w:p>
    <w:p>
      <w:pPr>
        <w:pStyle w:val="PlainText"/>
        <w:jc w:val="both"/>
        <w:rPr>
          <w:rFonts w:ascii="Times New Roman" w:hAnsi="Times New Roman" w:cs="Times New Roman"/>
          <w:sz w:val="24"/>
        </w:rPr>
      </w:pPr>
      <w:r>
        <w:rPr>
          <w:rFonts w:cs="Times New Roman" w:ascii="Times New Roman" w:hAnsi="Times New Roman"/>
          <w:sz w:val="24"/>
        </w:rPr>
        <w:t>Banyak orang-orang yang sekarang menginstal Linux dari CDROM. Distribusi-distribusi software Linux telah berkembang hingga ratusan MBs, sehingga mendownload dengan modem 28.8 membutuhkan waktu yang lama.  Pada dasarnya ada dua cara untuk memperoleh distribusi Linux pada CDROM: sebagai bagian dari salinan site FTP, atau langsung dari produsen.  Jika anda memilih yang salinan, anda selalu akan memperoleh distribusi-distribusi yang nyaris berbeda untuk dipilih, tetapi biasanya support tidak diikutk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tika anda membeli sebuah distribusi langsung dari vendor, anda biasanya akan memperoleh satu distribusi, namun anda biasanya mendapatkan beberapa macam support, biasanya support untuk menginst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Catatan Penerjemah</w:t>
      </w:r>
    </w:p>
    <w:p>
      <w:pPr>
        <w:pStyle w:val="PlainText"/>
        <w:rPr>
          <w:rFonts w:ascii="Times New Roman" w:hAnsi="Times New Roman" w:cs="Times New Roman"/>
          <w:sz w:val="24"/>
        </w:rPr>
      </w:pPr>
      <w:r>
        <w:rPr>
          <w:rFonts w:cs="Times New Roman" w:ascii="Times New Roman" w:hAnsi="Times New Roman"/>
          <w:sz w:val="24"/>
        </w:rPr>
        <w:t>Linux Indonesia juga menyediakan CD Linux, infonya dapat dilihat di &lt;http://www.linux.or.id&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3. Metode lainnya untuk mendapatkan LINUX</w:t>
      </w:r>
    </w:p>
    <w:p>
      <w:pPr>
        <w:pStyle w:val="PlainText"/>
        <w:jc w:val="both"/>
        <w:rPr>
          <w:rFonts w:ascii="Times New Roman" w:hAnsi="Times New Roman" w:cs="Times New Roman"/>
          <w:sz w:val="24"/>
        </w:rPr>
      </w:pPr>
      <w:r>
        <w:rPr>
          <w:rFonts w:cs="Times New Roman" w:ascii="Times New Roman" w:hAnsi="Times New Roman"/>
          <w:sz w:val="24"/>
        </w:rPr>
        <w:t>Ada banyak BBS's yang memiliki file Linux. Daftar BBS ini kadang-kadang dikirimkan ke comp.os.linux.announce.  Tanyakan ke teman dan user group, atau beli saja distribusi komersil.  Daftar ini tercantum dalam distribusi Linux HOWTO, yang tersedia di&lt;ftp://sunsite.unc.edu/pub/Linux/docs/HOWTO/distribution-HOWTO&gt;, dan dikirimkan secara teratur ke  &lt;news:comp.os.linux.annouce&gt; newsgro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Mulai dengan LINUX</w:t>
      </w:r>
    </w:p>
    <w:p>
      <w:pPr>
        <w:pStyle w:val="PlainText"/>
        <w:jc w:val="both"/>
        <w:rPr>
          <w:rFonts w:ascii="Times New Roman" w:hAnsi="Times New Roman" w:cs="Times New Roman"/>
          <w:sz w:val="24"/>
        </w:rPr>
      </w:pPr>
      <w:r>
        <w:rPr>
          <w:rFonts w:cs="Times New Roman" w:ascii="Times New Roman" w:hAnsi="Times New Roman"/>
          <w:sz w:val="24"/>
        </w:rPr>
        <w:t>Sebagaimana yang telah disebutkan pada bagian awal, Linux tidak diatur secara terpusat.  Karenanya, tidak ada ''kantor'' dimana kita bisa menunjuknya, dan menyebutnya ''Itu Linux.''  Malahan, ada banyak dikonfigurasi dan dipaket sedemikian sehingga dapat digunakan untuk menginstal sistem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l pertama yang perlu Anda lakukan adalah mencari dan membaca daftar FAQ (Pertanyaan-pertanyaan yang sering kali ditanyakan) dari salah satu site FTP, atau menggunakan salinan Usenet FAQ yang biasa dipakai(yakni rtfm.mit.edu).  Dokumen ini memiliki banyak instruksi yang harus dilakukan ketika mulai, file-file yang anda perlukan, dan bagaimana memecahkan kebanyakan masalah-masalah yang umum (selama instalasi atau yang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Catatan Penerjemah)</w:t>
      </w:r>
    </w:p>
    <w:p>
      <w:pPr>
        <w:pStyle w:val="PlainText"/>
        <w:rPr>
          <w:rFonts w:ascii="Times New Roman" w:hAnsi="Times New Roman" w:cs="Times New Roman"/>
          <w:sz w:val="24"/>
        </w:rPr>
      </w:pPr>
      <w:r>
        <w:rPr>
          <w:rFonts w:cs="Times New Roman" w:ascii="Times New Roman" w:hAnsi="Times New Roman"/>
          <w:sz w:val="24"/>
        </w:rPr>
        <w:t>FAQ dalam bahasa Indonesia tersedia di &lt;http://www.linux.or.id/faq&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Status Hukum LINUX</w:t>
      </w:r>
    </w:p>
    <w:p>
      <w:pPr>
        <w:pStyle w:val="PlainText"/>
        <w:jc w:val="both"/>
        <w:rPr>
          <w:rFonts w:ascii="Times New Roman" w:hAnsi="Times New Roman" w:cs="Times New Roman"/>
          <w:sz w:val="24"/>
        </w:rPr>
      </w:pPr>
      <w:r>
        <w:rPr>
          <w:rFonts w:cs="Times New Roman" w:ascii="Times New Roman" w:hAnsi="Times New Roman"/>
          <w:sz w:val="24"/>
        </w:rPr>
        <w:t>Meskipun Linux disuplai dengan source code yang lengkap, ia merupakan software yang memiliki hak cipta, bukan public domain.  Namun, tersedia secara gratis dibawah GNU General Public License, yang kadang-kadang diistilahkan sebagai "copyleft".  Lihatlah GPL untuk informasi lebih lanjut.  Program yang berjalan pada Linux masing-masing memiliki hak ciptanya masing-masing, meskipun biasanya menggunakan GPL.  X menggunakan hak cipta MIT X, dan beberapa utiliti di bawah hak cipta BSD.  Dalam banyak hal, semua software pada site FTP didistribusikan secara gratis (jika tidak maka seharusnya tidak ada di san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Berita tentang LINUX</w:t>
      </w:r>
    </w:p>
    <w:p>
      <w:pPr>
        <w:pStyle w:val="PlainText"/>
        <w:jc w:val="both"/>
        <w:rPr>
          <w:rFonts w:ascii="Times New Roman" w:hAnsi="Times New Roman" w:cs="Times New Roman"/>
          <w:sz w:val="24"/>
        </w:rPr>
      </w:pPr>
      <w:r>
        <w:rPr>
          <w:rFonts w:cs="Times New Roman" w:ascii="Times New Roman" w:hAnsi="Times New Roman"/>
          <w:sz w:val="24"/>
        </w:rPr>
        <w:t>Sebuah majalah bulanan, disebut Linux Journal telah diluncurkan lebih dari tiga tahun yang lalu.  Didalamnya termasuk artikel-artikel yang ditujukan untuk kebanyak level yang terlatih, dan ditujukan untuk membantu semua pemakai Linux.  Biaya pendaftaran untuk satu tahun adalah $22 di U.S., $27 di Canada dan Mexico, dan $32 di tempat lainnya, dibayar dalam mata uang US.  Formulir pendaftaran dapat dikirimkan melalui email ke subs@ssc.com, atau di-fax ke +1-206-782-7191, atau menelepon ke +1-206-782-7733, atau dikirimkan ke Linux Journal,PO BOX 85867,Seattle, WA 98145-1867 US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SC memiliki PGP public key yang disediakan untuk mengenkripsi e-mail anda untuk mengamankan nomor credit card Anda; tunjuklah </w:t>
      </w:r>
      <w:hyperlink r:id="rId106">
        <w:r>
          <w:rPr>
            <w:rStyle w:val="InternetLink"/>
            <w:rFonts w:cs="Times New Roman" w:ascii="Times New Roman" w:hAnsi="Times New Roman"/>
            <w:sz w:val="24"/>
          </w:rPr>
          <w:t>info@ssc.com</w:t>
        </w:r>
      </w:hyperlink>
      <w:r>
        <w:rPr>
          <w:rFonts w:cs="Times New Roman" w:ascii="Times New Roman" w:hAnsi="Times New Roman"/>
          <w:sz w:val="24"/>
        </w:rPr>
        <w:t xml:space="preserve"> untuk mendapatkan key tersebut. Ada beberapa Usenet newsgroups untuk diskusi Linuz, dan juga beberapa mailing list.  Lihatlah Linux FAQ untuk informasi lebih lanjut tentang mailing list atau pada site FT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group  &lt;news:comp.os.linux.announce&gt; merupakan newsgroup yang memiliki seorang moderator untuk pengumuman seputar Linux (program baru, perbaikan bug, dsb). Newsgroup  &lt;news:comp.os.linux.answer&gt; merupakan newsgroup yang memiliki seorang moderator ke mana FAQ, dokumen HOWTO, dan dokumentasi Linux yang lainnya  dikirimk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group  &lt;news:comp.os.linux.admin&gt; merupakan newsgroup tanpa moderator untuk diskusi tentang administrasi sistem Linux. Newsgroup  &lt;news:comp.os.linux.development.system&gt; merupakan newsgroup tanpa moderator yang spesifik untuk diskesi tentang pengembangan Kernel Linux.  Pertanyaan hanya tentang pengembangan yang seharusnya didiskusikan di sini hanya yang sangat berkaitan erat dengan kernel. Pertanyaan-pertanyaan pengembangan lainnya mungkin membangkitkan pertanyaan-pertanyaan pengembangan  Unix dan seharusnya malah diarahkan ke group comp.unix, kecuali jika merupakan pertanyaan aplikasi yang sangat spesifik Linux, dimana seharusnya diarahkan ke comp.os.linux.development.app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group  &lt;news:comp.os.linux.development.apps&gt; merupakan newsgroup tanpa moderator yang dikhususkan untuk diskusi tentang hal-hal yang berkaitan dengan pengembangan aplikasi.  Newgroup ini bukan untuk diskusi tentang dimana mendapatkan aplikasi Linux, ataupun forum diskusi untuk orang-orang yang berminat melihat aplikasi-aplikasi Linux.</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19"/>
        </w:numPr>
        <w:rPr>
          <w:rFonts w:ascii="Times New Roman" w:hAnsi="Times New Roman" w:cs="Times New Roman"/>
          <w:sz w:val="24"/>
        </w:rPr>
      </w:pPr>
      <w:r>
        <w:rPr>
          <w:rFonts w:cs="Times New Roman" w:ascii="Times New Roman" w:hAnsi="Times New Roman"/>
          <w:sz w:val="24"/>
        </w:rPr>
        <w:t>Newsgroup  &lt;news:comp.os.linux.hardware&gt; adalah untuk pertanyaan pertanyaan Linux khusus hardware.</w:t>
      </w:r>
    </w:p>
    <w:p>
      <w:pPr>
        <w:pStyle w:val="PlainText"/>
        <w:numPr>
          <w:ilvl w:val="0"/>
          <w:numId w:val="219"/>
        </w:numPr>
        <w:rPr>
          <w:rFonts w:ascii="Times New Roman" w:hAnsi="Times New Roman" w:cs="Times New Roman"/>
          <w:sz w:val="24"/>
        </w:rPr>
      </w:pPr>
      <w:r>
        <w:rPr>
          <w:rFonts w:cs="Times New Roman" w:ascii="Times New Roman" w:hAnsi="Times New Roman"/>
          <w:sz w:val="24"/>
        </w:rPr>
        <w:t>Newsgroup  &lt;news:comp.os.linux.networking&gt; untuk pertanyaan-pertanyaan Linux yang khusus tentang pengembangan dan setup jaringan.</w:t>
      </w:r>
    </w:p>
    <w:p>
      <w:pPr>
        <w:pStyle w:val="PlainText"/>
        <w:numPr>
          <w:ilvl w:val="0"/>
          <w:numId w:val="219"/>
        </w:numPr>
        <w:rPr>
          <w:rFonts w:ascii="Times New Roman" w:hAnsi="Times New Roman" w:cs="Times New Roman"/>
          <w:sz w:val="24"/>
        </w:rPr>
      </w:pPr>
      <w:r>
        <w:rPr>
          <w:rFonts w:cs="Times New Roman" w:ascii="Times New Roman" w:hAnsi="Times New Roman"/>
          <w:sz w:val="24"/>
        </w:rPr>
        <w:t>Newsgroup  &lt;news:comp.os.linux.x&gt; adalah untuk pertanyaan-pertanyaan Linux khusus tentang X Windows.</w:t>
      </w:r>
    </w:p>
    <w:p>
      <w:pPr>
        <w:pStyle w:val="PlainText"/>
        <w:numPr>
          <w:ilvl w:val="0"/>
          <w:numId w:val="219"/>
        </w:numPr>
        <w:jc w:val="both"/>
        <w:rPr>
          <w:rFonts w:ascii="Times New Roman" w:hAnsi="Times New Roman" w:cs="Times New Roman"/>
          <w:sz w:val="24"/>
        </w:rPr>
      </w:pPr>
      <w:r>
        <w:rPr>
          <w:rFonts w:cs="Times New Roman" w:ascii="Times New Roman" w:hAnsi="Times New Roman"/>
          <w:sz w:val="24"/>
        </w:rPr>
        <w:t>Newsgroup  &lt;news:comp.os.linux.misc&gt; merupakan pengganti comp.os.linux, dan berarti artinya untuk sembarang diskusi yang tidak termasuk dimana-mana.  Secara umum, jangan tertukar antar newsgroup Linux.  Pertukaran berita yang mungkin hanyalah pengiriman yang hanya kadang-kadang saja antar group yang tidak bermoderator dengan &lt;news:comp.os.linux.announce&gt;.  Maksud dari pemecahan group yang lama comp.os.linux menjadi banyak group adalah untuk mengurangi lalu lintas dalam tiap group.  Yang tidak mengikuti aturan ini akan disalahkan tanpa maaf ... Linux di web pada URL &lt;http://sunsite.unc.edu/LDP&gt;.</w:t>
      </w:r>
    </w:p>
    <w:p>
      <w:pPr>
        <w:pStyle w:val="PlainText"/>
        <w:rPr>
          <w:rFonts w:ascii="Times New Roman" w:hAnsi="Times New Roman" w:cs="Times New Roman"/>
          <w:sz w:val="24"/>
        </w:rPr>
      </w:pPr>
      <w:r>
        <w:rPr>
          <w:rFonts w:cs="Times New Roman" w:ascii="Times New Roman" w:hAnsi="Times New Roman"/>
          <w:sz w:val="24"/>
        </w:rPr>
        <w:t>(Catatan penerjemah)</w:t>
      </w:r>
    </w:p>
    <w:p>
      <w:pPr>
        <w:pStyle w:val="PlainText"/>
        <w:rPr>
          <w:rFonts w:ascii="Times New Roman" w:hAnsi="Times New Roman" w:cs="Times New Roman"/>
          <w:sz w:val="24"/>
        </w:rPr>
      </w:pPr>
      <w:r>
        <w:rPr>
          <w:rFonts w:cs="Times New Roman" w:ascii="Times New Roman" w:hAnsi="Times New Roman"/>
          <w:sz w:val="24"/>
        </w:rPr>
        <w:t>Linux Indonesia ada di  &lt;http://www.linux.or.id&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 Masa depan Linux</w:t>
      </w:r>
    </w:p>
    <w:p>
      <w:pPr>
        <w:pStyle w:val="PlainText"/>
        <w:rPr>
          <w:rFonts w:ascii="Times New Roman" w:hAnsi="Times New Roman" w:cs="Times New Roman"/>
          <w:sz w:val="24"/>
        </w:rPr>
      </w:pPr>
      <w:r>
        <w:rPr>
          <w:rFonts w:cs="Times New Roman" w:ascii="Times New Roman" w:hAnsi="Times New Roman"/>
          <w:sz w:val="24"/>
        </w:rPr>
        <w:t>Setelah peluncuran Linux 1.0, pekerjaan dilakukan pada beberapa pengembangan.  Linux 1.2 termasuk pemercepat pengakses disk, perbaikan TTY, pengembangan virtual memory, pendukung beberapa platform, quotas,dan lain-lai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2.0, versi stabil yang sedang paling baru, bahkan memiliki beberapa tambahan, termasuk banyak perbaikan performa, beberapa protokol jaringan baru, implementasi TCP/IP yang tercepat di dunia, dan lebih, bahkan lebih lagi. Semakin tinggi performanya, lebih banyak protokol jaringannya, dan lebih banyak device driver yang akan tersedia pada Linux 2.2.  Bahkan dengan lebih dari 3/4 juta baris kode dalam kernel, ada banyak kode yang belum tertulis, apalagi dokumentas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gabunglah dengan milis  &lt;mailto:linux-doc@vger.rutgers.edu&gt; jika anda berminat memberi kontribusi pada dokumentasi.  Kirimlah e-mail ke majordomo@vger.rutgers.edu yang berisi sebaris tunggal kata "help" pada tubuh (bukan pada subyek) pes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Tentang Dokumentasi ini</w:t>
      </w:r>
    </w:p>
    <w:p>
      <w:pPr>
        <w:pStyle w:val="PlainText"/>
        <w:jc w:val="both"/>
        <w:rPr>
          <w:rFonts w:ascii="Times New Roman" w:hAnsi="Times New Roman" w:cs="Times New Roman"/>
          <w:sz w:val="24"/>
        </w:rPr>
      </w:pPr>
      <w:r>
        <w:rPr>
          <w:rFonts w:cs="Times New Roman" w:ascii="Times New Roman" w:hAnsi="Times New Roman"/>
          <w:sz w:val="24"/>
        </w:rPr>
        <w:t>Dokumen ini disusun oleh Michael K. Johnson &lt;mailto:johnsonm@redhat.com&gt;.  Silahkan kirimkan email ke penulis dengan komentar, betapapun kecilnya.  Penulis tidak mungkin bekerja memperbaiki dokumen ini dengan baik tanpa pertolongan Anda.  Lebih kurangnya salinan dari dokumen ini selalu dapat diperoleh pada &lt;http://sunsite.unc.edu/LDP/&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Penerjemah)</w:t>
      </w:r>
    </w:p>
    <w:p>
      <w:pPr>
        <w:pStyle w:val="PlainText"/>
        <w:rPr>
          <w:rFonts w:ascii="Times New Roman" w:hAnsi="Times New Roman" w:cs="Times New Roman"/>
          <w:sz w:val="24"/>
        </w:rPr>
      </w:pPr>
      <w:r>
        <w:rPr>
          <w:rFonts w:cs="Times New Roman" w:ascii="Times New Roman" w:hAnsi="Times New Roman"/>
          <w:sz w:val="24"/>
        </w:rPr>
        <w:t>Dokumen ini diterjemahkan oleh Utari Wijayanti &lt;  &lt;mailto:oet@bogor.wasantara.net.id&gt;, bila terdapat kesalahan penerjemahan mohon menghubungi penterjem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Merk dagang</w:t>
      </w:r>
    </w:p>
    <w:p>
      <w:pPr>
        <w:pStyle w:val="PlainText"/>
        <w:jc w:val="both"/>
        <w:rPr>
          <w:rFonts w:ascii="Times New Roman" w:hAnsi="Times New Roman" w:cs="Times New Roman"/>
          <w:sz w:val="24"/>
        </w:rPr>
      </w:pPr>
      <w:r>
        <w:rPr>
          <w:rFonts w:cs="Times New Roman" w:ascii="Times New Roman" w:hAnsi="Times New Roman"/>
          <w:sz w:val="24"/>
        </w:rPr>
        <w:t>Semua merk yang disebutkan dalam dokumen ini dimiliki oleh pemiliknya. Tidak ada jaminan tentang informasi dalam dokumen ini.  Gunakan dan distribusikan dengan risiko anda sendiri.  Isi dari dokumen ini termasuk public domain, tetapi bila Anda mengutip dari dokumen ini mohon untuk menyebutkan sumber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The Linux Tips HOWTO</w:t>
      </w:r>
    </w:p>
    <w:p>
      <w:pPr>
        <w:pStyle w:val="PlainText"/>
        <w:pBdr>
          <w:bottom w:val="single" w:sz="4" w:space="1" w:color="000000"/>
        </w:pBdr>
        <w:jc w:val="center"/>
        <w:rPr/>
      </w:pPr>
      <w:r>
        <w:rPr>
          <w:rFonts w:cs="Times New Roman" w:ascii="Times New Roman" w:hAnsi="Times New Roman"/>
          <w:sz w:val="24"/>
        </w:rPr>
        <w:t xml:space="preserve">Paul Anderson, paul@geeky1.ebtech.net diterjemahkan oleh Ronny Haryanto, </w:t>
      </w:r>
      <w:hyperlink r:id="rId107">
        <w:r>
          <w:rPr>
            <w:rStyle w:val="InternetLink"/>
            <w:rFonts w:cs="Times New Roman" w:ascii="Times New Roman" w:hAnsi="Times New Roman"/>
            <w:sz w:val="24"/>
          </w:rPr>
          <w:t>giant@technologist.com</w:t>
        </w:r>
      </w:hyperlink>
      <w:r>
        <w:rPr>
          <w:rFonts w:cs="Times New Roman" w:ascii="Times New Roman" w:hAnsi="Times New Roman"/>
          <w:sz w:val="24"/>
        </w:rPr>
        <w:t xml:space="preserve"> v3.0, 7 January 1997, diterjemahkan 23 November 199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WTO ini berisi petunjuk-petunjuk dan tips-tips yang membuat Linux sedikit lebih ba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2.      Petunjuk Singkat</w:t>
      </w:r>
    </w:p>
    <w:p>
      <w:pPr>
        <w:pStyle w:val="PlainText"/>
        <w:rPr>
          <w:rFonts w:ascii="Times New Roman" w:hAnsi="Times New Roman" w:cs="Times New Roman"/>
          <w:sz w:val="24"/>
        </w:rPr>
      </w:pPr>
      <w:r>
        <w:rPr>
          <w:rFonts w:cs="Times New Roman" w:ascii="Times New Roman" w:hAnsi="Times New Roman"/>
          <w:sz w:val="24"/>
        </w:rPr>
        <w:t>2.1.    Trik Syslog yang berguna</w:t>
      </w:r>
    </w:p>
    <w:p>
      <w:pPr>
        <w:pStyle w:val="PlainText"/>
        <w:rPr>
          <w:rFonts w:ascii="Times New Roman" w:hAnsi="Times New Roman" w:cs="Times New Roman"/>
          <w:sz w:val="24"/>
        </w:rPr>
      </w:pPr>
      <w:r>
        <w:rPr>
          <w:rFonts w:cs="Times New Roman" w:ascii="Times New Roman" w:hAnsi="Times New Roman"/>
          <w:sz w:val="24"/>
        </w:rPr>
        <w:t>2.2.    Script untuk melihat isi HOWTO yang dipadatkan (compressed).</w:t>
      </w:r>
    </w:p>
    <w:p>
      <w:pPr>
        <w:pStyle w:val="PlainText"/>
        <w:rPr>
          <w:rFonts w:ascii="Times New Roman" w:hAnsi="Times New Roman" w:cs="Times New Roman"/>
          <w:sz w:val="24"/>
        </w:rPr>
      </w:pPr>
      <w:r>
        <w:rPr>
          <w:rFonts w:cs="Times New Roman" w:ascii="Times New Roman" w:hAnsi="Times New Roman"/>
          <w:sz w:val="24"/>
        </w:rPr>
        <w:t>2.3.    Apakah ada cukup tempat di hard disk???</w:t>
      </w:r>
    </w:p>
    <w:p>
      <w:pPr>
        <w:pStyle w:val="PlainText"/>
        <w:rPr>
          <w:rFonts w:ascii="Times New Roman" w:hAnsi="Times New Roman" w:cs="Times New Roman"/>
          <w:sz w:val="24"/>
        </w:rPr>
      </w:pPr>
      <w:r>
        <w:rPr>
          <w:rFonts w:cs="Times New Roman" w:ascii="Times New Roman" w:hAnsi="Times New Roman"/>
          <w:sz w:val="24"/>
        </w:rPr>
        <w:t>2.4.    Utilitas untuk membersihkan berkas-berkas log.</w:t>
      </w:r>
    </w:p>
    <w:p>
      <w:pPr>
        <w:pStyle w:val="PlainText"/>
        <w:rPr>
          <w:rFonts w:ascii="Times New Roman" w:hAnsi="Times New Roman" w:cs="Times New Roman"/>
          <w:sz w:val="24"/>
        </w:rPr>
      </w:pPr>
      <w:r>
        <w:rPr>
          <w:rFonts w:cs="Times New Roman" w:ascii="Times New Roman" w:hAnsi="Times New Roman"/>
          <w:sz w:val="24"/>
        </w:rPr>
        <w:t>2.5.    Script untuk membersihkan berkas-berkas core.</w:t>
      </w:r>
    </w:p>
    <w:p>
      <w:pPr>
        <w:pStyle w:val="PlainText"/>
        <w:rPr>
          <w:rFonts w:ascii="Times New Roman" w:hAnsi="Times New Roman" w:cs="Times New Roman"/>
          <w:sz w:val="24"/>
        </w:rPr>
      </w:pPr>
      <w:r>
        <w:rPr>
          <w:rFonts w:cs="Times New Roman" w:ascii="Times New Roman" w:hAnsi="Times New Roman"/>
          <w:sz w:val="24"/>
        </w:rPr>
        <w:t>2.6.    Memindahkan direktori-direktori antar filesystem.</w:t>
      </w:r>
    </w:p>
    <w:p>
      <w:pPr>
        <w:pStyle w:val="PlainText"/>
        <w:rPr>
          <w:rFonts w:ascii="Times New Roman" w:hAnsi="Times New Roman" w:cs="Times New Roman"/>
          <w:sz w:val="24"/>
        </w:rPr>
      </w:pPr>
      <w:r>
        <w:rPr>
          <w:rFonts w:cs="Times New Roman" w:ascii="Times New Roman" w:hAnsi="Times New Roman"/>
          <w:sz w:val="24"/>
        </w:rPr>
        <w:t>2.7.    Mengetahui direktori yang berukuran terbesar.</w:t>
      </w:r>
    </w:p>
    <w:p>
      <w:pPr>
        <w:pStyle w:val="PlainText"/>
        <w:rPr>
          <w:rFonts w:ascii="Times New Roman" w:hAnsi="Times New Roman" w:cs="Times New Roman"/>
          <w:sz w:val="24"/>
        </w:rPr>
      </w:pPr>
      <w:r>
        <w:rPr>
          <w:rFonts w:cs="Times New Roman" w:ascii="Times New Roman" w:hAnsi="Times New Roman"/>
          <w:sz w:val="24"/>
        </w:rPr>
        <w:t>2.8.    The Linux Gazette</w:t>
      </w:r>
    </w:p>
    <w:p>
      <w:pPr>
        <w:pStyle w:val="PlainText"/>
        <w:rPr>
          <w:rFonts w:ascii="Times New Roman" w:hAnsi="Times New Roman" w:cs="Times New Roman"/>
          <w:sz w:val="24"/>
        </w:rPr>
      </w:pPr>
      <w:r>
        <w:rPr>
          <w:rFonts w:cs="Times New Roman" w:ascii="Times New Roman" w:hAnsi="Times New Roman"/>
          <w:sz w:val="24"/>
        </w:rPr>
        <w:t>2.9.    Petunjuk untuk memperbaiki GNU Make 3.70: mengubah cara VPATH berlaku.</w:t>
      </w:r>
    </w:p>
    <w:p>
      <w:pPr>
        <w:pStyle w:val="PlainText"/>
        <w:rPr>
          <w:rFonts w:ascii="Times New Roman" w:hAnsi="Times New Roman" w:cs="Times New Roman"/>
          <w:sz w:val="24"/>
        </w:rPr>
      </w:pPr>
      <w:r>
        <w:rPr>
          <w:rFonts w:cs="Times New Roman" w:ascii="Times New Roman" w:hAnsi="Times New Roman"/>
          <w:sz w:val="24"/>
        </w:rPr>
        <w:t>2.10.   Bagaimana cara memberhentikan fsck pada setiap kali reboot?</w:t>
      </w:r>
    </w:p>
    <w:p>
      <w:pPr>
        <w:pStyle w:val="PlainText"/>
        <w:rPr>
          <w:rFonts w:ascii="Times New Roman" w:hAnsi="Times New Roman" w:cs="Times New Roman"/>
          <w:sz w:val="24"/>
        </w:rPr>
      </w:pPr>
      <w:r>
        <w:rPr>
          <w:rFonts w:cs="Times New Roman" w:ascii="Times New Roman" w:hAnsi="Times New Roman"/>
          <w:sz w:val="24"/>
        </w:rPr>
        <w:t>2.11.   Bagaimana menghindari fsck yang disebabkan oleh "device busy" pada saat reboot.</w:t>
      </w:r>
    </w:p>
    <w:p>
      <w:pPr>
        <w:pStyle w:val="PlainText"/>
        <w:rPr>
          <w:rFonts w:ascii="Times New Roman" w:hAnsi="Times New Roman" w:cs="Times New Roman"/>
          <w:sz w:val="24"/>
        </w:rPr>
      </w:pPr>
      <w:r>
        <w:rPr>
          <w:rFonts w:cs="Times New Roman" w:ascii="Times New Roman" w:hAnsi="Times New Roman"/>
          <w:sz w:val="24"/>
        </w:rPr>
        <w:t>2.12.   Cara untuk menemukan berkas berukuran terbesar di hard-drive Anda.</w:t>
      </w:r>
    </w:p>
    <w:p>
      <w:pPr>
        <w:pStyle w:val="PlainText"/>
        <w:rPr>
          <w:rFonts w:ascii="Times New Roman" w:hAnsi="Times New Roman" w:cs="Times New Roman"/>
          <w:sz w:val="24"/>
        </w:rPr>
      </w:pPr>
      <w:r>
        <w:rPr>
          <w:rFonts w:cs="Times New Roman" w:ascii="Times New Roman" w:hAnsi="Times New Roman"/>
          <w:sz w:val="24"/>
        </w:rPr>
        <w:t>2.13.   Cara mencetak supaya kertas bisa dilubangi di bagian tepi.</w:t>
      </w:r>
    </w:p>
    <w:p>
      <w:pPr>
        <w:pStyle w:val="PlainText"/>
        <w:rPr>
          <w:rFonts w:ascii="Times New Roman" w:hAnsi="Times New Roman" w:cs="Times New Roman"/>
          <w:sz w:val="24"/>
        </w:rPr>
      </w:pPr>
      <w:r>
        <w:rPr>
          <w:rFonts w:cs="Times New Roman" w:ascii="Times New Roman" w:hAnsi="Times New Roman"/>
          <w:sz w:val="24"/>
        </w:rPr>
        <w:t>2.14.   Sebuah cara untuk mencari dengan regular expression di antara berkas-berkas.</w:t>
      </w:r>
    </w:p>
    <w:p>
      <w:pPr>
        <w:pStyle w:val="PlainText"/>
        <w:ind w:left="1008" w:hanging="1008"/>
        <w:rPr>
          <w:rFonts w:ascii="Times New Roman" w:hAnsi="Times New Roman" w:cs="Times New Roman"/>
          <w:sz w:val="24"/>
        </w:rPr>
      </w:pPr>
      <w:r>
        <w:rPr>
          <w:rFonts w:cs="Times New Roman" w:ascii="Times New Roman" w:hAnsi="Times New Roman"/>
          <w:sz w:val="24"/>
        </w:rPr>
        <w:t>2.15.   Sebuah script untuk membersihkan berkas autosave dan backup yang dibuat oleh program.</w:t>
      </w:r>
    </w:p>
    <w:p>
      <w:pPr>
        <w:pStyle w:val="PlainText"/>
        <w:rPr>
          <w:rFonts w:ascii="Times New Roman" w:hAnsi="Times New Roman" w:cs="Times New Roman"/>
          <w:sz w:val="24"/>
        </w:rPr>
      </w:pPr>
      <w:r>
        <w:rPr>
          <w:rFonts w:cs="Times New Roman" w:ascii="Times New Roman" w:hAnsi="Times New Roman"/>
          <w:sz w:val="24"/>
        </w:rPr>
        <w:t>2.16.   Cara mengetahui proses yang paling banyak memakan memori.</w:t>
      </w:r>
    </w:p>
    <w:p>
      <w:pPr>
        <w:pStyle w:val="PlainText"/>
        <w:rPr>
          <w:rFonts w:ascii="Times New Roman" w:hAnsi="Times New Roman" w:cs="Times New Roman"/>
          <w:sz w:val="24"/>
        </w:rPr>
      </w:pPr>
      <w:r>
        <w:rPr>
          <w:rFonts w:cs="Times New Roman" w:ascii="Times New Roman" w:hAnsi="Times New Roman"/>
          <w:sz w:val="24"/>
        </w:rPr>
        <w:t>3.      Petunjuk-petunjuk lebih mendetil.</w:t>
      </w:r>
    </w:p>
    <w:p>
      <w:pPr>
        <w:pStyle w:val="PlainText"/>
        <w:rPr>
          <w:rFonts w:ascii="Times New Roman" w:hAnsi="Times New Roman" w:cs="Times New Roman"/>
          <w:sz w:val="24"/>
        </w:rPr>
      </w:pPr>
      <w:r>
        <w:rPr>
          <w:rFonts w:cs="Times New Roman" w:ascii="Times New Roman" w:hAnsi="Times New Roman"/>
          <w:sz w:val="24"/>
        </w:rPr>
        <w:t>3.1.    Menggunakan partisi swap bersama antara Linux dan Windows.</w:t>
      </w:r>
    </w:p>
    <w:p>
      <w:pPr>
        <w:pStyle w:val="PlainText"/>
        <w:rPr>
          <w:rFonts w:ascii="Times New Roman" w:hAnsi="Times New Roman" w:cs="Times New Roman"/>
          <w:sz w:val="24"/>
        </w:rPr>
      </w:pPr>
      <w:r>
        <w:rPr>
          <w:rFonts w:cs="Times New Roman" w:ascii="Times New Roman" w:hAnsi="Times New Roman"/>
          <w:sz w:val="24"/>
        </w:rPr>
        <w:t>3.2.    Undelete dalam keadaan putus asa.</w:t>
      </w:r>
    </w:p>
    <w:p>
      <w:pPr>
        <w:pStyle w:val="PlainText"/>
        <w:rPr>
          <w:rFonts w:ascii="Times New Roman" w:hAnsi="Times New Roman" w:cs="Times New Roman"/>
          <w:sz w:val="24"/>
        </w:rPr>
      </w:pPr>
      <w:r>
        <w:rPr>
          <w:rFonts w:cs="Times New Roman" w:ascii="Times New Roman" w:hAnsi="Times New Roman"/>
          <w:sz w:val="24"/>
        </w:rPr>
        <w:t>3.3.    Cara menggunakan flag yang tidak berubah (immutable flag).</w:t>
      </w:r>
    </w:p>
    <w:p>
      <w:pPr>
        <w:pStyle w:val="PlainText"/>
        <w:rPr>
          <w:rFonts w:ascii="Times New Roman" w:hAnsi="Times New Roman" w:cs="Times New Roman"/>
          <w:sz w:val="24"/>
        </w:rPr>
      </w:pPr>
      <w:r>
        <w:rPr>
          <w:rFonts w:cs="Times New Roman" w:ascii="Times New Roman" w:hAnsi="Times New Roman"/>
          <w:sz w:val="24"/>
        </w:rPr>
        <w:t>3.4.    Saran: tempat untuk meletakkan barang-barang baru.</w:t>
      </w:r>
    </w:p>
    <w:p>
      <w:pPr>
        <w:pStyle w:val="PlainText"/>
        <w:rPr>
          <w:rFonts w:ascii="Times New Roman" w:hAnsi="Times New Roman" w:cs="Times New Roman"/>
          <w:sz w:val="24"/>
        </w:rPr>
      </w:pPr>
      <w:r>
        <w:rPr>
          <w:rFonts w:cs="Times New Roman" w:ascii="Times New Roman" w:hAnsi="Times New Roman"/>
          <w:sz w:val="24"/>
        </w:rPr>
        <w:t>3.5.    Mengubah semua nama berkas di direktori menjadi huruf kecil.</w:t>
      </w:r>
    </w:p>
    <w:p>
      <w:pPr>
        <w:pStyle w:val="PlainText"/>
        <w:rPr>
          <w:rFonts w:ascii="Times New Roman" w:hAnsi="Times New Roman" w:cs="Times New Roman"/>
          <w:sz w:val="24"/>
        </w:rPr>
      </w:pPr>
      <w:r>
        <w:rPr>
          <w:rFonts w:cs="Times New Roman" w:ascii="Times New Roman" w:hAnsi="Times New Roman"/>
          <w:sz w:val="24"/>
        </w:rPr>
        <w:t>3.6.    Beberapa petunjuk untuk sysadmin baru.</w:t>
      </w:r>
    </w:p>
    <w:p>
      <w:pPr>
        <w:pStyle w:val="PlainText"/>
        <w:rPr>
          <w:rFonts w:ascii="Times New Roman" w:hAnsi="Times New Roman" w:cs="Times New Roman"/>
          <w:sz w:val="24"/>
        </w:rPr>
      </w:pPr>
      <w:r>
        <w:rPr>
          <w:rFonts w:cs="Times New Roman" w:ascii="Times New Roman" w:hAnsi="Times New Roman"/>
          <w:sz w:val="24"/>
        </w:rPr>
        <w:t>3.7.    Cara mengkonfigurasi chooser dari xdm untuk pilihan host.</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Selamat datang di Linux Tips HOWTO, sebuah daftar dari trik-trik dan optimasi-optimasi yang membuat Linux menjadi lebih menyenangkan. Semua yang ada di sini sekarang adalah dari pengetahuan penulis, dan juga dari Tips-HOWTO yang lama (trik yang bagus tidak harus dihilangkan, bukan?).  Jadi kirimkan semua petunjuk dan trik favorit Anda kepada penulis sehingga penulis bisa mengikutsertakannya di Tips-HOWTO yang berikut.</w:t>
      </w:r>
    </w:p>
    <w:p>
      <w:pPr>
        <w:pStyle w:val="PlainText"/>
        <w:rPr>
          <w:rFonts w:ascii="Times New Roman" w:hAnsi="Times New Roman" w:cs="Times New Roman"/>
          <w:sz w:val="24"/>
        </w:rPr>
      </w:pPr>
      <w:r>
        <w:rPr>
          <w:rFonts w:cs="Times New Roman" w:ascii="Times New Roman" w:hAnsi="Times New Roman"/>
          <w:sz w:val="24"/>
        </w:rPr>
        <w:t>Paul Anderson Maintainer--Linux TIPS HOWTO panderso@ebtech.n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Petunjuk Singka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1.  Trik Syslog yang berguna (Paul Anderson), Tips-HOWTO maintainer</w:t>
      </w:r>
    </w:p>
    <w:p>
      <w:pPr>
        <w:pStyle w:val="PlainText"/>
        <w:rPr>
          <w:rFonts w:ascii="Times New Roman" w:hAnsi="Times New Roman" w:cs="Times New Roman"/>
          <w:sz w:val="24"/>
        </w:rPr>
      </w:pPr>
      <w:r>
        <w:rPr>
          <w:rFonts w:cs="Times New Roman" w:ascii="Times New Roman" w:hAnsi="Times New Roman"/>
          <w:sz w:val="24"/>
        </w:rPr>
        <w:t>Suntinglah /etc/syslog.conf, dan letakkan baris berikut:</w:t>
      </w:r>
    </w:p>
    <w:p>
      <w:pPr>
        <w:pStyle w:val="PlainText"/>
        <w:rPr>
          <w:rFonts w:ascii="Times New Roman" w:hAnsi="Times New Roman" w:cs="Times New Roman"/>
          <w:sz w:val="24"/>
        </w:rPr>
      </w:pPr>
      <w:r>
        <w:rPr>
          <w:rFonts w:cs="Times New Roman" w:ascii="Times New Roman" w:hAnsi="Times New Roman"/>
          <w:sz w:val="24"/>
        </w:rPr>
        <w:t># Dump everything on tty8</w:t>
      </w:r>
    </w:p>
    <w:p>
      <w:pPr>
        <w:pStyle w:val="PlainText"/>
        <w:rPr>
          <w:rFonts w:ascii="Times New Roman" w:hAnsi="Times New Roman" w:cs="Times New Roman"/>
          <w:sz w:val="24"/>
        </w:rPr>
      </w:pPr>
      <w:r>
        <w:rPr>
          <w:rFonts w:cs="Times New Roman" w:ascii="Times New Roman" w:hAnsi="Times New Roman"/>
          <w:sz w:val="24"/>
        </w:rPr>
        <w:t>*.*                                     /dev/tty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rap diingat: JANGAN LUPA UNTUK MENGGUNAKAN TAB!  syslog tidak menyukai spasi...</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pPr>
      <w:r>
        <w:rPr>
          <w:rFonts w:cs="Times New Roman" w:ascii="Times New Roman" w:hAnsi="Times New Roman"/>
          <w:b/>
          <w:sz w:val="24"/>
        </w:rPr>
        <w:t>2.2.  Script untuk melihat isi HOWTO yang dipadatkan (compressed)</w:t>
      </w:r>
      <w:r>
        <w:rPr>
          <w:rFonts w:cs="Times New Roman" w:ascii="Times New Roman" w:hAnsi="Times New Roman"/>
          <w:sz w:val="24"/>
        </w:rPr>
        <w:t>. Didier Juges, dj@destin.nfds.net</w:t>
      </w:r>
    </w:p>
    <w:p>
      <w:pPr>
        <w:pStyle w:val="PlainText"/>
        <w:jc w:val="both"/>
        <w:rPr>
          <w:rFonts w:ascii="Times New Roman" w:hAnsi="Times New Roman" w:cs="Times New Roman"/>
          <w:sz w:val="24"/>
        </w:rPr>
      </w:pPr>
      <w:r>
        <w:rPr>
          <w:rFonts w:cs="Times New Roman" w:ascii="Times New Roman" w:hAnsi="Times New Roman"/>
          <w:sz w:val="24"/>
        </w:rPr>
        <w:t>Dari pendatang baru dan seterusnya, ini adalah script singkat yang memudahkan mencari dan melihat dokumen-dokumen HOWTO.  Berkas-berkas HOWTO terletak di /usr/doc/faq/howto/ dan dipadatkan dengan gzip. Nama-nama berkas ialah XXX-HOWTO.gz, di mana XXX adalah subjek dari HOWTO.  Penulis membuat script berikut yang dinamakan "howto" di direktori /usr/local/sbin      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if [ "$1" = "" ]; then</w:t>
      </w:r>
    </w:p>
    <w:p>
      <w:pPr>
        <w:pStyle w:val="PlainText"/>
        <w:rPr>
          <w:rFonts w:ascii="Times New Roman" w:hAnsi="Times New Roman" w:cs="Times New Roman"/>
          <w:sz w:val="24"/>
        </w:rPr>
      </w:pPr>
      <w:r>
        <w:rPr>
          <w:rFonts w:cs="Times New Roman" w:ascii="Times New Roman" w:hAnsi="Times New Roman"/>
          <w:sz w:val="24"/>
        </w:rPr>
        <w:t>ls /usr/doc/faq/howto | less</w:t>
      </w:r>
    </w:p>
    <w:p>
      <w:pPr>
        <w:pStyle w:val="PlainText"/>
        <w:rPr>
          <w:rFonts w:ascii="Times New Roman" w:hAnsi="Times New Roman" w:cs="Times New Roman"/>
          <w:sz w:val="24"/>
        </w:rPr>
      </w:pPr>
      <w:r>
        <w:rPr>
          <w:rFonts w:cs="Times New Roman" w:ascii="Times New Roman" w:hAnsi="Times New Roman"/>
          <w:sz w:val="24"/>
        </w:rPr>
        <w:t>else</w:t>
      </w:r>
    </w:p>
    <w:p>
      <w:pPr>
        <w:pStyle w:val="PlainText"/>
        <w:rPr>
          <w:rFonts w:ascii="Times New Roman" w:hAnsi="Times New Roman" w:cs="Times New Roman"/>
          <w:sz w:val="24"/>
        </w:rPr>
      </w:pPr>
      <w:r>
        <w:rPr>
          <w:rFonts w:cs="Times New Roman" w:ascii="Times New Roman" w:hAnsi="Times New Roman"/>
          <w:sz w:val="24"/>
        </w:rPr>
        <w:t>gunzip -c /usr/doc/faq/howto/$1-HOWTO.gz | less</w:t>
      </w:r>
    </w:p>
    <w:p>
      <w:pPr>
        <w:pStyle w:val="PlainText"/>
        <w:rPr>
          <w:rFonts w:ascii="Times New Roman" w:hAnsi="Times New Roman" w:cs="Times New Roman"/>
          <w:sz w:val="24"/>
        </w:rPr>
      </w:pP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tika dijalankan tanpa menyertakan argumen, script ini akan menampilkan sebuah direktori berisi HOWTO yang ada. Kemudian ketika disertakan subjek dari HOWTO (bagian depan dari nama berkas sebelum tanda hubung) sebagai argumen, maka akan meng-unzip (tanpa mengubah berkas asli) dan menampilkan isi dokumen tersebut. Sebagai contoh, untuk melihat dokumen Serial-HOWTO.gz, masukkan:  $ howto Seria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2.3.  Apakah ada cukup tempat di hard disk???</w:t>
      </w:r>
      <w:r>
        <w:rPr>
          <w:rFonts w:cs="Times New Roman" w:ascii="Times New Roman" w:hAnsi="Times New Roman"/>
          <w:sz w:val="24"/>
        </w:rPr>
        <w:t xml:space="preserve"> Hans Zoebelein, zocki@goldfish.cube.net</w:t>
      </w:r>
    </w:p>
    <w:p>
      <w:pPr>
        <w:pStyle w:val="PlainText"/>
        <w:jc w:val="both"/>
        <w:rPr>
          <w:rFonts w:ascii="Times New Roman" w:hAnsi="Times New Roman" w:cs="Times New Roman"/>
          <w:sz w:val="24"/>
        </w:rPr>
      </w:pPr>
      <w:r>
        <w:rPr>
          <w:rFonts w:cs="Times New Roman" w:ascii="Times New Roman" w:hAnsi="Times New Roman"/>
          <w:sz w:val="24"/>
        </w:rPr>
        <w:t>Berikut ini adalah sebuah script singkat yang akan mengecek secara berkala apakah ada cukup tempat kosong yang tersedia di semua yang ditampilkan oleh mount (disks, cdrom, floppy...) Jika kehabisan tempat kosong, sebuah pesan akan ditampilkan di layar setiap X detik dan juga akan dikirim 1 e-mail untuk masing-masing device yang penu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d: check_hdspace,v 1.18 1996/12/11 22:33:29 root Exp roo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ince I got mysterious error messages during compile w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mp files filled up my disks, I wrote this to get a warn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efore disks are fu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f this stuff saved your servers from explod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nd praising email to zocki@goldfish.cube.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f your site burns down because of this, sorry but 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arned you: no comp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f you really know how to handle sed, please forgive m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hoot and forget: Put 'check_hdspace &amp;' in rc.loc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hecks for free space on devices every $SLEEPTIME se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ou even might check your floppies or tape drive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f free space is below $MINFREE (kb), it will echo a warn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d send one mail for each triggering device to $MAIL_TO_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f there is more free space than trigger limit aga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il action is also armed aga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ODO: Different $MINFREE for each devi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ree /*tmp dirs securely from old junk stuff if no more free spa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VICES='/dev/sda2 /dev/sda8 /dev/sda9'     # device; your put disks here</w:t>
      </w:r>
    </w:p>
    <w:p>
      <w:pPr>
        <w:pStyle w:val="PlainText"/>
        <w:rPr>
          <w:rFonts w:ascii="Times New Roman" w:hAnsi="Times New Roman" w:cs="Times New Roman"/>
          <w:sz w:val="24"/>
        </w:rPr>
      </w:pPr>
      <w:r>
        <w:rPr>
          <w:rFonts w:cs="Times New Roman" w:ascii="Times New Roman" w:hAnsi="Times New Roman"/>
          <w:sz w:val="24"/>
        </w:rPr>
        <w:t>MINFREE=20480                               # kb; below this do warning</w:t>
      </w:r>
    </w:p>
    <w:p>
      <w:pPr>
        <w:pStyle w:val="PlainText"/>
        <w:rPr>
          <w:rFonts w:ascii="Times New Roman" w:hAnsi="Times New Roman" w:cs="Times New Roman"/>
          <w:sz w:val="24"/>
        </w:rPr>
      </w:pPr>
      <w:r>
        <w:rPr>
          <w:rFonts w:cs="Times New Roman" w:ascii="Times New Roman" w:hAnsi="Times New Roman"/>
          <w:sz w:val="24"/>
        </w:rPr>
        <w:t>SLEEPTIME=10                                # sec; sleep between checks</w:t>
      </w:r>
    </w:p>
    <w:p>
      <w:pPr>
        <w:pStyle w:val="PlainText"/>
        <w:rPr>
          <w:rFonts w:ascii="Times New Roman" w:hAnsi="Times New Roman" w:cs="Times New Roman"/>
          <w:sz w:val="24"/>
        </w:rPr>
      </w:pPr>
      <w:r>
        <w:rPr>
          <w:rFonts w:cs="Times New Roman" w:ascii="Times New Roman" w:hAnsi="Times New Roman"/>
          <w:sz w:val="24"/>
        </w:rPr>
        <w:t>MAIL_TO_ME='root@localhost'                 # fool; to whom mail warn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 no changes needed below this line (hopefully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MB=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FREE=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t MINMB=$MINFREE/1024         # yep, we are stric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 1 ]; 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F="`/bin/d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DEVICE in $DEVICES ; 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FREE=`echo $DF | sed s#.\*$DEVICE" "\*[0-9]\*""\*[0-9]\*" "\*## | sed 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ISFREE -le $MINFREE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t ISMB=$ISFREE/102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WARNING: $DEVICE only $ISMB mb free." &gt;&amp;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more stuff here" &gt;&amp;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e "\a\a\a\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z  "`echo $MAILED | grep -w $DEVICE`"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WARNING: $DEVICE only $ISMB mb free.      (Trigger is set to $MINMB mb)"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il -s "WARNING: $DEVICE only $ISMB mb free!" $MAIL_TO_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EDH="$MAILED $DEVI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ED=$MAILED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ut further action here like clean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p */tmp di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if [ -n  "`echo $MAILED | grep -w $DEVICE`"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emove mailed marker if enough disk spa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gain. So we are ready for new mailing ac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EDH="`echo $MAILED  | sed s#$DEVI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ED=$MAILED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leep $SLEEPTI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2.4.  Utilitas untuk membersihkan berkas-berkas log</w:t>
      </w:r>
      <w:r>
        <w:rPr>
          <w:rFonts w:cs="Times New Roman" w:ascii="Times New Roman" w:hAnsi="Times New Roman"/>
          <w:sz w:val="24"/>
        </w:rPr>
        <w:t>. Paul Anderson, Tips-HOWTO Maintainer&gt;</w:t>
      </w:r>
    </w:p>
    <w:p>
      <w:pPr>
        <w:pStyle w:val="PlainText"/>
        <w:jc w:val="both"/>
        <w:rPr>
          <w:rFonts w:ascii="Times New Roman" w:hAnsi="Times New Roman" w:cs="Times New Roman"/>
          <w:sz w:val="24"/>
        </w:rPr>
      </w:pPr>
      <w:r>
        <w:rPr>
          <w:rFonts w:cs="Times New Roman" w:ascii="Times New Roman" w:hAnsi="Times New Roman"/>
          <w:sz w:val="24"/>
        </w:rPr>
        <w:t>Jika Anda seperti penulis, Anda punya list dengan 250 pelanggan, ditambah lagi 100+ e-mail per hari datang lewat UUCP.  Jadi, apa yang akan dilakukan oleh hacker dengan log-log yang besar ini? Pasang chklogs, itulah yang seharusnya dilakukan. Chklogs ditulis oleh Emilio Grimaldo, grimaldo@panama.iaehv.nl, dan versi terbaru ialah 1.8 yang bisa didapat dari &lt;ftp.iaehv.nl:/pub/users/grimaldo/chklogs-1.8.tar.gz&gt;.  Tidak perlu banyak penjelasan untuk memasang chklogs (tentu saja Anda akan membaca info di subdirektori doc). Jika chklogs sudah terpasang dengan benar, tambahkan yang berikut ini di cront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Run chklogs at 9:00PM daily.</w:t>
      </w:r>
    </w:p>
    <w:p>
      <w:pPr>
        <w:pStyle w:val="PlainText"/>
        <w:rPr>
          <w:rFonts w:ascii="Times New Roman" w:hAnsi="Times New Roman" w:cs="Times New Roman"/>
          <w:sz w:val="24"/>
        </w:rPr>
      </w:pPr>
      <w:r>
        <w:rPr>
          <w:rFonts w:cs="Times New Roman" w:ascii="Times New Roman" w:hAnsi="Times New Roman"/>
          <w:sz w:val="24"/>
        </w:rPr>
        <w:t>00 21 * * *       /usr/local/sbin/chklogs -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mbil lalu, sampaikan kepada penulis chklogs betapa bagusnya program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5.  ohammers@cu-online.com Script untuk membersihkan berkas-berkas core. Otto Hammersmith,</w:t>
      </w:r>
    </w:p>
    <w:p>
      <w:pPr>
        <w:pStyle w:val="PlainText"/>
        <w:rPr>
          <w:rFonts w:ascii="Times New Roman" w:hAnsi="Times New Roman" w:cs="Times New Roman"/>
          <w:sz w:val="24"/>
        </w:rPr>
      </w:pPr>
      <w:r>
        <w:rPr>
          <w:rFonts w:cs="Times New Roman" w:ascii="Times New Roman" w:hAnsi="Times New Roman"/>
          <w:sz w:val="24"/>
        </w:rPr>
        <w:t>Buat berkas bernama rmcores (penulisnya menyebutnya handle-cores) yang berisi:</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USAGE="$0 &lt;directory&gt; &lt;message-file&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 $# != 2 ]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USAG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PlainText"/>
        <w:rPr>
          <w:rFonts w:ascii="Times New Roman" w:hAnsi="Times New Roman" w:cs="Times New Roman"/>
          <w:sz w:val="24"/>
        </w:rPr>
      </w:pP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cho Deleting...</w:t>
      </w:r>
    </w:p>
    <w:p>
      <w:pPr>
        <w:pStyle w:val="PlainText"/>
        <w:rPr>
          <w:rFonts w:ascii="Times New Roman" w:hAnsi="Times New Roman" w:cs="Times New Roman"/>
          <w:sz w:val="24"/>
        </w:rPr>
      </w:pPr>
      <w:r>
        <w:rPr>
          <w:rFonts w:cs="Times New Roman" w:ascii="Times New Roman" w:hAnsi="Times New Roman"/>
          <w:sz w:val="24"/>
        </w:rPr>
        <w:t>find $1 -name core -atime 7 -print -exec rm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cho e-mailing</w:t>
      </w:r>
    </w:p>
    <w:p>
      <w:pPr>
        <w:pStyle w:val="PlainText"/>
        <w:rPr>
          <w:rFonts w:ascii="Times New Roman" w:hAnsi="Times New Roman" w:cs="Times New Roman"/>
          <w:sz w:val="24"/>
        </w:rPr>
      </w:pPr>
      <w:r>
        <w:rPr>
          <w:rFonts w:cs="Times New Roman" w:ascii="Times New Roman" w:hAnsi="Times New Roman"/>
          <w:sz w:val="24"/>
        </w:rPr>
        <w:t>for name in `find $1 -name core -exec ls -l {} \; | cut -c16-24`</w:t>
      </w:r>
    </w:p>
    <w:p>
      <w:pPr>
        <w:pStyle w:val="PlainText"/>
        <w:rPr>
          <w:rFonts w:ascii="Times New Roman" w:hAnsi="Times New Roman" w:cs="Times New Roman"/>
          <w:sz w:val="24"/>
        </w:rPr>
      </w:pPr>
      <w:r>
        <w:rPr>
          <w:rFonts w:cs="Times New Roman" w:ascii="Times New Roman" w:hAnsi="Times New Roman"/>
          <w:sz w:val="24"/>
        </w:rPr>
        <w:t>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na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 $2 | mail $name</w:t>
      </w:r>
    </w:p>
    <w:p>
      <w:pPr>
        <w:pStyle w:val="PlainText"/>
        <w:rPr>
          <w:rFonts w:ascii="Times New Roman" w:hAnsi="Times New Roman" w:cs="Times New Roman"/>
          <w:sz w:val="24"/>
        </w:rPr>
      </w:pP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 buatlah sebuah cron job yang menjalankannya setiap beberapa saat tertentu.</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2.6.  Memindahkan direktori-direktori antar filesystem</w:t>
      </w:r>
      <w:r>
        <w:rPr>
          <w:rFonts w:cs="Times New Roman" w:ascii="Times New Roman" w:hAnsi="Times New Roman"/>
          <w:sz w:val="24"/>
        </w:rPr>
        <w:t>. Alan Cox, A.Cox@swansea.ac.uk</w:t>
      </w:r>
    </w:p>
    <w:p>
      <w:pPr>
        <w:pStyle w:val="PlainText"/>
        <w:rPr>
          <w:rFonts w:ascii="Times New Roman" w:hAnsi="Times New Roman" w:cs="Times New Roman"/>
          <w:sz w:val="24"/>
        </w:rPr>
      </w:pPr>
      <w:r>
        <w:rPr>
          <w:rFonts w:cs="Times New Roman" w:ascii="Times New Roman" w:hAnsi="Times New Roman"/>
          <w:sz w:val="24"/>
        </w:rPr>
        <w:t>Sebuah cara cepat untuk memindahkan seluruh direktori beserta isinya dari satu disk ke disk yang 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 /source/directory &amp;&amp; tar cf - . ) |(cd /dest/directory &amp;&amp; tar xvfp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antilah dari cd /source/directory; tar....dst.  untuk menghindari kemungkinan terjadinya penghapusan direktori secara tidak sengaja atau terjadinya bencana. Terima kasih kepada Jim Dennis, jadestar@rahul.net, yang memberitahu penul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  mghazey@miso.lowdown.com </w:t>
      </w:r>
      <w:r>
        <w:rPr>
          <w:rFonts w:cs="Times New Roman" w:ascii="Times New Roman" w:hAnsi="Times New Roman"/>
          <w:b/>
          <w:sz w:val="24"/>
        </w:rPr>
        <w:t>Mengetahui direktori yang berukuran terbesar</w:t>
      </w:r>
      <w:r>
        <w:rPr>
          <w:rFonts w:cs="Times New Roman" w:ascii="Times New Roman" w:hAnsi="Times New Roman"/>
          <w:sz w:val="24"/>
        </w:rPr>
        <w:t>. Mick Ghazey,</w:t>
      </w:r>
    </w:p>
    <w:p>
      <w:pPr>
        <w:pStyle w:val="PlainText"/>
        <w:rPr>
          <w:rFonts w:ascii="Times New Roman" w:hAnsi="Times New Roman" w:cs="Times New Roman"/>
          <w:sz w:val="24"/>
        </w:rPr>
      </w:pPr>
      <w:r>
        <w:rPr>
          <w:rFonts w:cs="Times New Roman" w:ascii="Times New Roman" w:hAnsi="Times New Roman"/>
          <w:sz w:val="24"/>
        </w:rPr>
        <w:t>Pernahkan terpikir untuk mengetahui direktori mana yang terbesar ukurannya?  Berikut ini adalah sebuah caranya:</w:t>
      </w:r>
    </w:p>
    <w:p>
      <w:pPr>
        <w:pStyle w:val="PlainText"/>
        <w:rPr>
          <w:rFonts w:ascii="Times New Roman" w:hAnsi="Times New Roman" w:cs="Times New Roman"/>
          <w:sz w:val="24"/>
        </w:rPr>
      </w:pPr>
      <w:r>
        <w:rPr>
          <w:rFonts w:cs="Times New Roman" w:ascii="Times New Roman" w:hAnsi="Times New Roman"/>
          <w:sz w:val="24"/>
        </w:rPr>
        <w:t>du -S | sort -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8.  The Linux Gazette</w:t>
      </w:r>
    </w:p>
    <w:p>
      <w:pPr>
        <w:pStyle w:val="PlainText"/>
        <w:rPr>
          <w:rFonts w:ascii="Times New Roman" w:hAnsi="Times New Roman" w:cs="Times New Roman"/>
          <w:sz w:val="24"/>
        </w:rPr>
      </w:pPr>
      <w:r>
        <w:rPr>
          <w:rFonts w:cs="Times New Roman" w:ascii="Times New Roman" w:hAnsi="Times New Roman"/>
          <w:sz w:val="24"/>
        </w:rPr>
        <w:t>Pujian untuk John Fisk, pembuat The Linux Gazette.  Ini adalah sebuah majalah elektronik (e-zine) plus, dan GRATIS!!!  Nah, apa lagi yang bisa anda harapkan?  Silakan dilihat di: http://www.ssc.com/lg</w:t>
      </w:r>
    </w:p>
    <w:p>
      <w:pPr>
        <w:pStyle w:val="PlainText"/>
        <w:rPr>
          <w:rFonts w:ascii="Times New Roman" w:hAnsi="Times New Roman" w:cs="Times New Roman"/>
          <w:sz w:val="24"/>
        </w:rPr>
      </w:pPr>
      <w:r>
        <w:rPr>
          <w:rFonts w:cs="Times New Roman" w:ascii="Times New Roman" w:hAnsi="Times New Roman"/>
          <w:sz w:val="24"/>
        </w:rPr>
        <w:t>Untuk informasi Anda, (1) LG sekarang terbit bulanan, dan (2) LG bukan lagi diurus oleh John Fisk, melainkan orang-orang dari SS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9.  Ted Stern, stern@amath.washington.edu Petunjuk untuk memperbaiki GNU Make 3.70: mengubah cara VPATH berlaku.</w:t>
      </w:r>
    </w:p>
    <w:p>
      <w:pPr>
        <w:pStyle w:val="PlainText"/>
        <w:jc w:val="both"/>
        <w:rPr>
          <w:rFonts w:ascii="Times New Roman" w:hAnsi="Times New Roman" w:cs="Times New Roman"/>
          <w:sz w:val="24"/>
        </w:rPr>
      </w:pPr>
      <w:r>
        <w:rPr>
          <w:rFonts w:cs="Times New Roman" w:ascii="Times New Roman" w:hAnsi="Times New Roman"/>
          <w:sz w:val="24"/>
        </w:rPr>
        <w:t>Penulis tidak tahu apakah banyak orang yang mengalami hal yang sama, tetapi ada "feature" dari GNU Make version 3.70 yang tidak disukai penulis, ialah VPATH berlaku aneh jika diberikan pathname yang absolut. Ada patch yang sangat baik yang bisa memperbaiki hal ini, Anda bisa mendapatkannya dari Paul D. Smith &lt;psmith@wellfleet.com&gt;. Beliau juga mengirimkan dokumentasi dan patch setiap setelah revisi dari GNU Make di newsgroup Pada umumnya, penulis menggunakan patch ini dan meng-compile ulang gmake di setiap sistem di mana penulis mempunyai ak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0.  Bagaimana cara memberhentikan fsck pada setiap kali reboot? Dale Lutz, dal@wimsey.co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Q:  Bagaimana cara memberhentikan e2fsck mengecek disk saya setiap kali saya 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  Ketika anda membangun ulang kernel, filesystem diberi tanda'kotor' dan disk Anda akan dicek pada setiap boot. Untuk memperbaikinya, jalankan:  rdev -R /zImage 1</w:t>
      </w:r>
    </w:p>
    <w:p>
      <w:pPr>
        <w:pStyle w:val="PlainText"/>
        <w:rPr>
          <w:rFonts w:ascii="Times New Roman" w:hAnsi="Times New Roman" w:cs="Times New Roman"/>
          <w:sz w:val="24"/>
        </w:rPr>
      </w:pPr>
      <w:r>
        <w:rPr>
          <w:rFonts w:cs="Times New Roman" w:ascii="Times New Roman" w:hAnsi="Times New Roman"/>
          <w:sz w:val="24"/>
        </w:rPr>
        <w:t>Ini akan memperbaiki kernel supaya kernel percaya bahwa filesystem tidak 'kotor' lagi. Catatan: jika menggunakan lilo, maka tambahkan read-only pada linux setup di berkas konfigurasi lilo Anda (biasanya /etc/lilo.con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1.  Bagaimana menghindari fsck yang disebabkan oleh "device busy" pada saat reboot. Jon Tombs, jon@gtex02.us.es</w:t>
      </w:r>
    </w:p>
    <w:p>
      <w:pPr>
        <w:pStyle w:val="PlainText"/>
        <w:rPr>
          <w:rFonts w:ascii="Times New Roman" w:hAnsi="Times New Roman" w:cs="Times New Roman"/>
          <w:sz w:val="24"/>
        </w:rPr>
      </w:pPr>
      <w:r>
        <w:rPr>
          <w:rFonts w:cs="Times New Roman" w:ascii="Times New Roman" w:hAnsi="Times New Roman"/>
          <w:sz w:val="24"/>
        </w:rPr>
        <w:t>Jika Anda sering mengalami kesalahan "device busy" pada saat shutdown yang menyebabkan filesystem membutuhkan fsck pada saat reboot, berikut ini ada cara mudah untuk memperbaik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mbahkan baris berikut pada /etc/rc.d/init.d/halt atau /etc/rc.d/rc.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unt -o remount,ro /mount.d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semua filesystem yang di-mount kecuali /, sebelum menjalankan umount -a. Ini berarti, jika untuk suatu alasan, shutdown tidak bisa membunuh semua proses dan umount semua disk, semuanya akan masih bersih sewaktu reboot. Bagi penulis hal ini dapat menghemat waktu bany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2.  Cara untuk menemukan berkas berukuran terbesar di hard-drive Anda. Simon Amor, simon@foobar.co.uk</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ls -l | sort +4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tau, bagi Anda sekalian yang kekurangan tempat kosong, ini agak memakan waktu tetapi bisa berjalan dengan ba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 /</w:t>
      </w:r>
    </w:p>
    <w:p>
      <w:pPr>
        <w:pStyle w:val="PlainText"/>
        <w:rPr>
          <w:rFonts w:ascii="Times New Roman" w:hAnsi="Times New Roman" w:cs="Times New Roman"/>
          <w:sz w:val="24"/>
        </w:rPr>
      </w:pPr>
      <w:r>
        <w:rPr>
          <w:rFonts w:cs="Times New Roman" w:ascii="Times New Roman" w:hAnsi="Times New Roman"/>
          <w:sz w:val="24"/>
        </w:rPr>
        <w:t>ls -lR | sort +4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2.13.  Cara mencetak supaya kertas bisa dilubangi di bagian tepi. Mike Dickey, mdickey@thorplus.lib.purdue.edu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r/local/bin/pri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 simple formatted printout, to enable someone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hole punch the output and put it in a bind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 $1 | pr -t -o 5 -w 85 | lpr</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4.  Sebuah cara untuk mencari dengan regular expression di antara berkas-berkas. Raul Deluth Miller, rockwell@nova.umd.ed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enulis memberi nama script ini 'forall'. Cara penggunaannya 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all /usr/include grep -i ioctl</w:t>
      </w:r>
    </w:p>
    <w:p>
      <w:pPr>
        <w:pStyle w:val="PlainText"/>
        <w:rPr>
          <w:rFonts w:ascii="Times New Roman" w:hAnsi="Times New Roman" w:cs="Times New Roman"/>
          <w:sz w:val="24"/>
        </w:rPr>
      </w:pPr>
      <w:r>
        <w:rPr>
          <w:rFonts w:cs="Times New Roman" w:ascii="Times New Roman" w:hAnsi="Times New Roman"/>
          <w:sz w:val="24"/>
        </w:rPr>
        <w:t>forall /usr/man grep ioct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rikut ini adalah script fora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1 = `expr 2 \&gt; $#`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Usage: $0 dir cmd [optarg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if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d $dir -type f -print | xargs "$@"</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5.  Sebuah script untuk membersihkan berkas autosave dan backup yang dibuat oleh program.Barry Tolnas, tolnas@nestor.engr.utk.edu</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Berikut adalah script dua baris yang secara rekursif menjelajahi hirarki dari sebuah direktori dan menghapus berkas-berkas autosave (#) dan backup (~) dari emacs, berkas-berkas berakhiran .o, dan berkas-berkas berakhiran .log dari TeX. Script ini juga memadatkan (compress) berkas-berkas berakhiran .tex dan berkas-berkas README. Penulis memberi nama 'squeeze' untuk script ini pada sistemnya.</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SQUEEZE removes unnecessary files and compresses .tex and README files</w:t>
      </w:r>
    </w:p>
    <w:p>
      <w:pPr>
        <w:pStyle w:val="PlainText"/>
        <w:rPr>
          <w:rFonts w:ascii="Times New Roman" w:hAnsi="Times New Roman" w:cs="Times New Roman"/>
          <w:sz w:val="24"/>
        </w:rPr>
      </w:pPr>
      <w:r>
        <w:rPr>
          <w:rFonts w:cs="Times New Roman" w:ascii="Times New Roman" w:hAnsi="Times New Roman"/>
          <w:sz w:val="24"/>
        </w:rPr>
        <w:t>#By Barry tolnas, tolnas@sun1.engr.utk.edu</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echo squeezing $PWD</w:t>
      </w:r>
    </w:p>
    <w:p>
      <w:pPr>
        <w:pStyle w:val="PlainText"/>
        <w:rPr>
          <w:rFonts w:ascii="Times New Roman" w:hAnsi="Times New Roman" w:cs="Times New Roman"/>
          <w:sz w:val="24"/>
        </w:rPr>
      </w:pPr>
      <w:r>
        <w:rPr>
          <w:rFonts w:cs="Times New Roman" w:ascii="Times New Roman" w:hAnsi="Times New Roman"/>
          <w:sz w:val="24"/>
        </w:rPr>
        <w:t>find  $PWD \( -name \*~ -or -name \*.o -or -name \*.log -or -name \*\#\) -exec</w:t>
      </w:r>
    </w:p>
    <w:p>
      <w:pPr>
        <w:pStyle w:val="PlainText"/>
        <w:rPr>
          <w:rFonts w:ascii="Times New Roman" w:hAnsi="Times New Roman" w:cs="Times New Roman"/>
          <w:sz w:val="24"/>
        </w:rPr>
      </w:pPr>
      <w:r>
        <w:rPr>
          <w:rFonts w:cs="Times New Roman" w:ascii="Times New Roman" w:hAnsi="Times New Roman"/>
          <w:sz w:val="24"/>
        </w:rPr>
        <w:t>rm -f {} \;</w:t>
      </w:r>
    </w:p>
    <w:p>
      <w:pPr>
        <w:pStyle w:val="PlainText"/>
        <w:rPr>
          <w:rFonts w:ascii="Times New Roman" w:hAnsi="Times New Roman" w:cs="Times New Roman"/>
          <w:sz w:val="24"/>
        </w:rPr>
      </w:pPr>
      <w:r>
        <w:rPr>
          <w:rFonts w:cs="Times New Roman" w:ascii="Times New Roman" w:hAnsi="Times New Roman"/>
          <w:sz w:val="24"/>
        </w:rPr>
        <w:t>find $PWD \( -name \*.tex -or -name \*README\* -or -name \*readme\* \) -exec gzip -9 {} \;</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16.  simon@foobar.co.uk Cara mengetahui proses yang paling banyak memakan memori. Simon Am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s -aux | sort +4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TA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s -aux | sort +5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Petunjuk-petunjuk lebih mendet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  Menggunakan partisi swap bersama antara Linux dan Windows. Tony Acero, ace3@midway.uchicago.edu</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Formatlah sebuah partisi sebagai partisi DOS, dan buatlah swap untuk Windows pada partisi tersebut, tetapi jangan menjalankan Windows dahulu.  (Kita menginginkan supaya swap benar-benar kosong untuk saat ini, sehingga dapat dipadatkan (di-compress) dengan baik).</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Boot linux dan simpanlah partisi tersebut ke sebuah berkas (file). Sebagai contoh, jika partisinya adalah /dev/hda8: </w:t>
      </w:r>
    </w:p>
    <w:p>
      <w:pPr>
        <w:pStyle w:val="PlainText"/>
        <w:ind w:firstLine="360"/>
        <w:rPr>
          <w:rFonts w:ascii="Times New Roman" w:hAnsi="Times New Roman" w:cs="Times New Roman"/>
          <w:sz w:val="24"/>
        </w:rPr>
      </w:pPr>
      <w:r>
        <w:rPr>
          <w:rFonts w:cs="Times New Roman" w:ascii="Times New Roman" w:hAnsi="Times New Roman"/>
          <w:sz w:val="24"/>
        </w:rPr>
        <w:t>dd if=/dev/hda8 of=/etc/dosswap</w:t>
      </w:r>
    </w:p>
    <w:p>
      <w:pPr>
        <w:pStyle w:val="PlainText"/>
        <w:numPr>
          <w:ilvl w:val="0"/>
          <w:numId w:val="2"/>
        </w:numPr>
        <w:rPr>
          <w:rFonts w:ascii="Times New Roman" w:hAnsi="Times New Roman" w:cs="Times New Roman"/>
          <w:sz w:val="24"/>
        </w:rPr>
      </w:pPr>
      <w:r>
        <w:rPr>
          <w:rFonts w:cs="Times New Roman" w:ascii="Times New Roman" w:hAnsi="Times New Roman"/>
          <w:sz w:val="24"/>
        </w:rPr>
        <w:t>Padatkan berkas dosswap; karena semua isinya adalah 0 maka akan dipadatkan dengan sangat baik: gzip -9 /etc/dosswap</w:t>
      </w:r>
    </w:p>
    <w:p>
      <w:pPr>
        <w:pStyle w:val="PlainText"/>
        <w:numPr>
          <w:ilvl w:val="0"/>
          <w:numId w:val="2"/>
        </w:numPr>
        <w:rPr>
          <w:rFonts w:ascii="Times New Roman" w:hAnsi="Times New Roman" w:cs="Times New Roman"/>
          <w:sz w:val="24"/>
        </w:rPr>
      </w:pPr>
      <w:r>
        <w:rPr>
          <w:rFonts w:cs="Times New Roman" w:ascii="Times New Roman" w:hAnsi="Times New Roman"/>
          <w:sz w:val="24"/>
        </w:rPr>
        <w:t>Tambahkan yang berikut ini pada berkas /etc/rc untuk mempersiapkan dan memasang tempat swap di Linux:</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XXXXX adalah jumlah block di partisi sw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swap /dev/hda8 XXXX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apon -av</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angan lupa menambahkan masukan untuk partisi swap di berkas /etc/fstab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 Jika paket init/reboot Anda mendukung /etc/brc atau /sbin/brc tambahkan yang berikut ini pada /etc/brc. Jika tidak, jalankan ini secara manual ketika Anda menge-boot ke DOS atau OS/2 dan Anda ingin mengubah partisi swap kembali ke versi dos/window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apoff -a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cat /etc/dosswap.gz | dd of=/dev/hda8 bs=1k count=1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Harap diingat bahwa ini hanya akan menulis 100 block pertama kembali ke partisi. Dari pengalaman, penulis berpendapat bahwa ini sudah cuk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t;&gt;  Apa saja pro dan kontra dari hal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 Anda dapat menghemat sejumlah tempat di 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s: Jika langkah ke-5 tidak berlangsung otomatis, Anda harus ingat untuk melakukannya secara manual, dan ini akan memperlambat proses boot sebanyak beberapa nano-det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Undelete dalam keadaan putus asa. Michael Hamilton, michael@actrix.gen.nz</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Ini adalah trik yang sudah penulis gunakan beberapa kali. Undelete berkas teks untuk orang yang sudah putus asa. Jika Anda secara tidak sengaja menghapus sebuah berkas teks, misalnya email, atau hasil pemrograman di larut malam, masih ada kemungkinan bahwa semuanya tidak hilang. Jika berkas pernah disimpan di disk selama lebih dari 30 detik, isinya mungkin masih ada di partisi. Anda bisa menggunakan utilitas grep untuk mencari isi berkas di partisi disk secara langsung (raw).</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contoh, baru-baru ini penulis menghapus sebuah email secara tidak sengaja. Jadi penulis berhenti dari semua aktivitas yang bisa mengakibatkan berubahnya partisi: dalam hal ini penulis hanya menunda penyimpanan berkas atau menunda melakukan compile, dsb. Pada kejadian lain, penulis pernah terbawa kesulitan hingga harus berpindah ke mode single user, dan meng-unmount filesyst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penulis menggunakan perintah egrep terhadap partisi disk tersebut: dalam hal ini, emailnya terletak di /usr/local/home/michael/, jadi dari keluaran df, penulis bisa melihat bahwa ini sebenarnya di /dev/hdb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putnik3:~ % df</w:t>
      </w:r>
    </w:p>
    <w:p>
      <w:pPr>
        <w:pStyle w:val="PlainText"/>
        <w:rPr>
          <w:rFonts w:ascii="Times New Roman" w:hAnsi="Times New Roman" w:cs="Times New Roman"/>
          <w:sz w:val="24"/>
        </w:rPr>
      </w:pPr>
      <w:r>
        <w:rPr>
          <w:rFonts w:cs="Times New Roman" w:ascii="Times New Roman" w:hAnsi="Times New Roman"/>
          <w:sz w:val="24"/>
        </w:rPr>
        <w:t>Filesystem         1024-blocks  Used Available Capacity Mounted on</w:t>
      </w:r>
    </w:p>
    <w:p>
      <w:pPr>
        <w:pStyle w:val="PlainText"/>
        <w:rPr>
          <w:rFonts w:ascii="Times New Roman" w:hAnsi="Times New Roman" w:cs="Times New Roman"/>
          <w:sz w:val="24"/>
        </w:rPr>
      </w:pPr>
      <w:r>
        <w:rPr>
          <w:rFonts w:cs="Times New Roman" w:ascii="Times New Roman" w:hAnsi="Times New Roman"/>
          <w:sz w:val="24"/>
        </w:rPr>
        <w:t>/dev/hda3              18621    9759     7901     55%   /</w:t>
      </w:r>
    </w:p>
    <w:p>
      <w:pPr>
        <w:pStyle w:val="PlainText"/>
        <w:rPr>
          <w:rFonts w:ascii="Times New Roman" w:hAnsi="Times New Roman" w:cs="Times New Roman"/>
          <w:sz w:val="24"/>
        </w:rPr>
      </w:pPr>
      <w:r>
        <w:rPr>
          <w:rFonts w:cs="Times New Roman" w:ascii="Times New Roman" w:hAnsi="Times New Roman"/>
          <w:sz w:val="24"/>
        </w:rPr>
        <w:t>/dev/hdb3             308852  258443    34458     88%   /usr</w:t>
      </w:r>
    </w:p>
    <w:p>
      <w:pPr>
        <w:pStyle w:val="PlainText"/>
        <w:rPr>
          <w:rFonts w:ascii="Times New Roman" w:hAnsi="Times New Roman" w:cs="Times New Roman"/>
          <w:sz w:val="24"/>
        </w:rPr>
      </w:pPr>
      <w:r>
        <w:rPr>
          <w:rFonts w:cs="Times New Roman" w:ascii="Times New Roman" w:hAnsi="Times New Roman"/>
          <w:sz w:val="24"/>
        </w:rPr>
        <w:t>/dev/hdb5             466896  407062    35720     92%   /usr/loc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putnik3:~ % su</w:t>
      </w:r>
    </w:p>
    <w:p>
      <w:pPr>
        <w:pStyle w:val="PlainText"/>
        <w:rPr>
          <w:rFonts w:ascii="Times New Roman" w:hAnsi="Times New Roman" w:cs="Times New Roman"/>
          <w:sz w:val="24"/>
        </w:rPr>
      </w:pPr>
      <w:r>
        <w:rPr>
          <w:rFonts w:cs="Times New Roman" w:ascii="Times New Roman" w:hAnsi="Times New Roman"/>
          <w:sz w:val="24"/>
        </w:rPr>
        <w:t>Password:</w:t>
      </w:r>
    </w:p>
    <w:p>
      <w:pPr>
        <w:pStyle w:val="PlainText"/>
        <w:rPr>
          <w:rFonts w:ascii="Times New Roman" w:hAnsi="Times New Roman" w:cs="Times New Roman"/>
          <w:sz w:val="24"/>
        </w:rPr>
      </w:pPr>
      <w:r>
        <w:rPr>
          <w:rFonts w:cs="Times New Roman" w:ascii="Times New Roman" w:hAnsi="Times New Roman"/>
          <w:sz w:val="24"/>
        </w:rPr>
        <w:t>[michael@sputnik3 michael]# egrep -50 'ftp.+COL' /dev/hdb5 &gt; /tmp/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karang, penulis sangat berhati-hati ketika bermain-main dengan partisi disk, sehingga penulis berhenti sejenak supaya yakin bahwa penulis mengerti arti sintaksis dari perintah yang akan dimasukkan SEBELUM menekan  return/enter.  Dalam hal ini email tersebut mengandung kata 'ftp' yang diikuti dengan teks tertentu yang diikuti dengan kata 'COL'.  Email tersebut kira-kira panjangnya 20 baris, jadi penulis menggunakan -50 untuk mencakup frase tersebut. Di masa lampau penulis menggunakan -3000 untuk mencakup sebuah frase dari sebuah kode(source code). Penulis mengarahkan keluaran dari egrep ke partisi disk yang lain, hal ini mencegah terjadinya penimpaan atas email yang dicari tersebut. Penulis kemudian menggunakan strings untuk membantu mengamati keluaran terseb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trings /tmp/x | l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 ternyata email tersebut ada di san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oda ini tidak bisa diandalkan sepenuhnya, karena ada kemungkinan semua atau sebagian dari disk space tersebut telah digunakan kembali. Trik ini mungkin hanya berguna untuk sistem single user.  Pada sistem multi-user dengan aktivitas disk yang sangat tinggi, space yang dibebaskan (karena proses penghapusan) mungkin telah digunakan kembali untuk yang lain.  Dan kita tidak bisa seenaknya mengambil alih komputer dari pengguna-pengguna yang lain ketika kita butuh untuk mengambil kembali berkas yang terhapu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 sistem di rumah penulis trik ini sudah digunakan kira-kira tiga kali dalam beberapa tahun terakhir - biasanya ketika penulis menghapus hasil kerja hari tersebut.  Jika apa yang penulis kerjakan sampai pada suatu titik di mana penulis merasa bahwa sudah ada cukup kemajuan, pekerjaan itu akan di-backup ke floppy, jadi penulis jarang menggunakan trik ini.</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b/>
          <w:b/>
          <w:sz w:val="24"/>
        </w:rPr>
      </w:pPr>
      <w:r>
        <w:rPr>
          <w:rFonts w:cs="Times New Roman" w:ascii="Times New Roman" w:hAnsi="Times New Roman"/>
          <w:b/>
          <w:sz w:val="24"/>
        </w:rPr>
        <w:t>3.3.  Cara menggunakan flag yang tidak berubah (immutable flag). Jim Dennis, jadestar@rahul.ne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Penggunaan 'Immutable Flag'</w:t>
      </w:r>
    </w:p>
    <w:p>
      <w:pPr>
        <w:pStyle w:val="PlainText"/>
        <w:jc w:val="both"/>
        <w:rPr>
          <w:rFonts w:ascii="Times New Roman" w:hAnsi="Times New Roman" w:cs="Times New Roman"/>
          <w:sz w:val="24"/>
        </w:rPr>
      </w:pPr>
      <w:r>
        <w:rPr>
          <w:rFonts w:cs="Times New Roman" w:ascii="Times New Roman" w:hAnsi="Times New Roman"/>
          <w:sz w:val="24"/>
        </w:rPr>
        <w:t>Setelah Anda memasang dan mengkonfigurasi sistem Anda, jelajahilah /bin, /sbin/, /usr/bin, /usr/sbin dan /usr/lib (dan juga beberapa lagi yang bisa dicurigai) kemudian pergunakan 'chattr +i command' seperlunya.  Juga tambahkan ke berkas-berkas kernel di root. Sekarang 'mkdir /etc/.dist/' salinlah semua dari /etc/, termasuk sub-subdirektorinya (Penulis menggunakan 2 langkah, menggunakan /tmp/etcdist.tar untuk menghindari recursion).  (Kalau Anda mau, bisa juga membuat /etc/.dist.tar.gz) -- dan tandailah sebagai immutabl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tar belakang dari semua ini ialah untuk membatasi kerusakan yang bisa terjadi ketika login sebagai root.  Anda tidak akan menimpa berkas-berkas dengan operator redirection yang salah, dan Anda tidak akan membuat sistem tidak bisa terpakai gara-gara penggunaan sebuah spasi yang salah dalam perintah 'rm -fr' (Masih banyak kemungkinan  Anda bisa melakukan kerusakan pada data Anda -- tetapi berkas-berkas lib dan bin akan menjadi lebih a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ini juga akan membuat sejumlah eksploitasi atas security dan 'denial of service' menjadi tidak mungkin atau lebih sukar (dikarenakan kebanyakan dari eksploitasi tersebut mengandalkan penimpaan berkas melalui tindakan-tindakan dari program-program SUID yang *tidak mendukung perintah shell sembar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satunya ketidakpraktisan dari hal ini ialah ketika membangun dan melakukan 'make install' terhadap bermacam jenis berkas biner sistem. Di lain pihak, hal ini juga mencegah 'make install' dari penimpaan berkas-berkas. Jika Anda lupa membaca Makefile dan di mana Anda akan menambahkan berkas-berkas) -- program 'make' akan gagal, Anda tinggal menggunakan perintah chattr dan menjalankan ulang. Anda juga bisa menggunakan kesempatan itu untuk memindahkan berkas-berkas bin atau lib yg lama atau apa saja yg lain ke sebuah direktori .old/ atau mengubah nama direktorinya, melakukan 'tar' atau terserah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4.  Jim Dennis, jadestar@rahul.net Saran: tempat untuk meletakkan barang-barang bar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Semua barang baru dimulai di bawah /usr/local! Atau /usr/local/`hostname`</w:t>
      </w:r>
    </w:p>
    <w:p>
      <w:pPr>
        <w:pStyle w:val="PlainText"/>
        <w:jc w:val="both"/>
        <w:rPr>
          <w:rFonts w:ascii="Times New Roman" w:hAnsi="Times New Roman" w:cs="Times New Roman"/>
          <w:sz w:val="24"/>
        </w:rPr>
      </w:pPr>
      <w:r>
        <w:rPr>
          <w:rFonts w:cs="Times New Roman" w:ascii="Times New Roman" w:hAnsi="Times New Roman"/>
          <w:sz w:val="24"/>
        </w:rPr>
        <w:t>Jika distribusi Anda adalah yang /usr/local -nya kosong, maka Anda tinggal membuat /usr/local/src, /usr/local/bin dst dan menggunakannya. Jika distribusi Anda meletakkan berkas-berkas di /usr/local maka Anda mungkin bisa melakukan 'mkdir /usr/local/`hostname`' dan memberikan group 'wheel' +w (Penulis juga membuatnya SUID dan SGID untuk menjamin bahwa masing-masing anggota dari group 'wheel' hanya bisa mengacak-acak berkas mereka sendiri di sana, dan bahwa semua berkas yang dibuat akan menjadi milik group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karang, biasakan diri Anda sendiri untuk *SELALU! SELALU! SELALU!* meletakkan paket-paket baru di bawah /usr/local/src/.from/$DARI_MANA_SAYA_DAPAT/ (untuk berkas .tar atau apa pun akhirannya) dan compile-lah di bawah /usr/local/src (atau.../$HOSTNAME/src). Yakinkan bahwa itu bisa di-install di bawah hirarki lokal. Jika paket tsb.  *benar-benar harus* di-install kembali ke /bin atau /usr/bin atau di tempat lainnya -- berikan symbolic link dari hirarki lokal ke masing-masing elemen di tempat lain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san dari hal ini ialah -- walaupun berarti menambah pekerjaan - hal ini bisa membantu mengisolir apa yang harus di backup dan di-restore atau di-reinstall dalam rangka re-install secara penuh dari media distribusi (sekarang ini biasanya CD). Dengan menggunakan direktori /usr/local/.from Anda juga menyimpan sebuah log informal mengenai asal sumber -- yang akan membantu jika Anda mencari update - dan mungkin masalah ini menjadi kritis jika memonitor mailing list security annou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ah satu dari sistem di rumah penulis dipasang sebelum penulis membuat aturan-aturan ini untuk penulis sendiri.  Penulis masih belum tahu semua cara-cara yang berbeda untuk masing-masing sistem yang terpasang. Hal ini dikarenakan penulis sangat sedikit melakukan konfigurasi dengan sistem di rumahnya dan penulis satu-satunya orang yang menggunaka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m-sistem yang penulis pasang di tempat kerja (ketika penulis menjadi system administrator di sana) semua dipasang dengan cara ini - dan sudah diadministrasi oleh beberapa kontraktor dan orang-orang MIS lain, dan telah mengalami sejumlah besar upgrade dan pemasangan paket-paket baru. Walaupun demikian, penulis masih tahu dengan tepat, elemen-elemen mana saja yang dipasang *setelah* pemasangan dan konfigurasi pertama kal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5.  Mengubah semua nama berkas di direktori menjadi huruf kecil. Justin Dossey, dossey@ou.ed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Penulis memperhatikan adanya beberapa prosedur yang sulit dan tidak perlu dianjurkan di bagian 2c tips dari Edisi 12. Karena ada lebih dari satu, maka penulis mengirimkannya sbb:</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lowerit</w:t>
      </w:r>
    </w:p>
    <w:p>
      <w:pPr>
        <w:pStyle w:val="PlainText"/>
        <w:rPr>
          <w:rFonts w:ascii="Times New Roman" w:hAnsi="Times New Roman" w:cs="Times New Roman"/>
          <w:sz w:val="24"/>
        </w:rPr>
      </w:pPr>
      <w:r>
        <w:rPr>
          <w:rFonts w:cs="Times New Roman" w:ascii="Times New Roman" w:hAnsi="Times New Roman"/>
          <w:sz w:val="24"/>
        </w:rPr>
        <w:t># convert all file names in the current directory to lower case</w:t>
      </w:r>
    </w:p>
    <w:p>
      <w:pPr>
        <w:pStyle w:val="PlainText"/>
        <w:rPr>
          <w:rFonts w:ascii="Times New Roman" w:hAnsi="Times New Roman" w:cs="Times New Roman"/>
          <w:sz w:val="24"/>
        </w:rPr>
      </w:pPr>
      <w:r>
        <w:rPr>
          <w:rFonts w:cs="Times New Roman" w:ascii="Times New Roman" w:hAnsi="Times New Roman"/>
          <w:sz w:val="24"/>
        </w:rPr>
        <w:t># only operates on plain files--does not change the name of directories</w:t>
      </w:r>
    </w:p>
    <w:p>
      <w:pPr>
        <w:pStyle w:val="PlainText"/>
        <w:rPr>
          <w:rFonts w:ascii="Times New Roman" w:hAnsi="Times New Roman" w:cs="Times New Roman"/>
          <w:sz w:val="24"/>
        </w:rPr>
      </w:pPr>
      <w:r>
        <w:rPr>
          <w:rFonts w:cs="Times New Roman" w:ascii="Times New Roman" w:hAnsi="Times New Roman"/>
          <w:sz w:val="24"/>
        </w:rPr>
        <w:t># will ask for verification before overwriting an existing 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x in `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 -f $x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inu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c=`echo $x  | tr '[A-Z]' '[a-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lc != $x ]; th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v -i $x $l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ow, betapa panjangnya. Penulis tidak akan menggunakan script untuk melakukannya; sebaliknya, penulis akan menggunakan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i in * ; do [ -f $i ] &amp;&amp; mv -i $i `echo $i | tr '[A-Z]' '[a-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command lin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ang yang menyumbangkan script tsb. berkata bahwa dia menulis script tsb.  supaya lebih mudah dimengerti (lihat di bawah). Di petunjuk berikut, mengenai penambahan dan pneghapusan user, Geoff melakukan hal yang benar hingga langkah terakhir. Reboot? Wow, penulis berharap dia tidak melakukan reboot setiap kali menghapus user. Yang harus Anda lakukan hanyalah dua langkah pertama saja. Lagipula, proses apa yang sedang berlangsung yang dimiliki oleh si user? IRC bot? Proses tersebut bisa dibunuh secara singkat den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ill -9 `ps -aux |grep &lt;username&gt; |tr -s " " |cut -d " " -f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oh, jika username adalah fo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ill -9 `ps -aux |grep foo |tr -s " " |cut -d " " -f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l itu sudah teratasi, sekarang beralih ke root password yang terlupak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usi yang diberikan di majalah Gazette adalah yang paling universal, tetapi bukan yang paling mudah. Dengan adanya LILO dan loadlin secara bersamaan, seseorang mungkin menge-boot dengan memberi parameter "single" untuk boot langsung ke shell default tanpa login ataupun tampilan password.  Dari sana, dia bisa menghilangkan atau mengubah password sebelum mengetikkan ``init 3`` untuk pindah ke mode multi-user.  Jumlah reboot: 1</w:t>
      </w:r>
    </w:p>
    <w:p>
      <w:pPr>
        <w:pStyle w:val="PlainText"/>
        <w:rPr>
          <w:rFonts w:ascii="Times New Roman" w:hAnsi="Times New Roman" w:cs="Times New Roman"/>
          <w:sz w:val="24"/>
        </w:rPr>
      </w:pPr>
      <w:r>
        <w:rPr>
          <w:rFonts w:cs="Times New Roman" w:ascii="Times New Roman" w:hAnsi="Times New Roman"/>
          <w:sz w:val="24"/>
        </w:rPr>
        <w:t>Dengan cara yang lain, jumlah reboot: 2</w:t>
      </w:r>
    </w:p>
    <w:p>
      <w:pPr>
        <w:pStyle w:val="PlainText"/>
        <w:rPr>
          <w:rFonts w:ascii="Times New Roman" w:hAnsi="Times New Roman" w:cs="Times New Roman"/>
          <w:sz w:val="24"/>
        </w:rPr>
      </w:pPr>
      <w:r>
        <w:rPr>
          <w:rFonts w:cs="Times New Roman" w:ascii="Times New Roman" w:hAnsi="Times New Roman"/>
          <w:sz w:val="24"/>
        </w:rPr>
        <w:t>(Justin Dosse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6.  Jim Dennis, jadestar@rahul.net Beberapa petunjuk untuk sysadmin bar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Buatlah sebuah /README.`hostname` dan/atau sebuah /etc/README.`hostname`, yang kemudian dipelihara.  Atau mungkin /usr/local/etc/README.`hostn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sejak *hari pertama* mengadministrasi sebuah sistem catatlah di sebuah berkas log online. Anda bisa saja membuat baris 'vi /README.$(hostname)' di  /bash_logout milik root. Cara lain untuk melakukan ini ialah menulis sebuah script su atau sudo yang isinya kira-ki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unction exit \</w:t>
      </w:r>
    </w:p>
    <w:p>
      <w:pPr>
        <w:pStyle w:val="PlainText"/>
        <w:rPr>
          <w:rFonts w:ascii="Times New Roman" w:hAnsi="Times New Roman" w:cs="Times New Roman"/>
          <w:sz w:val="24"/>
        </w:rPr>
      </w:pPr>
      <w:r>
        <w:rPr>
          <w:rFonts w:cs="Times New Roman" w:ascii="Times New Roman" w:hAnsi="Times New Roman"/>
          <w:sz w:val="24"/>
        </w:rPr>
        <w:t>{ unset exit; exit; \</w:t>
      </w:r>
    </w:p>
    <w:p>
      <w:pPr>
        <w:pStyle w:val="PlainText"/>
        <w:rPr>
          <w:rFonts w:ascii="Times New Roman" w:hAnsi="Times New Roman" w:cs="Times New Roman"/>
          <w:sz w:val="24"/>
        </w:rPr>
      </w:pPr>
      <w:r>
        <w:rPr>
          <w:rFonts w:cs="Times New Roman" w:ascii="Times New Roman" w:hAnsi="Times New Roman"/>
          <w:sz w:val="24"/>
        </w:rPr>
        <w:t>cat ~/tmp/session.$(date +%y%m%d) \</w:t>
      </w:r>
    </w:p>
    <w:p>
      <w:pPr>
        <w:pStyle w:val="PlainText"/>
        <w:rPr>
          <w:rFonts w:ascii="Times New Roman" w:hAnsi="Times New Roman" w:cs="Times New Roman"/>
          <w:sz w:val="24"/>
        </w:rPr>
      </w:pPr>
      <w:r>
        <w:rPr>
          <w:rFonts w:cs="Times New Roman" w:ascii="Times New Roman" w:hAnsi="Times New Roman"/>
          <w:sz w:val="24"/>
        </w:rPr>
        <w:t>&gt;&gt; /README.$(hostname) &amp;&amp; \</w:t>
      </w:r>
    </w:p>
    <w:p>
      <w:pPr>
        <w:pStyle w:val="PlainText"/>
        <w:rPr>
          <w:rFonts w:ascii="Times New Roman" w:hAnsi="Times New Roman" w:cs="Times New Roman"/>
          <w:sz w:val="24"/>
        </w:rPr>
      </w:pPr>
      <w:r>
        <w:rPr>
          <w:rFonts w:cs="Times New Roman" w:ascii="Times New Roman" w:hAnsi="Times New Roman"/>
          <w:sz w:val="24"/>
        </w:rPr>
        <w:t>vi /README.$(hostname)</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script -a ~/tmp/session.$(date +%y%m%d)</w:t>
      </w:r>
    </w:p>
    <w:p>
      <w:pPr>
        <w:pStyle w:val="PlainText"/>
        <w:rPr>
          <w:rFonts w:ascii="Times New Roman" w:hAnsi="Times New Roman" w:cs="Times New Roman"/>
          <w:sz w:val="24"/>
        </w:rPr>
      </w:pPr>
      <w:r>
        <w:rPr>
          <w:rFonts w:cs="Times New Roman" w:ascii="Times New Roman" w:hAnsi="Times New Roman"/>
          <w:sz w:val="24"/>
        </w:rPr>
        <w:t>/bin/su.org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nakan perintah typescript untuk membuat log dari sebuah session dan buat sebuah fungsi untuk mengotomatisasi penambahan dan update dari log). Penulis mengakui bahwa penulis belum mengimplementasikan otomatisasi dari aturan -- sejauh ini penulis hanya mengandalkan dari disiplin diri sendiri.  Bagaimanapun penulis telah bermain-main dengan ide tsb.(bahkan hingga membuat prototipe dari script dan fungsi-fungsi shell tsb. di atas). Satu hal yang membuat penulis urung ialah perintah 'script' itu sendiri. Penulis berpendapat bahwa beliau harus mendapatkan sumber-sumbernya dan menambahkan beberapa command line parameters (untuk memberhentikan (stop/pause) script merekam dari command line) sebelum penulis berkomitmen untuk menggunakannya. Saran terakhir penulis (untuk bagian ini): PATH dari root seharusnya berisi 'PATH= /b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u saja. Tidak ada lagi yang lainnya. Semua yang dilakukan oleh root: (1) disediakan melalui symbolic link dari  /bin atau dengan alias atau fungsi shell, atau (2) adalah script atau berkas biner di  /bin, atau</w:t>
      </w:r>
    </w:p>
    <w:p>
      <w:pPr>
        <w:pStyle w:val="PlainText"/>
        <w:rPr>
          <w:rFonts w:ascii="Times New Roman" w:hAnsi="Times New Roman" w:cs="Times New Roman"/>
          <w:sz w:val="24"/>
        </w:rPr>
      </w:pPr>
      <w:r>
        <w:rPr>
          <w:rFonts w:cs="Times New Roman" w:ascii="Times New Roman" w:hAnsi="Times New Roman"/>
          <w:sz w:val="24"/>
        </w:rPr>
        <w:t>(3) diketik secara langsung dengan menyertakan path secara eksplisi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ini membuat seseorang yang bertindak sebagai root menyadari (terkadang menyakitkan) tentang bagaimana dia mempercayai berkas-berkas biner. Administrator yang bijak dari sebuah host multi-user akan mengecek secara berkala berkas-berkas  /bin dan  /.*history untuk mencari pola-pola dan lubang-lub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ministrator yang benar-benar termotivasi akan menemukan daerah-daerah yang bisa diotomatisasi, tempat-tempat di mana pengecekan kesehatan sistem bisa dimasukkan, dan pekerjaan- pekerjaan dengan hak/akses 'root' seharusnya dihindarkan sementara (menjalankan penyunting (editor), MTA dan program- program interaktif besar yang lain yang memiliki kelebihan membuat script secara terperinci, yang *mungkin* diikutsertakan di berkas transparan atau berkas data - seperti ./.exrc dari vi dan ./.emacs dari emacs dan $EXINIT yang lebih membahayakan lagi dan header/footer macros yang diikutsertakan). Biasanya perintah-perintah seperti itu bisa dijalankan den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p $data $some_users_home/tmp</w:t>
      </w:r>
    </w:p>
    <w:p>
      <w:pPr>
        <w:pStyle w:val="PlainText"/>
        <w:rPr>
          <w:rFonts w:ascii="Times New Roman" w:hAnsi="Times New Roman" w:cs="Times New Roman"/>
          <w:sz w:val="24"/>
        </w:rPr>
      </w:pPr>
      <w:r>
        <w:rPr>
          <w:rFonts w:cs="Times New Roman" w:ascii="Times New Roman" w:hAnsi="Times New Roman"/>
          <w:sz w:val="24"/>
        </w:rPr>
        <w:t>su -c $origcommand $whatever_switches</w:t>
      </w:r>
    </w:p>
    <w:p>
      <w:pPr>
        <w:pStyle w:val="PlainText"/>
        <w:rPr>
          <w:rFonts w:ascii="Times New Roman" w:hAnsi="Times New Roman" w:cs="Times New Roman"/>
          <w:sz w:val="24"/>
        </w:rPr>
      </w:pPr>
      <w:r>
        <w:rPr>
          <w:rFonts w:cs="Times New Roman" w:ascii="Times New Roman" w:hAnsi="Times New Roman"/>
          <w:sz w:val="24"/>
        </w:rPr>
        <w:t>cp $some_users_home/tmp $da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mana spesifikasinya tergantung kepada masing-masing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banyakan bermacam cara pencegahan yang terakhir ini agak berlebihan untuk sistem di rumah atau single-user -- tapi ini adalah aturan yang sangat baik untuk sistem yang multi-user -- terutama sistem yang bisa diakses oleh publik (seperti di netcom).</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b/>
          <w:b/>
          <w:sz w:val="24"/>
        </w:rPr>
      </w:pPr>
      <w:r>
        <w:rPr>
          <w:rFonts w:cs="Times New Roman" w:ascii="Times New Roman" w:hAnsi="Times New Roman"/>
          <w:b/>
          <w:sz w:val="24"/>
        </w:rPr>
        <w:t>3.7.  Cara mengkonfigurasi chooser dari xdm untuk pilihan host. Arrigo Triulzi, a.triulzi@ic.ac.uk</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15"/>
        </w:numPr>
        <w:rPr>
          <w:rFonts w:ascii="Times New Roman" w:hAnsi="Times New Roman" w:cs="Times New Roman"/>
          <w:sz w:val="24"/>
        </w:rPr>
      </w:pPr>
      <w:r>
        <w:rPr>
          <w:rFonts w:cs="Times New Roman" w:ascii="Times New Roman" w:hAnsi="Times New Roman"/>
          <w:sz w:val="24"/>
        </w:rPr>
        <w:t>Suntinglah berkas yang menjalankan xdm (biasanya /etc/rc/rc.6 atau /etc/rc.local) sehingga berkas tsb. mengandung baris-baris berikut di bagian xdm start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r/bin/X11/xdm</w:t>
      </w:r>
    </w:p>
    <w:p>
      <w:pPr>
        <w:pStyle w:val="PlainText"/>
        <w:rPr>
          <w:rFonts w:ascii="Times New Roman" w:hAnsi="Times New Roman" w:cs="Times New Roman"/>
          <w:sz w:val="24"/>
        </w:rPr>
      </w:pPr>
      <w:r>
        <w:rPr>
          <w:rFonts w:cs="Times New Roman" w:ascii="Times New Roman" w:hAnsi="Times New Roman"/>
          <w:sz w:val="24"/>
        </w:rPr>
        <w:t>exec /usr/bin/X11/X -indirect hostnam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5"/>
        </w:numPr>
        <w:rPr>
          <w:rFonts w:ascii="Times New Roman" w:hAnsi="Times New Roman" w:cs="Times New Roman"/>
          <w:sz w:val="24"/>
        </w:rPr>
      </w:pPr>
      <w:r>
        <w:rPr>
          <w:rFonts w:cs="Times New Roman" w:ascii="Times New Roman" w:hAnsi="Times New Roman"/>
          <w:sz w:val="24"/>
        </w:rPr>
        <w:t>Suntinglah /usr/lib/X11/xdm/Xservers dan berikan tanda komentar pada baris-baris yang memulai server pada mesin lokal yaitu memulai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Reboot, dan itu saj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menambahkan ini karena ketika penulis, sesudah putus asa, mencoba memasangnya untuk subnet penulis di sini, penulis sudah menghabiskan waktu seminggu untuk memecahkan semua persoalannya. Harap diingat: dengan SLS lama (1.1.1), untuk suatu alasan anda bisa membubuhkan -nodaemon setelah baris xdm -- hal ini TIDAK berlaku untuk rilis setelah itu.</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The Linux Installation HOWTO</w:t>
      </w:r>
    </w:p>
    <w:p>
      <w:pPr>
        <w:pStyle w:val="PlainText"/>
        <w:jc w:val="center"/>
        <w:rPr>
          <w:rFonts w:ascii="Times New Roman" w:hAnsi="Times New Roman" w:cs="Times New Roman"/>
          <w:sz w:val="24"/>
        </w:rPr>
      </w:pPr>
      <w:r>
        <w:rPr>
          <w:rFonts w:cs="Times New Roman" w:ascii="Times New Roman" w:hAnsi="Times New Roman"/>
          <w:sz w:val="24"/>
        </w:rPr>
        <w:t xml:space="preserve">by Eric S. Raymond diterjemahkan oleh Mohammad DAMT v4.9, 22 October 1997 </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terjemahan tgl 22 Nopember 199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menjelaskan bagaimana memperoleh dan menginstall software Linux.  Ini adalah dokumen yang sebaiknya dibaca oleh pendatang baru di dunia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1.1.    Tujuan dokumen ini</w:t>
      </w:r>
    </w:p>
    <w:p>
      <w:pPr>
        <w:pStyle w:val="PlainText"/>
        <w:rPr>
          <w:rFonts w:ascii="Times New Roman" w:hAnsi="Times New Roman" w:cs="Times New Roman"/>
          <w:sz w:val="24"/>
        </w:rPr>
      </w:pPr>
      <w:r>
        <w:rPr>
          <w:rFonts w:cs="Times New Roman" w:ascii="Times New Roman" w:hAnsi="Times New Roman"/>
          <w:sz w:val="24"/>
        </w:rPr>
        <w:t>1.2.    Sumber Informasi lain</w:t>
      </w:r>
    </w:p>
    <w:p>
      <w:pPr>
        <w:pStyle w:val="PlainText"/>
        <w:rPr>
          <w:rFonts w:ascii="Times New Roman" w:hAnsi="Times New Roman" w:cs="Times New Roman"/>
          <w:sz w:val="24"/>
        </w:rPr>
      </w:pPr>
      <w:r>
        <w:rPr>
          <w:rFonts w:cs="Times New Roman" w:ascii="Times New Roman" w:hAnsi="Times New Roman"/>
          <w:sz w:val="24"/>
        </w:rPr>
        <w:t>1.3.    Versi baru dokumen ini</w:t>
      </w:r>
    </w:p>
    <w:p>
      <w:pPr>
        <w:pStyle w:val="PlainText"/>
        <w:rPr>
          <w:rFonts w:ascii="Times New Roman" w:hAnsi="Times New Roman" w:cs="Times New Roman"/>
          <w:sz w:val="24"/>
        </w:rPr>
      </w:pPr>
      <w:r>
        <w:rPr>
          <w:rFonts w:cs="Times New Roman" w:ascii="Times New Roman" w:hAnsi="Times New Roman"/>
          <w:sz w:val="24"/>
        </w:rPr>
        <w:t>1.4.    Tanggapan dan Koreksi</w:t>
      </w:r>
    </w:p>
    <w:p>
      <w:pPr>
        <w:pStyle w:val="PlainText"/>
        <w:rPr>
          <w:rFonts w:ascii="Times New Roman" w:hAnsi="Times New Roman" w:cs="Times New Roman"/>
          <w:sz w:val="24"/>
        </w:rPr>
      </w:pPr>
      <w:r>
        <w:rPr>
          <w:rFonts w:cs="Times New Roman" w:ascii="Times New Roman" w:hAnsi="Times New Roman"/>
          <w:sz w:val="24"/>
        </w:rPr>
        <w:t>2.      Perubahan Terakhir</w:t>
      </w:r>
    </w:p>
    <w:p>
      <w:pPr>
        <w:pStyle w:val="PlainText"/>
        <w:rPr>
          <w:rFonts w:ascii="Times New Roman" w:hAnsi="Times New Roman" w:cs="Times New Roman"/>
          <w:sz w:val="24"/>
        </w:rPr>
      </w:pPr>
      <w:r>
        <w:rPr>
          <w:rFonts w:cs="Times New Roman" w:ascii="Times New Roman" w:hAnsi="Times New Roman"/>
          <w:sz w:val="24"/>
        </w:rPr>
        <w:t>3.      Sebelum dimulai</w:t>
      </w:r>
    </w:p>
    <w:p>
      <w:pPr>
        <w:pStyle w:val="PlainText"/>
        <w:rPr>
          <w:rFonts w:ascii="Times New Roman" w:hAnsi="Times New Roman" w:cs="Times New Roman"/>
          <w:sz w:val="24"/>
        </w:rPr>
      </w:pPr>
      <w:r>
        <w:rPr>
          <w:rFonts w:cs="Times New Roman" w:ascii="Times New Roman" w:hAnsi="Times New Roman"/>
          <w:sz w:val="24"/>
        </w:rPr>
        <w:t>3.1.    Persyaratan Hardware</w:t>
      </w:r>
    </w:p>
    <w:p>
      <w:pPr>
        <w:pStyle w:val="PlainText"/>
        <w:rPr>
          <w:rFonts w:ascii="Times New Roman" w:hAnsi="Times New Roman" w:cs="Times New Roman"/>
          <w:sz w:val="24"/>
        </w:rPr>
      </w:pPr>
      <w:r>
        <w:rPr>
          <w:rFonts w:cs="Times New Roman" w:ascii="Times New Roman" w:hAnsi="Times New Roman"/>
          <w:sz w:val="24"/>
        </w:rPr>
        <w:t>3.2.    Spasi yang dibutuhkan dan Keberadaan dengan Sistem Lain</w:t>
      </w:r>
    </w:p>
    <w:p>
      <w:pPr>
        <w:pStyle w:val="PlainText"/>
        <w:rPr>
          <w:rFonts w:ascii="Times New Roman" w:hAnsi="Times New Roman" w:cs="Times New Roman"/>
          <w:sz w:val="24"/>
        </w:rPr>
      </w:pPr>
      <w:r>
        <w:rPr>
          <w:rFonts w:cs="Times New Roman" w:ascii="Times New Roman" w:hAnsi="Times New Roman"/>
          <w:sz w:val="24"/>
        </w:rPr>
        <w:t>3.3.    Memilih distribusi Linux</w:t>
      </w:r>
    </w:p>
    <w:p>
      <w:pPr>
        <w:pStyle w:val="PlainText"/>
        <w:rPr>
          <w:rFonts w:ascii="Times New Roman" w:hAnsi="Times New Roman" w:cs="Times New Roman"/>
          <w:sz w:val="24"/>
        </w:rPr>
      </w:pPr>
      <w:r>
        <w:rPr>
          <w:rFonts w:cs="Times New Roman" w:ascii="Times New Roman" w:hAnsi="Times New Roman"/>
          <w:sz w:val="24"/>
        </w:rPr>
        <w:t>4.      Tinjauan Instalasi</w:t>
      </w:r>
    </w:p>
    <w:p>
      <w:pPr>
        <w:pStyle w:val="PlainText"/>
        <w:rPr>
          <w:rFonts w:ascii="Times New Roman" w:hAnsi="Times New Roman" w:cs="Times New Roman"/>
          <w:sz w:val="24"/>
        </w:rPr>
      </w:pPr>
      <w:r>
        <w:rPr>
          <w:rFonts w:cs="Times New Roman" w:ascii="Times New Roman" w:hAnsi="Times New Roman"/>
          <w:sz w:val="24"/>
        </w:rPr>
        <w:t>4.1.    Tahapan Instalasi Dasar</w:t>
      </w:r>
    </w:p>
    <w:p>
      <w:pPr>
        <w:pStyle w:val="PlainText"/>
        <w:rPr>
          <w:rFonts w:ascii="Times New Roman" w:hAnsi="Times New Roman" w:cs="Times New Roman"/>
          <w:sz w:val="24"/>
        </w:rPr>
      </w:pPr>
      <w:r>
        <w:rPr>
          <w:rFonts w:cs="Times New Roman" w:ascii="Times New Roman" w:hAnsi="Times New Roman"/>
          <w:sz w:val="24"/>
        </w:rPr>
        <w:t>4.2.    Komponen Dasar dari Kit Instalasi Linux</w:t>
      </w:r>
    </w:p>
    <w:p>
      <w:pPr>
        <w:pStyle w:val="PlainText"/>
        <w:rPr>
          <w:rFonts w:ascii="Times New Roman" w:hAnsi="Times New Roman" w:cs="Times New Roman"/>
          <w:sz w:val="24"/>
        </w:rPr>
      </w:pPr>
      <w:r>
        <w:rPr>
          <w:rFonts w:cs="Times New Roman" w:ascii="Times New Roman" w:hAnsi="Times New Roman"/>
          <w:sz w:val="24"/>
        </w:rPr>
        <w:t>5.      Detil Instalasi</w:t>
      </w:r>
    </w:p>
    <w:p>
      <w:pPr>
        <w:pStyle w:val="PlainText"/>
        <w:rPr>
          <w:rFonts w:ascii="Times New Roman" w:hAnsi="Times New Roman" w:cs="Times New Roman"/>
          <w:sz w:val="24"/>
        </w:rPr>
      </w:pPr>
      <w:r>
        <w:rPr>
          <w:rFonts w:cs="Times New Roman" w:ascii="Times New Roman" w:hAnsi="Times New Roman"/>
          <w:sz w:val="24"/>
        </w:rPr>
        <w:t>5.1.    Persiapan Instalasi</w:t>
      </w:r>
    </w:p>
    <w:p>
      <w:pPr>
        <w:pStyle w:val="PlainText"/>
        <w:rPr>
          <w:rFonts w:ascii="Times New Roman" w:hAnsi="Times New Roman" w:cs="Times New Roman"/>
          <w:sz w:val="24"/>
        </w:rPr>
      </w:pPr>
      <w:r>
        <w:rPr>
          <w:rFonts w:cs="Times New Roman" w:ascii="Times New Roman" w:hAnsi="Times New Roman"/>
          <w:sz w:val="24"/>
        </w:rPr>
        <w:t>5.2.    Membuat disket boot dan root</w:t>
      </w:r>
    </w:p>
    <w:p>
      <w:pPr>
        <w:pStyle w:val="PlainText"/>
        <w:rPr>
          <w:rFonts w:ascii="Times New Roman" w:hAnsi="Times New Roman" w:cs="Times New Roman"/>
          <w:sz w:val="24"/>
        </w:rPr>
      </w:pPr>
      <w:r>
        <w:rPr>
          <w:rFonts w:cs="Times New Roman" w:ascii="Times New Roman" w:hAnsi="Times New Roman"/>
          <w:sz w:val="24"/>
        </w:rPr>
        <w:t>5.3.    Mempartisi ulang drive DOS/Windows Anda</w:t>
      </w:r>
    </w:p>
    <w:p>
      <w:pPr>
        <w:pStyle w:val="PlainText"/>
        <w:rPr>
          <w:rFonts w:ascii="Times New Roman" w:hAnsi="Times New Roman" w:cs="Times New Roman"/>
          <w:sz w:val="24"/>
        </w:rPr>
      </w:pPr>
      <w:r>
        <w:rPr>
          <w:rFonts w:cs="Times New Roman" w:ascii="Times New Roman" w:hAnsi="Times New Roman"/>
          <w:sz w:val="24"/>
        </w:rPr>
        <w:t>5.4.    Membuat partisi Linux</w:t>
      </w:r>
    </w:p>
    <w:p>
      <w:pPr>
        <w:pStyle w:val="PlainText"/>
        <w:rPr>
          <w:rFonts w:ascii="Times New Roman" w:hAnsi="Times New Roman" w:cs="Times New Roman"/>
          <w:sz w:val="24"/>
        </w:rPr>
      </w:pPr>
      <w:r>
        <w:rPr>
          <w:rFonts w:cs="Times New Roman" w:ascii="Times New Roman" w:hAnsi="Times New Roman"/>
          <w:sz w:val="24"/>
        </w:rPr>
        <w:t>5.4.1.  Dasar-Dasar Partisi</w:t>
      </w:r>
    </w:p>
    <w:p>
      <w:pPr>
        <w:pStyle w:val="PlainText"/>
        <w:rPr>
          <w:rFonts w:ascii="Times New Roman" w:hAnsi="Times New Roman" w:cs="Times New Roman"/>
          <w:sz w:val="24"/>
        </w:rPr>
      </w:pPr>
      <w:r>
        <w:rPr>
          <w:rFonts w:cs="Times New Roman" w:ascii="Times New Roman" w:hAnsi="Times New Roman"/>
          <w:sz w:val="24"/>
        </w:rPr>
        <w:t>5.4.2.  Merubah ukuran partisi</w:t>
      </w:r>
    </w:p>
    <w:p>
      <w:pPr>
        <w:pStyle w:val="PlainText"/>
        <w:rPr>
          <w:rFonts w:ascii="Times New Roman" w:hAnsi="Times New Roman" w:cs="Times New Roman"/>
          <w:sz w:val="24"/>
        </w:rPr>
      </w:pPr>
      <w:r>
        <w:rPr>
          <w:rFonts w:cs="Times New Roman" w:ascii="Times New Roman" w:hAnsi="Times New Roman"/>
          <w:sz w:val="24"/>
        </w:rPr>
        <w:t>5.5.    Memboot disk instalasi</w:t>
      </w:r>
    </w:p>
    <w:p>
      <w:pPr>
        <w:pStyle w:val="PlainText"/>
        <w:rPr>
          <w:rFonts w:ascii="Times New Roman" w:hAnsi="Times New Roman" w:cs="Times New Roman"/>
          <w:sz w:val="24"/>
        </w:rPr>
      </w:pPr>
      <w:r>
        <w:rPr>
          <w:rFonts w:cs="Times New Roman" w:ascii="Times New Roman" w:hAnsi="Times New Roman"/>
          <w:sz w:val="24"/>
        </w:rPr>
        <w:t>5.6.    Menggunakan rootdisk</w:t>
      </w:r>
    </w:p>
    <w:p>
      <w:pPr>
        <w:pStyle w:val="PlainText"/>
        <w:rPr>
          <w:rFonts w:ascii="Times New Roman" w:hAnsi="Times New Roman" w:cs="Times New Roman"/>
          <w:sz w:val="24"/>
        </w:rPr>
      </w:pPr>
      <w:r>
        <w:rPr>
          <w:rFonts w:cs="Times New Roman" w:ascii="Times New Roman" w:hAnsi="Times New Roman"/>
          <w:sz w:val="24"/>
        </w:rPr>
        <w:t>5.6.1.  Memilih instalasi EGA atau X</w:t>
      </w:r>
    </w:p>
    <w:p>
      <w:pPr>
        <w:pStyle w:val="PlainText"/>
        <w:rPr>
          <w:rFonts w:ascii="Times New Roman" w:hAnsi="Times New Roman" w:cs="Times New Roman"/>
          <w:sz w:val="24"/>
        </w:rPr>
      </w:pPr>
      <w:r>
        <w:rPr>
          <w:rFonts w:cs="Times New Roman" w:ascii="Times New Roman" w:hAnsi="Times New Roman"/>
          <w:sz w:val="24"/>
        </w:rPr>
        <w:t>5.6.2.  Menggunakan program</w:t>
      </w:r>
    </w:p>
    <w:p>
      <w:pPr>
        <w:pStyle w:val="PlainText"/>
        <w:rPr>
          <w:rFonts w:ascii="Times New Roman" w:hAnsi="Times New Roman" w:cs="Times New Roman"/>
          <w:sz w:val="24"/>
        </w:rPr>
      </w:pPr>
      <w:r>
        <w:rPr>
          <w:rFonts w:cs="Times New Roman" w:ascii="Times New Roman" w:hAnsi="Times New Roman"/>
          <w:sz w:val="24"/>
        </w:rPr>
        <w:t>5.6.3.  Tahapan setelah pembuatan Partisi</w:t>
      </w:r>
    </w:p>
    <w:p>
      <w:pPr>
        <w:pStyle w:val="PlainText"/>
        <w:rPr>
          <w:rFonts w:ascii="Times New Roman" w:hAnsi="Times New Roman" w:cs="Times New Roman"/>
          <w:sz w:val="24"/>
        </w:rPr>
      </w:pPr>
      <w:r>
        <w:rPr>
          <w:rFonts w:cs="Times New Roman" w:ascii="Times New Roman" w:hAnsi="Times New Roman"/>
          <w:sz w:val="24"/>
        </w:rPr>
        <w:t>5.7.    Menginstall paket software</w:t>
      </w:r>
    </w:p>
    <w:p>
      <w:pPr>
        <w:pStyle w:val="PlainText"/>
        <w:rPr>
          <w:rFonts w:ascii="Times New Roman" w:hAnsi="Times New Roman" w:cs="Times New Roman"/>
          <w:sz w:val="24"/>
        </w:rPr>
      </w:pPr>
      <w:r>
        <w:rPr>
          <w:rFonts w:cs="Times New Roman" w:ascii="Times New Roman" w:hAnsi="Times New Roman"/>
          <w:sz w:val="24"/>
        </w:rPr>
        <w:t>5.8.    Setelah instalasi paket software</w:t>
      </w:r>
    </w:p>
    <w:p>
      <w:pPr>
        <w:pStyle w:val="PlainText"/>
        <w:rPr>
          <w:rFonts w:ascii="Times New Roman" w:hAnsi="Times New Roman" w:cs="Times New Roman"/>
          <w:sz w:val="24"/>
        </w:rPr>
      </w:pPr>
      <w:r>
        <w:rPr>
          <w:rFonts w:cs="Times New Roman" w:ascii="Times New Roman" w:hAnsi="Times New Roman"/>
          <w:sz w:val="24"/>
        </w:rPr>
        <w:t>5.8.1.  LILO, the LInux LOader</w:t>
      </w:r>
    </w:p>
    <w:p>
      <w:pPr>
        <w:pStyle w:val="PlainText"/>
        <w:rPr>
          <w:rFonts w:ascii="Times New Roman" w:hAnsi="Times New Roman" w:cs="Times New Roman"/>
          <w:sz w:val="24"/>
        </w:rPr>
      </w:pPr>
      <w:r>
        <w:rPr>
          <w:rFonts w:cs="Times New Roman" w:ascii="Times New Roman" w:hAnsi="Times New Roman"/>
          <w:sz w:val="24"/>
        </w:rPr>
        <w:t>5.8.2.  Membuat boot disk (pilihan)</w:t>
      </w:r>
    </w:p>
    <w:p>
      <w:pPr>
        <w:pStyle w:val="PlainText"/>
        <w:rPr>
          <w:rFonts w:ascii="Times New Roman" w:hAnsi="Times New Roman" w:cs="Times New Roman"/>
          <w:sz w:val="24"/>
        </w:rPr>
      </w:pPr>
      <w:r>
        <w:rPr>
          <w:rFonts w:cs="Times New Roman" w:ascii="Times New Roman" w:hAnsi="Times New Roman"/>
          <w:sz w:val="24"/>
        </w:rPr>
        <w:t>5.8.3.  Konfigurasi sistem yang lainnya</w:t>
      </w:r>
    </w:p>
    <w:p>
      <w:pPr>
        <w:pStyle w:val="PlainText"/>
        <w:rPr>
          <w:rFonts w:ascii="Times New Roman" w:hAnsi="Times New Roman" w:cs="Times New Roman"/>
          <w:sz w:val="24"/>
        </w:rPr>
      </w:pPr>
      <w:r>
        <w:rPr>
          <w:rFonts w:cs="Times New Roman" w:ascii="Times New Roman" w:hAnsi="Times New Roman"/>
          <w:sz w:val="24"/>
        </w:rPr>
        <w:t>6.      Memboot Sistem Baru</w:t>
      </w:r>
    </w:p>
    <w:p>
      <w:pPr>
        <w:pStyle w:val="PlainText"/>
        <w:rPr>
          <w:rFonts w:ascii="Times New Roman" w:hAnsi="Times New Roman" w:cs="Times New Roman"/>
          <w:sz w:val="24"/>
        </w:rPr>
      </w:pPr>
      <w:r>
        <w:rPr>
          <w:rFonts w:cs="Times New Roman" w:ascii="Times New Roman" w:hAnsi="Times New Roman"/>
          <w:sz w:val="24"/>
        </w:rPr>
        <w:t>7.      Setelah boot pertama kali</w:t>
      </w:r>
    </w:p>
    <w:p>
      <w:pPr>
        <w:pStyle w:val="PlainText"/>
        <w:rPr>
          <w:rFonts w:ascii="Times New Roman" w:hAnsi="Times New Roman" w:cs="Times New Roman"/>
          <w:sz w:val="24"/>
        </w:rPr>
      </w:pPr>
      <w:r>
        <w:rPr>
          <w:rFonts w:cs="Times New Roman" w:ascii="Times New Roman" w:hAnsi="Times New Roman"/>
          <w:sz w:val="24"/>
        </w:rPr>
        <w:t>7.1.    Memulai Administrasi Sistem</w:t>
      </w:r>
    </w:p>
    <w:p>
      <w:pPr>
        <w:pStyle w:val="PlainText"/>
        <w:rPr>
          <w:rFonts w:ascii="Times New Roman" w:hAnsi="Times New Roman" w:cs="Times New Roman"/>
          <w:sz w:val="24"/>
        </w:rPr>
      </w:pPr>
      <w:r>
        <w:rPr>
          <w:rFonts w:cs="Times New Roman" w:ascii="Times New Roman" w:hAnsi="Times New Roman"/>
          <w:sz w:val="24"/>
        </w:rPr>
        <w:t>7.2.    Konfigurasi LILO Sesuai dengan Keinginan</w:t>
      </w:r>
    </w:p>
    <w:p>
      <w:pPr>
        <w:pStyle w:val="PlainText"/>
        <w:rPr>
          <w:rFonts w:ascii="Times New Roman" w:hAnsi="Times New Roman" w:cs="Times New Roman"/>
          <w:sz w:val="24"/>
        </w:rPr>
      </w:pPr>
      <w:r>
        <w:rPr>
          <w:rFonts w:cs="Times New Roman" w:ascii="Times New Roman" w:hAnsi="Times New Roman"/>
          <w:sz w:val="24"/>
        </w:rPr>
        <w:t>8.      Administrivia</w:t>
      </w:r>
    </w:p>
    <w:p>
      <w:pPr>
        <w:pStyle w:val="PlainText"/>
        <w:rPr>
          <w:rFonts w:ascii="Times New Roman" w:hAnsi="Times New Roman" w:cs="Times New Roman"/>
          <w:sz w:val="24"/>
        </w:rPr>
      </w:pPr>
      <w:r>
        <w:rPr>
          <w:rFonts w:cs="Times New Roman" w:ascii="Times New Roman" w:hAnsi="Times New Roman"/>
          <w:sz w:val="24"/>
        </w:rPr>
        <w:t>8.1.    Aturan Penggunaan</w:t>
      </w:r>
    </w:p>
    <w:p>
      <w:pPr>
        <w:pStyle w:val="PlainText"/>
        <w:rPr>
          <w:rFonts w:ascii="Times New Roman" w:hAnsi="Times New Roman" w:cs="Times New Roman"/>
          <w:sz w:val="24"/>
        </w:rPr>
      </w:pPr>
      <w:r>
        <w:rPr>
          <w:rFonts w:cs="Times New Roman" w:ascii="Times New Roman" w:hAnsi="Times New Roman"/>
          <w:sz w:val="24"/>
        </w:rPr>
        <w:t>8.2.    Ucapan Terima Kasih</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1.  Tujuan dokumen ini</w:t>
      </w:r>
    </w:p>
    <w:p>
      <w:pPr>
        <w:pStyle w:val="PlainText"/>
        <w:jc w:val="both"/>
        <w:rPr>
          <w:rFonts w:ascii="Times New Roman" w:hAnsi="Times New Roman" w:cs="Times New Roman"/>
          <w:sz w:val="24"/>
        </w:rPr>
      </w:pPr>
      <w:r>
        <w:rPr>
          <w:rFonts w:cs="Times New Roman" w:ascii="Times New Roman" w:hAnsi="Times New Roman"/>
          <w:sz w:val="24"/>
        </w:rPr>
        <w:t>Linux adalah implementasi UNIX yang disebarkan bebas untuk komputer pribadi (dulu dikembangkan pada mesin 386, dan sekarang telah mendukung 486, 586, Pentium, PowerPC, Sun Sparc dan DEC Alpha). Linux mendukung banyak software, termasuk X Windows, Emacs, jaringan TCP/IP (termasuk SLIP), dan banyak aplikasi lain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mengasumsikan bahwa Anda telah mendengar dan tahu tentang Linux, dan ingin menginstallnya. Dokumen ini menitik beratkan pada Linux untuk versi Intel sebagai mesin yang sering digunakan, tetapi sebagian besar isi dokumen ini juga bisa diterapkan pada PowerPC, Sparc dan Alph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Sumber Informasi lain</w:t>
      </w:r>
    </w:p>
    <w:p>
      <w:pPr>
        <w:pStyle w:val="PlainText"/>
        <w:jc w:val="both"/>
        <w:rPr>
          <w:rFonts w:ascii="Times New Roman" w:hAnsi="Times New Roman" w:cs="Times New Roman"/>
          <w:sz w:val="24"/>
        </w:rPr>
      </w:pPr>
      <w:r>
        <w:rPr>
          <w:rFonts w:cs="Times New Roman" w:ascii="Times New Roman" w:hAnsi="Times New Roman"/>
          <w:sz w:val="24"/>
        </w:rPr>
        <w:t>Bila Anda adalah pendatang baru di dunia Linux, ada banyak sumber informasi dasar tentang sistem ini. Tempat terbaik untuk menemukan sumber-sumber ini adalah di Linux Documentation Project di &lt;http://sunsite.unc.edu/LDP/linux.html&gt;. Di sini Anda dapat menemukan dokumen ini dengan versi yang paling baru dengan alamat &lt;http://sunsite.unc.edu/LDP/HOWTO/installation-HOWTO.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memulai membaca sumber informasi ini dengan mengunjungi General Linux Information, yaitu the Linux INFO-SHEET dengan alamat &lt;http://sunsite.unc.edu/LDP/HOWTO/INFO-SHEET.html&gt; dan Linux Meta-FAQ</w:t>
      </w:r>
    </w:p>
    <w:p>
      <w:pPr>
        <w:pStyle w:val="PlainText"/>
        <w:jc w:val="both"/>
        <w:rPr>
          <w:rFonts w:ascii="Times New Roman" w:hAnsi="Times New Roman" w:cs="Times New Roman"/>
          <w:sz w:val="24"/>
        </w:rPr>
      </w:pPr>
      <w:r>
        <w:rPr>
          <w:rFonts w:cs="Times New Roman" w:ascii="Times New Roman" w:hAnsi="Times New Roman"/>
          <w:sz w:val="24"/>
        </w:rPr>
        <w:t>&lt;http://sunsite.unc.edu/LDP/HOWTO/META-FAQ&gt;. Dokumen (sekaligus jawabannya) yang umum dikemukakan oleh para pendatang baru di Linux, karena itu Anda HARUS WAJIB membacanya. Atau Anda dapat mencari solusi masalah Anda di newsgroup USENET dengan alamat comp.os.linux.help dan comp.os.linux.annou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nux Documentation Project adalah kegiatan menuliskan manual dan buku tentang Linux, yang semuanya bebas disebarkan di internet dan tersedia dari homepage LD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ku ``Linux Installation and Getting Started'' adalah buku yang isinya lengkap tentang cara memperoleh dan menginstall Linux, dan juga berisi bagaimana menggunakan Linux pada saat selesai menginstall pertama kali. Buku ini berisi tutorial lengkap dalam menggunakan sistem Linux, dan jauh lebih lengkap dari apa yang disajikan di sini. Anda dapat membrowsenya, mendownload atau mengcopy dari homepage LD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Versi baru dokumen ini</w:t>
      </w:r>
    </w:p>
    <w:p>
      <w:pPr>
        <w:pStyle w:val="PlainText"/>
        <w:jc w:val="both"/>
        <w:rPr>
          <w:rFonts w:ascii="Times New Roman" w:hAnsi="Times New Roman" w:cs="Times New Roman"/>
          <w:sz w:val="24"/>
        </w:rPr>
      </w:pPr>
      <w:r>
        <w:rPr>
          <w:rFonts w:cs="Times New Roman" w:ascii="Times New Roman" w:hAnsi="Times New Roman"/>
          <w:sz w:val="24"/>
        </w:rPr>
        <w:t>Versi baru dari The Linux Installation HOWTO akan secara berkala dipost ke comp.os.linux.help dan  dan news.answers &lt;news:answers&gt;. Dokumen ini juga akan diupload ke berbagai site WWW dan FTP Linux termasuk ke homepage LDP. Anda juga dapat membaca versi baru dari dokumen ini di World Wide Web lewat URL &lt;http://sunsite.unc.edu/LDP/HOWTO/Installation-HOWTO.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Penerjemah: Versi baru dokumen ini dalam Bahasa Indonesia bisa didapat di URL  &lt;http://www.linux.or.id&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  Tanggapan dan Koreksi</w:t>
      </w:r>
    </w:p>
    <w:p>
      <w:pPr>
        <w:pStyle w:val="PlainText"/>
        <w:jc w:val="both"/>
        <w:rPr>
          <w:rFonts w:ascii="Times New Roman" w:hAnsi="Times New Roman" w:cs="Times New Roman"/>
          <w:sz w:val="24"/>
        </w:rPr>
      </w:pPr>
      <w:r>
        <w:rPr>
          <w:rFonts w:cs="Times New Roman" w:ascii="Times New Roman" w:hAnsi="Times New Roman"/>
          <w:sz w:val="24"/>
        </w:rPr>
        <w:t>Bila Anda mempunyai pertanyaan atau komentar tentang dokumen ini, silakan mengirim mail ke Eric S. Raymond di esr@thyrsus.com. Penulis sangat mengharapkan saran dan kritik. Bila Anda menemukan kesalahan dalam dokumen ini silahkan menghubungi penulis agar dapat diperbaiki pada versi berikutnya. Terima kas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terjemah: Untuk tanggapan dan pertanyaan tentang terjemahan dokumen ini silahkan mail ke Mohammad DAMT di mdamt@nusanet.com. Demikian juga bila ada kesalahan dalam dokumen terjemahan ini, silahkan hubungi saya) Mohon untuk tidak mengirim mail berisi pertanyaan tentang bagaimana mengatasi masalah hardware pada saat instalasi. Silahkan baca ``Linux Installation and Getting Started'', hubungi vendor Anda, atau hubungi newsgroup Linux comp.os.linux.setup. HOWTO ini dikhususkan untuk instalasi yang cepat dan mudah.  -- HOWTO lain sedang disiapkan untuk masalah hardware dan diagnosa persiapan instala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Perubahan Terakhir</w:t>
      </w:r>
    </w:p>
    <w:p>
      <w:pPr>
        <w:pStyle w:val="PlainText"/>
        <w:numPr>
          <w:ilvl w:val="0"/>
          <w:numId w:val="89"/>
        </w:numPr>
        <w:rPr>
          <w:rFonts w:ascii="Times New Roman" w:hAnsi="Times New Roman" w:cs="Times New Roman"/>
          <w:sz w:val="24"/>
        </w:rPr>
      </w:pPr>
      <w:r>
        <w:rPr>
          <w:rFonts w:cs="Times New Roman" w:ascii="Times New Roman" w:hAnsi="Times New Roman"/>
          <w:sz w:val="24"/>
        </w:rPr>
        <w:t>Cheklist untuk pre-instalasi telah ditambahkan.</w:t>
      </w:r>
    </w:p>
    <w:p>
      <w:pPr>
        <w:pStyle w:val="PlainText"/>
        <w:numPr>
          <w:ilvl w:val="0"/>
          <w:numId w:val="89"/>
        </w:numPr>
        <w:rPr>
          <w:rFonts w:ascii="Times New Roman" w:hAnsi="Times New Roman" w:cs="Times New Roman"/>
          <w:sz w:val="24"/>
        </w:rPr>
      </w:pPr>
      <w:r>
        <w:rPr>
          <w:rFonts w:cs="Times New Roman" w:ascii="Times New Roman" w:hAnsi="Times New Roman"/>
          <w:sz w:val="24"/>
        </w:rPr>
        <w:t>Telah ditambahkan catatan tentang masalah LILO dan BIOS pada bagian pembuatan partisi.</w:t>
      </w:r>
    </w:p>
    <w:p>
      <w:pPr>
        <w:pStyle w:val="PlainText"/>
        <w:numPr>
          <w:ilvl w:val="0"/>
          <w:numId w:val="89"/>
        </w:numPr>
        <w:rPr>
          <w:rFonts w:ascii="Times New Roman" w:hAnsi="Times New Roman" w:cs="Times New Roman"/>
          <w:sz w:val="24"/>
        </w:rPr>
      </w:pPr>
      <w:r>
        <w:rPr>
          <w:rFonts w:cs="Times New Roman" w:ascii="Times New Roman" w:hAnsi="Times New Roman"/>
          <w:sz w:val="24"/>
        </w:rPr>
        <w:t>Telah ditambahkan berbagai referensi silang ke HOWTOs dan Mini HOWTOs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Sebelum dimulai</w:t>
      </w:r>
    </w:p>
    <w:p>
      <w:pPr>
        <w:pStyle w:val="PlainText"/>
        <w:rPr>
          <w:rFonts w:ascii="Times New Roman" w:hAnsi="Times New Roman" w:cs="Times New Roman"/>
          <w:sz w:val="24"/>
        </w:rPr>
      </w:pPr>
      <w:r>
        <w:rPr>
          <w:rFonts w:cs="Times New Roman" w:ascii="Times New Roman" w:hAnsi="Times New Roman"/>
          <w:sz w:val="24"/>
        </w:rPr>
        <w:t>Sebelum Anda memulai instalasi Linux, Anda harus yakin terlebih dahulu apakah mesin Anda mampu menjalankan Linux atau tid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  Persyaratan Hardware</w:t>
      </w:r>
    </w:p>
    <w:p>
      <w:pPr>
        <w:pStyle w:val="PlainText"/>
        <w:jc w:val="both"/>
        <w:rPr>
          <w:rFonts w:ascii="Times New Roman" w:hAnsi="Times New Roman" w:cs="Times New Roman"/>
          <w:sz w:val="24"/>
        </w:rPr>
      </w:pPr>
      <w:r>
        <w:rPr>
          <w:rFonts w:cs="Times New Roman" w:ascii="Times New Roman" w:hAnsi="Times New Roman"/>
          <w:sz w:val="24"/>
        </w:rPr>
        <w:t>Hardware yang dibutuhkan oleh Linux dapat berubah secara berkala. HOWTO The Linux Hardware-HOWTO, &lt;http://sunsite.unc.edu/LDP/HOWTO/Hardware-HOWTO.html&gt;, memberikan daftar lengkap dari hardware yang didukung oleh Linux. Linux INFO-SHEET,&lt;http://sunsite.unc.edu/LDP/HOWTO-INFO-SHEET.html&gt;, memberikan daftar yang lain. Untuk versi Intel, konfigurasi hardware yang didukung kira-kira sebagai berik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in ISA,EISA, VESA Local Bus atau PCI 80386, 80486, Pentium atau P-6.  Arsitektur MCA (pada PS/2) didukung pada versi baru Linux (mulai 2.1.x), tetapi belum cukup bagus. Semua CPU mulai dari 386SX hingga ke P-6 akan bekerja dengan baik. Mikroprosesor tidak diperlukan walaupun lebih baik kalau 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butuhkan setidaknya 4 megabyte memori. Secara teknis, Linux akan berjalan dengan normal pada memori sebanyak 2 MB saja, tapi biasanya instalasi dan software yang ada membutuhkan paling sedikit 4 MB. Semakin banyak memori yang tersedia semakin bagus. Disarankan untuk  menggunakan 8 atau 16 MB bila ingin memasang X-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ga Anda perlu menyediakan hard disk dan kontroler AT-standard. Semua tipe MFM, RLL, dan IDE beserta kontrolernya dapat digunakan. Biasanya tipe SCSI juga didukung; baca Linux SCSI-HOWTO yang berisi informasi tentang SCSI. Bila Anda merakit sendiri sistem Anda, kalau bisa gunakan SCSI karena kinerja dan kehandalan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ppy disk 3.5" juga dibutuhkan.  Walaupun disket 5.25" juga bisa dipakai, tetapi jenis ini jarang dipakai dan jangan harap beberapa format image bisa muat di floppy jenis ini.  (Linux 'versi hemat' sebenarnya bisa jalan pada satu buah floppy saja, tapi biasanya digunakan pada instalasi dan troubleshooting saj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ga dibutuhkan sebuah video card MDA, Hercules, CGA, EGA, VGA atau Super VGA serta monitornya. Biasanya, bila video card dan monitor Anda bisa dipakai di MS-DOS, maka bisa juga dipakai di Linux. Tetapi bila Anda ingin menjalankan X Windows, ada beberapa batasan dalam dukungan hardware video. The Linux XFree86-HOWTO yang ada di &lt;http://sunsite.unc.edu/LDP/HOWTO/XFree86-HOWTO.html&gt; berisi penjelasan lebih lanjut tentang bagaimana menjalankan X dan apa saja yang diperlukan untuk keperluan i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juga butuh sebuah CD-ROM drive. Jika tipenya ATAPI, SCASI, atau IDE seharusnya tidak ada masalah (namun hati-hati bila Anda membeli drive yang bertuliskan "IDE", padahal sebenarnya tidak murni IDE). Jika CD-ROM anda menggunakan sebuah card lagi, maka ada kemungkinan bahwa kernel yang Anda pakai untuk boot dari floppy tidak akan mengenali drive itu. Juga CD-ROM yang dipasang pada port pararel tidak akan bisa dipakai.  Bila Anda ragu-ragu tentang CD-ROM yang Anda miliki, silahkan baca The Linux CD-ROM HOWTO di &lt;http://sunsite.unc.edu/LDP/HOWTO/CD-ROM-HOWTO.html&gt; untuk melihat daftar dan detil hardware yang bisa dipak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ain itu, card-card yang bertipe "Plug'n'Play" juga bisa jadi masalah.  Dukungan terhadap hardware jenis ini sedang dikembangkan, tapi belum ada pada kernel 2.0.25. Untungnya, masalah pada card jenis ini biasanya hanya dijumpai pada sound card atau Ethernet c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Anda menjalankan Linux ini pada box (komputer) yang menggunakan prosesor Motorola 68K (misalnya Amiga, Atari, atau VMEbus), silahkan baca FAQ Linux/m68k di &lt;http://www.clark.net/pub/lawrencc/linux/faq/faq.html&gt; untuk informasi tentang konfigurasi minimum yang harud dipenuhi pada tipe mesin ini. Dari FAQ ini diperoleh informasi bahwa sekarang Linux sudah stabil dan bisa digunakan selayak pada versi In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2.  Spasi yang dibutuhkan dan Keberadaan dengan Sistem Lain</w:t>
      </w:r>
    </w:p>
    <w:p>
      <w:pPr>
        <w:pStyle w:val="PlainText"/>
        <w:jc w:val="both"/>
        <w:rPr>
          <w:rFonts w:ascii="Times New Roman" w:hAnsi="Times New Roman" w:cs="Times New Roman"/>
          <w:sz w:val="24"/>
        </w:rPr>
      </w:pPr>
      <w:r>
        <w:rPr>
          <w:rFonts w:cs="Times New Roman" w:ascii="Times New Roman" w:hAnsi="Times New Roman"/>
          <w:sz w:val="24"/>
        </w:rPr>
        <w:t>Jumlah spasi pada hard disk yang diperlukan bergantung dari berapa banyak software yang ingin Anda install. Biasanya instalasi membutuhkan sekitar 200MB sampai 500MB. Ini termasuk spasi untuk software, swap (digunakan sebagai virtual RAM pada mesin Anda), dan sisanya untuk user, dan sebagai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imal, Linux dapat dijalankan pada ruangan sebesar 80 MB atau kurang (hal ini digunakan pada distribusi Linux yang berukuran kecil), dan juga dapat digunakan lebih dari 500mB atau lebih untuk seluruh software Linux Anda. Jumlah ini bervariasi yang bergantung pada seberapa besar software yang Anda install dan berapa banyak spasi yang Anda butuhkan. Hal ini akan dibahas lebih lanjut nant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bisa diinstall pada sistem yang sama dengan sistem operasi lain, seperti MS-DOS, Microsoft Windows, atau OS/2. (Bahkan Anda dapat mengakses file-file MS-DOS Anda dan menjalankan beberapa aplikasi tersebut dari Linux.) Dengan kata lain, bila Linux diinstall pada suatu partisi, MS-DOS atau OS/2 juga ada pada partisi lain, maka Linux akan berdiri sendiri. Kita akan segera membahas sistem yang disebut "dual-boot" nanti.  Linux will co-exist with other operating systems, such as MS-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TIDAK perlu menjalankan MS-DOS, OS/2, atau sistem operasi lain untuk menggunakan Linux. Linux secara total adalah sistem operasi yang berbeda, mandiri dan tidak bergantung dengan sistem operasi lain untuk instalasi dan penggunaa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ara keseluruhan, setup minimal untuk Linux tidak lebih banyak dari apa yang diminta setup MS-DOS atau Windows 3.1 (dan bahkan lebih sedikit dari Windows 95!). Bila Anda memiliki sebuah 386 atau 486 dengan paling tidak 4 MB RAM, maka Anda akan dengan berbahagia  dalam menjalankan Linux. Linux tidak membutuhkan banyak ruang pada disk, memori, atau kecepatan prosesor. Matt Welsh, penulis pertama HOWTO ini, dulu menggunakan Linux pada 386/16 MHz (itu adalah mesin yang paling lambat yang dapat Anda miliki) dengan memori sebesar 4 MB dan beliau merasa senang. Lebih banyak yang Anda ingin kerjakan dengan Linux, maka lebih banyak memori (dan lebih cepat prosesor) yang Anda juga butuhkan. Menurut pengalaman penulis dengan 486 dan RAM 16 MB mengalahkan kinerja beberapa tipe workstation yang mahal harga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3.  Memilih distribusi Linux</w:t>
      </w:r>
    </w:p>
    <w:p>
      <w:pPr>
        <w:pStyle w:val="PlainText"/>
        <w:jc w:val="both"/>
        <w:rPr>
          <w:rFonts w:ascii="Times New Roman" w:hAnsi="Times New Roman" w:cs="Times New Roman"/>
          <w:sz w:val="24"/>
        </w:rPr>
      </w:pPr>
      <w:r>
        <w:rPr>
          <w:rFonts w:cs="Times New Roman" w:ascii="Times New Roman" w:hAnsi="Times New Roman"/>
          <w:sz w:val="24"/>
        </w:rPr>
        <w:t>Sebelum menginstall Linux, Anda harus memutuskan ``distribusi'' mana yang akan dipilih. Tidak ada satu pun rilis Linux yang standar - karena ada banyak rilis Linux yang tersedia. Setiap rilis mempunyai dokumentasi dan instruksi instalasi sendiri-sendi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busi Linux dapat diperoleh baik lewat FTP anonim atau melalui pemesanan lewat surat berupa disket, tape, dan CD-ROM. Linux Distribution HOWTO,  &lt;http://sunsite.unc.edu/LDP/HOWTO/Distribution-HOWTO.html&gt;, berisi keterangan tentang distribusi Linux yang ada dan tersedia lewat FTP dan pemesanan lewat sur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lu sewaktu HOWTO ini pertama kali dituliskan (1992-1993), hampir tiap orang memperoleh Linux dengan cara mendownload dari Internet atau BBS ke mesin DOS, kemudian mentransfer file hasil download ke banyak disket.  Kemudian salah satu disket ini digunakan untuk boot disk dan menginstall disk yang lainnya. Akhirnya dengan keberuntungan di tangan (tidak ada disk yang rusak misalnya) instalasi dapat dikerjakan dengan tuntas setelah berjam-jam lamanya. Kadang-kadang berlaku sebalik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rena path ini masih ada (dan Anda juga dapat mendownloadnya dari berbagai distribusi dari &lt;http://sunsite.unc.edu/pub/Linux/distributions/INDEX.html&gt;), kini</w:t>
      </w:r>
    </w:p>
    <w:p>
      <w:pPr>
        <w:pStyle w:val="PlainText"/>
        <w:jc w:val="both"/>
        <w:rPr>
          <w:rFonts w:ascii="Times New Roman" w:hAnsi="Times New Roman" w:cs="Times New Roman"/>
          <w:sz w:val="24"/>
        </w:rPr>
      </w:pPr>
      <w:r>
        <w:rPr>
          <w:rFonts w:cs="Times New Roman" w:ascii="Times New Roman" w:hAnsi="Times New Roman"/>
          <w:sz w:val="24"/>
        </w:rPr>
        <w:t>masih ada jalan lain yang lebih mudah. Cara termudah adalah dengan membeli salah satu distribusi komersil Linux yang dijual dalam bentuk CD-ROM, seperti Red Hat, Craftworks, Linux Pro, atau WGS. Distribusi ini biasanya dapat dibeli dengan harga kurang dari 50$ di toko-toko buku atau komputer, dan akan menghemat waktu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juga dapat membeli CD-ROM paket seperti InfoMagic Linux Developer's Resource set. Distribusi semacam ini biasanya memuat beberapa distribusi Linux dan berbagai koleksi archive dari berbagai site, seperti sunsite atau tsx-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akhir HOWTO ini, kita akan memfokuskan pembicaraan tentang bagaimana menginstall dari CD-ROM paket, atau dari distribusi Linux komersil lainnya yang tidak menyertakan manual instalasi dalam bentuk cetakan. Jika pada Linux Anda juga menyertakan instalasi manualnya, maka HOWTO ini dapat digunakan sebagai bahan bacaan tambahan, dan Anda sebaiknya membaca manual tersebut sebagai bahan bacaan utam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Tinjauan Instalasi</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1.  Tahapan Instalasi Dasar</w:t>
      </w:r>
    </w:p>
    <w:p>
      <w:pPr>
        <w:pStyle w:val="PlainText"/>
        <w:rPr>
          <w:rFonts w:ascii="Times New Roman" w:hAnsi="Times New Roman" w:cs="Times New Roman"/>
          <w:sz w:val="24"/>
        </w:rPr>
      </w:pPr>
      <w:r>
        <w:rPr>
          <w:rFonts w:cs="Times New Roman" w:ascii="Times New Roman" w:hAnsi="Times New Roman"/>
          <w:sz w:val="24"/>
        </w:rPr>
        <w:t>Gambaran singkat instalasi Linux mudah sekali, yaitu:</w:t>
      </w:r>
    </w:p>
    <w:p>
      <w:pPr>
        <w:pStyle w:val="PlainText"/>
        <w:rPr>
          <w:rFonts w:ascii="Times New Roman" w:hAnsi="Times New Roman" w:cs="Times New Roman"/>
          <w:sz w:val="24"/>
        </w:rPr>
      </w:pPr>
      <w:r>
        <w:rPr>
          <w:rFonts w:cs="Times New Roman" w:ascii="Times New Roman" w:hAnsi="Times New Roman"/>
          <w:sz w:val="24"/>
        </w:rPr>
        <w:t>1. Catat konfigurasi hardware Anda.</w:t>
      </w:r>
    </w:p>
    <w:p>
      <w:pPr>
        <w:pStyle w:val="PlainText"/>
        <w:rPr>
          <w:rFonts w:ascii="Times New Roman" w:hAnsi="Times New Roman" w:cs="Times New Roman"/>
          <w:sz w:val="24"/>
        </w:rPr>
      </w:pPr>
      <w:r>
        <w:rPr>
          <w:rFonts w:cs="Times New Roman" w:ascii="Times New Roman" w:hAnsi="Times New Roman"/>
          <w:sz w:val="24"/>
        </w:rPr>
        <w:t>2. Buat disket instalasi.</w:t>
      </w:r>
    </w:p>
    <w:p>
      <w:pPr>
        <w:pStyle w:val="PlainText"/>
        <w:rPr>
          <w:rFonts w:ascii="Times New Roman" w:hAnsi="Times New Roman" w:cs="Times New Roman"/>
          <w:sz w:val="24"/>
        </w:rPr>
      </w:pPr>
      <w:r>
        <w:rPr>
          <w:rFonts w:cs="Times New Roman" w:ascii="Times New Roman" w:hAnsi="Times New Roman"/>
          <w:sz w:val="24"/>
        </w:rPr>
        <w:t>3. Jika Anda ingin menggunakan sistem "dual-boot" (yaitu dapat menjalankan DOS atau Windows dengan Linux), maka aturlah partisi Anda untuk menyediakan tempat bagi Linux.</w:t>
      </w:r>
    </w:p>
    <w:p>
      <w:pPr>
        <w:pStyle w:val="PlainText"/>
        <w:numPr>
          <w:ilvl w:val="0"/>
          <w:numId w:val="2"/>
        </w:numPr>
        <w:rPr>
          <w:rFonts w:ascii="Times New Roman" w:hAnsi="Times New Roman" w:cs="Times New Roman"/>
          <w:sz w:val="24"/>
        </w:rPr>
      </w:pPr>
      <w:r>
        <w:rPr>
          <w:rFonts w:cs="Times New Roman" w:ascii="Times New Roman" w:hAnsi="Times New Roman"/>
          <w:sz w:val="24"/>
        </w:rPr>
        <w:t>Boot disket mini-Linux untuk instalasi agar bisa memperoleh akses dari CD-ROM.</w:t>
      </w:r>
    </w:p>
    <w:p>
      <w:pPr>
        <w:pStyle w:val="PlainText"/>
        <w:numPr>
          <w:ilvl w:val="0"/>
          <w:numId w:val="2"/>
        </w:numPr>
        <w:rPr>
          <w:rFonts w:ascii="Times New Roman" w:hAnsi="Times New Roman" w:cs="Times New Roman"/>
          <w:sz w:val="24"/>
        </w:rPr>
      </w:pPr>
      <w:r>
        <w:rPr>
          <w:rFonts w:cs="Times New Roman" w:ascii="Times New Roman" w:hAnsi="Times New Roman"/>
          <w:sz w:val="24"/>
        </w:rPr>
        <w:t>Siapkan filesystem Linux. (Jika Anda tidak mengedit partisi pada langkah selanjutnya, maka Anda harus melakukannya pada tahap ini.</w:t>
      </w:r>
    </w:p>
    <w:p>
      <w:pPr>
        <w:pStyle w:val="PlainText"/>
        <w:numPr>
          <w:ilvl w:val="0"/>
          <w:numId w:val="2"/>
        </w:numPr>
        <w:rPr>
          <w:rFonts w:ascii="Times New Roman" w:hAnsi="Times New Roman" w:cs="Times New Roman"/>
          <w:sz w:val="24"/>
        </w:rPr>
      </w:pPr>
      <w:r>
        <w:rPr>
          <w:rFonts w:cs="Times New Roman" w:ascii="Times New Roman" w:hAnsi="Times New Roman"/>
          <w:sz w:val="24"/>
        </w:rPr>
        <w:t>Install komponen dasar Linux dari CD-ROM.</w:t>
      </w:r>
    </w:p>
    <w:p>
      <w:pPr>
        <w:pStyle w:val="PlainText"/>
        <w:numPr>
          <w:ilvl w:val="0"/>
          <w:numId w:val="2"/>
        </w:numPr>
        <w:rPr>
          <w:rFonts w:ascii="Times New Roman" w:hAnsi="Times New Roman" w:cs="Times New Roman"/>
          <w:sz w:val="24"/>
        </w:rPr>
      </w:pPr>
      <w:r>
        <w:rPr>
          <w:rFonts w:cs="Times New Roman" w:ascii="Times New Roman" w:hAnsi="Times New Roman"/>
          <w:sz w:val="24"/>
        </w:rPr>
        <w:t>Boot Linux dari hard disk.</w:t>
      </w:r>
    </w:p>
    <w:p>
      <w:pPr>
        <w:pStyle w:val="PlainText"/>
        <w:numPr>
          <w:ilvl w:val="0"/>
          <w:numId w:val="2"/>
        </w:numPr>
        <w:rPr>
          <w:rFonts w:ascii="Times New Roman" w:hAnsi="Times New Roman" w:cs="Times New Roman"/>
          <w:sz w:val="24"/>
        </w:rPr>
      </w:pPr>
      <w:r>
        <w:rPr>
          <w:rFonts w:cs="Times New Roman" w:ascii="Times New Roman" w:hAnsi="Times New Roman"/>
          <w:sz w:val="24"/>
        </w:rPr>
        <w:t>(Pilihan) Install lagi paket-paket Linux lain dari CD-R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2.  Komponen Dasar dari Kit Instalasi Linux</w:t>
      </w:r>
    </w:p>
    <w:p>
      <w:pPr>
        <w:pStyle w:val="PlainText"/>
        <w:rPr>
          <w:rFonts w:ascii="Times New Roman" w:hAnsi="Times New Roman" w:cs="Times New Roman"/>
          <w:sz w:val="24"/>
        </w:rPr>
      </w:pPr>
      <w:r>
        <w:rPr>
          <w:rFonts w:cs="Times New Roman" w:ascii="Times New Roman" w:hAnsi="Times New Roman"/>
          <w:sz w:val="24"/>
        </w:rPr>
        <w:t>Berikut adalah komponen dasar yang tersedi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File-file README dan FAQ. File ini biasanya ada di top-level direktori pada CD-ROM dan dapat dibaca setelah hard disk dimount pada Linux. (Bergantung dari format CD-ROM, biasanya file ini juga dapat dibaca dari DOS/Windows.) Sebaiknya Anda membaca file ini sesegera mungkin, agar dapat mengetahui update atau perubahan apa saja yang telah dilaku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 Sejumlah bootdisk (biasanya pada subdirektori). Salah satu dari disk ini adalah file yang akan Anda tuliskan pada disket untuk membuat boot disk, yang bergantung dari konfigurasi mesi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iver hardware yang terpasang kadang saling konflik, oleh karena itu, daripada mencari letak kesalahan pada driver, lebih baik untuk menggunakan boot disk hanya dengan driver-driver yang perlu saja. (Hal ini juga membuat ukuran kernel lebih ke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97"/>
        </w:numPr>
        <w:jc w:val="both"/>
        <w:rPr>
          <w:rFonts w:ascii="Times New Roman" w:hAnsi="Times New Roman" w:cs="Times New Roman"/>
          <w:sz w:val="24"/>
        </w:rPr>
      </w:pPr>
      <w:r>
        <w:rPr>
          <w:rFonts w:cs="Times New Roman" w:ascii="Times New Roman" w:hAnsi="Times New Roman"/>
          <w:sz w:val="24"/>
        </w:rPr>
        <w:t>Sebuah (atau mungkin juga dua) disket root. Ini adalah file yang akan dituliskan pada disket untuk membuat disket instalasi.  Kini,root disk dipilih sesuai hardware yang ada dan mengasumsikan bahwa tipe layar Anda adalah EGA berwarna atau layar yang lebih baik.</w:t>
      </w:r>
    </w:p>
    <w:p>
      <w:pPr>
        <w:pStyle w:val="PlainText"/>
        <w:numPr>
          <w:ilvl w:val="0"/>
          <w:numId w:val="97"/>
        </w:numPr>
        <w:jc w:val="both"/>
        <w:rPr>
          <w:rFonts w:ascii="Times New Roman" w:hAnsi="Times New Roman" w:cs="Times New Roman"/>
          <w:sz w:val="24"/>
        </w:rPr>
      </w:pPr>
      <w:r>
        <w:rPr>
          <w:rFonts w:cs="Times New Roman" w:ascii="Times New Roman" w:hAnsi="Times New Roman"/>
          <w:sz w:val="24"/>
        </w:rPr>
        <w:t>Sebuah disket rescue. Disket ini berisi kernel dasar dan peralatan untuk memulihkan sistem dari kerusakan bila ada kesalahan pada suatu tahap instalasi pada kernel, atau bila terjadi hang pada saat boot dari hard disk.</w:t>
      </w:r>
    </w:p>
    <w:p>
      <w:pPr>
        <w:pStyle w:val="PlainText"/>
        <w:numPr>
          <w:ilvl w:val="0"/>
          <w:numId w:val="97"/>
        </w:numPr>
        <w:jc w:val="both"/>
        <w:rPr>
          <w:rFonts w:ascii="Times New Roman" w:hAnsi="Times New Roman" w:cs="Times New Roman"/>
          <w:sz w:val="24"/>
        </w:rPr>
      </w:pPr>
      <w:r>
        <w:rPr>
          <w:rFonts w:cs="Times New Roman" w:ascii="Times New Roman" w:hAnsi="Times New Roman"/>
          <w:sz w:val="24"/>
        </w:rPr>
        <w:t>RAWRITE.EXE. Ini adalah program yang jalan di MS-DOS yang akan menuliskan isi dari suatu file (misalnya boot disk atau root disk) langsung ke disket, tanpa melihat format disk itu terlebih dahul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hanya butuh RAWRITE.EXE jika Anda merencanakan untuk membuat disket boot dan root dari sistem MS-DOS. Jika Anda menginstallnya dari workstation UNIX dengan disket, Anda dapat membuat disket instalasi langsung dari UNIX dengan menggunakan perintah `dd' atau perintah lain yang disediakan oleh vendor. Silahkan baca man page untuk dd(1) dan tanyakan kepada master UNIX di tempat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ROM. Tujuan dari pembuatan boot disk adalah untuk mempersiapkan mesin Anda untuk meload disket root atau instalasi, yang merupakan suatu alat untuk menyiapkan hard disk dan menkopi sebagian dari CD-ROM ke hard-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Detil Instalasi</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5.1.  Persiapan Instalasi</w:t>
      </w:r>
    </w:p>
    <w:p>
      <w:pPr>
        <w:pStyle w:val="PlainText"/>
        <w:rPr>
          <w:rFonts w:ascii="Times New Roman" w:hAnsi="Times New Roman" w:cs="Times New Roman"/>
          <w:sz w:val="24"/>
        </w:rPr>
      </w:pPr>
      <w:r>
        <w:rPr>
          <w:rFonts w:cs="Times New Roman" w:ascii="Times New Roman" w:hAnsi="Times New Roman"/>
          <w:sz w:val="24"/>
        </w:rPr>
        <w:t>Linux membuat PC Anda lebih efektif dibandingkan apa yang dilakukan oleh MS-DOS, Windows atau NT, dan lebih fleksibel bila terjadi kesalahan konfigurasi hardware. Ada beberapa tahap yang bisa Anda kerjakan untuk menghindari kesalah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tama, kumpulkan semua manual yang Anda miliki pada hardware -- motherboard, video card, monitor, modem, dan lain-lain. – dan simpanlah di tempat yang mudah Anda ca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dua, kumpulkan semua informasi detil tentang konfigurasi mesin Anda. Caranya, bila Anda menggunakan MS-DOS 5.0 atau yang lebih baru, cetaklah laporan dari utility Microsoft diagnostic MSD.EXE (Anda boleh menghiraukan informasi tentang TSR, driver, memory-map, environtment- strings dan informasi-informasi yang berkenaan dengan sistem operasi). Dengan mencatat konfigurasi mesin ini, maka dijamin Anda akan secara tepat dan benar mengisikan informasi hardware yang Anda miliki kelak pada saat menginstall X Window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tiga, periksa mesin Anda dari segala masalah konfigurasi yang mungkin timbul dari hardware yang bisa saja mengakibatkan lockup pada saat instalasi Linux.</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27"/>
        </w:numPr>
        <w:rPr>
          <w:rFonts w:ascii="Times New Roman" w:hAnsi="Times New Roman" w:cs="Times New Roman"/>
          <w:sz w:val="24"/>
        </w:rPr>
      </w:pPr>
      <w:r>
        <w:rPr>
          <w:rFonts w:cs="Times New Roman" w:ascii="Times New Roman" w:hAnsi="Times New Roman"/>
          <w:sz w:val="24"/>
        </w:rPr>
        <w:t>DOS/Windows dapat menggunakan hard disk IDE dan CD-ROM dengan konfigurasi yang asal-asalan (salah konfigurasi jumper master/slave misalnya). Linux TIDAK !!!. Jika ragu, periksa lagi jumper hard disk dan CD-ROM Anda !!!</w:t>
      </w:r>
    </w:p>
    <w:p>
      <w:pPr>
        <w:pStyle w:val="PlainText"/>
        <w:numPr>
          <w:ilvl w:val="0"/>
          <w:numId w:val="227"/>
        </w:numPr>
        <w:jc w:val="both"/>
        <w:rPr>
          <w:rFonts w:ascii="Times New Roman" w:hAnsi="Times New Roman" w:cs="Times New Roman"/>
          <w:sz w:val="24"/>
        </w:rPr>
      </w:pPr>
      <w:r>
        <w:rPr>
          <w:rFonts w:cs="Times New Roman" w:ascii="Times New Roman" w:hAnsi="Times New Roman"/>
          <w:sz w:val="24"/>
        </w:rPr>
        <w:t>Periksa apakah hardware Anda dirancang dengan konfigurasi menggunakan jumper atau ROM? Jika benar, maka mungkin perlu inisialisasi pada saat boot melalui utiliti di MS-DOS, dan mungkin juga sulit diakses dari Linux. CD-ROM, sound card, Ethernet card dan beberapa tipe tape drive yang Anda miliki mungkin akan menemui masalah seperti ini. Jika ya, maka Anda mungkin dapat mengatasinya dengan cara memberikan parameter tambahan pada prompt boot; silahkan baca the Linux Boot Prompt HOWTO, &lt;http://sunsite.unc.edu/LDP/HOWTO/BootPrompt-HOWTO.html&gt; untuk lebih jelasnya.</w:t>
      </w:r>
    </w:p>
    <w:p>
      <w:pPr>
        <w:pStyle w:val="PlainText"/>
        <w:numPr>
          <w:ilvl w:val="0"/>
          <w:numId w:val="227"/>
        </w:numPr>
        <w:jc w:val="both"/>
        <w:rPr>
          <w:rFonts w:ascii="Times New Roman" w:hAnsi="Times New Roman" w:cs="Times New Roman"/>
          <w:sz w:val="24"/>
        </w:rPr>
      </w:pPr>
      <w:r>
        <w:rPr>
          <w:rFonts w:cs="Times New Roman" w:ascii="Times New Roman" w:hAnsi="Times New Roman"/>
          <w:sz w:val="24"/>
        </w:rPr>
        <w:t>Beberapa sistem operasi mengizinkan bus mouse untuk melakukan share pada IRQ dengan device lain. Linux tidak mendukung ini; bila Anda nekat melakukannya, maka mesin Anda akan beku. Jika Anda menggunakan bus mouse silahkan baca the Linux Bus Mouse HOWTO,  &lt;http://sunsite.unc.edu/LDP/HOWTO/Busmouse-HOWTO.html&gt;.</w:t>
      </w:r>
    </w:p>
    <w:p>
      <w:pPr>
        <w:pStyle w:val="PlainText"/>
        <w:numPr>
          <w:ilvl w:val="0"/>
          <w:numId w:val="227"/>
        </w:numPr>
        <w:jc w:val="both"/>
        <w:rPr>
          <w:rFonts w:ascii="Times New Roman" w:hAnsi="Times New Roman" w:cs="Times New Roman"/>
          <w:sz w:val="24"/>
        </w:rPr>
      </w:pPr>
      <w:r>
        <w:rPr>
          <w:rFonts w:cs="Times New Roman" w:ascii="Times New Roman" w:hAnsi="Times New Roman"/>
          <w:sz w:val="24"/>
        </w:rPr>
        <w:t>Sedapat mungkin, carilah nomor telepon seseorang yang jago Linux yang dapat Anda hubungi dalam keadaan darurat. Kira-kira 90% peluang Anda tidak membutuhkannya, tapi kalau punya, apa salah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ma waktu instalasi. Kira-kira akan makan waktu sekitar satu jam  untuk mempersiapkan Linux pada mesin yang baru diinstall. Atau akan makan waktu sampai sekitar tiga jam untuk menginstallnya pada sistem dual-boot (nantinya akan banyak terjadi kesalahan yang tak disengaja pada saat start, juga akan banyak terjadi hang pada mesin Anda bila kesalahan ini terj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Membuat disket boot dan root</w:t>
      </w:r>
    </w:p>
    <w:p>
      <w:pPr>
        <w:pStyle w:val="PlainText"/>
        <w:rPr>
          <w:rFonts w:ascii="Times New Roman" w:hAnsi="Times New Roman" w:cs="Times New Roman"/>
          <w:sz w:val="24"/>
        </w:rPr>
      </w:pPr>
      <w:r>
        <w:rPr>
          <w:rFonts w:cs="Times New Roman" w:ascii="Times New Roman" w:hAnsi="Times New Roman"/>
          <w:sz w:val="24"/>
        </w:rPr>
        <w:t>CD-ROM Linux yang Anda miliki mungkin menyertakan software untuk menginstall yang menjelaskan tahapan membuat disket boot, root, dan rescue dengan secara interaktif. Software ini biasanya jalan di MS-DOS atau berupa skrip UNIX, atau dua-dua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mempunyai program semacam ini dan bisa menggunakannya, Anda dapat membaca bagian ini sebagai tambahan informasi saja.  Jalankan program tersebut untuk melakukan instalasi sebenarnya – Pembuat software tersebut tentu lebih tahu tentang distribusi yang menyertakan program itu dari pada penulis, dan dengan menjalankannya Anda akan banyak terhindar dari kesalahan-kesalah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formasi lebih detil pada membuat disket boot dan root, silahkan baca the Linux Bootdisk HOWTO di &lt;http://sunsite.unc.edu/LDP/HOWTO/Bootdisk-HOWTO.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tama-tama, Anda harus memilih boot-disk yang sesuai dengan hardware Anda. Anda harus memilihnya tanpa bantuan program, dan dapat Anda cari  dengan cara (a) image boot disk di CD-ROM diberi nama sedemikian sehingga Anda dapat memilihnya dengan tepat atau (b) Ada file berisi indeks yang menjelaskan tiap-tiap im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lanjutnya Anda harus membuat disket dari image bootdisk yang telah Anda pilih, juga disket dari image root dan rescue. Pada tahap ini program MS-DOS yang bernama RAWRITE.EXE mulai dipaka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lu Anda harus mempersiapkan dua atau tiga high-density disket MS-DOS yang telah diformats. (Tipe disketnya harus sesuai, artinya, jika Anda memboot disket dengan drive 3.5", maka kedua disket lainnya harus juga berupa disket 3.5" high-density).  Kemudian Anda gunakan RAWRITE.EXE untuk menuliskan image boot dan rootdisk ke disket. Panggil RAWRITE.EXE tanpa parameter seperti ini:       C:\&gt; RAWRI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awab pertanyaan tentang nama file yang akan dituliskan dan disket yang dituju (seperti A:). RAWRITE kemudian akan menyalin file itu, blok-per-blok, langsung ke disket. Juga gunakan RAWRITE untuk image root disk (misalnya COLOR144). Setelah selesai, maka Anda akan mempunyai dua disket: satu berisi boot disk, dan yang satunya lagi berisi root disk. Perhatikan bahwa kedua disket ini tidak dapat lagi dibaca dari MS-DOS (kedua disket tersebut sekarang memiliki ``format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lain itu, Anda juga dapat menggunakan perintah dd(1) bila Anda ingin membuat boot disk dan root disk dari sistem UNIX. (Tentu saja untuk melakukan ini Anda harus berada pada workstation UNIX dengan sebuah floppy drive.) Misalnya, pada workstation Sun, dengan floppy drive di device /dev/rfd0, Anda dapat menggunakan perintah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d if=bare of=/dev/rfd0 obs=18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harus menyertakan ukuran blok output pada parameter (yaitu parameter `obs') pada beberapa tipe workstation (misalnya Sun) atau proses ini akan gagal. Jika Anda menemui kesulitan semacam ini, silahkan baca man page untuk dd(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tikan bahwa Anda sebaiknya menggunakan disket baru dan bebas error. Disket tersebut tidak boleh memiliki bad blok. Juga perhatikan lagi, bahwa Anda tidak harus mengunakan Linux atau MS-DOS untuk menginstall Linux. Tetapi, dengan menggunakan Linux atau MS-DOS akan lebih memudahkan untuk membuat disket boot dan root dari CD-ROM. Jika Anda belum memiliki sistem operasi pada mesin Anda, Anda dapat meminjam sistem Linux atau MS-DOS teman Anda untuk membuat disket terseb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  Mempartisi ulang drive DOS/Windows Anda</w:t>
      </w:r>
    </w:p>
    <w:p>
      <w:pPr>
        <w:pStyle w:val="PlainText"/>
        <w:rPr>
          <w:rFonts w:ascii="Times New Roman" w:hAnsi="Times New Roman" w:cs="Times New Roman"/>
          <w:sz w:val="24"/>
        </w:rPr>
      </w:pPr>
      <w:r>
        <w:rPr>
          <w:rFonts w:cs="Times New Roman" w:ascii="Times New Roman" w:hAnsi="Times New Roman"/>
          <w:sz w:val="24"/>
        </w:rPr>
        <w:t>Biasanya pada beberapa sistem operasi, partisi hard disk sudah disiapkan untuk dapat digunakan pada MS-DOS, OS/2, dan sebagainya. Sekarang Anda harus merubah ukuran partisi agar bisa digunakan untuk sistem Linux Anda. Jika Anda hendak menggunakan sistem dual-boot, maka hendaknya membaca terlebih dahulu mini-HOWTO berikut yang menjelaskan tentang berbagai konfigurasi sistem dual-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The Linux+DOS+Win95 mini-HOWTO, &lt;http://sunsite.unc.edu/LDP/HOWTO/mini/Linux+DOS+Win95&gt;.</w:t>
      </w:r>
    </w:p>
    <w:p>
      <w:pPr>
        <w:pStyle w:val="PlainText"/>
        <w:rPr>
          <w:rFonts w:ascii="Times New Roman" w:hAnsi="Times New Roman" w:cs="Times New Roman"/>
          <w:sz w:val="24"/>
        </w:rPr>
      </w:pPr>
      <w:r>
        <w:rPr>
          <w:rFonts w:cs="Times New Roman" w:ascii="Times New Roman" w:hAnsi="Times New Roman"/>
          <w:sz w:val="24"/>
        </w:rPr>
        <w:t>o  The Linux+OS2+DOS mini-HOWTO, &lt;http://sunsite.unc.edu/LDP/HOWTO/mini/Linux+OS2+DOS&gt;.</w:t>
      </w:r>
    </w:p>
    <w:p>
      <w:pPr>
        <w:pStyle w:val="PlainText"/>
        <w:rPr>
          <w:rFonts w:ascii="Times New Roman" w:hAnsi="Times New Roman" w:cs="Times New Roman"/>
          <w:sz w:val="24"/>
        </w:rPr>
      </w:pPr>
      <w:r>
        <w:rPr>
          <w:rFonts w:cs="Times New Roman" w:ascii="Times New Roman" w:hAnsi="Times New Roman"/>
          <w:sz w:val="24"/>
        </w:rPr>
        <w:t>o  The DOS-Win95-OS2-Linux mini-HOWTO, &lt;http://sunsite.unc.edu/LDP/HOWTO/mini/Linux+DOS+Win95+OS2&gt;.</w:t>
      </w:r>
    </w:p>
    <w:p>
      <w:pPr>
        <w:pStyle w:val="PlainText"/>
        <w:rPr>
          <w:rFonts w:ascii="Times New Roman" w:hAnsi="Times New Roman" w:cs="Times New Roman"/>
          <w:sz w:val="24"/>
        </w:rPr>
      </w:pPr>
      <w:r>
        <w:rPr>
          <w:rFonts w:cs="Times New Roman" w:ascii="Times New Roman" w:hAnsi="Times New Roman"/>
          <w:sz w:val="24"/>
        </w:rPr>
        <w:t>o  The Linux+Win95 mini-HOWTO, &lt;http://sunsite.unc.edu/LDP/HOWTO/mini/Linux+Win95&gt;</w:t>
      </w:r>
    </w:p>
    <w:p>
      <w:pPr>
        <w:pStyle w:val="PlainText"/>
        <w:rPr>
          <w:rFonts w:ascii="Times New Roman" w:hAnsi="Times New Roman" w:cs="Times New Roman"/>
          <w:sz w:val="24"/>
        </w:rPr>
      </w:pPr>
      <w:r>
        <w:rPr>
          <w:rFonts w:cs="Times New Roman" w:ascii="Times New Roman" w:hAnsi="Times New Roman"/>
          <w:sz w:val="24"/>
        </w:rPr>
        <w:t>o  The Linux+WinNT-Loader mini-HOWTO, &lt;http://sunsite.unc.edu/LDP/HOWTO/mini/Linux+WinNT-Loader&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alaupun apabila dokumentasi di atas tidak begitu cocok dengan sistem Anda, dokumentasi di atas membantu Anda dalam memahami permasalahan sekitar sistem dual-boo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AN: Ada distribusi Linux yang dapat menginstall ke direktori dalam partisi MS-DOS. (Hal ini berbeda pengertiannya dengan menginstall DARI suatu partisi MS-DOS.) Tetapi, lebih baik untuk menggunakan ``filesystem UMSDOS'', yang mengizinkan Anda untuk menganggap sebuah direktori dari partisi MS-DOS Anda sebagai filesystem Linux. Dengan cara ini, Anda tidak perlu merubah partisi drive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hanya menyarankan Anda untuk menggunakan metode ini bila drive Anda telah mempunyai empat partisi dan bila harus merubah partisi maka akan menambah masalah saja dan tidak sebanding dengan manfaat yang diberikan (UMSDOS akan memperlambat Linux karena harus melakukan beberapa penterjemahan nama file). Atau, bila Anda hendak mencoba Linux sebelum melakukan partisi ulang, maka menggunakan UMSDOS adalah hal yang sangat tepat. Tetapi biasanya Anda seharusnya melakukan partisi ulang seperti yang dijelaskan di sini. Bila Anda hendak menggunakan UMSDOS, maka Anda harus menginstallnya tanpa bantuan HOWTO ini, karena tidak akan dijelaskan secara rinci di sini. Dari sekarang, kami asumsikan bahwa Anda TIDAK menggunakan UMSDOS, dan Anda akan melakukan partisi ul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partition  adalah bagian dari hard drive yang digunakan oleh beberapa sistem operasi tertentu. Jika Anda hanya memiliki MS-DOS yang sudah terpasang, maka mungkin hard drive Anda hanya memiliki satu partisi saja, yang semuanya digunakan untuk MS-DOS.  Untuk menggunakan Linux, maka Anda harus melakukan partisi ulang pada drive, sehingga Anda nantinya akan memiliki satu partisi untuk MS-DOS dan yang lainnya untuk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si ada tiga jenis: primary, extended, dan logical.  Singkatnya, partisi primary adalah salah satu dari keempat partisi yang mungkin dibuat dalam hard disk Anda. Tetapi, bila Anda ingin membuat lebih dari empat pertisi dalam satu drive, maka Anda harus membuat sebuah partisi extended, yang dapat memuat berbagai partisi logical. Anda tidak menyimpan data secara langsung pada partisi extended, partisi jenis ini digunakan sebagai penampung partisi logical saja. Data disimpan kalau tidak di primary, yah di partisi logi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asanya, orang menggunakan partisi primary saja. Tetapi, jika Anda membutuhkan lebih dari empat partisi dalam sebuah drive, maka Anda harus membuat partisi extended. Partisi logical kemudian dibuat di atas partisi extended, dan selesai lah semuanya-- lebih dari empat partisi per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kan bahwa Anda dapat dengan mudah menginstall Linux pada drive kedua pada sistem Anda (dikenali sebagai D: pada MS-DOS).  Anda dengan mudah menentukan nama device yang tepat pada saat membuat partisi Linux. Hal ini akan dijelaskan secara rinci di baw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mbali ke masalah partisi ulang hard drive Anda: masalah dalam merubah partisi adalah bahwa tidak ada cara (yang mudah) untuk merubah partisi tanpa menghapus data pada partisi yang dirubah ukurannya. Karena itu, Anda sebaiknya melakukan backup total dari sistem Anda sebelum melakukan partisi ulang. Untuk merubah ukuran partisi, hapus saja partisi tersebut, dan buat lagi dengan ukuran yang lebih ke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AN: Ada program di MS-DOS yang digunakan untuk melakukan partisi ulang tanpa harus menghapus data, namanya FIPS.  Silahkan lihat di  &lt;http://sunsite.unc.edu/pub/Linux/system/Install&gt;. Dengan program FIPS, disk optimizer (misalnya Norton Speed Disk), dan sedikit keberuntungan, Anda dapat melakukan partisi ulang pada MS-DOS tanpa menghapus data di dalamnya. Tapi sebaiknya Anda tetap melakukan backup, walaupun menggunakan F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mun, bila Anda tidak menggunakan FIPS untuk melakukan partisi ulang, ada cara lama yang dapat dipakai, yaitu dengan menggunakan program FDISK. Misalnya, Anda mempunyai hard disk 80 MB, yang digunakan sepenuhnya untuk MS-DOS. Anda ingin membagi dua hard disk itu, yaitu 40 MB untuk MS-DOS dan 40 mega lagi untuk Linux. Untuk melakukan hal ini, jalankan FDISK dari MS-DOS, hapus partisi MS-DOS yang berukuran 80 MB tersebut, dan buat lagi partisi MS-DOS berukuran 40 MB. Kemudian formatlah partisi baru tersebut dan install lagi backup yang telah Anda lakukan. Sisa 40 MB pada hard disk biarkan dalam keadaan kosong. Nanti, buatlah partisi Linux pada bagian kosong hard disk itu yang 40 MB t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ngkat kata, lakukan hal berikut untuk melakukan partisi ulang dengan FDISK pada MS-D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Buat backup total sistem Anda.</w:t>
      </w:r>
    </w:p>
    <w:p>
      <w:pPr>
        <w:pStyle w:val="PlainText"/>
        <w:rPr>
          <w:rFonts w:ascii="Times New Roman" w:hAnsi="Times New Roman" w:cs="Times New Roman"/>
          <w:sz w:val="24"/>
        </w:rPr>
      </w:pPr>
      <w:r>
        <w:rPr>
          <w:rFonts w:cs="Times New Roman" w:ascii="Times New Roman" w:hAnsi="Times New Roman"/>
          <w:sz w:val="24"/>
        </w:rPr>
        <w:t>2. Buatlah disk boot MS-DOS, yang dapat dilakukan dengan perint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MAT /S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Kopi file FDISK.EXE dan FORMAT.COM ke disket ini, beserta utiliti yang Anda perlukan. (Misalnya untuk merecover backup.)</w:t>
      </w:r>
    </w:p>
    <w:p>
      <w:pPr>
        <w:pStyle w:val="PlainText"/>
        <w:rPr>
          <w:rFonts w:ascii="Times New Roman" w:hAnsi="Times New Roman" w:cs="Times New Roman"/>
          <w:sz w:val="24"/>
        </w:rPr>
      </w:pPr>
      <w:r>
        <w:rPr>
          <w:rFonts w:cs="Times New Roman" w:ascii="Times New Roman" w:hAnsi="Times New Roman"/>
          <w:sz w:val="24"/>
        </w:rPr>
        <w:t>4. Boot disket tersebut.</w:t>
      </w:r>
    </w:p>
    <w:p>
      <w:pPr>
        <w:pStyle w:val="PlainText"/>
        <w:rPr>
          <w:rFonts w:ascii="Times New Roman" w:hAnsi="Times New Roman" w:cs="Times New Roman"/>
          <w:sz w:val="24"/>
        </w:rPr>
      </w:pPr>
      <w:r>
        <w:rPr>
          <w:rFonts w:cs="Times New Roman" w:ascii="Times New Roman" w:hAnsi="Times New Roman"/>
          <w:sz w:val="24"/>
        </w:rPr>
        <w:t>5. Jalankan FDISK, dengan menyertakan drivenya bila perlu (misalnya C: atau D:).</w:t>
      </w:r>
    </w:p>
    <w:p>
      <w:pPr>
        <w:pStyle w:val="PlainText"/>
        <w:numPr>
          <w:ilvl w:val="0"/>
          <w:numId w:val="227"/>
        </w:numPr>
        <w:rPr>
          <w:rFonts w:ascii="Times New Roman" w:hAnsi="Times New Roman" w:cs="Times New Roman"/>
          <w:sz w:val="24"/>
        </w:rPr>
      </w:pPr>
      <w:r>
        <w:rPr>
          <w:rFonts w:cs="Times New Roman" w:ascii="Times New Roman" w:hAnsi="Times New Roman"/>
          <w:sz w:val="24"/>
        </w:rPr>
        <w:t>Gunakan menu pada FDISK untuk menghapus partisi yang ingin Anda rubah ukurannya. Hal ini akan menghapus semua data pada partisi tersebut.</w:t>
      </w:r>
    </w:p>
    <w:p>
      <w:pPr>
        <w:pStyle w:val="PlainText"/>
        <w:numPr>
          <w:ilvl w:val="0"/>
          <w:numId w:val="227"/>
        </w:numPr>
        <w:rPr>
          <w:rFonts w:ascii="Times New Roman" w:hAnsi="Times New Roman" w:cs="Times New Roman"/>
          <w:sz w:val="24"/>
        </w:rPr>
      </w:pPr>
      <w:r>
        <w:rPr>
          <w:rFonts w:cs="Times New Roman" w:ascii="Times New Roman" w:hAnsi="Times New Roman"/>
          <w:sz w:val="24"/>
        </w:rPr>
        <w:t>Gunakan menu pada FDISK untuk membuat kembali partisi yang diinginkan dengan ukuran yang lebih kecil.</w:t>
      </w:r>
    </w:p>
    <w:p>
      <w:pPr>
        <w:pStyle w:val="PlainText"/>
        <w:rPr>
          <w:rFonts w:ascii="Times New Roman" w:hAnsi="Times New Roman" w:cs="Times New Roman"/>
          <w:sz w:val="24"/>
        </w:rPr>
      </w:pPr>
      <w:r>
        <w:rPr>
          <w:rFonts w:cs="Times New Roman" w:ascii="Times New Roman" w:hAnsi="Times New Roman"/>
          <w:sz w:val="24"/>
        </w:rPr>
        <w:t>8. Keluar dari FDISK dan format ulang partisi yang baru Anda buat dengan perintah FORMAT.</w:t>
      </w:r>
    </w:p>
    <w:p>
      <w:pPr>
        <w:pStyle w:val="PlainText"/>
        <w:rPr>
          <w:rFonts w:ascii="Times New Roman" w:hAnsi="Times New Roman" w:cs="Times New Roman"/>
          <w:sz w:val="24"/>
        </w:rPr>
      </w:pPr>
      <w:r>
        <w:rPr>
          <w:rFonts w:cs="Times New Roman" w:ascii="Times New Roman" w:hAnsi="Times New Roman"/>
          <w:sz w:val="24"/>
        </w:rPr>
        <w:t>9. Recover sistem Anda dari backu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kan bahwa program FDISK akan memberikan pilihan apakah akan membuat ``logical DOS drive'' atau tidak. Logical DOS drive adalah partisi logical pada hard disk Anda. Anda dapat menginstall Linux pada partisi tersebut, tetapi jangan buat partisi tersebut dengan FDISK pada MS-DOS. Jadi, bila Anda sekarang menggunakan logical DOS drive, dan ingin menginstall Linux di situ, Anda harus menghapus dulu logical drive itu dengan FDISK pada MS-DOS, dan (kemudian) buat lagi partisi logical pada Linux di si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kanisme yang digunakan untuk melakukan partisi ulang pada OS/2 dan sistem operasi lain mirip caranya. Untuk lebih jelasnya, silahkan lihat dokumentasi pada sistem operasi yang Anda guna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  Membuat partisi Linux</w:t>
      </w:r>
    </w:p>
    <w:p>
      <w:pPr>
        <w:pStyle w:val="PlainText"/>
        <w:rPr>
          <w:rFonts w:ascii="Times New Roman" w:hAnsi="Times New Roman" w:cs="Times New Roman"/>
          <w:sz w:val="24"/>
        </w:rPr>
      </w:pPr>
      <w:r>
        <w:rPr>
          <w:rFonts w:cs="Times New Roman" w:ascii="Times New Roman" w:hAnsi="Times New Roman"/>
          <w:sz w:val="24"/>
        </w:rPr>
        <w:t>Setelah partisi ulang drive Anda, buatlah partisi untuk Linux. Sebelum dijelaskan bagaimana caranya, sekarang kita bahas dulu tentang partisi dan filesystem pada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1.  Dasar-Dasar Partisi</w:t>
      </w:r>
    </w:p>
    <w:p>
      <w:pPr>
        <w:pStyle w:val="PlainText"/>
        <w:jc w:val="both"/>
        <w:rPr>
          <w:rFonts w:ascii="Times New Roman" w:hAnsi="Times New Roman" w:cs="Times New Roman"/>
          <w:sz w:val="24"/>
        </w:rPr>
      </w:pPr>
      <w:r>
        <w:rPr>
          <w:rFonts w:cs="Times New Roman" w:ascii="Times New Roman" w:hAnsi="Times New Roman"/>
          <w:sz w:val="24"/>
        </w:rPr>
        <w:t>Linux memerlukan paling tidak satu partisi, yang digunakan untuk root filesystem, yang akan menampung kernel Linux dan software lainnya. Anda dapat membayangkan filesystem sebagai sebuah partisi yang diformat untuk Linux. Filesystem digunakan untuk menampung file.  Tiap sistem harus mempunyai file system root. Tapi kadangkala banyak user yang senang menggunakan banyak filesystem. Misalnya, Anda mungkin ingin membuat file sistem terpisah untuk menampung semua file di direktori /usr. (Perhatikan bahwa pada sistem UNIX, slash digunakan sebagai tanda direktori, bukannya backslash yang digunakan pada MS-DOS.) Dalam hal ini, Anda dapat mempunyai root filesystem, dan sebuah /usr fil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ap-tiap filesystem membutuhkan partisi sendiri. Jadi, bila Anda menggunakan root dan /usr, maka Anda harus membuat dua buah partisi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ain itu, biasanya perlu dibuat sebuah partisi swap, yang biasanya digunakan sebagai RAM virtual. Bila Anda punya memory 4 MB pada mesin Anda, dan partisi swap berukuran 10 MB, maka Linux menganggap Anda mempunyai memori virtual 14 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saat menggunakan spasi di swap, Linux memindahkan page yang tidak digunakan pada memori ke disk, yang menyebabkan user dapat menjalankan lebih banyak aplikasi secara bersamaan pada sistem.  Tetapi, kadang kala proses swap berlangsung lambat, dan karena itu tidak dapat menggantikan sepenuhnya peranan RAM asli. Tetapi beberapa aplikasi membutuhkan banyak sekali memori (misalnya sistem X Window) yang bergantung pada swap bila Anda tidak punya cukup memor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pir semua orang yang menggunakan Linux membuat partisi swap.  Bila Anda hanya mempunyai RAM 4 MB atau kurang, maka partisi swap wajib  Anda install. Sangatlah dianjurkan untuk mempunyai partisi swap, kecuali Anda punya RAM yang sangaaaaat bany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kuran partisi swap bergantung dari berapa banyak virtual memory yang Anda butuhkan. Kadangkala dipakai anggapan bahwa paling tidak Anda harus memiliki virtual memory sebanyak 16 MB. Karena itu, bila Anda punya RAM 8 MB, maka Anda harus membuat lagi partisi swap sebanyak 8 MB. Perhatikan bahwa ukuran partisi swap tidak boleh lebih dari 128 MB. Karena itu, bila Anda membutuhkan swap lebih dari 128 MB, maka Anda harus membuat lagi partisi swap.  Jumlah partisi swap yang diizinkan adalah 16 buah parti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cari informasi yang lebih banyak tentang swap dan partisi disk pada the Linux Partition mini-HOWTO (&lt;http://sunsite.unc.edu/LDP/HOWTO/mini/Partition&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an: Partisi swap dapat digunakan (walaupun rumit) untuk Linux dan Windows 95 pada sistem dual-boot. Untuk lebih jelasnya, sudilah kiranya untuk membaca the Linux Swap Space Mini-HOWTO, &lt;http://sunsite.unc.edu/LDP/HOWTO/mini/Swap-Space&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Tips #1: </w:t>
      </w:r>
    </w:p>
    <w:p>
      <w:pPr>
        <w:pStyle w:val="PlainText"/>
        <w:jc w:val="both"/>
        <w:rPr>
          <w:rFonts w:ascii="Times New Roman" w:hAnsi="Times New Roman" w:cs="Times New Roman"/>
          <w:sz w:val="24"/>
        </w:rPr>
      </w:pPr>
      <w:r>
        <w:rPr>
          <w:rFonts w:cs="Times New Roman" w:ascii="Times New Roman" w:hAnsi="Times New Roman"/>
          <w:sz w:val="24"/>
        </w:rPr>
        <w:t>Bila Anda memiliki drive EIDE dengan partisi lebih dari 504MB, maka BIOS Anda mungkin tidak dapat melakukan boot bila Linux diinstall di situ. Jadi buatlah partisi root Anda berukuran lebih kecil dari 504MB. Hal ini seharusnya tidak menjadi masalah pada kontroler drive SCSI, karena biasanya pada drive SCSI diberikan driver untuk BIOS. Untuk detil teknisnya, silahkan baca the Large Disk Mini-HOWTO,  &lt;http://sunsite.unc.edu/LDP/HOWTO/mini/Large-Disk&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Tips #2: </w:t>
      </w:r>
    </w:p>
    <w:p>
      <w:pPr>
        <w:pStyle w:val="PlainText"/>
        <w:rPr>
          <w:rFonts w:ascii="Times New Roman" w:hAnsi="Times New Roman" w:cs="Times New Roman"/>
          <w:sz w:val="24"/>
        </w:rPr>
      </w:pPr>
      <w:r>
        <w:rPr>
          <w:rFonts w:cs="Times New Roman" w:ascii="Times New Roman" w:hAnsi="Times New Roman"/>
          <w:sz w:val="24"/>
        </w:rPr>
        <w:t>Anda mencampurkan drive IDE dan SCSI? Kalau ya maka Anda harus berhati-hati. BIOS Anda mungkin tidak dapat melakukan boot langsung dari drive SC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2.  Merubah ukuran partisi</w:t>
      </w:r>
    </w:p>
    <w:p>
      <w:pPr>
        <w:pStyle w:val="PlainText"/>
        <w:jc w:val="both"/>
        <w:rPr>
          <w:rFonts w:ascii="Times New Roman" w:hAnsi="Times New Roman" w:cs="Times New Roman"/>
          <w:sz w:val="24"/>
        </w:rPr>
      </w:pPr>
      <w:r>
        <w:rPr>
          <w:rFonts w:cs="Times New Roman" w:ascii="Times New Roman" w:hAnsi="Times New Roman"/>
          <w:sz w:val="24"/>
        </w:rPr>
        <w:t>Selain partisi root dan swap, mungkin Anda ingin untuk menginstall lebih dari satu partisi untuk menyimpan software dan home direktori. Walaupun secara teori Anda dapat menjalankan apa saja dari sebuah partisi root saja, tetapi banyak orang tidak melakukan hal ini.  Ada beberapa keuntungan dari membuat banyak partisi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97"/>
        </w:numPr>
        <w:rPr>
          <w:rFonts w:ascii="Times New Roman" w:hAnsi="Times New Roman" w:cs="Times New Roman"/>
          <w:sz w:val="24"/>
        </w:rPr>
      </w:pPr>
      <w:r>
        <w:rPr>
          <w:rFonts w:cs="Times New Roman" w:ascii="Times New Roman" w:hAnsi="Times New Roman"/>
          <w:sz w:val="24"/>
        </w:rPr>
        <w:t>Kadang kala mempersingkat waktu pemeriksaan file system pada saat boot.</w:t>
      </w:r>
    </w:p>
    <w:p>
      <w:pPr>
        <w:pStyle w:val="PlainText"/>
        <w:numPr>
          <w:ilvl w:val="0"/>
          <w:numId w:val="97"/>
        </w:numPr>
        <w:rPr>
          <w:rFonts w:ascii="Times New Roman" w:hAnsi="Times New Roman" w:cs="Times New Roman"/>
          <w:sz w:val="24"/>
        </w:rPr>
      </w:pPr>
      <w:r>
        <w:rPr>
          <w:rFonts w:cs="Times New Roman" w:ascii="Times New Roman" w:hAnsi="Times New Roman"/>
          <w:sz w:val="24"/>
        </w:rPr>
        <w:t>File tidak dapat membesar ukurannya lebih dari batas partisinya. Karena itu, dengan menggunakan partisi sebagai batas bagi beberapa program (misalnya Usenet news) yang banyak makan spasi hard disk, yang mencegah program itu membuat file raksasa pada partisi root yang dibutuhkan juga oleh kernel dan aplikasi yang lain.</w:t>
      </w:r>
    </w:p>
    <w:p>
      <w:pPr>
        <w:pStyle w:val="PlainText"/>
        <w:numPr>
          <w:ilvl w:val="0"/>
          <w:numId w:val="97"/>
        </w:numPr>
        <w:rPr>
          <w:rFonts w:ascii="Times New Roman" w:hAnsi="Times New Roman" w:cs="Times New Roman"/>
          <w:sz w:val="24"/>
        </w:rPr>
      </w:pPr>
      <w:r>
        <w:rPr>
          <w:rFonts w:cs="Times New Roman" w:ascii="Times New Roman" w:hAnsi="Times New Roman"/>
          <w:sz w:val="24"/>
        </w:rPr>
        <w:t>Bila Anda pernah membuat kesalahan pada disk Anda, adalah lebih baik untuk memformat partisi tempat Anda membuat kesalahan dari pada harus memformat seluruh sistem dan melakukan instal ulang.</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gan hard disk yang berukuran besar yang biasa didapat saat ini, setuplah root dengan ukuran kurang dari 80MB, kemudian install partisi /usr (lebih dari 300MB) untuk menginstall software, dan partisi /home sebesar sisa hard disk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bisa improvisasi di sini. Bila Anda ingin menjalankan Usenet news misalnya, tentu Anda ingin memberikan Usenet sebuah partisi sendiri untuk mengontrol pemakaian disk maksimum. Atau buatlah partisi /var untuk mail, news, dan file-file sementara.  Tapi dengan hard disk besar yang umum dipakai sekarang ini, pembuatan partisi seperti tidak begitu perlu bila Anda baru menginstall Linux. Untuk sekarang, bila Anda baru di dunia Linux, install yang mudah-mudah saja dul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5.  Memboot disk instalasi</w:t>
      </w:r>
    </w:p>
    <w:p>
      <w:pPr>
        <w:pStyle w:val="PlainText"/>
        <w:jc w:val="both"/>
        <w:rPr>
          <w:rFonts w:ascii="Times New Roman" w:hAnsi="Times New Roman" w:cs="Times New Roman"/>
          <w:sz w:val="24"/>
        </w:rPr>
      </w:pPr>
      <w:r>
        <w:rPr>
          <w:rFonts w:cs="Times New Roman" w:ascii="Times New Roman" w:hAnsi="Times New Roman"/>
          <w:sz w:val="24"/>
        </w:rPr>
        <w:t>Tahap pertama adalah memboot disk yang telah Anda buat. Biasanya, Anda dapat dengan mudah memboot; prompt kernel boot akan diisi sendiri setelah 10 detik. Tetapi dengan memberikan parameter tambahan setelah nama kernel, Anda dapat memberikan secara detil berbagai parameter hardware, seperti IRQ dan alamat kontroler SCSCI, atau ukuran drive, sebelum memboot kernel Linux. Hal ini perlu dilakukan bila misalnya Linux tidak dapat mendeteksi kontroler SCSI atau mendeteksi ukuran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asanya, kontroler SCSI tanpa BIOS harus diberikan spesifikasinya yaitu alamat port dan IRQ pada saat boot. Juga misalnya, pada mesin IBM PS/1, ThinkPad, dan ValuePoint tidak menyimpan ukuran drivenya di CMOS, sehingga Anda harus memberikannya pada saat boot.  (Anda dapat mengkonfigurasikan sistem Anda belakan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kan pesan-pesan pada saat boot. Anda dapat melihat daftar dan keterangan mengenai hardware yang dideteksi oleh Linux. Biasanya, jika Anda memiliki sebuah kontroler SCSI, maka Anda seharusnya dapat melihat daftar host SCSI yang terdeteksi. Bila Anda melihat pesan: SCSI: 0 hosts , maka kontroler SCSI Anda tidak terdeteksi, dan Anda harus mencari tahu bagaimana agar kernel dapat mendeteksi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m juga akan menampilkan informasi tentang partisi dan device yang terdeteksi. Bila ada informasi yang salah atau tidak ditampilkan di sini, maka Anda harus melakukan deteksi hard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tidak terjadi hal-hal yang tidak diinginkan, maka hardware Anda semuanya telah terdeteksi dengan baik, dan Anda dapat melewatkan pembahasan berikut ini, ``Meload root disk''. Untuk melakukan deteksi hardware, Anda harus memberikan parameter yang tepat pada saat boot, dengan menggunakan syntax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inux &lt;parameters...&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banyak parameter yang tersedia; kami mendaftarkan beberapa parameter yang biasa dipakai di bawah ini. Boot disk Linux sekarang akan memberikan beberapa pilihan untuk melihat layar help yang menjelaskan parameter kernel sebelum boo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d=cylinders,heads,sectors menjelaskan ukuran drive. Hal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butuhkan oleh sistem seperti IBM PS/1, ValuePoint, dan ThinkPa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alnya bila drive Anda memiliki 683 cylinders, 16 heads, and 3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ors per track, maka tuliskan:       linux hd=683,16,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mc8xx=memaddr,irq menjelaskan alamat dan IRQ untuk kontroler 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OS-less tipe Future Domain TMC-8xx. Misal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ux tmc8xx=0xca000,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hatikan bahwa prefix 0x harus dipakai untuk mendefinisikan nila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lam heksadesimal. Hal ini berlaku untuk pilihan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t0x=memaddr,irq menjelaskan alamat dan IRQ kontroler SCSI BIO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 tipe Seagate ST0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128=memaddr,irq menjelaskan alamat dan IRQ kontroler BIOS-l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ntor T128B controll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ncr5380=port,irq,dma Menentukan port, IRQ, dan DMA channel untu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troler NCR5380 gener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ha152x=port,irq,scsi_id,1 Menentukan, IRQ, dan SCSI ID untuk BIO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s kontroler AIC-626. Ini termasuk tipe Adaptec 1510, 152x, d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troler Soundblaster-SC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memiliki berbagai pertanyaan tentang pilihan pada saat boot ini, silahkan baca the Linux SCSI HOWTO yang harusnya ada pada berbagai situs FTP archive (atau di mana saja Anda mendapatkan dokumen ini). The SCSI HOWTO menjelaskan kompatibilitas Linux SCSI dengan lebih rinc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6.  Menggunakan rootdisk</w:t>
      </w:r>
    </w:p>
    <w:p>
      <w:pPr>
        <w:pStyle w:val="PlainText"/>
        <w:rPr>
          <w:rFonts w:ascii="Times New Roman" w:hAnsi="Times New Roman" w:cs="Times New Roman"/>
          <w:sz w:val="24"/>
        </w:rPr>
      </w:pPr>
      <w:r>
        <w:rPr>
          <w:rFonts w:cs="Times New Roman" w:ascii="Times New Roman" w:hAnsi="Times New Roman"/>
          <w:sz w:val="24"/>
        </w:rPr>
        <w:t>Setelah boot dengan boot disk, maka akan muncul prompt untuk memasukkan root disk. Pada tahap ini Anda harus mengganti boot disk pada drive dengan root disk. Kemudian, tekan enter untuk melanjutkan proses boot. Anda mungkin akan menggunakan beberapa disket r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ang sebenarnya terjadi saat ini adalah: boot disk menyediakan sistem operasi mini yang (karena hard disk belum disiapkan) menggunakan sebagian RAM sebagai virtual disk (yang disebut `ram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oot disk diload ke ramdisk sebagai file-file kecil dan perangkat instalasi yang akan digunakan hard disk Anda dan menginstall Linux dari CD-R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6.1.  Memilih instalasi EGA atau X</w:t>
      </w:r>
    </w:p>
    <w:p>
      <w:pPr>
        <w:pStyle w:val="PlainText"/>
        <w:rPr>
          <w:rFonts w:ascii="Times New Roman" w:hAnsi="Times New Roman" w:cs="Times New Roman"/>
          <w:sz w:val="24"/>
        </w:rPr>
      </w:pPr>
      <w:r>
        <w:rPr>
          <w:rFonts w:cs="Times New Roman" w:ascii="Times New Roman" w:hAnsi="Times New Roman"/>
          <w:sz w:val="24"/>
        </w:rPr>
        <w:t>Linux versi-versi lama (termasuk Slackware) akan memberikan akses ke shell pada saat ini dan mengharuskan Anda untuk memberikan perintah instalasi dengan urutan tertentu. Saat ini, cara tersebut masih dapat dilakukan tetapi pada Linux versi baru akan segera menjalankan program yang mencoba secara interaktif membantu Anda dalam tahapa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mungkin akan memperoleh pilihan untuk mengkonfigurasi X segera sehingga program instalasi dapat dalam modus grafik. Bila Anda memilih hal ini, maka program instalasi akan menanyakan Anda tentang mouse dan tipe monitor sebelum menjalankan proses instalasi.  Setelah Linux diinstall, maka setting tadi akan disimpan. Anda akan dapat mengatur kinerja monitor Anda belakangan, jadi pada tahapan ini modus grafik yang digunakan adalah SVGA 640X48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tahap instalasi X tidaklah diperlukan, tetapi (diasumsikan bahwa Anda dapat menginstall konfigurasi mouse dan monitor) banyak orang yang mengatakan bahwa lebih mudah menginstall dengan interface grafik.  Dan bila Anda juga ingin menjalankan instalasi dengan X, maka hal itu cukup masuk ak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kuti saja prompt pada program. Dengan demikian Anda akan menjalani tahapan yang benar dalam mempersiapkan disk, membuat account user pertama kali dan menginstall paket software dari CD-R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subbagian berikut, akan dijelaskan beberapa tahapan yang sedikit sulit bila dilakukan tanpa bantuan program instalasi.  Hal ini juga membantu Anda dalam memahami bagaimana dan kenapa suatu hal dalam instalasi bisa terj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6.2.  Menggunakan program fdisk and cfdisk</w:t>
      </w:r>
    </w:p>
    <w:p>
      <w:pPr>
        <w:pStyle w:val="PlainText"/>
        <w:rPr>
          <w:rFonts w:ascii="Times New Roman" w:hAnsi="Times New Roman" w:cs="Times New Roman"/>
          <w:sz w:val="24"/>
        </w:rPr>
      </w:pPr>
      <w:r>
        <w:rPr>
          <w:rFonts w:cs="Times New Roman" w:ascii="Times New Roman" w:hAnsi="Times New Roman"/>
          <w:sz w:val="24"/>
        </w:rPr>
        <w:t>Tahap pertama instalasi setelah root disk diboot adalah membuat atau merubah tabel partisi pada disk. Bahkan jika Anda menggunakan FDISK untuk membuat partisi pada tahap awal, Anda akan harus melihat lagi tabel partisi dan memasukkan informasi spesifik Linux pada tahap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mbuat atau mengganti partisi Linux, di sini akan menggunakan program fdisk versi Linux, dan versi saudaranya cf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mumnya program instalasi akan mencari tabel partisi yang telah ada,  dan menawarkan untuk menjalankan fdisk atau cfdisk.  Program cfdisk mudah untuk digunakan, tetapi versi terakhir juga kurang fleksibel pada tabel partisi yang belum dibuat atau partisi yang rus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arena itu Anda mungkin (khususnya bila Anda menginstall pada hardware yang sama sekali baru) harus menggunakan fdisk agar bisa diakses dari cfdisk. Jalankanlah fdisk; dan bila ada kesalahan, maka jalankan fdisk. (Bila Anda membangun sistem Linux pada seluruh sistem dan cfdisk rewel, maka gunakanlah fdisk untuk menghapus semua partisi dan baru kemudian cfdisk untuk mengedit tabel t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beberapa hal yang harus diperhatikan dalam pemakaian fdisk dan cfdisk. Kedua program tersebut mengambil parameter berupa nama drive yang ingin Anda edit partisinya.  Nama device hard drive adal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v/hda Drive IDE pertam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v/hdb Drive IDE kedu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v/sda Drive SCSI pertam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ev/sdb Drive SCSI ked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isalnya untuk membuat partisi Linux pada drive SCSI pertama maka gunakan (atau program instalasi biasanya akan menampilkan pilihan menu) perintah berikut: cfdisk /dev/s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menggunakan fdisk atau cfdisk tanpa argumen, maka akan diasumsikan drive yang digunakan adalah /dev/h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mbuat partisi Linux pada drive kedua, gunakan /dev/hdb (untuk drive IDE) atau /dev/sdb (untuk drive SCSI) bila menjalankan f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ritisi Linux tidak harus pada satu drive yang sama. Anda mungkin ingin membuat filesystem root pada /dev/hda dan partisi swap pada /dev/hdb misalnya. Untuk melakukan hal tersebut jalankan saja fdisk atau cfdisk sekali saja untuk tiap- tiap dr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Linux, partisi diberi nama berdasarkan pada drive tempat mereka berada. Misalnya partisi pertama pada drive /dev/hda adalah /dev/hda1,  tdan partisi kedua adalah /dev/hda2, dan seterusnya. Bila Anda mempunyai partisi logical, maka partisi tersebut akan diberi nomor mulai /dev/hda5, /dev/hda6 dan seterus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TIAN: Anda seharusnya tidak membuat atau menghapus partisi untuk sistem operasi selain Linux dengan menggunakan program fdisk atau cfdisk milik Linux. Jadi jangan membuat atau menghapus partisi MS-DOS dengan fdisk-nya Linux; tetapi gunakanlah program FDISK milik MS-DOS.  Bila Anda nekat, mungkin Linux tidak akan mengenali partisi yang Anda utak-atik tadi dan mungkin tidak bisa memboot lag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bawah ini adalah contoh penggunaan fdisk. Di sini, digunakan partisi MS-DOS tunggal sebesar 61693 blok, dan sisanya digunakan untuk Linux. (Di Linux, satu blok adalah 1024 byte, jadi 61693 blok adalah sebesar sekitar 61 MB.)  Di sini akan dibuat dua partisi saja, yaitu root dan swap.  Mungkin Anda akan membuat partisi Linux sebanyak empat partisi seperti yang disarankan di atas: satu untuk swap, satu untuk filesystem root, satu untuk software, dan satu untuk home direkto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tama-tama, gunakan perintah ``p'' untuk menampilkan tabel partisi saat ini. Seperti yang Anda lihat, /dev/hda1 (partisi pertama ada pada /dev/hda) adalah partisi DOS sebesar 61693 blo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mmand (m for help):   p</w:t>
      </w:r>
    </w:p>
    <w:p>
      <w:pPr>
        <w:pStyle w:val="PlainText"/>
        <w:rPr>
          <w:rFonts w:ascii="Times New Roman" w:hAnsi="Times New Roman" w:cs="Times New Roman"/>
          <w:sz w:val="24"/>
        </w:rPr>
      </w:pPr>
      <w:r>
        <w:rPr>
          <w:rFonts w:cs="Times New Roman" w:ascii="Times New Roman" w:hAnsi="Times New Roman"/>
          <w:sz w:val="24"/>
        </w:rPr>
        <w:t>Disk /dev/hda: 16 heads, 38 sectors, 683 cylinders</w:t>
      </w:r>
    </w:p>
    <w:p>
      <w:pPr>
        <w:pStyle w:val="PlainText"/>
        <w:rPr>
          <w:rFonts w:ascii="Times New Roman" w:hAnsi="Times New Roman" w:cs="Times New Roman"/>
          <w:sz w:val="24"/>
        </w:rPr>
      </w:pPr>
      <w:r>
        <w:rPr>
          <w:rFonts w:cs="Times New Roman" w:ascii="Times New Roman" w:hAnsi="Times New Roman"/>
          <w:sz w:val="24"/>
        </w:rPr>
        <w:t>Units = cylinders of 608 * 512 by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vice Boot  Begin   Start     End  Blocks   Id  System</w:t>
      </w:r>
    </w:p>
    <w:p>
      <w:pPr>
        <w:pStyle w:val="PlainText"/>
        <w:rPr>
          <w:rFonts w:ascii="Times New Roman" w:hAnsi="Times New Roman" w:cs="Times New Roman"/>
          <w:sz w:val="24"/>
        </w:rPr>
      </w:pPr>
      <w:r>
        <w:rPr>
          <w:rFonts w:cs="Times New Roman" w:ascii="Times New Roman" w:hAnsi="Times New Roman"/>
          <w:sz w:val="24"/>
        </w:rPr>
        <w:t>/dev/hda1   *       1       1     203   61693    6  DOS 16-bit &gt;=32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mmand (m for hel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lu, gunakan perintah ``n'' untuk membuat partisi baru.  Partisi Linux diberi ukuran sebesar 80 M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mmand (m for help):  n</w:t>
      </w:r>
    </w:p>
    <w:p>
      <w:pPr>
        <w:pStyle w:val="PlainText"/>
        <w:rPr>
          <w:rFonts w:ascii="Times New Roman" w:hAnsi="Times New Roman" w:cs="Times New Roman"/>
          <w:sz w:val="24"/>
        </w:rPr>
      </w:pPr>
      <w:r>
        <w:rPr>
          <w:rFonts w:cs="Times New Roman" w:ascii="Times New Roman" w:hAnsi="Times New Roman"/>
          <w:sz w:val="24"/>
        </w:rPr>
        <w:t>Command action</w:t>
      </w:r>
    </w:p>
    <w:p>
      <w:pPr>
        <w:pStyle w:val="PlainText"/>
        <w:rPr>
          <w:rFonts w:ascii="Times New Roman" w:hAnsi="Times New Roman" w:cs="Times New Roman"/>
          <w:sz w:val="24"/>
        </w:rPr>
      </w:pPr>
      <w:r>
        <w:rPr>
          <w:rFonts w:cs="Times New Roman" w:ascii="Times New Roman" w:hAnsi="Times New Roman"/>
          <w:sz w:val="24"/>
        </w:rPr>
        <w:t>e   extended</w:t>
      </w:r>
    </w:p>
    <w:p>
      <w:pPr>
        <w:pStyle w:val="PlainText"/>
        <w:rPr>
          <w:rFonts w:ascii="Times New Roman" w:hAnsi="Times New Roman" w:cs="Times New Roman"/>
          <w:sz w:val="24"/>
        </w:rPr>
      </w:pPr>
      <w:r>
        <w:rPr>
          <w:rFonts w:cs="Times New Roman" w:ascii="Times New Roman" w:hAnsi="Times New Roman"/>
          <w:sz w:val="24"/>
        </w:rPr>
        <w:t>p   primary partition (1-4)</w:t>
      </w:r>
    </w:p>
    <w:p>
      <w:pPr>
        <w:pStyle w:val="PlainText"/>
        <w:rPr>
          <w:rFonts w:ascii="Times New Roman" w:hAnsi="Times New Roman" w:cs="Times New Roman"/>
          <w:sz w:val="24"/>
        </w:rPr>
      </w:pPr>
      <w:r>
        <w:rPr>
          <w:rFonts w:cs="Times New Roman" w:ascii="Times New Roman" w:hAnsi="Times New Roman"/>
          <w:sz w:val="24"/>
        </w:rPr>
        <w:t>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saat ini akan ditanyakan apakah akan membuat partisi extended ataukah primary. Biasanya partisi yang dibuat adalah partisi primary,  kecuali Anda membutuhkan lebih dari empat partisi pada satu drive.  Silahkan lihat bagian ``Pembuatan Partisi'' di atas untuk informasi lengkap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ition number (1-4):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rst cylinder (204-683):  20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t cylinder or +size or +sizeM or +sizeK (204-683): +80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linder pertama seharusnya tepat SETELAH silinder partisi terakhir.  Dalam contoh ini, /dev/hda1 berakhir pada silinder 203, jadi partisi baru harus dimulai pada silinder 20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perti yang Anda lihat, di sini digunakan notasi ``+80M'', yang menjelaskan bahwa partisi itu berukutan 80 MB. Mirip dengan itu,  notasi ``+80K menjelaskan bahwa ukuran partisi adalah 80 kilobytes dan ``+80'' berarti ukuran partisi adalah 80 by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arning: Linux cannot currently use 33090 sectors of this partition   Bila Anda melihat peringatan ini, abaikan saja. Peringatan tersebut berasal dari batasan pada masa-masa awal Linux sewaktu filesystem Linux hanya bisa sebesar 64 MB. Tetapi dengan filesystem yang lebih baru, tidak ada lagi batasan, sekarang sebuah partisi bisa berukuran hingga 4 terabyte.</w:t>
      </w:r>
    </w:p>
    <w:p>
      <w:pPr>
        <w:pStyle w:val="PlainText"/>
        <w:rPr>
          <w:rFonts w:ascii="Times New Roman" w:hAnsi="Times New Roman" w:cs="Times New Roman"/>
          <w:sz w:val="24"/>
        </w:rPr>
      </w:pPr>
      <w:r>
        <w:rPr>
          <w:rFonts w:cs="Times New Roman" w:ascii="Times New Roman" w:hAnsi="Times New Roman"/>
          <w:sz w:val="24"/>
        </w:rPr>
        <w:t>Selanjutnya, buatlah partisi swap 10 MB, /dev/hda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mmand (m for help): n</w:t>
      </w:r>
    </w:p>
    <w:p>
      <w:pPr>
        <w:pStyle w:val="PlainText"/>
        <w:rPr>
          <w:rFonts w:ascii="Times New Roman" w:hAnsi="Times New Roman" w:cs="Times New Roman"/>
          <w:sz w:val="24"/>
        </w:rPr>
      </w:pPr>
      <w:r>
        <w:rPr>
          <w:rFonts w:cs="Times New Roman" w:ascii="Times New Roman" w:hAnsi="Times New Roman"/>
          <w:sz w:val="24"/>
        </w:rPr>
        <w:t>Command action</w:t>
      </w:r>
    </w:p>
    <w:p>
      <w:pPr>
        <w:pStyle w:val="PlainText"/>
        <w:rPr>
          <w:rFonts w:ascii="Times New Roman" w:hAnsi="Times New Roman" w:cs="Times New Roman"/>
          <w:sz w:val="24"/>
        </w:rPr>
      </w:pPr>
      <w:r>
        <w:rPr>
          <w:rFonts w:cs="Times New Roman" w:ascii="Times New Roman" w:hAnsi="Times New Roman"/>
          <w:sz w:val="24"/>
        </w:rPr>
        <w:t>e   extended</w:t>
      </w:r>
    </w:p>
    <w:p>
      <w:pPr>
        <w:pStyle w:val="PlainText"/>
        <w:rPr>
          <w:rFonts w:ascii="Times New Roman" w:hAnsi="Times New Roman" w:cs="Times New Roman"/>
          <w:sz w:val="24"/>
        </w:rPr>
      </w:pPr>
      <w:r>
        <w:rPr>
          <w:rFonts w:cs="Times New Roman" w:ascii="Times New Roman" w:hAnsi="Times New Roman"/>
          <w:sz w:val="24"/>
        </w:rPr>
        <w:t>p   primary partition (1-4)</w:t>
      </w:r>
    </w:p>
    <w:p>
      <w:pPr>
        <w:pStyle w:val="PlainText"/>
        <w:rPr>
          <w:rFonts w:ascii="Times New Roman" w:hAnsi="Times New Roman" w:cs="Times New Roman"/>
          <w:sz w:val="24"/>
        </w:rPr>
      </w:pPr>
      <w:r>
        <w:rPr>
          <w:rFonts w:cs="Times New Roman" w:ascii="Times New Roman" w:hAnsi="Times New Roman"/>
          <w:sz w:val="24"/>
        </w:rPr>
        <w:t>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rtition number (1-4): 3</w:t>
      </w:r>
    </w:p>
    <w:p>
      <w:pPr>
        <w:pStyle w:val="PlainText"/>
        <w:rPr>
          <w:rFonts w:ascii="Times New Roman" w:hAnsi="Times New Roman" w:cs="Times New Roman"/>
          <w:sz w:val="24"/>
        </w:rPr>
      </w:pPr>
      <w:r>
        <w:rPr>
          <w:rFonts w:cs="Times New Roman" w:ascii="Times New Roman" w:hAnsi="Times New Roman"/>
          <w:sz w:val="24"/>
        </w:rPr>
        <w:t>First cylinder (474-683):  474</w:t>
      </w:r>
    </w:p>
    <w:p>
      <w:pPr>
        <w:pStyle w:val="PlainText"/>
        <w:rPr>
          <w:rFonts w:ascii="Times New Roman" w:hAnsi="Times New Roman" w:cs="Times New Roman"/>
          <w:sz w:val="24"/>
        </w:rPr>
      </w:pPr>
      <w:r>
        <w:rPr>
          <w:rFonts w:cs="Times New Roman" w:ascii="Times New Roman" w:hAnsi="Times New Roman"/>
          <w:sz w:val="24"/>
        </w:rPr>
        <w:t>Last cylinder or +size or +sizeM or +sizeK (474-683):  +10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kali lagi, kita tampilkan isi tabel partisi. Jangan lupa untuk mencatat semua informasi di sini, terutama ukuran tiap-tiap partisi dalam satuan blok. Karena informasi ini dibutuhkan kemudi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mand (m for help): 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sk /dev/hda: 16 heads, 38 sectors, 683 cylind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its = cylinders of 608 * 512 by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ce Boot  Begin   Start     End  Blocks   Id  Syst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hda1   *       1       1     203   61693    6  DOS 16-bit &gt;=32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hda2         204     204     473   82080   83  Linux nati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hda3         474     474     507   10336   83  Linux na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tikan bahwa partisi swap Linux (contoh di sini adalah /dev/hda3)  mempunyai tipe ``Linux native''. Kita harus mengganti tipe tersebut menjadi tipe partisi swap, yaitu ``Linux swap'' agar program instalasi akan mengenalinya.  Cara melakukannya adalah dengan menggunakan perintah ``t'' pada f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mand (m for help): 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ition number (1-4): 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x code (type L to list codes): 8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gunakan ``L'' untuk melihat daftar kode tipe, maka dapat Anda temukan bahwa 82 adalah tipe untuk partisi swap Linux. Untuk keluar dari fdisk dan menyimpan semua perubahan pada tabel partisi, gunakan perintah ``w''. Untuk keluar dari fdisk TANPA menyimpan perubahan, gunakan perintah ``q''. Setelah keluar dari fdisk, sistem akan memberitahukan untuk reboot untuk memastikan perubahan terjadi. Secara umum tidak ada guna mereboot setelah menggunakan fdisk --versi modern fdisk dan fdisk sudah cukup pandai untuk mengupdate partisi tanpa re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6.3.  Tahapan setelah pembuatan Partisi</w:t>
      </w:r>
    </w:p>
    <w:p>
      <w:pPr>
        <w:pStyle w:val="PlainText"/>
        <w:rPr>
          <w:rFonts w:ascii="Times New Roman" w:hAnsi="Times New Roman" w:cs="Times New Roman"/>
          <w:sz w:val="24"/>
        </w:rPr>
      </w:pPr>
      <w:r>
        <w:rPr>
          <w:rFonts w:cs="Times New Roman" w:ascii="Times New Roman" w:hAnsi="Times New Roman"/>
          <w:sz w:val="24"/>
        </w:rPr>
        <w:t>Setelah tabel partisi diedit, maka program instalasi seharusnya mencari partisi tersebut dan menawarkan apakah Anda menginginkan partisi swap. Jawab dengan 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 ini ditanyakan karena mungkin saja user menggunakan sistem dual-boot, dengan salah satu partisi non-Linux akan dilihat seperti suatu partisi sw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lanjutnya program akan meminta Anda untuk menghubungkan tiap-tiap partisi non-swap dengan nama filesystem Linux (misalnya /, /usr, /var,  /tmp, /home, /home2, ds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satu ketentuan yang ketat. Harus ada filesystem root yang bernama /, dan harus bisa diboot. Anda bisa menamakan partisi Linux yang lainnya dengan nama apa saja. Tetapi ada konvensi tentang penamaan filesystem yang akan memudahkan Anda nant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elumnya penulis menyaraknan setup tiga partisi yang terdiri dari root yang berukuran kecil, partisi software sistem yang berukuran sedang, dan sebuah partisi home direktori yang berukuran besar. Biasanya, partisi-partisi tadi diberi nama /, /usr, dan /home. Nama `/usr' secara historis berasal dari sistem Unix yang dulu berukuran kecil yang menampung sistem software dan home direktori pada sebuah partisi non-root. Ada software yang bergantung pada partisi /usr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memiliki lebih dari satu home-direktori, secara konvensional berilah nama /home, /home2, /home3 dan sebagainya, Hal ini akan Anda alami bila memiliki dua disk. Pada sistem penulis misalnya, layout sistem adalah seperti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ilesystem         1024-blocks  Used </w:t>
        <w:tab/>
        <w:tab/>
        <w:t xml:space="preserve">Available Capacity </w:t>
        <w:tab/>
        <w:t>Mounted on</w:t>
      </w:r>
    </w:p>
    <w:p>
      <w:pPr>
        <w:pStyle w:val="PlainText"/>
        <w:rPr>
          <w:rFonts w:ascii="Times New Roman" w:hAnsi="Times New Roman" w:cs="Times New Roman"/>
          <w:sz w:val="24"/>
        </w:rPr>
      </w:pPr>
      <w:r>
        <w:rPr>
          <w:rFonts w:cs="Times New Roman" w:ascii="Times New Roman" w:hAnsi="Times New Roman"/>
          <w:sz w:val="24"/>
        </w:rPr>
        <w:t xml:space="preserve">/dev/sda1            30719   </w:t>
        <w:tab/>
        <w:t xml:space="preserve">22337     </w:t>
        <w:tab/>
        <w:t xml:space="preserve">6796     </w:t>
        <w:tab/>
        <w:t xml:space="preserve">77%  </w:t>
        <w:tab/>
        <w:t xml:space="preserve"> /</w:t>
      </w:r>
    </w:p>
    <w:p>
      <w:pPr>
        <w:pStyle w:val="PlainText"/>
        <w:rPr>
          <w:rFonts w:ascii="Times New Roman" w:hAnsi="Times New Roman" w:cs="Times New Roman"/>
          <w:sz w:val="24"/>
        </w:rPr>
      </w:pPr>
      <w:r>
        <w:rPr>
          <w:rFonts w:cs="Times New Roman" w:ascii="Times New Roman" w:hAnsi="Times New Roman"/>
          <w:sz w:val="24"/>
        </w:rPr>
        <w:t xml:space="preserve">/dev/sda3            595663  </w:t>
        <w:tab/>
        <w:t xml:space="preserve">327608   </w:t>
        <w:tab/>
        <w:t xml:space="preserve">237284     </w:t>
        <w:tab/>
        <w:t xml:space="preserve">58%   </w:t>
        <w:tab/>
        <w:t>/usr</w:t>
      </w:r>
    </w:p>
    <w:p>
      <w:pPr>
        <w:pStyle w:val="PlainText"/>
        <w:rPr>
          <w:rFonts w:ascii="Times New Roman" w:hAnsi="Times New Roman" w:cs="Times New Roman"/>
          <w:sz w:val="24"/>
        </w:rPr>
      </w:pPr>
      <w:r>
        <w:rPr>
          <w:rFonts w:cs="Times New Roman" w:ascii="Times New Roman" w:hAnsi="Times New Roman"/>
          <w:sz w:val="24"/>
        </w:rPr>
        <w:t xml:space="preserve">/dev/sda4            1371370    </w:t>
        <w:tab/>
        <w:t xml:space="preserve">1174  </w:t>
        <w:tab/>
        <w:tab/>
        <w:t xml:space="preserve">1299336      </w:t>
        <w:tab/>
        <w:t xml:space="preserve">0%   </w:t>
        <w:tab/>
        <w:t>/home</w:t>
      </w:r>
    </w:p>
    <w:p>
      <w:pPr>
        <w:pStyle w:val="PlainText"/>
        <w:rPr>
          <w:rFonts w:ascii="Times New Roman" w:hAnsi="Times New Roman" w:cs="Times New Roman"/>
          <w:sz w:val="24"/>
        </w:rPr>
      </w:pPr>
      <w:r>
        <w:rPr>
          <w:rFonts w:cs="Times New Roman" w:ascii="Times New Roman" w:hAnsi="Times New Roman"/>
          <w:sz w:val="24"/>
        </w:rPr>
        <w:t xml:space="preserve">/dev/sdb1            1000949  </w:t>
        <w:tab/>
        <w:t xml:space="preserve">643108   </w:t>
        <w:tab/>
        <w:t xml:space="preserve">306130     </w:t>
        <w:tab/>
        <w:t xml:space="preserve">68%   </w:t>
        <w:tab/>
        <w:t>/home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sk kedua (sdb1) bukanlah seluruhnya melingkupi /home2; partisi swap  pada sda dan sdb tidak ditunjukan pada layar ini.  Tetapi Anda dapat   melihat bahwa /home adalah area bebas yang besar pada sda dan /home2 adalah area user pada sd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ingin membuat partisi untuk scratch, spool, temporary, mail,  dan file news, buatlah dengan nama /var. Sebaliknya mungkin Anda ingin membuat /usr/var dan membuat link simbolik yang bernama /var yang menunjuk ke /usr/var (program instalasi mungkin menawarkan pembuata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7.  Menginstall paket software</w:t>
      </w:r>
    </w:p>
    <w:p>
      <w:pPr>
        <w:pStyle w:val="PlainText"/>
        <w:rPr>
          <w:rFonts w:ascii="Times New Roman" w:hAnsi="Times New Roman" w:cs="Times New Roman"/>
          <w:sz w:val="24"/>
        </w:rPr>
      </w:pPr>
      <w:r>
        <w:rPr>
          <w:rFonts w:cs="Times New Roman" w:ascii="Times New Roman" w:hAnsi="Times New Roman"/>
          <w:sz w:val="24"/>
        </w:rPr>
        <w:t>Sekali saja Anda melewati tahap pembuatan partisi, maka sisa instalasi seharusnya hampir otomatis. Program instalasi Anda (baik itu berbasis EGA atau X) akan memandu Anda dengan serangkaian menu yang membuat Anda lebih mudah menentukan CD-ROM sebagai sumber instalasi, partisi yang akan digunakan, dan sebaga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sini kita tidak akan mendokumentasikan tahapan ini dengan detil.  Penginstalan paket software adalah salah satu bagian yang paling beragam pada berbagai distribusi Linux (pembuatnya biasanya berlomba-lomba untuk memberikan nilai tambah di sini), tetapi sekaligus juga bagian yang termudah. Program instalasi ini juga lebih mudah dimengerti dengan layar help yang ba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8.  Setelah instalasi paket software</w:t>
      </w:r>
    </w:p>
    <w:p>
      <w:pPr>
        <w:pStyle w:val="PlainText"/>
        <w:rPr>
          <w:rFonts w:ascii="Times New Roman" w:hAnsi="Times New Roman" w:cs="Times New Roman"/>
          <w:sz w:val="24"/>
        </w:rPr>
      </w:pPr>
      <w:r>
        <w:rPr>
          <w:rFonts w:cs="Times New Roman" w:ascii="Times New Roman" w:hAnsi="Times New Roman"/>
          <w:sz w:val="24"/>
        </w:rPr>
        <w:t>Setelah instalasi selesai dan semuanya berjalan lancar, maka program instalasi akan mengantarkan Anda beberapa pilihan untuk mengkonfigurasi sistem sebelum melakukan boot untuk pertama kalinya dari hard disk.</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5.8.1.  LILO, the LInux LOader</w:t>
      </w:r>
    </w:p>
    <w:p>
      <w:pPr>
        <w:pStyle w:val="PlainText"/>
        <w:rPr>
          <w:rFonts w:ascii="Times New Roman" w:hAnsi="Times New Roman" w:cs="Times New Roman"/>
          <w:sz w:val="24"/>
        </w:rPr>
      </w:pPr>
      <w:r>
        <w:rPr>
          <w:rFonts w:cs="Times New Roman" w:ascii="Times New Roman" w:hAnsi="Times New Roman"/>
          <w:sz w:val="24"/>
        </w:rPr>
        <w:t>LILO (yang merupakan singkatan dari LInux LOader) adalah program yang membuat Anda dapat memboot Linux (dan juga sistem operasi lain,  misalnya MS-DOS) dari hard 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mungkin diberikan pilihan dalam menginstall LILO pada hard disk.  Lakukanlah instalasi ini, kecuali Anda menjalankan OS/2. OS/2 mempunyai beberapa hal yang harus dikerjakan dulu, silahkan baca ``Konfigurasi LILO sesuai dengan  Keinginan'' di baw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nginstall LILO sebagai loader primer berarti tidak perlu lagi membuat boot disk, karena Anda dapat memberitahu LILO pada saat boot,  sistem operasi mana yang akan Anda 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8.2.  Membuat boot disk (pilihan)</w:t>
      </w:r>
    </w:p>
    <w:p>
      <w:pPr>
        <w:pStyle w:val="PlainText"/>
        <w:rPr>
          <w:rFonts w:ascii="Times New Roman" w:hAnsi="Times New Roman" w:cs="Times New Roman"/>
          <w:sz w:val="24"/>
        </w:rPr>
      </w:pPr>
      <w:r>
        <w:rPr>
          <w:rFonts w:cs="Times New Roman" w:ascii="Times New Roman" w:hAnsi="Times New Roman"/>
          <w:sz w:val="24"/>
        </w:rPr>
        <w:t>Anda juga mungkin ditawarkan untuk membuat sebuah ``standard boot disk'', yang dapat Anda gunakan untuk memboot Linux yang baru Anda instal. (Hal ini merupakan cara lama dan tidak begitu nyaman untuk digunakan, karena di sini diasumsikan bahwa Anda biasanya boot ke DOS,  karena itu bila ingin boot ke Linux, maka Anda perlu menggunakan boot disk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lakukan hal ini, sediakanlah sebuah disket high-density kosong yang telah diformat pada MS-DOS sesuai dengan tipe drive yang digunakan untuk boot. Masukan disket tersebut ke drive bila diminta dan kemudian boot disk akan dibuat. (Disk ini tidak sama dengan disk instalasi, dan Anda tidak boleh menukar-nukar kegunaan disket-disket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8.3.  Konfigurasi sistem yang lainnya</w:t>
      </w:r>
    </w:p>
    <w:p>
      <w:pPr>
        <w:pStyle w:val="PlainText"/>
        <w:rPr>
          <w:rFonts w:ascii="Times New Roman" w:hAnsi="Times New Roman" w:cs="Times New Roman"/>
          <w:sz w:val="24"/>
        </w:rPr>
      </w:pPr>
      <w:r>
        <w:rPr>
          <w:rFonts w:cs="Times New Roman" w:ascii="Times New Roman" w:hAnsi="Times New Roman"/>
          <w:sz w:val="24"/>
        </w:rPr>
        <w:t>Prosedur setelah instalasi juga mungkin diberikan dengan berbagai menu yang mudah digunakan. Cara tersebut juga biasanya menyertakan bagaimana cara menset modem dan mouse, juga time zone. Ikuti saja menu yang disedia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gram juga mungkin menawarkan Anda untuk membuat account user atau membuat password pada account root (administrasi). Prosedur tersebut tidak begitu rumit dan biasanya Anda hanya mengikuti instruksi-instruksi yang diberikan sa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6.  Memboot Sistem Baru</w:t>
      </w:r>
    </w:p>
    <w:p>
      <w:pPr>
        <w:pStyle w:val="PlainText"/>
        <w:rPr>
          <w:rFonts w:ascii="Times New Roman" w:hAnsi="Times New Roman" w:cs="Times New Roman"/>
          <w:sz w:val="24"/>
        </w:rPr>
      </w:pPr>
      <w:r>
        <w:rPr>
          <w:rFonts w:cs="Times New Roman" w:ascii="Times New Roman" w:hAnsi="Times New Roman"/>
          <w:sz w:val="24"/>
        </w:rPr>
        <w:t>Jika segalanya berjalan sesuai rencana, maka Anda sekarang dapat memboot Linux dari hard drive dengan menggunakan LILO. Selain LILO,  Anda juga dapat memboot dari disket boot (bukan bootdisk asli, tetapi boot disk yang dibuat setelah menginstall softwarenya).  Setelah boot,  loginlah sebagai root, Selamat ! Sekarang Anda memiliki sistem Linux milik Anda sendi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melakukan boot dengan LILO, cobalah untuk menekan tombol shift atau control pada saat boot. Dengan melakukan ini, maka akan muncul prompt boot; tekanlah tab untuk melihat pilihan yang disediakan. Dengan cara ini, Anda dapat memboot Linux, MS-DOS, atau sistem operasi apa saja langsung dari LIL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Setelah boot pertama kali</w:t>
      </w:r>
    </w:p>
    <w:p>
      <w:pPr>
        <w:pStyle w:val="PlainText"/>
        <w:rPr>
          <w:rFonts w:ascii="Times New Roman" w:hAnsi="Times New Roman" w:cs="Times New Roman"/>
          <w:sz w:val="24"/>
        </w:rPr>
      </w:pPr>
      <w:r>
        <w:rPr>
          <w:rFonts w:cs="Times New Roman" w:ascii="Times New Roman" w:hAnsi="Times New Roman"/>
          <w:sz w:val="24"/>
        </w:rPr>
        <w:t>Anda seharusnya sekarang dapat melihat prompt Login Linux, yang baru saja diboot dari hard drive Anda. Selamat Y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1.  Memulai Administrasi Sistem</w:t>
      </w:r>
    </w:p>
    <w:p>
      <w:pPr>
        <w:pStyle w:val="PlainText"/>
        <w:rPr>
          <w:rFonts w:ascii="Times New Roman" w:hAnsi="Times New Roman" w:cs="Times New Roman"/>
          <w:sz w:val="24"/>
        </w:rPr>
      </w:pPr>
      <w:r>
        <w:rPr>
          <w:rFonts w:cs="Times New Roman" w:ascii="Times New Roman" w:hAnsi="Times New Roman"/>
          <w:sz w:val="24"/>
        </w:rPr>
        <w:t>Anda munkin ingin membuat account, mengganti hostname, atau mengkonfigurasi ulang X pada tahap ini, bergantung dari instalasi apa yang telah Anda lakukan. Ada banyak cara untuk melakukan setup dan konfigurasi termasuk cara mengkonfigurasi device backup, sambungan SLIP/PPP ke Internet Service Provider, dan lain-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lahkan cari buku yang membahas tentang administrasi sistem UNIX.  (Penulis menyarankan buku Essential Systems Administration dari penerbit O'Reilly and Associates.)  Anda nantinya juga akan menjalani hal ini selama menggunakan Linux. Anda juga sebaiknya membaca HOWTO Linux yang lainnya, seperti NET-2-HOWTO dan Printing-HOWTO, untuk memperoleh informasi tentang konfigurasi yang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2.  Konfigurasi LILO Sesuai dengan Keinginan</w:t>
      </w:r>
    </w:p>
    <w:p>
      <w:pPr>
        <w:pStyle w:val="PlainText"/>
        <w:rPr>
          <w:rFonts w:ascii="Times New Roman" w:hAnsi="Times New Roman" w:cs="Times New Roman"/>
          <w:sz w:val="24"/>
        </w:rPr>
      </w:pPr>
      <w:r>
        <w:rPr>
          <w:rFonts w:cs="Times New Roman" w:ascii="Times New Roman" w:hAnsi="Times New Roman"/>
          <w:sz w:val="24"/>
        </w:rPr>
        <w:t>LILO adalah loader boot, yang dapat digunakan untuk memilih Linux, MS-DOS atau sistem operasi lain pada saat boot. Biasanya distribusi Anda secara otomatis mengkonfigurasi LILO pada suatu tahapan instalasi (kecuali bila Anda menggunakan OS/2, ini adalah hal yang Anda harus lakukan). Bila tidak, Anda dapat melewati bagia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menginstall LILO sebagai boot loader primer, maka LILO akan menangani proses booting tahap pertama untuk semua sistem operasi pada drive Anda. Hal ini bekerja baik bila MS-DOS adalah satu-satunya sistem operasi yang Anda install. Tetapi Anda mungkin memiliki OS/2 pada drive itu, yang mempunyai Boot Manager sendiri. Dalam kasus ini, gunakananlah Boot Manager OS/2 sebagai boot loader primer dan gunakan LILO hanya untuk memboot Linux (sebagai boot loader sekund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hal yang perlu diperhatikan bagi Anda yang menggunakan sistem EIDE: karena keterbasan BIOS, maka boot sector pada sistem operasi harus berada pada salah satu dari dua disk yang pertama. Kalau tidak maka LILO akan hang sesaat setelah menuliskan "LI", tidak peduli dari mana Anda menjalan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la Anda harus mengkonfigurasikan LILO secara manual, maka proses ini dilakukan dengan menyunting file /etc/lilo.conf.  Di bawah ini dijelaskan contoh dari suatu konfigurasi LILO, yang partisi Linuxnya ada pada /dev/hda2, dan MS-DOS dipasang pada /dev/hdb1 (pada hard disk ked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Beritahu LILO untuk menginstall dirinya pada boot loader utama pada</w:t>
      </w:r>
    </w:p>
    <w:p>
      <w:pPr>
        <w:pStyle w:val="PlainText"/>
        <w:rPr>
          <w:rFonts w:ascii="Times New Roman" w:hAnsi="Times New Roman" w:cs="Times New Roman"/>
          <w:sz w:val="24"/>
        </w:rPr>
      </w:pPr>
      <w:r>
        <w:rPr>
          <w:rFonts w:cs="Times New Roman" w:ascii="Times New Roman" w:hAnsi="Times New Roman"/>
          <w:sz w:val="24"/>
        </w:rPr>
        <w:t># /dev/hda</w:t>
      </w:r>
    </w:p>
    <w:p>
      <w:pPr>
        <w:pStyle w:val="PlainText"/>
        <w:rPr>
          <w:rFonts w:ascii="Times New Roman" w:hAnsi="Times New Roman" w:cs="Times New Roman"/>
          <w:sz w:val="24"/>
        </w:rPr>
      </w:pPr>
      <w:r>
        <w:rPr>
          <w:rFonts w:cs="Times New Roman" w:ascii="Times New Roman" w:hAnsi="Times New Roman"/>
          <w:sz w:val="24"/>
        </w:rPr>
        <w:t>boot = /dev/hda</w:t>
      </w:r>
    </w:p>
    <w:p>
      <w:pPr>
        <w:pStyle w:val="PlainText"/>
        <w:rPr>
          <w:rFonts w:ascii="Times New Roman" w:hAnsi="Times New Roman" w:cs="Times New Roman"/>
          <w:sz w:val="24"/>
        </w:rPr>
      </w:pPr>
      <w:r>
        <w:rPr>
          <w:rFonts w:cs="Times New Roman" w:ascii="Times New Roman" w:hAnsi="Times New Roman"/>
          <w:sz w:val="24"/>
        </w:rPr>
        <w:t># nama boot image yang diinstall; sebaiknya jangan dirubah</w:t>
      </w:r>
    </w:p>
    <w:p>
      <w:pPr>
        <w:pStyle w:val="PlainText"/>
        <w:rPr>
          <w:rFonts w:ascii="Times New Roman" w:hAnsi="Times New Roman" w:cs="Times New Roman"/>
          <w:sz w:val="24"/>
        </w:rPr>
      </w:pPr>
      <w:r>
        <w:rPr>
          <w:rFonts w:cs="Times New Roman" w:ascii="Times New Roman" w:hAnsi="Times New Roman"/>
          <w:sz w:val="24"/>
        </w:rPr>
        <w:t>install = /boot/boot.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Entri untuk memboot Linux</w:t>
      </w:r>
    </w:p>
    <w:p>
      <w:pPr>
        <w:pStyle w:val="PlainText"/>
        <w:rPr>
          <w:rFonts w:ascii="Times New Roman" w:hAnsi="Times New Roman" w:cs="Times New Roman"/>
          <w:sz w:val="24"/>
        </w:rPr>
      </w:pPr>
      <w:r>
        <w:rPr>
          <w:rFonts w:cs="Times New Roman" w:ascii="Times New Roman" w:hAnsi="Times New Roman"/>
          <w:sz w:val="24"/>
        </w:rPr>
        <w:t>image = /vmlinuz       # Kernelnya adalah /vmlinuz</w:t>
      </w:r>
    </w:p>
    <w:p>
      <w:pPr>
        <w:pStyle w:val="PlainText"/>
        <w:rPr>
          <w:rFonts w:ascii="Times New Roman" w:hAnsi="Times New Roman" w:cs="Times New Roman"/>
          <w:sz w:val="24"/>
        </w:rPr>
      </w:pPr>
      <w:r>
        <w:rPr>
          <w:rFonts w:cs="Times New Roman" w:ascii="Times New Roman" w:hAnsi="Times New Roman"/>
          <w:sz w:val="24"/>
        </w:rPr>
        <w:t>label = linux        # Beri nama "linux"</w:t>
      </w:r>
    </w:p>
    <w:p>
      <w:pPr>
        <w:pStyle w:val="PlainText"/>
        <w:rPr>
          <w:rFonts w:ascii="Times New Roman" w:hAnsi="Times New Roman" w:cs="Times New Roman"/>
          <w:sz w:val="24"/>
        </w:rPr>
      </w:pPr>
      <w:r>
        <w:rPr>
          <w:rFonts w:cs="Times New Roman" w:ascii="Times New Roman" w:hAnsi="Times New Roman"/>
          <w:sz w:val="24"/>
        </w:rPr>
        <w:t>root = /dev/hda2     # Gunakan /dev/hda2 sebagai filesystem root</w:t>
      </w:r>
    </w:p>
    <w:p>
      <w:pPr>
        <w:pStyle w:val="PlainText"/>
        <w:rPr>
          <w:rFonts w:ascii="Times New Roman" w:hAnsi="Times New Roman" w:cs="Times New Roman"/>
          <w:sz w:val="24"/>
        </w:rPr>
      </w:pPr>
      <w:r>
        <w:rPr>
          <w:rFonts w:cs="Times New Roman" w:ascii="Times New Roman" w:hAnsi="Times New Roman"/>
          <w:sz w:val="24"/>
        </w:rPr>
        <w:t>vga = ask            # Tanyakan user mode VGA</w:t>
      </w:r>
    </w:p>
    <w:p>
      <w:pPr>
        <w:pStyle w:val="PlainText"/>
        <w:rPr>
          <w:rFonts w:ascii="Times New Roman" w:hAnsi="Times New Roman" w:cs="Times New Roman"/>
          <w:sz w:val="24"/>
        </w:rPr>
      </w:pPr>
      <w:r>
        <w:rPr>
          <w:rFonts w:cs="Times New Roman" w:ascii="Times New Roman" w:hAnsi="Times New Roman"/>
          <w:sz w:val="24"/>
        </w:rPr>
        <w:t>append = "aha152x=0x340,11,7,1"  # Tambahkan ini sebagai pilihan boot,</w:t>
      </w:r>
    </w:p>
    <w:p>
      <w:pPr>
        <w:pStyle w:val="PlainText"/>
        <w:rPr>
          <w:rFonts w:ascii="Times New Roman" w:hAnsi="Times New Roman" w:cs="Times New Roman"/>
          <w:sz w:val="24"/>
        </w:rPr>
      </w:pPr>
      <w:r>
        <w:rPr>
          <w:rFonts w:cs="Times New Roman" w:ascii="Times New Roman" w:hAnsi="Times New Roman"/>
          <w:sz w:val="24"/>
        </w:rPr>
        <w:t># untuk mendeteksi kontroler SC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Entri untuk boot MS-DOS</w:t>
      </w:r>
    </w:p>
    <w:p>
      <w:pPr>
        <w:pStyle w:val="PlainText"/>
        <w:rPr>
          <w:rFonts w:ascii="Times New Roman" w:hAnsi="Times New Roman" w:cs="Times New Roman"/>
          <w:sz w:val="24"/>
        </w:rPr>
      </w:pPr>
      <w:r>
        <w:rPr>
          <w:rFonts w:cs="Times New Roman" w:ascii="Times New Roman" w:hAnsi="Times New Roman"/>
          <w:sz w:val="24"/>
        </w:rPr>
        <w:t>other = /dev/hdb1      # Ini adalah partisi MS-DOS</w:t>
      </w:r>
    </w:p>
    <w:p>
      <w:pPr>
        <w:pStyle w:val="PlainText"/>
        <w:rPr>
          <w:rFonts w:ascii="Times New Roman" w:hAnsi="Times New Roman" w:cs="Times New Roman"/>
          <w:sz w:val="24"/>
        </w:rPr>
      </w:pPr>
      <w:r>
        <w:rPr>
          <w:rFonts w:cs="Times New Roman" w:ascii="Times New Roman" w:hAnsi="Times New Roman"/>
          <w:sz w:val="24"/>
        </w:rPr>
        <w:t>label = msdos        # Beri nama "msdos"</w:t>
      </w:r>
    </w:p>
    <w:p>
      <w:pPr>
        <w:pStyle w:val="PlainText"/>
        <w:rPr>
          <w:rFonts w:ascii="Times New Roman" w:hAnsi="Times New Roman" w:cs="Times New Roman"/>
          <w:sz w:val="24"/>
        </w:rPr>
      </w:pPr>
      <w:r>
        <w:rPr>
          <w:rFonts w:cs="Times New Roman" w:ascii="Times New Roman" w:hAnsi="Times New Roman"/>
          <w:sz w:val="24"/>
        </w:rPr>
        <w:t>table = /dev/hdb     # Tabel partisi ada pada drive ked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menyunting file /etc/lilo.conf, jalankanlah file /sbin/lilo dalam account root.Program ini akan menginstall LILO pada drive Anda.  Perhatikan bahwa Anda harus menjalankan lagi /sbin/lilo setelah mengkompilasi kernel agar boot loadernya diset dengan benar (Jangan terlalu memikirkan hal ini, tapi ingat-ingat sa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tikan bagaimana cara menggunakan pilihan append pada file /etc/lilo.conf untuk menentukan parameter boot sebagaimana kita lakukan pada boot 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karang Anda dapat mereboot sistem. Secara default, LILO akan memboot sistem operasi yang terdaftar pertama kali pada file konfigurasi, yang dalam contoh di atas adalah Linux. Cara untuk menampilkan menu boot (misalnya untuk memilih sistem operasi lain) adalah dengan cara menekan tombol shift atau ctrl pada saat boot; kemudian Anda akan melihat prompt seperti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tuliskanlah nama sistem operasi yang ingin diboot (yang diberikan pada baris label pada file konfigurasi; yang dalam contoh di atas adalah linux atau msdos, atau tekan saja tombol tab untuk melihat daftar sistem yang tersed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sekarang anggap saja Anda ingin menggunakan LILO sebagai boot loader sekunder; misalnya jika Anda ingin memboot Linux dari Boot Manager milik OS/2. Untuk melakukan boot partisi Linux dari Boot Manager OS/2, sayangnya, Anda harus membuat partisi dengan menggunakan FDISK milik OS/2, dan format partisi itu sebagai FAT atau HPFS agar OS/2 bisa mengenalinya. (Itulah IBM untuk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mbuat LILO memboot Linux dari Boot Manager OS/2, maka install saja LILO pada file system root Linux (dalam contoh di atas adalah /dev/hda2). Dalam kasus ini, file konfigurasi Anda akan terlihat semacam ini:</w:t>
      </w:r>
    </w:p>
    <w:p>
      <w:pPr>
        <w:pStyle w:val="PlainText"/>
        <w:rPr>
          <w:rFonts w:ascii="Times New Roman" w:hAnsi="Times New Roman" w:cs="Times New Roman"/>
          <w:sz w:val="24"/>
        </w:rPr>
      </w:pPr>
      <w:r>
        <w:rPr>
          <w:rFonts w:cs="Times New Roman" w:ascii="Times New Roman" w:hAnsi="Times New Roman"/>
          <w:sz w:val="24"/>
        </w:rPr>
        <w:t>boot = /dev/hda2</w:t>
      </w:r>
    </w:p>
    <w:p>
      <w:pPr>
        <w:pStyle w:val="PlainText"/>
        <w:rPr>
          <w:rFonts w:ascii="Times New Roman" w:hAnsi="Times New Roman" w:cs="Times New Roman"/>
          <w:sz w:val="24"/>
        </w:rPr>
      </w:pPr>
      <w:r>
        <w:rPr>
          <w:rFonts w:cs="Times New Roman" w:ascii="Times New Roman" w:hAnsi="Times New Roman"/>
          <w:sz w:val="24"/>
        </w:rPr>
        <w:t>install = /boot/boot.b</w:t>
      </w:r>
    </w:p>
    <w:p>
      <w:pPr>
        <w:pStyle w:val="PlainText"/>
        <w:rPr>
          <w:rFonts w:ascii="Times New Roman" w:hAnsi="Times New Roman" w:cs="Times New Roman"/>
          <w:sz w:val="24"/>
        </w:rPr>
      </w:pPr>
      <w:r>
        <w:rPr>
          <w:rFonts w:cs="Times New Roman" w:ascii="Times New Roman" w:hAnsi="Times New Roman"/>
          <w:sz w:val="24"/>
        </w:rPr>
        <w:t>compac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mage = /vmlinuz</w:t>
      </w:r>
    </w:p>
    <w:p>
      <w:pPr>
        <w:pStyle w:val="PlainText"/>
        <w:rPr>
          <w:rFonts w:ascii="Times New Roman" w:hAnsi="Times New Roman" w:cs="Times New Roman"/>
          <w:sz w:val="24"/>
        </w:rPr>
      </w:pPr>
      <w:r>
        <w:rPr>
          <w:rFonts w:cs="Times New Roman" w:ascii="Times New Roman" w:hAnsi="Times New Roman"/>
          <w:sz w:val="24"/>
        </w:rPr>
        <w:t>label = linux</w:t>
      </w:r>
    </w:p>
    <w:p>
      <w:pPr>
        <w:pStyle w:val="PlainText"/>
        <w:rPr>
          <w:rFonts w:ascii="Times New Roman" w:hAnsi="Times New Roman" w:cs="Times New Roman"/>
          <w:sz w:val="24"/>
        </w:rPr>
      </w:pPr>
      <w:r>
        <w:rPr>
          <w:rFonts w:cs="Times New Roman" w:ascii="Times New Roman" w:hAnsi="Times New Roman"/>
          <w:sz w:val="24"/>
        </w:rPr>
        <w:t>root = /dev/hda2</w:t>
      </w:r>
    </w:p>
    <w:p>
      <w:pPr>
        <w:pStyle w:val="PlainText"/>
        <w:rPr>
          <w:rFonts w:ascii="Times New Roman" w:hAnsi="Times New Roman" w:cs="Times New Roman"/>
          <w:sz w:val="24"/>
        </w:rPr>
      </w:pPr>
      <w:r>
        <w:rPr>
          <w:rFonts w:cs="Times New Roman" w:ascii="Times New Roman" w:hAnsi="Times New Roman"/>
          <w:sz w:val="24"/>
        </w:rPr>
        <w:t>vga = a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tikan perubahan pada baris boot. Setelah menjalankan /sbin/lilo maka seharusnya Anda dapat menambahkan partisi Linux ke Boot Manager.  Mekanisme ini juga seharusnya bisa bekerja untuk boot loader yang digunakan pada sistem operasi yang 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Administrivi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8.1.  Aturan Penggunaan</w:t>
      </w:r>
    </w:p>
    <w:p>
      <w:pPr>
        <w:pStyle w:val="PlainText"/>
        <w:rPr>
          <w:rFonts w:ascii="Times New Roman" w:hAnsi="Times New Roman" w:cs="Times New Roman"/>
          <w:sz w:val="24"/>
        </w:rPr>
      </w:pPr>
      <w:r>
        <w:rPr>
          <w:rFonts w:cs="Times New Roman" w:ascii="Times New Roman" w:hAnsi="Times New Roman"/>
          <w:sz w:val="24"/>
        </w:rPr>
        <w:t>Dokumentasi ini merupakan hak cipta 1996 oleh Eric S. Raymond.  Anda boleh menggunakannya dan menggandakannya secara bebas, asal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idak menghilangkan atau mengganti bagian hak cipta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idak menghilangkan atau mengganti nomer versi dan tangg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idak menghilangkan atau mengganti pointer ke versi WW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ecara jelas mencantumkan hal-hal yang ditekankan, diganti atau berub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tasan ini ditujukan untuk melindungi pembaca dari dokumen yang sudah basi atau rusak. Bila Anda menginginkan pengecualian dari hal-hal yang disebutkan diatas, silahkan hubungi penuli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8.2.  Ucapan Terima Kasih</w:t>
      </w:r>
    </w:p>
    <w:p>
      <w:pPr>
        <w:pStyle w:val="PlainText"/>
        <w:rPr>
          <w:rFonts w:ascii="Times New Roman" w:hAnsi="Times New Roman" w:cs="Times New Roman"/>
          <w:sz w:val="24"/>
        </w:rPr>
      </w:pPr>
      <w:r>
        <w:rPr>
          <w:rFonts w:cs="Times New Roman" w:ascii="Times New Roman" w:hAnsi="Times New Roman"/>
          <w:sz w:val="24"/>
        </w:rPr>
        <w:t>Penulis mengucapkan terima kasih kepada Matt D. Welsh, yang memulai menulis HOWTO ini. Penulis menghilangkan bagian-bagian yang spesifik pada distribusi Slackware dan memusatkan perhatian pada instalasi dari CD-ROM, tetapi bagian-bagian lain yang penting masih merupakan karya belia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Lilo Mini-HOWTO</w:t>
      </w:r>
    </w:p>
    <w:p>
      <w:pPr>
        <w:pStyle w:val="PlainText"/>
        <w:pBdr>
          <w:bottom w:val="single" w:sz="4" w:space="1" w:color="000000"/>
        </w:pBdr>
        <w:jc w:val="center"/>
        <w:rPr/>
      </w:pPr>
      <w:r>
        <w:rPr>
          <w:rFonts w:cs="Times New Roman" w:ascii="Times New Roman" w:hAnsi="Times New Roman"/>
          <w:sz w:val="24"/>
        </w:rPr>
        <w:t xml:space="preserve">Cameron Spitzer (cls@truffula.sj.ca.us), Alessandro Rubini (rubini@linux.it) Diterjemahkan oleh Yaya Heryadi, </w:t>
      </w:r>
      <w:hyperlink r:id="rId108">
        <w:r>
          <w:rPr>
            <w:rStyle w:val="InternetLink"/>
            <w:rFonts w:cs="Times New Roman" w:ascii="Times New Roman" w:hAnsi="Times New Roman"/>
            <w:sz w:val="24"/>
          </w:rPr>
          <w:t>yheryadi@necnusa.co.id</w:t>
        </w:r>
      </w:hyperlink>
      <w:r>
        <w:rPr>
          <w:rFonts w:cs="Times New Roman" w:ascii="Times New Roman" w:hAnsi="Times New Roman"/>
          <w:sz w:val="24"/>
        </w:rPr>
        <w:t xml:space="preserve"> v 2.02, 16 August 1998 Terj. 26 January 1999</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lo merupakan suatu Linux Loader yang paling banyak digunakan pada Linux versi x86; Disini penulis lebih suka menyebutnya sebagai Lilo daripada LILO karena penulis kurang begitu menyukai penulisan dengan huruf besar . Tulisan ini akan menjelaskan beberapa instalasi Lilo yang umum. Tulisan ini dibuat untuk menjadi sebuah pelengkap bagi Lilo User's Guide. Penulis berpendapat bahwa contoh-contoh yang telah diberikan didalam tulisan ini telah cukup informatif meskipun setup yang Anda miliki tidak mirip sekali dengan setup yang penulis miliki. Harapan penulis adalah semoga contoh-contoh tadi dapat menghindarkan Anda dari kesulitan. Mengingat dokumentasi yang dimiliki Lilo sudah sangat baik maka bagi yang tertarik untuk mendapatkan informasi secara lebih terperinci dipersilahkan untuk merujuk kepada file /usr/doc/lil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2. Informasi Dasar dan Instalasi Standar</w:t>
      </w:r>
    </w:p>
    <w:p>
      <w:pPr>
        <w:pStyle w:val="PlainText"/>
        <w:rPr>
          <w:rFonts w:ascii="Times New Roman" w:hAnsi="Times New Roman" w:cs="Times New Roman"/>
          <w:sz w:val="24"/>
        </w:rPr>
      </w:pPr>
      <w:r>
        <w:rPr>
          <w:rFonts w:cs="Times New Roman" w:ascii="Times New Roman" w:hAnsi="Times New Roman"/>
          <w:sz w:val="24"/>
        </w:rPr>
        <w:t>2.1 Di manakah harus menginstal Lilo?</w:t>
      </w:r>
    </w:p>
    <w:p>
      <w:pPr>
        <w:pStyle w:val="PlainText"/>
        <w:rPr>
          <w:rFonts w:ascii="Times New Roman" w:hAnsi="Times New Roman" w:cs="Times New Roman"/>
          <w:sz w:val="24"/>
        </w:rPr>
      </w:pPr>
      <w:r>
        <w:rPr>
          <w:rFonts w:cs="Times New Roman" w:ascii="Times New Roman" w:hAnsi="Times New Roman"/>
          <w:sz w:val="24"/>
        </w:rPr>
        <w:t>2.2 Bagaimana caranya mengkonfigurasi IDE hard drive?</w:t>
      </w:r>
    </w:p>
    <w:p>
      <w:pPr>
        <w:pStyle w:val="PlainText"/>
        <w:rPr>
          <w:rFonts w:ascii="Times New Roman" w:hAnsi="Times New Roman" w:cs="Times New Roman"/>
          <w:sz w:val="24"/>
        </w:rPr>
      </w:pPr>
      <w:r>
        <w:rPr>
          <w:rFonts w:cs="Times New Roman" w:ascii="Times New Roman" w:hAnsi="Times New Roman"/>
          <w:sz w:val="24"/>
        </w:rPr>
        <w:t>2.3 Bagaimana caranya agar dapat berinteraksi pada waktu boot?</w:t>
      </w:r>
    </w:p>
    <w:p>
      <w:pPr>
        <w:pStyle w:val="PlainText"/>
        <w:rPr>
          <w:rFonts w:ascii="Times New Roman" w:hAnsi="Times New Roman" w:cs="Times New Roman"/>
          <w:sz w:val="24"/>
        </w:rPr>
      </w:pPr>
      <w:r>
        <w:rPr>
          <w:rFonts w:cs="Times New Roman" w:ascii="Times New Roman" w:hAnsi="Times New Roman"/>
          <w:sz w:val="24"/>
        </w:rPr>
        <w:t>2.4 Bagaimana caranya melakukan uninstal terhadap Lilo?</w:t>
      </w:r>
    </w:p>
    <w:p>
      <w:pPr>
        <w:pStyle w:val="PlainText"/>
        <w:rPr>
          <w:rFonts w:ascii="Times New Roman" w:hAnsi="Times New Roman" w:cs="Times New Roman"/>
          <w:sz w:val="24"/>
        </w:rPr>
      </w:pPr>
      <w:r>
        <w:rPr>
          <w:rFonts w:cs="Times New Roman" w:ascii="Times New Roman" w:hAnsi="Times New Roman"/>
          <w:sz w:val="24"/>
        </w:rPr>
        <w:t>3. Konfigurasi Sederhana</w:t>
      </w:r>
    </w:p>
    <w:p>
      <w:pPr>
        <w:pStyle w:val="PlainText"/>
        <w:rPr>
          <w:rFonts w:ascii="Times New Roman" w:hAnsi="Times New Roman" w:cs="Times New Roman"/>
          <w:sz w:val="24"/>
        </w:rPr>
      </w:pPr>
      <w:r>
        <w:rPr>
          <w:rFonts w:cs="Times New Roman" w:ascii="Times New Roman" w:hAnsi="Times New Roman"/>
          <w:sz w:val="24"/>
        </w:rPr>
        <w:t>3.1 Bagaimana menghadapi Kernel-kernel yang berukuran besar</w:t>
      </w:r>
    </w:p>
    <w:p>
      <w:pPr>
        <w:pStyle w:val="PlainText"/>
        <w:rPr>
          <w:rFonts w:ascii="Times New Roman" w:hAnsi="Times New Roman" w:cs="Times New Roman"/>
          <w:sz w:val="24"/>
        </w:rPr>
      </w:pPr>
      <w:r>
        <w:rPr>
          <w:rFonts w:cs="Times New Roman" w:ascii="Times New Roman" w:hAnsi="Times New Roman"/>
          <w:sz w:val="24"/>
        </w:rPr>
        <w:t>3.2 Sumber-sumber Informasi lainnya</w:t>
      </w:r>
    </w:p>
    <w:p>
      <w:pPr>
        <w:pStyle w:val="PlainText"/>
        <w:rPr>
          <w:rFonts w:ascii="Times New Roman" w:hAnsi="Times New Roman" w:cs="Times New Roman"/>
          <w:sz w:val="24"/>
        </w:rPr>
      </w:pPr>
      <w:r>
        <w:rPr>
          <w:rFonts w:cs="Times New Roman" w:ascii="Times New Roman" w:hAnsi="Times New Roman"/>
          <w:sz w:val="24"/>
        </w:rPr>
        <w:t>4. Instalasi hdc untuk diboot sebagai hda dan Penggunaan</w:t>
      </w:r>
    </w:p>
    <w:p>
      <w:pPr>
        <w:pStyle w:val="PlainText"/>
        <w:rPr>
          <w:rFonts w:ascii="Times New Roman" w:hAnsi="Times New Roman" w:cs="Times New Roman"/>
          <w:sz w:val="24"/>
        </w:rPr>
      </w:pPr>
      <w:r>
        <w:rPr>
          <w:rFonts w:cs="Times New Roman" w:ascii="Times New Roman" w:hAnsi="Times New Roman"/>
          <w:sz w:val="24"/>
        </w:rPr>
        <w:t>5. Penggunaan Lilo pada saat BIOS tidak dapat membaca Partisi Root</w:t>
      </w:r>
    </w:p>
    <w:p>
      <w:pPr>
        <w:pStyle w:val="PlainText"/>
        <w:rPr>
          <w:rFonts w:ascii="Times New Roman" w:hAnsi="Times New Roman" w:cs="Times New Roman"/>
          <w:sz w:val="24"/>
        </w:rPr>
      </w:pPr>
      <w:r>
        <w:rPr>
          <w:rFonts w:cs="Times New Roman" w:ascii="Times New Roman" w:hAnsi="Times New Roman"/>
          <w:sz w:val="24"/>
        </w:rPr>
        <w:t>6. Pengaksesan Disk berkapasitas besar pada saat BIOS tidak dapat melakukannya</w:t>
      </w:r>
    </w:p>
    <w:p>
      <w:pPr>
        <w:pStyle w:val="PlainText"/>
        <w:rPr>
          <w:rFonts w:ascii="Times New Roman" w:hAnsi="Times New Roman" w:cs="Times New Roman"/>
          <w:sz w:val="24"/>
        </w:rPr>
      </w:pPr>
      <w:r>
        <w:rPr>
          <w:rFonts w:cs="Times New Roman" w:ascii="Times New Roman" w:hAnsi="Times New Roman"/>
          <w:sz w:val="24"/>
        </w:rPr>
        <w:t>7. Mem-boot menggunakan sebuah Floppy Penyelamat</w:t>
      </w:r>
    </w:p>
    <w:p>
      <w:pPr>
        <w:pStyle w:val="PlainText"/>
        <w:rPr>
          <w:rFonts w:ascii="Times New Roman" w:hAnsi="Times New Roman" w:cs="Times New Roman"/>
          <w:sz w:val="24"/>
        </w:rPr>
      </w:pPr>
      <w:r>
        <w:rPr>
          <w:rFonts w:cs="Times New Roman" w:ascii="Times New Roman" w:hAnsi="Times New Roman"/>
          <w:sz w:val="24"/>
        </w:rPr>
        <w:t>8. Catatan dari penterjemah</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Meskipun dokumentasi yang terdapat didalam sumber-sumber Lilo (yang terinstal didalam file /usr/doc/lilo-version) sudah sangat lengkap, namun kebanyakan pemakai Linux mendapatkan kesulitan sewaktu membuat file /etc/lilo.config mereka sendiri. Dokumen ini dimaksudkan untuk membantu para pemakai Linux yang mendapat kesulitan tadi melalui pemberian informasi secara minimal serta memberikan lima buah contoh instalasi.</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Contoh pertama merupakan suatu instalasi "Linux dan lainnya" yang bersifat klasik.</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Contoh kedua menunjukkan cara menginstal Lilo kedalam sebuah hard disk yang terkoneksi sebagai /dev/hdc namun akan diboot sebagai /dev/hda. Contoh ini akan diperlukan ketika Anda menginstal sebuah Linux drive yang baru dengan menggunakan sistem Anda yang telah berjalan. Contoh ini menerangkan pula cara untuk melakukan boot dari disk SCSI.</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Contoh ketiga menunjukkan cara untuk melakukan boot sebuah sistem Linux dimana partisi root-nya tidak dapat diakses oleh BIOS.</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Contoh keempat digunakan untuk mengakses sebuah disk yang berkapasitas besar dimana baik BIOS maupun DOS tidak dapat mengaksesnya secara mudah (masalah ini sudah merupakan suatu masalah yang basi).</w:t>
      </w:r>
    </w:p>
    <w:p>
      <w:pPr>
        <w:pStyle w:val="PlainText"/>
        <w:numPr>
          <w:ilvl w:val="0"/>
          <w:numId w:val="6"/>
        </w:numPr>
        <w:jc w:val="both"/>
        <w:rPr>
          <w:rFonts w:ascii="Times New Roman" w:hAnsi="Times New Roman" w:cs="Times New Roman"/>
          <w:sz w:val="24"/>
        </w:rPr>
      </w:pPr>
      <w:r>
        <w:rPr>
          <w:rFonts w:cs="Times New Roman" w:ascii="Times New Roman" w:hAnsi="Times New Roman"/>
          <w:sz w:val="24"/>
        </w:rPr>
        <w:t>Contoh terakhir menunjukkan cara untuk melakukan restore dari sebuah disk yang rusak, jika penyebab kerusakan itu adalah karena telah menginstal operating sistem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tiga contoh terakhir diatas berasal dari Cameron, &lt;mailto:cls@truffula.sj.ca.us&gt;, yang telah mengawali penulisan dokumen ini. Alessandro  &lt;mailto:rubini@linux.it&gt;, pengelola dokumen saat ini</w:t>
      </w:r>
    </w:p>
    <w:p>
      <w:pPr>
        <w:pStyle w:val="PlainText"/>
        <w:jc w:val="both"/>
        <w:rPr>
          <w:rFonts w:ascii="Times New Roman" w:hAnsi="Times New Roman" w:cs="Times New Roman"/>
          <w:sz w:val="24"/>
        </w:rPr>
      </w:pPr>
      <w:r>
        <w:rPr>
          <w:rFonts w:cs="Times New Roman" w:ascii="Times New Roman" w:hAnsi="Times New Roman"/>
          <w:sz w:val="24"/>
        </w:rPr>
        <w:t>tidak menjalankan sistem apapun kecuali Linux sehingga dia tidak dapat memeriksa maupun memperbarui dokumen ini sendiri. Namun demikian, setiap tanggapan pembaca akan diterima dengan senang ha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Informasi Dasar dan Instalasi Standar</w:t>
      </w:r>
    </w:p>
    <w:p>
      <w:pPr>
        <w:pStyle w:val="PlainText"/>
        <w:jc w:val="both"/>
        <w:rPr>
          <w:rFonts w:ascii="Times New Roman" w:hAnsi="Times New Roman" w:cs="Times New Roman"/>
          <w:sz w:val="24"/>
        </w:rPr>
      </w:pPr>
      <w:r>
        <w:rPr>
          <w:rFonts w:cs="Times New Roman" w:ascii="Times New Roman" w:hAnsi="Times New Roman"/>
          <w:sz w:val="24"/>
        </w:rPr>
        <w:t>Pada saat Lilo mem-boot sebuah sistem, Lilo menggunakan BIOS call untuk me-load kernel dari disk (IDE drive, floppy, atau media lainnya). Oleh karena itu, kernel harus berada disuatu tempat yang dapat diakses oleh B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saat dilakukan boot, Lilo tidak dapat membaca data filesistem, demikian pula setiap pathname yang Anda letakkan didalam file /etc/lilo.conf  akan dicari (resolved) pada waktu instalasi (ketika Anda menjalankan /sbin/lilo). Waktu instalasi adalah saat di mana program membuat tabel-tabel yang berisi daftar sektor yang diperlukan oleh file-file yang digunakan untuk melakukan load sistem operasi. Sebagai konsekwensinya maka file-file tsb harus berada pada suatu partisi yang dapat diakses oleh BIOS (file-file tadi biasanya berlokasi didalam direktori  /boot, hal ini berarti dari sistem Linux Anda hanya partisi boot saja yang perlu diakses oleh B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onsekwensi lain dari digunakannya sistem berbasis BIOS adalah Anda harus melakukan instal ulang terhadap loader (dalam hal ini Anda harus menjalankan ulang perintah  /sbin/lilo) setiap kali Anda melakukan modifikasi terhadap setup Lilo. Setiap kali Anda mengkompilasi ulang kernel dan menghapus image lama yang Anda miliki, Andapun  harus melakukan instal ulang terhadap Lil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  Di manakah harus menginstal Lilo?</w:t>
      </w:r>
    </w:p>
    <w:p>
      <w:pPr>
        <w:pStyle w:val="PlainText"/>
        <w:jc w:val="both"/>
        <w:rPr>
          <w:rFonts w:ascii="Times New Roman" w:hAnsi="Times New Roman" w:cs="Times New Roman"/>
          <w:sz w:val="24"/>
        </w:rPr>
      </w:pPr>
      <w:r>
        <w:rPr>
          <w:rFonts w:cs="Times New Roman" w:ascii="Times New Roman" w:hAnsi="Times New Roman"/>
          <w:sz w:val="24"/>
        </w:rPr>
        <w:t>Direktif boot=  yang terdapat didalam file /etc/lilo.conf menunjukkan letak penempatan Lilo didalam primary boot loader. Secara umum, Anda dapat menetapkan baik master boot record  (/dev/hda)  ataukah partisi root dari instalasi Linux Anda  (biasanya /dev/hda1 atau /dev/hda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miliki sistem operasi lain yang telah terinstal kedalam hard disk Anda, sebaiknya Anda menginstal Lilo kedalam partisi root daripada menginstalnya kedalam MBR. Dalam kasus ini, Anda harus menandai partisi root tadi sebagai "bootable" dengan menggunakan perintah "a" dari fdisk atau perintah "b"  dari cfdisk. Jika Anda tidak melakukan overwrite terhadap master boot record (MBR) maka Anda akan lebih mudah dalam melakukan uninstall baik terhadap Linux maupun Lilo jika Anda mengingin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Bagaimana caranya mengkonfigurasi IDE hard drive?</w:t>
      </w:r>
    </w:p>
    <w:p>
      <w:pPr>
        <w:pStyle w:val="PlainText"/>
        <w:jc w:val="both"/>
        <w:rPr>
          <w:rFonts w:ascii="Times New Roman" w:hAnsi="Times New Roman" w:cs="Times New Roman"/>
          <w:sz w:val="24"/>
        </w:rPr>
      </w:pPr>
      <w:r>
        <w:rPr>
          <w:rFonts w:cs="Times New Roman" w:ascii="Times New Roman" w:hAnsi="Times New Roman"/>
          <w:sz w:val="24"/>
        </w:rPr>
        <w:t>Secara pribadi, penulis tidak menggunakan setting LBA maupun LARGE didalam BIOS (namun penulis hanya menjalankan Linux); Setting tersebut diperlukan oleh karena adanya kelemahan disain didalam dunia PC. Kelemahan disain PC tadi menyebabkan kernel harus berada didalam 1024 silinder pertama, namun hal ini tidak akan merupakan masalah selama Anda melakukan partisi terhadap hard disk dan menjaga agar partisi root tetap berukuran kecil (seperti yang seharusnya Anda laku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hard disk Anda telah berisi sistem operasi lain maka Anda tidak akan dapat memodifikasi setting dari BIOS, atau kalaupun Anda melakukannya maka sistem lama tadi tidak akan dapat bekerja. Distribusi Lilo akhir-akhir ini sudah dapat mengatasi setting disk baik LBA maupun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hon dicatat bahwa kata-kunci linear yang terdapat didalam file /etc/lilo.conf  dapat membantu mengatasi problem-problem yang berkaitan dengan geometri. Kata kunci tadi memerintahkan Lilo untuk menggunakan linear sector address sebagai pengganti dari koordinat sektor/head/silinder. Konversi kedalam address 3D akan diundurkan sampai ke saat run-time sehingga membuat setup dapat mengatasi  problem-problem geomet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miliki lebih dari satu hard disk, dan beberapa diantaranya hanya dipakai untuk Linux serta tidak terlibat didalam proses boot maka Anda dapat memberitahukan BIOS bahwa hard disk tersebut tidak diinstal. Sistem Anda akan dapat di-boot secara lebih cepat dan Linux tidak akan membuang waktu untuk melakukan autodetect. Komputer yang dimiliki penulis seringkali berganti-ganti disk namun penulis tidak pernah melakukan perubahan terhadap konfigurasi BI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3.  Bagaimana caranya agar dapat berinteraksi pada waktu boot?</w:t>
      </w:r>
    </w:p>
    <w:p>
      <w:pPr>
        <w:pStyle w:val="PlainText"/>
        <w:jc w:val="both"/>
        <w:rPr>
          <w:rFonts w:ascii="Times New Roman" w:hAnsi="Times New Roman" w:cs="Times New Roman"/>
          <w:sz w:val="24"/>
        </w:rPr>
      </w:pPr>
      <w:r>
        <w:rPr>
          <w:rFonts w:cs="Times New Roman" w:ascii="Times New Roman" w:hAnsi="Times New Roman"/>
          <w:sz w:val="24"/>
        </w:rPr>
        <w:t>Ketika Anda melihat prompt dari Lilo, Anda dapat menekan tombol &lt;Tab&gt; untuk menampilkan daftar pilihan. Apabila Lilo tidak dikonfigurasi untuk bekerja secara interaktif maka tekanlah tombol &lt;Alt&gt; atau &lt;Shift&gt; sebelum muncul tulisan "LI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ika Anda memilih untuk memboot kernel Linux maka Anda dapat menambahkan argumen baris perintah yang diberikan setelah nama sistem pilihan Anda. Kernel menerima banyak argumen baris perintah ini. Daftar dari semua argumen yang dapat digunakan tersebut dimuat didalam dokumen berjudul "BootPrompt-HOWTO" yang ditulis oleh Paul Gortmaker, karena itu disini penulis tidak akan mengulangi pemberian daftar argumen tersebut. Namun beberapa argumen baris perintah sangat penting dan berharga untuk diuraikan disin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root=</w:t>
      </w:r>
    </w:p>
    <w:p>
      <w:pPr>
        <w:pStyle w:val="PlainText"/>
        <w:jc w:val="both"/>
        <w:rPr>
          <w:rFonts w:ascii="Times New Roman" w:hAnsi="Times New Roman" w:cs="Times New Roman"/>
          <w:sz w:val="24"/>
        </w:rPr>
      </w:pPr>
      <w:r>
        <w:rPr>
          <w:rFonts w:cs="Times New Roman" w:ascii="Times New Roman" w:hAnsi="Times New Roman"/>
          <w:sz w:val="24"/>
        </w:rPr>
        <w:t>Argumen ini dimaksudkan untuk meminta Linux kernel untuk me-mount sebuah partisi lain menggantikan partisi yang telah dicantumkan didalam lilo.conf sebagai partisi root. Misalnya, sistem yang dimiliki penulis memiliki sebuah partisi kecil yang digunakan bagi sebuah instalasi Linux yang minimal, penulis telah berhasil mem-boot sistem sesudah partisi root tadi terhapus secara tidak senga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init=</w:t>
      </w:r>
    </w:p>
    <w:p>
      <w:pPr>
        <w:pStyle w:val="PlainText"/>
        <w:jc w:val="both"/>
        <w:rPr>
          <w:rFonts w:ascii="Times New Roman" w:hAnsi="Times New Roman" w:cs="Times New Roman"/>
          <w:sz w:val="24"/>
        </w:rPr>
      </w:pPr>
      <w:r>
        <w:rPr>
          <w:rFonts w:cs="Times New Roman" w:ascii="Times New Roman" w:hAnsi="Times New Roman"/>
          <w:sz w:val="24"/>
        </w:rPr>
        <w:t>Kernel Linux dari versi 1.3.43 atau lebih akhir lagi dapat mengeksekusi perintah yang diberikan melalui baris perintah selain dari perintah /sbin/init.  Jika Anda mendapatkan kesulitan saat proses boot, Anda dapat mengakses sistem secara bare dengan cara menetapkan  init=/bin/sh  (pada saat Anda berada pada prompt dari shell kemungkinan besar Anda perlu melakukan mount terhadap disk Anda: cobalah perintah:</w:t>
      </w:r>
    </w:p>
    <w:p>
      <w:pPr>
        <w:pStyle w:val="PlainText"/>
        <w:rPr>
          <w:rFonts w:ascii="Times New Roman" w:hAnsi="Times New Roman" w:cs="Times New Roman"/>
          <w:sz w:val="24"/>
        </w:rPr>
      </w:pPr>
      <w:r>
        <w:rPr>
          <w:rFonts w:cs="Times New Roman" w:ascii="Times New Roman" w:hAnsi="Times New Roman"/>
          <w:sz w:val="24"/>
        </w:rPr>
        <w:t>"mount  -w  -n  -o  remount  /; mount -a", dan ingat untuk memberikan perintah  "mount  -a"  sebelum Anda mematikan kompu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Suatu bilangan</w:t>
      </w:r>
    </w:p>
    <w:p>
      <w:pPr>
        <w:pStyle w:val="PlainText"/>
        <w:jc w:val="both"/>
        <w:rPr>
          <w:rFonts w:ascii="Times New Roman" w:hAnsi="Times New Roman" w:cs="Times New Roman"/>
          <w:sz w:val="24"/>
        </w:rPr>
      </w:pPr>
      <w:r>
        <w:rPr>
          <w:rFonts w:cs="Times New Roman" w:ascii="Times New Roman" w:hAnsi="Times New Roman"/>
          <w:sz w:val="24"/>
        </w:rPr>
        <w:t>Dengan memberikan suatu bilangan pada baris perintah kernel, Anda memerintahkan init untuk memasuki suatu run-level tertentu (secara default run-level itu adalah 3 atau 2 tergantung kepada distribusi yang Anda gunakan). Silahkan untuk merujuk kepada dokumentasi init, /etc/inittab, dan /etc/rc*.d  untuk mendapatkan keterangan lebih lanj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  Bagaimana caranya melakukan uninstal terhadap Lilo?</w:t>
      </w:r>
    </w:p>
    <w:p>
      <w:pPr>
        <w:pStyle w:val="PlainText"/>
        <w:jc w:val="both"/>
        <w:rPr>
          <w:rFonts w:ascii="Times New Roman" w:hAnsi="Times New Roman" w:cs="Times New Roman"/>
          <w:sz w:val="24"/>
        </w:rPr>
      </w:pPr>
      <w:r>
        <w:rPr>
          <w:rFonts w:cs="Times New Roman" w:ascii="Times New Roman" w:hAnsi="Times New Roman"/>
          <w:sz w:val="24"/>
        </w:rPr>
        <w:t>Pada saat Lilo melakukan overwrite terhadap sebuah boot sector, Lilo akan menyimpan sebuah salinan dari boot sector tadi kedalam file /boot/boot.xxyy    dimana xxyy adalah nomor-nomor major dan minor dari device tersebut  didalam bilangan heksadesimal. Anda dapat melihat nomor-nomor major dan minor dari disk maupun partisi Anda dengan cara menjalankan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s    -l   /dev/devic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alnya, sektor pertama dari /dev/hda  (nomor major-nya 3, dan nomor minor-nya 0) akan disimpan kedalam file  /boot/boot.0300, menginstal Lilo kedalam  /dev/fd0 akan menyebabkan dibuatnya file /boot/boot.0200, demikian pula menginstal Lilo kedalam /dev/sdb3 (nomor major-nya 8, nomor minor-nya 19) akan terbentuknya file /boot/boot.0819. Perlu dicatat disini bahwa Lilo tidak akan membuat suatu file jika file tersebut sudah terbentuk, sehingga Anda tidak perlu memperhatikan salinan tadi pada saat Anda melakukan instal ulang Lilo (misalnya sesudah melakukan kompilasi ulang kernel). Setiap backup copy yang terdapat didalam direktori /boot  merupakan gambaran sesaat dari situasi sebelum Anda menginstal Lilo.</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pada suatu saat ingin melakukan uninstal Lilo (misalnya dalam suatu kasus yang tidak menguntungkan, Anda terpaksa harus melakukan uninstal Linux) Anda hanya perlu melakukan restore dari boot sector yang asli. Jika Lilo telah diinstal kedalam  /dev/hda maka Anda cukup hanya dengan memberikan perintah: dd  if=/boot/boot.0300   of=/dev/hda  bs=446   count=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ara pribadi penulis hanya memberikan perintah  cat/boot/boot.0300  &gt;  /dev/hda, tetapi cara yang dilakukan penulis termasuk tidak aman karena akan mengembalikan tabel partisi lama yang mungkin selama ini telah Anda modifika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ntah tadi lebih mudah dijalankan dibandingkan dengan melakukan fdisk  /mbr  dari DOS shell: Perintah ini memungkinkan Anda untuk menghapus Linux dari disk secara rapi tanpa harus mem-boot apapun kecuali Linux. Setelah melakukan penghapusan, Lilo akan mengingat untuk menjalankan fdisk dari Linux untuk menghapus setiappartisi Linux (fdisk dari DOS tidak mampu untuk menghapus partisi non-D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instal Lilo ke dalam partisi root yang Anda miliki  (misalnya /dev/hda2) maka tidak ada langkah-langkah khusus yang Anda</w:t>
      </w:r>
    </w:p>
    <w:p>
      <w:pPr>
        <w:pStyle w:val="PlainText"/>
        <w:jc w:val="both"/>
        <w:rPr>
          <w:rFonts w:ascii="Times New Roman" w:hAnsi="Times New Roman" w:cs="Times New Roman"/>
          <w:sz w:val="24"/>
        </w:rPr>
      </w:pPr>
      <w:r>
        <w:rPr>
          <w:rFonts w:cs="Times New Roman" w:ascii="Times New Roman" w:hAnsi="Times New Roman"/>
          <w:sz w:val="24"/>
        </w:rPr>
        <w:t>perlukan untuk melakukan uninstal Lilo. Cukup hanya dengan menjalankan</w:t>
      </w:r>
    </w:p>
    <w:p>
      <w:pPr>
        <w:pStyle w:val="PlainText"/>
        <w:jc w:val="both"/>
        <w:rPr>
          <w:rFonts w:ascii="Times New Roman" w:hAnsi="Times New Roman" w:cs="Times New Roman"/>
          <w:sz w:val="24"/>
        </w:rPr>
      </w:pPr>
      <w:r>
        <w:rPr>
          <w:rFonts w:cs="Times New Roman" w:ascii="Times New Roman" w:hAnsi="Times New Roman"/>
          <w:sz w:val="24"/>
        </w:rPr>
        <w:t>fdisk dari Linux untuk menghapus partisi Linux dari tabel partisi. Anda juga perlu menandai partisi DOS sebagai boota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Konfigurasi Sederhana</w:t>
      </w:r>
    </w:p>
    <w:p>
      <w:pPr>
        <w:pStyle w:val="PlainText"/>
        <w:rPr>
          <w:rFonts w:ascii="Times New Roman" w:hAnsi="Times New Roman" w:cs="Times New Roman"/>
          <w:sz w:val="24"/>
        </w:rPr>
      </w:pPr>
      <w:r>
        <w:rPr>
          <w:rFonts w:cs="Times New Roman" w:ascii="Times New Roman" w:hAnsi="Times New Roman"/>
          <w:sz w:val="24"/>
        </w:rPr>
        <w:t>Hampir semua instalasi Lilo menggunakan sebuah file konfigurasi yang menyerupai file berikut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t = /dev/hda   # atau partisi root yang Anda miliki</w:t>
      </w:r>
    </w:p>
    <w:p>
      <w:pPr>
        <w:pStyle w:val="PlainText"/>
        <w:rPr>
          <w:rFonts w:ascii="Times New Roman" w:hAnsi="Times New Roman" w:cs="Times New Roman"/>
          <w:sz w:val="24"/>
        </w:rPr>
      </w:pPr>
      <w:r>
        <w:rPr>
          <w:rFonts w:cs="Times New Roman" w:ascii="Times New Roman" w:hAnsi="Times New Roman"/>
          <w:sz w:val="24"/>
        </w:rPr>
        <w:t>delay = 10        # jeda (delay), dalam satuan sepersepuluh detik (agar Anda dapat berinteraksi)</w:t>
      </w:r>
    </w:p>
    <w:p>
      <w:pPr>
        <w:pStyle w:val="PlainText"/>
        <w:rPr>
          <w:rFonts w:ascii="Times New Roman" w:hAnsi="Times New Roman" w:cs="Times New Roman"/>
          <w:sz w:val="24"/>
        </w:rPr>
      </w:pPr>
      <w:r>
        <w:rPr>
          <w:rFonts w:cs="Times New Roman" w:ascii="Times New Roman" w:hAnsi="Times New Roman"/>
          <w:sz w:val="24"/>
        </w:rPr>
        <w:t>vga = 0           # pilihan (optional). Gunakan  "vga=1"  untuk mendapatkan 80x50</w:t>
      </w:r>
    </w:p>
    <w:p>
      <w:pPr>
        <w:pStyle w:val="PlainText"/>
        <w:rPr>
          <w:rFonts w:ascii="Times New Roman" w:hAnsi="Times New Roman" w:cs="Times New Roman"/>
          <w:sz w:val="24"/>
        </w:rPr>
      </w:pPr>
      <w:r>
        <w:rPr>
          <w:rFonts w:cs="Times New Roman" w:ascii="Times New Roman" w:hAnsi="Times New Roman"/>
          <w:sz w:val="24"/>
        </w:rPr>
        <w:t>#linear           # gunakan  "linear" jika Anda menghadapi masalah geometri.</w:t>
      </w:r>
    </w:p>
    <w:p>
      <w:pPr>
        <w:pStyle w:val="PlainText"/>
        <w:rPr>
          <w:rFonts w:ascii="Times New Roman" w:hAnsi="Times New Roman" w:cs="Times New Roman"/>
          <w:sz w:val="24"/>
        </w:rPr>
      </w:pPr>
      <w:r>
        <w:rPr>
          <w:rFonts w:cs="Times New Roman" w:ascii="Times New Roman" w:hAnsi="Times New Roman"/>
          <w:sz w:val="24"/>
        </w:rPr>
        <w:t>image = /boot/vmlinux  # file zImage  yang Anda miliki</w:t>
      </w:r>
    </w:p>
    <w:p>
      <w:pPr>
        <w:pStyle w:val="PlainText"/>
        <w:rPr>
          <w:rFonts w:ascii="Times New Roman" w:hAnsi="Times New Roman" w:cs="Times New Roman"/>
          <w:sz w:val="24"/>
        </w:rPr>
      </w:pPr>
      <w:r>
        <w:rPr>
          <w:rFonts w:cs="Times New Roman" w:ascii="Times New Roman" w:hAnsi="Times New Roman"/>
          <w:sz w:val="24"/>
        </w:rPr>
        <w:t>root = /dev/hda1     # partisi root yang Anda miliki</w:t>
      </w:r>
    </w:p>
    <w:p>
      <w:pPr>
        <w:pStyle w:val="PlainText"/>
        <w:rPr>
          <w:rFonts w:ascii="Times New Roman" w:hAnsi="Times New Roman" w:cs="Times New Roman"/>
          <w:sz w:val="24"/>
        </w:rPr>
      </w:pPr>
      <w:r>
        <w:rPr>
          <w:rFonts w:cs="Times New Roman" w:ascii="Times New Roman" w:hAnsi="Times New Roman"/>
          <w:sz w:val="24"/>
        </w:rPr>
        <w:t>label = Linux        # atau nama bagus lainnya</w:t>
      </w:r>
    </w:p>
    <w:p>
      <w:pPr>
        <w:pStyle w:val="PlainText"/>
        <w:rPr>
          <w:rFonts w:ascii="Times New Roman" w:hAnsi="Times New Roman" w:cs="Times New Roman"/>
          <w:sz w:val="24"/>
        </w:rPr>
      </w:pPr>
      <w:r>
        <w:rPr>
          <w:rFonts w:cs="Times New Roman" w:ascii="Times New Roman" w:hAnsi="Times New Roman"/>
          <w:sz w:val="24"/>
        </w:rPr>
        <w:t>read-only            # root di-mount secara read-on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ther = /dev/hda4   # adalah partisi DOS  Anda, jika ada</w:t>
      </w:r>
    </w:p>
    <w:p>
      <w:pPr>
        <w:pStyle w:val="PlainText"/>
        <w:rPr>
          <w:rFonts w:ascii="Times New Roman" w:hAnsi="Times New Roman" w:cs="Times New Roman"/>
          <w:sz w:val="24"/>
        </w:rPr>
      </w:pPr>
      <w:r>
        <w:rPr>
          <w:rFonts w:cs="Times New Roman" w:ascii="Times New Roman" w:hAnsi="Times New Roman"/>
          <w:sz w:val="24"/>
        </w:rPr>
        <w:t>table = /dev/hda  # tabel partisi saat ini</w:t>
      </w:r>
    </w:p>
    <w:p>
      <w:pPr>
        <w:pStyle w:val="PlainText"/>
        <w:rPr>
          <w:rFonts w:ascii="Times New Roman" w:hAnsi="Times New Roman" w:cs="Times New Roman"/>
          <w:sz w:val="24"/>
        </w:rPr>
      </w:pPr>
      <w:r>
        <w:rPr>
          <w:rFonts w:cs="Times New Roman" w:ascii="Times New Roman" w:hAnsi="Times New Roman"/>
          <w:sz w:val="24"/>
        </w:rPr>
        <w:t>label = dos       # atau nama yang kurang bagus lain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miliki lebih dari satu seksi image dan seksi other jika Anda memerlukannya. Memiliki beberapa kernel image yang terkonfigurasi ke dalam lilo.conf bukan merupakan suatu yang luar biasa, setidaknya jika Anda senantiasa selalu menjaga agar kernel selalu memiliki versi yang terakhir hasil dari pengembangan ker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  Bagaimana menghadapi Kernel-kernel yang berukuran besar</w:t>
      </w:r>
    </w:p>
    <w:p>
      <w:pPr>
        <w:pStyle w:val="PlainText"/>
        <w:jc w:val="both"/>
        <w:rPr>
          <w:rFonts w:ascii="Times New Roman" w:hAnsi="Times New Roman" w:cs="Times New Roman"/>
          <w:sz w:val="24"/>
        </w:rPr>
      </w:pPr>
      <w:r>
        <w:rPr>
          <w:rFonts w:cs="Times New Roman" w:ascii="Times New Roman" w:hAnsi="Times New Roman"/>
          <w:sz w:val="24"/>
        </w:rPr>
        <w:t>Jika Anda mengkompilasi sebuah kernel zImage  dan ukurannya lebih besar dari setengah Mega byte (biasanya terdapat pada kernel-kernel versi v 2.1. yang baru) maka Anda harus membuat sebuah big  zImage sebagai gantinya, dengan cara: make  bzImage. Untuk memboot kernel yang berukuran besar tidak diperlukan sesuatu yang istimewa namun Anda memerlukan Lilo dengan versi 18 atau yang lebih baru dari versi itu. Jika Anda memiliki instalasi dengan versi lebih lama, Anda harus mengupgrade paket Lilo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Sumber-sumber Informasi lainnya</w:t>
      </w:r>
    </w:p>
    <w:p>
      <w:pPr>
        <w:pStyle w:val="PlainText"/>
        <w:jc w:val="both"/>
        <w:rPr>
          <w:rFonts w:ascii="Times New Roman" w:hAnsi="Times New Roman" w:cs="Times New Roman"/>
          <w:sz w:val="24"/>
        </w:rPr>
      </w:pPr>
      <w:r>
        <w:rPr>
          <w:rFonts w:cs="Times New Roman" w:ascii="Times New Roman" w:hAnsi="Times New Roman"/>
          <w:sz w:val="24"/>
        </w:rPr>
        <w:t>Sebagai tambahan terhadap dokumentasi Lilo, sejumlah mini-HOWTO berguna bagi Anda. Dokumen-dokumen tadi disebut sebagai "Linux+foobarOS" untuk suatu foobarOS, dokumen itu membahas masalah koeksistensi antara Linux dengan satu/beberapa sistem operasi lainnya. Demikian pula, dokumen berjudul Multi-boot with Lilo menjelaskan bagaimana berbagai Windows dapat dibuat koeksis dengan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Instalasi hdc untuk diboot sebagai hda dan Penggunaan bios=</w:t>
      </w:r>
    </w:p>
    <w:p>
      <w:pPr>
        <w:pStyle w:val="PlainText"/>
        <w:jc w:val="both"/>
        <w:rPr>
          <w:rFonts w:ascii="Times New Roman" w:hAnsi="Times New Roman" w:cs="Times New Roman"/>
          <w:sz w:val="24"/>
        </w:rPr>
      </w:pPr>
      <w:r>
        <w:rPr>
          <w:rFonts w:cs="Times New Roman" w:ascii="Times New Roman" w:hAnsi="Times New Roman"/>
          <w:sz w:val="24"/>
        </w:rPr>
        <w:t>Lilo memungkinkan untuk memetakan kernel image yang terdapat di dalam sebuah disk, dan menyuruh BIOS untuk mengambilnya dari disk yang lain. Misalnya, bagi penulis sendiri merupakan suatu hal yang biasa untuk menginstal Linux kedalam sebuah disk yang penulis koneksi sebagai hdc (master disk dari kontroler kedua) dan memboot disk tadi sebagai sebuah sistem berdiri sendiri pada sebuah kontroler IDE primer yang terdapat didalam komputer lain. Penulis membuat copy dari floppy instalasi kedalam sebuah partisi berukuran kecil, sehingga penulis dapat menjalankan chroot di dalam sebuah virtual console untuk menginstal hdc sementara penulis menggunakan sistem tadi untuk mengerjakan sesuatu yang lain.</w:t>
      </w:r>
    </w:p>
    <w:p>
      <w:pPr>
        <w:pStyle w:val="PlainText"/>
        <w:rPr>
          <w:rFonts w:ascii="Times New Roman" w:hAnsi="Times New Roman" w:cs="Times New Roman"/>
          <w:sz w:val="24"/>
        </w:rPr>
      </w:pPr>
      <w:r>
        <w:rPr>
          <w:rFonts w:cs="Times New Roman" w:ascii="Times New Roman" w:hAnsi="Times New Roman"/>
          <w:sz w:val="24"/>
        </w:rPr>
        <w:t>File lilo.conf yang penulis gunakan untuk menginstal Lilo adalah sb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File ini harus digunakan dari suatu sistem yang berjalan dari  /dev/hdc</w:t>
      </w:r>
    </w:p>
    <w:p>
      <w:pPr>
        <w:pStyle w:val="PlainText"/>
        <w:rPr>
          <w:rFonts w:ascii="Times New Roman" w:hAnsi="Times New Roman" w:cs="Times New Roman"/>
          <w:sz w:val="24"/>
        </w:rPr>
      </w:pPr>
      <w:r>
        <w:rPr>
          <w:rFonts w:cs="Times New Roman" w:ascii="Times New Roman" w:hAnsi="Times New Roman"/>
          <w:sz w:val="24"/>
        </w:rPr>
        <w:t>boot = /dev/hdc   # melakukan overwrite terhadap MBR dari hdc</w:t>
      </w:r>
    </w:p>
    <w:p>
      <w:pPr>
        <w:pStyle w:val="PlainText"/>
        <w:rPr>
          <w:rFonts w:ascii="Times New Roman" w:hAnsi="Times New Roman" w:cs="Times New Roman"/>
          <w:sz w:val="24"/>
        </w:rPr>
      </w:pPr>
      <w:r>
        <w:rPr>
          <w:rFonts w:cs="Times New Roman" w:ascii="Times New Roman" w:hAnsi="Times New Roman"/>
          <w:sz w:val="24"/>
        </w:rPr>
        <w:t>disk = /dev/hdc   # menceritakan sesuatu mengenai hdc:</w:t>
      </w:r>
    </w:p>
    <w:p>
      <w:pPr>
        <w:pStyle w:val="PlainText"/>
        <w:rPr>
          <w:rFonts w:ascii="Times New Roman" w:hAnsi="Times New Roman" w:cs="Times New Roman"/>
          <w:sz w:val="24"/>
        </w:rPr>
      </w:pPr>
      <w:r>
        <w:rPr>
          <w:rFonts w:cs="Times New Roman" w:ascii="Times New Roman" w:hAnsi="Times New Roman"/>
          <w:sz w:val="24"/>
        </w:rPr>
        <w:t>bios = 0x80    #  BIOS akan mengenalnya sebagai drive pertama</w:t>
      </w:r>
    </w:p>
    <w:p>
      <w:pPr>
        <w:pStyle w:val="PlainText"/>
        <w:rPr>
          <w:rFonts w:ascii="Times New Roman" w:hAnsi="Times New Roman" w:cs="Times New Roman"/>
          <w:sz w:val="24"/>
        </w:rPr>
      </w:pPr>
      <w:r>
        <w:rPr>
          <w:rFonts w:cs="Times New Roman" w:ascii="Times New Roman" w:hAnsi="Times New Roman"/>
          <w:sz w:val="24"/>
        </w:rPr>
        <w:t>delay = 0</w:t>
      </w:r>
    </w:p>
    <w:p>
      <w:pPr>
        <w:pStyle w:val="PlainText"/>
        <w:rPr>
          <w:rFonts w:ascii="Times New Roman" w:hAnsi="Times New Roman" w:cs="Times New Roman"/>
          <w:sz w:val="24"/>
        </w:rPr>
      </w:pPr>
      <w:r>
        <w:rPr>
          <w:rFonts w:cs="Times New Roman" w:ascii="Times New Roman" w:hAnsi="Times New Roman"/>
          <w:sz w:val="24"/>
        </w:rPr>
        <w:t>vga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mage = /boot/vmlinux  # ini berada di dalam  /dev/hdc1</w:t>
      </w:r>
    </w:p>
    <w:p>
      <w:pPr>
        <w:pStyle w:val="PlainText"/>
        <w:rPr>
          <w:rFonts w:ascii="Times New Roman" w:hAnsi="Times New Roman" w:cs="Times New Roman"/>
          <w:sz w:val="24"/>
        </w:rPr>
      </w:pPr>
      <w:r>
        <w:rPr>
          <w:rFonts w:cs="Times New Roman" w:ascii="Times New Roman" w:hAnsi="Times New Roman"/>
          <w:sz w:val="24"/>
        </w:rPr>
        <w:t>root = /dev/hda1     # akan tetapi pada saat boot akan menjadi hda1</w:t>
      </w:r>
    </w:p>
    <w:p>
      <w:pPr>
        <w:pStyle w:val="PlainText"/>
        <w:rPr>
          <w:rFonts w:ascii="Times New Roman" w:hAnsi="Times New Roman" w:cs="Times New Roman"/>
          <w:sz w:val="24"/>
        </w:rPr>
      </w:pPr>
      <w:r>
        <w:rPr>
          <w:rFonts w:cs="Times New Roman" w:ascii="Times New Roman" w:hAnsi="Times New Roman"/>
          <w:sz w:val="24"/>
        </w:rPr>
        <w:t>label = Linux</w:t>
      </w:r>
    </w:p>
    <w:p>
      <w:pPr>
        <w:pStyle w:val="PlainText"/>
        <w:rPr>
          <w:rFonts w:ascii="Times New Roman" w:hAnsi="Times New Roman" w:cs="Times New Roman"/>
          <w:sz w:val="24"/>
        </w:rPr>
      </w:pPr>
      <w:r>
        <w:rPr>
          <w:rFonts w:cs="Times New Roman" w:ascii="Times New Roman" w:hAnsi="Times New Roman"/>
          <w:sz w:val="24"/>
        </w:rPr>
        <w:t>read-onl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konfigurasi ini harus dibaca oleh  Lilo yang dijalankan dari /dev/hdc1.  Pemetaan Lilo yang ditulis sebagai boot sector  (/dev/hdc) harus menunjuk kedalam file yang terdapat didalam direktori /boot (saat ini terinstal sebagai hdc); file-file tersebut akan diakses dibawah hda jika disk ini akan diboot sebagai sebuah sistem yang berdiri sendi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ulis memberi-nama file konfigurasi ini sebagai /mnt/etc/lilo.conf.hdc  (/mnt adalah direktori tempat hdc di-mount selama instalasi). Penulis menginstal Lilo dengan cara menjalankan perintah:</w:t>
      </w:r>
    </w:p>
    <w:p>
      <w:pPr>
        <w:pStyle w:val="PlainText"/>
        <w:rPr>
          <w:rFonts w:ascii="Times New Roman" w:hAnsi="Times New Roman" w:cs="Times New Roman"/>
          <w:sz w:val="24"/>
        </w:rPr>
      </w:pPr>
      <w:r>
        <w:rPr>
          <w:rFonts w:cs="Times New Roman" w:ascii="Times New Roman" w:hAnsi="Times New Roman"/>
          <w:sz w:val="24"/>
        </w:rPr>
        <w:t>cd  /mnt; chroot . sbin/lilo -C /etc/lilo.conf.hdc</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perintah diatas nampak asing bagi Anda, silahkan untuk merujuk kepada halaman manual bagi chroot. Direktif bios=  yang terdapat di dalam file lilo.conf digunakan untuk memberitahukan BIOS mengenai device Anda. BIOS call mengidentifikasi floppy disk dan hard disk dengan sebuah angka: angka-angka 0x00 dan 0x01 digunakan untuk memilih floppy disk, sedangkan 0x80 dan angka berikutnya digunakan untuk memilih hard disk (BIOS lama hanya dapat mengakses dua buah disk saja). Pengertian dari bios=0x80 didalam file file diatas adalah: gunakanlah angka 0x80 didalam BIOS call untuk /dev/hdc.</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ktif Lilo ini sangat berguna didalam situasi-situasi lainnya, misalnya pada saat BIOS dapat mem-boot dari SCSI disk sebagai ganti IDE disk. Pada saat kedua device yaitu IDE dan SCSI tersedia, Lilo tidak dapat membedakan apakah angka 0x80 digunakan untuk menunjuk kepada device pertama atau device lainnya karena pemakai dapat memilih salah satu dari kedua device tadi didalam menu konfigurasi BIOS, dan BIOS tidak dapat diakses pada saat Linux sedang berjal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cara default, Lilo mengasumsikan bahwa IDE disk dipetakan oleh BIOS terlebih dahulu, namun asumsi ini dapat dirubah melalui penggunaan instruksi-instruksi berikut didalam file  /etc/lilo.con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sk = /dev/sda</w:t>
      </w:r>
    </w:p>
    <w:p>
      <w:pPr>
        <w:pStyle w:val="PlainText"/>
        <w:rPr>
          <w:rFonts w:ascii="Times New Roman" w:hAnsi="Times New Roman" w:cs="Times New Roman"/>
          <w:sz w:val="24"/>
        </w:rPr>
      </w:pPr>
      <w:r>
        <w:rPr>
          <w:rFonts w:cs="Times New Roman" w:ascii="Times New Roman" w:hAnsi="Times New Roman"/>
          <w:sz w:val="24"/>
        </w:rPr>
        <w:t>bios = 0x8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Penggunaan Lilo pada saat BIOS tidak dapat membaca Partisi Root</w:t>
      </w:r>
    </w:p>
    <w:p>
      <w:pPr>
        <w:pStyle w:val="PlainText"/>
        <w:jc w:val="both"/>
        <w:rPr>
          <w:rFonts w:ascii="Times New Roman" w:hAnsi="Times New Roman" w:cs="Times New Roman"/>
          <w:sz w:val="24"/>
        </w:rPr>
      </w:pPr>
      <w:r>
        <w:rPr>
          <w:rFonts w:cs="Times New Roman" w:ascii="Times New Roman" w:hAnsi="Times New Roman"/>
          <w:sz w:val="24"/>
        </w:rPr>
        <w:t>Penulis memiliki dua buah IDE drive dan sebuah SCSI drive. SCSI drive tadi tidak dapat dibaca oleh BIOS. Linux Loader atau Lilo menggunakan BIOS call, dan karena itu Lilo hanya dapat mengenal sebuah drive apabila BIOS mengenal drive tsb. AMI BIOS yang terbelakang milik penulis hanya dapat melakukan boot dari "A:" atau "C:". Filesistem root milik penulis sendiri berada didalam partisi yang terdapat didalam SCSI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lan keluarnya adalah melakukan penempatan kernel, pemetaan file, dan penyambungan (chain) loader didalam sebuah partisi Linux dari IDE drive pertama. Perhatikan bahwa kernel Anda sendiri tidak perlu diletakkan didalam partisi r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si kedua dari IDE drive pertama tadi (/dev/hda2, partisi Linux digunakan untuk mem-boot sistem) di-mount kedalam direktori /u2. Berikut ini adalah file lilo.conf yang digunakan penul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Lilo diinstal kedalam Master Boot Record dari drive IDE pertam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t = /dev/h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sbin/lilo (the installer) membuat copy dari Lilo boot record</w:t>
      </w:r>
    </w:p>
    <w:p>
      <w:pPr>
        <w:pStyle w:val="PlainText"/>
        <w:rPr>
          <w:rFonts w:ascii="Times New Roman" w:hAnsi="Times New Roman" w:cs="Times New Roman"/>
          <w:sz w:val="24"/>
        </w:rPr>
      </w:pPr>
      <w:r>
        <w:rPr>
          <w:rFonts w:cs="Times New Roman" w:ascii="Times New Roman" w:hAnsi="Times New Roman"/>
          <w:sz w:val="24"/>
        </w:rPr>
        <w:t>#  dari file berikut dan dimasukkan kedalam lokasi MB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stall = /u2/etc/lilo/boot.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Penulis membuat menu boot secara verbose.</w:t>
      </w:r>
    </w:p>
    <w:p>
      <w:pPr>
        <w:pStyle w:val="PlainText"/>
        <w:rPr>
          <w:rFonts w:ascii="Times New Roman" w:hAnsi="Times New Roman" w:cs="Times New Roman"/>
          <w:sz w:val="24"/>
        </w:rPr>
      </w:pPr>
      <w:r>
        <w:rPr>
          <w:rFonts w:cs="Times New Roman" w:ascii="Times New Roman" w:hAnsi="Times New Roman"/>
          <w:sz w:val="24"/>
        </w:rPr>
        <w:t># Lilo akan menemukannya dilokas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ssage = /u2/etc/lilo/mess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Installer akan membuat file berikut.</w:t>
      </w:r>
    </w:p>
    <w:p>
      <w:pPr>
        <w:pStyle w:val="PlainText"/>
        <w:rPr>
          <w:rFonts w:ascii="Times New Roman" w:hAnsi="Times New Roman" w:cs="Times New Roman"/>
          <w:sz w:val="24"/>
        </w:rPr>
      </w:pPr>
      <w:r>
        <w:rPr>
          <w:rFonts w:cs="Times New Roman" w:ascii="Times New Roman" w:hAnsi="Times New Roman"/>
          <w:sz w:val="24"/>
        </w:rPr>
        <w:t>#  Memberitahu boot-loader dimana lokasi block-block dari kernels bera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p = /u2/etc/lilo/map</w:t>
      </w:r>
    </w:p>
    <w:p>
      <w:pPr>
        <w:pStyle w:val="PlainText"/>
        <w:rPr>
          <w:rFonts w:ascii="Times New Roman" w:hAnsi="Times New Roman" w:cs="Times New Roman"/>
          <w:sz w:val="24"/>
        </w:rPr>
      </w:pPr>
      <w:r>
        <w:rPr>
          <w:rFonts w:cs="Times New Roman" w:ascii="Times New Roman" w:hAnsi="Times New Roman"/>
          <w:sz w:val="24"/>
        </w:rPr>
        <w:t>compact</w:t>
      </w:r>
    </w:p>
    <w:p>
      <w:pPr>
        <w:pStyle w:val="PlainText"/>
        <w:rPr>
          <w:rFonts w:ascii="Times New Roman" w:hAnsi="Times New Roman" w:cs="Times New Roman"/>
          <w:sz w:val="24"/>
        </w:rPr>
      </w:pPr>
      <w:r>
        <w:rPr>
          <w:rFonts w:cs="Times New Roman" w:ascii="Times New Roman" w:hAnsi="Times New Roman"/>
          <w:sz w:val="24"/>
        </w:rPr>
        <w:t>promp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Tunggu selama 10 detik, kemudian lakukan boot terhadap kernel  1.2.1 kernel secara defaul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imeout = 1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Kernel diletakkan ditempat yang dapat dilihat oleh BIOS dengan cara sbb:</w:t>
      </w:r>
    </w:p>
    <w:p>
      <w:pPr>
        <w:pStyle w:val="PlainText"/>
        <w:rPr>
          <w:rFonts w:ascii="Times New Roman" w:hAnsi="Times New Roman" w:cs="Times New Roman"/>
          <w:sz w:val="24"/>
        </w:rPr>
      </w:pPr>
      <w:r>
        <w:rPr>
          <w:rFonts w:cs="Times New Roman" w:ascii="Times New Roman" w:hAnsi="Times New Roman"/>
          <w:sz w:val="24"/>
        </w:rPr>
        <w:t>#      cp -p /usr/src/linux/arch/i386/boot/zImage /u2/z1.2.1</w:t>
      </w:r>
    </w:p>
    <w:p>
      <w:pPr>
        <w:pStyle w:val="PlainText"/>
        <w:rPr>
          <w:rFonts w:ascii="Times New Roman" w:hAnsi="Times New Roman" w:cs="Times New Roman"/>
          <w:sz w:val="24"/>
        </w:rPr>
      </w:pPr>
      <w:r>
        <w:rPr>
          <w:rFonts w:cs="Times New Roman" w:ascii="Times New Roman" w:hAnsi="Times New Roman"/>
          <w:sz w:val="24"/>
        </w:rPr>
        <w:t>image = /u2/z1.2.1</w:t>
      </w:r>
    </w:p>
    <w:p>
      <w:pPr>
        <w:pStyle w:val="PlainText"/>
        <w:rPr>
          <w:rFonts w:ascii="Times New Roman" w:hAnsi="Times New Roman" w:cs="Times New Roman"/>
          <w:sz w:val="24"/>
        </w:rPr>
      </w:pPr>
      <w:r>
        <w:rPr>
          <w:rFonts w:cs="Times New Roman" w:ascii="Times New Roman" w:hAnsi="Times New Roman"/>
          <w:sz w:val="24"/>
        </w:rPr>
        <w:t>label = 1.2.1</w:t>
      </w:r>
    </w:p>
    <w:p>
      <w:pPr>
        <w:pStyle w:val="PlainText"/>
        <w:rPr>
          <w:rFonts w:ascii="Times New Roman" w:hAnsi="Times New Roman" w:cs="Times New Roman"/>
          <w:sz w:val="24"/>
        </w:rPr>
      </w:pPr>
      <w:r>
        <w:rPr>
          <w:rFonts w:cs="Times New Roman" w:ascii="Times New Roman" w:hAnsi="Times New Roman"/>
          <w:sz w:val="24"/>
        </w:rPr>
        <w:t># Lilo memberitahu kernel untuk melakukan mount</w:t>
      </w:r>
    </w:p>
    <w:p>
      <w:pPr>
        <w:pStyle w:val="PlainText"/>
        <w:rPr>
          <w:rFonts w:ascii="Times New Roman" w:hAnsi="Times New Roman" w:cs="Times New Roman"/>
          <w:sz w:val="24"/>
        </w:rPr>
      </w:pPr>
      <w:r>
        <w:rPr>
          <w:rFonts w:cs="Times New Roman" w:ascii="Times New Roman" w:hAnsi="Times New Roman"/>
          <w:sz w:val="24"/>
        </w:rPr>
        <w:t># terhadap partisi SCSI yang pertama sebagai root.</w:t>
      </w:r>
    </w:p>
    <w:p>
      <w:pPr>
        <w:pStyle w:val="PlainText"/>
        <w:rPr>
          <w:rFonts w:ascii="Times New Roman" w:hAnsi="Times New Roman" w:cs="Times New Roman"/>
          <w:sz w:val="24"/>
        </w:rPr>
      </w:pPr>
      <w:r>
        <w:rPr>
          <w:rFonts w:cs="Times New Roman" w:ascii="Times New Roman" w:hAnsi="Times New Roman"/>
          <w:sz w:val="24"/>
        </w:rPr>
        <w:t># BIOS tidak harus dapat melihat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oot = /dev/sda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Partisi ini akan diperiksa dan di-mount ulang oleh  /etc/rc.d/r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ad-on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Penulis menyimpan sebuah kernel Slackware kernel untuk menjaga jika penulis tidak berhasil membuat kernel. Sebetulnya penulis memerlu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mage = /u2/z1.0.9</w:t>
      </w:r>
    </w:p>
    <w:p>
      <w:pPr>
        <w:pStyle w:val="PlainText"/>
        <w:rPr>
          <w:rFonts w:ascii="Times New Roman" w:hAnsi="Times New Roman" w:cs="Times New Roman"/>
          <w:sz w:val="24"/>
        </w:rPr>
      </w:pPr>
      <w:r>
        <w:rPr>
          <w:rFonts w:cs="Times New Roman" w:ascii="Times New Roman" w:hAnsi="Times New Roman"/>
          <w:sz w:val="24"/>
        </w:rPr>
        <w:t>label = 1.0.9</w:t>
      </w:r>
    </w:p>
    <w:p>
      <w:pPr>
        <w:pStyle w:val="PlainText"/>
        <w:rPr>
          <w:rFonts w:ascii="Times New Roman" w:hAnsi="Times New Roman" w:cs="Times New Roman"/>
          <w:sz w:val="24"/>
        </w:rPr>
      </w:pPr>
      <w:r>
        <w:rPr>
          <w:rFonts w:cs="Times New Roman" w:ascii="Times New Roman" w:hAnsi="Times New Roman"/>
          <w:sz w:val="24"/>
        </w:rPr>
        <w:t>root = /dev/sda1</w:t>
      </w:r>
    </w:p>
    <w:p>
      <w:pPr>
        <w:pStyle w:val="PlainText"/>
        <w:rPr>
          <w:rFonts w:ascii="Times New Roman" w:hAnsi="Times New Roman" w:cs="Times New Roman"/>
          <w:sz w:val="24"/>
        </w:rPr>
      </w:pPr>
      <w:r>
        <w:rPr>
          <w:rFonts w:cs="Times New Roman" w:ascii="Times New Roman" w:hAnsi="Times New Roman"/>
          <w:sz w:val="24"/>
        </w:rPr>
        <w:t>read-on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Partisi DR-DOS 6 milik penul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ther = /dev/hda1</w:t>
      </w:r>
    </w:p>
    <w:p>
      <w:pPr>
        <w:pStyle w:val="PlainText"/>
        <w:rPr>
          <w:rFonts w:ascii="Times New Roman" w:hAnsi="Times New Roman" w:cs="Times New Roman"/>
          <w:sz w:val="24"/>
        </w:rPr>
      </w:pPr>
      <w:r>
        <w:rPr>
          <w:rFonts w:cs="Times New Roman" w:ascii="Times New Roman" w:hAnsi="Times New Roman"/>
          <w:sz w:val="24"/>
        </w:rPr>
        <w:t>loader=/u2/etc/lilo/chain.b</w:t>
      </w:r>
    </w:p>
    <w:p>
      <w:pPr>
        <w:pStyle w:val="PlainText"/>
        <w:rPr>
          <w:rFonts w:ascii="Times New Roman" w:hAnsi="Times New Roman" w:cs="Times New Roman"/>
          <w:sz w:val="24"/>
        </w:rPr>
      </w:pPr>
      <w:r>
        <w:rPr>
          <w:rFonts w:cs="Times New Roman" w:ascii="Times New Roman" w:hAnsi="Times New Roman"/>
          <w:sz w:val="24"/>
        </w:rPr>
        <w:t>label = dos</w:t>
      </w:r>
    </w:p>
    <w:p>
      <w:pPr>
        <w:pStyle w:val="PlainText"/>
        <w:rPr>
          <w:rFonts w:ascii="Times New Roman" w:hAnsi="Times New Roman" w:cs="Times New Roman"/>
          <w:sz w:val="24"/>
        </w:rPr>
      </w:pPr>
      <w:r>
        <w:rPr>
          <w:rFonts w:cs="Times New Roman" w:ascii="Times New Roman" w:hAnsi="Times New Roman"/>
          <w:sz w:val="24"/>
        </w:rPr>
        <w:t>alias = 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Pengaksesan Disk berkapasitas besar pada saat BIOS tidak dapat melakukannya</w:t>
      </w:r>
    </w:p>
    <w:p>
      <w:pPr>
        <w:pStyle w:val="PlainText"/>
        <w:jc w:val="both"/>
        <w:rPr>
          <w:rFonts w:ascii="Times New Roman" w:hAnsi="Times New Roman" w:cs="Times New Roman"/>
          <w:sz w:val="24"/>
        </w:rPr>
      </w:pPr>
      <w:r>
        <w:rPr>
          <w:rFonts w:cs="Times New Roman" w:ascii="Times New Roman" w:hAnsi="Times New Roman"/>
          <w:sz w:val="24"/>
        </w:rPr>
        <w:t>Sistem yang terdapat di kantor penulis memiliki sebuah IDE drive berkapasitas 1 GB. BIOS hanya mampu membaca 504 MB pertama dari IDE drive tersebut (MB berarti 2**10 byte dan bukannya 10**6 byte). Sehingga penulis memiliki MS-DOS didalam sebuah partisi /dev/hda1 sebesar 350 MB, dan root Linux didalam partisi /dev/hda2 sebesar 120 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DOS tidak dapat menginstal sendiri secara benar pada saat drive masih baru. Novell DOS 7 juga mengalami hal yang sama. Beruntunglah penulis karena memiliki sebuah disket "OnTrack" yang terlupakan oleh "Options by IBM" untuk dimasukkan kedalam drive.  Pada saat diterima, seharusnya drive tadi sudah dilengkapi dengan sebuah produk bernama "OnTrack Disk Manager". Jika Anda hanya memiliki MS-DOS maka, menurut penulis, seharusnya Anda menggunakan produk terseb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anjutnya, penulis membuat sebuah tabel partisi menggunakan fdisk dari Linux. MSDOS-6.2 menolak untuk diinstal kedalam /dev/hda1. Pesan yang diberikannya antara lain "This release of MS-DOS is for new installations. Your computer already has MS-DOS so you need to get an upgrade release from your dealer."  ("Release MS-DOS ini diperuntukkan bagi instalasi baru. Komputer Anda telah memiliki MS-DOS sehingga Anda membutuhkan  upgrade release dari dealer Anda").Padahal disk tadi sebenarnya merupakan sebuah disk ba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sialan! Kemudian penulis menjalankan fdisk dari Linux sekali lagi dan menghapus partisi 1 dari tabel partisi. Hal ini memuaskan MSDOS-6.2 yang kemudian melanjutkannya dengan membuat partisi yang persis sama dengan partisi 1 yang baru saja penulis hapus, serta menginstal MSDOS kedalamnya. MSDOS-6.2 menulis Master Boot Record kedalam drive tadi namun tidak dapat mem-boot-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merasa beruntung dengan memiliki sebuah kernel Slackware yang berada didalam sebuah floppy (dibuat oleh program instalasi Slackware "setup"), sehingga penulis dapat mem-boot Linux dan menulis Lilo kedalam MBR dari MS-DOS yang telah rusak itu. Langkah ini berjalan baik. Berikut ini adalah file  /etc/lilo.conf  yang penulis guna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t = /dev/hda</w:t>
      </w:r>
    </w:p>
    <w:p>
      <w:pPr>
        <w:pStyle w:val="PlainText"/>
        <w:rPr>
          <w:rFonts w:ascii="Times New Roman" w:hAnsi="Times New Roman" w:cs="Times New Roman"/>
          <w:sz w:val="24"/>
        </w:rPr>
      </w:pPr>
      <w:r>
        <w:rPr>
          <w:rFonts w:cs="Times New Roman" w:ascii="Times New Roman" w:hAnsi="Times New Roman"/>
          <w:sz w:val="24"/>
        </w:rPr>
        <w:t>map = /lilo-map</w:t>
      </w:r>
    </w:p>
    <w:p>
      <w:pPr>
        <w:pStyle w:val="PlainText"/>
        <w:rPr>
          <w:rFonts w:ascii="Times New Roman" w:hAnsi="Times New Roman" w:cs="Times New Roman"/>
          <w:sz w:val="24"/>
        </w:rPr>
      </w:pPr>
      <w:r>
        <w:rPr>
          <w:rFonts w:cs="Times New Roman" w:ascii="Times New Roman" w:hAnsi="Times New Roman"/>
          <w:sz w:val="24"/>
        </w:rPr>
        <w:t>delay = 100</w:t>
      </w:r>
    </w:p>
    <w:p>
      <w:pPr>
        <w:pStyle w:val="PlainText"/>
        <w:rPr>
          <w:rFonts w:ascii="Times New Roman" w:hAnsi="Times New Roman" w:cs="Times New Roman"/>
          <w:sz w:val="24"/>
        </w:rPr>
      </w:pPr>
      <w:r>
        <w:rPr>
          <w:rFonts w:cs="Times New Roman" w:ascii="Times New Roman" w:hAnsi="Times New Roman"/>
          <w:sz w:val="24"/>
        </w:rPr>
        <w:t>ramdisk = 0       # Non-aktifkan ramdisk didalam kernel Slackware</w:t>
      </w:r>
    </w:p>
    <w:p>
      <w:pPr>
        <w:pStyle w:val="PlainText"/>
        <w:rPr>
          <w:rFonts w:ascii="Times New Roman" w:hAnsi="Times New Roman" w:cs="Times New Roman"/>
          <w:sz w:val="24"/>
        </w:rPr>
      </w:pPr>
      <w:r>
        <w:rPr>
          <w:rFonts w:cs="Times New Roman" w:ascii="Times New Roman" w:hAnsi="Times New Roman"/>
          <w:sz w:val="24"/>
        </w:rPr>
        <w:t>timeout = 100</w:t>
      </w:r>
    </w:p>
    <w:p>
      <w:pPr>
        <w:pStyle w:val="PlainText"/>
        <w:rPr>
          <w:rFonts w:ascii="Times New Roman" w:hAnsi="Times New Roman" w:cs="Times New Roman"/>
          <w:sz w:val="24"/>
        </w:rPr>
      </w:pPr>
      <w:r>
        <w:rPr>
          <w:rFonts w:cs="Times New Roman" w:ascii="Times New Roman" w:hAnsi="Times New Roman"/>
          <w:sz w:val="24"/>
        </w:rPr>
        <w:t>prompt</w:t>
      </w:r>
    </w:p>
    <w:p>
      <w:pPr>
        <w:pStyle w:val="PlainText"/>
        <w:rPr>
          <w:rFonts w:ascii="Times New Roman" w:hAnsi="Times New Roman" w:cs="Times New Roman"/>
          <w:sz w:val="24"/>
        </w:rPr>
      </w:pPr>
      <w:r>
        <w:rPr>
          <w:rFonts w:cs="Times New Roman" w:ascii="Times New Roman" w:hAnsi="Times New Roman"/>
          <w:sz w:val="24"/>
        </w:rPr>
        <w:t>disk = /dev/hda   # BIOS hanya dapat mengenali 500 MB pertama.</w:t>
      </w:r>
    </w:p>
    <w:p>
      <w:pPr>
        <w:pStyle w:val="PlainText"/>
        <w:rPr>
          <w:rFonts w:ascii="Times New Roman" w:hAnsi="Times New Roman" w:cs="Times New Roman"/>
          <w:sz w:val="24"/>
        </w:rPr>
      </w:pPr>
      <w:r>
        <w:rPr>
          <w:rFonts w:cs="Times New Roman" w:ascii="Times New Roman" w:hAnsi="Times New Roman"/>
          <w:sz w:val="24"/>
        </w:rPr>
        <w:t>bios = 0x80       # spesifikasikan  IDE drive pertama.</w:t>
      </w:r>
    </w:p>
    <w:p>
      <w:pPr>
        <w:pStyle w:val="PlainText"/>
        <w:rPr>
          <w:rFonts w:ascii="Times New Roman" w:hAnsi="Times New Roman" w:cs="Times New Roman"/>
          <w:sz w:val="24"/>
        </w:rPr>
      </w:pPr>
      <w:r>
        <w:rPr>
          <w:rFonts w:cs="Times New Roman" w:ascii="Times New Roman" w:hAnsi="Times New Roman"/>
          <w:sz w:val="24"/>
        </w:rPr>
        <w:t>sectors = 63      # angka-angka ini berasal dari dokumentasi drive Anda.</w:t>
      </w:r>
    </w:p>
    <w:p>
      <w:pPr>
        <w:pStyle w:val="PlainText"/>
        <w:rPr>
          <w:rFonts w:ascii="Times New Roman" w:hAnsi="Times New Roman" w:cs="Times New Roman"/>
          <w:sz w:val="24"/>
        </w:rPr>
      </w:pPr>
      <w:r>
        <w:rPr>
          <w:rFonts w:cs="Times New Roman" w:ascii="Times New Roman" w:hAnsi="Times New Roman"/>
          <w:sz w:val="24"/>
        </w:rPr>
        <w:t>heads = 16</w:t>
      </w:r>
    </w:p>
    <w:p>
      <w:pPr>
        <w:pStyle w:val="PlainText"/>
        <w:rPr>
          <w:rFonts w:ascii="Times New Roman" w:hAnsi="Times New Roman" w:cs="Times New Roman"/>
          <w:sz w:val="24"/>
        </w:rPr>
      </w:pPr>
      <w:r>
        <w:rPr>
          <w:rFonts w:cs="Times New Roman" w:ascii="Times New Roman" w:hAnsi="Times New Roman"/>
          <w:sz w:val="24"/>
        </w:rPr>
        <w:t>cylinders = 2100</w:t>
      </w:r>
    </w:p>
    <w:p>
      <w:pPr>
        <w:pStyle w:val="PlainText"/>
        <w:rPr>
          <w:rFonts w:ascii="Times New Roman" w:hAnsi="Times New Roman" w:cs="Times New Roman"/>
          <w:sz w:val="24"/>
        </w:rPr>
      </w:pPr>
      <w:r>
        <w:rPr>
          <w:rFonts w:cs="Times New Roman" w:ascii="Times New Roman" w:hAnsi="Times New Roman"/>
          <w:sz w:val="24"/>
        </w:rPr>
        <w:t>image = /vmlinuz</w:t>
      </w:r>
    </w:p>
    <w:p>
      <w:pPr>
        <w:pStyle w:val="PlainText"/>
        <w:rPr>
          <w:rFonts w:ascii="Times New Roman" w:hAnsi="Times New Roman" w:cs="Times New Roman"/>
          <w:sz w:val="24"/>
        </w:rPr>
      </w:pPr>
      <w:r>
        <w:rPr>
          <w:rFonts w:cs="Times New Roman" w:ascii="Times New Roman" w:hAnsi="Times New Roman"/>
          <w:sz w:val="24"/>
        </w:rPr>
        <w:t>append = "hd=2100,16,63"</w:t>
      </w:r>
    </w:p>
    <w:p>
      <w:pPr>
        <w:pStyle w:val="PlainText"/>
        <w:rPr>
          <w:rFonts w:ascii="Times New Roman" w:hAnsi="Times New Roman" w:cs="Times New Roman"/>
          <w:sz w:val="24"/>
        </w:rPr>
      </w:pPr>
      <w:r>
        <w:rPr>
          <w:rFonts w:cs="Times New Roman" w:ascii="Times New Roman" w:hAnsi="Times New Roman"/>
          <w:sz w:val="24"/>
        </w:rPr>
        <w:t>root = /dev/hda2</w:t>
      </w:r>
    </w:p>
    <w:p>
      <w:pPr>
        <w:pStyle w:val="PlainText"/>
        <w:rPr>
          <w:rFonts w:ascii="Times New Roman" w:hAnsi="Times New Roman" w:cs="Times New Roman"/>
          <w:sz w:val="24"/>
        </w:rPr>
      </w:pPr>
      <w:r>
        <w:rPr>
          <w:rFonts w:cs="Times New Roman" w:ascii="Times New Roman" w:hAnsi="Times New Roman"/>
          <w:sz w:val="24"/>
        </w:rPr>
        <w:t>label = linux</w:t>
      </w:r>
    </w:p>
    <w:p>
      <w:pPr>
        <w:pStyle w:val="PlainText"/>
        <w:rPr>
          <w:rFonts w:ascii="Times New Roman" w:hAnsi="Times New Roman" w:cs="Times New Roman"/>
          <w:sz w:val="24"/>
        </w:rPr>
      </w:pPr>
      <w:r>
        <w:rPr>
          <w:rFonts w:cs="Times New Roman" w:ascii="Times New Roman" w:hAnsi="Times New Roman"/>
          <w:sz w:val="24"/>
        </w:rPr>
        <w:t>read-only</w:t>
      </w:r>
    </w:p>
    <w:p>
      <w:pPr>
        <w:pStyle w:val="PlainText"/>
        <w:rPr>
          <w:rFonts w:ascii="Times New Roman" w:hAnsi="Times New Roman" w:cs="Times New Roman"/>
          <w:sz w:val="24"/>
        </w:rPr>
      </w:pPr>
      <w:r>
        <w:rPr>
          <w:rFonts w:cs="Times New Roman" w:ascii="Times New Roman" w:hAnsi="Times New Roman"/>
          <w:sz w:val="24"/>
        </w:rPr>
        <w:t>vga = extended</w:t>
      </w:r>
    </w:p>
    <w:p>
      <w:pPr>
        <w:pStyle w:val="PlainText"/>
        <w:rPr>
          <w:rFonts w:ascii="Times New Roman" w:hAnsi="Times New Roman" w:cs="Times New Roman"/>
          <w:sz w:val="24"/>
        </w:rPr>
      </w:pPr>
      <w:r>
        <w:rPr>
          <w:rFonts w:cs="Times New Roman" w:ascii="Times New Roman" w:hAnsi="Times New Roman"/>
          <w:sz w:val="24"/>
        </w:rPr>
        <w:t>other = /dev/hda1</w:t>
      </w:r>
    </w:p>
    <w:p>
      <w:pPr>
        <w:pStyle w:val="PlainText"/>
        <w:rPr>
          <w:rFonts w:ascii="Times New Roman" w:hAnsi="Times New Roman" w:cs="Times New Roman"/>
          <w:sz w:val="24"/>
        </w:rPr>
      </w:pPr>
      <w:r>
        <w:rPr>
          <w:rFonts w:cs="Times New Roman" w:ascii="Times New Roman" w:hAnsi="Times New Roman"/>
          <w:sz w:val="24"/>
        </w:rPr>
        <w:t>label = msdos</w:t>
      </w:r>
    </w:p>
    <w:p>
      <w:pPr>
        <w:pStyle w:val="PlainText"/>
        <w:rPr>
          <w:rFonts w:ascii="Times New Roman" w:hAnsi="Times New Roman" w:cs="Times New Roman"/>
          <w:sz w:val="24"/>
        </w:rPr>
      </w:pPr>
      <w:r>
        <w:rPr>
          <w:rFonts w:cs="Times New Roman" w:ascii="Times New Roman" w:hAnsi="Times New Roman"/>
          <w:sz w:val="24"/>
        </w:rPr>
        <w:t>table = /dev/hda</w:t>
      </w:r>
    </w:p>
    <w:p>
      <w:pPr>
        <w:pStyle w:val="PlainText"/>
        <w:rPr>
          <w:rFonts w:ascii="Times New Roman" w:hAnsi="Times New Roman" w:cs="Times New Roman"/>
          <w:sz w:val="24"/>
        </w:rPr>
      </w:pPr>
      <w:r>
        <w:rPr>
          <w:rFonts w:cs="Times New Roman" w:ascii="Times New Roman" w:hAnsi="Times New Roman"/>
          <w:sz w:val="24"/>
        </w:rPr>
        <w:t>loader = /boot/chain.b</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elah penulis selesai menginstal sistem, penulis telah memverifikasi bahwa partisi yang berisi zImage, boot.b, map, chain.b, dan file-file message tadi ternyata dapat menggunakan sebuah MSDOS filesistem, selama filesistem itu tidak "bertumpuk (stackered)"  atau "doublespaced." Sehingga penulis dapat membuat partisi DOS didalam /dev/hda1 yang berukuran 500 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juga telah mempelajari bahwa "OnTrack"  mampu menulis sebuah tabel partisi kedalam drive yang dimulai dari beberapa lusin byte pertama, tidak dari posisi awal,  dan merupakan suatu yang mungkin untuk melakukan hack terhadap driver IDE Linux agar dapat mengatasi masalah ini. Namun menginstal menggunakan precompile Slackware kernel tidak dimungkinkan. Akhirnya, IBM memberi penulis sebuah disket "OnTrack". Penulis menamakannya sebagai OnTrack technical support. Program itu memberi pesan bahwa Linux mengalami kerusakan karena Linux tidak menggunakan BIOS. Akhirnya penulis tidak menggunakan lagi disket t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Mem-boot menggunakan sebuah Floppy Penyelamat</w:t>
      </w:r>
    </w:p>
    <w:p>
      <w:pPr>
        <w:pStyle w:val="PlainText"/>
        <w:jc w:val="both"/>
        <w:rPr>
          <w:rFonts w:ascii="Times New Roman" w:hAnsi="Times New Roman" w:cs="Times New Roman"/>
          <w:sz w:val="24"/>
        </w:rPr>
      </w:pPr>
      <w:r>
        <w:rPr>
          <w:rFonts w:cs="Times New Roman" w:ascii="Times New Roman" w:hAnsi="Times New Roman"/>
          <w:sz w:val="24"/>
        </w:rPr>
        <w:t>Langkah selanjutnya adalah penulis menginstal Windows-95 kedalam sistem office. Langkah instalasi ini ternyata merusak Lilo MBR walapun partisi-partisi Linux tidak mengalami gangguan. Kernel membutuhkan waktu cukup lama untuk di-load dari floppy, karena itu penulis memasukkan setup Lilo kedalam sebuah floppy sehingga memungkinkan untuk mem-boot kernel yang berada didalam IDE dr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ngkah-langkah yang dilakukan penulis untuk membuat floppy berisi Lilo tadi adalah sb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dformat /dev/fd0H1440      #  membuat track kedalam disket baru</w:t>
      </w:r>
    </w:p>
    <w:p>
      <w:pPr>
        <w:pStyle w:val="PlainText"/>
        <w:rPr>
          <w:rFonts w:ascii="Times New Roman" w:hAnsi="Times New Roman" w:cs="Times New Roman"/>
          <w:sz w:val="24"/>
        </w:rPr>
      </w:pPr>
      <w:r>
        <w:rPr>
          <w:rFonts w:cs="Times New Roman" w:ascii="Times New Roman" w:hAnsi="Times New Roman"/>
          <w:sz w:val="24"/>
        </w:rPr>
        <w:t>mkfs -t minix /dev/fd0 1440 #  membuat file sistem bertipe minix</w:t>
      </w:r>
    </w:p>
    <w:p>
      <w:pPr>
        <w:pStyle w:val="PlainText"/>
        <w:rPr>
          <w:rFonts w:ascii="Times New Roman" w:hAnsi="Times New Roman" w:cs="Times New Roman"/>
          <w:sz w:val="24"/>
        </w:rPr>
      </w:pPr>
      <w:r>
        <w:rPr>
          <w:rFonts w:cs="Times New Roman" w:ascii="Times New Roman" w:hAnsi="Times New Roman"/>
          <w:sz w:val="24"/>
        </w:rPr>
        <w:t>mount /dev/fd0 /mnt         #  mount kedalam titik mount  tmp standard</w:t>
      </w:r>
    </w:p>
    <w:p>
      <w:pPr>
        <w:pStyle w:val="PlainText"/>
        <w:rPr>
          <w:rFonts w:ascii="Times New Roman" w:hAnsi="Times New Roman" w:cs="Times New Roman"/>
          <w:sz w:val="24"/>
        </w:rPr>
      </w:pPr>
      <w:r>
        <w:rPr>
          <w:rFonts w:cs="Times New Roman" w:ascii="Times New Roman" w:hAnsi="Times New Roman"/>
          <w:sz w:val="24"/>
        </w:rPr>
        <w:t>cp -p /boot/chain.b /mnt    #  membuat copy  dari chain loader kedalamnya</w:t>
      </w:r>
    </w:p>
    <w:p>
      <w:pPr>
        <w:pStyle w:val="PlainText"/>
        <w:rPr>
          <w:rFonts w:ascii="Times New Roman" w:hAnsi="Times New Roman" w:cs="Times New Roman"/>
          <w:sz w:val="24"/>
        </w:rPr>
      </w:pPr>
      <w:r>
        <w:rPr>
          <w:rFonts w:cs="Times New Roman" w:ascii="Times New Roman" w:hAnsi="Times New Roman"/>
          <w:sz w:val="24"/>
        </w:rPr>
        <w:t>lilo -C /etc/lilo.flop      #  instal Lilo and lakukan map kedalamdisket.</w:t>
      </w:r>
    </w:p>
    <w:p>
      <w:pPr>
        <w:pStyle w:val="PlainText"/>
        <w:rPr>
          <w:rFonts w:ascii="Times New Roman" w:hAnsi="Times New Roman" w:cs="Times New Roman"/>
          <w:sz w:val="24"/>
        </w:rPr>
      </w:pPr>
      <w:r>
        <w:rPr>
          <w:rFonts w:cs="Times New Roman" w:ascii="Times New Roman" w:hAnsi="Times New Roman"/>
          <w:sz w:val="24"/>
        </w:rPr>
        <w:t>umount /m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tikan bahwa disket yang digunakan diatas harus terlebih dahulu di-mount sebelum Anda menjalankan installer agar Lilo dapat menulis map file secara ben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si file /etc/lilo.flop dalam langkah diatas hampir sama dengan isi file sebelum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Membuat sebuah floppy yang dapat mem-boot kernel dari hard disk</w:t>
      </w:r>
    </w:p>
    <w:p>
      <w:pPr>
        <w:pStyle w:val="PlainText"/>
        <w:rPr>
          <w:rFonts w:ascii="Times New Roman" w:hAnsi="Times New Roman" w:cs="Times New Roman"/>
          <w:sz w:val="24"/>
        </w:rPr>
      </w:pPr>
      <w:r>
        <w:rPr>
          <w:rFonts w:cs="Times New Roman" w:ascii="Times New Roman" w:hAnsi="Times New Roman"/>
          <w:sz w:val="24"/>
        </w:rPr>
        <w:t>boot = /dev/fd0</w:t>
      </w:r>
    </w:p>
    <w:p>
      <w:pPr>
        <w:pStyle w:val="PlainText"/>
        <w:rPr>
          <w:rFonts w:ascii="Times New Roman" w:hAnsi="Times New Roman" w:cs="Times New Roman"/>
          <w:sz w:val="24"/>
        </w:rPr>
      </w:pPr>
      <w:r>
        <w:rPr>
          <w:rFonts w:cs="Times New Roman" w:ascii="Times New Roman" w:hAnsi="Times New Roman"/>
          <w:sz w:val="24"/>
        </w:rPr>
        <w:t>map = /mnt/lilo-map</w:t>
      </w:r>
    </w:p>
    <w:p>
      <w:pPr>
        <w:pStyle w:val="PlainText"/>
        <w:rPr>
          <w:rFonts w:ascii="Times New Roman" w:hAnsi="Times New Roman" w:cs="Times New Roman"/>
          <w:sz w:val="24"/>
        </w:rPr>
      </w:pPr>
      <w:r>
        <w:rPr>
          <w:rFonts w:cs="Times New Roman" w:ascii="Times New Roman" w:hAnsi="Times New Roman"/>
          <w:sz w:val="24"/>
        </w:rPr>
        <w:t>delay = 100</w:t>
      </w:r>
    </w:p>
    <w:p>
      <w:pPr>
        <w:pStyle w:val="PlainText"/>
        <w:rPr>
          <w:rFonts w:ascii="Times New Roman" w:hAnsi="Times New Roman" w:cs="Times New Roman"/>
          <w:sz w:val="24"/>
        </w:rPr>
      </w:pPr>
      <w:r>
        <w:rPr>
          <w:rFonts w:cs="Times New Roman" w:ascii="Times New Roman" w:hAnsi="Times New Roman"/>
          <w:sz w:val="24"/>
        </w:rPr>
        <w:t>ramdisk = 0</w:t>
      </w:r>
    </w:p>
    <w:p>
      <w:pPr>
        <w:pStyle w:val="PlainText"/>
        <w:rPr>
          <w:rFonts w:ascii="Times New Roman" w:hAnsi="Times New Roman" w:cs="Times New Roman"/>
          <w:sz w:val="24"/>
        </w:rPr>
      </w:pPr>
      <w:r>
        <w:rPr>
          <w:rFonts w:cs="Times New Roman" w:ascii="Times New Roman" w:hAnsi="Times New Roman"/>
          <w:sz w:val="24"/>
        </w:rPr>
        <w:t>timeout = 100</w:t>
      </w:r>
    </w:p>
    <w:p>
      <w:pPr>
        <w:pStyle w:val="PlainText"/>
        <w:rPr>
          <w:rFonts w:ascii="Times New Roman" w:hAnsi="Times New Roman" w:cs="Times New Roman"/>
          <w:sz w:val="24"/>
        </w:rPr>
      </w:pPr>
      <w:r>
        <w:rPr>
          <w:rFonts w:cs="Times New Roman" w:ascii="Times New Roman" w:hAnsi="Times New Roman"/>
          <w:sz w:val="24"/>
        </w:rPr>
        <w:t>prompt</w:t>
      </w:r>
    </w:p>
    <w:p>
      <w:pPr>
        <w:pStyle w:val="PlainText"/>
        <w:rPr>
          <w:rFonts w:ascii="Times New Roman" w:hAnsi="Times New Roman" w:cs="Times New Roman"/>
          <w:sz w:val="24"/>
        </w:rPr>
      </w:pPr>
      <w:r>
        <w:rPr>
          <w:rFonts w:cs="Times New Roman" w:ascii="Times New Roman" w:hAnsi="Times New Roman"/>
          <w:sz w:val="24"/>
        </w:rPr>
        <w:t>disk = /dev/hda     # 1 GB IDE, BIOS hanya dapat mengenal 500 MB pertama.</w:t>
      </w:r>
    </w:p>
    <w:p>
      <w:pPr>
        <w:pStyle w:val="PlainText"/>
        <w:rPr>
          <w:rFonts w:ascii="Times New Roman" w:hAnsi="Times New Roman" w:cs="Times New Roman"/>
          <w:sz w:val="24"/>
        </w:rPr>
      </w:pPr>
      <w:r>
        <w:rPr>
          <w:rFonts w:cs="Times New Roman" w:ascii="Times New Roman" w:hAnsi="Times New Roman"/>
          <w:sz w:val="24"/>
        </w:rPr>
        <w:t>bios=0x80</w:t>
      </w:r>
    </w:p>
    <w:p>
      <w:pPr>
        <w:pStyle w:val="PlainText"/>
        <w:rPr>
          <w:rFonts w:ascii="Times New Roman" w:hAnsi="Times New Roman" w:cs="Times New Roman"/>
          <w:sz w:val="24"/>
        </w:rPr>
      </w:pPr>
      <w:r>
        <w:rPr>
          <w:rFonts w:cs="Times New Roman" w:ascii="Times New Roman" w:hAnsi="Times New Roman"/>
          <w:sz w:val="24"/>
        </w:rPr>
        <w:t>sectors = 63</w:t>
      </w:r>
    </w:p>
    <w:p>
      <w:pPr>
        <w:pStyle w:val="PlainText"/>
        <w:rPr>
          <w:rFonts w:ascii="Times New Roman" w:hAnsi="Times New Roman" w:cs="Times New Roman"/>
          <w:sz w:val="24"/>
        </w:rPr>
      </w:pPr>
      <w:r>
        <w:rPr>
          <w:rFonts w:cs="Times New Roman" w:ascii="Times New Roman" w:hAnsi="Times New Roman"/>
          <w:sz w:val="24"/>
        </w:rPr>
        <w:t>heads = 16</w:t>
      </w:r>
    </w:p>
    <w:p>
      <w:pPr>
        <w:pStyle w:val="PlainText"/>
        <w:rPr>
          <w:rFonts w:ascii="Times New Roman" w:hAnsi="Times New Roman" w:cs="Times New Roman"/>
          <w:sz w:val="24"/>
        </w:rPr>
      </w:pPr>
      <w:r>
        <w:rPr>
          <w:rFonts w:cs="Times New Roman" w:ascii="Times New Roman" w:hAnsi="Times New Roman"/>
          <w:sz w:val="24"/>
        </w:rPr>
        <w:t>cylinders = 2100</w:t>
      </w:r>
    </w:p>
    <w:p>
      <w:pPr>
        <w:pStyle w:val="PlainText"/>
        <w:rPr>
          <w:rFonts w:ascii="Times New Roman" w:hAnsi="Times New Roman" w:cs="Times New Roman"/>
          <w:sz w:val="24"/>
        </w:rPr>
      </w:pPr>
      <w:r>
        <w:rPr>
          <w:rFonts w:cs="Times New Roman" w:ascii="Times New Roman" w:hAnsi="Times New Roman"/>
          <w:sz w:val="24"/>
        </w:rPr>
        <w:t>image = /vmlinuz</w:t>
      </w:r>
    </w:p>
    <w:p>
      <w:pPr>
        <w:pStyle w:val="PlainText"/>
        <w:rPr>
          <w:rFonts w:ascii="Times New Roman" w:hAnsi="Times New Roman" w:cs="Times New Roman"/>
          <w:sz w:val="24"/>
        </w:rPr>
      </w:pPr>
      <w:r>
        <w:rPr>
          <w:rFonts w:cs="Times New Roman" w:ascii="Times New Roman" w:hAnsi="Times New Roman"/>
          <w:sz w:val="24"/>
        </w:rPr>
        <w:t>append = "hd=2100,16,63"</w:t>
      </w:r>
    </w:p>
    <w:p>
      <w:pPr>
        <w:pStyle w:val="PlainText"/>
        <w:rPr>
          <w:rFonts w:ascii="Times New Roman" w:hAnsi="Times New Roman" w:cs="Times New Roman"/>
          <w:sz w:val="24"/>
        </w:rPr>
      </w:pPr>
      <w:r>
        <w:rPr>
          <w:rFonts w:cs="Times New Roman" w:ascii="Times New Roman" w:hAnsi="Times New Roman"/>
          <w:sz w:val="24"/>
        </w:rPr>
        <w:t>root = /dev/hda2</w:t>
      </w:r>
    </w:p>
    <w:p>
      <w:pPr>
        <w:pStyle w:val="PlainText"/>
        <w:rPr>
          <w:rFonts w:ascii="Times New Roman" w:hAnsi="Times New Roman" w:cs="Times New Roman"/>
          <w:sz w:val="24"/>
        </w:rPr>
      </w:pPr>
      <w:r>
        <w:rPr>
          <w:rFonts w:cs="Times New Roman" w:ascii="Times New Roman" w:hAnsi="Times New Roman"/>
          <w:sz w:val="24"/>
        </w:rPr>
        <w:t>label = linux</w:t>
      </w:r>
    </w:p>
    <w:p>
      <w:pPr>
        <w:pStyle w:val="PlainText"/>
        <w:rPr>
          <w:rFonts w:ascii="Times New Roman" w:hAnsi="Times New Roman" w:cs="Times New Roman"/>
          <w:sz w:val="24"/>
        </w:rPr>
      </w:pPr>
      <w:r>
        <w:rPr>
          <w:rFonts w:cs="Times New Roman" w:ascii="Times New Roman" w:hAnsi="Times New Roman"/>
          <w:sz w:val="24"/>
        </w:rPr>
        <w:t>read-only</w:t>
      </w:r>
    </w:p>
    <w:p>
      <w:pPr>
        <w:pStyle w:val="PlainText"/>
        <w:rPr>
          <w:rFonts w:ascii="Times New Roman" w:hAnsi="Times New Roman" w:cs="Times New Roman"/>
          <w:sz w:val="24"/>
        </w:rPr>
      </w:pPr>
      <w:r>
        <w:rPr>
          <w:rFonts w:cs="Times New Roman" w:ascii="Times New Roman" w:hAnsi="Times New Roman"/>
          <w:sz w:val="24"/>
        </w:rPr>
        <w:t>vga = extended</w:t>
      </w:r>
    </w:p>
    <w:p>
      <w:pPr>
        <w:pStyle w:val="PlainText"/>
        <w:rPr>
          <w:rFonts w:ascii="Times New Roman" w:hAnsi="Times New Roman" w:cs="Times New Roman"/>
          <w:sz w:val="24"/>
        </w:rPr>
      </w:pPr>
      <w:r>
        <w:rPr>
          <w:rFonts w:cs="Times New Roman" w:ascii="Times New Roman" w:hAnsi="Times New Roman"/>
          <w:sz w:val="24"/>
        </w:rPr>
        <w:t>other = /dev/hda1</w:t>
      </w:r>
    </w:p>
    <w:p>
      <w:pPr>
        <w:pStyle w:val="PlainText"/>
        <w:rPr>
          <w:rFonts w:ascii="Times New Roman" w:hAnsi="Times New Roman" w:cs="Times New Roman"/>
          <w:sz w:val="24"/>
        </w:rPr>
      </w:pPr>
      <w:r>
        <w:rPr>
          <w:rFonts w:cs="Times New Roman" w:ascii="Times New Roman" w:hAnsi="Times New Roman"/>
          <w:sz w:val="24"/>
        </w:rPr>
        <w:t>label = msdos</w:t>
      </w:r>
    </w:p>
    <w:p>
      <w:pPr>
        <w:pStyle w:val="PlainText"/>
        <w:rPr>
          <w:rFonts w:ascii="Times New Roman" w:hAnsi="Times New Roman" w:cs="Times New Roman"/>
          <w:sz w:val="24"/>
        </w:rPr>
      </w:pPr>
      <w:r>
        <w:rPr>
          <w:rFonts w:cs="Times New Roman" w:ascii="Times New Roman" w:hAnsi="Times New Roman"/>
          <w:sz w:val="24"/>
        </w:rPr>
        <w:t>table = /dev/hda</w:t>
      </w:r>
    </w:p>
    <w:p>
      <w:pPr>
        <w:pStyle w:val="PlainText"/>
        <w:rPr>
          <w:rFonts w:ascii="Times New Roman" w:hAnsi="Times New Roman" w:cs="Times New Roman"/>
          <w:sz w:val="24"/>
        </w:rPr>
      </w:pPr>
      <w:r>
        <w:rPr>
          <w:rFonts w:cs="Times New Roman" w:ascii="Times New Roman" w:hAnsi="Times New Roman"/>
          <w:sz w:val="24"/>
        </w:rPr>
        <w:t>loader = /mnt/chain.b</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akhir, penulis membutuhkan MS-DOS 6.2 bagi sistem office penulis, walaupun demikian penulis tidak bermaksud untuk melakukan perubahan terhadap drive pertama tadi. Penulis menambahkan sebuah kontroler dan drive SCSI, dilanjutkan dengan membuat filesistem MSDOS kedalamnya menggunakan mkdosfs dari Linux, dan Windows-95 mengenalnya sebagai "D:". Namun, tentu saja, MS-DOS tidak akan dapat di-boot dari D:. Hal ini tidak menjadi masalah jika Anda memiliki Lilo. Untuk itu, penulis menambahkan beberapa baris berikut kedalam file lilo.conf yang berasal dari contoh ke-2 sb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ther = /dev/sda1</w:t>
      </w:r>
    </w:p>
    <w:p>
      <w:pPr>
        <w:pStyle w:val="PlainText"/>
        <w:rPr>
          <w:rFonts w:ascii="Times New Roman" w:hAnsi="Times New Roman" w:cs="Times New Roman"/>
          <w:sz w:val="24"/>
        </w:rPr>
      </w:pPr>
      <w:r>
        <w:rPr>
          <w:rFonts w:cs="Times New Roman" w:ascii="Times New Roman" w:hAnsi="Times New Roman"/>
          <w:sz w:val="24"/>
        </w:rPr>
        <w:t>label = d6.2</w:t>
      </w:r>
    </w:p>
    <w:p>
      <w:pPr>
        <w:pStyle w:val="PlainText"/>
        <w:rPr>
          <w:rFonts w:ascii="Times New Roman" w:hAnsi="Times New Roman" w:cs="Times New Roman"/>
          <w:sz w:val="24"/>
        </w:rPr>
      </w:pPr>
      <w:r>
        <w:rPr>
          <w:rFonts w:cs="Times New Roman" w:ascii="Times New Roman" w:hAnsi="Times New Roman"/>
          <w:sz w:val="24"/>
        </w:rPr>
        <w:t>table = /dev/sda</w:t>
      </w:r>
    </w:p>
    <w:p>
      <w:pPr>
        <w:pStyle w:val="PlainText"/>
        <w:rPr>
          <w:rFonts w:ascii="Times New Roman" w:hAnsi="Times New Roman" w:cs="Times New Roman"/>
          <w:sz w:val="24"/>
        </w:rPr>
      </w:pPr>
      <w:r>
        <w:rPr>
          <w:rFonts w:cs="Times New Roman" w:ascii="Times New Roman" w:hAnsi="Times New Roman"/>
          <w:sz w:val="24"/>
        </w:rPr>
        <w:t>loader = /boot/any_d.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Catatan dari penterjemah</w:t>
      </w:r>
    </w:p>
    <w:p>
      <w:pPr>
        <w:pStyle w:val="PlainText"/>
        <w:jc w:val="both"/>
        <w:rPr>
          <w:rFonts w:ascii="Times New Roman" w:hAnsi="Times New Roman" w:cs="Times New Roman"/>
          <w:sz w:val="24"/>
        </w:rPr>
      </w:pPr>
      <w:r>
        <w:rPr>
          <w:rFonts w:cs="Times New Roman" w:ascii="Times New Roman" w:hAnsi="Times New Roman"/>
          <w:sz w:val="24"/>
        </w:rPr>
        <w:t>Penterjemah sudah berusaha menterjemahkan tulisan aslinya sedapat mungkin, namun tidak mustahil masih ada kekurangan dalam penterjemahan disana-sini. Apabila ada saran-saran untuk memperbaiki penterjemahan tulisan ini silahkan disampaikan via e-mail ke penterjemah, yheryadi@necnusa.co.id,  atau koordinator id-LDP, mdamt@linux.or.i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RPM HOWTO</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 xml:space="preserve">RPM saat stasioner.....Donnie Barnes, djb@redhat.com </w:t>
      </w:r>
    </w:p>
    <w:p>
      <w:pPr>
        <w:pStyle w:val="PlainText"/>
        <w:pBdr>
          <w:bottom w:val="single" w:sz="4" w:space="1" w:color="000000"/>
        </w:pBdr>
        <w:jc w:val="center"/>
        <w:rPr/>
      </w:pPr>
      <w:r>
        <w:rPr>
          <w:rFonts w:cs="Times New Roman" w:ascii="Times New Roman" w:hAnsi="Times New Roman"/>
          <w:sz w:val="24"/>
        </w:rPr>
        <w:t xml:space="preserve">Diterjemahkan oleh Julian Adhi.N, adhi@semarang.wasantara.net.id, </w:t>
      </w:r>
      <w:hyperlink r:id="rId109">
        <w:r>
          <w:rPr>
            <w:rStyle w:val="InternetLink"/>
            <w:rFonts w:cs="Times New Roman" w:ascii="Times New Roman" w:hAnsi="Times New Roman"/>
            <w:sz w:val="24"/>
          </w:rPr>
          <w:t>http://adhi.base.org</w:t>
        </w:r>
      </w:hyperlink>
      <w:r>
        <w:rPr>
          <w:rFonts w:cs="Times New Roman" w:ascii="Times New Roman" w:hAnsi="Times New Roman"/>
          <w:sz w:val="24"/>
        </w:rPr>
        <w:t xml:space="preserve"> v2.0, 8 April 1997 diterjemahkan 30 Desember 199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rkenalan</w:t>
      </w:r>
    </w:p>
    <w:p>
      <w:pPr>
        <w:pStyle w:val="PlainText"/>
        <w:rPr>
          <w:rFonts w:ascii="Times New Roman" w:hAnsi="Times New Roman" w:cs="Times New Roman"/>
          <w:sz w:val="24"/>
        </w:rPr>
      </w:pPr>
      <w:r>
        <w:rPr>
          <w:rFonts w:cs="Times New Roman" w:ascii="Times New Roman" w:hAnsi="Times New Roman"/>
          <w:sz w:val="24"/>
        </w:rPr>
        <w:t>2.      Sekilas tentang RPM</w:t>
      </w:r>
    </w:p>
    <w:p>
      <w:pPr>
        <w:pStyle w:val="PlainText"/>
        <w:rPr>
          <w:rFonts w:ascii="Times New Roman" w:hAnsi="Times New Roman" w:cs="Times New Roman"/>
          <w:sz w:val="24"/>
        </w:rPr>
      </w:pPr>
      <w:r>
        <w:rPr>
          <w:rFonts w:cs="Times New Roman" w:ascii="Times New Roman" w:hAnsi="Times New Roman"/>
          <w:sz w:val="24"/>
        </w:rPr>
        <w:t>3.      Informasi Umum</w:t>
      </w:r>
    </w:p>
    <w:p>
      <w:pPr>
        <w:pStyle w:val="PlainText"/>
        <w:rPr>
          <w:rFonts w:ascii="Times New Roman" w:hAnsi="Times New Roman" w:cs="Times New Roman"/>
          <w:sz w:val="24"/>
        </w:rPr>
      </w:pPr>
      <w:r>
        <w:rPr>
          <w:rFonts w:cs="Times New Roman" w:ascii="Times New Roman" w:hAnsi="Times New Roman"/>
          <w:sz w:val="24"/>
        </w:rPr>
        <w:t>3.1.    Cara mendapatkan RPM</w:t>
      </w:r>
    </w:p>
    <w:p>
      <w:pPr>
        <w:pStyle w:val="PlainText"/>
        <w:rPr>
          <w:rFonts w:ascii="Times New Roman" w:hAnsi="Times New Roman" w:cs="Times New Roman"/>
          <w:sz w:val="24"/>
        </w:rPr>
      </w:pPr>
      <w:r>
        <w:rPr>
          <w:rFonts w:cs="Times New Roman" w:ascii="Times New Roman" w:hAnsi="Times New Roman"/>
          <w:sz w:val="24"/>
        </w:rPr>
        <w:t>3.2.    Syarat-syarat yang diperlukan RPM</w:t>
      </w:r>
    </w:p>
    <w:p>
      <w:pPr>
        <w:pStyle w:val="PlainText"/>
        <w:rPr>
          <w:rFonts w:ascii="Times New Roman" w:hAnsi="Times New Roman" w:cs="Times New Roman"/>
          <w:sz w:val="24"/>
        </w:rPr>
      </w:pPr>
      <w:r>
        <w:rPr>
          <w:rFonts w:cs="Times New Roman" w:ascii="Times New Roman" w:hAnsi="Times New Roman"/>
          <w:sz w:val="24"/>
        </w:rPr>
        <w:t>4.      Menggunakan RPM</w:t>
      </w:r>
    </w:p>
    <w:p>
      <w:pPr>
        <w:pStyle w:val="PlainText"/>
        <w:rPr>
          <w:rFonts w:ascii="Times New Roman" w:hAnsi="Times New Roman" w:cs="Times New Roman"/>
          <w:sz w:val="24"/>
        </w:rPr>
      </w:pPr>
      <w:r>
        <w:rPr>
          <w:rFonts w:cs="Times New Roman" w:ascii="Times New Roman" w:hAnsi="Times New Roman"/>
          <w:sz w:val="24"/>
        </w:rPr>
        <w:t>5.      Sekarang apa yang</w:t>
      </w:r>
    </w:p>
    <w:p>
      <w:pPr>
        <w:pStyle w:val="PlainText"/>
        <w:rPr>
          <w:rFonts w:ascii="Times New Roman" w:hAnsi="Times New Roman" w:cs="Times New Roman"/>
          <w:sz w:val="24"/>
        </w:rPr>
      </w:pPr>
      <w:r>
        <w:rPr>
          <w:rFonts w:cs="Times New Roman" w:ascii="Times New Roman" w:hAnsi="Times New Roman"/>
          <w:sz w:val="24"/>
        </w:rPr>
        <w:t>6.      Membuat File RPM Sendiri</w:t>
      </w:r>
    </w:p>
    <w:p>
      <w:pPr>
        <w:pStyle w:val="PlainText"/>
        <w:rPr>
          <w:rFonts w:ascii="Times New Roman" w:hAnsi="Times New Roman" w:cs="Times New Roman"/>
          <w:sz w:val="24"/>
        </w:rPr>
      </w:pPr>
      <w:r>
        <w:rPr>
          <w:rFonts w:cs="Times New Roman" w:ascii="Times New Roman" w:hAnsi="Times New Roman"/>
          <w:sz w:val="24"/>
        </w:rPr>
        <w:t>6.1.    File rpmrc</w:t>
      </w:r>
    </w:p>
    <w:p>
      <w:pPr>
        <w:pStyle w:val="PlainText"/>
        <w:rPr>
          <w:rFonts w:ascii="Times New Roman" w:hAnsi="Times New Roman" w:cs="Times New Roman"/>
          <w:sz w:val="24"/>
        </w:rPr>
      </w:pPr>
      <w:r>
        <w:rPr>
          <w:rFonts w:cs="Times New Roman" w:ascii="Times New Roman" w:hAnsi="Times New Roman"/>
          <w:sz w:val="24"/>
        </w:rPr>
        <w:t>6.2.    File Spesifikasi</w:t>
      </w:r>
    </w:p>
    <w:p>
      <w:pPr>
        <w:pStyle w:val="PlainText"/>
        <w:rPr>
          <w:rFonts w:ascii="Times New Roman" w:hAnsi="Times New Roman" w:cs="Times New Roman"/>
          <w:sz w:val="24"/>
        </w:rPr>
      </w:pPr>
      <w:r>
        <w:rPr>
          <w:rFonts w:cs="Times New Roman" w:ascii="Times New Roman" w:hAnsi="Times New Roman"/>
          <w:sz w:val="24"/>
        </w:rPr>
        <w:t>6.3.    Header</w:t>
      </w:r>
    </w:p>
    <w:p>
      <w:pPr>
        <w:pStyle w:val="PlainText"/>
        <w:rPr>
          <w:rFonts w:ascii="Times New Roman" w:hAnsi="Times New Roman" w:cs="Times New Roman"/>
          <w:sz w:val="24"/>
        </w:rPr>
      </w:pPr>
      <w:r>
        <w:rPr>
          <w:rFonts w:cs="Times New Roman" w:ascii="Times New Roman" w:hAnsi="Times New Roman"/>
          <w:sz w:val="24"/>
        </w:rPr>
        <w:t>6.4.    Persiapan</w:t>
      </w:r>
    </w:p>
    <w:p>
      <w:pPr>
        <w:pStyle w:val="PlainText"/>
        <w:rPr>
          <w:rFonts w:ascii="Times New Roman" w:hAnsi="Times New Roman" w:cs="Times New Roman"/>
          <w:sz w:val="24"/>
        </w:rPr>
      </w:pPr>
      <w:r>
        <w:rPr>
          <w:rFonts w:cs="Times New Roman" w:ascii="Times New Roman" w:hAnsi="Times New Roman"/>
          <w:sz w:val="24"/>
        </w:rPr>
        <w:t>6.5.    Membangun (Build)</w:t>
      </w:r>
    </w:p>
    <w:p>
      <w:pPr>
        <w:pStyle w:val="PlainText"/>
        <w:rPr>
          <w:rFonts w:ascii="Times New Roman" w:hAnsi="Times New Roman" w:cs="Times New Roman"/>
          <w:sz w:val="24"/>
        </w:rPr>
      </w:pPr>
      <w:r>
        <w:rPr>
          <w:rFonts w:cs="Times New Roman" w:ascii="Times New Roman" w:hAnsi="Times New Roman"/>
          <w:sz w:val="24"/>
        </w:rPr>
        <w:t xml:space="preserve">6.6.    Memasang </w:t>
      </w:r>
    </w:p>
    <w:p>
      <w:pPr>
        <w:pStyle w:val="PlainText"/>
        <w:rPr>
          <w:rFonts w:ascii="Times New Roman" w:hAnsi="Times New Roman" w:cs="Times New Roman"/>
          <w:sz w:val="24"/>
        </w:rPr>
      </w:pPr>
      <w:r>
        <w:rPr>
          <w:rFonts w:cs="Times New Roman" w:ascii="Times New Roman" w:hAnsi="Times New Roman"/>
          <w:sz w:val="24"/>
        </w:rPr>
        <w:t>6.7.    Pilihan Script</w:t>
      </w:r>
    </w:p>
    <w:p>
      <w:pPr>
        <w:pStyle w:val="PlainText"/>
        <w:rPr>
          <w:rFonts w:ascii="Times New Roman" w:hAnsi="Times New Roman" w:cs="Times New Roman"/>
          <w:sz w:val="24"/>
        </w:rPr>
      </w:pPr>
      <w:r>
        <w:rPr>
          <w:rFonts w:cs="Times New Roman" w:ascii="Times New Roman" w:hAnsi="Times New Roman"/>
          <w:sz w:val="24"/>
        </w:rPr>
        <w:t>6.8.    File-file</w:t>
      </w:r>
    </w:p>
    <w:p>
      <w:pPr>
        <w:pStyle w:val="PlainText"/>
        <w:rPr>
          <w:rFonts w:ascii="Times New Roman" w:hAnsi="Times New Roman" w:cs="Times New Roman"/>
          <w:sz w:val="24"/>
        </w:rPr>
      </w:pPr>
      <w:r>
        <w:rPr>
          <w:rFonts w:cs="Times New Roman" w:ascii="Times New Roman" w:hAnsi="Times New Roman"/>
          <w:sz w:val="24"/>
        </w:rPr>
        <w:t>6.9.    Cara membangunnya !</w:t>
      </w:r>
    </w:p>
    <w:p>
      <w:pPr>
        <w:pStyle w:val="PlainText"/>
        <w:rPr>
          <w:rFonts w:ascii="Times New Roman" w:hAnsi="Times New Roman" w:cs="Times New Roman"/>
          <w:sz w:val="24"/>
        </w:rPr>
      </w:pPr>
      <w:r>
        <w:rPr>
          <w:rFonts w:cs="Times New Roman" w:ascii="Times New Roman" w:hAnsi="Times New Roman"/>
          <w:sz w:val="24"/>
        </w:rPr>
        <w:t>6.9.1.  'Source' Pohon Direktori</w:t>
      </w:r>
    </w:p>
    <w:p>
      <w:pPr>
        <w:pStyle w:val="PlainText"/>
        <w:rPr>
          <w:rFonts w:ascii="Times New Roman" w:hAnsi="Times New Roman" w:cs="Times New Roman"/>
          <w:sz w:val="24"/>
        </w:rPr>
      </w:pPr>
      <w:r>
        <w:rPr>
          <w:rFonts w:cs="Times New Roman" w:ascii="Times New Roman" w:hAnsi="Times New Roman"/>
          <w:sz w:val="24"/>
        </w:rPr>
        <w:t>6.9.2.  Mengetes pembangunan</w:t>
      </w:r>
    </w:p>
    <w:p>
      <w:pPr>
        <w:pStyle w:val="PlainText"/>
        <w:rPr>
          <w:rFonts w:ascii="Times New Roman" w:hAnsi="Times New Roman" w:cs="Times New Roman"/>
          <w:sz w:val="24"/>
        </w:rPr>
      </w:pPr>
      <w:r>
        <w:rPr>
          <w:rFonts w:cs="Times New Roman" w:ascii="Times New Roman" w:hAnsi="Times New Roman"/>
          <w:sz w:val="24"/>
        </w:rPr>
        <w:t>6.9.3.  Membuat Daftar File</w:t>
      </w:r>
    </w:p>
    <w:p>
      <w:pPr>
        <w:pStyle w:val="PlainText"/>
        <w:rPr>
          <w:rFonts w:ascii="Times New Roman" w:hAnsi="Times New Roman" w:cs="Times New Roman"/>
          <w:sz w:val="24"/>
        </w:rPr>
      </w:pPr>
      <w:r>
        <w:rPr>
          <w:rFonts w:cs="Times New Roman" w:ascii="Times New Roman" w:hAnsi="Times New Roman"/>
          <w:sz w:val="24"/>
        </w:rPr>
        <w:t>6.9.4.  Membangun sebuah Paket dengan RPM</w:t>
      </w:r>
    </w:p>
    <w:p>
      <w:pPr>
        <w:pStyle w:val="PlainText"/>
        <w:rPr>
          <w:rFonts w:ascii="Times New Roman" w:hAnsi="Times New Roman" w:cs="Times New Roman"/>
          <w:sz w:val="24"/>
        </w:rPr>
      </w:pPr>
      <w:r>
        <w:rPr>
          <w:rFonts w:cs="Times New Roman" w:ascii="Times New Roman" w:hAnsi="Times New Roman"/>
          <w:sz w:val="24"/>
        </w:rPr>
        <w:t>6.10.   Pengetesan</w:t>
      </w:r>
    </w:p>
    <w:p>
      <w:pPr>
        <w:pStyle w:val="PlainText"/>
        <w:rPr>
          <w:rFonts w:ascii="Times New Roman" w:hAnsi="Times New Roman" w:cs="Times New Roman"/>
          <w:sz w:val="24"/>
        </w:rPr>
      </w:pPr>
      <w:r>
        <w:rPr>
          <w:rFonts w:cs="Times New Roman" w:ascii="Times New Roman" w:hAnsi="Times New Roman"/>
          <w:sz w:val="24"/>
        </w:rPr>
        <w:t>6.11.   Apa dapat yang dikerjakan dengan RPM baru anda</w:t>
      </w:r>
    </w:p>
    <w:p>
      <w:pPr>
        <w:pStyle w:val="PlainText"/>
        <w:rPr>
          <w:rFonts w:ascii="Times New Roman" w:hAnsi="Times New Roman" w:cs="Times New Roman"/>
          <w:sz w:val="24"/>
        </w:rPr>
      </w:pPr>
      <w:r>
        <w:rPr>
          <w:rFonts w:cs="Times New Roman" w:ascii="Times New Roman" w:hAnsi="Times New Roman"/>
          <w:sz w:val="24"/>
        </w:rPr>
        <w:t>6.12.   Sekarang Mau Apa Lagi?</w:t>
      </w:r>
    </w:p>
    <w:p>
      <w:pPr>
        <w:pStyle w:val="PlainText"/>
        <w:rPr>
          <w:rFonts w:ascii="Times New Roman" w:hAnsi="Times New Roman" w:cs="Times New Roman"/>
          <w:sz w:val="24"/>
        </w:rPr>
      </w:pPr>
      <w:r>
        <w:rPr>
          <w:rFonts w:cs="Times New Roman" w:ascii="Times New Roman" w:hAnsi="Times New Roman"/>
          <w:sz w:val="24"/>
        </w:rPr>
        <w:t>7.      Pembangunan RPM multi-arsitektur</w:t>
      </w:r>
    </w:p>
    <w:p>
      <w:pPr>
        <w:pStyle w:val="PlainText"/>
        <w:rPr>
          <w:rFonts w:ascii="Times New Roman" w:hAnsi="Times New Roman" w:cs="Times New Roman"/>
          <w:sz w:val="24"/>
        </w:rPr>
      </w:pPr>
      <w:r>
        <w:rPr>
          <w:rFonts w:cs="Times New Roman" w:ascii="Times New Roman" w:hAnsi="Times New Roman"/>
          <w:sz w:val="24"/>
        </w:rPr>
        <w:t>7.1.    Contoh file spesikasi</w:t>
      </w:r>
    </w:p>
    <w:p>
      <w:pPr>
        <w:pStyle w:val="PlainText"/>
        <w:rPr>
          <w:rFonts w:ascii="Times New Roman" w:hAnsi="Times New Roman" w:cs="Times New Roman"/>
          <w:sz w:val="24"/>
        </w:rPr>
      </w:pPr>
      <w:r>
        <w:rPr>
          <w:rFonts w:cs="Times New Roman" w:ascii="Times New Roman" w:hAnsi="Times New Roman"/>
          <w:sz w:val="24"/>
        </w:rPr>
        <w:t>7.2.    Optflags</w:t>
      </w:r>
    </w:p>
    <w:p>
      <w:pPr>
        <w:pStyle w:val="PlainText"/>
        <w:rPr>
          <w:rFonts w:ascii="Times New Roman" w:hAnsi="Times New Roman" w:cs="Times New Roman"/>
          <w:sz w:val="24"/>
        </w:rPr>
      </w:pPr>
      <w:r>
        <w:rPr>
          <w:rFonts w:cs="Times New Roman" w:ascii="Times New Roman" w:hAnsi="Times New Roman"/>
          <w:sz w:val="24"/>
        </w:rPr>
        <w:t>7.3.    Makro</w:t>
      </w:r>
    </w:p>
    <w:p>
      <w:pPr>
        <w:pStyle w:val="PlainText"/>
        <w:rPr>
          <w:rFonts w:ascii="Times New Roman" w:hAnsi="Times New Roman" w:cs="Times New Roman"/>
          <w:sz w:val="24"/>
        </w:rPr>
      </w:pPr>
      <w:r>
        <w:rPr>
          <w:rFonts w:cs="Times New Roman" w:ascii="Times New Roman" w:hAnsi="Times New Roman"/>
          <w:sz w:val="24"/>
        </w:rPr>
        <w:t>7.4.    Membuat perkecualian Arsitektur dari Paket</w:t>
      </w:r>
    </w:p>
    <w:p>
      <w:pPr>
        <w:pStyle w:val="PlainText"/>
        <w:rPr>
          <w:rFonts w:ascii="Times New Roman" w:hAnsi="Times New Roman" w:cs="Times New Roman"/>
          <w:sz w:val="24"/>
        </w:rPr>
      </w:pPr>
      <w:r>
        <w:rPr>
          <w:rFonts w:cs="Times New Roman" w:ascii="Times New Roman" w:hAnsi="Times New Roman"/>
          <w:sz w:val="24"/>
        </w:rPr>
        <w:t>7.5.    Penyelesaian Akhir</w:t>
      </w:r>
    </w:p>
    <w:p>
      <w:pPr>
        <w:pStyle w:val="PlainText"/>
        <w:rPr>
          <w:rFonts w:ascii="Times New Roman" w:hAnsi="Times New Roman" w:cs="Times New Roman"/>
          <w:sz w:val="24"/>
        </w:rPr>
      </w:pPr>
      <w:r>
        <w:rPr>
          <w:rFonts w:cs="Times New Roman" w:ascii="Times New Roman" w:hAnsi="Times New Roman"/>
          <w:sz w:val="24"/>
        </w:rPr>
        <w:t>8.      Pemberitahuan Hak Cipta</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rkenalan</w:t>
      </w:r>
    </w:p>
    <w:p>
      <w:pPr>
        <w:pStyle w:val="PlainText"/>
        <w:jc w:val="both"/>
        <w:rPr>
          <w:rFonts w:ascii="Times New Roman" w:hAnsi="Times New Roman" w:cs="Times New Roman"/>
          <w:sz w:val="24"/>
        </w:rPr>
      </w:pPr>
      <w:r>
        <w:rPr>
          <w:rFonts w:cs="Times New Roman" w:ascii="Times New Roman" w:hAnsi="Times New Roman"/>
          <w:sz w:val="24"/>
        </w:rPr>
        <w:t>RPM adalah Red Hat Package Manager (Pengatur Paket Aplikasi dari RedHat). Meskipun mengandung nama Red Hat dalam namanya, RPM dimaksudkan untuk menjadi sistem pemaketan terbuka yang tersedia luas untuk digunakan semua orang. RPM mengizinkan para pengguna untuk menggunakan kode sumber (source code) untuk perangkat lunak baru dan memaketkannya ke dalam bentuk source dan binernya, di mana bentuk binernya mudah dipasang (di-install) dan dilacak dan sourcenya dapat dibangun lagi dengan mudah. RPM juga memelihara sebuah database (informasi) dari semua paket dan file-filenya yang dapat digunakan untuk verifikasi paket dan meminta informasi tentang file dan / atau paket. Perusahaan Perangkat Lunak Red Hat memberikan dorongan kepada vendor-vendor distribusi lain untuk menyempatkan waktu melihat RPM dan menggunakannya untuk distribusi-distribusi mereka. RPM agak fleksibel dan mudah digunakan, meskipun RPM menyediakan pondasi untuk sistem yang sangat luas. RPM juga benar-benar terbuka dan tersedia, namun kami sangat menghargai juga laporan bug dan perbaikan-perbaikan. Izin diberikan untuk menggunakan dan mendistribusikan RPM tanpa royalti di bawah GP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okumen yang lebih lengkap, tersedia pada buku tentang RPM, yang ditulis oleh Ed Bailey, yaitu 'Maximum RPM'. Buku itu tersedia untuk didownload atau dibeli di </w:t>
      </w:r>
      <w:hyperlink r:id="rId110">
        <w:r>
          <w:rPr>
            <w:rStyle w:val="InternetLink"/>
            <w:rFonts w:cs="Times New Roman" w:ascii="Times New Roman" w:hAnsi="Times New Roman"/>
            <w:sz w:val="24"/>
          </w:rPr>
          <w:t>www.redhat.com</w:t>
        </w:r>
      </w:hyperlink>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Sekilas tentang RPM</w:t>
      </w:r>
    </w:p>
    <w:p>
      <w:pPr>
        <w:pStyle w:val="PlainText"/>
        <w:jc w:val="both"/>
        <w:rPr>
          <w:rFonts w:ascii="Times New Roman" w:hAnsi="Times New Roman" w:cs="Times New Roman"/>
          <w:sz w:val="24"/>
        </w:rPr>
      </w:pPr>
      <w:r>
        <w:rPr>
          <w:rFonts w:cs="Times New Roman" w:ascii="Times New Roman" w:hAnsi="Times New Roman"/>
          <w:sz w:val="24"/>
        </w:rPr>
        <w:t>Pertama-tama, biarkan penulis mendudukkan beberapa filosofi di belakang RPM. Salah satu gol desainnya adalah memperbolehkan pengguna untuk menggunakan source yang mula-mula. Dengan RPP (pembentuk sistem pemaketan kami di mana tak sebuah RPM pun diperoleh), source paket kami adalah source yang telah di-hack. Secara teoritis, seseorang dapat memasang (menginstall) sebuah source dari RPP dan kemudian membuatnya tanpa masalah. Tetapi source itu bukanlah yang asli, dan tak ada referensi seperti perubahan apa yang kami lakukan untuk membuatnya, untuk didapatkan. Seseorang harus mendownload source yang mula-mula secara terpisah. Dengan RPM, anda mendapatkan source yang asli dengan sebuah patch (penambal) yang kami gunakan untuk mengkompilasinya.  Kami memandangnya sebagai sebuah keuntungan besar. Mengapa ? Ada beberapa alasan. Pertama, bila sebuah versi program baru datang, anda tidak perlu harus memulai dari scratch untuk mendapatkannya terkompilasi di bawah RHL. Anda dapat melihat patch untuk memeriksa apakah yang mungkin anda harus lakukan. Semua standar compile-in mudah ditampilkan dengan cara in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PM juga didesain untuk mempunyai pilihan permintaan yang kuat. Anda  dapat mengerjakan pencarian melewati seluruh database untuk paket atau hanya file tertentu. Anda juga dapat dengan mudah menemukan paket manakah yang memiliki sebuah file dan dari manakah datangnya. File-file RPM itu sendiri adalah arsip yang terkompres (termampatkan), tetapi anda dapat meminta paket secara individual dengan mudah dan cepat, karena sebuah kepala (header) biner yang lazim ditambahkan ke paket dengan segala sesuatu yang mungkin anda inginkan yaitu apa yang terkandung dalam bentuk terkompresnya.  Ia juga memperbolehkan pencarian cepa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mampuan (feature) lain yang kuat adalah kemampuannya untuk memeriksa (verify) paket-paket. Bila anda khawatir bahwa anda menghapus sebuah file penting untuk beberapa paket, lakukan verifikasi dengan RPM. Anda akan diberitahu penyimpangan-penyimpangan apa pun. Di saat itu, anda dapat memasang ulang (reinstall) paket bila diperlukan. File konfigurasi apa pun yang anda punyai, diamankan dengan bai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mi ingin mengucapkan terima kasih kepada orang-orang dari distribusi BOGUS untuk ide-ide dan konsep yang tergabungkan dalam RPM. Pada saat RPM telah ditulis secara lengkap oleh Red Hat Software, operasinya berdasarkan pada kode yang ditulis oleh BOGUS (PM dan PM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Informasi Umu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3.1.  Cara mendapatkan RPM</w:t>
      </w:r>
    </w:p>
    <w:p>
      <w:pPr>
        <w:pStyle w:val="PlainText"/>
        <w:jc w:val="both"/>
        <w:rPr>
          <w:rFonts w:ascii="Times New Roman" w:hAnsi="Times New Roman" w:cs="Times New Roman"/>
          <w:sz w:val="24"/>
        </w:rPr>
      </w:pPr>
      <w:r>
        <w:rPr>
          <w:rFonts w:cs="Times New Roman" w:ascii="Times New Roman" w:hAnsi="Times New Roman"/>
          <w:sz w:val="24"/>
        </w:rPr>
        <w:t>Cara terbaik mendapatkan RPM adalah memasang (menginstall) Red Hat Linux. Bila anda tidak ingin mengerjakan itu, anda masih dapat memperoleh dan menggunakan RPM. RPM dapat diperoleh dari ftp://ftp.redhat.com &lt;ftp://ftp.redhat.com/pub/redhat/code/rpm&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Syarat-syarat yang diperlukan RPM</w:t>
      </w:r>
    </w:p>
    <w:p>
      <w:pPr>
        <w:pStyle w:val="PlainText"/>
        <w:jc w:val="both"/>
        <w:rPr>
          <w:rFonts w:ascii="Times New Roman" w:hAnsi="Times New Roman" w:cs="Times New Roman"/>
          <w:sz w:val="24"/>
        </w:rPr>
      </w:pPr>
      <w:r>
        <w:rPr>
          <w:rFonts w:cs="Times New Roman" w:ascii="Times New Roman" w:hAnsi="Times New Roman"/>
          <w:sz w:val="24"/>
        </w:rPr>
        <w:t>Syarat utama untuk menjalankan RPM adalah cpio 2.4.2 atau lebih tinggi.  Pada saat sistem ini dimaksudkan untuk digunakan dengan Linux, mungkin sangat bagus digunakan di dalam sistem Unix yang lain. RPM punya ... dalam faktanya, kompilasi untuk SunOS, Solaris, AIX, Irix, AmigaOS, dan lainnya.  Penulis ingatkan, paket biner yang dibuat di sistem Unix yang berbeda tidaklah saling kompatibel. Itu semua adalah syarat minimal untuk memasang RPM. Untuk membangun(build) RPM dari source, anda juga membutuhkan segala sesuatu yang dalam keadaan normal diperlukan untuk membangun sebuah paket, seperti gcc, make, d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Menggunakan RPM</w:t>
      </w:r>
    </w:p>
    <w:p>
      <w:pPr>
        <w:pStyle w:val="PlainText"/>
        <w:jc w:val="both"/>
        <w:rPr>
          <w:rFonts w:ascii="Times New Roman" w:hAnsi="Times New Roman" w:cs="Times New Roman"/>
          <w:sz w:val="24"/>
        </w:rPr>
      </w:pPr>
      <w:r>
        <w:rPr>
          <w:rFonts w:cs="Times New Roman" w:ascii="Times New Roman" w:hAnsi="Times New Roman"/>
          <w:sz w:val="24"/>
        </w:rPr>
        <w:t>Dalam bentuknya yang paling sederhana, RPM dapat digunakan untuk menginstall paket : rpm -i foobar-1.0-1.i386.rpm</w:t>
      </w:r>
    </w:p>
    <w:p>
      <w:pPr>
        <w:pStyle w:val="PlainText"/>
        <w:rPr>
          <w:rFonts w:ascii="Times New Roman" w:hAnsi="Times New Roman" w:cs="Times New Roman"/>
          <w:sz w:val="24"/>
        </w:rPr>
      </w:pPr>
      <w:r>
        <w:rPr>
          <w:rFonts w:cs="Times New Roman" w:ascii="Times New Roman" w:hAnsi="Times New Roman"/>
          <w:sz w:val="24"/>
        </w:rPr>
        <w:t>Perintah sederhana berikutnya adalah untuk meng-uninstall sebuah paket:</w:t>
      </w:r>
    </w:p>
    <w:p>
      <w:pPr>
        <w:pStyle w:val="PlainText"/>
        <w:rPr>
          <w:rFonts w:ascii="Times New Roman" w:hAnsi="Times New Roman" w:cs="Times New Roman"/>
          <w:sz w:val="24"/>
        </w:rPr>
      </w:pPr>
      <w:r>
        <w:rPr>
          <w:rFonts w:cs="Times New Roman" w:ascii="Times New Roman" w:hAnsi="Times New Roman"/>
          <w:sz w:val="24"/>
        </w:rPr>
        <w:t>rpm -e fooba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ah satu yang lebih kompleks tetapi perintah yang sangat berguna mengizinkan anda untuk menginstall paket via FTP. Bila anda terkoneksi ke jaringan dan menginginkan menginstall sebuah paket baru, semua yang anda inginkan adalah memerinci file itu dengan URL yang valid, seperti:</w:t>
      </w:r>
    </w:p>
    <w:p>
      <w:pPr>
        <w:pStyle w:val="PlainText"/>
        <w:rPr>
          <w:rFonts w:ascii="Times New Roman" w:hAnsi="Times New Roman" w:cs="Times New Roman"/>
          <w:sz w:val="24"/>
        </w:rPr>
      </w:pPr>
      <w:r>
        <w:rPr>
          <w:rFonts w:cs="Times New Roman" w:ascii="Times New Roman" w:hAnsi="Times New Roman"/>
          <w:sz w:val="24"/>
        </w:rPr>
        <w:t>rpm -i</w:t>
      </w:r>
    </w:p>
    <w:p>
      <w:pPr>
        <w:pStyle w:val="PlainText"/>
        <w:rPr>
          <w:rFonts w:ascii="Times New Roman" w:hAnsi="Times New Roman" w:cs="Times New Roman"/>
          <w:sz w:val="24"/>
        </w:rPr>
      </w:pPr>
      <w:r>
        <w:rPr>
          <w:rFonts w:cs="Times New Roman" w:ascii="Times New Roman" w:hAnsi="Times New Roman"/>
          <w:sz w:val="24"/>
        </w:rPr>
        <w:t>ftp://ftp.pht.com/pub/linux/redhat/rh-2.0-beta/RPMS/foobar-1.0-1.i386.rp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RPM akan meminta dan / atau menginstall lewat FT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kipun perintah tersebut adalah perintah yang sederhana, rpm dapat digunakan dalam sejumlah besar cara seperti yang dapat dilihat dari pesan pengguna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PM version 2.3.9</w:t>
      </w:r>
    </w:p>
    <w:p>
      <w:pPr>
        <w:pStyle w:val="PlainText"/>
        <w:rPr>
          <w:rFonts w:ascii="Times New Roman" w:hAnsi="Times New Roman" w:cs="Times New Roman"/>
          <w:sz w:val="24"/>
        </w:rPr>
      </w:pPr>
      <w:r>
        <w:rPr>
          <w:rFonts w:cs="Times New Roman" w:ascii="Times New Roman" w:hAnsi="Times New Roman"/>
          <w:sz w:val="24"/>
        </w:rPr>
        <w:t>Copyright (C) 1997 - Red Hat Software</w:t>
      </w:r>
    </w:p>
    <w:p>
      <w:pPr>
        <w:pStyle w:val="PlainText"/>
        <w:rPr>
          <w:rFonts w:ascii="Times New Roman" w:hAnsi="Times New Roman" w:cs="Times New Roman"/>
          <w:sz w:val="24"/>
        </w:rPr>
      </w:pPr>
      <w:r>
        <w:rPr>
          <w:rFonts w:cs="Times New Roman" w:ascii="Times New Roman" w:hAnsi="Times New Roman"/>
          <w:sz w:val="24"/>
        </w:rPr>
        <w:t>This may be freely redistributed under the terms of the GNU Public Licen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age: rpm {--help}</w:t>
      </w:r>
    </w:p>
    <w:p>
      <w:pPr>
        <w:pStyle w:val="PlainText"/>
        <w:rPr>
          <w:rFonts w:ascii="Times New Roman" w:hAnsi="Times New Roman" w:cs="Times New Roman"/>
          <w:sz w:val="24"/>
        </w:rPr>
      </w:pPr>
      <w:r>
        <w:rPr>
          <w:rFonts w:cs="Times New Roman" w:ascii="Times New Roman" w:hAnsi="Times New Roman"/>
          <w:sz w:val="24"/>
        </w:rPr>
        <w:t>rpm {--version}</w:t>
      </w:r>
    </w:p>
    <w:p>
      <w:pPr>
        <w:pStyle w:val="PlainText"/>
        <w:rPr>
          <w:rFonts w:ascii="Times New Roman" w:hAnsi="Times New Roman" w:cs="Times New Roman"/>
          <w:sz w:val="24"/>
        </w:rPr>
      </w:pPr>
      <w:r>
        <w:rPr>
          <w:rFonts w:cs="Times New Roman" w:ascii="Times New Roman" w:hAnsi="Times New Roman"/>
          <w:sz w:val="24"/>
        </w:rPr>
        <w:t>rpm {--initdb}   [--dbpath &lt;dir&gt;]</w:t>
      </w:r>
    </w:p>
    <w:p>
      <w:pPr>
        <w:pStyle w:val="PlainText"/>
        <w:rPr>
          <w:rFonts w:ascii="Times New Roman" w:hAnsi="Times New Roman" w:cs="Times New Roman"/>
          <w:sz w:val="24"/>
        </w:rPr>
      </w:pPr>
      <w:r>
        <w:rPr>
          <w:rFonts w:cs="Times New Roman" w:ascii="Times New Roman" w:hAnsi="Times New Roman"/>
          <w:sz w:val="24"/>
        </w:rPr>
        <w:t>rpm {--install -i} [-v] [--hash -h] [--percent] [--force] [--test]</w:t>
      </w:r>
    </w:p>
    <w:p>
      <w:pPr>
        <w:pStyle w:val="PlainText"/>
        <w:rPr>
          <w:rFonts w:ascii="Times New Roman" w:hAnsi="Times New Roman" w:cs="Times New Roman"/>
          <w:sz w:val="24"/>
        </w:rPr>
      </w:pPr>
      <w:r>
        <w:rPr>
          <w:rFonts w:cs="Times New Roman" w:ascii="Times New Roman" w:hAnsi="Times New Roman"/>
          <w:sz w:val="24"/>
        </w:rPr>
        <w:t>[--replacepkgs] [--replacefiles] [--root &lt;dir&gt;]</w:t>
      </w:r>
    </w:p>
    <w:p>
      <w:pPr>
        <w:pStyle w:val="PlainText"/>
        <w:rPr>
          <w:rFonts w:ascii="Times New Roman" w:hAnsi="Times New Roman" w:cs="Times New Roman"/>
          <w:sz w:val="24"/>
        </w:rPr>
      </w:pPr>
      <w:r>
        <w:rPr>
          <w:rFonts w:cs="Times New Roman" w:ascii="Times New Roman" w:hAnsi="Times New Roman"/>
          <w:sz w:val="24"/>
        </w:rPr>
        <w:t>[--excludedocs] [--includedocs] [--noscripts]</w:t>
      </w:r>
    </w:p>
    <w:p>
      <w:pPr>
        <w:pStyle w:val="PlainText"/>
        <w:rPr>
          <w:rFonts w:ascii="Times New Roman" w:hAnsi="Times New Roman" w:cs="Times New Roman"/>
          <w:sz w:val="24"/>
        </w:rPr>
      </w:pPr>
      <w:r>
        <w:rPr>
          <w:rFonts w:cs="Times New Roman" w:ascii="Times New Roman" w:hAnsi="Times New Roman"/>
          <w:sz w:val="24"/>
        </w:rPr>
        <w:t>[--rcfile &lt;file&gt;] [--ignorearch] [--dbpath &lt;dir&gt;]</w:t>
      </w:r>
    </w:p>
    <w:p>
      <w:pPr>
        <w:pStyle w:val="PlainText"/>
        <w:rPr>
          <w:rFonts w:ascii="Times New Roman" w:hAnsi="Times New Roman" w:cs="Times New Roman"/>
          <w:sz w:val="24"/>
        </w:rPr>
      </w:pPr>
      <w:r>
        <w:rPr>
          <w:rFonts w:cs="Times New Roman" w:ascii="Times New Roman" w:hAnsi="Times New Roman"/>
          <w:sz w:val="24"/>
        </w:rPr>
        <w:t>[--prefix &lt;dir&gt;] [--ignoreos] [--nodeps]</w:t>
      </w:r>
    </w:p>
    <w:p>
      <w:pPr>
        <w:pStyle w:val="PlainText"/>
        <w:rPr>
          <w:rFonts w:ascii="Times New Roman" w:hAnsi="Times New Roman" w:cs="Times New Roman"/>
          <w:sz w:val="24"/>
        </w:rPr>
      </w:pPr>
      <w:r>
        <w:rPr>
          <w:rFonts w:cs="Times New Roman" w:ascii="Times New Roman" w:hAnsi="Times New Roman"/>
          <w:sz w:val="24"/>
        </w:rPr>
        <w:t>[--ftpproxy &lt;host&gt;] [--ftpport &lt;port&gt;]</w:t>
      </w:r>
    </w:p>
    <w:p>
      <w:pPr>
        <w:pStyle w:val="PlainText"/>
        <w:rPr>
          <w:rFonts w:ascii="Times New Roman" w:hAnsi="Times New Roman" w:cs="Times New Roman"/>
          <w:sz w:val="24"/>
        </w:rPr>
      </w:pPr>
      <w:r>
        <w:rPr>
          <w:rFonts w:cs="Times New Roman" w:ascii="Times New Roman" w:hAnsi="Times New Roman"/>
          <w:sz w:val="24"/>
        </w:rPr>
        <w:t>file1.rpm ... fileN.rpm</w:t>
      </w:r>
    </w:p>
    <w:p>
      <w:pPr>
        <w:pStyle w:val="PlainText"/>
        <w:rPr>
          <w:rFonts w:ascii="Times New Roman" w:hAnsi="Times New Roman" w:cs="Times New Roman"/>
          <w:sz w:val="24"/>
        </w:rPr>
      </w:pPr>
      <w:r>
        <w:rPr>
          <w:rFonts w:cs="Times New Roman" w:ascii="Times New Roman" w:hAnsi="Times New Roman"/>
          <w:sz w:val="24"/>
        </w:rPr>
        <w:t>rpm {--upgrade -U} [-v] [--hash -h] [--percent] [--force] [--test]</w:t>
      </w:r>
    </w:p>
    <w:p>
      <w:pPr>
        <w:pStyle w:val="PlainText"/>
        <w:rPr>
          <w:rFonts w:ascii="Times New Roman" w:hAnsi="Times New Roman" w:cs="Times New Roman"/>
          <w:sz w:val="24"/>
        </w:rPr>
      </w:pPr>
      <w:r>
        <w:rPr>
          <w:rFonts w:cs="Times New Roman" w:ascii="Times New Roman" w:hAnsi="Times New Roman"/>
          <w:sz w:val="24"/>
        </w:rPr>
        <w:t>[--oldpackage] [--root &lt;dir&gt;] [--noscripts]</w:t>
      </w:r>
    </w:p>
    <w:p>
      <w:pPr>
        <w:pStyle w:val="PlainText"/>
        <w:rPr>
          <w:rFonts w:ascii="Times New Roman" w:hAnsi="Times New Roman" w:cs="Times New Roman"/>
          <w:sz w:val="24"/>
        </w:rPr>
      </w:pPr>
      <w:r>
        <w:rPr>
          <w:rFonts w:cs="Times New Roman" w:ascii="Times New Roman" w:hAnsi="Times New Roman"/>
          <w:sz w:val="24"/>
        </w:rPr>
        <w:t>[--excludedocs] [--includedocs] [--rcfile &lt;file&gt;]</w:t>
      </w:r>
    </w:p>
    <w:p>
      <w:pPr>
        <w:pStyle w:val="PlainText"/>
        <w:rPr>
          <w:rFonts w:ascii="Times New Roman" w:hAnsi="Times New Roman" w:cs="Times New Roman"/>
          <w:sz w:val="24"/>
        </w:rPr>
      </w:pPr>
      <w:r>
        <w:rPr>
          <w:rFonts w:cs="Times New Roman" w:ascii="Times New Roman" w:hAnsi="Times New Roman"/>
          <w:sz w:val="24"/>
        </w:rPr>
        <w:t>[--ignorearch]  [--dbpath &lt;dir&gt;] [--prefix &lt;dir&gt;]</w:t>
      </w:r>
    </w:p>
    <w:p>
      <w:pPr>
        <w:pStyle w:val="PlainText"/>
        <w:rPr>
          <w:rFonts w:ascii="Times New Roman" w:hAnsi="Times New Roman" w:cs="Times New Roman"/>
          <w:sz w:val="24"/>
        </w:rPr>
      </w:pPr>
      <w:r>
        <w:rPr>
          <w:rFonts w:cs="Times New Roman" w:ascii="Times New Roman" w:hAnsi="Times New Roman"/>
          <w:sz w:val="24"/>
        </w:rPr>
        <w:t>[--ftpproxy &lt;host&gt;] [--ftpport &lt;port&gt;]</w:t>
      </w:r>
    </w:p>
    <w:p>
      <w:pPr>
        <w:pStyle w:val="PlainText"/>
        <w:rPr>
          <w:rFonts w:ascii="Times New Roman" w:hAnsi="Times New Roman" w:cs="Times New Roman"/>
          <w:sz w:val="24"/>
        </w:rPr>
      </w:pPr>
      <w:r>
        <w:rPr>
          <w:rFonts w:cs="Times New Roman" w:ascii="Times New Roman" w:hAnsi="Times New Roman"/>
          <w:sz w:val="24"/>
        </w:rPr>
        <w:t>[--ignoreos] [--nodeps] file1.rpm ... fileN.rpm</w:t>
      </w:r>
    </w:p>
    <w:p>
      <w:pPr>
        <w:pStyle w:val="PlainText"/>
        <w:rPr>
          <w:rFonts w:ascii="Times New Roman" w:hAnsi="Times New Roman" w:cs="Times New Roman"/>
          <w:sz w:val="24"/>
        </w:rPr>
      </w:pPr>
      <w:r>
        <w:rPr>
          <w:rFonts w:cs="Times New Roman" w:ascii="Times New Roman" w:hAnsi="Times New Roman"/>
          <w:sz w:val="24"/>
        </w:rPr>
        <w:t>rpm {--query -q} [-afpg] [-i] [-l] [-s] [-d] [-c] [-v] [-R]</w:t>
      </w:r>
    </w:p>
    <w:p>
      <w:pPr>
        <w:pStyle w:val="PlainText"/>
        <w:rPr>
          <w:rFonts w:ascii="Times New Roman" w:hAnsi="Times New Roman" w:cs="Times New Roman"/>
          <w:sz w:val="24"/>
        </w:rPr>
      </w:pPr>
      <w:r>
        <w:rPr>
          <w:rFonts w:cs="Times New Roman" w:ascii="Times New Roman" w:hAnsi="Times New Roman"/>
          <w:sz w:val="24"/>
        </w:rPr>
        <w:t>[--scripts] [--root &lt;dir&gt;] [--rcfile &lt;file&gt;]</w:t>
      </w:r>
    </w:p>
    <w:p>
      <w:pPr>
        <w:pStyle w:val="PlainText"/>
        <w:rPr>
          <w:rFonts w:ascii="Times New Roman" w:hAnsi="Times New Roman" w:cs="Times New Roman"/>
          <w:sz w:val="24"/>
        </w:rPr>
      </w:pPr>
      <w:r>
        <w:rPr>
          <w:rFonts w:cs="Times New Roman" w:ascii="Times New Roman" w:hAnsi="Times New Roman"/>
          <w:sz w:val="24"/>
        </w:rPr>
        <w:t>[--whatprovides] [--whatrequires] [--requires]</w:t>
      </w:r>
    </w:p>
    <w:p>
      <w:pPr>
        <w:pStyle w:val="PlainText"/>
        <w:rPr>
          <w:rFonts w:ascii="Times New Roman" w:hAnsi="Times New Roman" w:cs="Times New Roman"/>
          <w:sz w:val="24"/>
        </w:rPr>
      </w:pPr>
      <w:r>
        <w:rPr>
          <w:rFonts w:cs="Times New Roman" w:ascii="Times New Roman" w:hAnsi="Times New Roman"/>
          <w:sz w:val="24"/>
        </w:rPr>
        <w:t>[--ftpuseport] [--ftpproxy &lt;host&gt;] [--ftpport &lt;port&gt;]</w:t>
      </w:r>
    </w:p>
    <w:p>
      <w:pPr>
        <w:pStyle w:val="PlainText"/>
        <w:rPr>
          <w:rFonts w:ascii="Times New Roman" w:hAnsi="Times New Roman" w:cs="Times New Roman"/>
          <w:sz w:val="24"/>
        </w:rPr>
      </w:pPr>
      <w:r>
        <w:rPr>
          <w:rFonts w:cs="Times New Roman" w:ascii="Times New Roman" w:hAnsi="Times New Roman"/>
          <w:sz w:val="24"/>
        </w:rPr>
        <w:t>[--provides] [--dump] [--dbpath &lt;dir&gt;] [targets]</w:t>
      </w:r>
    </w:p>
    <w:p>
      <w:pPr>
        <w:pStyle w:val="PlainText"/>
        <w:rPr>
          <w:rFonts w:ascii="Times New Roman" w:hAnsi="Times New Roman" w:cs="Times New Roman"/>
          <w:sz w:val="24"/>
        </w:rPr>
      </w:pPr>
      <w:r>
        <w:rPr>
          <w:rFonts w:cs="Times New Roman" w:ascii="Times New Roman" w:hAnsi="Times New Roman"/>
          <w:sz w:val="24"/>
        </w:rPr>
        <w:t>rpm {--verify -V -y} [-afpg] [--root &lt;dir&gt;] [--rcfile &lt;file&gt;]</w:t>
      </w:r>
    </w:p>
    <w:p>
      <w:pPr>
        <w:pStyle w:val="PlainText"/>
        <w:rPr>
          <w:rFonts w:ascii="Times New Roman" w:hAnsi="Times New Roman" w:cs="Times New Roman"/>
          <w:sz w:val="24"/>
        </w:rPr>
      </w:pPr>
      <w:r>
        <w:rPr>
          <w:rFonts w:cs="Times New Roman" w:ascii="Times New Roman" w:hAnsi="Times New Roman"/>
          <w:sz w:val="24"/>
        </w:rPr>
        <w:t>[--dbpath &lt;dir&gt;] [--nodeps] [--nofiles] [--noscripts]</w:t>
      </w:r>
    </w:p>
    <w:p>
      <w:pPr>
        <w:pStyle w:val="PlainText"/>
        <w:rPr>
          <w:rFonts w:ascii="Times New Roman" w:hAnsi="Times New Roman" w:cs="Times New Roman"/>
          <w:sz w:val="24"/>
        </w:rPr>
      </w:pPr>
      <w:r>
        <w:rPr>
          <w:rFonts w:cs="Times New Roman" w:ascii="Times New Roman" w:hAnsi="Times New Roman"/>
          <w:sz w:val="24"/>
        </w:rPr>
        <w:t>[--nomd5] [targets]</w:t>
      </w:r>
    </w:p>
    <w:p>
      <w:pPr>
        <w:pStyle w:val="PlainText"/>
        <w:rPr>
          <w:rFonts w:ascii="Times New Roman" w:hAnsi="Times New Roman" w:cs="Times New Roman"/>
          <w:sz w:val="24"/>
        </w:rPr>
      </w:pPr>
      <w:r>
        <w:rPr>
          <w:rFonts w:cs="Times New Roman" w:ascii="Times New Roman" w:hAnsi="Times New Roman"/>
          <w:sz w:val="24"/>
        </w:rPr>
        <w:t>rpm {--setperms} [-afpg] [target]</w:t>
      </w:r>
    </w:p>
    <w:p>
      <w:pPr>
        <w:pStyle w:val="PlainText"/>
        <w:rPr>
          <w:rFonts w:ascii="Times New Roman" w:hAnsi="Times New Roman" w:cs="Times New Roman"/>
          <w:sz w:val="24"/>
        </w:rPr>
      </w:pPr>
      <w:r>
        <w:rPr>
          <w:rFonts w:cs="Times New Roman" w:ascii="Times New Roman" w:hAnsi="Times New Roman"/>
          <w:sz w:val="24"/>
        </w:rPr>
        <w:t>rpm {--setugids} [-afpg] [target]</w:t>
      </w:r>
    </w:p>
    <w:p>
      <w:pPr>
        <w:pStyle w:val="PlainText"/>
        <w:rPr>
          <w:rFonts w:ascii="Times New Roman" w:hAnsi="Times New Roman" w:cs="Times New Roman"/>
          <w:sz w:val="24"/>
        </w:rPr>
      </w:pPr>
      <w:r>
        <w:rPr>
          <w:rFonts w:cs="Times New Roman" w:ascii="Times New Roman" w:hAnsi="Times New Roman"/>
          <w:sz w:val="24"/>
        </w:rPr>
        <w:t>rpm {--erase -e} [--root &lt;dir&gt;] [--noscripts] [--rcfile &lt;file&gt;]</w:t>
      </w:r>
    </w:p>
    <w:p>
      <w:pPr>
        <w:pStyle w:val="PlainText"/>
        <w:rPr>
          <w:rFonts w:ascii="Times New Roman" w:hAnsi="Times New Roman" w:cs="Times New Roman"/>
          <w:sz w:val="24"/>
        </w:rPr>
      </w:pPr>
      <w:r>
        <w:rPr>
          <w:rFonts w:cs="Times New Roman" w:ascii="Times New Roman" w:hAnsi="Times New Roman"/>
          <w:sz w:val="24"/>
        </w:rPr>
        <w:t>[--dbpath &lt;dir&gt;] [--nodeps] [--allmatches]</w:t>
      </w:r>
    </w:p>
    <w:p>
      <w:pPr>
        <w:pStyle w:val="PlainText"/>
        <w:rPr>
          <w:rFonts w:ascii="Times New Roman" w:hAnsi="Times New Roman" w:cs="Times New Roman"/>
          <w:sz w:val="24"/>
        </w:rPr>
      </w:pPr>
      <w:r>
        <w:rPr>
          <w:rFonts w:cs="Times New Roman" w:ascii="Times New Roman" w:hAnsi="Times New Roman"/>
          <w:sz w:val="24"/>
        </w:rPr>
        <w:t>package1 ... packageN</w:t>
      </w:r>
    </w:p>
    <w:p>
      <w:pPr>
        <w:pStyle w:val="PlainText"/>
        <w:rPr>
          <w:rFonts w:ascii="Times New Roman" w:hAnsi="Times New Roman" w:cs="Times New Roman"/>
          <w:sz w:val="24"/>
        </w:rPr>
      </w:pPr>
      <w:r>
        <w:rPr>
          <w:rFonts w:cs="Times New Roman" w:ascii="Times New Roman" w:hAnsi="Times New Roman"/>
          <w:sz w:val="24"/>
        </w:rPr>
        <w:t>rpm {-b|t}[plciba] [-v] [--short-circuit] [--clean] [--rcfile  &lt;file&gt;]</w:t>
      </w:r>
    </w:p>
    <w:p>
      <w:pPr>
        <w:pStyle w:val="PlainText"/>
        <w:rPr>
          <w:rFonts w:ascii="Times New Roman" w:hAnsi="Times New Roman" w:cs="Times New Roman"/>
          <w:sz w:val="24"/>
        </w:rPr>
      </w:pPr>
      <w:r>
        <w:rPr>
          <w:rFonts w:cs="Times New Roman" w:ascii="Times New Roman" w:hAnsi="Times New Roman"/>
          <w:sz w:val="24"/>
        </w:rPr>
        <w:t>[--sign] [--test] [--timecheck &lt;s&gt;] specfile</w:t>
      </w:r>
    </w:p>
    <w:p>
      <w:pPr>
        <w:pStyle w:val="PlainText"/>
        <w:rPr>
          <w:rFonts w:ascii="Times New Roman" w:hAnsi="Times New Roman" w:cs="Times New Roman"/>
          <w:sz w:val="24"/>
        </w:rPr>
      </w:pPr>
      <w:r>
        <w:rPr>
          <w:rFonts w:cs="Times New Roman" w:ascii="Times New Roman" w:hAnsi="Times New Roman"/>
          <w:sz w:val="24"/>
        </w:rPr>
        <w:t>rpm {--rebuild} [--rcfile &lt;file&gt;] [-v] source1.rpm ... sourceN.rpm</w:t>
      </w:r>
    </w:p>
    <w:p>
      <w:pPr>
        <w:pStyle w:val="PlainText"/>
        <w:rPr>
          <w:rFonts w:ascii="Times New Roman" w:hAnsi="Times New Roman" w:cs="Times New Roman"/>
          <w:sz w:val="24"/>
        </w:rPr>
      </w:pPr>
      <w:r>
        <w:rPr>
          <w:rFonts w:cs="Times New Roman" w:ascii="Times New Roman" w:hAnsi="Times New Roman"/>
          <w:sz w:val="24"/>
        </w:rPr>
        <w:t>rpm {--recompile} [--rcfile &lt;file&gt;] [-v] source1.rpm ... sourceN.rpm</w:t>
      </w:r>
    </w:p>
    <w:p>
      <w:pPr>
        <w:pStyle w:val="PlainText"/>
        <w:rPr>
          <w:rFonts w:ascii="Times New Roman" w:hAnsi="Times New Roman" w:cs="Times New Roman"/>
          <w:sz w:val="24"/>
        </w:rPr>
      </w:pPr>
      <w:r>
        <w:rPr>
          <w:rFonts w:cs="Times New Roman" w:ascii="Times New Roman" w:hAnsi="Times New Roman"/>
          <w:sz w:val="24"/>
        </w:rPr>
        <w:t>rpm {--resign} [--rcfile &lt;file&gt;] package1 package2 ... packageN</w:t>
      </w:r>
    </w:p>
    <w:p>
      <w:pPr>
        <w:pStyle w:val="PlainText"/>
        <w:rPr>
          <w:rFonts w:ascii="Times New Roman" w:hAnsi="Times New Roman" w:cs="Times New Roman"/>
          <w:sz w:val="24"/>
        </w:rPr>
      </w:pPr>
      <w:r>
        <w:rPr>
          <w:rFonts w:cs="Times New Roman" w:ascii="Times New Roman" w:hAnsi="Times New Roman"/>
          <w:sz w:val="24"/>
        </w:rPr>
        <w:t>rpm {--addsign} [--rcfile &lt;file&gt;] package1 package2 ... packageN</w:t>
      </w:r>
    </w:p>
    <w:p>
      <w:pPr>
        <w:pStyle w:val="PlainText"/>
        <w:rPr>
          <w:rFonts w:ascii="Times New Roman" w:hAnsi="Times New Roman" w:cs="Times New Roman"/>
          <w:sz w:val="24"/>
        </w:rPr>
      </w:pPr>
      <w:r>
        <w:rPr>
          <w:rFonts w:cs="Times New Roman" w:ascii="Times New Roman" w:hAnsi="Times New Roman"/>
          <w:sz w:val="24"/>
        </w:rPr>
        <w:t>rpm {--checksig -K} [--nopgp] [--nomd5] [--rcfile &lt;file&gt;]</w:t>
      </w:r>
    </w:p>
    <w:p>
      <w:pPr>
        <w:pStyle w:val="PlainText"/>
        <w:rPr>
          <w:rFonts w:ascii="Times New Roman" w:hAnsi="Times New Roman" w:cs="Times New Roman"/>
          <w:sz w:val="24"/>
        </w:rPr>
      </w:pPr>
      <w:r>
        <w:rPr>
          <w:rFonts w:cs="Times New Roman" w:ascii="Times New Roman" w:hAnsi="Times New Roman"/>
          <w:sz w:val="24"/>
        </w:rPr>
        <w:t>package1 ... packageN</w:t>
      </w:r>
    </w:p>
    <w:p>
      <w:pPr>
        <w:pStyle w:val="PlainText"/>
        <w:rPr>
          <w:rFonts w:ascii="Times New Roman" w:hAnsi="Times New Roman" w:cs="Times New Roman"/>
          <w:sz w:val="24"/>
        </w:rPr>
      </w:pPr>
      <w:r>
        <w:rPr>
          <w:rFonts w:cs="Times New Roman" w:ascii="Times New Roman" w:hAnsi="Times New Roman"/>
          <w:sz w:val="24"/>
        </w:rPr>
        <w:t>rpm {--rebuilddb} [--rcfile &lt;file&gt;] [--dbpath &lt;dir&gt;]</w:t>
      </w:r>
    </w:p>
    <w:p>
      <w:pPr>
        <w:pStyle w:val="PlainText"/>
        <w:rPr>
          <w:rFonts w:ascii="Times New Roman" w:hAnsi="Times New Roman" w:cs="Times New Roman"/>
          <w:sz w:val="24"/>
        </w:rPr>
      </w:pPr>
      <w:r>
        <w:rPr>
          <w:rFonts w:cs="Times New Roman" w:ascii="Times New Roman" w:hAnsi="Times New Roman"/>
          <w:sz w:val="24"/>
        </w:rPr>
        <w:t>rpm {--queryta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menemukan lebih detil dalam 'what' untuk pilihan-pilihan tersebut di atas dalam halaman manual (man pages) RP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Sekarang apa yang dapat anda lakukan dengan RPM ?</w:t>
      </w:r>
    </w:p>
    <w:p>
      <w:pPr>
        <w:pStyle w:val="PlainText"/>
        <w:jc w:val="both"/>
        <w:rPr>
          <w:rFonts w:ascii="Times New Roman" w:hAnsi="Times New Roman" w:cs="Times New Roman"/>
          <w:sz w:val="24"/>
        </w:rPr>
      </w:pPr>
      <w:r>
        <w:rPr>
          <w:rFonts w:cs="Times New Roman" w:ascii="Times New Roman" w:hAnsi="Times New Roman"/>
          <w:sz w:val="24"/>
        </w:rPr>
        <w:t>RPM adalah alat yang sangat berguna, dan seperti yang anda lihat, punya beberapa pilihan (option). Jalan terbaik untuk menjelaskannya adalah dengan melihat beberapa contoh. Saya menyertakan contoh pemasangan/penghapusan (install/uninstall) di atas, dengan demikian disini adalah beberapa contoh la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84"/>
        </w:numPr>
        <w:jc w:val="both"/>
        <w:rPr>
          <w:rFonts w:ascii="Times New Roman" w:hAnsi="Times New Roman" w:cs="Times New Roman"/>
          <w:sz w:val="24"/>
        </w:rPr>
      </w:pPr>
      <w:r>
        <w:rPr>
          <w:rFonts w:cs="Times New Roman" w:ascii="Times New Roman" w:hAnsi="Times New Roman"/>
          <w:sz w:val="24"/>
        </w:rPr>
        <w:t>Marilah beranggapan anda menghapus beberapa file secara tak sengaja, tetapi anda tidak mengetahui dengan pasti apa yang anda hapus. Bila anda menginginkan melakukan verifikasi terhadap sistem anda secara keseluruhan dan melihat apa yang mungkin hilang, anda akan mengetik :   rpm -Va</w:t>
      </w:r>
    </w:p>
    <w:p>
      <w:pPr>
        <w:pStyle w:val="PlainText"/>
        <w:numPr>
          <w:ilvl w:val="0"/>
          <w:numId w:val="224"/>
        </w:numPr>
        <w:jc w:val="both"/>
        <w:rPr>
          <w:rFonts w:ascii="Times New Roman" w:hAnsi="Times New Roman" w:cs="Times New Roman"/>
          <w:sz w:val="24"/>
        </w:rPr>
      </w:pPr>
      <w:r>
        <w:rPr>
          <w:rFonts w:cs="Times New Roman" w:ascii="Times New Roman" w:hAnsi="Times New Roman"/>
          <w:sz w:val="24"/>
        </w:rPr>
        <w:t>Mari beranggapan anda menjalankan sebuah file yang anda tidak kenali.  Untuk mencari milik paket mana file itu, ketikkan :   rpm -qf /usr/X11R6/bin/xjew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luarannya mungkin seperti : xjewel-1.6-1</w:t>
      </w:r>
    </w:p>
    <w:p>
      <w:pPr>
        <w:pStyle w:val="PlainText"/>
        <w:numPr>
          <w:ilvl w:val="0"/>
          <w:numId w:val="200"/>
        </w:numPr>
        <w:jc w:val="both"/>
        <w:rPr>
          <w:rFonts w:ascii="Times New Roman" w:hAnsi="Times New Roman" w:cs="Times New Roman"/>
          <w:sz w:val="24"/>
        </w:rPr>
      </w:pPr>
      <w:r>
        <w:rPr>
          <w:rFonts w:cs="Times New Roman" w:ascii="Times New Roman" w:hAnsi="Times New Roman"/>
          <w:sz w:val="24"/>
        </w:rPr>
        <w:t xml:space="preserve">Anda menemukan sebuah paket RPM koules, tetapi anda tak tahu apakah itu. Untuk menemukan beberapa informasi padanya, kerjakan : </w:t>
      </w:r>
    </w:p>
    <w:p>
      <w:pPr>
        <w:pStyle w:val="PlainText"/>
        <w:ind w:firstLine="360"/>
        <w:rPr>
          <w:rFonts w:ascii="Times New Roman" w:hAnsi="Times New Roman" w:cs="Times New Roman"/>
          <w:sz w:val="24"/>
        </w:rPr>
      </w:pPr>
      <w:r>
        <w:rPr>
          <w:rFonts w:cs="Times New Roman" w:ascii="Times New Roman" w:hAnsi="Times New Roman"/>
          <w:sz w:val="24"/>
        </w:rPr>
        <w:t>rpm -qpi koules-1.2-2.i386.rp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luarannya mungkin seperti ini :</w:t>
      </w:r>
    </w:p>
    <w:p>
      <w:pPr>
        <w:pStyle w:val="PlainText"/>
        <w:rPr>
          <w:rFonts w:ascii="Times New Roman" w:hAnsi="Times New Roman" w:cs="Times New Roman"/>
          <w:sz w:val="24"/>
        </w:rPr>
      </w:pPr>
      <w:r>
        <w:rPr>
          <w:rFonts w:cs="Times New Roman" w:ascii="Times New Roman" w:hAnsi="Times New Roman"/>
          <w:sz w:val="24"/>
        </w:rPr>
        <w:t>Name        : koules            Distribution: Red Hat Linux Colgate</w:t>
      </w:r>
    </w:p>
    <w:p>
      <w:pPr>
        <w:pStyle w:val="PlainText"/>
        <w:rPr>
          <w:rFonts w:ascii="Times New Roman" w:hAnsi="Times New Roman" w:cs="Times New Roman"/>
          <w:sz w:val="24"/>
        </w:rPr>
      </w:pPr>
      <w:r>
        <w:rPr>
          <w:rFonts w:cs="Times New Roman" w:ascii="Times New Roman" w:hAnsi="Times New Roman"/>
          <w:sz w:val="24"/>
        </w:rPr>
        <w:t>Version     : 1.                Vendor: Red Hat Software</w:t>
      </w:r>
    </w:p>
    <w:p>
      <w:pPr>
        <w:pStyle w:val="PlainText"/>
        <w:rPr>
          <w:rFonts w:ascii="Times New Roman" w:hAnsi="Times New Roman" w:cs="Times New Roman"/>
          <w:sz w:val="24"/>
        </w:rPr>
      </w:pPr>
      <w:r>
        <w:rPr>
          <w:rFonts w:cs="Times New Roman" w:ascii="Times New Roman" w:hAnsi="Times New Roman"/>
          <w:sz w:val="24"/>
        </w:rPr>
        <w:t>Release     : 2                 Build Date: Mon Sep 02 11:59:12 1996</w:t>
      </w:r>
    </w:p>
    <w:p>
      <w:pPr>
        <w:pStyle w:val="PlainText"/>
        <w:rPr>
          <w:rFonts w:ascii="Times New Roman" w:hAnsi="Times New Roman" w:cs="Times New Roman"/>
          <w:sz w:val="24"/>
        </w:rPr>
      </w:pPr>
      <w:r>
        <w:rPr>
          <w:rFonts w:cs="Times New Roman" w:ascii="Times New Roman" w:hAnsi="Times New Roman"/>
          <w:sz w:val="24"/>
        </w:rPr>
        <w:t>Install date: (none)            Build Host: porky.redhat.com</w:t>
      </w:r>
    </w:p>
    <w:p>
      <w:pPr>
        <w:pStyle w:val="PlainText"/>
        <w:rPr>
          <w:rFonts w:ascii="Times New Roman" w:hAnsi="Times New Roman" w:cs="Times New Roman"/>
          <w:sz w:val="24"/>
        </w:rPr>
      </w:pPr>
      <w:r>
        <w:rPr>
          <w:rFonts w:cs="Times New Roman" w:ascii="Times New Roman" w:hAnsi="Times New Roman"/>
          <w:sz w:val="24"/>
        </w:rPr>
        <w:t>Group       : Games             Source RPM: koules-1.2-2.src.rpm</w:t>
      </w:r>
    </w:p>
    <w:p>
      <w:pPr>
        <w:pStyle w:val="PlainText"/>
        <w:rPr>
          <w:rFonts w:ascii="Times New Roman" w:hAnsi="Times New Roman" w:cs="Times New Roman"/>
          <w:sz w:val="24"/>
        </w:rPr>
      </w:pPr>
      <w:r>
        <w:rPr>
          <w:rFonts w:cs="Times New Roman" w:ascii="Times New Roman" w:hAnsi="Times New Roman"/>
          <w:sz w:val="24"/>
        </w:rPr>
        <w:t>Size        : 614939</w:t>
      </w:r>
    </w:p>
    <w:p>
      <w:pPr>
        <w:pStyle w:val="PlainText"/>
        <w:rPr>
          <w:rFonts w:ascii="Times New Roman" w:hAnsi="Times New Roman" w:cs="Times New Roman"/>
          <w:sz w:val="24"/>
        </w:rPr>
      </w:pPr>
      <w:r>
        <w:rPr>
          <w:rFonts w:cs="Times New Roman" w:ascii="Times New Roman" w:hAnsi="Times New Roman"/>
          <w:sz w:val="24"/>
        </w:rPr>
        <w:t>Summary     : SVGAlib action game with multiplayer, network, and sound support</w:t>
      </w:r>
    </w:p>
    <w:p>
      <w:pPr>
        <w:pStyle w:val="PlainText"/>
        <w:rPr>
          <w:rFonts w:ascii="Times New Roman" w:hAnsi="Times New Roman" w:cs="Times New Roman"/>
          <w:sz w:val="24"/>
        </w:rPr>
      </w:pPr>
      <w:r>
        <w:rPr>
          <w:rFonts w:cs="Times New Roman" w:ascii="Times New Roman" w:hAnsi="Times New Roman"/>
          <w:sz w:val="24"/>
        </w:rPr>
        <w:t>Description :</w:t>
      </w:r>
    </w:p>
    <w:p>
      <w:pPr>
        <w:pStyle w:val="PlainText"/>
        <w:jc w:val="both"/>
        <w:rPr>
          <w:rFonts w:ascii="Times New Roman" w:hAnsi="Times New Roman" w:cs="Times New Roman"/>
          <w:sz w:val="24"/>
        </w:rPr>
      </w:pPr>
      <w:r>
        <w:rPr>
          <w:rFonts w:cs="Times New Roman" w:ascii="Times New Roman" w:hAnsi="Times New Roman"/>
          <w:sz w:val="24"/>
        </w:rPr>
        <w:t>This arcade-style game is novel in conception and excellent in execution. No shooting, no blood, no guts, no gore.  The play is simple, but you still must develop skill to play.  This version uses SVGAlib to run on a graphics consol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36"/>
        </w:numPr>
        <w:rPr>
          <w:rFonts w:ascii="Times New Roman" w:hAnsi="Times New Roman" w:cs="Times New Roman"/>
          <w:sz w:val="24"/>
        </w:rPr>
      </w:pPr>
      <w:r>
        <w:rPr>
          <w:rFonts w:cs="Times New Roman" w:ascii="Times New Roman" w:hAnsi="Times New Roman"/>
          <w:sz w:val="24"/>
        </w:rPr>
        <w:t>Sekarang anda ingin melihat file apakah yang diisntall oleh RPM koules.  Anda harus mengerjakan ini : rpm -qpl koules-1.2-2.i386.rp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luarannya adalah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ANNOUN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BUG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COMPILE.OS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COPY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Ca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ChangeLo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INSTALL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Icon.xp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Icon2.xp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Koules.FAQ</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Koules.xp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READ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doc/koules/TO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games/kou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games/koules.svg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games/koules.tc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man/man6/koules.svga.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i semua adalah contoh belaka. Orang yang kreatif dapat berpikir tentang kemudahannya, sekali anda telah mengenal (familiar) dengan RP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Membuat File RPM Sendiri</w:t>
      </w:r>
    </w:p>
    <w:p>
      <w:pPr>
        <w:pStyle w:val="PlainText"/>
        <w:jc w:val="both"/>
        <w:rPr>
          <w:rFonts w:ascii="Times New Roman" w:hAnsi="Times New Roman" w:cs="Times New Roman"/>
          <w:sz w:val="24"/>
        </w:rPr>
      </w:pPr>
      <w:r>
        <w:rPr>
          <w:rFonts w:cs="Times New Roman" w:ascii="Times New Roman" w:hAnsi="Times New Roman"/>
          <w:sz w:val="24"/>
        </w:rPr>
        <w:t>Membangun RPM adalah cukup mudah untuk dikerjakan, khususnya bila anda dapat mengambil perangkat lunak yang anda coba paketkan untuk membangun dirinya. Prosedur dasar untuk membangun RPM sebagai berikut :</w:t>
      </w:r>
    </w:p>
    <w:p>
      <w:pPr>
        <w:pStyle w:val="PlainText"/>
        <w:numPr>
          <w:ilvl w:val="0"/>
          <w:numId w:val="99"/>
        </w:numPr>
        <w:jc w:val="both"/>
        <w:rPr>
          <w:rFonts w:ascii="Times New Roman" w:hAnsi="Times New Roman" w:cs="Times New Roman"/>
          <w:sz w:val="24"/>
        </w:rPr>
      </w:pPr>
      <w:r>
        <w:rPr>
          <w:rFonts w:cs="Times New Roman" w:ascii="Times New Roman" w:hAnsi="Times New Roman"/>
          <w:sz w:val="24"/>
        </w:rPr>
        <w:t>Pastikan /etc/rpmrc telah diset untuk sistem anda.</w:t>
      </w:r>
    </w:p>
    <w:p>
      <w:pPr>
        <w:pStyle w:val="PlainText"/>
        <w:numPr>
          <w:ilvl w:val="0"/>
          <w:numId w:val="99"/>
        </w:numPr>
        <w:jc w:val="both"/>
        <w:rPr>
          <w:rFonts w:ascii="Times New Roman" w:hAnsi="Times New Roman" w:cs="Times New Roman"/>
          <w:sz w:val="24"/>
        </w:rPr>
      </w:pPr>
      <w:r>
        <w:rPr>
          <w:rFonts w:cs="Times New Roman" w:ascii="Times New Roman" w:hAnsi="Times New Roman"/>
          <w:sz w:val="24"/>
        </w:rPr>
        <w:t>Pastikan kode sumber (source code) yang dibutuhkan untuk membangun RPM ada dalam sistem anda.</w:t>
      </w:r>
    </w:p>
    <w:p>
      <w:pPr>
        <w:pStyle w:val="PlainText"/>
        <w:numPr>
          <w:ilvl w:val="0"/>
          <w:numId w:val="99"/>
        </w:numPr>
        <w:jc w:val="both"/>
        <w:rPr>
          <w:rFonts w:ascii="Times New Roman" w:hAnsi="Times New Roman" w:cs="Times New Roman"/>
          <w:sz w:val="24"/>
        </w:rPr>
      </w:pPr>
      <w:r>
        <w:rPr>
          <w:rFonts w:cs="Times New Roman" w:ascii="Times New Roman" w:hAnsi="Times New Roman"/>
          <w:sz w:val="24"/>
        </w:rPr>
        <w:t>Buat tambalan (patch) dari setiap perubahan yang harus anda buat kedalam source untuk mendapatkannya dibangun dengan benar.</w:t>
      </w:r>
    </w:p>
    <w:p>
      <w:pPr>
        <w:pStyle w:val="PlainText"/>
        <w:numPr>
          <w:ilvl w:val="0"/>
          <w:numId w:val="99"/>
        </w:numPr>
        <w:rPr>
          <w:rFonts w:ascii="Times New Roman" w:hAnsi="Times New Roman" w:cs="Times New Roman"/>
          <w:sz w:val="24"/>
        </w:rPr>
      </w:pPr>
      <w:r>
        <w:rPr>
          <w:rFonts w:cs="Times New Roman" w:ascii="Times New Roman" w:hAnsi="Times New Roman"/>
          <w:sz w:val="24"/>
        </w:rPr>
        <w:t>Buat sebuah file spesikasi untuk paket.</w:t>
      </w:r>
    </w:p>
    <w:p>
      <w:pPr>
        <w:pStyle w:val="PlainText"/>
        <w:numPr>
          <w:ilvl w:val="0"/>
          <w:numId w:val="99"/>
        </w:numPr>
        <w:rPr>
          <w:rFonts w:ascii="Times New Roman" w:hAnsi="Times New Roman" w:cs="Times New Roman"/>
          <w:sz w:val="24"/>
        </w:rPr>
      </w:pPr>
      <w:r>
        <w:rPr>
          <w:rFonts w:cs="Times New Roman" w:ascii="Times New Roman" w:hAnsi="Times New Roman"/>
          <w:sz w:val="24"/>
        </w:rPr>
        <w:t>Pastikan segala sesuatunya dalam tempat yang benar.</w:t>
      </w:r>
    </w:p>
    <w:p>
      <w:pPr>
        <w:pStyle w:val="PlainText"/>
        <w:numPr>
          <w:ilvl w:val="0"/>
          <w:numId w:val="99"/>
        </w:numPr>
        <w:rPr>
          <w:rFonts w:ascii="Times New Roman" w:hAnsi="Times New Roman" w:cs="Times New Roman"/>
          <w:sz w:val="24"/>
        </w:rPr>
      </w:pPr>
      <w:r>
        <w:rPr>
          <w:rFonts w:cs="Times New Roman" w:ascii="Times New Roman" w:hAnsi="Times New Roman"/>
          <w:sz w:val="24"/>
        </w:rPr>
        <w:t>Bangun (build) paketnya dengan RP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lam operasi yang normal, RPM membangun baik paket dalam biner maupun dalam sour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1.  File rpmrc</w:t>
      </w:r>
    </w:p>
    <w:p>
      <w:pPr>
        <w:pStyle w:val="PlainText"/>
        <w:rPr>
          <w:rFonts w:ascii="Times New Roman" w:hAnsi="Times New Roman" w:cs="Times New Roman"/>
          <w:sz w:val="24"/>
        </w:rPr>
      </w:pPr>
      <w:r>
        <w:rPr>
          <w:rFonts w:cs="Times New Roman" w:ascii="Times New Roman" w:hAnsi="Times New Roman"/>
          <w:sz w:val="24"/>
        </w:rPr>
        <w:t>Sampai saat ini, konfigurasi RPM hanya tersedia via file /etc/rpmrc. Sebuah contoh, sepert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quire_vendor: 1</w:t>
      </w:r>
    </w:p>
    <w:p>
      <w:pPr>
        <w:pStyle w:val="PlainText"/>
        <w:rPr>
          <w:rFonts w:ascii="Times New Roman" w:hAnsi="Times New Roman" w:cs="Times New Roman"/>
          <w:sz w:val="24"/>
        </w:rPr>
      </w:pPr>
      <w:r>
        <w:rPr>
          <w:rFonts w:cs="Times New Roman" w:ascii="Times New Roman" w:hAnsi="Times New Roman"/>
          <w:sz w:val="24"/>
        </w:rPr>
        <w:t>distribution: I roll my own!</w:t>
      </w:r>
    </w:p>
    <w:p>
      <w:pPr>
        <w:pStyle w:val="PlainText"/>
        <w:rPr>
          <w:rFonts w:ascii="Times New Roman" w:hAnsi="Times New Roman" w:cs="Times New Roman"/>
          <w:sz w:val="24"/>
        </w:rPr>
      </w:pPr>
      <w:r>
        <w:rPr>
          <w:rFonts w:cs="Times New Roman" w:ascii="Times New Roman" w:hAnsi="Times New Roman"/>
          <w:sz w:val="24"/>
        </w:rPr>
        <w:t>require_distribution: 1</w:t>
      </w:r>
    </w:p>
    <w:p>
      <w:pPr>
        <w:pStyle w:val="PlainText"/>
        <w:rPr>
          <w:rFonts w:ascii="Times New Roman" w:hAnsi="Times New Roman" w:cs="Times New Roman"/>
          <w:sz w:val="24"/>
        </w:rPr>
      </w:pPr>
      <w:r>
        <w:rPr>
          <w:rFonts w:cs="Times New Roman" w:ascii="Times New Roman" w:hAnsi="Times New Roman"/>
          <w:sz w:val="24"/>
        </w:rPr>
        <w:t>topdir: /usr/src/me</w:t>
      </w:r>
    </w:p>
    <w:p>
      <w:pPr>
        <w:pStyle w:val="PlainText"/>
        <w:rPr>
          <w:rFonts w:ascii="Times New Roman" w:hAnsi="Times New Roman" w:cs="Times New Roman"/>
          <w:sz w:val="24"/>
        </w:rPr>
      </w:pPr>
      <w:r>
        <w:rPr>
          <w:rFonts w:cs="Times New Roman" w:ascii="Times New Roman" w:hAnsi="Times New Roman"/>
          <w:sz w:val="24"/>
        </w:rPr>
        <w:t>vendor: Mickiesoft</w:t>
      </w:r>
    </w:p>
    <w:p>
      <w:pPr>
        <w:pStyle w:val="PlainText"/>
        <w:rPr>
          <w:rFonts w:ascii="Times New Roman" w:hAnsi="Times New Roman" w:cs="Times New Roman"/>
          <w:sz w:val="24"/>
        </w:rPr>
      </w:pPr>
      <w:r>
        <w:rPr>
          <w:rFonts w:cs="Times New Roman" w:ascii="Times New Roman" w:hAnsi="Times New Roman"/>
          <w:sz w:val="24"/>
        </w:rPr>
        <w:t>packager:  Mickeysoft Packaging Account &lt;packages@mickiesoft.com&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ptflags: i386 -O2 -m486 -fno-strength-reduce</w:t>
      </w:r>
    </w:p>
    <w:p>
      <w:pPr>
        <w:pStyle w:val="PlainText"/>
        <w:rPr>
          <w:rFonts w:ascii="Times New Roman" w:hAnsi="Times New Roman" w:cs="Times New Roman"/>
          <w:sz w:val="24"/>
        </w:rPr>
      </w:pPr>
      <w:r>
        <w:rPr>
          <w:rFonts w:cs="Times New Roman" w:ascii="Times New Roman" w:hAnsi="Times New Roman"/>
          <w:sz w:val="24"/>
        </w:rPr>
        <w:t>optflags: alpha -O2</w:t>
      </w:r>
    </w:p>
    <w:p>
      <w:pPr>
        <w:pStyle w:val="PlainText"/>
        <w:rPr>
          <w:rFonts w:ascii="Times New Roman" w:hAnsi="Times New Roman" w:cs="Times New Roman"/>
          <w:sz w:val="24"/>
        </w:rPr>
      </w:pPr>
      <w:r>
        <w:rPr>
          <w:rFonts w:cs="Times New Roman" w:ascii="Times New Roman" w:hAnsi="Times New Roman"/>
          <w:sz w:val="24"/>
        </w:rPr>
        <w:t>optflags: sparc -O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gnature: pgp</w:t>
      </w:r>
    </w:p>
    <w:p>
      <w:pPr>
        <w:pStyle w:val="PlainText"/>
        <w:rPr>
          <w:rFonts w:ascii="Times New Roman" w:hAnsi="Times New Roman" w:cs="Times New Roman"/>
          <w:sz w:val="24"/>
        </w:rPr>
      </w:pPr>
      <w:r>
        <w:rPr>
          <w:rFonts w:cs="Times New Roman" w:ascii="Times New Roman" w:hAnsi="Times New Roman"/>
          <w:sz w:val="24"/>
        </w:rPr>
        <w:t>pgp_name: Mickeysoft Packaging Account</w:t>
      </w:r>
    </w:p>
    <w:p>
      <w:pPr>
        <w:pStyle w:val="PlainText"/>
        <w:rPr>
          <w:rFonts w:ascii="Times New Roman" w:hAnsi="Times New Roman" w:cs="Times New Roman"/>
          <w:sz w:val="24"/>
        </w:rPr>
      </w:pPr>
      <w:r>
        <w:rPr>
          <w:rFonts w:cs="Times New Roman" w:ascii="Times New Roman" w:hAnsi="Times New Roman"/>
          <w:sz w:val="24"/>
        </w:rPr>
        <w:t>pgp_path: /home/packages/.pg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mppath: /usr/tm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is require_vendor menyebabkan RPM mensyaratkan bahwa ia menemukan baris vendor. Ini dapat terjadi dari /etc/rpmrc atau dari header file spesifikasi itu sendiri. Untuk menonaktifkannya, ganti nomor ke 0. Hal yang sama untuk baris require_distribution dan require_gro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is berikutnya adalah baris distribution. Anda dapat mendefinisikannya di sini atau nanti di header file spesifikasi. Saat membangun sebuah distribusi tertentu, adalah ide bagus untuk memastikan baris ini adalah benar, bahkan meski tidak disyaratkan. Baris vendor bekerja dengan cara yang sama, tetapi dapat berupa apa pun (sebagai contoh Joe's Software and Rock Music Emp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PM sekarang juga mendukung paket dalam banyak arsitektur. File /rpmrc dapat mengendalikan sebuah variabel ``optflags'' untuk membangun sesuatu yang memerlukan arsitektur yang spesifik. Lihat bagian berikutnya untuk mengetahui bagaimana menggunakan variabel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tambahan untuk makro yang di atas, ada beberapa lagi. Anda dapat menggunakan : rpm –showrc Untuk menemukan bagaimana tag ter-set dan flag apa saja yang tersed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2.  File Spesifikasi</w:t>
      </w:r>
    </w:p>
    <w:p>
      <w:pPr>
        <w:pStyle w:val="PlainText"/>
        <w:jc w:val="both"/>
        <w:rPr>
          <w:rFonts w:ascii="Times New Roman" w:hAnsi="Times New Roman" w:cs="Times New Roman"/>
          <w:sz w:val="24"/>
        </w:rPr>
      </w:pPr>
      <w:r>
        <w:rPr>
          <w:rFonts w:cs="Times New Roman" w:ascii="Times New Roman" w:hAnsi="Times New Roman"/>
          <w:sz w:val="24"/>
        </w:rPr>
        <w:t>Kami akan memulai diskusi tentang file spesifikasi. File spesifikasi diperlukan untuk membangun sebuah paket. File spesisikasi adalah gambaran tentang perangkat lunak dengan instruksinya tentang bagaimana untuk membangunnya dan sebuah daftar file untuk semua file biner yang terinst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akan menginginkan menamai file spesifikasi anda, mengacu kepada konvensi standar. Namanya seharusnya seperti ini nama paket-tanda hubung-nomor versi-tanda hubung-nomor rilis-titik-spec. Ini contoh file spesifikasi yang kecil (vim-3.0-1.spe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mmary: ejects ejectable media and controls auto ejection</w:t>
      </w:r>
    </w:p>
    <w:p>
      <w:pPr>
        <w:pStyle w:val="PlainText"/>
        <w:rPr>
          <w:rFonts w:ascii="Times New Roman" w:hAnsi="Times New Roman" w:cs="Times New Roman"/>
          <w:sz w:val="24"/>
        </w:rPr>
      </w:pPr>
      <w:r>
        <w:rPr>
          <w:rFonts w:cs="Times New Roman" w:ascii="Times New Roman" w:hAnsi="Times New Roman"/>
          <w:sz w:val="24"/>
        </w:rPr>
        <w:t>Name: eject</w:t>
      </w:r>
    </w:p>
    <w:p>
      <w:pPr>
        <w:pStyle w:val="PlainText"/>
        <w:rPr>
          <w:rFonts w:ascii="Times New Roman" w:hAnsi="Times New Roman" w:cs="Times New Roman"/>
          <w:sz w:val="24"/>
        </w:rPr>
      </w:pPr>
      <w:r>
        <w:rPr>
          <w:rFonts w:cs="Times New Roman" w:ascii="Times New Roman" w:hAnsi="Times New Roman"/>
          <w:sz w:val="24"/>
        </w:rPr>
        <w:t>Version: 1.4</w:t>
      </w:r>
    </w:p>
    <w:p>
      <w:pPr>
        <w:pStyle w:val="PlainText"/>
        <w:rPr>
          <w:rFonts w:ascii="Times New Roman" w:hAnsi="Times New Roman" w:cs="Times New Roman"/>
          <w:sz w:val="24"/>
        </w:rPr>
      </w:pPr>
      <w:r>
        <w:rPr>
          <w:rFonts w:cs="Times New Roman" w:ascii="Times New Roman" w:hAnsi="Times New Roman"/>
          <w:sz w:val="24"/>
        </w:rPr>
        <w:t>Release: 3</w:t>
      </w:r>
    </w:p>
    <w:p>
      <w:pPr>
        <w:pStyle w:val="PlainText"/>
        <w:rPr>
          <w:rFonts w:ascii="Times New Roman" w:hAnsi="Times New Roman" w:cs="Times New Roman"/>
          <w:sz w:val="24"/>
        </w:rPr>
      </w:pPr>
      <w:r>
        <w:rPr>
          <w:rFonts w:cs="Times New Roman" w:ascii="Times New Roman" w:hAnsi="Times New Roman"/>
          <w:sz w:val="24"/>
        </w:rPr>
        <w:t>Copyright: GPL</w:t>
      </w:r>
    </w:p>
    <w:p>
      <w:pPr>
        <w:pStyle w:val="PlainText"/>
        <w:rPr>
          <w:rFonts w:ascii="Times New Roman" w:hAnsi="Times New Roman" w:cs="Times New Roman"/>
          <w:sz w:val="24"/>
        </w:rPr>
      </w:pPr>
      <w:r>
        <w:rPr>
          <w:rFonts w:cs="Times New Roman" w:ascii="Times New Roman" w:hAnsi="Times New Roman"/>
          <w:sz w:val="24"/>
        </w:rPr>
        <w:t>Group: Utilities/System</w:t>
      </w:r>
    </w:p>
    <w:p>
      <w:pPr>
        <w:pStyle w:val="PlainText"/>
        <w:rPr>
          <w:rFonts w:ascii="Times New Roman" w:hAnsi="Times New Roman" w:cs="Times New Roman"/>
          <w:sz w:val="24"/>
        </w:rPr>
      </w:pPr>
      <w:r>
        <w:rPr>
          <w:rFonts w:cs="Times New Roman" w:ascii="Times New Roman" w:hAnsi="Times New Roman"/>
          <w:sz w:val="24"/>
        </w:rPr>
        <w:t>Source: sunsite.unc.edu:/pub/Linux/utils/disk-management/eject-1.4.tar.g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 eject-1.4-make.patc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1: eject-1.4-jaz.patc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cription</w:t>
      </w:r>
    </w:p>
    <w:p>
      <w:pPr>
        <w:pStyle w:val="PlainText"/>
        <w:rPr>
          <w:rFonts w:ascii="Times New Roman" w:hAnsi="Times New Roman" w:cs="Times New Roman"/>
          <w:sz w:val="24"/>
        </w:rPr>
      </w:pPr>
      <w:r>
        <w:rPr>
          <w:rFonts w:cs="Times New Roman" w:ascii="Times New Roman" w:hAnsi="Times New Roman"/>
          <w:sz w:val="24"/>
        </w:rPr>
        <w:t>This program allows the user to eject media that is autoejecting like CD-ROMs, Jaz and Zip drives, and floppy drives on SPARC machin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 -p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1 -p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il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RPM_OPT_FLAGS="$RPM_OPT_FLA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ta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tall -s -m 755 -o 0 -g 0 eject /usr/bin/ejec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tall -m 644 -o 0 -g 0 eject.1 /usr/man/man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 README COPYING ChangeLo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bin/ejec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man/man1/eject.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3.  Header</w:t>
      </w:r>
    </w:p>
    <w:p>
      <w:pPr>
        <w:pStyle w:val="PlainText"/>
        <w:rPr>
          <w:rFonts w:ascii="Times New Roman" w:hAnsi="Times New Roman" w:cs="Times New Roman"/>
          <w:sz w:val="24"/>
        </w:rPr>
      </w:pPr>
      <w:r>
        <w:rPr>
          <w:rFonts w:cs="Times New Roman" w:ascii="Times New Roman" w:hAnsi="Times New Roman"/>
          <w:sz w:val="24"/>
        </w:rPr>
        <w:t>Header mempunyai field standar yang anda perlu isi.  Ada sedikit keberatan memang. Fieldnya harus diisi seperti ini :</w:t>
      </w:r>
    </w:p>
    <w:p>
      <w:pPr>
        <w:pStyle w:val="PlainText"/>
        <w:numPr>
          <w:ilvl w:val="0"/>
          <w:numId w:val="72"/>
        </w:numPr>
        <w:rPr>
          <w:rFonts w:ascii="Times New Roman" w:hAnsi="Times New Roman" w:cs="Times New Roman"/>
          <w:sz w:val="24"/>
        </w:rPr>
      </w:pPr>
      <w:r>
        <w:rPr>
          <w:rFonts w:cs="Times New Roman" w:ascii="Times New Roman" w:hAnsi="Times New Roman"/>
          <w:sz w:val="24"/>
        </w:rPr>
        <w:t>Summary: Ini adalah satu baris yang menggambarkan paket anda.</w:t>
      </w:r>
    </w:p>
    <w:p>
      <w:pPr>
        <w:pStyle w:val="PlainText"/>
        <w:numPr>
          <w:ilvl w:val="0"/>
          <w:numId w:val="72"/>
        </w:numPr>
        <w:rPr>
          <w:rFonts w:ascii="Times New Roman" w:hAnsi="Times New Roman" w:cs="Times New Roman"/>
          <w:sz w:val="24"/>
        </w:rPr>
      </w:pPr>
      <w:r>
        <w:rPr>
          <w:rFonts w:cs="Times New Roman" w:ascii="Times New Roman" w:hAnsi="Times New Roman"/>
          <w:sz w:val="24"/>
        </w:rPr>
        <w:t>Name: Ini harusnya nama string dari nama file rpm yang anda rencanakan untuk digunakan.</w:t>
      </w:r>
    </w:p>
    <w:p>
      <w:pPr>
        <w:pStyle w:val="PlainText"/>
        <w:numPr>
          <w:ilvl w:val="0"/>
          <w:numId w:val="72"/>
        </w:numPr>
        <w:rPr>
          <w:rFonts w:ascii="Times New Roman" w:hAnsi="Times New Roman" w:cs="Times New Roman"/>
          <w:sz w:val="24"/>
        </w:rPr>
      </w:pPr>
      <w:r>
        <w:rPr>
          <w:rFonts w:cs="Times New Roman" w:ascii="Times New Roman" w:hAnsi="Times New Roman"/>
          <w:sz w:val="24"/>
        </w:rPr>
        <w:t>Version: Ini adalah string versi dari file rpm yang anda rencanakan untuk dipakai.</w:t>
      </w:r>
    </w:p>
    <w:p>
      <w:pPr>
        <w:pStyle w:val="PlainText"/>
        <w:numPr>
          <w:ilvl w:val="0"/>
          <w:numId w:val="72"/>
        </w:numPr>
        <w:jc w:val="both"/>
        <w:rPr>
          <w:rFonts w:ascii="Times New Roman" w:hAnsi="Times New Roman" w:cs="Times New Roman"/>
          <w:sz w:val="24"/>
        </w:rPr>
      </w:pPr>
      <w:r>
        <w:rPr>
          <w:rFonts w:cs="Times New Roman" w:ascii="Times New Roman" w:hAnsi="Times New Roman"/>
          <w:sz w:val="24"/>
        </w:rPr>
        <w:t>Release: Ini adalah nomor rilis untuk versi paket yang sama (contoh, bila kita membuat sebuah paket dan menjumpainya agak rusak dan ingin membuatnya lagi, paket berikutnya akan mempunyai nomor rilis 2).</w:t>
      </w:r>
    </w:p>
    <w:p>
      <w:pPr>
        <w:pStyle w:val="PlainText"/>
        <w:numPr>
          <w:ilvl w:val="0"/>
          <w:numId w:val="72"/>
        </w:numPr>
        <w:jc w:val="both"/>
        <w:rPr>
          <w:rFonts w:ascii="Times New Roman" w:hAnsi="Times New Roman" w:cs="Times New Roman"/>
          <w:sz w:val="24"/>
        </w:rPr>
      </w:pPr>
      <w:r>
        <w:rPr>
          <w:rFonts w:cs="Times New Roman" w:ascii="Times New Roman" w:hAnsi="Times New Roman"/>
          <w:sz w:val="24"/>
        </w:rPr>
        <w:t>Icon: Ini adalah nama icon yang digunakan untuk perangkat instalasi level tinggi yang lain (seperti ``glint''-nya Red Hat). Filenya harus berupa file .gif dan ditempatkan di direktori SOURCES.</w:t>
      </w:r>
    </w:p>
    <w:p>
      <w:pPr>
        <w:pStyle w:val="PlainText"/>
        <w:numPr>
          <w:ilvl w:val="0"/>
          <w:numId w:val="72"/>
        </w:numPr>
        <w:jc w:val="both"/>
        <w:rPr>
          <w:rFonts w:ascii="Times New Roman" w:hAnsi="Times New Roman" w:cs="Times New Roman"/>
          <w:sz w:val="24"/>
        </w:rPr>
      </w:pPr>
      <w:r>
        <w:rPr>
          <w:rFonts w:cs="Times New Roman" w:ascii="Times New Roman" w:hAnsi="Times New Roman"/>
          <w:sz w:val="24"/>
        </w:rPr>
        <w:t>Source: Baris ini menunjuk ke lokasi HOME dari file source yang asli. Baris ini dipakai bila anda ingin mendapatkan source lagi atau mengecek untuk versi yang lebih baru. Keberatannya : Nama file pada baris ini HARUS cocok dengan nama file yang anda punyai dalam sistem anda (contoh, jangan mendownload file source dan mengganti namanya).  Anda dapat memberi spesifikasi lebih dari satu file source menggunakan baris sepert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rce0: blah-0.tar.g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rce1: blah-1.tar.g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rce2: fooblah.tar.gz</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file ini akan ada di direktori SOURCES. (Struktur direktori akan didiskusikan dalam bagian berikutnya, 'Hirarki Direktori 'Source''</w:t>
      </w:r>
    </w:p>
    <w:p>
      <w:pPr>
        <w:pStyle w:val="PlainText"/>
        <w:numPr>
          <w:ilvl w:val="0"/>
          <w:numId w:val="10"/>
        </w:numPr>
        <w:jc w:val="both"/>
        <w:rPr>
          <w:rFonts w:ascii="Times New Roman" w:hAnsi="Times New Roman" w:cs="Times New Roman"/>
          <w:sz w:val="24"/>
        </w:rPr>
      </w:pPr>
      <w:r>
        <w:rPr>
          <w:rFonts w:cs="Times New Roman" w:ascii="Times New Roman" w:hAnsi="Times New Roman"/>
          <w:sz w:val="24"/>
        </w:rPr>
        <w:t>Patch: Ini akan mengeset tempat dimana anda dapat menemukan tambalannya (patch-nya), bila anda membutuhkannya untuk mendowloadnya lagi.  Keberatan : Nama filenya harus cocok dengan yang anda gunakan saat anda membuat patch anda. Anda mungkin juga menginginkan mempunyai lebih dari satu file patch seperti anda punya banyak source. Anda harus mengerjakan sesuatu seperti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0: blah-0.patc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1: blah-1.patc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2: fooblah.pat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le-file ini akan ada di direktori SOURC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6"/>
        </w:numPr>
        <w:jc w:val="both"/>
        <w:rPr>
          <w:rFonts w:ascii="Times New Roman" w:hAnsi="Times New Roman" w:cs="Times New Roman"/>
          <w:sz w:val="24"/>
        </w:rPr>
      </w:pPr>
      <w:r>
        <w:rPr>
          <w:rFonts w:cs="Times New Roman" w:ascii="Times New Roman" w:hAnsi="Times New Roman"/>
          <w:sz w:val="24"/>
        </w:rPr>
        <w:t>Copyright: Baris ini memberitahu bagaimana status hak cipta sebuah paket. Anda harus menggunakan sesuatu seperti GPL, BSD, MIT, public domain, distributable, atau commercial.</w:t>
      </w:r>
    </w:p>
    <w:p>
      <w:pPr>
        <w:pStyle w:val="PlainText"/>
        <w:numPr>
          <w:ilvl w:val="0"/>
          <w:numId w:val="166"/>
        </w:numPr>
        <w:jc w:val="both"/>
        <w:rPr>
          <w:rFonts w:ascii="Times New Roman" w:hAnsi="Times New Roman" w:cs="Times New Roman"/>
          <w:sz w:val="24"/>
        </w:rPr>
      </w:pPr>
      <w:r>
        <w:rPr>
          <w:rFonts w:cs="Times New Roman" w:ascii="Times New Roman" w:hAnsi="Times New Roman"/>
          <w:sz w:val="24"/>
        </w:rPr>
        <w:t>BuildRoot: Baris ini mengizinkan anda untuk menspesifikasikan sebuah direktori sebagai root (akar) untuk membangun dan menginstall paket baru. Anda dapat menggunakannya untuk mengetes paket anda sebelum menginstallnya dalam mesin anda.</w:t>
      </w:r>
    </w:p>
    <w:p>
      <w:pPr>
        <w:pStyle w:val="PlainText"/>
        <w:numPr>
          <w:ilvl w:val="0"/>
          <w:numId w:val="166"/>
        </w:numPr>
        <w:jc w:val="both"/>
        <w:rPr>
          <w:rFonts w:ascii="Times New Roman" w:hAnsi="Times New Roman" w:cs="Times New Roman"/>
          <w:sz w:val="24"/>
        </w:rPr>
      </w:pPr>
      <w:r>
        <w:rPr>
          <w:rFonts w:cs="Times New Roman" w:ascii="Times New Roman" w:hAnsi="Times New Roman"/>
          <w:sz w:val="24"/>
        </w:rPr>
        <w:t>Group: Baris ini digunakan untuk memberitahu program instalasi level tinggi (seperti ``glint''-nya Red Hat) ke mana menempatkan program tertentu dalam hirarki struktur. Grup pohon (tree) kelihatan seperti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licati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municati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ito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ac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ineer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readshee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abas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sh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rn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ilit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chiv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o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in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x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em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1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Free8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v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licati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ateg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de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usemen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ilit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brar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ndow Manag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brar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m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em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ilit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elopme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bugg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brar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b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nguag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tr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c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ild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rsion Contro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o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el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m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08"/>
        </w:numPr>
        <w:jc w:val="both"/>
        <w:rPr>
          <w:rFonts w:ascii="Times New Roman" w:hAnsi="Times New Roman" w:cs="Times New Roman"/>
          <w:sz w:val="24"/>
        </w:rPr>
      </w:pPr>
      <w:r>
        <w:rPr>
          <w:rFonts w:cs="Times New Roman" w:ascii="Times New Roman" w:hAnsi="Times New Roman"/>
          <w:sz w:val="24"/>
        </w:rPr>
        <w:t>%description Ini bukanlah benar-benar item header, tetapi seharusnya digambarkan di akhir header. Anda membutuhkan satu tag gambaran per paket dan / atau sub-paket. Ini adalah field multi-baris yang harus digunakan untuk memberikan sebuah gambaran yang lengkap dari paket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4.  Persiapan</w:t>
      </w:r>
    </w:p>
    <w:p>
      <w:pPr>
        <w:pStyle w:val="PlainText"/>
        <w:jc w:val="both"/>
        <w:rPr>
          <w:rFonts w:ascii="Times New Roman" w:hAnsi="Times New Roman" w:cs="Times New Roman"/>
          <w:sz w:val="24"/>
        </w:rPr>
      </w:pPr>
      <w:r>
        <w:rPr>
          <w:rFonts w:cs="Times New Roman" w:ascii="Times New Roman" w:hAnsi="Times New Roman"/>
          <w:sz w:val="24"/>
        </w:rPr>
        <w:t>Ini adalah bagian kedua dalam file spesifikasi. Ini digunakan untuk mendapatkan source yang siap dibangun. Di sini anda memerlukan apa pun yang dibutuhkan untuk mendapatkan source telah tertambal dan setup seperti yang mereka inginkan dikerjakan dengan 'mak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 hal yang harus dicatat : Setiap bagian ini adalah benar-benar hanya sebuah tempat untuk mengeksekusi script shell. Anda dapat membuat sebuah script sh dengan mudah dan menaruhnya setelah tag %prep untuk melakukan unpack dan menambal source anda. Kami membuat makro untuk membantu dalam hal ini, bagaimana pun jug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ng pertama dari makro-makro ini adalah makro %setup. Dalam bentuk yang paling sederhana (tanpa pilihan baris perintah), dia akan melakukan unpack source dan melakukan cd ke direktori source. Hal itu juga akan disertai pilihan (option)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24"/>
        </w:numPr>
        <w:jc w:val="both"/>
        <w:rPr>
          <w:rFonts w:ascii="Times New Roman" w:hAnsi="Times New Roman" w:cs="Times New Roman"/>
          <w:sz w:val="24"/>
        </w:rPr>
      </w:pPr>
      <w:r>
        <w:rPr>
          <w:rFonts w:cs="Times New Roman" w:ascii="Times New Roman" w:hAnsi="Times New Roman"/>
          <w:sz w:val="24"/>
        </w:rPr>
        <w:t>-n name akan mengeset nama dari direktori yang dibuat kepada nama yang terdaftar. Standarnya adalah $NAME-$VERSION. Kemungkinan lain termasuk $NAME, ${NAME}${VERSION}, atau apa pun file tar utama gunakan. (Harap dicatat bahwa variabel ``$'' di sini adalah bukan variabel yang nyata yang tersedia di bawah file spesifikasi. Mereka sesungguhnya digunakan di tempat nama sampel. Anda perlu menggunakan nama asli dan versi dalam paket anda, bukan sebuah variabel.)</w:t>
      </w:r>
    </w:p>
    <w:p>
      <w:pPr>
        <w:pStyle w:val="PlainText"/>
        <w:numPr>
          <w:ilvl w:val="0"/>
          <w:numId w:val="124"/>
        </w:numPr>
        <w:jc w:val="both"/>
        <w:rPr>
          <w:rFonts w:ascii="Times New Roman" w:hAnsi="Times New Roman" w:cs="Times New Roman"/>
          <w:sz w:val="24"/>
        </w:rPr>
      </w:pPr>
      <w:r>
        <w:rPr>
          <w:rFonts w:cs="Times New Roman" w:ascii="Times New Roman" w:hAnsi="Times New Roman"/>
          <w:sz w:val="24"/>
        </w:rPr>
        <w:t>-c akan membuat dan melakukan cd kepada direktori bernama sebelum mengerjakan proses untar.</w:t>
      </w:r>
    </w:p>
    <w:p>
      <w:pPr>
        <w:pStyle w:val="PlainText"/>
        <w:numPr>
          <w:ilvl w:val="0"/>
          <w:numId w:val="124"/>
        </w:numPr>
        <w:jc w:val="both"/>
        <w:rPr>
          <w:rFonts w:ascii="Times New Roman" w:hAnsi="Times New Roman" w:cs="Times New Roman"/>
          <w:sz w:val="24"/>
        </w:rPr>
      </w:pPr>
      <w:r>
        <w:rPr>
          <w:rFonts w:cs="Times New Roman" w:ascii="Times New Roman" w:hAnsi="Times New Roman"/>
          <w:sz w:val="24"/>
        </w:rPr>
        <w:t>-b akan melakukan untar Source# sebelum berpindah direktori kedalamnya (dan ini membuat tak berlaku dengan -c karena itu jangan kerjakan ini). Ini hanya berguna untuk paket yang mempunyai source banyak.</w:t>
      </w:r>
    </w:p>
    <w:p>
      <w:pPr>
        <w:pStyle w:val="PlainText"/>
        <w:numPr>
          <w:ilvl w:val="0"/>
          <w:numId w:val="124"/>
        </w:numPr>
        <w:rPr>
          <w:rFonts w:ascii="Times New Roman" w:hAnsi="Times New Roman" w:cs="Times New Roman"/>
          <w:sz w:val="24"/>
        </w:rPr>
      </w:pPr>
      <w:r>
        <w:rPr>
          <w:rFonts w:cs="Times New Roman" w:ascii="Times New Roman" w:hAnsi="Times New Roman"/>
          <w:sz w:val="24"/>
        </w:rPr>
        <w:t>-a # akan melakukan untar Source# sesudah berpindah ke direktorinya.</w:t>
      </w:r>
    </w:p>
    <w:p>
      <w:pPr>
        <w:pStyle w:val="PlainText"/>
        <w:numPr>
          <w:ilvl w:val="0"/>
          <w:numId w:val="124"/>
        </w:numPr>
        <w:jc w:val="both"/>
        <w:rPr>
          <w:rFonts w:ascii="Times New Roman" w:hAnsi="Times New Roman" w:cs="Times New Roman"/>
          <w:sz w:val="24"/>
        </w:rPr>
      </w:pPr>
      <w:r>
        <w:rPr>
          <w:rFonts w:cs="Times New Roman" w:ascii="Times New Roman" w:hAnsi="Times New Roman"/>
          <w:sz w:val="24"/>
        </w:rPr>
        <w:t>-T pilihan ini melakukan overrides aksi standar dari proses untarring source dan memerlukan pilihan -b 0 atau -a 0 untuk mendapatkan file source utama dikenai proses untar. Anda memerlukannya saat ada source kedua.</w:t>
      </w:r>
    </w:p>
    <w:p>
      <w:pPr>
        <w:pStyle w:val="PlainText"/>
        <w:numPr>
          <w:ilvl w:val="0"/>
          <w:numId w:val="124"/>
        </w:numPr>
        <w:jc w:val="both"/>
        <w:rPr>
          <w:rFonts w:ascii="Times New Roman" w:hAnsi="Times New Roman" w:cs="Times New Roman"/>
          <w:sz w:val="24"/>
        </w:rPr>
      </w:pPr>
      <w:r>
        <w:rPr>
          <w:rFonts w:cs="Times New Roman" w:ascii="Times New Roman" w:hAnsi="Times New Roman"/>
          <w:sz w:val="24"/>
        </w:rPr>
        <w:t>-D Jangan menghapus direktori sebelum unpacking. Ini hanya berguna di mana anda mempunyai lebih dari satu makro setup. Ini seharusnya digunakan dalam makro setup sesudah yang pertama (tetapi jangan pernah di makro yang pertama). Makro berikutnya yang tersedia adalah makro %patch. Makro ini membantu mengotomatiskan proses penerapan patch ke source. Makro ini memerlukan beberapa pilihan, diperlihatkan di bawah ini :</w:t>
      </w:r>
    </w:p>
    <w:p>
      <w:pPr>
        <w:pStyle w:val="PlainText"/>
        <w:numPr>
          <w:ilvl w:val="0"/>
          <w:numId w:val="80"/>
        </w:numPr>
        <w:rPr>
          <w:rFonts w:ascii="Times New Roman" w:hAnsi="Times New Roman" w:cs="Times New Roman"/>
          <w:sz w:val="24"/>
        </w:rPr>
      </w:pPr>
      <w:r>
        <w:rPr>
          <w:rFonts w:cs="Times New Roman" w:ascii="Times New Roman" w:hAnsi="Times New Roman"/>
          <w:sz w:val="24"/>
        </w:rPr>
        <w:t>#; akan menerapkan Patch# sebagai file penambal (patch).</w:t>
      </w:r>
    </w:p>
    <w:p>
      <w:pPr>
        <w:pStyle w:val="PlainText"/>
        <w:numPr>
          <w:ilvl w:val="0"/>
          <w:numId w:val="80"/>
        </w:numPr>
        <w:rPr>
          <w:rFonts w:ascii="Times New Roman" w:hAnsi="Times New Roman" w:cs="Times New Roman"/>
          <w:sz w:val="24"/>
        </w:rPr>
      </w:pPr>
      <w:r>
        <w:rPr>
          <w:rFonts w:cs="Times New Roman" w:ascii="Times New Roman" w:hAnsi="Times New Roman"/>
          <w:sz w:val="24"/>
        </w:rPr>
        <w:t>-p #; memerinci sejumlah direktori untuk dibuka untuk perintah patch(1).</w:t>
      </w:r>
    </w:p>
    <w:p>
      <w:pPr>
        <w:pStyle w:val="PlainText"/>
        <w:numPr>
          <w:ilvl w:val="0"/>
          <w:numId w:val="80"/>
        </w:numPr>
        <w:jc w:val="both"/>
        <w:rPr>
          <w:rFonts w:ascii="Times New Roman" w:hAnsi="Times New Roman" w:cs="Times New Roman"/>
          <w:sz w:val="24"/>
        </w:rPr>
      </w:pPr>
      <w:r>
        <w:rPr>
          <w:rFonts w:cs="Times New Roman" w:ascii="Times New Roman" w:hAnsi="Times New Roman"/>
          <w:sz w:val="24"/>
        </w:rPr>
        <w:t>-P Aksi standarnya adalah menerapkan Patch (atau Patch0). Tanda ini menahan aksi standar dan akan memerlukan sebuah 0 untuk mendapatkan file source utama di-untar. Pilihan ini berguna dalam sedetik atau lebih makro patch yang memerlukan sebuah nomor berbeda dibandingkan dengan makro pertama.</w:t>
      </w:r>
    </w:p>
    <w:p>
      <w:pPr>
        <w:pStyle w:val="PlainText"/>
        <w:numPr>
          <w:ilvl w:val="0"/>
          <w:numId w:val="80"/>
        </w:numPr>
        <w:jc w:val="both"/>
        <w:rPr>
          <w:rFonts w:ascii="Times New Roman" w:hAnsi="Times New Roman" w:cs="Times New Roman"/>
          <w:sz w:val="24"/>
        </w:rPr>
      </w:pPr>
      <w:r>
        <w:rPr>
          <w:rFonts w:cs="Times New Roman" w:ascii="Times New Roman" w:hAnsi="Times New Roman"/>
          <w:sz w:val="24"/>
        </w:rPr>
        <w:t>Anda dapat juga mengerjakan %patch# sebagai ganti dari mengetik perintah asli: %patch # -P  Itu seharusnya adalah semua makro yang anda perlukan. Setelah anda meyakinkan semuanya benar, anda dapat juga mengerjakan setup yang lain yang anda perlukan untuk dikerjakan via script bertipe sh. Apa pun yang anda sertakan sampai makro %build (didiskusikan dalam bagian berikutnya) adalah menjalankannya via sh. Lihat contoh di atas untuk ketikan dari sesuatu yang anda mungkin inginkan untuk dikerjakan dis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5.  Membangun (Build)</w:t>
      </w:r>
    </w:p>
    <w:p>
      <w:pPr>
        <w:pStyle w:val="PlainText"/>
        <w:jc w:val="both"/>
        <w:rPr>
          <w:rFonts w:ascii="Times New Roman" w:hAnsi="Times New Roman" w:cs="Times New Roman"/>
          <w:sz w:val="24"/>
        </w:rPr>
      </w:pPr>
      <w:r>
        <w:rPr>
          <w:rFonts w:cs="Times New Roman" w:ascii="Times New Roman" w:hAnsi="Times New Roman"/>
          <w:sz w:val="24"/>
        </w:rPr>
        <w:t>Pada dasarnya tak ada makro apa pun untuk bagian ini. Anda seharusnya hanya meletakkan perintah apa pun di sini yang akan anda pakai untuk membangun perangkat lunak, sekali anda melakukan untar sourcenya, menambalnya dan melakukan cd ke dalam direktori. Ini hanyalah set perintah yang lain yang dilewatkan ke sh, sehingga perintah sah (legal) apa pun dapat pergi ke sini (termasuk komentar). Direktori kerja anda saat ini di-reset dalam setiap bagian ini ke tingkat atas dari direktori sumber, jadi ingatlah itu baik-baik. Anda dapat melakukan cd ke dalam subdirektori bila diperl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6.  Memasang (Install)</w:t>
      </w:r>
    </w:p>
    <w:p>
      <w:pPr>
        <w:pStyle w:val="PlainText"/>
        <w:jc w:val="both"/>
        <w:rPr>
          <w:rFonts w:ascii="Times New Roman" w:hAnsi="Times New Roman" w:cs="Times New Roman"/>
          <w:sz w:val="24"/>
        </w:rPr>
      </w:pPr>
      <w:r>
        <w:rPr>
          <w:rFonts w:cs="Times New Roman" w:ascii="Times New Roman" w:hAnsi="Times New Roman"/>
          <w:sz w:val="24"/>
        </w:rPr>
        <w:t>Sebenarnya tak ada makro apa pun di sini. Anda hanya ingin meletakkan perintah apa pun di sini yang diperlukan untuk menginstall. Bila anda punya 'make install' tersedia untuk anda dalam paket yang anda bangun, letakkan itu di sini. Bila tidak, anda dapat menambal makefile untuk sebuah make install dan hanya mengerjakan sebuah 'make install' disini, atau anda dapat menginstall mereka secara manual dengan perintah sh.  Anda dapat mempertimbangkan direktori anda saat ini untuk menjadi tingkat atas dari direktori sour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7.  Pilihan Script Install/Uninstall pre dan post</w:t>
      </w:r>
    </w:p>
    <w:p>
      <w:pPr>
        <w:pStyle w:val="PlainText"/>
        <w:jc w:val="both"/>
        <w:rPr>
          <w:rFonts w:ascii="Times New Roman" w:hAnsi="Times New Roman" w:cs="Times New Roman"/>
          <w:sz w:val="24"/>
        </w:rPr>
      </w:pPr>
      <w:r>
        <w:rPr>
          <w:rFonts w:cs="Times New Roman" w:ascii="Times New Roman" w:hAnsi="Times New Roman"/>
          <w:sz w:val="24"/>
        </w:rPr>
        <w:t>Anda dapat membuat script dijalankan sebelum dan sesudah instalasi dan uninstalasi dari paket biner. Sebuah alasan utama untuk itu adalah mengerjakan sesuatu seperti menjalankan ldconfig setelah instalasi atau memindahkan paket yang berisikan libraries / kepustakaan yang dipakai bersama (shared).  Makro untuk setiap script adalah sebagai berikut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14"/>
        </w:numPr>
        <w:rPr>
          <w:rFonts w:ascii="Times New Roman" w:hAnsi="Times New Roman" w:cs="Times New Roman"/>
          <w:sz w:val="24"/>
        </w:rPr>
      </w:pPr>
      <w:r>
        <w:rPr>
          <w:rFonts w:cs="Times New Roman" w:ascii="Times New Roman" w:hAnsi="Times New Roman"/>
          <w:sz w:val="24"/>
        </w:rPr>
        <w:t>%pre adalah makro untuk mengerjakan script pre-install.</w:t>
      </w:r>
    </w:p>
    <w:p>
      <w:pPr>
        <w:pStyle w:val="PlainText"/>
        <w:numPr>
          <w:ilvl w:val="0"/>
          <w:numId w:val="214"/>
        </w:numPr>
        <w:rPr>
          <w:rFonts w:ascii="Times New Roman" w:hAnsi="Times New Roman" w:cs="Times New Roman"/>
          <w:sz w:val="24"/>
        </w:rPr>
      </w:pPr>
      <w:r>
        <w:rPr>
          <w:rFonts w:cs="Times New Roman" w:ascii="Times New Roman" w:hAnsi="Times New Roman"/>
          <w:sz w:val="24"/>
        </w:rPr>
        <w:t>%post adalah makro untuk mengerjakan script post-install.</w:t>
      </w:r>
    </w:p>
    <w:p>
      <w:pPr>
        <w:pStyle w:val="PlainText"/>
        <w:numPr>
          <w:ilvl w:val="0"/>
          <w:numId w:val="214"/>
        </w:numPr>
        <w:rPr>
          <w:rFonts w:ascii="Times New Roman" w:hAnsi="Times New Roman" w:cs="Times New Roman"/>
          <w:sz w:val="24"/>
        </w:rPr>
      </w:pPr>
      <w:r>
        <w:rPr>
          <w:rFonts w:cs="Times New Roman" w:ascii="Times New Roman" w:hAnsi="Times New Roman"/>
          <w:sz w:val="24"/>
        </w:rPr>
        <w:t>%preun adalah makro untuk mengerjakan script pre-uninstall.</w:t>
      </w:r>
    </w:p>
    <w:p>
      <w:pPr>
        <w:pStyle w:val="PlainText"/>
        <w:numPr>
          <w:ilvl w:val="0"/>
          <w:numId w:val="214"/>
        </w:numPr>
        <w:rPr>
          <w:rFonts w:ascii="Times New Roman" w:hAnsi="Times New Roman" w:cs="Times New Roman"/>
          <w:sz w:val="24"/>
        </w:rPr>
      </w:pPr>
      <w:r>
        <w:rPr>
          <w:rFonts w:cs="Times New Roman" w:ascii="Times New Roman" w:hAnsi="Times New Roman"/>
          <w:sz w:val="24"/>
        </w:rPr>
        <w:t>%postun adalah makro untuk mengerjakan script post-uninsta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si dari bagian ini seharusnya hanyalah beberapa bentuk dari script,meski anda tidak membutuhkan #!/bin/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8.  File-file</w:t>
      </w:r>
    </w:p>
    <w:p>
      <w:pPr>
        <w:pStyle w:val="PlainText"/>
        <w:jc w:val="both"/>
        <w:rPr>
          <w:rFonts w:ascii="Times New Roman" w:hAnsi="Times New Roman" w:cs="Times New Roman"/>
          <w:sz w:val="24"/>
        </w:rPr>
      </w:pPr>
      <w:r>
        <w:rPr>
          <w:rFonts w:cs="Times New Roman" w:ascii="Times New Roman" w:hAnsi="Times New Roman"/>
          <w:sz w:val="24"/>
        </w:rPr>
        <w:t>Ini adalah bagian di mana anda harus melihat file-file paket biner. RPM tak punya cara lain untuk mengetahui file biner apa yang sudah diinstall sebagai hasil dari make install. Ada jalan untuk mengetahuinya. Beberapa menyarankan untuk melakukan find sebelum dan sesudah paket diinstall.  Dengan sistem multiuser (banyak pemakai), ini tak dapat diterima seperti file lain mungkin telah dibuat selama sebuah proses pembangunan paket yang menyebabkan tak ada yang dikerjakan dengan paket itu sendir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 beberapa makro tersedia untuk mengerjakan beberapa hal yang istimewa.  Mereka terdaftar dan digambarkan di sini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50"/>
        </w:numPr>
        <w:jc w:val="both"/>
        <w:rPr>
          <w:rFonts w:ascii="Times New Roman" w:hAnsi="Times New Roman" w:cs="Times New Roman"/>
          <w:sz w:val="24"/>
        </w:rPr>
      </w:pPr>
      <w:r>
        <w:rPr>
          <w:rFonts w:cs="Times New Roman" w:ascii="Times New Roman" w:hAnsi="Times New Roman"/>
          <w:sz w:val="24"/>
        </w:rPr>
        <w:t>%doc digunakan untuk menandai dokumentasi dalam paket source yang anda ingin install di dalam instalasi biner. Dokumen akan dipasang dalam /usr/doc/$NAME-$VERSION-$RELEASE.  Anda dapat melihat banyak dokumen dengan perintah baris dengan makro ini, atau anda dapat melihatnya semua secara terpisah dengan menggunakan sebuah makro untuk setiap dokumennya.</w:t>
      </w:r>
    </w:p>
    <w:p>
      <w:pPr>
        <w:pStyle w:val="PlainText"/>
        <w:numPr>
          <w:ilvl w:val="0"/>
          <w:numId w:val="150"/>
        </w:numPr>
        <w:jc w:val="both"/>
        <w:rPr>
          <w:rFonts w:ascii="Times New Roman" w:hAnsi="Times New Roman" w:cs="Times New Roman"/>
          <w:sz w:val="24"/>
        </w:rPr>
      </w:pPr>
      <w:r>
        <w:rPr>
          <w:rFonts w:cs="Times New Roman" w:ascii="Times New Roman" w:hAnsi="Times New Roman"/>
          <w:sz w:val="24"/>
        </w:rPr>
        <w:t>%config digunakan untuk menandai file konfigurasi dalam sebuah paket. Ini menyertakan file seperti sendmail.cf, passwd, dll. Bila anda kemudian melakukan uninstall sebuah paket berisikan file konfigurasi, semua file yang tak berubah akan dihapus dan file yang berubah akan dipindahkan ke nama lama mereka dengan sebuah .rpmsave ditambahkan ke nama file-nya.  Anda dapat melihat banyak file dengan makro ini.</w:t>
      </w:r>
    </w:p>
    <w:p>
      <w:pPr>
        <w:pStyle w:val="PlainText"/>
        <w:numPr>
          <w:ilvl w:val="0"/>
          <w:numId w:val="150"/>
        </w:numPr>
        <w:jc w:val="both"/>
        <w:rPr>
          <w:rFonts w:ascii="Times New Roman" w:hAnsi="Times New Roman" w:cs="Times New Roman"/>
          <w:sz w:val="24"/>
        </w:rPr>
      </w:pPr>
      <w:r>
        <w:rPr>
          <w:rFonts w:cs="Times New Roman" w:ascii="Times New Roman" w:hAnsi="Times New Roman"/>
          <w:sz w:val="24"/>
        </w:rPr>
        <w:t>%dir menandai sebuah direktori tunggal dalam sebuah daftar file untuk disertakan sebagaimana dimilki oleh sebuah paket. Standarnya, bila anda melihat sebuah nama direktori TANPA sebuah makro %dir, SEGALA SESUATU dalam direktori itu disertakan dalam daftar file dan kemudian dipasang (installed) sebagai bagian dari paket itu.</w:t>
      </w:r>
    </w:p>
    <w:p>
      <w:pPr>
        <w:pStyle w:val="PlainText"/>
        <w:numPr>
          <w:ilvl w:val="0"/>
          <w:numId w:val="150"/>
        </w:numPr>
        <w:jc w:val="both"/>
        <w:rPr>
          <w:rFonts w:ascii="Times New Roman" w:hAnsi="Times New Roman" w:cs="Times New Roman"/>
          <w:sz w:val="24"/>
        </w:rPr>
      </w:pPr>
      <w:r>
        <w:rPr>
          <w:rFonts w:cs="Times New Roman" w:ascii="Times New Roman" w:hAnsi="Times New Roman"/>
          <w:sz w:val="24"/>
        </w:rPr>
        <w:t>%files -f &lt;filename&gt; akan mengizinkan anda untuk melihat file anda dalam beberapa file arbitrary di dalam direktori pembangunan source.Ini menyenangkan dalam kasus di mana anda mempunyai sebuah paket yang dapat membangun daftar file miliknya. Anda kemudian hanyalah menyertakan daftar file di sini dan anda tidak harus mendaftarkan file secara spesifi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beratan terbesar dalam daftar file adalah daftar direktori-direktori.  Bila anda mendaftarkan /usr/bin secara tak sengaja, paket biner anda akan berisi setiap file dalam /usr/bin di sistem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9.  Cara membangunnya !</w:t>
      </w:r>
    </w:p>
    <w:p>
      <w:pPr>
        <w:pStyle w:val="PlainText"/>
        <w:jc w:val="both"/>
        <w:rPr>
          <w:rFonts w:ascii="Times New Roman" w:hAnsi="Times New Roman" w:cs="Times New Roman"/>
          <w:sz w:val="24"/>
        </w:rPr>
      </w:pPr>
      <w:r>
        <w:rPr>
          <w:rFonts w:cs="Times New Roman" w:ascii="Times New Roman" w:hAnsi="Times New Roman"/>
          <w:sz w:val="24"/>
        </w:rPr>
        <w:t>Pertama kali yang anda butuhkan adalah build tree yang terkonfigurasi dengan benar. Ini dapat dikonfigurasi menggunakan file /etc/rpmrc. Sebagian besar orang akan hanya menggunakan /usr/src. Anda mungkin memerlukan membuat direktori selanjutnya untuk membuat sebuah build tre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1"/>
        </w:numPr>
        <w:rPr>
          <w:rFonts w:ascii="Times New Roman" w:hAnsi="Times New Roman" w:cs="Times New Roman"/>
          <w:sz w:val="24"/>
        </w:rPr>
      </w:pPr>
      <w:r>
        <w:rPr>
          <w:rFonts w:cs="Times New Roman" w:ascii="Times New Roman" w:hAnsi="Times New Roman"/>
          <w:sz w:val="24"/>
        </w:rPr>
        <w:t>BUILD adalah direktori di mana semua proses pembangunan terjadi oleh RPM. Anda tak harus mengerjakan test anda untuk dibangun dimana saja pada khususnya, tetapi ini adalah di mana RPM akan mengerjakannya sendiri.</w:t>
      </w:r>
    </w:p>
    <w:p>
      <w:pPr>
        <w:pStyle w:val="PlainText"/>
        <w:numPr>
          <w:ilvl w:val="0"/>
          <w:numId w:val="11"/>
        </w:numPr>
        <w:rPr>
          <w:rFonts w:ascii="Times New Roman" w:hAnsi="Times New Roman" w:cs="Times New Roman"/>
          <w:sz w:val="24"/>
        </w:rPr>
      </w:pPr>
      <w:r>
        <w:rPr>
          <w:rFonts w:cs="Times New Roman" w:ascii="Times New Roman" w:hAnsi="Times New Roman"/>
          <w:sz w:val="24"/>
        </w:rPr>
        <w:t>SOURCES adalah direktori di mana anda seharusnya meletakkan file tar source asli anda dan patch anda. Ini adalah tempat di mana RPM akan mencari dalam keadaan standar.</w:t>
      </w:r>
    </w:p>
    <w:p>
      <w:pPr>
        <w:pStyle w:val="PlainText"/>
        <w:numPr>
          <w:ilvl w:val="0"/>
          <w:numId w:val="11"/>
        </w:numPr>
        <w:rPr>
          <w:rFonts w:ascii="Times New Roman" w:hAnsi="Times New Roman" w:cs="Times New Roman"/>
          <w:sz w:val="24"/>
        </w:rPr>
      </w:pPr>
      <w:r>
        <w:rPr>
          <w:rFonts w:cs="Times New Roman" w:ascii="Times New Roman" w:hAnsi="Times New Roman"/>
          <w:sz w:val="24"/>
        </w:rPr>
        <w:t>SPECS adalah direktori di mana semua file yang spesifikasi harus berada.</w:t>
      </w:r>
    </w:p>
    <w:p>
      <w:pPr>
        <w:pStyle w:val="PlainText"/>
        <w:numPr>
          <w:ilvl w:val="0"/>
          <w:numId w:val="11"/>
        </w:numPr>
        <w:rPr>
          <w:rFonts w:ascii="Times New Roman" w:hAnsi="Times New Roman" w:cs="Times New Roman"/>
          <w:sz w:val="24"/>
        </w:rPr>
      </w:pPr>
      <w:r>
        <w:rPr>
          <w:rFonts w:cs="Times New Roman" w:ascii="Times New Roman" w:hAnsi="Times New Roman"/>
          <w:sz w:val="24"/>
        </w:rPr>
        <w:t>RPMS adalah tempat di mana RPM akan meletakkan semua file biner RPM saat proses pembangunan.</w:t>
      </w:r>
    </w:p>
    <w:p>
      <w:pPr>
        <w:pStyle w:val="PlainText"/>
        <w:numPr>
          <w:ilvl w:val="0"/>
          <w:numId w:val="11"/>
        </w:numPr>
        <w:rPr>
          <w:rFonts w:ascii="Times New Roman" w:hAnsi="Times New Roman" w:cs="Times New Roman"/>
          <w:sz w:val="24"/>
        </w:rPr>
      </w:pPr>
      <w:r>
        <w:rPr>
          <w:rFonts w:cs="Times New Roman" w:ascii="Times New Roman" w:hAnsi="Times New Roman"/>
          <w:sz w:val="24"/>
        </w:rPr>
        <w:t>SRPMS adalah tempat di mana semua source RPM akan diletak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9.2.  Mengetes pembangunan</w:t>
      </w:r>
    </w:p>
    <w:p>
      <w:pPr>
        <w:pStyle w:val="PlainText"/>
        <w:jc w:val="both"/>
        <w:rPr>
          <w:rFonts w:ascii="Times New Roman" w:hAnsi="Times New Roman" w:cs="Times New Roman"/>
          <w:sz w:val="24"/>
        </w:rPr>
      </w:pPr>
      <w:r>
        <w:rPr>
          <w:rFonts w:cs="Times New Roman" w:ascii="Times New Roman" w:hAnsi="Times New Roman"/>
          <w:sz w:val="24"/>
        </w:rPr>
        <w:t>Pertama kali yang anda mungkin akan inginkan adalah mengambil source untuk membangun secara bersih tanpa RPM. Untuk mengerjakan ini, Lalu lakukan 'unpack' pada source lagi. Gunakan source ini untuk membangunnya. Pergilah ke dalam direktori source dan ikuti instruksi untuk membangunnya. Bila anda harus menyunting sesuatu, anda akan membutuhkan sebuah patch. Sekali anda memilihnya untuk dibangun, bersihkan direktori sourcenya. Pastikan dan hapus file apa pun yang diambil dari sebuah script configure. Lalu lakukan cd kembali, keluar dari direktori source ke induknya. Kemudian anda akan mengerjakan sesuatu sepert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ff -uNr dirname.orig dirname &gt;../SOURCES/dirname-linux.patc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i akan membuat sebuah patch untuk anda yang anda gunakan dalam file spesifikasi anda. Catatan bahwa ``linux'' yang anda lihat dalam nama patch adalah hanya sebuah identifier. Anda mungkin ingin menggunakan</w:t>
      </w:r>
    </w:p>
    <w:p>
      <w:pPr>
        <w:pStyle w:val="PlainText"/>
        <w:rPr>
          <w:rFonts w:ascii="Times New Roman" w:hAnsi="Times New Roman" w:cs="Times New Roman"/>
          <w:sz w:val="24"/>
        </w:rPr>
      </w:pPr>
      <w:r>
        <w:rPr>
          <w:rFonts w:cs="Times New Roman" w:ascii="Times New Roman" w:hAnsi="Times New Roman"/>
          <w:sz w:val="24"/>
        </w:rPr>
        <w:t>sesuatu yang lebih bisa menggambarkan seperti ``config'' atau bugs untuk menggambarkan mengapa anda harus membuat sebuah patc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ide yang bagus juga untuk melihat file patch yang anda buat sebelum menggunakannya untuk memastikan tak ada file biner yang  terselip secara tak senga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9.3.  Membuat Daftar File</w:t>
      </w:r>
    </w:p>
    <w:p>
      <w:pPr>
        <w:pStyle w:val="PlainText"/>
        <w:jc w:val="both"/>
        <w:rPr>
          <w:rFonts w:ascii="Times New Roman" w:hAnsi="Times New Roman" w:cs="Times New Roman"/>
          <w:sz w:val="24"/>
        </w:rPr>
      </w:pPr>
      <w:r>
        <w:rPr>
          <w:rFonts w:cs="Times New Roman" w:ascii="Times New Roman" w:hAnsi="Times New Roman"/>
          <w:sz w:val="24"/>
        </w:rPr>
        <w:t>Sekarang, anda telah mempunyai source yang akan dibangun dan tahu bagaimana mengerjakannya, membangunnya, dan memasangnya. Lihatlah keluaran dari urutan pemasangan dan membangun daftar file anda dari hal itu untuk digunakan dalam file spesifikasi. Kami pada umumnya membangun file spesifikasi secara paralel dengan semua langkah ini. Anda dapat membuat salah satu inisial dan mengisinya ke dalam bagian yang mudah, dan lalu mengisikan ke dalam langkah lain sebagaimana anda lak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9.4.  Membangun sebuah Paket dengan RPM</w:t>
      </w:r>
    </w:p>
    <w:p>
      <w:pPr>
        <w:pStyle w:val="PlainText"/>
        <w:jc w:val="both"/>
        <w:rPr>
          <w:rFonts w:ascii="Times New Roman" w:hAnsi="Times New Roman" w:cs="Times New Roman"/>
          <w:sz w:val="24"/>
        </w:rPr>
      </w:pPr>
      <w:r>
        <w:rPr>
          <w:rFonts w:cs="Times New Roman" w:ascii="Times New Roman" w:hAnsi="Times New Roman"/>
          <w:sz w:val="24"/>
        </w:rPr>
        <w:t>Sekali anda punya sebuah file spesifikasi, anda siap untuk mencoba dan membangun paket anda. Cara yang paling bermanfaat untuk mengerjakan ini adalah dengan sebuah perintah seperti: rpm -ba foobar-1.0.spec</w:t>
      </w:r>
    </w:p>
    <w:p>
      <w:pPr>
        <w:pStyle w:val="PlainText"/>
        <w:rPr>
          <w:rFonts w:ascii="Times New Roman" w:hAnsi="Times New Roman" w:cs="Times New Roman"/>
          <w:sz w:val="24"/>
        </w:rPr>
      </w:pPr>
      <w:r>
        <w:rPr>
          <w:rFonts w:cs="Times New Roman" w:ascii="Times New Roman" w:hAnsi="Times New Roman"/>
          <w:sz w:val="24"/>
        </w:rPr>
        <w:t>Ada pilihan lain yang berguna dengan switch -b seperti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89"/>
        </w:numPr>
        <w:rPr>
          <w:rFonts w:ascii="Times New Roman" w:hAnsi="Times New Roman" w:cs="Times New Roman"/>
          <w:sz w:val="24"/>
        </w:rPr>
      </w:pPr>
      <w:r>
        <w:rPr>
          <w:rFonts w:cs="Times New Roman" w:ascii="Times New Roman" w:hAnsi="Times New Roman"/>
          <w:sz w:val="24"/>
        </w:rPr>
        <w:t>p berarti kerjakan bagian persiapan dari file spesifikasi.</w:t>
      </w:r>
    </w:p>
    <w:p>
      <w:pPr>
        <w:pStyle w:val="PlainText"/>
        <w:numPr>
          <w:ilvl w:val="0"/>
          <w:numId w:val="189"/>
        </w:numPr>
        <w:rPr>
          <w:rFonts w:ascii="Times New Roman" w:hAnsi="Times New Roman" w:cs="Times New Roman"/>
          <w:sz w:val="24"/>
        </w:rPr>
      </w:pPr>
      <w:r>
        <w:rPr>
          <w:rFonts w:cs="Times New Roman" w:ascii="Times New Roman" w:hAnsi="Times New Roman"/>
          <w:sz w:val="24"/>
        </w:rPr>
        <w:t>l adalah sebuah cek daftar yang mengerjakan beberapa pengecekan atas %files.</w:t>
      </w:r>
    </w:p>
    <w:p>
      <w:pPr>
        <w:pStyle w:val="PlainText"/>
        <w:numPr>
          <w:ilvl w:val="0"/>
          <w:numId w:val="189"/>
        </w:numPr>
        <w:jc w:val="both"/>
        <w:rPr>
          <w:rFonts w:ascii="Times New Roman" w:hAnsi="Times New Roman" w:cs="Times New Roman"/>
          <w:sz w:val="24"/>
        </w:rPr>
      </w:pPr>
      <w:r>
        <w:rPr>
          <w:rFonts w:cs="Times New Roman" w:ascii="Times New Roman" w:hAnsi="Times New Roman"/>
          <w:sz w:val="24"/>
        </w:rPr>
        <w:t>c mengerjakan prep dan compile. Ini berguna manakala anda tak yakin kalau-kalau source akan dibangun seluruhnya. Kelihatannya tak berguna karena anda mungkin ingin 'memainkan' sourcenya sendiri sampai ia dibangun dan kemudian memulai menggunakan RPM, tetapi sekali anda menjadi terbiasa menggunakan RPM, anda akan menemukan kemudahan dalam menggunakannya.</w:t>
      </w:r>
    </w:p>
    <w:p>
      <w:pPr>
        <w:pStyle w:val="PlainText"/>
        <w:numPr>
          <w:ilvl w:val="0"/>
          <w:numId w:val="189"/>
        </w:numPr>
        <w:rPr>
          <w:rFonts w:ascii="Times New Roman" w:hAnsi="Times New Roman" w:cs="Times New Roman"/>
          <w:sz w:val="24"/>
        </w:rPr>
      </w:pPr>
      <w:r>
        <w:rPr>
          <w:rFonts w:cs="Times New Roman" w:ascii="Times New Roman" w:hAnsi="Times New Roman"/>
          <w:sz w:val="24"/>
        </w:rPr>
        <w:t>i mengerjakan persiapan, kompilasi dan instalasi.</w:t>
      </w:r>
    </w:p>
    <w:p>
      <w:pPr>
        <w:pStyle w:val="PlainText"/>
        <w:numPr>
          <w:ilvl w:val="0"/>
          <w:numId w:val="189"/>
        </w:numPr>
        <w:rPr>
          <w:rFonts w:ascii="Times New Roman" w:hAnsi="Times New Roman" w:cs="Times New Roman"/>
          <w:sz w:val="24"/>
        </w:rPr>
      </w:pPr>
      <w:r>
        <w:rPr>
          <w:rFonts w:cs="Times New Roman" w:ascii="Times New Roman" w:hAnsi="Times New Roman"/>
          <w:sz w:val="24"/>
        </w:rPr>
        <w:t>b persiapan, kompilasi, instalasi dan membangun sebuah paket biner saja.</w:t>
      </w:r>
    </w:p>
    <w:p>
      <w:pPr>
        <w:pStyle w:val="PlainText"/>
        <w:numPr>
          <w:ilvl w:val="0"/>
          <w:numId w:val="189"/>
        </w:numPr>
        <w:rPr>
          <w:rFonts w:ascii="Times New Roman" w:hAnsi="Times New Roman" w:cs="Times New Roman"/>
          <w:sz w:val="24"/>
        </w:rPr>
      </w:pPr>
      <w:r>
        <w:rPr>
          <w:rFonts w:cs="Times New Roman" w:ascii="Times New Roman" w:hAnsi="Times New Roman"/>
          <w:sz w:val="24"/>
        </w:rPr>
        <w:t>a membangun seluruhnya (baik source dan paket biner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beberapa modifier dalam switch -b, yaitu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7"/>
        </w:numPr>
        <w:rPr>
          <w:rFonts w:ascii="Times New Roman" w:hAnsi="Times New Roman" w:cs="Times New Roman"/>
          <w:sz w:val="24"/>
        </w:rPr>
      </w:pPr>
      <w:r>
        <w:rPr>
          <w:rFonts w:cs="Times New Roman" w:ascii="Times New Roman" w:hAnsi="Times New Roman"/>
          <w:sz w:val="24"/>
        </w:rPr>
        <w:t>--short-circuit akan melompat langsung ke tahap yang telah ditentukan (hanya dapat digunakan dengan c dan i).</w:t>
      </w:r>
    </w:p>
    <w:p>
      <w:pPr>
        <w:pStyle w:val="PlainText"/>
        <w:numPr>
          <w:ilvl w:val="0"/>
          <w:numId w:val="67"/>
        </w:numPr>
        <w:rPr>
          <w:rFonts w:ascii="Times New Roman" w:hAnsi="Times New Roman" w:cs="Times New Roman"/>
          <w:sz w:val="24"/>
        </w:rPr>
      </w:pPr>
      <w:r>
        <w:rPr>
          <w:rFonts w:cs="Times New Roman" w:ascii="Times New Roman" w:hAnsi="Times New Roman"/>
          <w:sz w:val="24"/>
        </w:rPr>
        <w:t>--clean menghapus bangunan pohon saat usai.</w:t>
      </w:r>
    </w:p>
    <w:p>
      <w:pPr>
        <w:pStyle w:val="PlainText"/>
        <w:numPr>
          <w:ilvl w:val="0"/>
          <w:numId w:val="67"/>
        </w:numPr>
        <w:rPr>
          <w:rFonts w:ascii="Times New Roman" w:hAnsi="Times New Roman" w:cs="Times New Roman"/>
          <w:sz w:val="24"/>
        </w:rPr>
      </w:pPr>
      <w:r>
        <w:rPr>
          <w:rFonts w:cs="Times New Roman" w:ascii="Times New Roman" w:hAnsi="Times New Roman"/>
          <w:sz w:val="24"/>
        </w:rPr>
        <w:t>--keep-temps akan mengamankan semua file temporer dan script yang dibuat dalam /tmp. Anda sesungguhnya dapat melihat file-file apa yang dibuat dalam /tmp menggunakan option -v.</w:t>
      </w:r>
    </w:p>
    <w:p>
      <w:pPr>
        <w:pStyle w:val="PlainText"/>
        <w:numPr>
          <w:ilvl w:val="0"/>
          <w:numId w:val="67"/>
        </w:numPr>
        <w:rPr>
          <w:rFonts w:ascii="Times New Roman" w:hAnsi="Times New Roman" w:cs="Times New Roman"/>
          <w:sz w:val="24"/>
        </w:rPr>
      </w:pPr>
      <w:r>
        <w:rPr>
          <w:rFonts w:cs="Times New Roman" w:ascii="Times New Roman" w:hAnsi="Times New Roman"/>
          <w:sz w:val="24"/>
        </w:rPr>
        <w:t>--test tidak menjalankan tingkat yang sebenarnya, tetapi tetap mengamankan -tem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10.  Pengetesan</w:t>
      </w:r>
    </w:p>
    <w:p>
      <w:pPr>
        <w:pStyle w:val="PlainText"/>
        <w:jc w:val="both"/>
        <w:rPr>
          <w:rFonts w:ascii="Times New Roman" w:hAnsi="Times New Roman" w:cs="Times New Roman"/>
          <w:sz w:val="24"/>
        </w:rPr>
      </w:pPr>
      <w:r>
        <w:rPr>
          <w:rFonts w:cs="Times New Roman" w:ascii="Times New Roman" w:hAnsi="Times New Roman"/>
          <w:sz w:val="24"/>
        </w:rPr>
        <w:t>Sekali anda telah memiliki sebuah rpm source dan biner untuk paket anda, anda perlu mengetesnya. Cara paling mudah dan terbaik adalah menggunakan mesin yang benar-benar berbeda dari seseorang di mana anda membangun di atasnya dalam rangka mengetes. Sesudah itu, anda hanya harus mengerjakan make install di mesin anda sendiri, sehingga seharusnya ia sudah terpasang dengan cukup bai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getik rpm -u namapaket atas sebuah paket untuk mengetesnya, tetapi cara itu tidak dapat dipercaya, karena dalam membangun sebuah paket, anda telah mengerjakan make install. Bila anda meninggalkan sesuatu di luar daftar file anda, ia tidak akan di-uninstall. Anda akan kemudian menginstall ulang paket biner dan sistem anda akan menjadi lengkap lagi, tetapi rpm anda masih belum lengkap.Pastikan dan ingat-ingat bahwa hanya karena anda melakukan rpm –ba namapaket, kebanyakan orang memasang paket anda akan hanya mengerjakan rpm -i namapaket. Pastikan anda tidak mengerjakan apa pun dalam bagian pemasangan atau install yang akan diperlukan untuk dikerjakan saat binernya terpasang secara otomat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11.  Apa dapat yang dikerjakan dengan RPM baru anda</w:t>
      </w:r>
    </w:p>
    <w:p>
      <w:pPr>
        <w:pStyle w:val="PlainText"/>
        <w:jc w:val="both"/>
        <w:rPr/>
      </w:pPr>
      <w:r>
        <w:rPr>
          <w:rFonts w:cs="Times New Roman" w:ascii="Times New Roman" w:hAnsi="Times New Roman"/>
          <w:sz w:val="24"/>
        </w:rPr>
        <w:t xml:space="preserve">Sekali anda telah membuat RPM anda sendiri atas sesuatu (diasumsikan sesuatu yang belum pernah di-RPM-kan), anda dapat melakukan kontribusi pekerjaan anda ke yang lain (juga diasumsikan anda me-RPM-kan sesuatu yang didistribusikan dengan bebas). Untuk mengerjakan itu, anda ingin melakukan upload paketnya ke </w:t>
      </w:r>
      <w:hyperlink r:id="rId111">
        <w:r>
          <w:rPr>
            <w:rStyle w:val="InternetLink"/>
            <w:rFonts w:cs="Times New Roman" w:ascii="Times New Roman" w:hAnsi="Times New Roman"/>
            <w:sz w:val="24"/>
          </w:rPr>
          <w:t>ftp://ftp.redhat.com</w:t>
        </w:r>
      </w:hyperlink>
      <w:r>
        <w:rPr>
          <w:rFonts w:cs="Times New Roman" w:ascii="Times New Roman" w:hAnsi="Times New Roman"/>
          <w:sz w:val="24"/>
        </w:rPr>
        <w:t xml:space="preserve"> &lt;ftp://ftp.redhat.com&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12.  Sekarang Mau Apa Lagi?</w:t>
      </w:r>
    </w:p>
    <w:p>
      <w:pPr>
        <w:pStyle w:val="PlainText"/>
        <w:jc w:val="both"/>
        <w:rPr>
          <w:rFonts w:ascii="Times New Roman" w:hAnsi="Times New Roman" w:cs="Times New Roman"/>
          <w:sz w:val="24"/>
        </w:rPr>
      </w:pPr>
      <w:r>
        <w:rPr>
          <w:rFonts w:cs="Times New Roman" w:ascii="Times New Roman" w:hAnsi="Times New Roman"/>
          <w:sz w:val="24"/>
        </w:rPr>
        <w:t>Silakan lihat bagian di atas dalam Pengetesan dan Apa yang dikerjakan dengan RPM baru anda.  Kami ingin semua ketersediaan RPM dapat kami ambil, dan kami ingin 'mereka' menjadi RPM yang baik. Silakan ambil waktu untuk mengetes mereka sebaik mungkin, dan kemudian ambil waktu untuk meng-uploadnya untuk keuntungan semua orang. Juga, silakan memastikan anda hanya melakukan upload perangkat lunak yang tersedia dengan gratis. Perangkat lunak komersial dan shareware tak seharusnya di-upload kecuali mereka punya hak cipta dan dinyatakan bahwa hal ini diizinkan. Ini termasuk perangkat lunak dari Netscape, ssh, pgp, d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Pembangunan RPM multi-arsitektur</w:t>
      </w:r>
    </w:p>
    <w:p>
      <w:pPr>
        <w:pStyle w:val="PlainText"/>
        <w:jc w:val="both"/>
        <w:rPr>
          <w:rFonts w:ascii="Times New Roman" w:hAnsi="Times New Roman" w:cs="Times New Roman"/>
          <w:sz w:val="24"/>
        </w:rPr>
      </w:pPr>
      <w:r>
        <w:rPr>
          <w:rFonts w:cs="Times New Roman" w:ascii="Times New Roman" w:hAnsi="Times New Roman"/>
          <w:sz w:val="24"/>
        </w:rPr>
        <w:t>Sekarang RPM dapat digunakan untuk membangun paket untuk Intel i386, Digital Alpha yang menjalankan Linux, dan Sparc. RPM juga dilaporkan bekerja dalam SGI dan workstation HP dengan baik. Ada beberapa kemampuan yang membuat pembangunan dalam platform-platform tersebut menjadi mudah, Pertama adalah directive ``optflags'' yang ada dalam /etc/rpmrc. Ini dapat digunakan untuk mengeset flag yang digunakan saat membangun perangkat lunak ke arsitektur yang spesifik. Kemampuan lain adalah makro ``arch'' dalam file spesifikasi. Mereka dapat digunakan untuk mengerjakan sesuatu yang berbeda berdasarkan atas arsitektur dimana anda membangunnya. Kemampuan yang lain lagi adalah directive ``Exclude'' dalam header / kepala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1.  Contoh file spesikasi</w:t>
      </w:r>
    </w:p>
    <w:p>
      <w:pPr>
        <w:pStyle w:val="PlainText"/>
        <w:rPr>
          <w:rFonts w:ascii="Times New Roman" w:hAnsi="Times New Roman" w:cs="Times New Roman"/>
          <w:sz w:val="24"/>
        </w:rPr>
      </w:pPr>
      <w:r>
        <w:rPr>
          <w:rFonts w:cs="Times New Roman" w:ascii="Times New Roman" w:hAnsi="Times New Roman"/>
          <w:sz w:val="24"/>
        </w:rPr>
        <w:t>Bagian di bawah ini adalah file spesifikasi dari paket ``fileutils''. Ini adalah setup untuk dibangun di atas Alpha dan Int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ary: GNU File Utilit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 fileuti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rsion: 3.1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yright: GP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oup: Utilities/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rce0: prep.ai.mit.edu:/pub/gnu/fileutils-3.16.tar.g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rce1: DIR_COLO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 fileutils-3.16-mktime.pat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crip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se are the GNU file management utilities.  It includes progra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copy, move, list, etc,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ls program in this package now incorporates color 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arch alph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 -p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tocon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il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figure --prefix=/usr --exec-prefi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CFLAGS="$RPM_OPT_FLAGS" LDFLAG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ta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m -f /usr/info/fileuti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insta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zip -9nf /usr/info/fileutil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2.  Optflags</w:t>
      </w:r>
    </w:p>
    <w:p>
      <w:pPr>
        <w:pStyle w:val="PlainText"/>
        <w:jc w:val="both"/>
        <w:rPr>
          <w:rFonts w:ascii="Times New Roman" w:hAnsi="Times New Roman" w:cs="Times New Roman"/>
          <w:sz w:val="24"/>
        </w:rPr>
      </w:pPr>
      <w:r>
        <w:rPr>
          <w:rFonts w:cs="Times New Roman" w:ascii="Times New Roman" w:hAnsi="Times New Roman"/>
          <w:sz w:val="24"/>
        </w:rPr>
        <w:t>Dalam contoh tersebut, anda melihat bagaimana directive ``optflags'' digunakan dalam /etc/rpmrc. Bergantung kepada arsitektur mana anda membangunnya, harga yang wajar diberikan kepada RPM_OPT_FLAGS. Anda harus menambal Makefile untuk paket anda untuk menggunakan variabel ini di tempat directive yang normal yang mungkin anda gunakan seperti -m486 dan -O2. Anda dapat merasakan perasaan yang nyaman untuk kebutuhan apa yang harus dikerjakan dengan menginstall paket source ini dan kemudian melakukan unpack source dan menguji Makefile. Setelah itu lihatlah patch untuk Makefile dan lihat perubahan apa yang harus dibu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3.  Makro</w:t>
      </w:r>
    </w:p>
    <w:p>
      <w:pPr>
        <w:pStyle w:val="PlainText"/>
        <w:jc w:val="both"/>
        <w:rPr>
          <w:rFonts w:ascii="Times New Roman" w:hAnsi="Times New Roman" w:cs="Times New Roman"/>
          <w:sz w:val="24"/>
        </w:rPr>
      </w:pPr>
      <w:r>
        <w:rPr>
          <w:rFonts w:cs="Times New Roman" w:ascii="Times New Roman" w:hAnsi="Times New Roman"/>
          <w:sz w:val="24"/>
        </w:rPr>
        <w:t>Makro %ifarch sangat penting secara keseluruhan. Banyak waktu akan diperlukan untuk membuat sebuah patch atau dua yang spesifik ke satu arsitektur saja. dalam kasus ini, RPM akan mengizinkan anda untuk menerapkan patch itu untuk satu arsitektur saj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contoh di atas fileutils mempunyai patch untuk mesin 64 bit. Dengan jelas, ini seharusnya diterapkan untuk Alpha saat ini. Jadi, kami menambahkan sebuah makro %ifarch di sekitar patch 64 bit seperti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arch ax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ch1 -p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l tersebut akan memastikan bahwa patch itu tidak diterapkan untuk  semua arsitektur, kecuali alph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4.  Membuat perkecualian Arsitektur dari Paket</w:t>
      </w:r>
    </w:p>
    <w:p>
      <w:pPr>
        <w:pStyle w:val="PlainText"/>
        <w:jc w:val="both"/>
        <w:rPr>
          <w:rFonts w:ascii="Times New Roman" w:hAnsi="Times New Roman" w:cs="Times New Roman"/>
          <w:sz w:val="24"/>
        </w:rPr>
      </w:pPr>
      <w:r>
        <w:rPr>
          <w:rFonts w:cs="Times New Roman" w:ascii="Times New Roman" w:hAnsi="Times New Roman"/>
          <w:sz w:val="24"/>
        </w:rPr>
        <w:t>Anda dapat memelihara source RPM dalam satu direktori untuk semua platform, kami telah mengimplementasikan kemampuan untuk ``mengecualikan'' paket dari proses pembangunan dalam arsitektur tertentu. Dengan ini anda masih dapat mengerjakan sesuatu seperti:</w:t>
      </w:r>
    </w:p>
    <w:p>
      <w:pPr>
        <w:pStyle w:val="PlainText"/>
        <w:rPr>
          <w:rFonts w:ascii="Times New Roman" w:hAnsi="Times New Roman" w:cs="Times New Roman"/>
          <w:sz w:val="24"/>
        </w:rPr>
      </w:pPr>
      <w:r>
        <w:rPr>
          <w:rFonts w:cs="Times New Roman" w:ascii="Times New Roman" w:hAnsi="Times New Roman"/>
          <w:sz w:val="24"/>
        </w:rPr>
        <w:t>rpm --rebuild /usr/src/SRPMS/*.rpm</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mendapatkan paket yang benar sudah dibangun. Bila anda belum membuat porting sebuah aplikasi dalam platform tertentu, semua yang harus anda lakukan adalah menambahkan sebuah baris, seperti : ExcludeArch: ax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 dalam kepala dari file spesifikasi dari paket source. Kemudian bangun ulang paketnya di atas platform dimana ia telah dibangun diatasnya. Anda akan mempunyai paket source yang dibangun di atas Intel dan dapat dengan mudah berpindah ke atas Alph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5.  Penyelesaian Akhir</w:t>
      </w:r>
    </w:p>
    <w:p>
      <w:pPr>
        <w:pStyle w:val="PlainText"/>
        <w:jc w:val="both"/>
        <w:rPr>
          <w:rFonts w:ascii="Times New Roman" w:hAnsi="Times New Roman" w:cs="Times New Roman"/>
          <w:sz w:val="24"/>
        </w:rPr>
      </w:pPr>
      <w:r>
        <w:rPr>
          <w:rFonts w:cs="Times New Roman" w:ascii="Times New Roman" w:hAnsi="Times New Roman"/>
          <w:sz w:val="24"/>
        </w:rPr>
        <w:t>Menggunakan RPM untuk membuat paket multi-arsitektur pada umumnya lebih mudah dikerjakan daripada mendapatkan paket itu sendiri dibangun dalam kedua tempat. Seperti lebih dari paket yang dibangun, ini akan menjadi mudah, bagaimana pun juga. Sebagaimana lazimnya, bantuan yang terbaik saat anda mulai bingung dalam membangun sebuah RPM adalah melihat paket source yang mir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Pemberitahuan Hak Cipta</w:t>
      </w:r>
    </w:p>
    <w:p>
      <w:pPr>
        <w:pStyle w:val="PlainText"/>
        <w:jc w:val="both"/>
        <w:rPr>
          <w:rFonts w:ascii="Times New Roman" w:hAnsi="Times New Roman" w:cs="Times New Roman"/>
          <w:sz w:val="24"/>
        </w:rPr>
      </w:pPr>
      <w:r>
        <w:rPr>
          <w:rFonts w:cs="Times New Roman" w:ascii="Times New Roman" w:hAnsi="Times New Roman"/>
          <w:sz w:val="24"/>
        </w:rPr>
        <w:t>Dokumen ini dan isinya dilindungi dengan undang-undang Hak Cipta. Distribusi ulang dari dokumen ini diizinkan sejauh isinya tetap lengkap dan tidak diganti. Dengan kata lain, anda boleh memformat ulang dan mencetak ulang atau mendistribusikan ulang saja.</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UMSDOS HOW-TO</w:t>
      </w:r>
    </w:p>
    <w:p>
      <w:pPr>
        <w:pStyle w:val="PlainText"/>
        <w:pBdr>
          <w:bottom w:val="single" w:sz="4" w:space="1" w:color="000000"/>
        </w:pBdr>
        <w:jc w:val="center"/>
        <w:rPr/>
      </w:pPr>
      <w:r>
        <w:rPr>
          <w:rFonts w:cs="Times New Roman" w:ascii="Times New Roman" w:hAnsi="Times New Roman"/>
          <w:sz w:val="24"/>
        </w:rPr>
        <w:t xml:space="preserve">Jacques Gelinas, jacques@solucorp.qc.ca Diterjemahkan oleh Surya Sumirat, </w:t>
      </w:r>
      <w:hyperlink r:id="rId112">
        <w:r>
          <w:rPr>
            <w:rStyle w:val="InternetLink"/>
            <w:rFonts w:cs="Times New Roman" w:ascii="Times New Roman" w:hAnsi="Times New Roman"/>
            <w:sz w:val="24"/>
          </w:rPr>
          <w:t>uya@theoffice.net</w:t>
        </w:r>
      </w:hyperlink>
      <w:r>
        <w:rPr>
          <w:rFonts w:cs="Times New Roman" w:ascii="Times New Roman" w:hAnsi="Times New Roman"/>
          <w:sz w:val="24"/>
        </w:rPr>
        <w:t xml:space="preserve"> v1.1, 13 November 1995 diterjemahkan Desember 1997</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msdos adalah sistem file Linux, disediakan sebagai alternatif dari sistem file EXT2. Tujuan utamanya adalah untuk mendapatkan kerjasama yang lebih mudah dengan data MSDOS dengan berbagi partisi yang sama. Dokumen ini pertama kali akan menjelaskan bagaimana menggunakan Umsdos dalam konfigurasi yang berbeda, dan selanjutnya menjelaskan bagaimana Umsdos beroperasi dan berusaha menyediakan beberapa informasi sedemikian hingga anda dapat memutuskan apakah hal ini adalah pilihan yang baik bagi anda. (lihat UMSDOS-WHY-TO di bagian akhi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UMSDOS: ada di mana?</w:t>
      </w:r>
    </w:p>
    <w:p>
      <w:pPr>
        <w:pStyle w:val="PlainText"/>
        <w:rPr>
          <w:rFonts w:ascii="Times New Roman" w:hAnsi="Times New Roman" w:cs="Times New Roman"/>
          <w:sz w:val="24"/>
        </w:rPr>
      </w:pPr>
      <w:r>
        <w:rPr>
          <w:rFonts w:cs="Times New Roman" w:ascii="Times New Roman" w:hAnsi="Times New Roman"/>
          <w:sz w:val="24"/>
        </w:rPr>
        <w:t>1.1.    Sejarah</w:t>
      </w:r>
    </w:p>
    <w:p>
      <w:pPr>
        <w:pStyle w:val="PlainText"/>
        <w:rPr>
          <w:rFonts w:ascii="Times New Roman" w:hAnsi="Times New Roman" w:cs="Times New Roman"/>
          <w:sz w:val="24"/>
        </w:rPr>
      </w:pPr>
      <w:r>
        <w:rPr>
          <w:rFonts w:cs="Times New Roman" w:ascii="Times New Roman" w:hAnsi="Times New Roman"/>
          <w:sz w:val="24"/>
        </w:rPr>
        <w:t>1.2.    Ketersediaan</w:t>
      </w:r>
    </w:p>
    <w:p>
      <w:pPr>
        <w:pStyle w:val="PlainText"/>
        <w:rPr>
          <w:rFonts w:ascii="Times New Roman" w:hAnsi="Times New Roman" w:cs="Times New Roman"/>
          <w:sz w:val="24"/>
        </w:rPr>
      </w:pPr>
      <w:r>
        <w:rPr>
          <w:rFonts w:cs="Times New Roman" w:ascii="Times New Roman" w:hAnsi="Times New Roman"/>
          <w:sz w:val="24"/>
        </w:rPr>
        <w:t>1.3.    Distribusi pendukung</w:t>
      </w:r>
    </w:p>
    <w:p>
      <w:pPr>
        <w:pStyle w:val="PlainText"/>
        <w:rPr>
          <w:rFonts w:ascii="Times New Roman" w:hAnsi="Times New Roman" w:cs="Times New Roman"/>
          <w:sz w:val="24"/>
        </w:rPr>
      </w:pPr>
      <w:r>
        <w:rPr>
          <w:rFonts w:cs="Times New Roman" w:ascii="Times New Roman" w:hAnsi="Times New Roman"/>
          <w:sz w:val="24"/>
        </w:rPr>
        <w:t>1.4.    Home site</w:t>
      </w:r>
    </w:p>
    <w:p>
      <w:pPr>
        <w:pStyle w:val="PlainText"/>
        <w:rPr>
          <w:rFonts w:ascii="Times New Roman" w:hAnsi="Times New Roman" w:cs="Times New Roman"/>
          <w:sz w:val="24"/>
        </w:rPr>
      </w:pPr>
      <w:r>
        <w:rPr>
          <w:rFonts w:cs="Times New Roman" w:ascii="Times New Roman" w:hAnsi="Times New Roman"/>
          <w:sz w:val="24"/>
        </w:rPr>
        <w:t>1.5.    Dokumentasi teknis</w:t>
      </w:r>
    </w:p>
    <w:p>
      <w:pPr>
        <w:pStyle w:val="PlainText"/>
        <w:rPr>
          <w:rFonts w:ascii="Times New Roman" w:hAnsi="Times New Roman" w:cs="Times New Roman"/>
          <w:sz w:val="24"/>
        </w:rPr>
      </w:pPr>
      <w:r>
        <w:rPr>
          <w:rFonts w:cs="Times New Roman" w:ascii="Times New Roman" w:hAnsi="Times New Roman"/>
          <w:sz w:val="24"/>
        </w:rPr>
        <w:t>1.6.    Penulis</w:t>
      </w:r>
    </w:p>
    <w:p>
      <w:pPr>
        <w:pStyle w:val="PlainText"/>
        <w:rPr>
          <w:rFonts w:ascii="Times New Roman" w:hAnsi="Times New Roman" w:cs="Times New Roman"/>
          <w:sz w:val="24"/>
        </w:rPr>
      </w:pPr>
      <w:r>
        <w:rPr>
          <w:rFonts w:cs="Times New Roman" w:ascii="Times New Roman" w:hAnsi="Times New Roman"/>
          <w:sz w:val="24"/>
        </w:rPr>
        <w:t>2.      Umsdos sebagai partisi root anda</w:t>
      </w:r>
    </w:p>
    <w:p>
      <w:pPr>
        <w:pStyle w:val="PlainText"/>
        <w:rPr>
          <w:rFonts w:ascii="Times New Roman" w:hAnsi="Times New Roman" w:cs="Times New Roman"/>
          <w:sz w:val="24"/>
        </w:rPr>
      </w:pPr>
      <w:r>
        <w:rPr>
          <w:rFonts w:cs="Times New Roman" w:ascii="Times New Roman" w:hAnsi="Times New Roman"/>
          <w:sz w:val="24"/>
        </w:rPr>
        <w:t>2.1.    Konsep pseudo-root</w:t>
      </w:r>
    </w:p>
    <w:p>
      <w:pPr>
        <w:pStyle w:val="PlainText"/>
        <w:rPr>
          <w:rFonts w:ascii="Times New Roman" w:hAnsi="Times New Roman" w:cs="Times New Roman"/>
          <w:sz w:val="24"/>
        </w:rPr>
      </w:pPr>
      <w:r>
        <w:rPr>
          <w:rFonts w:cs="Times New Roman" w:ascii="Times New Roman" w:hAnsi="Times New Roman"/>
          <w:sz w:val="24"/>
        </w:rPr>
        <w:t>2.2.    Hal yang perlu diketahui tentang pseudo-root</w:t>
      </w:r>
    </w:p>
    <w:p>
      <w:pPr>
        <w:pStyle w:val="PlainText"/>
        <w:rPr>
          <w:rFonts w:ascii="Times New Roman" w:hAnsi="Times New Roman" w:cs="Times New Roman"/>
          <w:sz w:val="24"/>
        </w:rPr>
      </w:pPr>
      <w:r>
        <w:rPr>
          <w:rFonts w:cs="Times New Roman" w:ascii="Times New Roman" w:hAnsi="Times New Roman"/>
          <w:sz w:val="24"/>
        </w:rPr>
        <w:t>3.      Topik lain mengenai cara kerja Umsdos</w:t>
      </w:r>
    </w:p>
    <w:p>
      <w:pPr>
        <w:pStyle w:val="PlainText"/>
        <w:rPr>
          <w:rFonts w:ascii="Times New Roman" w:hAnsi="Times New Roman" w:cs="Times New Roman"/>
          <w:sz w:val="24"/>
        </w:rPr>
      </w:pPr>
      <w:r>
        <w:rPr>
          <w:rFonts w:cs="Times New Roman" w:ascii="Times New Roman" w:hAnsi="Times New Roman"/>
          <w:sz w:val="24"/>
        </w:rPr>
        <w:t>3.1.    Mount option</w:t>
      </w:r>
    </w:p>
    <w:p>
      <w:pPr>
        <w:pStyle w:val="PlainText"/>
        <w:rPr>
          <w:rFonts w:ascii="Times New Roman" w:hAnsi="Times New Roman" w:cs="Times New Roman"/>
          <w:sz w:val="24"/>
        </w:rPr>
      </w:pPr>
      <w:r>
        <w:rPr>
          <w:rFonts w:cs="Times New Roman" w:ascii="Times New Roman" w:hAnsi="Times New Roman"/>
          <w:sz w:val="24"/>
        </w:rPr>
        <w:t>3.2.    Bagaimana mengeset default untuk root</w:t>
      </w:r>
    </w:p>
    <w:p>
      <w:pPr>
        <w:pStyle w:val="PlainText"/>
        <w:rPr>
          <w:rFonts w:ascii="Times New Roman" w:hAnsi="Times New Roman" w:cs="Times New Roman"/>
          <w:sz w:val="24"/>
        </w:rPr>
      </w:pPr>
      <w:r>
        <w:rPr>
          <w:rFonts w:cs="Times New Roman" w:ascii="Times New Roman" w:hAnsi="Times New Roman"/>
          <w:sz w:val="24"/>
        </w:rPr>
        <w:t>3.3.    Menggunakan swap file</w:t>
      </w:r>
    </w:p>
    <w:p>
      <w:pPr>
        <w:pStyle w:val="PlainText"/>
        <w:rPr>
          <w:rFonts w:ascii="Times New Roman" w:hAnsi="Times New Roman" w:cs="Times New Roman"/>
          <w:sz w:val="24"/>
        </w:rPr>
      </w:pPr>
      <w:r>
        <w:rPr>
          <w:rFonts w:cs="Times New Roman" w:ascii="Times New Roman" w:hAnsi="Times New Roman"/>
          <w:sz w:val="24"/>
        </w:rPr>
        <w:t>4.      Mem-boot sistem Umsdos</w:t>
      </w:r>
    </w:p>
    <w:p>
      <w:pPr>
        <w:pStyle w:val="PlainText"/>
        <w:rPr>
          <w:rFonts w:ascii="Times New Roman" w:hAnsi="Times New Roman" w:cs="Times New Roman"/>
          <w:sz w:val="24"/>
        </w:rPr>
      </w:pPr>
      <w:r>
        <w:rPr>
          <w:rFonts w:cs="Times New Roman" w:ascii="Times New Roman" w:hAnsi="Times New Roman"/>
          <w:sz w:val="24"/>
        </w:rPr>
        <w:t>4.1.    Loadlin</w:t>
      </w:r>
    </w:p>
    <w:p>
      <w:pPr>
        <w:pStyle w:val="PlainText"/>
        <w:rPr>
          <w:rFonts w:ascii="Times New Roman" w:hAnsi="Times New Roman" w:cs="Times New Roman"/>
          <w:sz w:val="24"/>
        </w:rPr>
      </w:pPr>
      <w:r>
        <w:rPr>
          <w:rFonts w:cs="Times New Roman" w:ascii="Times New Roman" w:hAnsi="Times New Roman"/>
          <w:sz w:val="24"/>
        </w:rPr>
        <w:t>4.2.    Menggunakan floppy</w:t>
      </w:r>
    </w:p>
    <w:p>
      <w:pPr>
        <w:pStyle w:val="PlainText"/>
        <w:rPr>
          <w:rFonts w:ascii="Times New Roman" w:hAnsi="Times New Roman" w:cs="Times New Roman"/>
          <w:sz w:val="24"/>
        </w:rPr>
      </w:pPr>
      <w:r>
        <w:rPr>
          <w:rFonts w:cs="Times New Roman" w:ascii="Times New Roman" w:hAnsi="Times New Roman"/>
          <w:sz w:val="24"/>
        </w:rPr>
        <w:t>4.3.    LILO</w:t>
      </w:r>
    </w:p>
    <w:p>
      <w:pPr>
        <w:pStyle w:val="PlainText"/>
        <w:rPr>
          <w:rFonts w:ascii="Times New Roman" w:hAnsi="Times New Roman" w:cs="Times New Roman"/>
          <w:sz w:val="24"/>
        </w:rPr>
      </w:pPr>
      <w:r>
        <w:rPr>
          <w:rFonts w:cs="Times New Roman" w:ascii="Times New Roman" w:hAnsi="Times New Roman"/>
          <w:sz w:val="24"/>
        </w:rPr>
        <w:t>4.4.    Defragmentasi partisi</w:t>
      </w:r>
    </w:p>
    <w:p>
      <w:pPr>
        <w:pStyle w:val="PlainText"/>
        <w:rPr>
          <w:rFonts w:ascii="Times New Roman" w:hAnsi="Times New Roman" w:cs="Times New Roman"/>
          <w:sz w:val="24"/>
        </w:rPr>
      </w:pPr>
      <w:r>
        <w:rPr>
          <w:rFonts w:cs="Times New Roman" w:ascii="Times New Roman" w:hAnsi="Times New Roman"/>
          <w:sz w:val="24"/>
        </w:rPr>
        <w:t>4.5.    Trik lanjutan</w:t>
      </w:r>
    </w:p>
    <w:p>
      <w:pPr>
        <w:pStyle w:val="PlainText"/>
        <w:rPr>
          <w:rFonts w:ascii="Times New Roman" w:hAnsi="Times New Roman" w:cs="Times New Roman"/>
          <w:sz w:val="24"/>
        </w:rPr>
      </w:pPr>
      <w:r>
        <w:rPr>
          <w:rFonts w:cs="Times New Roman" w:ascii="Times New Roman" w:hAnsi="Times New Roman"/>
          <w:sz w:val="24"/>
        </w:rPr>
        <w:t>5.      Prinsip dasar</w:t>
      </w:r>
    </w:p>
    <w:p>
      <w:pPr>
        <w:pStyle w:val="PlainText"/>
        <w:rPr>
          <w:rFonts w:ascii="Times New Roman" w:hAnsi="Times New Roman" w:cs="Times New Roman"/>
          <w:sz w:val="24"/>
        </w:rPr>
      </w:pPr>
      <w:r>
        <w:rPr>
          <w:rFonts w:cs="Times New Roman" w:ascii="Times New Roman" w:hAnsi="Times New Roman"/>
          <w:sz w:val="24"/>
        </w:rPr>
        <w:t>5.1.    Pengenalan</w:t>
      </w:r>
    </w:p>
    <w:p>
      <w:pPr>
        <w:pStyle w:val="PlainText"/>
        <w:rPr>
          <w:rFonts w:ascii="Times New Roman" w:hAnsi="Times New Roman" w:cs="Times New Roman"/>
          <w:sz w:val="24"/>
        </w:rPr>
      </w:pPr>
      <w:r>
        <w:rPr>
          <w:rFonts w:cs="Times New Roman" w:ascii="Times New Roman" w:hAnsi="Times New Roman"/>
          <w:sz w:val="24"/>
        </w:rPr>
        <w:t>5.2.    (EM</w:t>
      </w:r>
    </w:p>
    <w:p>
      <w:pPr>
        <w:pStyle w:val="PlainText"/>
        <w:rPr>
          <w:rFonts w:ascii="Times New Roman" w:hAnsi="Times New Roman" w:cs="Times New Roman"/>
          <w:sz w:val="24"/>
        </w:rPr>
      </w:pPr>
      <w:r>
        <w:rPr>
          <w:rFonts w:cs="Times New Roman" w:ascii="Times New Roman" w:hAnsi="Times New Roman"/>
          <w:sz w:val="24"/>
        </w:rPr>
        <w:t>5.3.    Directory Promotion</w:t>
      </w:r>
    </w:p>
    <w:p>
      <w:pPr>
        <w:pStyle w:val="PlainText"/>
        <w:rPr>
          <w:rFonts w:ascii="Times New Roman" w:hAnsi="Times New Roman" w:cs="Times New Roman"/>
          <w:sz w:val="24"/>
        </w:rPr>
      </w:pPr>
      <w:r>
        <w:rPr>
          <w:rFonts w:cs="Times New Roman" w:ascii="Times New Roman" w:hAnsi="Times New Roman"/>
          <w:sz w:val="24"/>
        </w:rPr>
        <w:t>5.4.    Bagaimana cara berpromosi: /sbin/umssync</w:t>
      </w:r>
    </w:p>
    <w:p>
      <w:pPr>
        <w:pStyle w:val="PlainText"/>
        <w:rPr>
          <w:rFonts w:ascii="Times New Roman" w:hAnsi="Times New Roman" w:cs="Times New Roman"/>
          <w:sz w:val="24"/>
        </w:rPr>
      </w:pPr>
      <w:r>
        <w:rPr>
          <w:rFonts w:cs="Times New Roman" w:ascii="Times New Roman" w:hAnsi="Times New Roman"/>
          <w:sz w:val="24"/>
        </w:rPr>
        <w:t>5.5.    Menggunakan /sbin/umssync pada saat boot</w:t>
      </w:r>
    </w:p>
    <w:p>
      <w:pPr>
        <w:pStyle w:val="PlainText"/>
        <w:rPr>
          <w:rFonts w:ascii="Times New Roman" w:hAnsi="Times New Roman" w:cs="Times New Roman"/>
          <w:sz w:val="24"/>
        </w:rPr>
      </w:pPr>
      <w:r>
        <w:rPr>
          <w:rFonts w:cs="Times New Roman" w:ascii="Times New Roman" w:hAnsi="Times New Roman"/>
          <w:sz w:val="24"/>
        </w:rPr>
        <w:t>5.6.    Membebaskan promosi (UN-promote)</w:t>
      </w:r>
    </w:p>
    <w:p>
      <w:pPr>
        <w:pStyle w:val="PlainText"/>
        <w:rPr>
          <w:rFonts w:ascii="Times New Roman" w:hAnsi="Times New Roman" w:cs="Times New Roman"/>
          <w:sz w:val="24"/>
        </w:rPr>
      </w:pPr>
      <w:r>
        <w:rPr>
          <w:rFonts w:cs="Times New Roman" w:ascii="Times New Roman" w:hAnsi="Times New Roman"/>
          <w:sz w:val="24"/>
        </w:rPr>
        <w:t>5.7.    Bagaimana file-file yang terbentuk selama sesi DOS?</w:t>
      </w:r>
    </w:p>
    <w:p>
      <w:pPr>
        <w:pStyle w:val="PlainText"/>
        <w:rPr>
          <w:rFonts w:ascii="Times New Roman" w:hAnsi="Times New Roman" w:cs="Times New Roman"/>
          <w:sz w:val="24"/>
        </w:rPr>
      </w:pPr>
      <w:r>
        <w:rPr>
          <w:rFonts w:cs="Times New Roman" w:ascii="Times New Roman" w:hAnsi="Times New Roman"/>
          <w:sz w:val="24"/>
        </w:rPr>
        <w:t>6.      Instalasi/UN-instalasi dan beberapa trik</w:t>
      </w:r>
    </w:p>
    <w:p>
      <w:pPr>
        <w:pStyle w:val="PlainText"/>
        <w:rPr>
          <w:rFonts w:ascii="Times New Roman" w:hAnsi="Times New Roman" w:cs="Times New Roman"/>
          <w:sz w:val="24"/>
        </w:rPr>
      </w:pPr>
      <w:r>
        <w:rPr>
          <w:rFonts w:cs="Times New Roman" w:ascii="Times New Roman" w:hAnsi="Times New Roman"/>
          <w:sz w:val="24"/>
        </w:rPr>
        <w:t>6.1.    Pseudo-root</w:t>
      </w:r>
    </w:p>
    <w:p>
      <w:pPr>
        <w:pStyle w:val="PlainText"/>
        <w:rPr>
          <w:rFonts w:ascii="Times New Roman" w:hAnsi="Times New Roman" w:cs="Times New Roman"/>
          <w:sz w:val="24"/>
        </w:rPr>
      </w:pPr>
      <w:r>
        <w:rPr>
          <w:rFonts w:cs="Times New Roman" w:ascii="Times New Roman" w:hAnsi="Times New Roman"/>
          <w:sz w:val="24"/>
        </w:rPr>
        <w:t>6.2.    Mempersiapkan</w:t>
      </w:r>
    </w:p>
    <w:p>
      <w:pPr>
        <w:pStyle w:val="PlainText"/>
        <w:rPr>
          <w:rFonts w:ascii="Times New Roman" w:hAnsi="Times New Roman" w:cs="Times New Roman"/>
          <w:sz w:val="24"/>
        </w:rPr>
      </w:pPr>
      <w:r>
        <w:rPr>
          <w:rFonts w:cs="Times New Roman" w:ascii="Times New Roman" w:hAnsi="Times New Roman"/>
          <w:sz w:val="24"/>
        </w:rPr>
        <w:t>6.3.    Memastikan /mnt/linux tersetup dengan benar</w:t>
      </w:r>
    </w:p>
    <w:p>
      <w:pPr>
        <w:pStyle w:val="PlainText"/>
        <w:rPr>
          <w:rFonts w:ascii="Times New Roman" w:hAnsi="Times New Roman" w:cs="Times New Roman"/>
          <w:sz w:val="24"/>
        </w:rPr>
      </w:pPr>
      <w:r>
        <w:rPr>
          <w:rFonts w:cs="Times New Roman" w:ascii="Times New Roman" w:hAnsi="Times New Roman"/>
          <w:sz w:val="24"/>
        </w:rPr>
        <w:t>6.4.    Melepas pseudo-root</w:t>
      </w:r>
    </w:p>
    <w:p>
      <w:pPr>
        <w:pStyle w:val="PlainText"/>
        <w:rPr>
          <w:rFonts w:ascii="Times New Roman" w:hAnsi="Times New Roman" w:cs="Times New Roman"/>
          <w:sz w:val="24"/>
        </w:rPr>
      </w:pPr>
      <w:r>
        <w:rPr>
          <w:rFonts w:cs="Times New Roman" w:ascii="Times New Roman" w:hAnsi="Times New Roman"/>
          <w:sz w:val="24"/>
        </w:rPr>
        <w:t>6.5.    Bagaimana meng-uninstall sistem</w:t>
      </w:r>
    </w:p>
    <w:p>
      <w:pPr>
        <w:pStyle w:val="PlainText"/>
        <w:rPr>
          <w:rFonts w:ascii="Times New Roman" w:hAnsi="Times New Roman" w:cs="Times New Roman"/>
          <w:sz w:val="24"/>
        </w:rPr>
      </w:pPr>
      <w:r>
        <w:rPr>
          <w:rFonts w:cs="Times New Roman" w:ascii="Times New Roman" w:hAnsi="Times New Roman"/>
          <w:sz w:val="24"/>
        </w:rPr>
        <w:t>6.6.    Memindahkan sistem</w:t>
      </w:r>
    </w:p>
    <w:p>
      <w:pPr>
        <w:pStyle w:val="PlainText"/>
        <w:rPr>
          <w:rFonts w:ascii="Times New Roman" w:hAnsi="Times New Roman" w:cs="Times New Roman"/>
          <w:sz w:val="24"/>
        </w:rPr>
      </w:pPr>
      <w:r>
        <w:rPr>
          <w:rFonts w:cs="Times New Roman" w:ascii="Times New Roman" w:hAnsi="Times New Roman"/>
          <w:sz w:val="24"/>
        </w:rPr>
        <w:t>6.7.    Mengenai instalasi 50 sistem</w:t>
      </w:r>
    </w:p>
    <w:p>
      <w:pPr>
        <w:pStyle w:val="PlainText"/>
        <w:rPr>
          <w:rFonts w:ascii="Times New Roman" w:hAnsi="Times New Roman" w:cs="Times New Roman"/>
          <w:sz w:val="24"/>
        </w:rPr>
      </w:pPr>
      <w:r>
        <w:rPr>
          <w:rFonts w:cs="Times New Roman" w:ascii="Times New Roman" w:hAnsi="Times New Roman"/>
          <w:sz w:val="24"/>
        </w:rPr>
        <w:t>7.      Pengaturan sesi</w:t>
      </w:r>
    </w:p>
    <w:p>
      <w:pPr>
        <w:pStyle w:val="PlainText"/>
        <w:rPr>
          <w:rFonts w:ascii="Times New Roman" w:hAnsi="Times New Roman" w:cs="Times New Roman"/>
          <w:sz w:val="24"/>
        </w:rPr>
      </w:pPr>
      <w:r>
        <w:rPr>
          <w:rFonts w:cs="Times New Roman" w:ascii="Times New Roman" w:hAnsi="Times New Roman"/>
          <w:sz w:val="24"/>
        </w:rPr>
        <w:t>8.      UMSDOS-WHY-TO</w:t>
      </w:r>
    </w:p>
    <w:p>
      <w:pPr>
        <w:pStyle w:val="PlainText"/>
        <w:rPr>
          <w:rFonts w:ascii="Times New Roman" w:hAnsi="Times New Roman" w:cs="Times New Roman"/>
          <w:sz w:val="24"/>
        </w:rPr>
      </w:pPr>
      <w:r>
        <w:rPr>
          <w:rFonts w:cs="Times New Roman" w:ascii="Times New Roman" w:hAnsi="Times New Roman"/>
          <w:sz w:val="24"/>
        </w:rPr>
        <w:t>8.1.    Tujuan</w:t>
      </w:r>
    </w:p>
    <w:p>
      <w:pPr>
        <w:pStyle w:val="PlainText"/>
        <w:rPr>
          <w:rFonts w:ascii="Times New Roman" w:hAnsi="Times New Roman" w:cs="Times New Roman"/>
          <w:sz w:val="24"/>
        </w:rPr>
      </w:pPr>
      <w:r>
        <w:rPr>
          <w:rFonts w:cs="Times New Roman" w:ascii="Times New Roman" w:hAnsi="Times New Roman"/>
          <w:sz w:val="24"/>
        </w:rPr>
        <w:t>8.2.    Siapa yang membutuhkannya</w:t>
      </w:r>
    </w:p>
    <w:p>
      <w:pPr>
        <w:pStyle w:val="PlainText"/>
        <w:rPr>
          <w:rFonts w:ascii="Times New Roman" w:hAnsi="Times New Roman" w:cs="Times New Roman"/>
          <w:sz w:val="24"/>
        </w:rPr>
      </w:pPr>
      <w:r>
        <w:rPr>
          <w:rFonts w:cs="Times New Roman" w:ascii="Times New Roman" w:hAnsi="Times New Roman"/>
          <w:sz w:val="24"/>
        </w:rPr>
        <w:t>8.3.    Kinerja</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UMSDOS: ada di man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1.  Sejarah</w:t>
      </w:r>
    </w:p>
    <w:p>
      <w:pPr>
        <w:pStyle w:val="PlainText"/>
        <w:jc w:val="both"/>
        <w:rPr>
          <w:rFonts w:ascii="Times New Roman" w:hAnsi="Times New Roman" w:cs="Times New Roman"/>
          <w:sz w:val="24"/>
        </w:rPr>
      </w:pPr>
      <w:r>
        <w:rPr>
          <w:rFonts w:cs="Times New Roman" w:ascii="Times New Roman" w:hAnsi="Times New Roman"/>
          <w:sz w:val="24"/>
        </w:rPr>
        <w:t>Proyek Umsdos dimulai sejak tahun 1992 dan telah tersedia dalam jaringan internet bulan Januari 1994 sebagai suatu patch.  Disertakan dalam distribusi standar kernel di bulan Juli, dimulai pada kernel 1.1.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msdos pertama kali diadopsi dalam distribusi Slackware sebelum secara resmi disertakan dalam kernel resmi. Umsdos dikembangkan dimulai dari kernel 1.1.60. Kinerjanya secara dramatis meningkat pesat, khususnya dalam penulisannya. sejak 1.1.70 (sekitar itu), menjadi stabil kemba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g yang utama telah diatasi dalam Linux 1.2.2. Bug ini menyebabkan kebingungan bagi pengguna sejak awal (beberapa file secara diam-diam berganti nama, memberikan kesan yang buruk karena seolah-olah file-file tersebut telah terhapus). Berhati- hatilah dengan Slackware 2.2, karena masih menggunakan kernel 1.2.1, yang memiliki bug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Ketersediaan</w:t>
      </w:r>
    </w:p>
    <w:p>
      <w:pPr>
        <w:pStyle w:val="PlainText"/>
        <w:jc w:val="both"/>
        <w:rPr>
          <w:rFonts w:ascii="Times New Roman" w:hAnsi="Times New Roman" w:cs="Times New Roman"/>
          <w:sz w:val="24"/>
        </w:rPr>
      </w:pPr>
      <w:r>
        <w:rPr>
          <w:rFonts w:cs="Times New Roman" w:ascii="Times New Roman" w:hAnsi="Times New Roman"/>
          <w:sz w:val="24"/>
        </w:rPr>
        <w:t>Umsdos tersedia sebagai patch untuk kernel 1.0.x, namun telah terintegrasi untuk kernel 1.2. Dapat dikompile atau di-load sebagai suatu modul. Berhati- hatilah mulai sekarang, jika anda bermaksud me-load umsdos sebagai modul, anda juga harus menggunakan sistem file MS-DOS sebagai suatu modul. Hal ini muncul dari keterbatasan dalam sistem modul (beberapa simbol hanya diekspor ketika driver-driver diinstal sebagai modu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Distribusi pendukung</w:t>
      </w:r>
    </w:p>
    <w:p>
      <w:pPr>
        <w:pStyle w:val="PlainText"/>
        <w:rPr>
          <w:rFonts w:ascii="Times New Roman" w:hAnsi="Times New Roman" w:cs="Times New Roman"/>
          <w:sz w:val="24"/>
        </w:rPr>
      </w:pPr>
      <w:r>
        <w:rPr>
          <w:rFonts w:cs="Times New Roman" w:ascii="Times New Roman" w:hAnsi="Times New Roman"/>
          <w:sz w:val="24"/>
        </w:rPr>
        <w:t>Sejauh ini, penulis hanya tahu Slackware saja yang mendukungnya. Penulis yakin bahwa hal ini salah, untuk itu tolong berikan informasi kepada penulis untuk membetul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  Home site</w:t>
      </w:r>
    </w:p>
    <w:p>
      <w:pPr>
        <w:pStyle w:val="PlainText"/>
        <w:rPr>
          <w:rFonts w:ascii="Times New Roman" w:hAnsi="Times New Roman" w:cs="Times New Roman"/>
          <w:sz w:val="24"/>
        </w:rPr>
      </w:pPr>
      <w:r>
        <w:rPr>
          <w:rFonts w:cs="Times New Roman" w:ascii="Times New Roman" w:hAnsi="Times New Roman"/>
          <w:sz w:val="24"/>
        </w:rPr>
        <w:t>Home site untuk umsdos adalah sunsite.unc.edu. lihat pada direktori /pub/Linux/system/filesystems/umsd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5.  Dokumentasi teknis</w:t>
      </w:r>
    </w:p>
    <w:p>
      <w:pPr>
        <w:pStyle w:val="PlainText"/>
        <w:jc w:val="both"/>
        <w:rPr>
          <w:rFonts w:ascii="Times New Roman" w:hAnsi="Times New Roman" w:cs="Times New Roman"/>
          <w:sz w:val="24"/>
        </w:rPr>
      </w:pPr>
      <w:r>
        <w:rPr>
          <w:rFonts w:cs="Times New Roman" w:ascii="Times New Roman" w:hAnsi="Times New Roman"/>
          <w:sz w:val="24"/>
        </w:rPr>
        <w:t>Terdapat cukup banyak dokumentasi mengenai 'bagian dalam' Umsdos. Tersedia baik dalam format HTML maupun text pada lokasi yang sama sebagai utility. sejauh yang penulis ketahui, versi HTML belum tersedia secara online pada website manapun. Anda harus mendowloadnya lalu meng-'UN-tar"-nya dan membaca secara lok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6.  Penulis</w:t>
      </w:r>
    </w:p>
    <w:p>
      <w:pPr>
        <w:pStyle w:val="PlainText"/>
        <w:rPr>
          <w:rFonts w:ascii="Times New Roman" w:hAnsi="Times New Roman" w:cs="Times New Roman"/>
          <w:sz w:val="24"/>
        </w:rPr>
      </w:pPr>
      <w:r>
        <w:rPr>
          <w:rFonts w:cs="Times New Roman" w:ascii="Times New Roman" w:hAnsi="Times New Roman"/>
          <w:sz w:val="24"/>
        </w:rPr>
        <w:t>Jacques Gelinas, jacques@solucorp.qc.c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Umsdos sebagai partisi root and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1.  Konsep pseudo-root</w:t>
      </w:r>
    </w:p>
    <w:p>
      <w:pPr>
        <w:pStyle w:val="PlainText"/>
        <w:jc w:val="both"/>
        <w:rPr>
          <w:rFonts w:ascii="Times New Roman" w:hAnsi="Times New Roman" w:cs="Times New Roman"/>
          <w:sz w:val="24"/>
        </w:rPr>
      </w:pPr>
      <w:r>
        <w:rPr>
          <w:rFonts w:cs="Times New Roman" w:ascii="Times New Roman" w:hAnsi="Times New Roman"/>
          <w:sz w:val="24"/>
        </w:rPr>
        <w:t>Dengan Umsdos, Linux dapat diinstall dalam partisi DOS standar.  Linux diinstall sebagai sistem operasi kedua (atau ketiga) dalam partisi. Untuk menghindari tabrakan nama (terdapat kemungkinan direktori bin atau tmp telah ada dalam drive C:), umsdos menggunakan trik pintar: pseudo-root. Seluruh file Linux diinstall dalam subdirektori DOS dinamakan linux, biasanya C:LINUX. Struktur direktori Linux/Unix yang normal terdapat di situ. Anda akan mendapat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LINUX\BIN</w:t>
      </w:r>
    </w:p>
    <w:p>
      <w:pPr>
        <w:pStyle w:val="PlainText"/>
        <w:rPr>
          <w:rFonts w:ascii="Times New Roman" w:hAnsi="Times New Roman" w:cs="Times New Roman"/>
          <w:sz w:val="24"/>
        </w:rPr>
      </w:pPr>
      <w:r>
        <w:rPr>
          <w:rFonts w:cs="Times New Roman" w:ascii="Times New Roman" w:hAnsi="Times New Roman"/>
          <w:sz w:val="24"/>
        </w:rPr>
        <w:t>C:\LINUX\ETC</w:t>
      </w:r>
    </w:p>
    <w:p>
      <w:pPr>
        <w:pStyle w:val="PlainText"/>
        <w:rPr>
          <w:rFonts w:ascii="Times New Roman" w:hAnsi="Times New Roman" w:cs="Times New Roman"/>
          <w:sz w:val="24"/>
        </w:rPr>
      </w:pPr>
      <w:r>
        <w:rPr>
          <w:rFonts w:cs="Times New Roman" w:ascii="Times New Roman" w:hAnsi="Times New Roman"/>
          <w:sz w:val="24"/>
        </w:rPr>
        <w:t>C:\LINUX\LIB</w:t>
      </w:r>
    </w:p>
    <w:p>
      <w:pPr>
        <w:pStyle w:val="PlainText"/>
        <w:rPr>
          <w:rFonts w:ascii="Times New Roman" w:hAnsi="Times New Roman" w:cs="Times New Roman"/>
          <w:sz w:val="24"/>
        </w:rPr>
      </w:pPr>
      <w:r>
        <w:rPr>
          <w:rFonts w:cs="Times New Roman" w:ascii="Times New Roman" w:hAnsi="Times New Roman"/>
          <w:sz w:val="24"/>
        </w:rPr>
        <w:t>C:\LINUX\ROOT</w:t>
      </w:r>
    </w:p>
    <w:p>
      <w:pPr>
        <w:pStyle w:val="PlainText"/>
        <w:rPr>
          <w:rFonts w:ascii="Times New Roman" w:hAnsi="Times New Roman" w:cs="Times New Roman"/>
          <w:sz w:val="24"/>
        </w:rPr>
      </w:pPr>
      <w:r>
        <w:rPr>
          <w:rFonts w:cs="Times New Roman" w:ascii="Times New Roman" w:hAnsi="Times New Roman"/>
          <w:sz w:val="24"/>
        </w:rPr>
        <w:t>C:\LINUX\SBIN</w:t>
      </w:r>
    </w:p>
    <w:p>
      <w:pPr>
        <w:pStyle w:val="PlainText"/>
        <w:rPr>
          <w:rFonts w:ascii="Times New Roman" w:hAnsi="Times New Roman" w:cs="Times New Roman"/>
          <w:sz w:val="24"/>
        </w:rPr>
      </w:pPr>
      <w:r>
        <w:rPr>
          <w:rFonts w:cs="Times New Roman" w:ascii="Times New Roman" w:hAnsi="Times New Roman"/>
          <w:sz w:val="24"/>
        </w:rPr>
        <w:t>C:\LINUX\TMP</w:t>
      </w:r>
    </w:p>
    <w:p>
      <w:pPr>
        <w:pStyle w:val="PlainText"/>
        <w:rPr>
          <w:rFonts w:ascii="Times New Roman" w:hAnsi="Times New Roman" w:cs="Times New Roman"/>
          <w:sz w:val="24"/>
        </w:rPr>
      </w:pPr>
      <w:r>
        <w:rPr>
          <w:rFonts w:cs="Times New Roman" w:ascii="Times New Roman" w:hAnsi="Times New Roman"/>
          <w:sz w:val="24"/>
        </w:rPr>
        <w:t>C:\LINUX\USR</w:t>
      </w:r>
    </w:p>
    <w:p>
      <w:pPr>
        <w:pStyle w:val="PlainText"/>
        <w:rPr>
          <w:rFonts w:ascii="Times New Roman" w:hAnsi="Times New Roman" w:cs="Times New Roman"/>
          <w:sz w:val="24"/>
        </w:rPr>
      </w:pPr>
      <w:r>
        <w:rPr>
          <w:rFonts w:cs="Times New Roman" w:ascii="Times New Roman" w:hAnsi="Times New Roman"/>
          <w:sz w:val="24"/>
        </w:rPr>
        <w:t>C:\LINUX\V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tika Umsdos di-boot, akan dicari direktori linux kemudian /linux/etc. Jika ada, mode pseudo-root diaktifkan. Mode pseudo-root menukar root partisi ke C:UX, yang memberikan layout direktori Unix konvensional :</w:t>
      </w:r>
    </w:p>
    <w:p>
      <w:pPr>
        <w:pStyle w:val="PlainText"/>
        <w:rPr>
          <w:rFonts w:ascii="Times New Roman" w:hAnsi="Times New Roman" w:cs="Times New Roman"/>
          <w:sz w:val="24"/>
        </w:rPr>
      </w:pPr>
      <w:r>
        <w:rPr>
          <w:rFonts w:cs="Times New Roman" w:ascii="Times New Roman" w:hAnsi="Times New Roman"/>
          <w:sz w:val="24"/>
        </w:rPr>
        <w:t>/bin</w:t>
      </w:r>
    </w:p>
    <w:p>
      <w:pPr>
        <w:pStyle w:val="PlainText"/>
        <w:rPr>
          <w:rFonts w:ascii="Times New Roman" w:hAnsi="Times New Roman" w:cs="Times New Roman"/>
          <w:sz w:val="24"/>
        </w:rPr>
      </w:pPr>
      <w:r>
        <w:rPr>
          <w:rFonts w:cs="Times New Roman" w:ascii="Times New Roman" w:hAnsi="Times New Roman"/>
          <w:sz w:val="24"/>
        </w:rPr>
        <w:t>/etc</w:t>
      </w:r>
    </w:p>
    <w:p>
      <w:pPr>
        <w:pStyle w:val="PlainText"/>
        <w:rPr>
          <w:rFonts w:ascii="Times New Roman" w:hAnsi="Times New Roman" w:cs="Times New Roman"/>
          <w:sz w:val="24"/>
        </w:rPr>
      </w:pPr>
      <w:r>
        <w:rPr>
          <w:rFonts w:cs="Times New Roman" w:ascii="Times New Roman" w:hAnsi="Times New Roman"/>
          <w:sz w:val="24"/>
        </w:rPr>
        <w:t>/lib</w:t>
      </w:r>
    </w:p>
    <w:p>
      <w:pPr>
        <w:pStyle w:val="PlainText"/>
        <w:rPr>
          <w:rFonts w:ascii="Times New Roman" w:hAnsi="Times New Roman" w:cs="Times New Roman"/>
          <w:sz w:val="24"/>
        </w:rPr>
      </w:pPr>
      <w:r>
        <w:rPr>
          <w:rFonts w:cs="Times New Roman" w:ascii="Times New Roman" w:hAnsi="Times New Roman"/>
          <w:sz w:val="24"/>
        </w:rPr>
        <w:t>/root</w:t>
      </w:r>
    </w:p>
    <w:p>
      <w:pPr>
        <w:pStyle w:val="PlainText"/>
        <w:rPr>
          <w:rFonts w:ascii="Times New Roman" w:hAnsi="Times New Roman" w:cs="Times New Roman"/>
          <w:sz w:val="24"/>
        </w:rPr>
      </w:pPr>
      <w:r>
        <w:rPr>
          <w:rFonts w:cs="Times New Roman" w:ascii="Times New Roman" w:hAnsi="Times New Roman"/>
          <w:sz w:val="24"/>
        </w:rPr>
        <w:t>/sbin</w:t>
      </w:r>
    </w:p>
    <w:p>
      <w:pPr>
        <w:pStyle w:val="PlainText"/>
        <w:rPr>
          <w:rFonts w:ascii="Times New Roman" w:hAnsi="Times New Roman" w:cs="Times New Roman"/>
          <w:sz w:val="24"/>
        </w:rPr>
      </w:pPr>
      <w:r>
        <w:rPr>
          <w:rFonts w:cs="Times New Roman" w:ascii="Times New Roman" w:hAnsi="Times New Roman"/>
          <w:sz w:val="24"/>
        </w:rPr>
        <w:t>/tmp</w:t>
      </w:r>
    </w:p>
    <w:p>
      <w:pPr>
        <w:pStyle w:val="PlainText"/>
        <w:rPr>
          <w:rFonts w:ascii="Times New Roman" w:hAnsi="Times New Roman" w:cs="Times New Roman"/>
          <w:sz w:val="24"/>
        </w:rPr>
      </w:pPr>
      <w:r>
        <w:rPr>
          <w:rFonts w:cs="Times New Roman" w:ascii="Times New Roman" w:hAnsi="Times New Roman"/>
          <w:sz w:val="24"/>
        </w:rPr>
        <w:t>/usr</w:t>
      </w:r>
    </w:p>
    <w:p>
      <w:pPr>
        <w:pStyle w:val="PlainText"/>
        <w:rPr>
          <w:rFonts w:ascii="Times New Roman" w:hAnsi="Times New Roman" w:cs="Times New Roman"/>
          <w:sz w:val="24"/>
        </w:rPr>
      </w:pPr>
      <w:r>
        <w:rPr>
          <w:rFonts w:cs="Times New Roman" w:ascii="Times New Roman" w:hAnsi="Times New Roman"/>
          <w:sz w:val="24"/>
        </w:rPr>
        <w:t>/v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list ini ditambahkan satu direktori dinamakan DOS. Ini adalah direktori virtu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Hal yang perlu diketahui tentang pseudo-root</w:t>
      </w:r>
    </w:p>
    <w:p>
      <w:pPr>
        <w:pStyle w:val="PlainText"/>
        <w:numPr>
          <w:ilvl w:val="0"/>
          <w:numId w:val="120"/>
        </w:numPr>
        <w:rPr>
          <w:rFonts w:ascii="Times New Roman" w:hAnsi="Times New Roman" w:cs="Times New Roman"/>
          <w:sz w:val="24"/>
        </w:rPr>
      </w:pPr>
      <w:r>
        <w:rPr>
          <w:rFonts w:cs="Times New Roman" w:ascii="Times New Roman" w:hAnsi="Times New Roman"/>
          <w:sz w:val="24"/>
        </w:rPr>
        <w:t>Mode ini hanya dapat dijalankan pada saat boot. Tidak ada cara lain untuk mengaktifkannya dengan perintah mount.</w:t>
      </w:r>
    </w:p>
    <w:p>
      <w:pPr>
        <w:pStyle w:val="PlainText"/>
        <w:numPr>
          <w:ilvl w:val="0"/>
          <w:numId w:val="120"/>
        </w:numPr>
        <w:rPr>
          <w:rFonts w:ascii="Times New Roman" w:hAnsi="Times New Roman" w:cs="Times New Roman"/>
          <w:sz w:val="24"/>
        </w:rPr>
      </w:pPr>
      <w:r>
        <w:rPr>
          <w:rFonts w:cs="Times New Roman" w:ascii="Times New Roman" w:hAnsi="Times New Roman"/>
          <w:sz w:val="24"/>
        </w:rPr>
        <w:t>Mekanisme ini murni cara pandang yang berbeda dari sistem file Umsdos normal. Artinya bahwa partisi yang secara normal dapat digunakan sebagai partisi root dapat di-mount. Tidak terdapat efek pseudo-root apa pun. Sebagai contoh, jika anda mem-boot linux dengan disket dan me-mount partisi root anda di /mnt, anda akan menemukan seluruh direktori linux anda dalam /mnt/linux/bin, /mnt/linux/etc, dan seterus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Topik lain mengenai cara kerja Umsdo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3.1.  Mount option</w:t>
      </w:r>
    </w:p>
    <w:p>
      <w:pPr>
        <w:pStyle w:val="PlainText"/>
        <w:rPr>
          <w:rFonts w:ascii="Times New Roman" w:hAnsi="Times New Roman" w:cs="Times New Roman"/>
          <w:sz w:val="24"/>
        </w:rPr>
      </w:pPr>
      <w:r>
        <w:rPr>
          <w:rFonts w:cs="Times New Roman" w:ascii="Times New Roman" w:hAnsi="Times New Roman"/>
          <w:sz w:val="24"/>
        </w:rPr>
        <w:t>Anda dapat menggunakan mount option yang sama seperti pada sistem file MS-DOS. Option conv= dipertanyakan dalam sistem Umsdos.  Penulis menyarankan untuk menghindarinya. Option yang mungkin anda temukan adal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ui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gi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umas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tapi ingatlah bahwa Umsdos mengelola direktori yang tidak terpromosi seperti yang dilakukan pada sistem file MS-DOS. Option di atas akan berlaku global untuk semua direktori yang tidak terpromosi. uid men-setup pemilik default (default owner), gid men-setup grup default (default group), dan umask men-setup permission yang defaul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Bagaimana mengeset default untuk root</w:t>
      </w:r>
    </w:p>
    <w:p>
      <w:pPr>
        <w:pStyle w:val="PlainText"/>
        <w:jc w:val="both"/>
        <w:rPr>
          <w:rFonts w:ascii="Times New Roman" w:hAnsi="Times New Roman" w:cs="Times New Roman"/>
          <w:sz w:val="24"/>
        </w:rPr>
      </w:pPr>
      <w:r>
        <w:rPr>
          <w:rFonts w:cs="Times New Roman" w:ascii="Times New Roman" w:hAnsi="Times New Roman"/>
          <w:sz w:val="24"/>
        </w:rPr>
        <w:t>Umssetup dibuat untuk menyediakan pemilik default (default ownership) untuk partisi root pada saat run time. Untuk partisi Umsdos lain, dapat menggunakan mount option atau umssetup. Menyimpan mount option dalam /etc/fstab lebih dipilih untuk partisi non root. Contohnya adalah sebagai berikut, simpanlah dalam /etc/rc.d/r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bin/umssetup -u jack -g group -m 0755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3.  Menggunakan swap file</w:t>
      </w:r>
    </w:p>
    <w:p>
      <w:pPr>
        <w:pStyle w:val="PlainText"/>
        <w:jc w:val="both"/>
        <w:rPr>
          <w:rFonts w:ascii="Times New Roman" w:hAnsi="Times New Roman" w:cs="Times New Roman"/>
          <w:sz w:val="24"/>
        </w:rPr>
      </w:pPr>
      <w:r>
        <w:rPr>
          <w:rFonts w:cs="Times New Roman" w:ascii="Times New Roman" w:hAnsi="Times New Roman"/>
          <w:sz w:val="24"/>
        </w:rPr>
        <w:t>Secara umum swap file lebih lambat dari partisi swap, namun demikian swap file lebih fleksibel. Anda dapat men-setup swap file dalam partisi Umsdos dengan cara yang sama seperti dalam sistem file Linux lainnya.  Sebagai contoh untuk men-setup swap file berukuran 8 megabyte pada direktori r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d if=/dev/zero bs=1024k count=8 of=/swap</w:t>
      </w:r>
    </w:p>
    <w:p>
      <w:pPr>
        <w:pStyle w:val="PlainText"/>
        <w:rPr>
          <w:rFonts w:ascii="Times New Roman" w:hAnsi="Times New Roman" w:cs="Times New Roman"/>
          <w:sz w:val="24"/>
        </w:rPr>
      </w:pPr>
      <w:r>
        <w:rPr>
          <w:rFonts w:cs="Times New Roman" w:ascii="Times New Roman" w:hAnsi="Times New Roman"/>
          <w:sz w:val="24"/>
        </w:rPr>
        <w:t>mkswap /swap 8192</w:t>
      </w:r>
    </w:p>
    <w:p>
      <w:pPr>
        <w:pStyle w:val="PlainText"/>
        <w:rPr>
          <w:rFonts w:ascii="Times New Roman" w:hAnsi="Times New Roman" w:cs="Times New Roman"/>
          <w:sz w:val="24"/>
        </w:rPr>
      </w:pPr>
      <w:r>
        <w:rPr>
          <w:rFonts w:cs="Times New Roman" w:ascii="Times New Roman" w:hAnsi="Times New Roman"/>
          <w:sz w:val="24"/>
        </w:rPr>
        <w:t>sync</w:t>
      </w:r>
    </w:p>
    <w:p>
      <w:pPr>
        <w:pStyle w:val="PlainText"/>
        <w:rPr>
          <w:rFonts w:ascii="Times New Roman" w:hAnsi="Times New Roman" w:cs="Times New Roman"/>
          <w:sz w:val="24"/>
        </w:rPr>
      </w:pPr>
      <w:r>
        <w:rPr>
          <w:rFonts w:cs="Times New Roman" w:ascii="Times New Roman" w:hAnsi="Times New Roman"/>
          <w:sz w:val="24"/>
        </w:rPr>
        <w:t>swapon /sw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kali dilakukan, anda dapat menyisipkan baris berikut dalam /etc/fst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wap  swap  swap  defaul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 file swap akan diaktifkan setiap boot (umumnya terdapat "swapon -a" dalam /etc/rc.d/r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Mem-boot sistem Umsdo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1.  Loadlin</w:t>
      </w:r>
    </w:p>
    <w:p>
      <w:pPr>
        <w:pStyle w:val="PlainText"/>
        <w:rPr>
          <w:rFonts w:ascii="Times New Roman" w:hAnsi="Times New Roman" w:cs="Times New Roman"/>
          <w:sz w:val="24"/>
        </w:rPr>
      </w:pPr>
      <w:r>
        <w:rPr>
          <w:rFonts w:cs="Times New Roman" w:ascii="Times New Roman" w:hAnsi="Times New Roman"/>
          <w:sz w:val="24"/>
        </w:rPr>
        <w:t>Paket lodlin15.tgz tersedia di sunsite.unc.edu dalam /pub/Linux/system/Bootutils. Utility ini terutama sekali digunakan untuk mem-boot sistem Umsdos. Secara umum yang anda harus lakukan adalah:</w:t>
      </w:r>
    </w:p>
    <w:p>
      <w:pPr>
        <w:pStyle w:val="PlainText"/>
        <w:rPr>
          <w:rFonts w:ascii="Times New Roman" w:hAnsi="Times New Roman" w:cs="Times New Roman"/>
          <w:sz w:val="24"/>
        </w:rPr>
      </w:pPr>
      <w:r>
        <w:rPr>
          <w:rFonts w:cs="Times New Roman" w:ascii="Times New Roman" w:hAnsi="Times New Roman"/>
          <w:sz w:val="24"/>
        </w:rPr>
        <w:t>Boot DOS</w:t>
      </w:r>
    </w:p>
    <w:p>
      <w:pPr>
        <w:pStyle w:val="PlainText"/>
        <w:rPr>
          <w:rFonts w:ascii="Times New Roman" w:hAnsi="Times New Roman" w:cs="Times New Roman"/>
          <w:sz w:val="24"/>
        </w:rPr>
      </w:pPr>
      <w:r>
        <w:rPr>
          <w:rFonts w:cs="Times New Roman" w:ascii="Times New Roman" w:hAnsi="Times New Roman"/>
          <w:sz w:val="24"/>
        </w:rPr>
        <w:t>C:&gt;loadlinx zimage root=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mana zimage adalah image kernel normal (terkompresi) yang dikopikan ke suatu tempat dalam drive DOS. D: adalah drive DOS dimana Linux diinsta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2.  Menggunakan floppy</w:t>
      </w:r>
    </w:p>
    <w:p>
      <w:pPr>
        <w:pStyle w:val="PlainText"/>
        <w:jc w:val="both"/>
        <w:rPr>
          <w:rFonts w:ascii="Times New Roman" w:hAnsi="Times New Roman" w:cs="Times New Roman"/>
          <w:sz w:val="24"/>
        </w:rPr>
      </w:pPr>
      <w:r>
        <w:rPr>
          <w:rFonts w:cs="Times New Roman" w:ascii="Times New Roman" w:hAnsi="Times New Roman"/>
          <w:sz w:val="24"/>
        </w:rPr>
        <w:t>Mem-boot sistem Umsdos dari floppy tidak jauh berbeda dengan mem-boot sistem Ext2. Anda memerlukan file zimage kernel yang secara tepat terinisialisasi untuk menempatkan partisi root Umsdos anda. Hal ini didapat dengan menggunakan perintah rdev. Barisan berikut akan menginisialisasikan zImage dan menyimpannya dalam flopp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dev zImage /dev/hda1</w:t>
      </w:r>
    </w:p>
    <w:p>
      <w:pPr>
        <w:pStyle w:val="PlainText"/>
        <w:rPr>
          <w:rFonts w:ascii="Times New Roman" w:hAnsi="Times New Roman" w:cs="Times New Roman"/>
          <w:sz w:val="24"/>
        </w:rPr>
      </w:pPr>
      <w:r>
        <w:rPr>
          <w:rFonts w:cs="Times New Roman" w:ascii="Times New Roman" w:hAnsi="Times New Roman"/>
          <w:sz w:val="24"/>
        </w:rPr>
        <w:t>rdev -R zImage 0</w:t>
      </w:r>
    </w:p>
    <w:p>
      <w:pPr>
        <w:pStyle w:val="PlainText"/>
        <w:rPr>
          <w:rFonts w:ascii="Times New Roman" w:hAnsi="Times New Roman" w:cs="Times New Roman"/>
          <w:sz w:val="24"/>
        </w:rPr>
      </w:pPr>
      <w:r>
        <w:rPr>
          <w:rFonts w:cs="Times New Roman" w:ascii="Times New Roman" w:hAnsi="Times New Roman"/>
          <w:sz w:val="24"/>
        </w:rPr>
        <w:t>dd if=zImage bs=8192 of=/dev/fd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terlihat membingungkan, format saja suatu floppy menjadi boot-able DOS lalu simpan komponen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oadlin.exe</w:t>
      </w:r>
    </w:p>
    <w:p>
      <w:pPr>
        <w:pStyle w:val="PlainText"/>
        <w:rPr>
          <w:rFonts w:ascii="Times New Roman" w:hAnsi="Times New Roman" w:cs="Times New Roman"/>
          <w:sz w:val="24"/>
        </w:rPr>
      </w:pPr>
      <w:r>
        <w:rPr>
          <w:rFonts w:cs="Times New Roman" w:ascii="Times New Roman" w:hAnsi="Times New Roman"/>
          <w:sz w:val="24"/>
        </w:rPr>
        <w:t>loadlinx.exe</w:t>
      </w:r>
    </w:p>
    <w:p>
      <w:pPr>
        <w:pStyle w:val="PlainText"/>
        <w:rPr>
          <w:rFonts w:ascii="Times New Roman" w:hAnsi="Times New Roman" w:cs="Times New Roman"/>
          <w:sz w:val="24"/>
        </w:rPr>
      </w:pPr>
      <w:r>
        <w:rPr>
          <w:rFonts w:cs="Times New Roman" w:ascii="Times New Roman" w:hAnsi="Times New Roman"/>
          <w:sz w:val="24"/>
        </w:rPr>
        <w:t>zim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n buat file autoexec.bat beris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oadlinx zimage rw root=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3.  LILO</w:t>
      </w:r>
    </w:p>
    <w:p>
      <w:pPr>
        <w:pStyle w:val="PlainText"/>
        <w:jc w:val="both"/>
        <w:rPr>
          <w:rFonts w:ascii="Times New Roman" w:hAnsi="Times New Roman" w:cs="Times New Roman"/>
          <w:sz w:val="24"/>
        </w:rPr>
      </w:pPr>
      <w:r>
        <w:rPr>
          <w:rFonts w:cs="Times New Roman" w:ascii="Times New Roman" w:hAnsi="Times New Roman"/>
          <w:sz w:val="24"/>
        </w:rPr>
        <w:t>LILO adalah Linux boot loader yang juga dapat digunakan untuk mem-boot sistem Umsdos. Penulis belum berpengalaman dengan LILO. Utiliti ini sudah mulai dapat bekerja dengan baik sejak versi 1.1.60. Tolong kirimkan e-mail kepada penulis jika Anda ingin membahas lebih jauh tentang LIL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4.  Defragmentasi partisi Umsdos</w:t>
      </w:r>
    </w:p>
    <w:p>
      <w:pPr>
        <w:pStyle w:val="PlainText"/>
        <w:jc w:val="both"/>
        <w:rPr>
          <w:rFonts w:ascii="Times New Roman" w:hAnsi="Times New Roman" w:cs="Times New Roman"/>
          <w:sz w:val="24"/>
        </w:rPr>
      </w:pPr>
      <w:r>
        <w:rPr>
          <w:rFonts w:cs="Times New Roman" w:ascii="Times New Roman" w:hAnsi="Times New Roman"/>
          <w:sz w:val="24"/>
        </w:rPr>
        <w:t>Defragmentasi dapat dilakukan menggunakan tools yang biasa dipakai di DOS. Tidak ada sesuatu yang khusus mengenai file yang dihasilkan Umsdos. Dan Umsdos tidak mengharapkan sesuatu yang khusus (layout direktori, barisan direktori entri, dan sebagainya) dari sistem file di bawahnya. Sejauh penulis ketahui, tidak ada tools Linux yang bisa dipaka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5.  Trik lanjutan</w:t>
      </w:r>
    </w:p>
    <w:p>
      <w:pPr>
        <w:pStyle w:val="PlainText"/>
        <w:rPr>
          <w:rFonts w:ascii="Times New Roman" w:hAnsi="Times New Roman" w:cs="Times New Roman"/>
          <w:sz w:val="24"/>
        </w:rPr>
      </w:pPr>
      <w:r>
        <w:rPr>
          <w:rFonts w:cs="Times New Roman" w:ascii="Times New Roman" w:hAnsi="Times New Roman"/>
          <w:sz w:val="24"/>
        </w:rPr>
        <w:t>Umsdos bersandar pada --linux-.--- yang ada pada direktori DOS. Beberapa pengguna mungkin ingin sedikit bereksperimen.  Utility udosctl yang merupakan bagian dari paket umsdos_progs (berisi umssync dan umssetup) mengijinkan operasi direktori (listing, deletion) secara bebas pada --linux-.--- dan direktori D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Prinsip dasa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5.1.  Pengenalan</w:t>
      </w:r>
    </w:p>
    <w:p>
      <w:pPr>
        <w:pStyle w:val="PlainText"/>
        <w:jc w:val="both"/>
        <w:rPr>
          <w:rFonts w:ascii="Times New Roman" w:hAnsi="Times New Roman" w:cs="Times New Roman"/>
          <w:sz w:val="24"/>
        </w:rPr>
      </w:pPr>
      <w:r>
        <w:rPr>
          <w:rFonts w:cs="Times New Roman" w:ascii="Times New Roman" w:hAnsi="Times New Roman"/>
          <w:sz w:val="24"/>
        </w:rPr>
        <w:t>Umsdos memetakan file-file linux secara langsung ke sistem file MS-DOS. Ini adalah translasi satu ke satu. Isi file tidak dimanipulasi sama sekali. Umsdos hanya bekerja pada nama. File khusus (misalnya links dan devices), dikenakan pengaturan khusus. Untuk setiap direktori, terdapat suatu file bernama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Umsdos dapat menggantikan sistem file MS-DOS</w:t>
      </w:r>
    </w:p>
    <w:p>
      <w:pPr>
        <w:pStyle w:val="PlainText"/>
        <w:rPr>
          <w:rFonts w:ascii="Times New Roman" w:hAnsi="Times New Roman" w:cs="Times New Roman"/>
          <w:sz w:val="24"/>
        </w:rPr>
      </w:pPr>
      <w:r>
        <w:rPr>
          <w:rFonts w:cs="Times New Roman" w:ascii="Times New Roman" w:hAnsi="Times New Roman"/>
          <w:sz w:val="24"/>
        </w:rPr>
        <w:t>Umsdos dapat dianggap sebagai superset sistem file serbaguna MS-DOS dari linux. Faktanya, kemampuan dan kefleksibelan menimbulkan banyak keanehan pada Umsdos. Cobalah me-mount floppy DOS yang baru diformat seperti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unt -t umsdos /dev/fd0 /m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alu lakukan hal berikut:</w:t>
      </w:r>
    </w:p>
    <w:p>
      <w:pPr>
        <w:pStyle w:val="PlainText"/>
        <w:rPr>
          <w:rFonts w:ascii="Times New Roman" w:hAnsi="Times New Roman" w:cs="Times New Roman"/>
          <w:sz w:val="24"/>
        </w:rPr>
      </w:pPr>
      <w:r>
        <w:rPr>
          <w:rFonts w:cs="Times New Roman" w:ascii="Times New Roman" w:hAnsi="Times New Roman"/>
          <w:sz w:val="24"/>
        </w:rPr>
        <w:t>ls / &gt;/mnt/LONGFILENAME</w:t>
      </w:r>
    </w:p>
    <w:p>
      <w:pPr>
        <w:pStyle w:val="PlainText"/>
        <w:rPr>
          <w:rFonts w:ascii="Times New Roman" w:hAnsi="Times New Roman" w:cs="Times New Roman"/>
          <w:sz w:val="24"/>
        </w:rPr>
      </w:pPr>
      <w:r>
        <w:rPr>
          <w:rFonts w:cs="Times New Roman" w:ascii="Times New Roman" w:hAnsi="Times New Roman"/>
          <w:sz w:val="24"/>
        </w:rPr>
        <w:t>ls -l /m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akan mendapatkan hasil berikut :</w:t>
      </w:r>
    </w:p>
    <w:p>
      <w:pPr>
        <w:pStyle w:val="PlainText"/>
        <w:rPr>
          <w:rFonts w:ascii="Times New Roman" w:hAnsi="Times New Roman" w:cs="Times New Roman"/>
          <w:sz w:val="24"/>
        </w:rPr>
      </w:pPr>
      <w:r>
        <w:rPr>
          <w:rFonts w:cs="Times New Roman" w:ascii="Times New Roman" w:hAnsi="Times New Roman"/>
          <w:sz w:val="24"/>
        </w:rPr>
        <w:t>-rwxr-xr-x  1   root   root   302 Apr 14 23:23 long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jauh ini, kelihatannya sistem file Umsdos tidak melakukan lebih banyak hal (malah tidak sama sekali) dari sistem file normal MS-D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  Directory Promotion</w:t>
      </w:r>
    </w:p>
    <w:p>
      <w:pPr>
        <w:pStyle w:val="PlainText"/>
        <w:jc w:val="both"/>
        <w:rPr>
          <w:rFonts w:ascii="Times New Roman" w:hAnsi="Times New Roman" w:cs="Times New Roman"/>
          <w:sz w:val="24"/>
        </w:rPr>
      </w:pPr>
      <w:r>
        <w:rPr>
          <w:rFonts w:cs="Times New Roman" w:ascii="Times New Roman" w:hAnsi="Times New Roman"/>
          <w:sz w:val="24"/>
        </w:rPr>
        <w:t>Sejauh ini belum terlihat mengesankan. Inilah triknya. Jika telah dipromosikan, direktori DOS akan diatur dengan cara yang sama dengan Umsdos. Umsdos menggunakan suatu file khusus dalam tiap subdirektori untuk mencapai translasi diantara kemampuan lebih (nama panjang, kepemilikan, dsb..) dari Umsdos dan keterbatasan file sistem DOS. File ini tidak terlihat oleh pengguna Umsdos, tetapi dapat terlihat ketika anda mem-boot DOS. Untuk menghindari kekacauan partisi DOS dengan file tersebut (--linux-.---) yang tidak berguna, kehadiran file tersebut optional. Bila tidak ada, Umsdos berperilaku seperti MS-DO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tika suatu direktori dipromosikan, sembarang operasi subsekuen akan dilakukan dengan semantik yang penuh seperti normalnya yang tersedia untuk pengguna Unix dan Linux. Dan seluruh subdirektori yang dibuat sesudahnya akan dipromosikan secara otoma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istimewaan ini mengijinkan anda secara logik mengorganisasikan partisi DOS anda kedalam bagian DOS dan bagian Linux.  Sangat penting untuk memahami bahwa file --linux-.--- berukuran kecil (umumnya 2k per direktori). Dos umumnya menggunakan cluster yang besar (sebesar 16 k untuk partisi 500M), jadi dengan menghindari penyimpanan --linux-.---</w:t>
      </w:r>
    </w:p>
    <w:p>
      <w:pPr>
        <w:pStyle w:val="PlainText"/>
        <w:rPr>
          <w:rFonts w:ascii="Times New Roman" w:hAnsi="Times New Roman" w:cs="Times New Roman"/>
          <w:sz w:val="24"/>
        </w:rPr>
      </w:pPr>
      <w:r>
        <w:rPr>
          <w:rFonts w:cs="Times New Roman" w:ascii="Times New Roman" w:hAnsi="Times New Roman"/>
          <w:sz w:val="24"/>
        </w:rPr>
        <w:t>di sembarang tempat akan sangat bermanfa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  Bagaimana cara berpromosi: /sbin/umssync</w:t>
      </w:r>
    </w:p>
    <w:p>
      <w:pPr>
        <w:pStyle w:val="PlainText"/>
        <w:rPr>
          <w:rFonts w:ascii="Times New Roman" w:hAnsi="Times New Roman" w:cs="Times New Roman"/>
          <w:sz w:val="24"/>
        </w:rPr>
      </w:pPr>
      <w:r>
        <w:rPr>
          <w:rFonts w:cs="Times New Roman" w:ascii="Times New Roman" w:hAnsi="Times New Roman"/>
          <w:sz w:val="24"/>
        </w:rPr>
        <w:t>Suatu direktori dapat dipromosikan kapan saja menggunakan /sbin/umssync. Dapat digunakan kapan saja. untuk mempromosikan direktori, lakukan operasi berikut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3"/>
        </w:numPr>
        <w:rPr>
          <w:rFonts w:ascii="Times New Roman" w:hAnsi="Times New Roman" w:cs="Times New Roman"/>
          <w:sz w:val="24"/>
        </w:rPr>
      </w:pPr>
      <w:r>
        <w:rPr>
          <w:rFonts w:cs="Times New Roman" w:ascii="Times New Roman" w:hAnsi="Times New Roman"/>
          <w:sz w:val="24"/>
        </w:rPr>
        <w:t>Buat sebuah --linux-.---</w:t>
      </w:r>
    </w:p>
    <w:p>
      <w:pPr>
        <w:pStyle w:val="PlainText"/>
        <w:numPr>
          <w:ilvl w:val="0"/>
          <w:numId w:val="13"/>
        </w:numPr>
        <w:rPr>
          <w:rFonts w:ascii="Times New Roman" w:hAnsi="Times New Roman" w:cs="Times New Roman"/>
          <w:sz w:val="24"/>
        </w:rPr>
      </w:pPr>
      <w:r>
        <w:rPr>
          <w:rFonts w:cs="Times New Roman" w:ascii="Times New Roman" w:hAnsi="Times New Roman"/>
          <w:sz w:val="24"/>
        </w:rPr>
        <w:t>Bentuklah relasi satu ke satu diantara --linux-.--- dan isi direktori yang sekarang ad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in/umssync mengatur file --linux-.--- yang ada. File tersebut tidak dibuat kembali setiap waktu. Cukup dengan menambahkan entri yang hilang kedalamnya (file akan dibentuk selama sesi DOS). umssync juga akan menghapus file-file yang tidak pernah ada dalam direktori DOS dari --linux-.---., dimana umssync mendapatkan nama file dari tempat tersebut. Umssync menyimpan --linux-.--- sejalan dengan direktori DOS yang mendasar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5.  Menggunakan /sbin/umssync pada saat boot</w:t>
      </w:r>
    </w:p>
    <w:p>
      <w:pPr>
        <w:pStyle w:val="PlainText"/>
        <w:rPr>
          <w:rFonts w:ascii="Times New Roman" w:hAnsi="Times New Roman" w:cs="Times New Roman"/>
          <w:sz w:val="24"/>
        </w:rPr>
      </w:pPr>
      <w:r>
        <w:rPr>
          <w:rFonts w:cs="Times New Roman" w:ascii="Times New Roman" w:hAnsi="Times New Roman"/>
          <w:sz w:val="24"/>
        </w:rPr>
        <w:t>Adalah suatu ide yang baik untuk selalu memanggil /sbin/umssync pada akhir /etc/rc.d/rc.S anda jika belum ada. Perintah berikut cocok untuk hampir semua siste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bin/umssync -r99 -c -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ption -c mencegah umssync melakukan promosi direktori. Option tersebut hanya mengupdate --linux-.--- yang a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ini berguna jika anda mengakses direktori linux selama sesi DOS. Linux tidak mempunyai cara efisien untuk memberitahukan bahwa direktori telah dimodifikasi oleh DOS sehingga Umsdos tidak dapat melakukan operasi umssyn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6.  Membebaskan promosi (UN-promote)</w:t>
      </w:r>
    </w:p>
    <w:p>
      <w:pPr>
        <w:pStyle w:val="PlainText"/>
        <w:rPr>
          <w:rFonts w:ascii="Times New Roman" w:hAnsi="Times New Roman" w:cs="Times New Roman"/>
          <w:sz w:val="24"/>
        </w:rPr>
      </w:pPr>
      <w:r>
        <w:rPr>
          <w:rFonts w:cs="Times New Roman" w:ascii="Times New Roman" w:hAnsi="Times New Roman"/>
          <w:sz w:val="24"/>
        </w:rPr>
        <w:t>Hapus saja file --linux-.--- pada sesi DOS dan Anda akan menyes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7.  Bagaimana file-file yang terbentuk selama sesi DOS?</w:t>
      </w:r>
    </w:p>
    <w:p>
      <w:pPr>
        <w:pStyle w:val="PlainText"/>
        <w:rPr>
          <w:rFonts w:ascii="Times New Roman" w:hAnsi="Times New Roman" w:cs="Times New Roman"/>
          <w:sz w:val="24"/>
        </w:rPr>
      </w:pPr>
      <w:r>
        <w:rPr>
          <w:rFonts w:cs="Times New Roman" w:ascii="Times New Roman" w:hAnsi="Times New Roman"/>
          <w:sz w:val="24"/>
        </w:rPr>
        <w:t>Kecuali anda mengunakan umssync dalam direktori dimana file-file ditambahkan atau dihapus oleh DOS, anda akan menemui beberapa masalah:</w:t>
      </w:r>
    </w:p>
    <w:p>
      <w:pPr>
        <w:pStyle w:val="PlainText"/>
        <w:numPr>
          <w:ilvl w:val="0"/>
          <w:numId w:val="175"/>
        </w:numPr>
        <w:rPr>
          <w:rFonts w:ascii="Times New Roman" w:hAnsi="Times New Roman" w:cs="Times New Roman"/>
          <w:sz w:val="24"/>
        </w:rPr>
      </w:pPr>
      <w:r>
        <w:rPr>
          <w:rFonts w:cs="Times New Roman" w:ascii="Times New Roman" w:hAnsi="Times New Roman"/>
          <w:sz w:val="24"/>
        </w:rPr>
        <w:t>Tidak akan meng-crash-kan sistem anda dan tidak juga menyebabkan masalah besar, hanya gangguan saja.</w:t>
      </w:r>
    </w:p>
    <w:p>
      <w:pPr>
        <w:pStyle w:val="PlainText"/>
        <w:numPr>
          <w:ilvl w:val="0"/>
          <w:numId w:val="175"/>
        </w:numPr>
        <w:rPr>
          <w:rFonts w:ascii="Times New Roman" w:hAnsi="Times New Roman" w:cs="Times New Roman"/>
          <w:sz w:val="24"/>
        </w:rPr>
      </w:pPr>
      <w:r>
        <w:rPr>
          <w:rFonts w:cs="Times New Roman" w:ascii="Times New Roman" w:hAnsi="Times New Roman"/>
          <w:sz w:val="24"/>
        </w:rPr>
        <w:t>File-file dibuat oleh DOS tidak akan terlihat dalam Linux.</w:t>
      </w:r>
    </w:p>
    <w:p>
      <w:pPr>
        <w:pStyle w:val="PlainText"/>
        <w:numPr>
          <w:ilvl w:val="0"/>
          <w:numId w:val="175"/>
        </w:numPr>
        <w:rPr>
          <w:rFonts w:ascii="Times New Roman" w:hAnsi="Times New Roman" w:cs="Times New Roman"/>
          <w:sz w:val="24"/>
        </w:rPr>
      </w:pPr>
      <w:r>
        <w:rPr>
          <w:rFonts w:cs="Times New Roman" w:ascii="Times New Roman" w:hAnsi="Times New Roman"/>
          <w:sz w:val="24"/>
        </w:rPr>
        <w:t xml:space="preserve">Ketika akan mencoba membuat suatu file dengan nama yang sama, anda akan mendapatkan pesan kesalahan yang menyatakan bahwa file telah ada. </w:t>
      </w:r>
    </w:p>
    <w:p>
      <w:pPr>
        <w:pStyle w:val="PlainText"/>
        <w:numPr>
          <w:ilvl w:val="0"/>
          <w:numId w:val="175"/>
        </w:numPr>
        <w:rPr>
          <w:rFonts w:ascii="Times New Roman" w:hAnsi="Times New Roman" w:cs="Times New Roman"/>
          <w:sz w:val="24"/>
        </w:rPr>
      </w:pPr>
      <w:r>
        <w:rPr>
          <w:rFonts w:cs="Times New Roman" w:ascii="Times New Roman" w:hAnsi="Times New Roman"/>
          <w:sz w:val="24"/>
        </w:rPr>
        <w:t>Hasil-hasil pembentukan tersebut lebih membingungkan dari masalah sebenarnya. Tetapi hal itu tidak merusak sistem file.</w:t>
      </w:r>
    </w:p>
    <w:p>
      <w:pPr>
        <w:pStyle w:val="PlainText"/>
        <w:numPr>
          <w:ilvl w:val="0"/>
          <w:numId w:val="175"/>
        </w:numPr>
        <w:rPr>
          <w:rFonts w:ascii="Times New Roman" w:hAnsi="Times New Roman" w:cs="Times New Roman"/>
          <w:sz w:val="24"/>
        </w:rPr>
      </w:pPr>
      <w:r>
        <w:rPr>
          <w:rFonts w:cs="Times New Roman" w:ascii="Times New Roman" w:hAnsi="Times New Roman"/>
          <w:sz w:val="24"/>
        </w:rPr>
        <w:t>File-file yang terhapus oleh DOS tidak menyebabkan masalah. Umsdos akan memberitahukan kehilangan pada saat akses pertama. Suatu pesan akan dikeluarkan (dan umumnya dicatat dalam /var/adm/syslo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Instalasi/UN-instalasi dan beberapa trik</w:t>
      </w:r>
    </w:p>
    <w:p>
      <w:pPr>
        <w:pStyle w:val="PlainText"/>
        <w:rPr>
          <w:rFonts w:ascii="Times New Roman" w:hAnsi="Times New Roman" w:cs="Times New Roman"/>
          <w:sz w:val="24"/>
        </w:rPr>
      </w:pPr>
      <w:r>
        <w:rPr>
          <w:rFonts w:cs="Times New Roman" w:ascii="Times New Roman" w:hAnsi="Times New Roman"/>
          <w:sz w:val="24"/>
        </w:rPr>
        <w:t>Instalasi dari Umsdos tidak jauh berbeda dengan instalasi sistem Linux yang biasa (berbasis Ext2). Ada dua perbedaan utam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1.  Pseudo-root /mnt/linux</w:t>
      </w:r>
    </w:p>
    <w:p>
      <w:pPr>
        <w:pStyle w:val="PlainText"/>
        <w:rPr>
          <w:rFonts w:ascii="Times New Roman" w:hAnsi="Times New Roman" w:cs="Times New Roman"/>
          <w:sz w:val="24"/>
        </w:rPr>
      </w:pPr>
      <w:r>
        <w:rPr>
          <w:rFonts w:cs="Times New Roman" w:ascii="Times New Roman" w:hAnsi="Times New Roman"/>
          <w:sz w:val="24"/>
        </w:rPr>
        <w:t>Langkah yang normal untuk instalasi adal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Set partisi dengan fdisk dan format partisi tersebut.</w:t>
      </w:r>
    </w:p>
    <w:p>
      <w:pPr>
        <w:pStyle w:val="PlainText"/>
        <w:rPr>
          <w:rFonts w:ascii="Times New Roman" w:hAnsi="Times New Roman" w:cs="Times New Roman"/>
          <w:sz w:val="24"/>
        </w:rPr>
      </w:pPr>
      <w:r>
        <w:rPr>
          <w:rFonts w:cs="Times New Roman" w:ascii="Times New Roman" w:hAnsi="Times New Roman"/>
          <w:sz w:val="24"/>
        </w:rPr>
        <w:t>2. Mount sebagai /mnt relatif terhadap instalasi root disk.</w:t>
      </w:r>
    </w:p>
    <w:p>
      <w:pPr>
        <w:pStyle w:val="PlainText"/>
        <w:rPr>
          <w:rFonts w:ascii="Times New Roman" w:hAnsi="Times New Roman" w:cs="Times New Roman"/>
          <w:sz w:val="24"/>
        </w:rPr>
      </w:pPr>
      <w:r>
        <w:rPr>
          <w:rFonts w:cs="Times New Roman" w:ascii="Times New Roman" w:hAnsi="Times New Roman"/>
          <w:sz w:val="24"/>
        </w:rPr>
        <w:t>3. Salin semua paket kedalam /m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ngan Umsdos, langkah 1 tidak diperlukan (bukankah tujuan utama dari Umsdos adalah untuk tidak memformat hard disk And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stem Umsdos dapat diinstall hanya dengan mengkopi seluruh paket ke dalam /mnt.  Cara tersebut bisa saja digunakan. Akan tetapi akan menciptakan kumpulan subdirektori dalam direktori root DOS anda (C:) dan anda pasti tidak akan menyukainya.  Inilah alasan mengapa seluruh instalasi Umsdos menggunakan cara pseudo-root. Dan inilah perbedaan utama diantara instalasi Ext2 yang normal dan cara Umsdos, yaitu : Seluruh file dikopi kedalam /mnt/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2.  Mempersiapkan /mnt/linux</w:t>
      </w:r>
    </w:p>
    <w:p>
      <w:pPr>
        <w:pStyle w:val="PlainText"/>
        <w:rPr>
          <w:rFonts w:ascii="Times New Roman" w:hAnsi="Times New Roman" w:cs="Times New Roman"/>
          <w:sz w:val="24"/>
        </w:rPr>
      </w:pPr>
      <w:r>
        <w:rPr>
          <w:rFonts w:cs="Times New Roman" w:ascii="Times New Roman" w:hAnsi="Times New Roman"/>
          <w:sz w:val="24"/>
        </w:rPr>
        <w:t>/mnt/linux bukan direktori biasa, karena harus terlebih dahulu dipromosikan sehinga nantinya mampu menangani nama panjang file Linux dan file tertentu (links, device). Langkah untuk mensetup /mnt/linux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mkdir /mnt/linux</w:t>
      </w:r>
    </w:p>
    <w:p>
      <w:pPr>
        <w:pStyle w:val="PlainText"/>
        <w:rPr>
          <w:rFonts w:ascii="Times New Roman" w:hAnsi="Times New Roman" w:cs="Times New Roman"/>
          <w:sz w:val="24"/>
        </w:rPr>
      </w:pPr>
      <w:r>
        <w:rPr>
          <w:rFonts w:cs="Times New Roman" w:ascii="Times New Roman" w:hAnsi="Times New Roman"/>
          <w:sz w:val="24"/>
        </w:rPr>
        <w:t>2. umssync /mnt/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nya itu saj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3.  Memastikan /mnt/linux tersetup dengan benar</w:t>
      </w:r>
    </w:p>
    <w:p>
      <w:pPr>
        <w:pStyle w:val="PlainText"/>
        <w:jc w:val="both"/>
        <w:rPr>
          <w:rFonts w:ascii="Times New Roman" w:hAnsi="Times New Roman" w:cs="Times New Roman"/>
          <w:sz w:val="24"/>
        </w:rPr>
      </w:pPr>
      <w:r>
        <w:rPr>
          <w:rFonts w:cs="Times New Roman" w:ascii="Times New Roman" w:hAnsi="Times New Roman"/>
          <w:sz w:val="24"/>
        </w:rPr>
        <w:t>Meskipun setup /mnt/linux sangat mudah, terdapat banyak paket instalasi yang menjadi salah terinstall karenanya. Bagaimana bisa terjadi?  Masalah terbesar pada instalasi muncul dari ketidakkompatibelan program umssync. Umsdos telah diupdate dalam Linux 1.1.88 (penulis tidak ingat pasti) dan sebuah cacat telah ditemukan dalam umssync. Untuk menghindari kebingungan dalam komunitas Linux, diputuskan untuk membuat level kekompatibelan yang dibutuhkan untuk semua tools Umsdos. Versi lama dari tools otomatis akan ditolak. Sementara banyak distribusi tidak memperbaharui utility umssync mereka pada disk instalas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ih banyak distribusi yang seperti ini. Hasil jaringan menunjukkan bahwa direktori /mnt/linux yang tidak terpromosi sama sekali dan akan memotong seluruh nama panjang dan akan menolak semua file khus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ta bisa melakukan test lebih dahulu selama proses instalasi untuk mengecek apakah terjadi kesalahan. Berterimakasihlah kepada mekanisme pseudo console dari Linux, anda dapat melakukannya tanpa meninggalkan program instalasi. Lakukan langkah berikut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rPr>
          <w:rFonts w:ascii="Times New Roman" w:hAnsi="Times New Roman" w:cs="Times New Roman"/>
          <w:sz w:val="24"/>
        </w:rPr>
      </w:pPr>
      <w:r>
        <w:rPr>
          <w:rFonts w:cs="Times New Roman" w:ascii="Times New Roman" w:hAnsi="Times New Roman"/>
          <w:sz w:val="24"/>
        </w:rPr>
        <w:t>Tekan Alt-F2 (tombol Alt dan tombol F2 ditekan bersamaan)</w:t>
      </w:r>
    </w:p>
    <w:p>
      <w:pPr>
        <w:pStyle w:val="PlainText"/>
        <w:numPr>
          <w:ilvl w:val="0"/>
          <w:numId w:val="8"/>
        </w:numPr>
        <w:rPr>
          <w:rFonts w:ascii="Times New Roman" w:hAnsi="Times New Roman" w:cs="Times New Roman"/>
          <w:sz w:val="24"/>
        </w:rPr>
      </w:pPr>
      <w:r>
        <w:rPr>
          <w:rFonts w:cs="Times New Roman" w:ascii="Times New Roman" w:hAnsi="Times New Roman"/>
          <w:sz w:val="24"/>
        </w:rPr>
        <w:t>login sebagai root.\</w:t>
      </w:r>
    </w:p>
    <w:p>
      <w:pPr>
        <w:pStyle w:val="PlainText"/>
        <w:numPr>
          <w:ilvl w:val="0"/>
          <w:numId w:val="8"/>
        </w:numPr>
        <w:rPr>
          <w:rFonts w:ascii="Times New Roman" w:hAnsi="Times New Roman" w:cs="Times New Roman"/>
          <w:sz w:val="24"/>
        </w:rPr>
      </w:pPr>
      <w:r>
        <w:rPr>
          <w:rFonts w:cs="Times New Roman" w:ascii="Times New Roman" w:hAnsi="Times New Roman"/>
          <w:sz w:val="24"/>
        </w:rPr>
        <w:t>cd /mnt/linux Jika hal ini gagal, anda mencoba terlalu dini. Waktu yang baik untuk melakukannya di akhir dari pemilihan paket.</w:t>
      </w:r>
    </w:p>
    <w:p>
      <w:pPr>
        <w:pStyle w:val="PlainText"/>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t;TOTO</w:t>
      </w:r>
    </w:p>
    <w:p>
      <w:pPr>
        <w:pStyle w:val="PlainText"/>
        <w:numPr>
          <w:ilvl w:val="0"/>
          <w:numId w:val="8"/>
        </w:numPr>
        <w:rPr>
          <w:rFonts w:ascii="Times New Roman" w:hAnsi="Times New Roman" w:cs="Times New Roman"/>
          <w:sz w:val="24"/>
        </w:rPr>
      </w:pPr>
      <w:r>
        <w:rPr>
          <w:rFonts w:cs="Times New Roman" w:ascii="Times New Roman" w:hAnsi="Times New Roman"/>
          <w:sz w:val="24"/>
        </w:rPr>
        <w:t>ls -l Anda seharusnya akan melihat file kosong TOTO dalam huruf besar. jika anda melihatnya dalam huruf kecil, kesalahan terjadi. Cobalah lakukan langkah umssync kembali. Umssync dapat digunakan berulang-ulang tanpa masalah. umssync . Jika tidak terjadi pesan kesalahan, lakukan test TOTO kembali. Jika TOTO terlihat bagus, maka semua sudah OK. Sesuatu yang aneh terjadi dalam instalasi, tetapi simpan saja. Lanjutkan.</w:t>
      </w:r>
    </w:p>
    <w:p>
      <w:pPr>
        <w:pStyle w:val="PlainText"/>
        <w:numPr>
          <w:ilvl w:val="0"/>
          <w:numId w:val="8"/>
        </w:numPr>
        <w:rPr>
          <w:rFonts w:ascii="Times New Roman" w:hAnsi="Times New Roman" w:cs="Times New Roman"/>
          <w:sz w:val="24"/>
        </w:rPr>
      </w:pPr>
      <w:r>
        <w:rPr>
          <w:rFonts w:cs="Times New Roman" w:ascii="Times New Roman" w:hAnsi="Times New Roman"/>
          <w:sz w:val="24"/>
        </w:rPr>
        <w:t>Tekan Alt-F1 untuk kembali ke layar instalas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test gagal, cara memperbaiki yang baik adalah mengambil instalasi root disk yang terbaru. Anda dapat membetulkan root disk dengan menginstall versi terbaru dari umssync. Hal ini tidak sulit tetapi membutuhkan sistem linux yang bekerja. Anda cukup me-mount floppy root disk dan ganti umssync yang salah dengan yang ba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4.  Melepas pseudo-root</w:t>
      </w:r>
    </w:p>
    <w:p>
      <w:pPr>
        <w:pStyle w:val="PlainText"/>
        <w:jc w:val="both"/>
        <w:rPr>
          <w:rFonts w:ascii="Times New Roman" w:hAnsi="Times New Roman" w:cs="Times New Roman"/>
          <w:sz w:val="24"/>
        </w:rPr>
      </w:pPr>
      <w:r>
        <w:rPr>
          <w:rFonts w:cs="Times New Roman" w:ascii="Times New Roman" w:hAnsi="Times New Roman"/>
          <w:sz w:val="24"/>
        </w:rPr>
        <w:t>Hampir semua instalasi UMSDOS yang gagal, mencetak pesan yang aneh. Hal ini bukan merupakan bug di UMSDOS meskipun pesan yang terlihat aneh. Penyebabnya antara la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sus yang paling umum Instalasi Slackware mencoba untuk men-setup suatu file swap terlalu dini selama proses instalasi. Untuk itu anda diminta untuk memilih suatu partisi (drive DOS), lalu me-mount-nya dan men-set file sw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tika menginstall sistem Slackware, anda harus men-setup target partisi utama untuk diinstall, yang selanjutnya me-mount partisi DOS pada /mnt, membuat direktori /mnt/linux dan menjalankan umssync di tempat i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inilah masalah yang paling banyak muncul. Hampir semua pengguna melupakan langkah "setup target partition" dan langsung ke bagian instalasi berikutnya . Karena /mnt sudah mount, kesalahan ini tidak dibertahukan. Artinya bahwa /mnt/linux tidak dibuat dengan tepat  (tidak terpromosi). Semua file-file dan link-link dan nama panjang tidak dapat dibuat dengan tep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alid umssync utility /mnt/linux tidak secara tepat di setup. Umumnya disebabkan oleh ketidaktepatan utility umssync pada disket instalasi roo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g lama dalam Umsdos Terdapat bug pada Umsdos sebelum Linux 1.2.2. Mode pseudo-root tidak dapat diatifkan secara tepat, jika file /etc/init hilang. Init lalu ditempatkan  dalam  /sbin. Anda dapat membetulkannya dengan mengambil kernel yang terbaru. Hal ini direkomendasikan karena bug lain telah ditemukan dan telah dibetulkan dalam 1.2.2. Jika anda tidak bisa meng-upgrade, lakukan hal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Boot dari disket instalasi anda.</w:t>
      </w:r>
    </w:p>
    <w:p>
      <w:pPr>
        <w:pStyle w:val="PlainText"/>
        <w:rPr>
          <w:rFonts w:ascii="Times New Roman" w:hAnsi="Times New Roman" w:cs="Times New Roman"/>
          <w:sz w:val="24"/>
        </w:rPr>
      </w:pPr>
      <w:r>
        <w:rPr>
          <w:rFonts w:cs="Times New Roman" w:ascii="Times New Roman" w:hAnsi="Times New Roman"/>
          <w:sz w:val="24"/>
        </w:rPr>
        <w:t>2. Login sebagai root</w:t>
      </w:r>
    </w:p>
    <w:p>
      <w:pPr>
        <w:pStyle w:val="PlainText"/>
        <w:rPr>
          <w:rFonts w:ascii="Times New Roman" w:hAnsi="Times New Roman" w:cs="Times New Roman"/>
          <w:sz w:val="24"/>
        </w:rPr>
      </w:pPr>
      <w:r>
        <w:rPr>
          <w:rFonts w:cs="Times New Roman" w:ascii="Times New Roman" w:hAnsi="Times New Roman"/>
          <w:sz w:val="24"/>
        </w:rPr>
        <w:t>3. mount -b umsdos /dev/hdxx /mnt dimana /dev/hdxx adalah partisi DOS anda</w:t>
      </w:r>
    </w:p>
    <w:p>
      <w:pPr>
        <w:pStyle w:val="PlainText"/>
        <w:rPr>
          <w:rFonts w:ascii="Times New Roman" w:hAnsi="Times New Roman" w:cs="Times New Roman"/>
          <w:sz w:val="24"/>
        </w:rPr>
      </w:pPr>
      <w:r>
        <w:rPr>
          <w:rFonts w:cs="Times New Roman" w:ascii="Times New Roman" w:hAnsi="Times New Roman"/>
          <w:sz w:val="24"/>
        </w:rPr>
        <w:t>4. cd /mnt/linux/etc</w:t>
      </w:r>
    </w:p>
    <w:p>
      <w:pPr>
        <w:pStyle w:val="PlainText"/>
        <w:rPr>
          <w:rFonts w:ascii="Times New Roman" w:hAnsi="Times New Roman" w:cs="Times New Roman"/>
          <w:sz w:val="24"/>
        </w:rPr>
      </w:pPr>
      <w:r>
        <w:rPr>
          <w:rFonts w:cs="Times New Roman" w:ascii="Times New Roman" w:hAnsi="Times New Roman"/>
          <w:sz w:val="24"/>
        </w:rPr>
        <w:t>5. ln -s ../sbin/init init</w:t>
      </w:r>
    </w:p>
    <w:p>
      <w:pPr>
        <w:pStyle w:val="PlainText"/>
        <w:rPr>
          <w:rFonts w:ascii="Times New Roman" w:hAnsi="Times New Roman" w:cs="Times New Roman"/>
          <w:sz w:val="24"/>
        </w:rPr>
      </w:pPr>
      <w:r>
        <w:rPr>
          <w:rFonts w:cs="Times New Roman" w:ascii="Times New Roman" w:hAnsi="Times New Roman"/>
          <w:sz w:val="24"/>
        </w:rPr>
        <w:t>6. cd /</w:t>
      </w:r>
    </w:p>
    <w:p>
      <w:pPr>
        <w:pStyle w:val="PlainText"/>
        <w:rPr>
          <w:rFonts w:ascii="Times New Roman" w:hAnsi="Times New Roman" w:cs="Times New Roman"/>
          <w:sz w:val="24"/>
        </w:rPr>
      </w:pPr>
      <w:r>
        <w:rPr>
          <w:rFonts w:cs="Times New Roman" w:ascii="Times New Roman" w:hAnsi="Times New Roman"/>
          <w:sz w:val="24"/>
        </w:rPr>
        <w:t>7. Ctrl-Alt-Del</w:t>
      </w:r>
    </w:p>
    <w:p>
      <w:pPr>
        <w:pStyle w:val="PlainText"/>
        <w:rPr>
          <w:rFonts w:ascii="Times New Roman" w:hAnsi="Times New Roman" w:cs="Times New Roman"/>
          <w:sz w:val="24"/>
        </w:rPr>
      </w:pPr>
      <w:r>
        <w:rPr>
          <w:rFonts w:cs="Times New Roman" w:ascii="Times New Roman" w:hAnsi="Times New Roman"/>
          <w:sz w:val="24"/>
        </w:rPr>
        <w:t>8. Boot Umsdos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yangnya dua langkah pertama (masalah instalasi) menghasilkan instalasi yang tidak berguna. Uninstall (lihat sesi berikutnya) kemudian install kembal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5.  Bagaimana meng-uninstall sistem Umsdos</w:t>
      </w:r>
    </w:p>
    <w:p>
      <w:pPr>
        <w:pStyle w:val="PlainText"/>
        <w:jc w:val="both"/>
        <w:rPr>
          <w:rFonts w:ascii="Times New Roman" w:hAnsi="Times New Roman" w:cs="Times New Roman"/>
          <w:sz w:val="24"/>
        </w:rPr>
      </w:pPr>
      <w:r>
        <w:rPr>
          <w:rFonts w:cs="Times New Roman" w:ascii="Times New Roman" w:hAnsi="Times New Roman"/>
          <w:sz w:val="24"/>
        </w:rPr>
        <w:t>Satu hal menarik mengenai Umsdos dan mekanisme pseudo-rootnya, adalah anda dapat meng-uninstall tanpa kesulitan. Anda hanya perlu mem-boot DOS dan secara rekursif menghapus direktori Linux. Hanya itu saja. Umsdos tidak membutuhkan driver khusus dalam config.sys, dan tidak juga membuat sesuatu yang khusus diluar direktori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6.  Memindahkan sistem Umsdos ke drive DOS lainnya</w:t>
      </w:r>
    </w:p>
    <w:p>
      <w:pPr>
        <w:pStyle w:val="PlainText"/>
        <w:jc w:val="both"/>
        <w:rPr>
          <w:rFonts w:ascii="Times New Roman" w:hAnsi="Times New Roman" w:cs="Times New Roman"/>
          <w:sz w:val="24"/>
        </w:rPr>
      </w:pPr>
      <w:r>
        <w:rPr>
          <w:rFonts w:cs="Times New Roman" w:ascii="Times New Roman" w:hAnsi="Times New Roman"/>
          <w:sz w:val="24"/>
        </w:rPr>
        <w:t>Hal ini bisa dilakukan dari Linux atau dari DOS. Anda cukup mengkopi secara rekursif direktori Linux dari satu drive ke drive lain. Setelah itu anda harus mengatur mekanisme boot anda (umumnya perintah loadlin) dan file /etc/fstab. Umsdos dapat jalan di drive DOS manapun. Tidak ada keharusan untuk menginstallnya pada drive C:, tidak juga terlalu penting untuk menuliskannya pada hard drive pertama. Pokoknya tidak perl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aktanya kita bisa memutuskan memiliki beberapa instalasi Umsdos pada drive yang berbeda, lakukan eksperimen saj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7.  Mengenai instalasi 50 sistem Umsdos</w:t>
      </w:r>
    </w:p>
    <w:p>
      <w:pPr>
        <w:pStyle w:val="PlainText"/>
        <w:rPr>
          <w:rFonts w:ascii="Times New Roman" w:hAnsi="Times New Roman" w:cs="Times New Roman"/>
          <w:sz w:val="24"/>
        </w:rPr>
      </w:pPr>
      <w:r>
        <w:rPr>
          <w:rFonts w:cs="Times New Roman" w:ascii="Times New Roman" w:hAnsi="Times New Roman"/>
          <w:sz w:val="24"/>
        </w:rPr>
        <w:t>Bagaimana bila anda ingin menginstall sistem Linux dalam jumlah besar tapi waktu yang tersedia terbata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m Umsdos hidup dalam dunia DOS. Anda dapat mengambil keuntungan dari hal ini bila anda ingin mudah menginstall Linux. Anda dapat menginstall dan mengkonfigurasikan sistem Umsdos pada situs anda. Ketika anda telah merasa puas dengan konfigurasi dan paket yang telah dipilih, anda dapat mem-boot DOS dan mengkopi direktory linux lengkap ke sever file DOS anda. Lalu pindah ke DOS station lain dan anda cukup mengkopi file-file yang ada dalam drive network ke drive lokal.  Hanya itu saja. Hanya mengatur script boot (Loadlinx) dan coba. Dengan pengaturan minimal (nama Host, nomer IP), seseorang akan mampu menginstall sistem Linux dalam beberapa meni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mbaca yang tertarik perlu mencatat bahwa menginstall sistem Linux dengan mengkopi sistem yang sedang berjalan juga akan bekerja untuk sistem Linux lain, termasuk basis Ext2. Yang menarik dari Linux adalah tidak diperlukan file tersembunyi yang harus diinstall oleh program instala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Pengaturan sesi Linux dalam partisi DOS</w:t>
      </w:r>
    </w:p>
    <w:p>
      <w:pPr>
        <w:pStyle w:val="PlainText"/>
        <w:rPr>
          <w:rFonts w:ascii="Times New Roman" w:hAnsi="Times New Roman" w:cs="Times New Roman"/>
          <w:sz w:val="24"/>
        </w:rPr>
      </w:pPr>
      <w:r>
        <w:rPr>
          <w:rFonts w:cs="Times New Roman" w:ascii="Times New Roman" w:hAnsi="Times New Roman"/>
          <w:sz w:val="24"/>
        </w:rPr>
        <w:t>Umsdos memiliki beberapa kegunaan bahkan bagi pengguna Ext2 (file sistem Linux natif). Skenario yang umum terjad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09"/>
        </w:numPr>
        <w:rPr>
          <w:rFonts w:ascii="Times New Roman" w:hAnsi="Times New Roman" w:cs="Times New Roman"/>
          <w:sz w:val="24"/>
        </w:rPr>
      </w:pPr>
      <w:r>
        <w:rPr>
          <w:rFonts w:cs="Times New Roman" w:ascii="Times New Roman" w:hAnsi="Times New Roman"/>
          <w:sz w:val="24"/>
        </w:rPr>
        <w:t>Linux menjadi pilihan sistem operasi anda, partisi Linux anda mulai terisi terisi dan terisi</w:t>
      </w:r>
    </w:p>
    <w:p>
      <w:pPr>
        <w:pStyle w:val="PlainText"/>
        <w:numPr>
          <w:ilvl w:val="0"/>
          <w:numId w:val="209"/>
        </w:numPr>
        <w:rPr>
          <w:rFonts w:ascii="Times New Roman" w:hAnsi="Times New Roman" w:cs="Times New Roman"/>
          <w:sz w:val="24"/>
        </w:rPr>
      </w:pPr>
      <w:r>
        <w:rPr>
          <w:rFonts w:cs="Times New Roman" w:ascii="Times New Roman" w:hAnsi="Times New Roman"/>
          <w:sz w:val="24"/>
        </w:rPr>
        <w:t>Partisi DOS anda berisi sampah, sebagian kosong . Partisi Ext2 tiba-tiba sudah penuh</w:t>
      </w:r>
    </w:p>
    <w:p>
      <w:pPr>
        <w:pStyle w:val="PlainText"/>
        <w:numPr>
          <w:ilvl w:val="0"/>
          <w:numId w:val="209"/>
        </w:numPr>
        <w:rPr>
          <w:rFonts w:ascii="Times New Roman" w:hAnsi="Times New Roman" w:cs="Times New Roman"/>
          <w:sz w:val="24"/>
        </w:rPr>
      </w:pPr>
      <w:r>
        <w:rPr>
          <w:rFonts w:cs="Times New Roman" w:ascii="Times New Roman" w:hAnsi="Times New Roman"/>
          <w:sz w:val="24"/>
        </w:rPr>
        <w:t>Anda tetap tidak yakin apakah ingin membuang DO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msdos akan menyelamatkan hari anda. Anda dapat mensetup direktori Linux dalam partisi DOS dan menggunakannya tanpa pembatasan untuk penggunaan linux. Sebagai contoh, misalkan anda ingin mensetup direktori baru, bernama "extra" dalam drive C:. dan anda ingin direktori ini berperilaku seperti direktori Linux yang normal. Lakukan hal berikut (asumsikan bahwa C: adalah /dev/hda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kdir /c</w:t>
      </w:r>
    </w:p>
    <w:p>
      <w:pPr>
        <w:pStyle w:val="PlainText"/>
        <w:rPr>
          <w:rFonts w:ascii="Times New Roman" w:hAnsi="Times New Roman" w:cs="Times New Roman"/>
          <w:sz w:val="24"/>
        </w:rPr>
      </w:pPr>
      <w:r>
        <w:rPr>
          <w:rFonts w:cs="Times New Roman" w:ascii="Times New Roman" w:hAnsi="Times New Roman"/>
          <w:sz w:val="24"/>
        </w:rPr>
        <w:t>/sbin/mount -t umsdos /dev/hda1 /c</w:t>
      </w:r>
    </w:p>
    <w:p>
      <w:pPr>
        <w:pStyle w:val="PlainText"/>
        <w:rPr>
          <w:rFonts w:ascii="Times New Roman" w:hAnsi="Times New Roman" w:cs="Times New Roman"/>
          <w:sz w:val="24"/>
        </w:rPr>
      </w:pPr>
      <w:r>
        <w:rPr>
          <w:rFonts w:cs="Times New Roman" w:ascii="Times New Roman" w:hAnsi="Times New Roman"/>
          <w:sz w:val="24"/>
        </w:rPr>
        <w:t>mkdir /c/extra umssync /c/ex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harus login sebagai root untuk melakukan hal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ngan menset /etc/fstab seperti diatas, anda akan selalu dapat mengakses direktori /c/ext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UMSDOS-WHY-TO</w:t>
      </w:r>
    </w:p>
    <w:p>
      <w:pPr>
        <w:pStyle w:val="PlainText"/>
        <w:rPr>
          <w:rFonts w:ascii="Times New Roman" w:hAnsi="Times New Roman" w:cs="Times New Roman"/>
          <w:sz w:val="24"/>
        </w:rPr>
      </w:pPr>
      <w:r>
        <w:rPr>
          <w:rFonts w:cs="Times New Roman" w:ascii="Times New Roman" w:hAnsi="Times New Roman"/>
          <w:sz w:val="24"/>
        </w:rPr>
        <w:t>Menjelaskan bagaimanana cara beroperasi atau menginstall sistem Umsdos tidaklah cukup. Banyak orang mencari saran apakah menggunakan Umsdos atau tid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1.  Tujuan Umsdos</w:t>
      </w:r>
    </w:p>
    <w:p>
      <w:pPr>
        <w:pStyle w:val="PlainText"/>
        <w:jc w:val="both"/>
        <w:rPr>
          <w:rFonts w:ascii="Times New Roman" w:hAnsi="Times New Roman" w:cs="Times New Roman"/>
          <w:sz w:val="24"/>
        </w:rPr>
      </w:pPr>
      <w:r>
        <w:rPr>
          <w:rFonts w:cs="Times New Roman" w:ascii="Times New Roman" w:hAnsi="Times New Roman"/>
          <w:sz w:val="24"/>
        </w:rPr>
        <w:t>Tujuan Umsdos adalah untuk kemudahan instalasi Linux. Tujuan lainnya adalah kemudahan un-instalasi. Idenya di sini adalah mempromosikan perkembangan Linux. Menginstall sistem operasi baru selalu bermasalah. OS/2 contohnya akan memenuhi root C: anda dengan kumpulan direktori baru. Jika anda pintar seperti penulis, OS/2 juga akan menghapus file config.sys dan autoexec.bat anda. Keistimewaan pseudo-root dari Umsdos menghindari invasi tak diundang seperti ini. Linux dapat di-UN-install tanpa efek samp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2.  Siapa yang membutuhkannya</w:t>
      </w:r>
    </w:p>
    <w:p>
      <w:pPr>
        <w:pStyle w:val="PlainText"/>
        <w:jc w:val="both"/>
        <w:rPr>
          <w:rFonts w:ascii="Times New Roman" w:hAnsi="Times New Roman" w:cs="Times New Roman"/>
          <w:sz w:val="24"/>
        </w:rPr>
      </w:pPr>
      <w:r>
        <w:rPr>
          <w:rFonts w:cs="Times New Roman" w:ascii="Times New Roman" w:hAnsi="Times New Roman"/>
          <w:sz w:val="24"/>
        </w:rPr>
        <w:t>Jika anda memiliki harddrive kecil, Umsdos mengijinkan anda berbagi ruang disk diantara DOS dan Linux. Kapasitas disk dibawah 300 M menurut penulis termasuk disk kecil. Pendapat ini didasarkan pada ukuran paket yang berbeda-beda yang tersedia sekarang. Salah satu pengolah kata populer mungkin menghabiskan 70 M jika anda memilih seluruh feature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miliki drive yang besar, anda mungkin berharap memiliki partisi Linux tersendiri yang menjalankan sistem Ext2. Ext2 menggunakan cluster berukuran kecil dari DOS (1 k), jadi bila menginstall banyak file-file kecil akan menghabiskan kapasitas yang lebih kecil dibanding bila menggunakan partisi Umsd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3.  Kinerja</w:t>
      </w:r>
    </w:p>
    <w:p>
      <w:pPr>
        <w:pStyle w:val="PlainText"/>
        <w:rPr>
          <w:rFonts w:ascii="Times New Roman" w:hAnsi="Times New Roman" w:cs="Times New Roman"/>
          <w:sz w:val="24"/>
        </w:rPr>
      </w:pPr>
      <w:r>
        <w:rPr>
          <w:rFonts w:cs="Times New Roman" w:ascii="Times New Roman" w:hAnsi="Times New Roman"/>
          <w:sz w:val="24"/>
        </w:rPr>
        <w:t>Point-point berikut berlaku pada Umsdos dibandingkan dengan Ext2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1"/>
        </w:numPr>
        <w:rPr>
          <w:rFonts w:ascii="Times New Roman" w:hAnsi="Times New Roman" w:cs="Times New Roman"/>
          <w:sz w:val="24"/>
        </w:rPr>
      </w:pPr>
      <w:r>
        <w:rPr>
          <w:rFonts w:cs="Times New Roman" w:ascii="Times New Roman" w:hAnsi="Times New Roman"/>
          <w:sz w:val="24"/>
        </w:rPr>
        <w:t>Manajemen direktori lebih cepat pada Ext2. Hal ini dikarenakan besarnya biaya akibat struktur direktori yang dobel pada Umsdos</w:t>
      </w:r>
    </w:p>
    <w:p>
      <w:pPr>
        <w:pStyle w:val="PlainText"/>
        <w:numPr>
          <w:ilvl w:val="0"/>
          <w:numId w:val="21"/>
        </w:numPr>
        <w:rPr>
          <w:rFonts w:ascii="Times New Roman" w:hAnsi="Times New Roman" w:cs="Times New Roman"/>
          <w:sz w:val="24"/>
        </w:rPr>
      </w:pPr>
      <w:r>
        <w:rPr>
          <w:rFonts w:cs="Times New Roman" w:ascii="Times New Roman" w:hAnsi="Times New Roman"/>
          <w:sz w:val="24"/>
        </w:rPr>
        <w:t>Akses file (baca dan tulis) kemungkinan lebih cepat pada Umsdos dari Ext2. Hal ini karena sederhananya sistem FAT yang digunakan DOS. Berhati-hatilah karena kemudahan ini menimbulkan cost.</w:t>
      </w:r>
    </w:p>
    <w:p>
      <w:pPr>
        <w:pStyle w:val="PlainText"/>
        <w:numPr>
          <w:ilvl w:val="0"/>
          <w:numId w:val="21"/>
        </w:numPr>
        <w:rPr>
          <w:rFonts w:ascii="Times New Roman" w:hAnsi="Times New Roman" w:cs="Times New Roman"/>
          <w:sz w:val="24"/>
        </w:rPr>
      </w:pPr>
      <w:r>
        <w:rPr>
          <w:rFonts w:cs="Times New Roman" w:ascii="Times New Roman" w:hAnsi="Times New Roman"/>
          <w:sz w:val="24"/>
        </w:rPr>
        <w:t>Maksimal terdapat sekitar 65.000 file atau kluster setiap partisi. Ini juga berarti bahwa partisi 500 M akan menggunakan cluster 16 K yang besar. Dengan kata lain, suatu file yang berisi 1 byte akan menggunakan 16 K dari kapasitas disk.</w:t>
      </w:r>
    </w:p>
    <w:p>
      <w:pPr>
        <w:pStyle w:val="PlainText"/>
        <w:numPr>
          <w:ilvl w:val="0"/>
          <w:numId w:val="21"/>
        </w:numPr>
        <w:rPr>
          <w:rFonts w:ascii="Times New Roman" w:hAnsi="Times New Roman" w:cs="Times New Roman"/>
          <w:sz w:val="24"/>
        </w:rPr>
      </w:pPr>
      <w:r>
        <w:rPr>
          <w:rFonts w:cs="Times New Roman" w:ascii="Times New Roman" w:hAnsi="Times New Roman"/>
          <w:sz w:val="24"/>
        </w:rPr>
        <w:t>Keseluruhan dikontrol oleh FAT yang lokasinya berada di awal hard drive. sistem file DOS kemungkinan akan lebih mudah rusak karena hal ini.</w:t>
      </w:r>
    </w:p>
    <w:p>
      <w:pPr>
        <w:pStyle w:val="PlainText"/>
        <w:numPr>
          <w:ilvl w:val="0"/>
          <w:numId w:val="21"/>
        </w:numPr>
        <w:rPr>
          <w:rFonts w:ascii="Times New Roman" w:hAnsi="Times New Roman" w:cs="Times New Roman"/>
          <w:sz w:val="24"/>
        </w:rPr>
      </w:pPr>
      <w:r>
        <w:rPr>
          <w:rFonts w:cs="Times New Roman" w:ascii="Times New Roman" w:hAnsi="Times New Roman"/>
          <w:sz w:val="24"/>
        </w:rPr>
        <w:t>Tidak ada ketentuan untuk menghindari fragmentasi file. Sistem Umsdos umumnya digunakan sebagai single user workstation. Dalam hal ini tidak jadi masalah. Bila menjadi multi-user engine, file akan tersebar dimana-mana dalam drive, dan akan memperendah kinerja akses file. Symbolic links disimpan sebagai file normal.</w:t>
      </w:r>
    </w:p>
    <w:p>
      <w:pPr>
        <w:pStyle w:val="PlainText"/>
        <w:numPr>
          <w:ilvl w:val="0"/>
          <w:numId w:val="21"/>
        </w:numPr>
        <w:rPr>
          <w:rFonts w:ascii="Times New Roman" w:hAnsi="Times New Roman" w:cs="Times New Roman"/>
          <w:sz w:val="24"/>
        </w:rPr>
      </w:pPr>
      <w:r>
        <w:rPr>
          <w:rFonts w:cs="Times New Roman" w:ascii="Times New Roman" w:hAnsi="Times New Roman"/>
          <w:sz w:val="24"/>
        </w:rPr>
        <w:t>Jika anda bermaksud membuat banyak symbolic links, anda akan menemukan bahwa Umsdos menghabiskan banyak kapasitas disk dibanding Ext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52"/>
        </w:rPr>
      </w:pPr>
      <w:r>
        <w:rPr>
          <w:rFonts w:cs="Times New Roman" w:ascii="Times New Roman" w:hAnsi="Times New Roman"/>
          <w:b/>
          <w:sz w:val="52"/>
        </w:rPr>
        <w:t>Kerneld mini-HOWTO</w:t>
      </w:r>
    </w:p>
    <w:p>
      <w:pPr>
        <w:pStyle w:val="PlainText"/>
        <w:pBdr>
          <w:bottom w:val="single" w:sz="4" w:space="1" w:color="000000"/>
        </w:pBdr>
        <w:jc w:val="center"/>
        <w:rPr/>
      </w:pPr>
      <w:r>
        <w:rPr>
          <w:rFonts w:cs="Times New Roman" w:ascii="Times New Roman" w:hAnsi="Times New Roman"/>
          <w:sz w:val="24"/>
        </w:rPr>
        <w:t xml:space="preserve">Henrik Storner (storner@osiris.ping.dk)&lt;mailto:storner@osiris.ping.dk&gt; Diterjemahkan oleh: Jimmy Yusandra </w:t>
      </w:r>
      <w:hyperlink r:id="rId113">
        <w:r>
          <w:rPr>
            <w:rStyle w:val="InternetLink"/>
            <w:rFonts w:cs="Times New Roman" w:ascii="Times New Roman" w:hAnsi="Times New Roman"/>
            <w:sz w:val="24"/>
          </w:rPr>
          <w:t>mailto:jimmy@padang.wasantara.net.id</w:t>
        </w:r>
      </w:hyperlink>
      <w:r>
        <w:rPr>
          <w:rFonts w:cs="Times New Roman" w:ascii="Times New Roman" w:hAnsi="Times New Roman"/>
          <w:sz w:val="24"/>
        </w:rPr>
        <w:t xml:space="preserve"> Version 1.7, last updated: July 19, 1997 (Terj. 16 Desember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Abstrak</w:t>
      </w:r>
    </w:p>
    <w:p>
      <w:pPr>
        <w:pStyle w:val="PlainText"/>
        <w:rPr>
          <w:rFonts w:ascii="Times New Roman" w:hAnsi="Times New Roman" w:cs="Times New Roman"/>
          <w:sz w:val="24"/>
        </w:rPr>
      </w:pPr>
      <w:r>
        <w:rPr>
          <w:rFonts w:cs="Times New Roman" w:ascii="Times New Roman" w:hAnsi="Times New Roman"/>
          <w:sz w:val="24"/>
        </w:rPr>
        <w:t>Dokumen ini menjelaskan bagaimana cara untuk menggunakan fungsi kerneld di kernel Linux. Ini menerangk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pa itu kernel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engapa penulis ingin menggunakan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imana mendapatkan bagian-bagian yang dibutuh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agaimana men-setup-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agaimana memberitahu kerneld tentang modules yang tidak dikenal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agaimana mengintip kerneld ( bermanfaat dalam melakukan set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enggunaan khusus kernel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salah umum dan kejanggal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ilis terbaru dari dokumen ini dapat diperoleh di kerneld-mini-HOWTO.html &lt;http://eolicom.olicom.dk/~storner/kerneld-mini-HOWTO.html&gt;.  Diantara rilis dari mini-HOWTO ini dapat diperoleh updates di daftar perubahan yang belum terstruktur di kern.html &lt;http://eolicom.olicom.dk/~storner/kern.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ersi yang telah ditranslate dari dokumen ini dapat diperoleh di ID-Kerneld-Mini-HOWTO &lt;http://ldp.linux.or.id/HOWTO/mini/other-formats/html/ID-Kerneld-Mini-HOWTO.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Kredit</w:t>
      </w:r>
    </w:p>
    <w:p>
      <w:pPr>
        <w:pStyle w:val="PlainText"/>
        <w:rPr>
          <w:rFonts w:ascii="Times New Roman" w:hAnsi="Times New Roman" w:cs="Times New Roman"/>
          <w:sz w:val="24"/>
        </w:rPr>
      </w:pPr>
      <w:r>
        <w:rPr>
          <w:rFonts w:cs="Times New Roman" w:ascii="Times New Roman" w:hAnsi="Times New Roman"/>
          <w:sz w:val="24"/>
        </w:rPr>
        <w:t>Jika Anda menemukan hal-hal yang salah didalam dokumen ini, silahkan kirimkan catatan tentang hal itu. Orang-orang berikut ini telah memberikan kontribusi atas mini-HOWTO ini dalam beberapa h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jorn Ekwall &lt;bj0rn@blox.se&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en Galliart &lt;bgallia@luc.edu&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edric Tefft &lt;cedric@earthling.net&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rian Miller &lt;bmiller@netspace.net.au&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James C. Tsiao &lt;jtsiao@madoka.jpl.nasa.gov&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ghargaan yang sebesarnya atas perhatian dan anjuran yang telah dikirimkan oleh pembaca mini-HOWTO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Apakah Kerneld itu?</w:t>
      </w:r>
    </w:p>
    <w:p>
      <w:pPr>
        <w:pStyle w:val="PlainText"/>
        <w:jc w:val="both"/>
        <w:rPr>
          <w:rFonts w:ascii="Times New Roman" w:hAnsi="Times New Roman" w:cs="Times New Roman"/>
          <w:sz w:val="24"/>
        </w:rPr>
      </w:pPr>
      <w:r>
        <w:rPr>
          <w:rFonts w:cs="Times New Roman" w:ascii="Times New Roman" w:hAnsi="Times New Roman"/>
          <w:sz w:val="24"/>
        </w:rPr>
        <w:t>Kerneld adalah kelebihan yang diperkenalkan selama pengembangan kernel 1.3 oleh Bjorn Ekwall &lt;mailto:bj0rn@blox.se&gt;. Kerneld dimasukan kedalam seluruh kernel 2.0 dan 2. Ini membuat "modules" - contohnya device drivers, network drivers, filesystems - untuk dapat di load secara otomatis ketika dibutuhkan, daripada melakukannya secara manual dengan modprobe atau insmod.</w:t>
      </w:r>
    </w:p>
    <w:p>
      <w:pPr>
        <w:pStyle w:val="PlainText"/>
        <w:rPr>
          <w:rFonts w:ascii="Times New Roman" w:hAnsi="Times New Roman" w:cs="Times New Roman"/>
          <w:sz w:val="24"/>
        </w:rPr>
      </w:pPr>
      <w:r>
        <w:rPr>
          <w:rFonts w:cs="Times New Roman" w:ascii="Times New Roman" w:hAnsi="Times New Roman"/>
          <w:sz w:val="24"/>
        </w:rPr>
        <w:t>Untuk aspek yang lebih mengagumkan, meskipun (belum ?) terintegrasi dengan kernel standar:</w:t>
      </w:r>
    </w:p>
    <w:p>
      <w:pPr>
        <w:pStyle w:val="PlainText"/>
        <w:numPr>
          <w:ilvl w:val="0"/>
          <w:numId w:val="38"/>
        </w:numPr>
        <w:rPr>
          <w:rFonts w:ascii="Times New Roman" w:hAnsi="Times New Roman" w:cs="Times New Roman"/>
          <w:sz w:val="24"/>
        </w:rPr>
      </w:pPr>
      <w:r>
        <w:rPr>
          <w:rFonts w:cs="Times New Roman" w:ascii="Times New Roman" w:hAnsi="Times New Roman"/>
          <w:sz w:val="24"/>
        </w:rPr>
        <w:t>Dapat disetup untuk menjalankan program pemakai daripada screen blanker default, sehingga memudahkan Anda menggunakan program apapun sebagai screen-saver.</w:t>
      </w:r>
    </w:p>
    <w:p>
      <w:pPr>
        <w:pStyle w:val="PlainText"/>
        <w:numPr>
          <w:ilvl w:val="0"/>
          <w:numId w:val="38"/>
        </w:numPr>
        <w:rPr>
          <w:rFonts w:ascii="Times New Roman" w:hAnsi="Times New Roman" w:cs="Times New Roman"/>
          <w:sz w:val="24"/>
        </w:rPr>
      </w:pPr>
      <w:r>
        <w:rPr>
          <w:rFonts w:cs="Times New Roman" w:ascii="Times New Roman" w:hAnsi="Times New Roman"/>
          <w:sz w:val="24"/>
        </w:rPr>
        <w:t>Seperti juga dukungan screen-blanker, Anda juga dapat mengubah "beep" konsol standar dengan sesuatu yang benar-benar berbe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rneld terdiri dari dua bagian yang terpisah:</w:t>
      </w:r>
    </w:p>
    <w:p>
      <w:pPr>
        <w:pStyle w:val="PlainText"/>
        <w:numPr>
          <w:ilvl w:val="0"/>
          <w:numId w:val="93"/>
        </w:numPr>
        <w:rPr>
          <w:rFonts w:ascii="Times New Roman" w:hAnsi="Times New Roman" w:cs="Times New Roman"/>
          <w:sz w:val="24"/>
        </w:rPr>
      </w:pPr>
      <w:r>
        <w:rPr>
          <w:rFonts w:cs="Times New Roman" w:ascii="Times New Roman" w:hAnsi="Times New Roman"/>
          <w:sz w:val="24"/>
        </w:rPr>
        <w:t>Dukungan dalam kernel linux untuk pengiriman permintaan kepada daemon yang dibutuhkan oleh module untuk tugas tertentu.</w:t>
      </w:r>
    </w:p>
    <w:p>
      <w:pPr>
        <w:pStyle w:val="PlainText"/>
        <w:numPr>
          <w:ilvl w:val="0"/>
          <w:numId w:val="93"/>
        </w:numPr>
        <w:rPr>
          <w:rFonts w:ascii="Times New Roman" w:hAnsi="Times New Roman" w:cs="Times New Roman"/>
          <w:sz w:val="24"/>
        </w:rPr>
      </w:pPr>
      <w:r>
        <w:rPr>
          <w:rFonts w:cs="Times New Roman" w:ascii="Times New Roman" w:hAnsi="Times New Roman"/>
          <w:sz w:val="24"/>
        </w:rPr>
        <w:t>User-level daemon yang dapat menentukan modules apa yang harus di load / untuk memenuhi permintaan dari ker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dua bagian harus jalan agar kerneld dapat berfungsi - tidak cukup hanya satu atau yang lainnya yang di set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Untuk apa menggunakan kerneld?</w:t>
      </w:r>
    </w:p>
    <w:p>
      <w:pPr>
        <w:pStyle w:val="PlainText"/>
        <w:jc w:val="both"/>
        <w:rPr>
          <w:rFonts w:ascii="Times New Roman" w:hAnsi="Times New Roman" w:cs="Times New Roman"/>
          <w:sz w:val="24"/>
        </w:rPr>
      </w:pPr>
      <w:r>
        <w:rPr>
          <w:rFonts w:cs="Times New Roman" w:ascii="Times New Roman" w:hAnsi="Times New Roman"/>
          <w:sz w:val="24"/>
        </w:rPr>
        <w:t>Ada beberapa alasan yang bagus untuk menggunakan kerneld. Berikut ini yang akan penulis sebutkan adalah alasan penulis sendiri - yang  lain mungkin ingin menggunakan alasan lai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03"/>
        </w:numPr>
        <w:jc w:val="both"/>
        <w:rPr>
          <w:rFonts w:ascii="Times New Roman" w:hAnsi="Times New Roman" w:cs="Times New Roman"/>
          <w:sz w:val="24"/>
        </w:rPr>
      </w:pPr>
      <w:r>
        <w:rPr>
          <w:rFonts w:cs="Times New Roman" w:ascii="Times New Roman" w:hAnsi="Times New Roman"/>
          <w:sz w:val="24"/>
        </w:rPr>
        <w:t>Jika Anda harus membuat kernel untuk berbagai sistem yang hanya sedikit berbeda - jenis network card yang berbeda, sebagai contohnya - kemudian Anda bisa membangun kernel tunggal dan beberapa modules, daripada harus membangun satu kernel untuk setiap sistem.</w:t>
      </w:r>
    </w:p>
    <w:p>
      <w:pPr>
        <w:pStyle w:val="PlainText"/>
        <w:numPr>
          <w:ilvl w:val="0"/>
          <w:numId w:val="103"/>
        </w:numPr>
        <w:jc w:val="both"/>
        <w:rPr>
          <w:rFonts w:ascii="Times New Roman" w:hAnsi="Times New Roman" w:cs="Times New Roman"/>
          <w:sz w:val="24"/>
        </w:rPr>
      </w:pPr>
      <w:r>
        <w:rPr>
          <w:rFonts w:cs="Times New Roman" w:ascii="Times New Roman" w:hAnsi="Times New Roman"/>
          <w:sz w:val="24"/>
        </w:rPr>
        <w:t>modules lebih mudah untuk di test oleh developer - tidak perlu reboot sistem untuk  load / dan unload  driver. (Ini berlaku untuk seluruh modules, tidak hanya untuk yang di load / kerneld.</w:t>
      </w:r>
    </w:p>
    <w:p>
      <w:pPr>
        <w:pStyle w:val="PlainText"/>
        <w:numPr>
          <w:ilvl w:val="0"/>
          <w:numId w:val="103"/>
        </w:numPr>
        <w:jc w:val="both"/>
        <w:rPr>
          <w:rFonts w:ascii="Times New Roman" w:hAnsi="Times New Roman" w:cs="Times New Roman"/>
          <w:sz w:val="24"/>
        </w:rPr>
      </w:pPr>
      <w:r>
        <w:rPr>
          <w:rFonts w:cs="Times New Roman" w:ascii="Times New Roman" w:hAnsi="Times New Roman"/>
          <w:sz w:val="24"/>
        </w:rPr>
        <w:t>Modules mengurangi penggunaan memori oleh kernel, artinya Anda punya lebih banyak memori yang tersedia untuk aplikasi. Penggunaan memori oleh kernel *TIDAK PERNAH* diswap, sehingga jika digunakan memori 100Kb dari driver-driver yang tidak digunakan yang dicompile kedalam kernel, ini merupakan pemborosan RAM.</w:t>
      </w:r>
    </w:p>
    <w:p>
      <w:pPr>
        <w:pStyle w:val="PlainText"/>
        <w:numPr>
          <w:ilvl w:val="0"/>
          <w:numId w:val="103"/>
        </w:numPr>
        <w:jc w:val="both"/>
        <w:rPr>
          <w:rFonts w:ascii="Times New Roman" w:hAnsi="Times New Roman" w:cs="Times New Roman"/>
          <w:sz w:val="24"/>
        </w:rPr>
      </w:pPr>
      <w:r>
        <w:rPr>
          <w:rFonts w:cs="Times New Roman" w:ascii="Times New Roman" w:hAnsi="Times New Roman"/>
          <w:sz w:val="24"/>
        </w:rPr>
        <w:t>Beberapa peralatan yang penulis gunakan -- misalnya ftape floppy-tape driver, atau iBCS --  hanya tersedia sebagai modules, tapi penulis tidak ingin berurusan dengan proses  load / dan unload ketika tidak membutuhkannya.</w:t>
      </w:r>
    </w:p>
    <w:p>
      <w:pPr>
        <w:pStyle w:val="PlainText"/>
        <w:numPr>
          <w:ilvl w:val="0"/>
          <w:numId w:val="103"/>
        </w:numPr>
        <w:jc w:val="both"/>
        <w:rPr>
          <w:rFonts w:ascii="Times New Roman" w:hAnsi="Times New Roman" w:cs="Times New Roman"/>
          <w:sz w:val="24"/>
        </w:rPr>
      </w:pPr>
      <w:r>
        <w:rPr>
          <w:rFonts w:cs="Times New Roman" w:ascii="Times New Roman" w:hAnsi="Times New Roman"/>
          <w:sz w:val="24"/>
        </w:rPr>
        <w:t>Orang-orang membuat distribusi linux tidak perlu membangun 284 boot image yang berbeda - setiap pemakai me load / driver yang ia butuhkan hanya untuk hardwarenya. Ini digunakan, contohnya oleh RedHat 4.0 didalam installasi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tu saja, juga ada alasan mengapa tidak ingin untuk menggunakannya. Anda mungkin lebih suka untuk hanya memiliki satu file image kernel dengan seluruh driver di dalamnya. Dalam kasus ini, Anda membaca dokumen yang sal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Bagaimana cara memperoleh kerneld  ?</w:t>
      </w:r>
    </w:p>
    <w:p>
      <w:pPr>
        <w:pStyle w:val="PlainText"/>
        <w:jc w:val="both"/>
        <w:rPr>
          <w:rFonts w:ascii="Times New Roman" w:hAnsi="Times New Roman" w:cs="Times New Roman"/>
          <w:sz w:val="24"/>
        </w:rPr>
      </w:pPr>
      <w:r>
        <w:rPr>
          <w:rFonts w:cs="Times New Roman" w:ascii="Times New Roman" w:hAnsi="Times New Roman"/>
          <w:sz w:val="24"/>
        </w:rPr>
        <w:t>Dukungan dalam linux kernel telah diperkenalkan dengan linux 1.3.57. Jika Anda memiliki kernel yang lebih lama, silahkan untuk mengupgradenya jika ingin memperoleh dukungan atas kerneld. Seluruh ftp site linux utama memiliki kernel sources – penulis  merekomendasikan agar mengupgrade ke rilis kernel yang stabil terbaru,2.0 , sekarang berada pada patch level 2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ftp://sunsite.unc.edu/pub/Linux/kernel/v2.0</w:t>
      </w:r>
    </w:p>
    <w:p>
      <w:pPr>
        <w:pStyle w:val="PlainText"/>
        <w:rPr>
          <w:rFonts w:ascii="Times New Roman" w:hAnsi="Times New Roman" w:cs="Times New Roman"/>
          <w:sz w:val="24"/>
        </w:rPr>
      </w:pPr>
      <w:r>
        <w:rPr>
          <w:rFonts w:cs="Times New Roman" w:ascii="Times New Roman" w:hAnsi="Times New Roman"/>
          <w:sz w:val="24"/>
        </w:rPr>
        <w:t>&lt;ftp://sunsite.unc.edu/pub/Linux/kernel/v2.0&gt;</w:t>
      </w:r>
    </w:p>
    <w:p>
      <w:pPr>
        <w:pStyle w:val="PlainText"/>
        <w:rPr>
          <w:rFonts w:ascii="Times New Roman" w:hAnsi="Times New Roman" w:cs="Times New Roman"/>
          <w:sz w:val="24"/>
        </w:rPr>
      </w:pPr>
      <w:r>
        <w:rPr>
          <w:rFonts w:cs="Times New Roman" w:ascii="Times New Roman" w:hAnsi="Times New Roman"/>
          <w:sz w:val="24"/>
        </w:rPr>
        <w:t>o  ftp://tsx-11.mit.edu/pub/linux/sources/system/v2.0</w:t>
      </w:r>
    </w:p>
    <w:p>
      <w:pPr>
        <w:pStyle w:val="PlainText"/>
        <w:rPr>
          <w:rFonts w:ascii="Times New Roman" w:hAnsi="Times New Roman" w:cs="Times New Roman"/>
          <w:sz w:val="24"/>
        </w:rPr>
      </w:pPr>
      <w:r>
        <w:rPr>
          <w:rFonts w:cs="Times New Roman" w:ascii="Times New Roman" w:hAnsi="Times New Roman"/>
          <w:sz w:val="24"/>
        </w:rPr>
        <w:t>&lt;ftp://tsx-11.mit.edu/pub/linux/sources/system/v2.0&gt;</w:t>
      </w:r>
    </w:p>
    <w:p>
      <w:pPr>
        <w:pStyle w:val="PlainText"/>
        <w:rPr>
          <w:rFonts w:ascii="Times New Roman" w:hAnsi="Times New Roman" w:cs="Times New Roman"/>
          <w:sz w:val="24"/>
        </w:rPr>
      </w:pPr>
      <w:r>
        <w:rPr>
          <w:rFonts w:cs="Times New Roman" w:ascii="Times New Roman" w:hAnsi="Times New Roman"/>
          <w:sz w:val="24"/>
        </w:rPr>
        <w:t>o  ftp://ftp.funet.fi/pub/Linux/PEOPLE/Linus/v2.0</w:t>
      </w:r>
    </w:p>
    <w:p>
      <w:pPr>
        <w:pStyle w:val="PlainText"/>
        <w:rPr>
          <w:rFonts w:ascii="Times New Roman" w:hAnsi="Times New Roman" w:cs="Times New Roman"/>
          <w:sz w:val="24"/>
        </w:rPr>
      </w:pPr>
      <w:r>
        <w:rPr>
          <w:rFonts w:cs="Times New Roman" w:ascii="Times New Roman" w:hAnsi="Times New Roman"/>
          <w:sz w:val="24"/>
        </w:rPr>
        <w:t>&lt;ftp://ftp.funet.fi/pub/OS/Linux/PEOPLE/Linus/v2.0&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er-level daemon dimasukkan dalam paket modules-1.2.8 dan dengan paket modules-2.0 yang lebih baru. Ini normalnya tersedia dari tempat yang sama dengan kernel sources, tapi lokasi resm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tp://sunsite.unc.edu/pub/Linux/kernel/v2.0/modules-2.0.0.tar.g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tp://sunsite.unc.edu/pub/Linux/kernel/modules-2.0.0.tar.gz&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tp://tsx-11.mit.edu/pub/linux/sources/sbin/modules-2.0.0.tar.g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tp://tsx-11.mit.edu/pub/linux/sources/sbin/&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tp://ftp.funet.fi/pub/Linux/tools/modules-2.0.0.tar.g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tp://ftp.funet.fi/pub/OS/Linux/tools/&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TATAN: Jika ingin untuk mencoba memuat module dengan kernel development 2.1 Anda seharusnya menggunakan paket modutils- (BUKAN modules-) terbaru. Tapi ``lihat berikut ini'' tentang masalah dengan modules dan kernel 2.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Bagaimana melakukan setup ?</w:t>
      </w:r>
    </w:p>
    <w:p>
      <w:pPr>
        <w:pStyle w:val="PlainText"/>
        <w:jc w:val="both"/>
        <w:rPr>
          <w:rFonts w:ascii="Times New Roman" w:hAnsi="Times New Roman" w:cs="Times New Roman"/>
          <w:sz w:val="24"/>
        </w:rPr>
      </w:pPr>
      <w:r>
        <w:rPr>
          <w:rFonts w:cs="Times New Roman" w:ascii="Times New Roman" w:hAnsi="Times New Roman"/>
          <w:sz w:val="24"/>
        </w:rPr>
        <w:t>Pertama sekali ambil bagian yang dibutuhkan : Kernel yang cocok dan modules-utilities terbaru. Kemudian install modules-utilities. Cukup sederhana - unpack sources dan jalankan make install. Ini meng-compile dan menginstall program berikut di /sbin: genksysm, insmod, lsmod, modprobe, depmod, kerneld.  Penulis merekomendasikan untuk menambahkan beberapa baris ke start-up scripts untuk melakukan beberapa setup penting ketika memboot linux.  Tambahkan baris berikut ke file /etc/rc.d/rc.S (jika memakai slackware), atau ke /etc/rc.d/rc.sysinit ( Kalau menjalankan SysVinit, misal: Debian, RedHat, Calder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Start kerneld - Seharusnya ini terjadi di bagian paling awal</w:t>
      </w:r>
    </w:p>
    <w:p>
      <w:pPr>
        <w:pStyle w:val="PlainText"/>
        <w:rPr>
          <w:rFonts w:ascii="Times New Roman" w:hAnsi="Times New Roman" w:cs="Times New Roman"/>
          <w:sz w:val="24"/>
        </w:rPr>
      </w:pPr>
      <w:r>
        <w:rPr>
          <w:rFonts w:cs="Times New Roman" w:ascii="Times New Roman" w:hAnsi="Times New Roman"/>
          <w:sz w:val="24"/>
        </w:rPr>
        <w:t># dari proses boot, tentu saja SEBELUM Anda menjalankan fsck di filesystems</w:t>
      </w:r>
    </w:p>
    <w:p>
      <w:pPr>
        <w:pStyle w:val="PlainText"/>
        <w:rPr>
          <w:rFonts w:ascii="Times New Roman" w:hAnsi="Times New Roman" w:cs="Times New Roman"/>
          <w:sz w:val="24"/>
        </w:rPr>
      </w:pPr>
      <w:r>
        <w:rPr>
          <w:rFonts w:cs="Times New Roman" w:ascii="Times New Roman" w:hAnsi="Times New Roman"/>
          <w:sz w:val="24"/>
        </w:rPr>
        <w:t># yang mungkin perlu untuk me-&lt;em/load/  disk drivers secara otomatis</w:t>
      </w:r>
    </w:p>
    <w:p>
      <w:pPr>
        <w:pStyle w:val="PlainText"/>
        <w:rPr>
          <w:rFonts w:ascii="Times New Roman" w:hAnsi="Times New Roman" w:cs="Times New Roman"/>
          <w:sz w:val="24"/>
        </w:rPr>
      </w:pPr>
      <w:r>
        <w:rPr>
          <w:rFonts w:cs="Times New Roman" w:ascii="Times New Roman" w:hAnsi="Times New Roman"/>
          <w:sz w:val="24"/>
        </w:rPr>
        <w:t>if [ -x /sbin/kerneld ]</w:t>
      </w:r>
    </w:p>
    <w:p>
      <w:pPr>
        <w:pStyle w:val="PlainText"/>
        <w:rPr>
          <w:rFonts w:ascii="Times New Roman" w:hAnsi="Times New Roman" w:cs="Times New Roman"/>
          <w:sz w:val="24"/>
        </w:rPr>
      </w:pPr>
      <w:r>
        <w:rPr>
          <w:rFonts w:cs="Times New Roman" w:ascii="Times New Roman" w:hAnsi="Times New Roman"/>
          <w:sz w:val="24"/>
        </w:rPr>
        <w:t>then</w:t>
      </w:r>
    </w:p>
    <w:p>
      <w:pPr>
        <w:pStyle w:val="PlainText"/>
        <w:rPr>
          <w:rFonts w:ascii="Times New Roman" w:hAnsi="Times New Roman" w:cs="Times New Roman"/>
          <w:sz w:val="24"/>
        </w:rPr>
      </w:pPr>
      <w:r>
        <w:rPr>
          <w:rFonts w:cs="Times New Roman" w:ascii="Times New Roman" w:hAnsi="Times New Roman"/>
          <w:sz w:val="24"/>
        </w:rPr>
        <w:t>/sbin/kerneld</w:t>
      </w:r>
    </w:p>
    <w:p>
      <w:pPr>
        <w:pStyle w:val="PlainText"/>
        <w:rPr>
          <w:rFonts w:ascii="Times New Roman" w:hAnsi="Times New Roman" w:cs="Times New Roman"/>
          <w:sz w:val="24"/>
        </w:rPr>
      </w:pP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t># perintah fsck standar ada disini</w:t>
      </w:r>
    </w:p>
    <w:p>
      <w:pPr>
        <w:pStyle w:val="PlainText"/>
        <w:rPr>
          <w:rFonts w:ascii="Times New Roman" w:hAnsi="Times New Roman" w:cs="Times New Roman"/>
          <w:sz w:val="24"/>
        </w:rPr>
      </w:pPr>
      <w:r>
        <w:rPr>
          <w:rFonts w:cs="Times New Roman" w:ascii="Times New Roman" w:hAnsi="Times New Roman"/>
          <w:sz w:val="24"/>
        </w:rPr>
        <w:t># Jalankan perintah mount untuk me-mount root fs read-write</w:t>
      </w:r>
    </w:p>
    <w:p>
      <w:pPr>
        <w:pStyle w:val="PlainText"/>
        <w:rPr>
          <w:rFonts w:ascii="Times New Roman" w:hAnsi="Times New Roman" w:cs="Times New Roman"/>
          <w:sz w:val="24"/>
        </w:rPr>
      </w:pPr>
      <w:r>
        <w:rPr>
          <w:rFonts w:cs="Times New Roman" w:ascii="Times New Roman" w:hAnsi="Times New Roman"/>
          <w:sz w:val="24"/>
        </w:rPr>
        <w:t># Update kernel-module dependencies file</w:t>
      </w:r>
    </w:p>
    <w:p>
      <w:pPr>
        <w:pStyle w:val="PlainText"/>
        <w:rPr>
          <w:rFonts w:ascii="Times New Roman" w:hAnsi="Times New Roman" w:cs="Times New Roman"/>
          <w:sz w:val="24"/>
        </w:rPr>
      </w:pPr>
      <w:r>
        <w:rPr>
          <w:rFonts w:cs="Times New Roman" w:ascii="Times New Roman" w:hAnsi="Times New Roman"/>
          <w:sz w:val="24"/>
        </w:rPr>
        <w:t># root-fs HARUS di mount read write mulai dari sekarang</w:t>
      </w:r>
    </w:p>
    <w:p>
      <w:pPr>
        <w:pStyle w:val="PlainText"/>
        <w:rPr>
          <w:rFonts w:ascii="Times New Roman" w:hAnsi="Times New Roman" w:cs="Times New Roman"/>
          <w:sz w:val="24"/>
        </w:rPr>
      </w:pPr>
      <w:r>
        <w:rPr>
          <w:rFonts w:cs="Times New Roman" w:ascii="Times New Roman" w:hAnsi="Times New Roman"/>
          <w:sz w:val="24"/>
        </w:rPr>
        <w:t>if [ -x /sbin/depmod ]</w:t>
      </w:r>
    </w:p>
    <w:p>
      <w:pPr>
        <w:pStyle w:val="PlainText"/>
        <w:rPr>
          <w:rFonts w:ascii="Times New Roman" w:hAnsi="Times New Roman" w:cs="Times New Roman"/>
          <w:sz w:val="24"/>
        </w:rPr>
      </w:pPr>
      <w:r>
        <w:rPr>
          <w:rFonts w:cs="Times New Roman" w:ascii="Times New Roman" w:hAnsi="Times New Roman"/>
          <w:sz w:val="24"/>
        </w:rPr>
        <w:t>then</w:t>
      </w:r>
    </w:p>
    <w:p>
      <w:pPr>
        <w:pStyle w:val="PlainText"/>
        <w:rPr>
          <w:rFonts w:ascii="Times New Roman" w:hAnsi="Times New Roman" w:cs="Times New Roman"/>
          <w:sz w:val="24"/>
        </w:rPr>
      </w:pPr>
      <w:r>
        <w:rPr>
          <w:rFonts w:cs="Times New Roman" w:ascii="Times New Roman" w:hAnsi="Times New Roman"/>
          <w:sz w:val="24"/>
        </w:rPr>
        <w:t>/sbin/depmod -a</w:t>
      </w:r>
    </w:p>
    <w:p>
      <w:pPr>
        <w:pStyle w:val="PlainText"/>
        <w:rPr>
          <w:rFonts w:ascii="Times New Roman" w:hAnsi="Times New Roman" w:cs="Times New Roman"/>
          <w:sz w:val="24"/>
        </w:rPr>
      </w:pPr>
      <w:r>
        <w:rPr>
          <w:rFonts w:cs="Times New Roman" w:ascii="Times New Roman" w:hAnsi="Times New Roman"/>
          <w:sz w:val="24"/>
        </w:rPr>
        <w:t>f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gian pertama menjalankan kerneld itu sendiri. Bagian kedua memanggil 'depmod -a' saat startup. Program depmod membuat daftar dari seluruh modules yang tersedia dan menganalisa inter-dependenciesnya, sehingga tahu jika suatu modules memerlukan module lain untuk di load / sebelum ia kemudian me load / dirinya sendiri.</w:t>
      </w:r>
    </w:p>
    <w:p>
      <w:pPr>
        <w:pStyle w:val="PlainText"/>
        <w:jc w:val="both"/>
        <w:rPr>
          <w:rFonts w:ascii="Times New Roman" w:hAnsi="Times New Roman" w:cs="Times New Roman"/>
          <w:sz w:val="24"/>
        </w:rPr>
      </w:pPr>
      <w:r>
        <w:rPr>
          <w:rFonts w:cs="Times New Roman" w:ascii="Times New Roman" w:hAnsi="Times New Roman"/>
          <w:sz w:val="24"/>
        </w:rPr>
        <w:t>NOTE: Versi kerneld yang sekarang memiliki pilihan links dengan GNU dbm library, libgdbm. Jika Anda mengaktifkannya ketika membangun module-utilities, Kerneld tidak akan dimulai jika libgdbm tidak tersedia yang akan menjadi masalah jika Anda memiliki /usr di partisi yang terpisah dan memulai kerneld sebelum /usr dimount. Pemecahan yang dianjurkan adalah memindahkan libgdbm dari /usr/lib ke /lib, atau link kerneld secara stat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lanjutnya, unpack kernel source, konfigurasikan dan build kernel ke tempat yang diinginkan. Jika Anda tidak pernah melakukan hal ini sebelumnya, Anda seharusnya membaca README file di top level dari Linux sources. Ketika menjalankan make config untuk megkonfigurasi kernel, perhatikan beberapa pertanyaan yang muncu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nable loadable module support (CONFIG_MODULES) [Y/n/?] 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lih  load able module support/, atau tak akan ada modules yang akan diload  oleh kerneld! Jawab saja Y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rnel daemon support (CONFIG_KERNELD) [Y/n/?] 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ang ini, tentu saja, juga penting. Selanjutnya, banyak hal di kernel dan dapat dijadikan sebagai modules - Anda akan melihat pertanyaan sepert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rmal floppy disk support (CONFIG_BLK_DEV_FD) [M/n/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bisa menjawab dengan 'M' untuk 'Module'. Umumnya, hanya driver driver yang penting untuk boot-up sistem - seperti : driver hardisk, driver untuk root filsystem - yang seharus di masukkan kedalam kernel; sisanya dapat dijadikan sebagai mod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lakukan 'make config', jalankan 'make dep', 'make cle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ntah 'make zImage' meletakkan kernel image yang baru di file arch/i386/boot/zImage.  Anda perlu mengcopynya ke lokasi boot-image, atau install di LILO. Untuk informasi tentang mengkonfigurasi, membangun dan menginstall kernel, check Kernel-HOWTO &lt;http://sunsite.unc.edu/LDP/HOWTO/Kernel-HOWTO.html&gt; di kirim secara berkala ke comp.os.linux.answers, dan tersedia dari sunsite.unc.edu di direktori /pub/Linux/docs/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Test kerneld</w:t>
      </w:r>
    </w:p>
    <w:p>
      <w:pPr>
        <w:pStyle w:val="PlainText"/>
        <w:rPr>
          <w:rFonts w:ascii="Times New Roman" w:hAnsi="Times New Roman" w:cs="Times New Roman"/>
          <w:sz w:val="24"/>
        </w:rPr>
      </w:pPr>
      <w:r>
        <w:rPr>
          <w:rFonts w:cs="Times New Roman" w:ascii="Times New Roman" w:hAnsi="Times New Roman"/>
          <w:sz w:val="24"/>
        </w:rPr>
        <w:t>Sekarang reboot dengan kernel yang baru. Setelah sistem hidup, jalan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D TTY STAT  TIME COMMAND</w:t>
      </w:r>
    </w:p>
    <w:p>
      <w:pPr>
        <w:pStyle w:val="PlainText"/>
        <w:rPr>
          <w:rFonts w:ascii="Times New Roman" w:hAnsi="Times New Roman" w:cs="Times New Roman"/>
          <w:sz w:val="24"/>
        </w:rPr>
      </w:pPr>
      <w:r>
        <w:rPr>
          <w:rFonts w:cs="Times New Roman" w:ascii="Times New Roman" w:hAnsi="Times New Roman"/>
          <w:sz w:val="24"/>
        </w:rPr>
        <w:t>59  ?  S     0:01 /sbin/kernel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ah satu hal yang menyenangkan dengan kerneld adalah sekali Anda memiliki kernel dengan daemon terinstall, sedikit setup yang dibutuhkan.  sebagai awalnya, coba gunakan salah satu driver yang Anda bangun sebagai modul - sepertinya lebih dari sekedar tidak bahwa ia bekerja tanpa dikonfigurasi lebih lanjut. penulis membuat driver floppy disk sebagai module, sehingga dapat meletakkan floppy DOS di drive d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siris:~ $ mdir a:</w:t>
      </w:r>
    </w:p>
    <w:p>
      <w:pPr>
        <w:pStyle w:val="PlainText"/>
        <w:rPr>
          <w:rFonts w:ascii="Times New Roman" w:hAnsi="Times New Roman" w:cs="Times New Roman"/>
          <w:sz w:val="24"/>
        </w:rPr>
      </w:pPr>
      <w:r>
        <w:rPr>
          <w:rFonts w:cs="Times New Roman" w:ascii="Times New Roman" w:hAnsi="Times New Roman"/>
          <w:sz w:val="24"/>
        </w:rPr>
        <w:t>Volume in drive A has no label</w:t>
      </w:r>
    </w:p>
    <w:p>
      <w:pPr>
        <w:pStyle w:val="PlainText"/>
        <w:rPr>
          <w:rFonts w:ascii="Times New Roman" w:hAnsi="Times New Roman" w:cs="Times New Roman"/>
          <w:sz w:val="24"/>
        </w:rPr>
      </w:pPr>
      <w:r>
        <w:rPr>
          <w:rFonts w:cs="Times New Roman" w:ascii="Times New Roman" w:hAnsi="Times New Roman"/>
          <w:sz w:val="24"/>
        </w:rPr>
        <w:t>Volume Serial Number is 2E2B-1102</w:t>
      </w:r>
    </w:p>
    <w:p>
      <w:pPr>
        <w:pStyle w:val="PlainText"/>
        <w:rPr>
          <w:rFonts w:ascii="Times New Roman" w:hAnsi="Times New Roman" w:cs="Times New Roman"/>
          <w:sz w:val="24"/>
        </w:rPr>
      </w:pPr>
      <w:r>
        <w:rPr>
          <w:rFonts w:cs="Times New Roman" w:ascii="Times New Roman" w:hAnsi="Times New Roman"/>
          <w:sz w:val="24"/>
        </w:rPr>
        <w:t>Directory for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nuti~1 gz      1942 02-14-1996  11:35a binutils-2.6.0.6-2.6.0.7.diff.gz</w:t>
      </w:r>
    </w:p>
    <w:p>
      <w:pPr>
        <w:pStyle w:val="PlainText"/>
        <w:rPr>
          <w:rFonts w:ascii="Times New Roman" w:hAnsi="Times New Roman" w:cs="Times New Roman"/>
          <w:sz w:val="24"/>
        </w:rPr>
      </w:pPr>
      <w:r>
        <w:rPr>
          <w:rFonts w:cs="Times New Roman" w:ascii="Times New Roman" w:hAnsi="Times New Roman"/>
          <w:sz w:val="24"/>
        </w:rPr>
        <w:t>libc-5~1 gz      24747 02-14-1996  11:35a libc-5.3.4-5.3.5.diff.gz</w:t>
      </w:r>
    </w:p>
    <w:p>
      <w:pPr>
        <w:pStyle w:val="PlainText"/>
        <w:rPr>
          <w:rFonts w:ascii="Times New Roman" w:hAnsi="Times New Roman" w:cs="Times New Roman"/>
          <w:sz w:val="24"/>
        </w:rPr>
      </w:pPr>
      <w:r>
        <w:rPr>
          <w:rFonts w:cs="Times New Roman" w:ascii="Times New Roman" w:hAnsi="Times New Roman"/>
          <w:sz w:val="24"/>
        </w:rPr>
        <w:t>2 file(s)        26689 by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river floppy disk bekerja - ia di load  secara otomatis oleh kerneld ketika penulis mencoba menggunakannya. Untuk melihat apakah module floppy benar-benar di load , Anda jalankan  /sbin/lsmod yang memperlihatkan seluruh modules yang baru saja di lo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siris:~ $ /sbin/lsmod</w:t>
      </w:r>
    </w:p>
    <w:p>
      <w:pPr>
        <w:pStyle w:val="PlainText"/>
        <w:rPr>
          <w:rFonts w:ascii="Times New Roman" w:hAnsi="Times New Roman" w:cs="Times New Roman"/>
          <w:sz w:val="24"/>
        </w:rPr>
      </w:pPr>
      <w:r>
        <w:rPr>
          <w:rFonts w:cs="Times New Roman" w:ascii="Times New Roman" w:hAnsi="Times New Roman"/>
          <w:sz w:val="24"/>
        </w:rPr>
        <w:t>Module:        #pages:  Used by:</w:t>
      </w:r>
    </w:p>
    <w:p>
      <w:pPr>
        <w:pStyle w:val="PlainText"/>
        <w:rPr>
          <w:rFonts w:ascii="Times New Roman" w:hAnsi="Times New Roman" w:cs="Times New Roman"/>
          <w:sz w:val="24"/>
        </w:rPr>
      </w:pPr>
      <w:r>
        <w:rPr>
          <w:rFonts w:cs="Times New Roman" w:ascii="Times New Roman" w:hAnsi="Times New Roman"/>
          <w:sz w:val="24"/>
        </w:rPr>
        <w:t>floppy            11    0 (autocle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lisan "(autoclean)" maksudnya adalah module akan secara otomatis dihapus oleh kerneld ketika tidak lagi digunakan setelah lebih dari satu menit. Sehingga 11 halaman memori (= 44 Kb, satu halaman adalah 4 Kb) hanya akan digunakan ketika ketika penulis mengakses floppy drive- jika penulis tidak menggunakannya setelah lebih dari satu menit, maka ia kan dihapus.  Cukup bagus, jika Anda punya sedikit memori untuk aplika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Bagaimana kerneld tahu modules  apa yang akan di load  ?</w:t>
      </w:r>
    </w:p>
    <w:p>
      <w:pPr>
        <w:pStyle w:val="PlainText"/>
        <w:jc w:val="both"/>
        <w:rPr>
          <w:rFonts w:ascii="Times New Roman" w:hAnsi="Times New Roman" w:cs="Times New Roman"/>
          <w:sz w:val="24"/>
        </w:rPr>
      </w:pPr>
      <w:r>
        <w:rPr>
          <w:rFonts w:cs="Times New Roman" w:ascii="Times New Roman" w:hAnsi="Times New Roman"/>
          <w:sz w:val="24"/>
        </w:rPr>
        <w:t>Meskipun kerneld memiliki kepandaian dalam hal mengetahui tipe- tipe yang paling umum modules, ada situasi dimana kerneld tidak akan tahu bagaimana menangani permintaan dari kernel. Kasus ini seperti pada driver Network atau CD-ROM, dimana ada lebih dari satu module yang mungkin untuk di loa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mintaan yang diterima oleh kerneld daemon dari kernel adalah untuk satu dari hal-hal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driver block-device</w:t>
      </w:r>
    </w:p>
    <w:p>
      <w:pPr>
        <w:pStyle w:val="PlainText"/>
        <w:rPr>
          <w:rFonts w:ascii="Times New Roman" w:hAnsi="Times New Roman" w:cs="Times New Roman"/>
          <w:sz w:val="24"/>
        </w:rPr>
      </w:pPr>
      <w:r>
        <w:rPr>
          <w:rFonts w:cs="Times New Roman" w:ascii="Times New Roman" w:hAnsi="Times New Roman"/>
          <w:sz w:val="24"/>
        </w:rPr>
        <w:t>o  driver character-device</w:t>
      </w:r>
    </w:p>
    <w:p>
      <w:pPr>
        <w:pStyle w:val="PlainText"/>
        <w:rPr>
          <w:rFonts w:ascii="Times New Roman" w:hAnsi="Times New Roman" w:cs="Times New Roman"/>
          <w:sz w:val="24"/>
        </w:rPr>
      </w:pPr>
      <w:r>
        <w:rPr>
          <w:rFonts w:cs="Times New Roman" w:ascii="Times New Roman" w:hAnsi="Times New Roman"/>
          <w:sz w:val="24"/>
        </w:rPr>
        <w:t>o  format binary</w:t>
      </w:r>
    </w:p>
    <w:p>
      <w:pPr>
        <w:pStyle w:val="PlainText"/>
        <w:rPr>
          <w:rFonts w:ascii="Times New Roman" w:hAnsi="Times New Roman" w:cs="Times New Roman"/>
          <w:sz w:val="24"/>
        </w:rPr>
      </w:pPr>
      <w:r>
        <w:rPr>
          <w:rFonts w:cs="Times New Roman" w:ascii="Times New Roman" w:hAnsi="Times New Roman"/>
          <w:sz w:val="24"/>
        </w:rPr>
        <w:t>o  tty line discipline</w:t>
      </w:r>
    </w:p>
    <w:p>
      <w:pPr>
        <w:pStyle w:val="PlainText"/>
        <w:rPr>
          <w:rFonts w:ascii="Times New Roman" w:hAnsi="Times New Roman" w:cs="Times New Roman"/>
          <w:sz w:val="24"/>
        </w:rPr>
      </w:pPr>
      <w:r>
        <w:rPr>
          <w:rFonts w:cs="Times New Roman" w:ascii="Times New Roman" w:hAnsi="Times New Roman"/>
          <w:sz w:val="24"/>
        </w:rPr>
        <w:t>o  filesystem</w:t>
      </w:r>
    </w:p>
    <w:p>
      <w:pPr>
        <w:pStyle w:val="PlainText"/>
        <w:rPr>
          <w:rFonts w:ascii="Times New Roman" w:hAnsi="Times New Roman" w:cs="Times New Roman"/>
          <w:sz w:val="24"/>
        </w:rPr>
      </w:pPr>
      <w:r>
        <w:rPr>
          <w:rFonts w:cs="Times New Roman" w:ascii="Times New Roman" w:hAnsi="Times New Roman"/>
          <w:sz w:val="24"/>
        </w:rPr>
        <w:t>o  network device</w:t>
      </w:r>
    </w:p>
    <w:p>
      <w:pPr>
        <w:pStyle w:val="PlainText"/>
        <w:rPr>
          <w:rFonts w:ascii="Times New Roman" w:hAnsi="Times New Roman" w:cs="Times New Roman"/>
          <w:sz w:val="24"/>
        </w:rPr>
      </w:pPr>
      <w:r>
        <w:rPr>
          <w:rFonts w:cs="Times New Roman" w:ascii="Times New Roman" w:hAnsi="Times New Roman"/>
          <w:sz w:val="24"/>
        </w:rPr>
        <w:t>o  network service (contoh: rarp)</w:t>
      </w:r>
    </w:p>
    <w:p>
      <w:pPr>
        <w:pStyle w:val="PlainText"/>
        <w:rPr>
          <w:rFonts w:ascii="Times New Roman" w:hAnsi="Times New Roman" w:cs="Times New Roman"/>
          <w:sz w:val="24"/>
        </w:rPr>
      </w:pPr>
      <w:r>
        <w:rPr>
          <w:rFonts w:cs="Times New Roman" w:ascii="Times New Roman" w:hAnsi="Times New Roman"/>
          <w:sz w:val="24"/>
        </w:rPr>
        <w:t>o  network protocol (contoh: IPX)</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rneld menentukan module yang harus di load / dengan melakukan scan atas file konfigurasi /etc/conf.modules. Ada dua jenis entri dalam file ini: Paths (di mana module-files terletak), dan aliases (modules apa yang seharusnya di load /). Jika file ini belum ada, Anda bisa membuatnya dengan menjalan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bin/modprobe -c | grep -v 'path' &gt;/etc/conf.module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ingin menambahkan "path" directive lainnya ke default paths, Anda juga harus mengikutsertakan seluruh "default" paths, karena path directive di /etc/conf.modules akan mengganti seluruh yang dikenal modprobe secara defaul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rmalnya, Anda tidak ingin untuk menambahkan sendiri paths, karena</w:t>
      </w:r>
    </w:p>
    <w:p>
      <w:pPr>
        <w:pStyle w:val="PlainText"/>
        <w:rPr>
          <w:rFonts w:ascii="Times New Roman" w:hAnsi="Times New Roman" w:cs="Times New Roman"/>
          <w:sz w:val="24"/>
        </w:rPr>
      </w:pPr>
      <w:r>
        <w:rPr>
          <w:rFonts w:cs="Times New Roman" w:ascii="Times New Roman" w:hAnsi="Times New Roman"/>
          <w:sz w:val="24"/>
        </w:rPr>
        <w:t>setting built-in seharusnya melakukan semua setup "normal" (dan kemudian beberapa...), penulis janj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sisi lain, jika hanya ingin untuk menambahkan alias atau sebuah option directive, entry baru di /etc/conf.modules akan ditambahkan ke yang telah dikenal oleh modprobe. Jika harus mendefenisikan ulang  sebuah alias atau option, entri baru di /etc/conf.modules akan menggantikan yang built-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1.  Block devices</w:t>
      </w:r>
    </w:p>
    <w:p>
      <w:pPr>
        <w:pStyle w:val="PlainText"/>
        <w:jc w:val="both"/>
        <w:rPr>
          <w:rFonts w:ascii="Times New Roman" w:hAnsi="Times New Roman" w:cs="Times New Roman"/>
          <w:sz w:val="24"/>
        </w:rPr>
      </w:pPr>
      <w:r>
        <w:rPr>
          <w:rFonts w:cs="Times New Roman" w:ascii="Times New Roman" w:hAnsi="Times New Roman"/>
          <w:sz w:val="24"/>
        </w:rPr>
        <w:t>Jika '/sbin/modprobe -c' dijalankan, maka akan diperoleh daftar modules yang dikenal oleh kerneld, dan untuk permintaan apa mereka dihubungkan. Sebagai contoh, permintaan yang berakhir dengan meload floppy driver adalah untuk block-device yang punya nomor mayor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siris:~ $ /sbin/modprobe -c | grep floppy</w:t>
      </w:r>
    </w:p>
    <w:p>
      <w:pPr>
        <w:pStyle w:val="PlainText"/>
        <w:rPr>
          <w:rFonts w:ascii="Times New Roman" w:hAnsi="Times New Roman" w:cs="Times New Roman"/>
          <w:sz w:val="24"/>
        </w:rPr>
      </w:pPr>
      <w:r>
        <w:rPr>
          <w:rFonts w:cs="Times New Roman" w:ascii="Times New Roman" w:hAnsi="Times New Roman"/>
          <w:sz w:val="24"/>
        </w:rPr>
        <w:t>alias block-major-2 flopp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ngapa block-major-2 ? Karena floppy devices /dev/fd* menggunakan major device 2 dan merupakan block devi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siris:~ $ ls -l /dev/fd0 /dev/fd1</w:t>
      </w:r>
    </w:p>
    <w:p>
      <w:pPr>
        <w:pStyle w:val="PlainText"/>
        <w:rPr>
          <w:rFonts w:ascii="Times New Roman" w:hAnsi="Times New Roman" w:cs="Times New Roman"/>
          <w:sz w:val="24"/>
        </w:rPr>
      </w:pPr>
      <w:r>
        <w:rPr>
          <w:rFonts w:cs="Times New Roman" w:ascii="Times New Roman" w:hAnsi="Times New Roman"/>
          <w:sz w:val="24"/>
        </w:rPr>
        <w:t>brw-rw-rw-   1 root     root       2,   0 Mar  3  1995 /dev/fd0</w:t>
      </w:r>
    </w:p>
    <w:p>
      <w:pPr>
        <w:pStyle w:val="PlainText"/>
        <w:rPr>
          <w:rFonts w:ascii="Times New Roman" w:hAnsi="Times New Roman" w:cs="Times New Roman"/>
          <w:sz w:val="24"/>
        </w:rPr>
      </w:pPr>
      <w:r>
        <w:rPr>
          <w:rFonts w:cs="Times New Roman" w:ascii="Times New Roman" w:hAnsi="Times New Roman"/>
          <w:sz w:val="24"/>
        </w:rPr>
        <w:t>brw-r--r--   1 root     root       2,   1 Mar  3  1995 /dev/fd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2.  Character devices</w:t>
      </w:r>
    </w:p>
    <w:p>
      <w:pPr>
        <w:pStyle w:val="PlainText"/>
        <w:rPr>
          <w:rFonts w:ascii="Times New Roman" w:hAnsi="Times New Roman" w:cs="Times New Roman"/>
          <w:sz w:val="24"/>
        </w:rPr>
      </w:pPr>
      <w:r>
        <w:rPr>
          <w:rFonts w:cs="Times New Roman" w:ascii="Times New Roman" w:hAnsi="Times New Roman"/>
          <w:sz w:val="24"/>
        </w:rPr>
        <w:t>Character devices dihubungkan dengan cara yang sama. Misal: driver ftape floppy tape yang berada di major-device 2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siris:~ $ ls -lL /dev/ftape</w:t>
      </w:r>
    </w:p>
    <w:p>
      <w:pPr>
        <w:pStyle w:val="PlainText"/>
        <w:rPr>
          <w:rFonts w:ascii="Times New Roman" w:hAnsi="Times New Roman" w:cs="Times New Roman"/>
          <w:sz w:val="24"/>
        </w:rPr>
      </w:pPr>
      <w:r>
        <w:rPr>
          <w:rFonts w:cs="Times New Roman" w:ascii="Times New Roman" w:hAnsi="Times New Roman"/>
          <w:sz w:val="24"/>
        </w:rPr>
        <w:t>crw-rw----   1 root     disk      27,   0 Jul 18  1994 /dev/ftap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alau bagaimanapun, kerneld tidak secara default mengenal driver ftape- ia tidak terdaftar di keluaran dari '/sbin/modprobe -c'. Sehingga melakukan setup kerneld untuk me load / driver ftape, harus menambahkan satu baris ke fie konfigurasi kerneld /etc/conf.mod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ias char-major-27 ftap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3.  Network devices</w:t>
      </w:r>
    </w:p>
    <w:p>
      <w:pPr>
        <w:pStyle w:val="PlainText"/>
        <w:rPr>
          <w:rFonts w:ascii="Times New Roman" w:hAnsi="Times New Roman" w:cs="Times New Roman"/>
          <w:sz w:val="24"/>
        </w:rPr>
      </w:pPr>
      <w:r>
        <w:rPr>
          <w:rFonts w:cs="Times New Roman" w:ascii="Times New Roman" w:hAnsi="Times New Roman"/>
          <w:sz w:val="24"/>
        </w:rPr>
        <w:t>Anda juga dapat menggunakan nama device di samping 'char-major-xxx' atau contohnya: driver untuk card ne2000 yang berfungsi sebagai eth0 akan di load / deng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ias eth0 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perlu untuk melewatkan beberapa options ke driver - contohnya: untuk memberitahukan module IRQ yang digunakan oleh netcard, tambahkan baris 'options':    options ne irq=5</w:t>
      </w:r>
    </w:p>
    <w:p>
      <w:pPr>
        <w:pStyle w:val="PlainText"/>
        <w:rPr>
          <w:rFonts w:ascii="Times New Roman" w:hAnsi="Times New Roman" w:cs="Times New Roman"/>
          <w:sz w:val="24"/>
        </w:rPr>
      </w:pPr>
      <w:r>
        <w:rPr>
          <w:rFonts w:cs="Times New Roman" w:ascii="Times New Roman" w:hAnsi="Times New Roman"/>
          <w:sz w:val="24"/>
        </w:rPr>
        <w:t>Ini akan mengakibatkan kerneld meload driver NE2000 dengan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bin/modprobe ne irq=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ntu saja, options sesunggunya yang tersedia sesuai dengan module yang dilo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4.  Format Biner</w:t>
      </w:r>
    </w:p>
    <w:p>
      <w:pPr>
        <w:pStyle w:val="PlainText"/>
        <w:jc w:val="both"/>
        <w:rPr>
          <w:rFonts w:ascii="Times New Roman" w:hAnsi="Times New Roman" w:cs="Times New Roman"/>
          <w:sz w:val="24"/>
        </w:rPr>
      </w:pPr>
      <w:r>
        <w:rPr>
          <w:rFonts w:cs="Times New Roman" w:ascii="Times New Roman" w:hAnsi="Times New Roman"/>
          <w:sz w:val="24"/>
        </w:rPr>
        <w:t>Format Biner ditangani dengan cara yang serupa. Ketika mencoba untuk menjalankan sebuah program yang kerneld tidak tahu cara meloadnya, kerneld menerima permintaan untuk "binfmt-xxx", dimana xxx adalah nomor yang ditentukan dari beberapa byte awal dari executable. Sehingga, konfigurasi kerneld untuk mendukung proses load module/binfmt_aout untuk ZMAGIC (a.out) executable adalah: alias binfmt-267 binfmt_aou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rena magic number (lihat /etc/magic) untuk files ZMAGIC adalah 267.  ( Jika Anda check /etc/magic, Anda akan melihat nomor 0413, tapi /etc/magic menggunakan nomor dalam oktal sedangkan kerneld menggunakan desimal, dan octal 413 = desimal 267). Sebenarnya ada tiga perbedaan kecil antara varian-varian dari a.out executables (NMAGIC, QMAGIC and ZMAGIC), sehingga untuk dukungan penuh atas module binfmt_aout diperl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ias binfmt-264 binfmt_aout  # pure executable (NMAGIC) alias binfmt-267 binfmt_aout  # demand-paged executable (ZMAGIC) alias binfmt-204 binfmt_aout  # demand-paged executable (QMAG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mat-format biner a.out, Java and iBCS diketahui secara otomatis oleh kerneld, tanpa konfigurasi apapu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5.  Line disciplines (slip, cslip dan ppp)</w:t>
      </w:r>
    </w:p>
    <w:p>
      <w:pPr>
        <w:pStyle w:val="PlainText"/>
        <w:rPr>
          <w:rFonts w:ascii="Times New Roman" w:hAnsi="Times New Roman" w:cs="Times New Roman"/>
          <w:sz w:val="24"/>
        </w:rPr>
      </w:pPr>
      <w:r>
        <w:rPr>
          <w:rFonts w:cs="Times New Roman" w:ascii="Times New Roman" w:hAnsi="Times New Roman"/>
          <w:sz w:val="24"/>
        </w:rPr>
        <w:t>Line disciplines diminta dengan  "tty-ldisc-x", dimana 'x' biasanya 1  (for SLIP) atau 3 (for PPP). Kedua hal ini dikenal oleh kerneld secara otomat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cara tentang ppp, Jika ingin kerneld untuk meload module kompresi data bsd_comp untuk ppp, maka harus ditambahkan dua baris berikut ke /etc/conf.mod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ias tty-ldisc-3 bsd_comp</w:t>
      </w:r>
    </w:p>
    <w:p>
      <w:pPr>
        <w:pStyle w:val="PlainText"/>
        <w:rPr>
          <w:rFonts w:ascii="Times New Roman" w:hAnsi="Times New Roman" w:cs="Times New Roman"/>
          <w:sz w:val="24"/>
        </w:rPr>
      </w:pPr>
      <w:r>
        <w:rPr>
          <w:rFonts w:cs="Times New Roman" w:ascii="Times New Roman" w:hAnsi="Times New Roman"/>
          <w:sz w:val="24"/>
        </w:rPr>
        <w:t>alias ppp0 bsd_com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6.  Keluarga Network protocol (IPX, AppleTalk, AX.25)</w:t>
      </w:r>
    </w:p>
    <w:p>
      <w:pPr>
        <w:pStyle w:val="PlainText"/>
        <w:jc w:val="both"/>
        <w:rPr>
          <w:rFonts w:ascii="Times New Roman" w:hAnsi="Times New Roman" w:cs="Times New Roman"/>
          <w:sz w:val="24"/>
        </w:rPr>
      </w:pPr>
      <w:r>
        <w:rPr>
          <w:rFonts w:cs="Times New Roman" w:ascii="Times New Roman" w:hAnsi="Times New Roman"/>
          <w:sz w:val="24"/>
        </w:rPr>
        <w:t>Beberapa network protokol dapat diload  juga sebagai modules. Kernel menanyakan kerneld  untuk keluarga protokol(contoh: IPX) dengan permintaan untuk "net-pf-X" dimana X adalah sebuah nomor yang menyatakan keluarga mana yang diinginkan. Misal net-pf-3 adalah AX.25, net-pf-4 adalah IPX dan net-pf-5 adalah AppleTalk. (Nomor-nomor ini ditentukan oleh AF_AX25, AF_IPX etc. Defenisi lihat di source file include/linux/socket.h linux).  Sehingga untuk meload  secara otomatis module IPX, akan membutuhkan entry seperti berikut di /etc/conf.mod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ias net-pf-4 ip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ihat juga bagian berikut di ``masalah-masalah  umum'' untuk informasi tentang bagaimana menghindari pesan-pesan yang mengganggu waktu boot karena keluarga protokol yang tidak terdefenisi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7.  File systems</w:t>
      </w:r>
    </w:p>
    <w:p>
      <w:pPr>
        <w:pStyle w:val="PlainText"/>
        <w:jc w:val="both"/>
        <w:rPr>
          <w:rFonts w:ascii="Times New Roman" w:hAnsi="Times New Roman" w:cs="Times New Roman"/>
          <w:sz w:val="24"/>
        </w:rPr>
      </w:pPr>
      <w:r>
        <w:rPr>
          <w:rFonts w:cs="Times New Roman" w:ascii="Times New Roman" w:hAnsi="Times New Roman"/>
          <w:sz w:val="24"/>
        </w:rPr>
        <w:t>Permintaan kerneld atas filesystems dilakukan dengan menggunakan nama dari tipe filesystem. Penggunaan umum dari hal ini adalah meload module isofs untuk filesystems CD-ROM, misal: tipe filesystem "iso966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ias iso9660 isof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devices yang membutuhkan konfigurasi khusus</w:t>
      </w:r>
    </w:p>
    <w:p>
      <w:pPr>
        <w:pStyle w:val="PlainText"/>
        <w:rPr>
          <w:rFonts w:ascii="Times New Roman" w:hAnsi="Times New Roman" w:cs="Times New Roman"/>
          <w:sz w:val="24"/>
        </w:rPr>
      </w:pPr>
      <w:r>
        <w:rPr>
          <w:rFonts w:cs="Times New Roman" w:ascii="Times New Roman" w:hAnsi="Times New Roman"/>
          <w:sz w:val="24"/>
        </w:rPr>
        <w:t>Beberapa devices perlu sedikit di konfigurasi diluar peng-aliasan normal device terhadap sebuah modu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Character devices dengan major number 10: Devices lainnya</w:t>
      </w:r>
    </w:p>
    <w:p>
      <w:pPr>
        <w:pStyle w:val="PlainText"/>
        <w:rPr>
          <w:rFonts w:ascii="Times New Roman" w:hAnsi="Times New Roman" w:cs="Times New Roman"/>
          <w:sz w:val="24"/>
        </w:rPr>
      </w:pPr>
      <w:r>
        <w:rPr>
          <w:rFonts w:cs="Times New Roman" w:ascii="Times New Roman" w:hAnsi="Times New Roman"/>
          <w:sz w:val="24"/>
        </w:rPr>
        <w:t>o  SCSI devices</w:t>
      </w:r>
    </w:p>
    <w:p>
      <w:pPr>
        <w:pStyle w:val="PlainText"/>
        <w:rPr>
          <w:rFonts w:ascii="Times New Roman" w:hAnsi="Times New Roman" w:cs="Times New Roman"/>
          <w:sz w:val="24"/>
        </w:rPr>
      </w:pPr>
      <w:r>
        <w:rPr>
          <w:rFonts w:cs="Times New Roman" w:ascii="Times New Roman" w:hAnsi="Times New Roman"/>
          <w:sz w:val="24"/>
        </w:rPr>
        <w:t>o  Devices yang membutuhkan inisialisasi khus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1.  char-major-10 : Mouse, watchdogs dan randomness</w:t>
      </w:r>
    </w:p>
    <w:p>
      <w:pPr>
        <w:pStyle w:val="PlainText"/>
        <w:rPr>
          <w:rFonts w:ascii="Times New Roman" w:hAnsi="Times New Roman" w:cs="Times New Roman"/>
          <w:sz w:val="24"/>
        </w:rPr>
      </w:pPr>
      <w:r>
        <w:rPr>
          <w:rFonts w:cs="Times New Roman" w:ascii="Times New Roman" w:hAnsi="Times New Roman"/>
          <w:sz w:val="24"/>
        </w:rPr>
        <w:t>Hardware devices biasanya di identifikasi melalui nomor-nmomor mayor device, misal : ftape adalah char-major-27. Namun, Jika Anda melihat entry-entry di /dev untuk char major 10, Anda akan melihat bahwa ini adalah kumpulan dari devices yang sangat berbeda, termasu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Mouse untuk berbagai jenis (mouse bus, mouse PS/2)</w:t>
      </w:r>
    </w:p>
    <w:p>
      <w:pPr>
        <w:pStyle w:val="PlainText"/>
        <w:rPr>
          <w:rFonts w:ascii="Times New Roman" w:hAnsi="Times New Roman" w:cs="Times New Roman"/>
          <w:sz w:val="24"/>
        </w:rPr>
      </w:pPr>
      <w:r>
        <w:rPr>
          <w:rFonts w:cs="Times New Roman" w:ascii="Times New Roman" w:hAnsi="Times New Roman"/>
          <w:sz w:val="24"/>
        </w:rPr>
        <w:t>o  Watchdog devices</w:t>
      </w:r>
    </w:p>
    <w:p>
      <w:pPr>
        <w:pStyle w:val="PlainText"/>
        <w:rPr>
          <w:rFonts w:ascii="Times New Roman" w:hAnsi="Times New Roman" w:cs="Times New Roman"/>
          <w:sz w:val="24"/>
        </w:rPr>
      </w:pPr>
      <w:r>
        <w:rPr>
          <w:rFonts w:cs="Times New Roman" w:ascii="Times New Roman" w:hAnsi="Times New Roman"/>
          <w:sz w:val="24"/>
        </w:rPr>
        <w:t>o  kernel 'random' device</w:t>
      </w:r>
    </w:p>
    <w:p>
      <w:pPr>
        <w:pStyle w:val="PlainText"/>
        <w:rPr>
          <w:rFonts w:ascii="Times New Roman" w:hAnsi="Times New Roman" w:cs="Times New Roman"/>
          <w:sz w:val="24"/>
        </w:rPr>
      </w:pPr>
      <w:r>
        <w:rPr>
          <w:rFonts w:cs="Times New Roman" w:ascii="Times New Roman" w:hAnsi="Times New Roman"/>
          <w:sz w:val="24"/>
        </w:rPr>
        <w:t>o  antarmuka APM (Advanced Power Manage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elaslah, devices tersebut di kontrol oleh beberapa modules yang berbeda, bukan yang tunggal. Sehingga, konfigurasi kerneld untuk misc.devices ini menggunakan major number dan  minor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ias char-major-10-1 psaux     # For PS/2 mouse</w:t>
      </w:r>
    </w:p>
    <w:p>
      <w:pPr>
        <w:pStyle w:val="PlainText"/>
        <w:rPr>
          <w:rFonts w:ascii="Times New Roman" w:hAnsi="Times New Roman" w:cs="Times New Roman"/>
          <w:sz w:val="24"/>
        </w:rPr>
      </w:pPr>
      <w:r>
        <w:rPr>
          <w:rFonts w:cs="Times New Roman" w:ascii="Times New Roman" w:hAnsi="Times New Roman"/>
          <w:sz w:val="24"/>
        </w:rPr>
        <w:t>alias char-major-10-130 wdt     # For WDT watchdo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lu kernel versi 1.3.82 atau lebih baru untuk menggunakannya; versi yang lebih lama tidak melewatkan nomor minor ke kerneld, menyebabkan mustahil bagi kerneld untuk mengetahui misc.devices mana yang akan dilo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2.  Me load  driver SCSI : entry scsi_hostadapter</w:t>
      </w:r>
    </w:p>
    <w:p>
      <w:pPr>
        <w:pStyle w:val="PlainText"/>
        <w:jc w:val="both"/>
        <w:rPr>
          <w:rFonts w:ascii="Times New Roman" w:hAnsi="Times New Roman" w:cs="Times New Roman"/>
          <w:sz w:val="24"/>
        </w:rPr>
      </w:pPr>
      <w:r>
        <w:rPr>
          <w:rFonts w:cs="Times New Roman" w:ascii="Times New Roman" w:hAnsi="Times New Roman"/>
          <w:sz w:val="24"/>
        </w:rPr>
        <w:t>Drivers untuk SCSI devices terdiri dari sebuah driver untuk SCSI host adapter (contohnya: Adaptec 1542), dan driver untuk tipe SCSI device yang digunakan,contohnya: hard disk, CD-ROM atau a tape-drive. Seluruhnya dapat diload  sebagai modules. Namun, Ketika Anda ingin mengakses contohnya: CD-ROM drive yang terhubung ke card Adaptec, kernel dan kerneld hanya tahu bahwa perlu meload  module sr_mod untuk mendukung SCSI CD_ROM - tapi tidak tahu di SCSI controller mana CD-ROM terhubung, dan juga tidak tahu module yang diload  untuk SCSI controll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anggulangi ini, bisa ditambahkan sebuah entry untuk module SCSI driver di /etc/conf.modules yang memberitahu kerneld module mana yang harus diload  dari sekian banyak modules SCSI controll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ias scd0 sr_mod               # sr_mod for SCSI CD-ROM's ...</w:t>
      </w:r>
    </w:p>
    <w:p>
      <w:pPr>
        <w:pStyle w:val="PlainText"/>
        <w:rPr>
          <w:rFonts w:ascii="Times New Roman" w:hAnsi="Times New Roman" w:cs="Times New Roman"/>
          <w:sz w:val="24"/>
        </w:rPr>
      </w:pPr>
      <w:r>
        <w:rPr>
          <w:rFonts w:cs="Times New Roman" w:ascii="Times New Roman" w:hAnsi="Times New Roman"/>
          <w:sz w:val="24"/>
        </w:rPr>
        <w:t>alias scsi_hostadapter aha1542  # ... need the Adaptec driv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nya bekerja dengan kernel versi 1.3.82 atau lebih bar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kerja jika hanya ada satu SCSI controller. Jika Anda punya lebih dari satu, maka akan menjadi sedikit lebih sulit. Secara umum, Anda tidak dapat membuat kerneld untuk meload  driver untuk SCSI host adapter, jika driver untuk host adapter lainnya telah di install - Anda harus membuat kedua driver tersebut kedalam kernel (bukan sebagai modules ), atau load  modules secara manual. Ini adalah cara yang dapat digunakan untuk membuat kerneld bisa meload multiple SCSI drivers. James Tsiao datang dengan ide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da bisa dengan mudah membuat kerneld me load  driver SCSI kedua dengan melakukan setup sendiri pada dependency di dalam modules.dep. Hanya diperlukan entry 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ib/modules/2.0.30/scsi/st.o: /lib/modules/2.0.30/scsi/aha1542.o</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mbuat kerneld meload  aha1542.o sebelum meload  st.o. Mesin penulis dirumah di setup hampir sama persis dengan yang diatas, dan bekerja dengan baik untuk semua devices scsi secondary, termasuk tape,cd-rom, dan generic scsi devices. Kerugiannya adalah 'depmod -a' tidak dapat memdeteksi secara otomatis dependencies ini, sehingga user perlu untuk menambahkannya sendiri, dan tidak menjalankan 'depmod -a' saat boot up.  Tapi sekali disetup, kerneld akan meload  secara otomatis aha1542.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hatikan, bahwa teknik ini hanya bekerja jika Anda punya devices scsi yang berbeda di kedua kontroler - misal:  harddisks di satu kontroler, dan drive CD-ROM, tape atau devices generic scsi di yang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3.  Ketika Me load   modules  tidak mencukupi: entry</w:t>
      </w:r>
    </w:p>
    <w:p>
      <w:pPr>
        <w:pStyle w:val="PlainText"/>
        <w:jc w:val="both"/>
        <w:rPr>
          <w:rFonts w:ascii="Times New Roman" w:hAnsi="Times New Roman" w:cs="Times New Roman"/>
          <w:sz w:val="24"/>
        </w:rPr>
      </w:pPr>
      <w:r>
        <w:rPr>
          <w:rFonts w:cs="Times New Roman" w:ascii="Times New Roman" w:hAnsi="Times New Roman"/>
          <w:sz w:val="24"/>
        </w:rPr>
        <w:t>Kadang-kadang, dengan hanya meload  module tidak cukup untuk membuat sesuatu bekerja. Sebagai contoh, jika Anda punya soundcard yang di-compile sebagai  module, maka sering lebih baik dengan mengaturnya di level volume tertentu. Hanya masalahnya adalah, setting hilang ketika modules diload  untuk selanjutnya. Ini adalah trik yang indah dari Ben Galliart (bgallia@luc.edu): Solusi terakhir membutuhkan paket setmix-0.1 (ftp://sunsite.unc.edu/pub/Linux/apps/sound/mixers/setmix-0.1.tar.gz )</w:t>
      </w:r>
    </w:p>
    <w:p>
      <w:pPr>
        <w:pStyle w:val="PlainText"/>
        <w:rPr>
          <w:rFonts w:ascii="Times New Roman" w:hAnsi="Times New Roman" w:cs="Times New Roman"/>
          <w:sz w:val="24"/>
        </w:rPr>
      </w:pPr>
      <w:r>
        <w:rPr>
          <w:rFonts w:cs="Times New Roman" w:ascii="Times New Roman" w:hAnsi="Times New Roman"/>
          <w:sz w:val="24"/>
        </w:rPr>
        <w:t>Dan kemudian tambahkan baris berikut kedalam /etc/conf.modules :</w:t>
      </w:r>
    </w:p>
    <w:p>
      <w:pPr>
        <w:pStyle w:val="PlainText"/>
        <w:rPr>
          <w:rFonts w:ascii="Times New Roman" w:hAnsi="Times New Roman" w:cs="Times New Roman"/>
          <w:sz w:val="24"/>
        </w:rPr>
      </w:pPr>
      <w:r>
        <w:rPr>
          <w:rFonts w:cs="Times New Roman" w:ascii="Times New Roman" w:hAnsi="Times New Roman"/>
          <w:sz w:val="24"/>
        </w:rPr>
        <w:t>post-install sound /usr/local/bin/setmix -f /etc/volume.conf</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ng dilakukan oleh hal ini adalah setelah module sound di load, kerneld menjalankan perintah yang diberitahukan oleh entry 'post-install sound'.  Sehingga module sound terkonfigurasi dengan perintah. Mungkin ini bermanfaat juga untuk modules lainnya, misal: module lp dapat di konfigurasi memakai program tunelp dengan menambah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st-install lp tunelp &lt;options&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gar kernel mengetahui pilihan-pilihan ini, dibutuhkan kerneld versi 1.3.69f atau yang lebih baru.</w:t>
      </w:r>
    </w:p>
    <w:p>
      <w:pPr>
        <w:pStyle w:val="PlainText"/>
        <w:jc w:val="both"/>
        <w:rPr>
          <w:rFonts w:ascii="Times New Roman" w:hAnsi="Times New Roman" w:cs="Times New Roman"/>
          <w:sz w:val="24"/>
        </w:rPr>
      </w:pPr>
      <w:r>
        <w:rPr>
          <w:rFonts w:cs="Times New Roman" w:ascii="Times New Roman" w:hAnsi="Times New Roman"/>
          <w:sz w:val="24"/>
        </w:rPr>
        <w:t>CATATAN: Versi awal dari mini howto ini mengingatkan option "pre-remove", mungkin ini bisa digunakan untuk menjalankan perintah sebelum kerneld menghapus module. Namun, hal ini tidak pernah bekerja dan penggunaannya kurang bermanfaat - sepertinya option ini akan menghilang  di rilis kerneld yang akan datang. Isu keseluruhan dari module "settings"  saat itu adalah sedang dalam perbaikan dan mungkin terlihat berbeda di dalam system Anda pada saat membaca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  Mengintip kerneld</w:t>
      </w:r>
    </w:p>
    <w:p>
      <w:pPr>
        <w:pStyle w:val="PlainText"/>
        <w:jc w:val="both"/>
        <w:rPr>
          <w:rFonts w:ascii="Times New Roman" w:hAnsi="Times New Roman" w:cs="Times New Roman"/>
          <w:sz w:val="24"/>
        </w:rPr>
      </w:pPr>
      <w:r>
        <w:rPr>
          <w:rFonts w:cs="Times New Roman" w:ascii="Times New Roman" w:hAnsi="Times New Roman"/>
          <w:sz w:val="24"/>
        </w:rPr>
        <w:t>Jika Anda telah mencoba segalanya, dan masih belum bisa memahami apa yang diperintahkan oleh kernel untuk dikerjakan oleh kerneld, ada cara untuk melihat permintaan yang diterima oleh kerneld, dan untuk mengetahui apa yang seharusnya pergi ke /etc/conf.modules : kdstat util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gram kecil ini ada didalam modules-package, tapi tidak di-compile secara default. Untuk membuat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 /usr/src/modules-2.0.0/kerneld</w:t>
      </w:r>
    </w:p>
    <w:p>
      <w:pPr>
        <w:pStyle w:val="PlainText"/>
        <w:rPr>
          <w:rFonts w:ascii="Times New Roman" w:hAnsi="Times New Roman" w:cs="Times New Roman"/>
          <w:sz w:val="24"/>
        </w:rPr>
      </w:pPr>
      <w:r>
        <w:rPr>
          <w:rFonts w:cs="Times New Roman" w:ascii="Times New Roman" w:hAnsi="Times New Roman"/>
          <w:sz w:val="24"/>
        </w:rPr>
        <w:t>make kdsta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mudian, untuk membuat kerneld memperlihatkan informasi tentang apa yang sedang terjadi, jalankan: kdstat debug dan kerneld akan memulai menampilkan pesan-pesan di console tentang apa yang sedang dilakukan. Jika Anda kemudian mencoba dan menjalankan perintah yang Anda ingin gunakan, maka akan terlihat permintaan-permintaan keneld; ini bisa di letakkan kedalam /etc/conf.modules dan di-alias-kan ke module yang dibutuhkan untuk membuatnya bekerja. Untuk mematikan debugging, jalankan '/sbin/kdstat nodebug'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Penggunaan khusus kerneld</w:t>
      </w:r>
    </w:p>
    <w:p>
      <w:pPr>
        <w:pStyle w:val="PlainText"/>
        <w:jc w:val="both"/>
        <w:rPr>
          <w:rFonts w:ascii="Times New Roman" w:hAnsi="Times New Roman" w:cs="Times New Roman"/>
          <w:sz w:val="24"/>
        </w:rPr>
      </w:pPr>
      <w:r>
        <w:rPr>
          <w:rFonts w:cs="Times New Roman" w:ascii="Times New Roman" w:hAnsi="Times New Roman"/>
          <w:sz w:val="24"/>
        </w:rPr>
        <w:t>Penulis telah tahu bahwa Anda akan menanyakan tentang bagaimana mensetup module screensaver. Direktori 'kerneld/GOODIES' di modules-package memiliki beberapa kernel patches untuk screensaver - dan consolebeep-support di kerneld; ini belum menjadi bagian resmi dari kernel. Sehingga perlu untuk menginstall kernel-patches dan membangun kernel.</w:t>
      </w:r>
    </w:p>
    <w:p>
      <w:pPr>
        <w:pStyle w:val="PlainText"/>
        <w:rPr>
          <w:rFonts w:ascii="Times New Roman" w:hAnsi="Times New Roman" w:cs="Times New Roman"/>
          <w:sz w:val="24"/>
        </w:rPr>
      </w:pPr>
      <w:r>
        <w:rPr>
          <w:rFonts w:cs="Times New Roman" w:ascii="Times New Roman" w:hAnsi="Times New Roman"/>
          <w:sz w:val="24"/>
        </w:rPr>
        <w:t>Untuk memasang patch, gunakan perintah "patc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 /usr/src/linux</w:t>
      </w:r>
    </w:p>
    <w:p>
      <w:pPr>
        <w:pStyle w:val="PlainText"/>
        <w:rPr>
          <w:rFonts w:ascii="Times New Roman" w:hAnsi="Times New Roman" w:cs="Times New Roman"/>
          <w:sz w:val="24"/>
        </w:rPr>
      </w:pPr>
      <w:r>
        <w:rPr>
          <w:rFonts w:cs="Times New Roman" w:ascii="Times New Roman" w:hAnsi="Times New Roman"/>
          <w:sz w:val="24"/>
        </w:rPr>
        <w:t>patch -s -p1 &lt;/usr/src/modules-2.0.0/kerneld/GOODIES/blanker_pat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rebuild dan install kernel ba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tika screensaver terpicu, kerneld akan menjalankan perintah " /sbin/screenblanker" - mungkin ini sebuah shellscript yang menjalankan screensaver favoritm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tika kernel ingin untuk melakukan unblank layar, ia mengirim sinyal SIGQUIT untuk memproses /sbin/screenblanker yag sedang jalan. Shell script atau scrensaver harus bisa menjebak hal ini, dan berhenti. Jangan lupa untuk mengembalikan layar ke modus text sebelum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ingin tahu Masalah umum dan hal-hal yang membuat Anda</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68"/>
        </w:numPr>
        <w:rPr>
          <w:rFonts w:ascii="Times New Roman" w:hAnsi="Times New Roman" w:cs="Times New Roman"/>
          <w:b/>
          <w:b/>
          <w:sz w:val="24"/>
        </w:rPr>
      </w:pPr>
      <w:r>
        <w:rPr>
          <w:rFonts w:cs="Times New Roman" w:ascii="Times New Roman" w:hAnsi="Times New Roman"/>
          <w:b/>
          <w:sz w:val="24"/>
        </w:rPr>
        <w:t xml:space="preserve">Mengapa aku mendapatkan pesan "Cannot locate module  for net-pf-X" ketika menjalankan ifconfig. </w:t>
      </w:r>
    </w:p>
    <w:p>
      <w:pPr>
        <w:pStyle w:val="PlainText"/>
        <w:jc w:val="both"/>
        <w:rPr>
          <w:rFonts w:ascii="Times New Roman" w:hAnsi="Times New Roman" w:cs="Times New Roman"/>
          <w:sz w:val="24"/>
        </w:rPr>
      </w:pPr>
      <w:r>
        <w:rPr>
          <w:rFonts w:cs="Times New Roman" w:ascii="Times New Roman" w:hAnsi="Times New Roman"/>
          <w:sz w:val="24"/>
        </w:rPr>
        <w:t>Kira-kira pada versi kenel 1.3.80, kode networking telah diubah untuk untuk mengizinkan load  keluarga protokol ) misal : IPX, AX.25 and AppleTalk) sebagai modules. Ini menyebabkan penambahan permintaan kerneld yang baru: net-pf-X, dimana X adalah sebuah angka yang mengidentifikasikan protokol (lihat /usr/src/linux/include/linux/socket.h untuk maksud dari angka tersebut.  Malangnya, ifconfig secara tidak sengaja memicu pesan ini, sehingga banyak orang memperoleh pesan di log saat boot dan menjalankan ifconfig untuk melakukan setup loopback. Pesan ini tidak berbahaya, dan dapat dihilangkan dengan menambahkan baris:</w:t>
      </w:r>
    </w:p>
    <w:p>
      <w:pPr>
        <w:pStyle w:val="PlainText"/>
        <w:rPr>
          <w:rFonts w:ascii="Times New Roman" w:hAnsi="Times New Roman" w:cs="Times New Roman"/>
          <w:sz w:val="24"/>
        </w:rPr>
      </w:pPr>
      <w:r>
        <w:rPr>
          <w:rFonts w:cs="Times New Roman" w:ascii="Times New Roman" w:hAnsi="Times New Roman"/>
          <w:sz w:val="24"/>
        </w:rPr>
        <w:t>alias net-pf-3 off      # Forget AX.25</w:t>
      </w:r>
    </w:p>
    <w:p>
      <w:pPr>
        <w:pStyle w:val="PlainText"/>
        <w:rPr>
          <w:rFonts w:ascii="Times New Roman" w:hAnsi="Times New Roman" w:cs="Times New Roman"/>
          <w:sz w:val="24"/>
        </w:rPr>
      </w:pPr>
      <w:r>
        <w:rPr>
          <w:rFonts w:cs="Times New Roman" w:ascii="Times New Roman" w:hAnsi="Times New Roman"/>
          <w:sz w:val="24"/>
        </w:rPr>
        <w:t>alias net-pf-4 off      # Forget IPX</w:t>
      </w:r>
    </w:p>
    <w:p>
      <w:pPr>
        <w:pStyle w:val="PlainText"/>
        <w:rPr>
          <w:rFonts w:ascii="Times New Roman" w:hAnsi="Times New Roman" w:cs="Times New Roman"/>
          <w:sz w:val="24"/>
        </w:rPr>
      </w:pPr>
      <w:r>
        <w:rPr>
          <w:rFonts w:cs="Times New Roman" w:ascii="Times New Roman" w:hAnsi="Times New Roman"/>
          <w:sz w:val="24"/>
        </w:rPr>
        <w:t>alias net-pf-5 off      # Forget AppleTal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 /etc/conf.modules. Tentu saja, Jika Anda menggunakan IPX sebagai module, Anda tidak perlu melumpuhkan IPX.</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68"/>
        </w:numPr>
        <w:rPr>
          <w:rFonts w:ascii="Times New Roman" w:hAnsi="Times New Roman" w:cs="Times New Roman"/>
          <w:b/>
          <w:b/>
          <w:sz w:val="24"/>
        </w:rPr>
      </w:pPr>
      <w:r>
        <w:rPr>
          <w:rFonts w:cs="Times New Roman" w:ascii="Times New Roman" w:hAnsi="Times New Roman"/>
          <w:b/>
          <w:sz w:val="24"/>
        </w:rPr>
        <w:t>Setelah memulai kerneld, system saya menjadi makin lambat ketika mengaktifkan ppp-connection.</w:t>
      </w:r>
    </w:p>
    <w:p>
      <w:pPr>
        <w:pStyle w:val="PlainText"/>
        <w:jc w:val="both"/>
        <w:rPr>
          <w:rFonts w:ascii="Times New Roman" w:hAnsi="Times New Roman" w:cs="Times New Roman"/>
          <w:sz w:val="24"/>
        </w:rPr>
      </w:pPr>
      <w:r>
        <w:rPr>
          <w:rFonts w:cs="Times New Roman" w:ascii="Times New Roman" w:hAnsi="Times New Roman"/>
          <w:sz w:val="24"/>
        </w:rPr>
        <w:t>Ada beberapa laporan tentang ini. Ini sepertinya interaksi yang kurang menguntungkan antara kerneld dan tkPPP script yang digunakan dalam beberapa system untuk men-setup dan memonitor hubungan ppp – script melakukan loop ketika menjalankan ifconfig. Ini memicu kerneld, untuk mencari module net-pf-X  (lihat diatas) , menyebabkan system load tinggi dan mungkin memunculkan banyak pesan "Cannot locate module for net-pf-X" ke dalam log system. Tidak ada pemecahan yang diketahui, selain dengan tidak menggunakan tkPPP, atau mengubahnya untuk melakukan cara lain dalam memonitor hubun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3.  kerneld tidak me load   driver SCSI-ku!</w:t>
      </w:r>
    </w:p>
    <w:p>
      <w:pPr>
        <w:pStyle w:val="PlainText"/>
        <w:rPr>
          <w:rFonts w:ascii="Times New Roman" w:hAnsi="Times New Roman" w:cs="Times New Roman"/>
          <w:sz w:val="24"/>
        </w:rPr>
      </w:pPr>
      <w:r>
        <w:rPr>
          <w:rFonts w:cs="Times New Roman" w:ascii="Times New Roman" w:hAnsi="Times New Roman"/>
          <w:sz w:val="24"/>
        </w:rPr>
        <w:t>Tambahkan entry untuk SCSI hostadapter ke /etc/conf.modules.  Lihat keterangan di entry ``scsi_hostadapter'' diat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4.  modprobe mengeluh 'gcc2_compiled' being undefined</w:t>
      </w:r>
    </w:p>
    <w:p>
      <w:pPr>
        <w:pStyle w:val="PlainText"/>
        <w:rPr>
          <w:rFonts w:ascii="Times New Roman" w:hAnsi="Times New Roman" w:cs="Times New Roman"/>
          <w:sz w:val="24"/>
        </w:rPr>
      </w:pPr>
      <w:r>
        <w:rPr>
          <w:rFonts w:cs="Times New Roman" w:ascii="Times New Roman" w:hAnsi="Times New Roman"/>
          <w:sz w:val="24"/>
        </w:rPr>
        <w:t>Ini adalah bug di module-utilities, yang terlihat hanya dengan 2.6.0.9 dan terbaru, ini juga telah di dokumentasikan di releasenote untuk binutils.  Bacalah. atau upgrade ke module-utilities yang mengatasi ini, contohnya: modules-2.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5.  Driver sound terus melupakan setting untuk volume dll</w:t>
      </w:r>
    </w:p>
    <w:p>
      <w:pPr>
        <w:pStyle w:val="PlainText"/>
        <w:jc w:val="both"/>
        <w:rPr>
          <w:rFonts w:ascii="Times New Roman" w:hAnsi="Times New Roman" w:cs="Times New Roman"/>
          <w:sz w:val="24"/>
        </w:rPr>
      </w:pPr>
      <w:r>
        <w:rPr>
          <w:rFonts w:cs="Times New Roman" w:ascii="Times New Roman" w:hAnsi="Times New Roman"/>
          <w:sz w:val="24"/>
        </w:rPr>
        <w:t>Setting untuk module di simpan didalam module itu sendiri ketika diload . Sehingga ketika kerneld melakukan auto-unload  sebuah module, semua setting yang ada dihapus, dan selanjutnya module meload  kembali dengan setting default. Anda bisa memberitahukan kerneld untuk mengkonfigurasikan module dengan menjalankann program stelah module di autoload . Lihat ``bagian di atas'' dalam entry 'post-install'.</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154"/>
        </w:numPr>
        <w:rPr>
          <w:rFonts w:ascii="Times New Roman" w:hAnsi="Times New Roman" w:cs="Times New Roman"/>
          <w:b/>
          <w:b/>
          <w:sz w:val="24"/>
        </w:rPr>
      </w:pPr>
      <w:r>
        <w:rPr>
          <w:rFonts w:cs="Times New Roman" w:ascii="Times New Roman" w:hAnsi="Times New Roman"/>
          <w:b/>
          <w:sz w:val="24"/>
        </w:rPr>
        <w:t>DOSEMU butuh beberapa modules  - bagaimana aku bisa membuat kerneld me load  nya?</w:t>
      </w:r>
    </w:p>
    <w:p>
      <w:pPr>
        <w:pStyle w:val="PlainText"/>
        <w:rPr>
          <w:rFonts w:ascii="Times New Roman" w:hAnsi="Times New Roman" w:cs="Times New Roman"/>
          <w:sz w:val="24"/>
        </w:rPr>
      </w:pPr>
      <w:r>
        <w:rPr>
          <w:rFonts w:cs="Times New Roman" w:ascii="Times New Roman" w:hAnsi="Times New Roman"/>
          <w:sz w:val="24"/>
        </w:rPr>
        <w:t>Tidak bisa. Tidak satupun versi DOSEMU -official atau development - mendukung proses load  modules DOSEMU lewat kerneld. Namun, jika Anda menjalankan kernel 2.0.26 atau terbaru, Anda tidak butuh modules DOSEMU khusus lagi -  upgrade saja DOSEMU ke 0.66.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7.  Mengapa aku mendapat pesan "Ouch, kerneld timed out, message failed"?</w:t>
      </w:r>
    </w:p>
    <w:p>
      <w:pPr>
        <w:pStyle w:val="PlainText"/>
        <w:jc w:val="both"/>
        <w:rPr>
          <w:rFonts w:ascii="Times New Roman" w:hAnsi="Times New Roman" w:cs="Times New Roman"/>
          <w:sz w:val="24"/>
        </w:rPr>
      </w:pPr>
      <w:r>
        <w:rPr>
          <w:rFonts w:cs="Times New Roman" w:ascii="Times New Roman" w:hAnsi="Times New Roman"/>
          <w:sz w:val="24"/>
        </w:rPr>
        <w:t>Ketika kernel mengirim permintaan ke kerneld, ia berharap untuk menerima pemberitahuan kembali dalam waktu satu detik. Jika kerneld tidak mengirim pemberitahuan ini pesan tidak di log.  Permintaan ditransmisikan kembali, dan harus dilakukan berulang kal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i biasanya terjadi pada system dengan load  sangat tinggi – karena kerneld adalah proses yang berada di user-mode, ia dijadwal seperti juga proses lainnya didalam system. Pada saat load  tinggi, ia mungkin tidak dapat bekerja pada saat itu untuk mengirim pemberitahuan sebelum kernel tim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ini masih terjadi meskipun ketika load  rendah, coba restart kerneld.  ( Kill kerneld proses dan restart dengan perintah: /usr/sbin/kerneld.  Jika masalahnya sama, kirim mail bug report ke linux-kernel@vger.rutgers.edu &lt;mailto:linux-kernel@vger.rutgers.edu&gt;, tapi tolong yakinkan versi kernel dan kerneld up-to-date sebelum mengirim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8.  mount tidak menunggu kerneld untuk me load   module  filesystem</w:t>
      </w:r>
    </w:p>
    <w:p>
      <w:pPr>
        <w:pStyle w:val="PlainText"/>
        <w:jc w:val="both"/>
        <w:rPr>
          <w:rFonts w:ascii="Times New Roman" w:hAnsi="Times New Roman" w:cs="Times New Roman"/>
          <w:sz w:val="24"/>
        </w:rPr>
      </w:pPr>
      <w:r>
        <w:rPr>
          <w:rFonts w:cs="Times New Roman" w:ascii="Times New Roman" w:hAnsi="Times New Roman"/>
          <w:sz w:val="24"/>
        </w:rPr>
        <w:t>Ada beberapa laporan bahwa perintah mount(8) tidak menunggu kerneld untuk meload  module filesystem. lsmod tidak memperlihatkan bahwa kerneld meload module tersebut. Ini adalah sebuah bug di module-utilities versi 1.3.69f yang mempengaruhi beberapa pemakai Debian  - bisa di perbaiki dengan memperoleh versi terbaru dari  module-utilit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9.  kerneld gagal me- load   module  ncpfs</w:t>
      </w:r>
    </w:p>
    <w:p>
      <w:pPr>
        <w:pStyle w:val="PlainText"/>
        <w:rPr>
          <w:rFonts w:ascii="Times New Roman" w:hAnsi="Times New Roman" w:cs="Times New Roman"/>
          <w:sz w:val="24"/>
        </w:rPr>
      </w:pPr>
      <w:r>
        <w:rPr>
          <w:rFonts w:cs="Times New Roman" w:ascii="Times New Roman" w:hAnsi="Times New Roman"/>
          <w:sz w:val="24"/>
        </w:rPr>
        <w:t>Anda perlu untuk meng-compile ncpfs utilities -DHAVE_KERNELD. Lihat ncpfs Make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10.  kerneld gagal me load   module  smbfs</w:t>
      </w:r>
    </w:p>
    <w:p>
      <w:pPr>
        <w:pStyle w:val="PlainText"/>
        <w:rPr>
          <w:rFonts w:ascii="Times New Roman" w:hAnsi="Times New Roman" w:cs="Times New Roman"/>
          <w:sz w:val="24"/>
        </w:rPr>
      </w:pPr>
      <w:r>
        <w:rPr>
          <w:rFonts w:cs="Times New Roman" w:ascii="Times New Roman" w:hAnsi="Times New Roman"/>
          <w:sz w:val="24"/>
        </w:rPr>
        <w:t>Anda menggunakan versi lama dari smbmount utilities. Dapatkan yang terbaru (0.10 atau terbaru) dari ftp://tsx-11.mit.edu/pub/linux/filesystems/smbfs/ &lt;ftp://tsx-11.mit.edu/pub/linux/filesystems/smbfs/&g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85"/>
        </w:numPr>
        <w:rPr>
          <w:rFonts w:ascii="Times New Roman" w:hAnsi="Times New Roman" w:cs="Times New Roman"/>
          <w:b/>
          <w:b/>
          <w:sz w:val="24"/>
        </w:rPr>
      </w:pPr>
      <w:r>
        <w:rPr>
          <w:rFonts w:cs="Times New Roman" w:ascii="Times New Roman" w:hAnsi="Times New Roman"/>
          <w:b/>
          <w:sz w:val="24"/>
        </w:rPr>
        <w:t>Saya telah membangun semuanya sebagai modules, dan sekarang system saya tidak dapat boo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2.12.  kerneld gagal me load   module  root filesystem</w:t>
      </w:r>
    </w:p>
    <w:p>
      <w:pPr>
        <w:pStyle w:val="PlainText"/>
        <w:rPr>
          <w:rFonts w:ascii="Times New Roman" w:hAnsi="Times New Roman" w:cs="Times New Roman"/>
          <w:sz w:val="24"/>
        </w:rPr>
      </w:pPr>
      <w:r>
        <w:rPr>
          <w:rFonts w:cs="Times New Roman" w:ascii="Times New Roman" w:hAnsi="Times New Roman"/>
          <w:sz w:val="24"/>
        </w:rPr>
        <w:t>Anda tidak dapat menjadikan semuanya modules: Kernel harus punya cukup driver didalamnya untuk bisa me mount root filesystem, dan menjalankan program penting untuk memulai kerneld. sehingga Anda tidak dapat menjadikannya modu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driver untuk hard disk dimana root filesystem berada</w:t>
      </w:r>
    </w:p>
    <w:p>
      <w:pPr>
        <w:pStyle w:val="PlainText"/>
        <w:rPr>
          <w:rFonts w:ascii="Times New Roman" w:hAnsi="Times New Roman" w:cs="Times New Roman"/>
          <w:sz w:val="24"/>
        </w:rPr>
      </w:pPr>
      <w:r>
        <w:rPr>
          <w:rFonts w:cs="Times New Roman" w:ascii="Times New Roman" w:hAnsi="Times New Roman"/>
          <w:sz w:val="24"/>
        </w:rPr>
        <w:t>o  driver root filesystem itu sendiri</w:t>
      </w:r>
    </w:p>
    <w:p>
      <w:pPr>
        <w:pStyle w:val="PlainText"/>
        <w:rPr>
          <w:rFonts w:ascii="Times New Roman" w:hAnsi="Times New Roman" w:cs="Times New Roman"/>
          <w:sz w:val="24"/>
        </w:rPr>
      </w:pPr>
      <w:r>
        <w:rPr>
          <w:rFonts w:cs="Times New Roman" w:ascii="Times New Roman" w:hAnsi="Times New Roman"/>
          <w:sz w:val="24"/>
        </w:rPr>
        <w:t>o  binary format loader untuk init, kerneld dan program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sungguhnya, ini tidak benar. kernel 1.3.x dan semua 2.0.x mendukung penggunaan ramdisk yang di load  oleh LILO ata LOADLIN, dan memungkinkan untuk meload  modules dari "disk" ini di bagian paling awal dari proses boot. Cara melakukannya di jelaskan di file Documentation/initrd.txt yang ada di kernel source-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13.  kerneld tidak akan load   saat boot time - mengeluhkan libgdbm</w:t>
      </w:r>
    </w:p>
    <w:p>
      <w:pPr>
        <w:pStyle w:val="PlainText"/>
        <w:jc w:val="both"/>
        <w:rPr>
          <w:rFonts w:ascii="Times New Roman" w:hAnsi="Times New Roman" w:cs="Times New Roman"/>
          <w:sz w:val="24"/>
        </w:rPr>
      </w:pPr>
      <w:r>
        <w:rPr>
          <w:rFonts w:cs="Times New Roman" w:ascii="Times New Roman" w:hAnsi="Times New Roman"/>
          <w:sz w:val="24"/>
        </w:rPr>
        <w:t>Versi yang lebih baru dari kerneld butuh GNU dbm library, libgdbm.so, untuk bekerja. sebagian besar instalasi memiliki file ini di /usr/lib, tapi Anda mungkin memulai kerneld sebelum /usr filsystem di mount. Salah satu gejala dari ini adalah kerneld tidak akan dimulai selama boot-up ( dari rc-scripts), tapi jalan dengan baik jika menjalankan dengan mengetikkannya setelah system boot-up. Pemecahannya adalah pindahkan startup kerneld sesudah /usr di mount, atau pindahkan gdbm library ke root filesystem, misal ke /li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14.  Saya memperoleh pesan "Cannot load   module  xxx" tapi baru saja mengkonfigurasi ulang kernel tanpa xxx support!</w:t>
      </w:r>
    </w:p>
    <w:p>
      <w:pPr>
        <w:pStyle w:val="PlainText"/>
        <w:rPr>
          <w:rFonts w:ascii="Times New Roman" w:hAnsi="Times New Roman" w:cs="Times New Roman"/>
          <w:sz w:val="24"/>
        </w:rPr>
      </w:pPr>
      <w:r>
        <w:rPr>
          <w:rFonts w:cs="Times New Roman" w:ascii="Times New Roman" w:hAnsi="Times New Roman"/>
          <w:sz w:val="24"/>
        </w:rPr>
        <w:t>Instalasi Slackware (mungkin juga lainnya) membuat default /etc/rc.d/rc.modules yang melakukan modprobe khusus atas beberapa modules. Tepatnya module mana yang di modprob tergantung pada konfigurasi asli kernel. Anda mungkin mengkonfigurasi ulang kernel dengan tidak memasukan satu atau lebih madules yang di modprobe di rc.modules, sehingga, muncul pesan kesalahan. Update rc.modules dengan meng-comment semua modules yang tidak lagi digunakan, atau hapus rc.modules semuanya dan biarkan kerneld meload  modules ketika dibutuhka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197"/>
        </w:numPr>
        <w:rPr>
          <w:rFonts w:ascii="Times New Roman" w:hAnsi="Times New Roman" w:cs="Times New Roman"/>
          <w:b/>
          <w:b/>
          <w:sz w:val="24"/>
        </w:rPr>
      </w:pPr>
      <w:r>
        <w:rPr>
          <w:rFonts w:cs="Times New Roman" w:ascii="Times New Roman" w:hAnsi="Times New Roman"/>
          <w:b/>
          <w:sz w:val="24"/>
        </w:rPr>
        <w:t>Aku membangun ulang kernel dan modules, dan mendapat pesan tentang unresolved symbols ketika booting</w:t>
      </w:r>
    </w:p>
    <w:p>
      <w:pPr>
        <w:pStyle w:val="PlainText"/>
        <w:rPr>
          <w:rFonts w:ascii="Times New Roman" w:hAnsi="Times New Roman" w:cs="Times New Roman"/>
          <w:sz w:val="24"/>
        </w:rPr>
      </w:pPr>
      <w:r>
        <w:rPr>
          <w:rFonts w:cs="Times New Roman" w:ascii="Times New Roman" w:hAnsi="Times New Roman"/>
          <w:sz w:val="24"/>
        </w:rPr>
        <w:t>Mungkin perlu mengkonfigurasi dan membangun ulang kernel dengan tidak memasukan beberapa modules. Beberapa modules lama yang tidak lagi digunakan bisa diperoleh dengan bergantung pada direktori /lib/modules. Pemecahan termudah adalah menghapus /lib/modules/x.y.z dan melakukan 'make modules_install' dari direktori kernel source. Catat bahwa hal ini hanya bisa dilakukan ketika mengkonfigurasi ulang kernel pada versi yang sama. Jika Anda melihat kesalahan ini ketika pindah ke kernal yang versi lebih baru, itu adalah kasus yang berbe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16.  bisa me load   module  apapun Saya telah menginstall Linux 2.1 dan sekarang tidak</w:t>
      </w:r>
    </w:p>
    <w:p>
      <w:pPr>
        <w:pStyle w:val="PlainText"/>
        <w:jc w:val="both"/>
        <w:rPr>
          <w:rFonts w:ascii="Times New Roman" w:hAnsi="Times New Roman" w:cs="Times New Roman"/>
          <w:sz w:val="24"/>
        </w:rPr>
      </w:pPr>
      <w:r>
        <w:rPr>
          <w:rFonts w:cs="Times New Roman" w:ascii="Times New Roman" w:hAnsi="Times New Roman"/>
          <w:sz w:val="24"/>
        </w:rPr>
        <w:t>Linux 2.1 adalah kernel development terbaru. sehingga, bisa diharapkan hal ini dipecahkan dari waktu kewaktu. Satu dari hal yang telah diubah secara nyata adalah cara module ditangani, dan di mana kernel dan modules di load  ke memori. Richard Henderson sekarang sedang berusaha dalam pengembangan module kernel. Sebagai permulaan, jika ingin menggunakan modules denngan kernel 2.1, maka Anda har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membaca file Documentation/Changes dan melihat paket apa yang perlu diupgrade</w:t>
      </w:r>
    </w:p>
    <w:p>
      <w:pPr>
        <w:pStyle w:val="PlainText"/>
        <w:rPr>
          <w:rFonts w:ascii="Times New Roman" w:hAnsi="Times New Roman" w:cs="Times New Roman"/>
          <w:sz w:val="24"/>
        </w:rPr>
      </w:pPr>
      <w:r>
        <w:rPr>
          <w:rFonts w:cs="Times New Roman" w:ascii="Times New Roman" w:hAnsi="Times New Roman"/>
          <w:sz w:val="24"/>
        </w:rPr>
        <w:t>o  Gunakan paket modutils terbaru, tersedia dari</w:t>
      </w:r>
    </w:p>
    <w:p>
      <w:pPr>
        <w:pStyle w:val="PlainText"/>
        <w:rPr>
          <w:rFonts w:ascii="Times New Roman" w:hAnsi="Times New Roman" w:cs="Times New Roman"/>
          <w:sz w:val="24"/>
        </w:rPr>
      </w:pPr>
      <w:r>
        <w:rPr>
          <w:rFonts w:cs="Times New Roman" w:ascii="Times New Roman" w:hAnsi="Times New Roman"/>
          <w:sz w:val="24"/>
        </w:rPr>
        <w:t>&lt;ftp://ftp.redhat.com/pub/alphabits/&gt;</w:t>
      </w:r>
    </w:p>
    <w:p>
      <w:pPr>
        <w:pStyle w:val="PlainText"/>
        <w:rPr>
          <w:rFonts w:ascii="Times New Roman" w:hAnsi="Times New Roman" w:cs="Times New Roman"/>
          <w:sz w:val="24"/>
        </w:rPr>
      </w:pPr>
      <w:r>
        <w:rPr>
          <w:rFonts w:cs="Times New Roman" w:ascii="Times New Roman" w:hAnsi="Times New Roman"/>
          <w:sz w:val="24"/>
        </w:rPr>
        <w:t>name="ftp://ftp.redhat.com/pub/alphabits/"&gt; atau mirror site di</w:t>
      </w:r>
    </w:p>
    <w:p>
      <w:pPr>
        <w:pStyle w:val="PlainText"/>
        <w:rPr>
          <w:rFonts w:ascii="Times New Roman" w:hAnsi="Times New Roman" w:cs="Times New Roman"/>
          <w:sz w:val="24"/>
        </w:rPr>
      </w:pPr>
      <w:r>
        <w:rPr>
          <w:rFonts w:cs="Times New Roman" w:ascii="Times New Roman" w:hAnsi="Times New Roman"/>
          <w:sz w:val="24"/>
        </w:rPr>
        <w:t>ftp://tsx-11.mit.edu/pub/linux/packages/alphabits/</w:t>
      </w:r>
    </w:p>
    <w:p>
      <w:pPr>
        <w:pStyle w:val="PlainText"/>
        <w:rPr>
          <w:rFonts w:ascii="Times New Roman" w:hAnsi="Times New Roman" w:cs="Times New Roman"/>
          <w:sz w:val="24"/>
        </w:rPr>
      </w:pPr>
      <w:r>
        <w:rPr>
          <w:rFonts w:cs="Times New Roman" w:ascii="Times New Roman" w:hAnsi="Times New Roman"/>
          <w:sz w:val="24"/>
        </w:rPr>
        <w:t>&lt;ftp://tsx-11.mit.edu/pub/linux/packages/alphabits/&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ulis akan merekomendasikan penggunaan kernel terbaru 2.1.29, jika Anda ingin menggunakan modules dengan kernel 2.1</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12.17.  Bagaimana dengan dial-on-demand networking ?</w:t>
      </w:r>
    </w:p>
    <w:p>
      <w:pPr>
        <w:pStyle w:val="PlainText"/>
        <w:jc w:val="both"/>
        <w:rPr>
          <w:rFonts w:ascii="Times New Roman" w:hAnsi="Times New Roman" w:cs="Times New Roman"/>
          <w:sz w:val="24"/>
        </w:rPr>
      </w:pPr>
      <w:r>
        <w:rPr>
          <w:rFonts w:cs="Times New Roman" w:ascii="Times New Roman" w:hAnsi="Times New Roman"/>
          <w:sz w:val="24"/>
        </w:rPr>
        <w:t>kerneld pada dasarnya mempunyai dukungan untuk mengadakan hubungan jaringan dial-up sesuai dengan permintaan; mencoba mengirim paket ke jaringan tanpa terhubung akan menyebabkan kerneld untuk menjalankan script /sbin/request_route untuk men setup PPP atau SLIP conne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i akan menjadi ide yang buruk. Alan Cox, ahli linux networking menulis di linux-kernel mailing list, bahw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equest-route stuff is obsolete, broken and not required [...] Its also removed from 2.1.x tre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ripada menggunakan script request-route dan kerneld, penulis dengan sepenuh hati menganjurkan untuk menginstall paket diald Eric Schenk, tersedia dari http://www.dna.lth.se/ erics/diald.htm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Pesan Hak Cipta</w:t>
      </w:r>
    </w:p>
    <w:p>
      <w:pPr>
        <w:pStyle w:val="PlainText"/>
        <w:jc w:val="both"/>
        <w:rPr>
          <w:rFonts w:ascii="Times New Roman" w:hAnsi="Times New Roman" w:cs="Times New Roman"/>
          <w:sz w:val="24"/>
        </w:rPr>
      </w:pPr>
      <w:r>
        <w:rPr>
          <w:rFonts w:cs="Times New Roman" w:ascii="Times New Roman" w:hAnsi="Times New Roman"/>
          <w:sz w:val="24"/>
        </w:rPr>
        <w:t>Hak cipta dokumen ini pada (c) Henrik Storner, 1996, 1997. Kecuali jika dinyatakan, Hak cipta dokumen Linux HOWTO ada pada penulisnya Linux HOWTO boleh direproduksi dan didistribusikan secara keseluruhan atau terpisah, dalam media fisik atau elektronik, selama peringatan hak cipta ini ada didalam semua copy. Pendistribusian komersial diizinkan dan dihargai; namun, penulis ingin untuk diberitahukan atas pendistribusian seperti it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mua translasi, derivative works, atau  aggregate works yang berhubungan dengan dokumen HOWTO Linux apapun dilindungi dengan pesan hak cipta ini.  Sehingga, Anda tidak boleh membuat derivative work dari sebuah HOWTO atau menciptakan batasan tambahan atas pendistribusiannya. Pelanggaran atas aturan ini boleh dilakukan atas beberapa kondisi; hubungi koordinator Linux HOWTO di alamat yang diberikan beriku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deknya, kami berharap untuk mempromosikan informasi ini melalui sebanyak mungkin jalur. Namun, kami ingin memperoleh hak cipta atas dokumen HOWTO, dan ingin untuk diberitahu setiap rencana pendistribusian HOWTO. Jika Anda punya pertanyaan, Silahkan hubungi Tim Bynum, koordinator Linux HOWTO di linux-howto@sunsite.unc.edu via email.</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CD-Writing HOWTO</w:t>
      </w:r>
    </w:p>
    <w:p>
      <w:pPr>
        <w:pStyle w:val="PlainText"/>
        <w:jc w:val="center"/>
        <w:rPr>
          <w:rFonts w:ascii="Times New Roman" w:hAnsi="Times New Roman" w:cs="Times New Roman"/>
          <w:sz w:val="24"/>
        </w:rPr>
      </w:pPr>
      <w:r>
        <w:rPr>
          <w:rFonts w:cs="Times New Roman" w:ascii="Times New Roman" w:hAnsi="Times New Roman"/>
          <w:sz w:val="24"/>
        </w:rPr>
        <w:t>Winfried Truemmper &lt;winni@xpilot.org&gt; Diterjemahkan oleh</w:t>
      </w:r>
    </w:p>
    <w:p>
      <w:pPr>
        <w:pStyle w:val="PlainText"/>
        <w:jc w:val="center"/>
        <w:rPr>
          <w:rFonts w:ascii="Times New Roman" w:hAnsi="Times New Roman" w:cs="Times New Roman"/>
          <w:sz w:val="24"/>
        </w:rPr>
      </w:pPr>
      <w:r>
        <w:rPr>
          <w:rFonts w:cs="Times New Roman" w:ascii="Times New Roman" w:hAnsi="Times New Roman"/>
          <w:sz w:val="24"/>
        </w:rPr>
        <w:t>Wima S.Y. &lt;wima%its.ac.id@iptek.net.id&gt;</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v2.4.1, 16 December 1997 Terj. 1 Jan 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berisi tentang proses penulisan CD dibawah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Disclaimer (Tidak diterjemah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Referensi tambah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Terminologi ... lasers maksimum ... temba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CD-Writers yang diduku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Kemampuan yang diduku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Mailinglis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Ketersedia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Menyiapkan kotak Linux Anda untuk menulis CD-R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Set up hardwa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Catatan untuk menulis CD dibawah 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Membuat Device generi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 Mengaktifkan penggunaan dari SCSI generik dan Device loopbac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Build dan install kern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 Booting ulang komputer untuk melihat efek perubah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7 Membuat Device loopbac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 Mendapatkan user-software untuk menulis 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1 Command line utilit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2 Graphical User Interface (option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If to smoke you turn I shall not cease to fiddle while you burn." (Pendapat Kaisar Nero tentang membuat CD Klasik-nya: (AD64. He misunderstood it complet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Menentukan Device scsi generik yang terhubung pada wri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Mengumpulkan perangkat lunak / da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Menyimpan data pada 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 Membuat file sistem iso966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 Test image 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 CD-Recordable tanpa merek (blan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7 Menulis image CD ke 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 Apabila ada sesuatu yang sal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 Pertanyaan yang sering ditanyakan dengan jawab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Seberapa sensitif proses pembakar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Apakah fragmentasi akan menyebabkan jeleknya laju dat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Apakah mungkin menyimpan iamge CD pada sistem file UMSDO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Apakah ada jalan untuk mengatasi kekurangan iso966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 Bagaimana membaca dan menulis audio 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6 Bagaimana melakukan probing untuk Device SCSI setelah booting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7 Apakah dimungkinkan membuat salinan 1:1 dari data 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8 Apakah Linux bisa membaca CD Joli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 Bagaimana membaca / mount CD-ROM dengan CD-wri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5. Pencarian kesalah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Tidak dapat bekerja: dibawah 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 Tidak dapat bekerja: dibawah DOS dan teman-teman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3 Ada error pada SCSI ketika sedang membak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 Kredi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Pengalaman pertama penulis dengan CD writer berasal dari "Linux CD Writer mini-HOWTO" oleh Matt Cutts &lt;cutts@cs.unc.edu&gt;. Walaupun intensi penulis hanya untuk mengembangkan dokumen tersebut, namun penulis menulis ulang setelah menyadari banyak perkembangan sejak 199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pabila terdapat kesalahan dan kekurangan dalam penterjemahan  hubungi harap menghubungi Wima </w:t>
      </w:r>
      <w:hyperlink r:id="rId114">
        <w:r>
          <w:rPr>
            <w:rStyle w:val="InternetLink"/>
            <w:rFonts w:cs="Times New Roman" w:ascii="Times New Roman" w:hAnsi="Times New Roman"/>
            <w:sz w:val="24"/>
          </w:rPr>
          <w:t>wima%its.ac.id@iptek.net.id</w:t>
        </w:r>
      </w:hyperlink>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1.  Disclaimer (Tidak diterjemahkan)</w:t>
      </w:r>
    </w:p>
    <w:p>
      <w:pPr>
        <w:pStyle w:val="PlainText"/>
        <w:jc w:val="both"/>
        <w:rPr>
          <w:rFonts w:ascii="Times New Roman" w:hAnsi="Times New Roman" w:cs="Times New Roman"/>
          <w:sz w:val="24"/>
        </w:rPr>
      </w:pPr>
      <w:r>
        <w:rPr>
          <w:rFonts w:cs="Times New Roman" w:ascii="Times New Roman" w:hAnsi="Times New Roman"/>
          <w:sz w:val="24"/>
        </w:rPr>
        <w:t>I (Winfried Truemper) DISCLAIM ALL WARRANTIES WITH REGARD TO THIS DOCUMENT, INCLUDING ALL IMPLIED WARRANTIES OF MERCHANTABILITY AND FITNESS FOR A CERTAIN PURPOSE; IN NO EVENT SHALL I BE LIABLE FOR ANY SPECIAL, INDIRECT OR CONSEQUENTIAL DAMAGES OR ANY DAMAGES WHATSOEVER RESULTING FROM LOSS OF USE, DATA OR PROFITS, WHETHER IN AN ACTION OF CONTRACT, NEGLIGENCE OR OTHER TORTIOUS ACTION, ARISING OUT OF OR IN CONNECTION WITH THE USE OF THIS DOC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jemahan pendek : bacalah dan gunakan dengan resiko Anda sendi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2.  Referensi tambahan</w:t>
      </w:r>
    </w:p>
    <w:p>
      <w:pPr>
        <w:pStyle w:val="PlainText"/>
        <w:jc w:val="both"/>
        <w:rPr>
          <w:rFonts w:ascii="Times New Roman" w:hAnsi="Times New Roman" w:cs="Times New Roman"/>
          <w:sz w:val="24"/>
        </w:rPr>
      </w:pPr>
      <w:r>
        <w:rPr>
          <w:rFonts w:cs="Times New Roman" w:ascii="Times New Roman" w:hAnsi="Times New Roman"/>
          <w:sz w:val="24"/>
        </w:rPr>
        <w:t>CD-R FAQ &lt;http://www.cd-info.com/CDIC/Technology/CD-R/FAQ.html&gt; adalah FAQ umum mengenai compact-disk recordables  (CD-R). Linux CD-ROM HOWTO menjelaskan apa yang perlu diketahui mengenai drive CD-ROM dibawah Linux. Sebagai tambahan Anda dianjurkan juga untuk membaca Linux SCSI HOWTO dan Linux Kernel HOW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3.  Terminologi ... lasers maksimum ... temb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ROM adalah singkatan dari Compact Disc Read Only Memory, merupakan media penyimpanan yang memakai laser optik untuk membaca jalur mikrokospik (pits) pada piringan perak. (Warna perak sebenarnya adalah lapisan substrat aluminium.) Pits merepresentasikan bit informasi / data dan pada setiap disk terdapat jutaan pits. Hal ini menjadikan CD sebagai media penyimpanan yang berkapasitas besar. Istilah CD-R adalah kependekan dari CD-ROM recordable dan mengacu pada CD yang tidak mempunyai pits pada permukaannya, atau kos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R tidak menggunakan lapisan aluminium namun menggunakan film lapisan khusus (biasanya emas), dimana lapisan tersebut dapat dibakar untuk membentuk pits. Hal ini dilakukan dengan memberikan daya sedikit lebih besar pada laser yang biasanya digunakan untuk membaca pits, namun kini digunakan untuk membakar dan membentuk pits. Hal ini hanya dapat dilakukan sekali saja pada CD-R. Anda dapat menulisi sebagian CD-R untuk kemudian ditulis lagi pada kesempatan yang lain, hal ini dikenal sebagai multi-session CD. Mini-HOWTO ini menjelaskan mengenai penulisan CD-R. Selamat datang di anjungan kap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4.  CD-Writers yang didukung</w:t>
      </w:r>
    </w:p>
    <w:p>
      <w:pPr>
        <w:pStyle w:val="PlainText"/>
        <w:jc w:val="both"/>
        <w:rPr/>
      </w:pPr>
      <w:r>
        <w:rPr>
          <w:rFonts w:cs="Times New Roman" w:ascii="Times New Roman" w:hAnsi="Times New Roman"/>
          <w:sz w:val="24"/>
        </w:rPr>
        <w:t xml:space="preserve">Daftar dari model-model yang telah dilaporkan (tidak) bekerja dengan baik ada pada </w:t>
      </w:r>
      <w:hyperlink r:id="rId115">
        <w:r>
          <w:rPr>
            <w:rStyle w:val="InternetLink"/>
            <w:rFonts w:cs="Times New Roman" w:ascii="Times New Roman" w:hAnsi="Times New Roman"/>
            <w:sz w:val="24"/>
          </w:rPr>
          <w:t>http://www.shop.de/cgi-bin/winni/lsc.pl</w:t>
        </w:r>
      </w:hyperlink>
      <w:r>
        <w:rPr>
          <w:rFonts w:cs="Times New Roman" w:ascii="Times New Roman" w:hAnsi="Times New Roman"/>
          <w:sz w:val="24"/>
        </w:rPr>
        <w:t>. Daftar tersebut akan disertakan pada versi mendatang dari mini-HOWTO ini.  Hampir semua cd-writer SCSI didukung dan versi terbaru dari cdrecord bahkan juga mendukung cd-writer ATAPI. Apabila hardware Anda tidak didukung, maka Anda tetap dapat menggunakan Linux untuk membuat image dari sesuatu yang akan Anda tulis, dan Anda dapat menggunakan software DOS/Windows untuk menulis image tersebut ke dalam CD-R.  Hal ini perlu Anda lakukan dikarenakan tata cara penamaan file di Linux agak berbeda dengan tatacara penamaan file di DOS/Windows. Dalam hal ini Anda dapat melewati semua yang berkaitan dengan hardware pada dokume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5.  Kemampuan yang didukung</w:t>
      </w:r>
    </w:p>
    <w:p>
      <w:pPr>
        <w:pStyle w:val="PlainText"/>
        <w:rPr>
          <w:rFonts w:ascii="Times New Roman" w:hAnsi="Times New Roman" w:cs="Times New Roman"/>
          <w:sz w:val="24"/>
        </w:rPr>
      </w:pPr>
      <w:r>
        <w:rPr>
          <w:rFonts w:cs="Times New Roman" w:ascii="Times New Roman" w:hAnsi="Times New Roman"/>
          <w:sz w:val="24"/>
        </w:rPr>
        <w:t>Saat ini, software untuk menulis CD dibawah Linux, mendukung kemampuan seperti dibawah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mampuan       cdwrite-2.1     cdrecord-1.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API support   tidak           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ltisession    sebagian        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ckRidge       ya (mkisofs)    ya (mkisof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Torito       ya (mkisofs)    ya (mkisof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FS             ya (mkhybrid)   ya (mkhybri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liet          ya (mkhybrid)   ya (mkhybri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ckRidge merupakan ekstensi yang memungkinkan penamaan file yang panjang dan hirarki direktori yang lebih dalam. El Torito dapat digunakan untuk membuat CD bootable. Anda dianjurkan untuk membaca dokumen mengenai kemampuan khusus ini. HFS memungkinkan Macintosh untuk membaca CD-ROM seperti pada volume HFS. Joliet memberikan penamaan yang panjang pada beberapa versi Windows (95,NT). Bagian ``'' menunjukan daftar mengenai ketersediaan dari software yang disebut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6.  Mailinglists</w:t>
      </w:r>
    </w:p>
    <w:p>
      <w:pPr>
        <w:pStyle w:val="PlainText"/>
        <w:rPr/>
      </w:pPr>
      <w:r>
        <w:rPr>
          <w:rFonts w:cs="Times New Roman" w:ascii="Times New Roman" w:hAnsi="Times New Roman"/>
          <w:sz w:val="24"/>
        </w:rPr>
        <w:t xml:space="preserve">Apabila Anda ingin bergabung dengan team pengembang, dengan intensi untuk membantu mereka, maka kirimlah e-mail ke </w:t>
      </w:r>
      <w:hyperlink r:id="rId116">
        <w:r>
          <w:rPr>
            <w:rStyle w:val="InternetLink"/>
            <w:rFonts w:cs="Times New Roman" w:ascii="Times New Roman" w:hAnsi="Times New Roman"/>
            <w:sz w:val="24"/>
          </w:rPr>
          <w:t>mailto:cdwrite-request@pixar.com</w:t>
        </w:r>
      </w:hyperlink>
      <w:r>
        <w:rPr>
          <w:rFonts w:cs="Times New Roman" w:ascii="Times New Roman" w:hAnsi="Times New Roman"/>
          <w:sz w:val="24"/>
        </w:rPr>
        <w:t xml:space="preserve"> dan tulislah subscribe pada isi sur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7.  Ketersediaan</w:t>
      </w:r>
    </w:p>
    <w:p>
      <w:pPr>
        <w:pStyle w:val="PlainText"/>
        <w:rPr>
          <w:rFonts w:ascii="Times New Roman" w:hAnsi="Times New Roman" w:cs="Times New Roman"/>
          <w:sz w:val="24"/>
        </w:rPr>
      </w:pPr>
      <w:r>
        <w:rPr>
          <w:rFonts w:cs="Times New Roman" w:ascii="Times New Roman" w:hAnsi="Times New Roman"/>
          <w:sz w:val="24"/>
        </w:rPr>
        <w:t>Versi terbaru dari dokumen ini selalu tersedia dari &lt;http://www.shop.de/~winni/linux/cdr/&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Menyiapkan kotak Linux Anda untuk menulis CD-ROM</w:t>
      </w:r>
    </w:p>
    <w:p>
      <w:pPr>
        <w:pStyle w:val="PlainText"/>
        <w:jc w:val="both"/>
        <w:rPr>
          <w:rFonts w:ascii="Times New Roman" w:hAnsi="Times New Roman" w:cs="Times New Roman"/>
          <w:sz w:val="24"/>
        </w:rPr>
      </w:pPr>
      <w:r>
        <w:rPr>
          <w:rFonts w:cs="Times New Roman" w:ascii="Times New Roman" w:hAnsi="Times New Roman"/>
          <w:sz w:val="24"/>
        </w:rPr>
        <w:t>Sebelum Nopember 1997, software untuk Linux tidak mendukung cd-writer ATAPI. Sebagai hasilnya maka HOWTO ini dikonsentrasikan pada Device SCSI. Kabar baiknya adalah bahwa ATAPI jauh lebih mudah dan Anda masih dapat memakai HOWTO ini dan melewati bagian "Device SCSI generik". Untuk mengetahui bagaimana mengalamati Device ATAPI Anda dapat menggunakan perintah -scanbus pada software cdrecord atau cdrecord -scanbus. Versi mendatang dari HOWTO ini akan memuat lebih detil mengenai cd-writer ATAPI.</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2.1.  Set up hardware</w:t>
      </w:r>
    </w:p>
    <w:p>
      <w:pPr>
        <w:pStyle w:val="PlainText"/>
        <w:jc w:val="both"/>
        <w:rPr>
          <w:rFonts w:ascii="Times New Roman" w:hAnsi="Times New Roman" w:cs="Times New Roman"/>
          <w:sz w:val="24"/>
        </w:rPr>
      </w:pPr>
      <w:r>
        <w:rPr>
          <w:rFonts w:cs="Times New Roman" w:ascii="Times New Roman" w:hAnsi="Times New Roman"/>
          <w:sz w:val="24"/>
        </w:rPr>
        <w:t>Shutdown dan matikan komputer anda, kemudian sambungkanlah CD Writer pada kabel SCSI. Yakinkan bahwa SCSI-bus ter-terminasi dengan benar dan pilihlah SCSI-ID yang kosong untuk writer anda. Bacalah pada Linux SCSI-HOWTO apabila Anda tidak yakin dan apabila Anda kesulitan maka tanyalah orang yang berpengalaman disekitar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dupkan power komputer anda, dan periksalah pesan dari BIOS kontroler SCSI yang tercetak sesaat setelah power komputer Anda nyalakan. Apabila writer Anda tidak dikenali maka periksalah ulang pemasangan hardware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Catatan untuk menulis CD dibawah Linux</w:t>
      </w:r>
    </w:p>
    <w:p>
      <w:pPr>
        <w:pStyle w:val="PlainText"/>
        <w:rPr>
          <w:rFonts w:ascii="Times New Roman" w:hAnsi="Times New Roman" w:cs="Times New Roman"/>
          <w:sz w:val="24"/>
        </w:rPr>
      </w:pPr>
      <w:r>
        <w:rPr>
          <w:rFonts w:cs="Times New Roman" w:ascii="Times New Roman" w:hAnsi="Times New Roman"/>
          <w:sz w:val="24"/>
        </w:rPr>
        <w:t>Kernel Linux tidak membutuhkan patch tambahan untuk menulis CD. Meskipun pada file drivers/scsi/scsi.c dari source kernel mengandung bar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ase TYPE_WORM:</w:t>
      </w:r>
    </w:p>
    <w:p>
      <w:pPr>
        <w:pStyle w:val="PlainText"/>
        <w:rPr>
          <w:rFonts w:ascii="Times New Roman" w:hAnsi="Times New Roman" w:cs="Times New Roman"/>
          <w:sz w:val="24"/>
        </w:rPr>
      </w:pPr>
      <w:r>
        <w:rPr>
          <w:rFonts w:cs="Times New Roman" w:ascii="Times New Roman" w:hAnsi="Times New Roman"/>
          <w:sz w:val="24"/>
        </w:rPr>
        <w:t>case TYPE_ROM:</w:t>
      </w:r>
    </w:p>
    <w:p>
      <w:pPr>
        <w:pStyle w:val="PlainText"/>
        <w:rPr>
          <w:rFonts w:ascii="Times New Roman" w:hAnsi="Times New Roman" w:cs="Times New Roman"/>
          <w:sz w:val="24"/>
        </w:rPr>
      </w:pPr>
      <w:r>
        <w:rPr>
          <w:rFonts w:cs="Times New Roman" w:ascii="Times New Roman" w:hAnsi="Times New Roman"/>
          <w:sz w:val="24"/>
        </w:rPr>
        <w:t>SDpnt-&gt;writeable =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i tidak berarti bahwa CD dan WORM tidak dapat ditulisi melalui Device standar /dev/sda - /dev/sdh. Penulisan CD tidak dilakukan melalui Device standar melainkan melalui pemanggilan Device SCSI generic yang mengijinkan semua aktifitas termasuk penulisan ke C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3.  Membuat Device generik</w:t>
      </w:r>
    </w:p>
    <w:p>
      <w:pPr>
        <w:pStyle w:val="PlainText"/>
        <w:jc w:val="both"/>
        <w:rPr>
          <w:rFonts w:ascii="Times New Roman" w:hAnsi="Times New Roman" w:cs="Times New Roman"/>
          <w:sz w:val="24"/>
        </w:rPr>
      </w:pPr>
      <w:r>
        <w:rPr>
          <w:rFonts w:cs="Times New Roman" w:ascii="Times New Roman" w:hAnsi="Times New Roman"/>
          <w:sz w:val="24"/>
        </w:rPr>
        <w:t>Pada Linux SCSI-HOWTO disebutkan mengenai Device SCSI generik : Device SCSI generik menyediakan antarmuka untuk mengirim perintah SCSI kepada semua Device SCSI - disks, tapes, CDROM, media changer robots, dan lain lain Berbicara mengenai Device generik sebagai antarmuka berarti bahwa mereka menyediakan alternatif untuk mengakses hardware SCSI tanpa melalui Device stand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ernatif ini dibutuhkan karena Device standar, didisain untuk membaca data blok dari disk, tape atau cd-rom. Dibandingkan dengan hal ini, mengendalikan cd-writer (atau scanner) adalah lebih eksotis, seperti mengirimkan perintah posisi laser. Untuk mengimplementasikan Device standar secara bersih dan cepat maka aktifitas yang eksotis ini harus dilakukan melalui Device SCSI generik. Semua aktifitas dapat dilakukan oleh hardware SCSI melalui Device generik, dan tidak digunakan untuk melakukan aktifitas khusus sehingga dinamakan gener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uklah ke direktori /dev dan periksalah Device SCSI generic dan lakukan perintah ls dan akan menunjukan daftar (hampir/mirip) seperti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sh&gt; cd /dev</w:t>
      </w:r>
    </w:p>
    <w:p>
      <w:pPr>
        <w:pStyle w:val="PlainText"/>
        <w:rPr>
          <w:rFonts w:ascii="Times New Roman" w:hAnsi="Times New Roman" w:cs="Times New Roman"/>
          <w:sz w:val="24"/>
        </w:rPr>
      </w:pPr>
      <w:r>
        <w:rPr>
          <w:rFonts w:cs="Times New Roman" w:ascii="Times New Roman" w:hAnsi="Times New Roman"/>
          <w:sz w:val="24"/>
        </w:rPr>
        <w:t>bash&gt; ls -l sg*</w:t>
      </w:r>
    </w:p>
    <w:p>
      <w:pPr>
        <w:pStyle w:val="PlainText"/>
        <w:rPr>
          <w:rFonts w:ascii="Times New Roman" w:hAnsi="Times New Roman" w:cs="Times New Roman"/>
          <w:sz w:val="24"/>
        </w:rPr>
      </w:pPr>
      <w:r>
        <w:rPr>
          <w:rFonts w:cs="Times New Roman" w:ascii="Times New Roman" w:hAnsi="Times New Roman"/>
          <w:sz w:val="24"/>
        </w:rPr>
        <w:t>crw-------   1 root   sys     21,   0 Jan  1  1970 sga</w:t>
      </w:r>
    </w:p>
    <w:p>
      <w:pPr>
        <w:pStyle w:val="PlainText"/>
        <w:rPr>
          <w:rFonts w:ascii="Times New Roman" w:hAnsi="Times New Roman" w:cs="Times New Roman"/>
          <w:sz w:val="24"/>
        </w:rPr>
      </w:pPr>
      <w:r>
        <w:rPr>
          <w:rFonts w:cs="Times New Roman" w:ascii="Times New Roman" w:hAnsi="Times New Roman"/>
          <w:sz w:val="24"/>
        </w:rPr>
        <w:t>crw-------   1 root   sys     21,   1 Jan  1  1970 sgb</w:t>
      </w:r>
    </w:p>
    <w:p>
      <w:pPr>
        <w:pStyle w:val="PlainText"/>
        <w:rPr>
          <w:rFonts w:ascii="Times New Roman" w:hAnsi="Times New Roman" w:cs="Times New Roman"/>
          <w:sz w:val="24"/>
        </w:rPr>
      </w:pPr>
      <w:r>
        <w:rPr>
          <w:rFonts w:cs="Times New Roman" w:ascii="Times New Roman" w:hAnsi="Times New Roman"/>
          <w:sz w:val="24"/>
        </w:rPr>
        <w:t>crw-------   1 root   sys     21,   2 Jan  1  1970 sgc</w:t>
      </w:r>
    </w:p>
    <w:p>
      <w:pPr>
        <w:pStyle w:val="PlainText"/>
        <w:rPr>
          <w:rFonts w:ascii="Times New Roman" w:hAnsi="Times New Roman" w:cs="Times New Roman"/>
          <w:sz w:val="24"/>
        </w:rPr>
      </w:pPr>
      <w:r>
        <w:rPr>
          <w:rFonts w:cs="Times New Roman" w:ascii="Times New Roman" w:hAnsi="Times New Roman"/>
          <w:sz w:val="24"/>
        </w:rPr>
        <w:t>crw-------   1 root   sys     21,   3 Jan  1  1970 sgd</w:t>
      </w:r>
    </w:p>
    <w:p>
      <w:pPr>
        <w:pStyle w:val="PlainText"/>
        <w:rPr>
          <w:rFonts w:ascii="Times New Roman" w:hAnsi="Times New Roman" w:cs="Times New Roman"/>
          <w:sz w:val="24"/>
        </w:rPr>
      </w:pPr>
      <w:r>
        <w:rPr>
          <w:rFonts w:cs="Times New Roman" w:ascii="Times New Roman" w:hAnsi="Times New Roman"/>
          <w:sz w:val="24"/>
        </w:rPr>
        <w:t>crw-------   1 root   sys     21,   4 Jan  1  1970 sge</w:t>
      </w:r>
    </w:p>
    <w:p>
      <w:pPr>
        <w:pStyle w:val="PlainText"/>
        <w:rPr>
          <w:rFonts w:ascii="Times New Roman" w:hAnsi="Times New Roman" w:cs="Times New Roman"/>
          <w:sz w:val="24"/>
        </w:rPr>
      </w:pPr>
      <w:r>
        <w:rPr>
          <w:rFonts w:cs="Times New Roman" w:ascii="Times New Roman" w:hAnsi="Times New Roman"/>
          <w:sz w:val="24"/>
        </w:rPr>
        <w:t>crw-------   1 root   sys     21,   5 Jan  1  1970 sgf</w:t>
      </w:r>
    </w:p>
    <w:p>
      <w:pPr>
        <w:pStyle w:val="PlainText"/>
        <w:rPr>
          <w:rFonts w:ascii="Times New Roman" w:hAnsi="Times New Roman" w:cs="Times New Roman"/>
          <w:sz w:val="24"/>
        </w:rPr>
      </w:pPr>
      <w:r>
        <w:rPr>
          <w:rFonts w:cs="Times New Roman" w:ascii="Times New Roman" w:hAnsi="Times New Roman"/>
          <w:sz w:val="24"/>
        </w:rPr>
        <w:t>crw-------   1 root   sys     21,   6 Jan  1  1970 sgg</w:t>
      </w:r>
    </w:p>
    <w:p>
      <w:pPr>
        <w:pStyle w:val="PlainText"/>
        <w:rPr>
          <w:rFonts w:ascii="Times New Roman" w:hAnsi="Times New Roman" w:cs="Times New Roman"/>
          <w:sz w:val="24"/>
        </w:rPr>
      </w:pPr>
      <w:r>
        <w:rPr>
          <w:rFonts w:cs="Times New Roman" w:ascii="Times New Roman" w:hAnsi="Times New Roman"/>
          <w:sz w:val="24"/>
        </w:rPr>
        <w:t>crw-------   1 root   sys     21,   7 Jan  1  1970 sg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bila Anda tidak mempunyai file Device, Anda dapat membuatnya dengan menggunakan skrip /dev/MAKEDEV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sh&gt; cd /dev/</w:t>
      </w:r>
    </w:p>
    <w:p>
      <w:pPr>
        <w:pStyle w:val="PlainText"/>
        <w:rPr>
          <w:rFonts w:ascii="Times New Roman" w:hAnsi="Times New Roman" w:cs="Times New Roman"/>
          <w:sz w:val="24"/>
        </w:rPr>
      </w:pPr>
      <w:r>
        <w:rPr>
          <w:rFonts w:cs="Times New Roman" w:ascii="Times New Roman" w:hAnsi="Times New Roman"/>
          <w:sz w:val="24"/>
        </w:rPr>
        <w:t>bash&gt; ./MAKEDEV s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ini maka file Device akan terliha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15"/>
        </w:numPr>
        <w:rPr>
          <w:rFonts w:ascii="Times New Roman" w:hAnsi="Times New Roman" w:cs="Times New Roman"/>
          <w:b/>
          <w:b/>
          <w:sz w:val="24"/>
        </w:rPr>
      </w:pPr>
      <w:r>
        <w:rPr>
          <w:rFonts w:cs="Times New Roman" w:ascii="Times New Roman" w:hAnsi="Times New Roman"/>
          <w:b/>
          <w:sz w:val="24"/>
        </w:rPr>
        <w:t xml:space="preserve">Mengaktifkan penggunaan dari SCSI generik dan Device loopback </w:t>
      </w:r>
    </w:p>
    <w:p>
      <w:pPr>
        <w:pStyle w:val="PlainText"/>
        <w:rPr>
          <w:rFonts w:ascii="Times New Roman" w:hAnsi="Times New Roman" w:cs="Times New Roman"/>
          <w:sz w:val="24"/>
        </w:rPr>
      </w:pPr>
      <w:r>
        <w:rPr>
          <w:rFonts w:cs="Times New Roman" w:ascii="Times New Roman" w:hAnsi="Times New Roman"/>
          <w:sz w:val="24"/>
        </w:rPr>
        <w:t>Kernel Linux membutuhkan modul yang akan memberikan kemampuan untuk menangani Device SCSI generik. Apabila Anda menjalankan kernel yang mempunyai kemampuan ini, maka akan Anda jumpai pada file pseudo /proc/devic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sh&gt; cat /proc/devices</w:t>
      </w:r>
    </w:p>
    <w:p>
      <w:pPr>
        <w:pStyle w:val="PlainText"/>
        <w:rPr>
          <w:rFonts w:ascii="Times New Roman" w:hAnsi="Times New Roman" w:cs="Times New Roman"/>
          <w:sz w:val="24"/>
        </w:rPr>
      </w:pPr>
      <w:r>
        <w:rPr>
          <w:rFonts w:cs="Times New Roman" w:ascii="Times New Roman" w:hAnsi="Times New Roman"/>
          <w:sz w:val="24"/>
        </w:rPr>
        <w:t>Character devices:</w:t>
      </w:r>
    </w:p>
    <w:p>
      <w:pPr>
        <w:pStyle w:val="PlainText"/>
        <w:rPr>
          <w:rFonts w:ascii="Times New Roman" w:hAnsi="Times New Roman" w:cs="Times New Roman"/>
          <w:sz w:val="24"/>
        </w:rPr>
      </w:pPr>
      <w:r>
        <w:rPr>
          <w:rFonts w:cs="Times New Roman" w:ascii="Times New Roman" w:hAnsi="Times New Roman"/>
          <w:sz w:val="24"/>
        </w:rPr>
        <w:t>1 mem</w:t>
      </w:r>
    </w:p>
    <w:p>
      <w:pPr>
        <w:pStyle w:val="PlainText"/>
        <w:rPr>
          <w:rFonts w:ascii="Times New Roman" w:hAnsi="Times New Roman" w:cs="Times New Roman"/>
          <w:sz w:val="24"/>
        </w:rPr>
      </w:pPr>
      <w:r>
        <w:rPr>
          <w:rFonts w:cs="Times New Roman" w:ascii="Times New Roman" w:hAnsi="Times New Roman"/>
          <w:sz w:val="24"/>
        </w:rPr>
        <w:t>2 pty</w:t>
      </w:r>
    </w:p>
    <w:p>
      <w:pPr>
        <w:pStyle w:val="PlainText"/>
        <w:rPr>
          <w:rFonts w:ascii="Times New Roman" w:hAnsi="Times New Roman" w:cs="Times New Roman"/>
          <w:sz w:val="24"/>
        </w:rPr>
      </w:pPr>
      <w:r>
        <w:rPr>
          <w:rFonts w:cs="Times New Roman" w:ascii="Times New Roman" w:hAnsi="Times New Roman"/>
          <w:sz w:val="24"/>
        </w:rPr>
        <w:t>3 ttyp</w:t>
      </w:r>
    </w:p>
    <w:p>
      <w:pPr>
        <w:pStyle w:val="PlainText"/>
        <w:rPr>
          <w:rFonts w:ascii="Times New Roman" w:hAnsi="Times New Roman" w:cs="Times New Roman"/>
          <w:sz w:val="24"/>
        </w:rPr>
      </w:pPr>
      <w:r>
        <w:rPr>
          <w:rFonts w:cs="Times New Roman" w:ascii="Times New Roman" w:hAnsi="Times New Roman"/>
          <w:sz w:val="24"/>
        </w:rPr>
        <w:t>4 ttyp</w:t>
      </w:r>
    </w:p>
    <w:p>
      <w:pPr>
        <w:pStyle w:val="PlainText"/>
        <w:rPr>
          <w:rFonts w:ascii="Times New Roman" w:hAnsi="Times New Roman" w:cs="Times New Roman"/>
          <w:sz w:val="24"/>
        </w:rPr>
      </w:pPr>
      <w:r>
        <w:rPr>
          <w:rFonts w:cs="Times New Roman" w:ascii="Times New Roman" w:hAnsi="Times New Roman"/>
          <w:sz w:val="24"/>
        </w:rPr>
        <w:t>5 cua</w:t>
      </w:r>
    </w:p>
    <w:p>
      <w:pPr>
        <w:pStyle w:val="PlainText"/>
        <w:rPr>
          <w:rFonts w:ascii="Times New Roman" w:hAnsi="Times New Roman" w:cs="Times New Roman"/>
          <w:sz w:val="24"/>
        </w:rPr>
      </w:pPr>
      <w:r>
        <w:rPr>
          <w:rFonts w:cs="Times New Roman" w:ascii="Times New Roman" w:hAnsi="Times New Roman"/>
          <w:sz w:val="24"/>
        </w:rPr>
        <w:t>7 vcs</w:t>
      </w:r>
    </w:p>
    <w:p>
      <w:pPr>
        <w:pStyle w:val="PlainText"/>
        <w:rPr>
          <w:rFonts w:ascii="Times New Roman" w:hAnsi="Times New Roman" w:cs="Times New Roman"/>
          <w:sz w:val="24"/>
        </w:rPr>
      </w:pPr>
      <w:r>
        <w:rPr>
          <w:rFonts w:cs="Times New Roman" w:ascii="Times New Roman" w:hAnsi="Times New Roman"/>
          <w:sz w:val="24"/>
        </w:rPr>
        <w:t>21 sg          &lt;----- kependekan "SCSI Generic dev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0 socks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lock devices:</w:t>
      </w:r>
    </w:p>
    <w:p>
      <w:pPr>
        <w:pStyle w:val="PlainText"/>
        <w:rPr>
          <w:rFonts w:ascii="Times New Roman" w:hAnsi="Times New Roman" w:cs="Times New Roman"/>
          <w:sz w:val="24"/>
        </w:rPr>
      </w:pPr>
      <w:r>
        <w:rPr>
          <w:rFonts w:cs="Times New Roman" w:ascii="Times New Roman" w:hAnsi="Times New Roman"/>
          <w:sz w:val="24"/>
        </w:rPr>
        <w:t>2 fd</w:t>
      </w:r>
    </w:p>
    <w:p>
      <w:pPr>
        <w:pStyle w:val="PlainText"/>
        <w:rPr>
          <w:rFonts w:ascii="Times New Roman" w:hAnsi="Times New Roman" w:cs="Times New Roman"/>
          <w:sz w:val="24"/>
        </w:rPr>
      </w:pPr>
      <w:r>
        <w:rPr>
          <w:rFonts w:cs="Times New Roman" w:ascii="Times New Roman" w:hAnsi="Times New Roman"/>
          <w:sz w:val="24"/>
        </w:rPr>
        <w:t>7 loop        &lt;----- kita dapat menggunakan loop-devices</w:t>
      </w:r>
    </w:p>
    <w:p>
      <w:pPr>
        <w:pStyle w:val="PlainText"/>
        <w:rPr>
          <w:rFonts w:ascii="Times New Roman" w:hAnsi="Times New Roman" w:cs="Times New Roman"/>
          <w:sz w:val="24"/>
        </w:rPr>
      </w:pPr>
      <w:r>
        <w:rPr>
          <w:rFonts w:cs="Times New Roman" w:ascii="Times New Roman" w:hAnsi="Times New Roman"/>
          <w:sz w:val="24"/>
        </w:rPr>
        <w:t>8 sd</w:t>
      </w:r>
    </w:p>
    <w:p>
      <w:pPr>
        <w:pStyle w:val="PlainText"/>
        <w:rPr>
          <w:rFonts w:ascii="Times New Roman" w:hAnsi="Times New Roman" w:cs="Times New Roman"/>
          <w:sz w:val="24"/>
        </w:rPr>
      </w:pPr>
      <w:r>
        <w:rPr>
          <w:rFonts w:cs="Times New Roman" w:ascii="Times New Roman" w:hAnsi="Times New Roman"/>
          <w:sz w:val="24"/>
        </w:rPr>
        <w:t>11 sr          &lt;----- kependekan "SCSI cd-R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mungkin perlu memberikan perintah insmod sg, insmod loop atau insmod sr_mod untuk menjalankan modul pada kernel. Periksalah lagi setelah melakukannya. Apabila tidak berjalan dengan baik maka Anda harus melakukan konfigurasi ulang dan mengkompile kernel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cd /usr/src/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make 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dditional Block Devic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back device support (CONFIG_BLK_DEV_LOOP) [M/n/y/?] 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CSI suppor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 support (CONFIG_SCSI) [Y/m/n/?] 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CSI support type (disk, tape, CD-RO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 disk support (CONFIG_BLK_DEV_SD) [Y/m/n/?] 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 tape support (CONFIG_CHR_DEV_ST) [M/n/y/?] 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 CD-ROM support (CONFIG_BLK_DEV_SR) [M/n/y/?] 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 generic support (CONFIG_CHR_DEV_SG) [M/n/y/?] 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O9660 cdrom filesystem (CONFIG_ISO9660_FS) [Y/m/n/?] 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baris diatas pertanyaan yang tidak berhubungan dengan subjek HOWTO ini dihilang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5.  Build dan install kernel</w:t>
      </w:r>
    </w:p>
    <w:p>
      <w:pPr>
        <w:pStyle w:val="PlainText"/>
        <w:rPr>
          <w:rFonts w:ascii="Times New Roman" w:hAnsi="Times New Roman" w:cs="Times New Roman"/>
          <w:sz w:val="24"/>
        </w:rPr>
      </w:pPr>
      <w:r>
        <w:rPr>
          <w:rFonts w:cs="Times New Roman" w:ascii="Times New Roman" w:hAnsi="Times New Roman"/>
          <w:sz w:val="24"/>
        </w:rPr>
        <w:t>Apabila Anda mempunyai pertanyaan mengenai hal ini maka Anda dianjurkan untuk membaca Linux Kernel-HOWTO. Beberapa distribusi menyertakan dokumentasi mengenai hal ini. Tips: sambil menunggu hasil kompile kernel Anda dapat melanjutkan membaca langkah ``'' s.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6.  Booting ulang komputer untuk melihat efek perubahan.</w:t>
      </w:r>
    </w:p>
    <w:p>
      <w:pPr>
        <w:pStyle w:val="PlainText"/>
        <w:rPr>
          <w:rFonts w:ascii="Times New Roman" w:hAnsi="Times New Roman" w:cs="Times New Roman"/>
          <w:sz w:val="24"/>
        </w:rPr>
      </w:pPr>
      <w:r>
        <w:rPr>
          <w:rFonts w:cs="Times New Roman" w:ascii="Times New Roman" w:hAnsi="Times New Roman"/>
          <w:sz w:val="24"/>
        </w:rPr>
        <w:t>Jangan panik apabila kernel Linux menampilkan pesan dengan cepat, Anda dapat menampilkan hasil inisialisasi Device SCSI dengan perint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mes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0 : NCR53c{7,8}xx (rel 1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 : 1 hos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0 : target 0 accepting period 100ns offset 8 10.00MHz</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0 : setting target 0 to period 100ns offset 8 10.00MH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ndor: FUJITSU   Model: M1606S-512        Rev: 622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pe:   Direct-Access                      ANSI 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tected scsi disk sda at scsi0, channel 0, id 0, lun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ndor: NEC       Model: CD-ROM DRIVE:84   Rev:  1.0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pe:   CD-ROM                             ANSI 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tected scsi CD-ROM sr0 at scsi0, channel 0, id 4, lun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 : detected 1 SCSI disk tot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SI device sda: hdwr sector= 512 bytes. Sectors= 213199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sil diatas merupakan sebagian dari pesan inisialisasi Device SCSI yang dilaporkan terdeteksi secara fis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7.  Membuat Device loopback</w:t>
      </w:r>
    </w:p>
    <w:p>
      <w:pPr>
        <w:pStyle w:val="PlainText"/>
        <w:rPr>
          <w:rFonts w:ascii="Times New Roman" w:hAnsi="Times New Roman" w:cs="Times New Roman"/>
          <w:sz w:val="24"/>
        </w:rPr>
      </w:pPr>
      <w:r>
        <w:rPr>
          <w:rFonts w:cs="Times New Roman" w:ascii="Times New Roman" w:hAnsi="Times New Roman"/>
          <w:sz w:val="24"/>
        </w:rPr>
        <w:t>Masuklah ke direktori /dev dan periksalah Device loopback. Ini  tidak mutlak dan kritis apabila Anda tidak mempunyainya, namun lebih baik apabila Anda mempunyainya (baca seksi ``''). Apabila Anda telah mempunyainya maka dengan perintah ls Anda dapat meliha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cd /de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ls -l loo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7,   0 Sep 23 17:15 loop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7,   1 Sep 23 17:15 loop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7,   2 Sep 23 17:15 loop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7,   3 Sep 23 17:15 loop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7,   4 Sep 23 17:15 loop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7,   5 Sep 23 17:15 loop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7,   6 Sep 23 17:15 loop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7,   7 Sep 23 17:15 loop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bila Anda tidak mempunyai file Device, maka Anda dapat membuatnya dengan skrip /dev/MAKEDEV</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cd /de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MAKEDEV loo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terakhir hanya akan sukses apabila Anda mempunyai modul loop dalam kernel (lihat ``''). Apabila insmod loop tidak membantu, maka anda harus menunggu hingga kernel baru terinstall (liha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8.  Mendapatkan user-software untuk menulis C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8.1.  Command line utilities</w:t>
      </w:r>
    </w:p>
    <w:p>
      <w:pPr>
        <w:pStyle w:val="PlainText"/>
        <w:rPr>
          <w:rFonts w:ascii="Times New Roman" w:hAnsi="Times New Roman" w:cs="Times New Roman"/>
          <w:sz w:val="24"/>
        </w:rPr>
      </w:pPr>
      <w:r>
        <w:rPr>
          <w:rFonts w:cs="Times New Roman" w:ascii="Times New Roman" w:hAnsi="Times New Roman"/>
          <w:sz w:val="24"/>
        </w:rPr>
        <w:t>Paket berikut ini dibutuhkan untuk membentuk prototip dari CD-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kisofs &lt;ftp://tsx-11.mit.edu/pub/linux/packages/mkisofs/&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khybrid &lt;ftp://ftp.ge.ucl.ac.uk/pub/mkhfs&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rgantung dari model cd-writer (lihat ``''), salah satu dari software berikut ini dibutuhkan untuk menulis prototip CD-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drecord &lt;ftp://ftp.fokus.gmd.de/pub/unix/cdrecord/&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dwrite &lt;ftp://sunsite.unc.edu/pub/Linux/utils/disk-management/&g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nakanlah mirror terdekat dari server ftp tersebut atau Anda dapat mendapatkannya dari CD distribusi. Pakailah versi 2.0 dari cdwrite atau yang terbaru. Tidak ada versi lama dan terutama versi beta yang bekerja dengan baik. Jangan percaya pada man mkisofs yang menuliskan bahwa Anda membutuhkan versi 1.5 dari cdwrite. Untuk informasi mengenai porting cdwrite ke Irix dan AIX kunjungi URL &lt;http://lidar.ssec.wisc.edu/~forrest/&gt; Apabila Anda menggunakan kernel sebelum 2.0.31, Anda mungkin memerlukan patch mkisofs untuk memperbaiki bug pada kode filesystem Linux. Debian menyertakan patch untuk release 1.05 dari mkisofs (1.11 juga dapat bekerja) yang menambahkan option '-K' (lihat ``''); ini tersedia pada &lt;ftp://ftp.debian.org/pub/debian/bo/source/otherosfs/mkisofs_1.11-1.diff.gz&gt; Patch ini hanya penting apabila Anda ingin melakukan mount CD image melalui Device loopback (liha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8.2.  Graphical User Interface (optional)</w:t>
      </w:r>
    </w:p>
    <w:p>
      <w:pPr>
        <w:pStyle w:val="PlainText"/>
        <w:rPr/>
      </w:pPr>
      <w:r>
        <w:rPr>
          <w:rFonts w:cs="Times New Roman" w:ascii="Times New Roman" w:hAnsi="Times New Roman"/>
          <w:sz w:val="24"/>
        </w:rPr>
        <w:t>X-CD-Roast adalah CD-Writer-Program berbasis X, dan ini merupakan lanjutan dari cdwtools-0.93. Ini tersedia dari</w:t>
      </w:r>
      <w:hyperlink r:id="rId117">
        <w:r>
          <w:rPr>
            <w:rStyle w:val="InternetLink"/>
            <w:rFonts w:cs="Times New Roman" w:ascii="Times New Roman" w:hAnsi="Times New Roman"/>
            <w:sz w:val="24"/>
          </w:rPr>
          <w:t>http://www.fh muenchen.de/home/ze/rz/services/ projects/xcdroast/e_overview.html</w:t>
        </w:r>
      </w:hyperlink>
      <w:r>
        <w:rPr>
          <w:rFonts w:cs="Times New Roman" w:ascii="Times New Roman" w:hAnsi="Times New Roman"/>
          <w:sz w:val="24"/>
        </w:rPr>
        <w:t>. Saat ini X-CD-Roast merupakan versi patch dari cdwrite-2.0 dan mempunyai kemampuan yang sama (lihat ``''). Versi mendatang mungkin berbasis dari cdrecor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5"/>
        </w:numPr>
        <w:rPr>
          <w:rFonts w:ascii="Times New Roman" w:hAnsi="Times New Roman" w:cs="Times New Roman"/>
          <w:b/>
          <w:b/>
          <w:sz w:val="24"/>
        </w:rPr>
      </w:pPr>
      <w:r>
        <w:rPr>
          <w:rFonts w:cs="Times New Roman" w:ascii="Times New Roman" w:hAnsi="Times New Roman"/>
          <w:b/>
          <w:sz w:val="24"/>
        </w:rPr>
        <w:t xml:space="preserve">"If to smoke you turn I shall not cease to fiddle while you burn." </w:t>
      </w:r>
    </w:p>
    <w:p>
      <w:pPr>
        <w:pStyle w:val="PlainText"/>
        <w:rPr>
          <w:rFonts w:ascii="Times New Roman" w:hAnsi="Times New Roman" w:cs="Times New Roman"/>
          <w:sz w:val="24"/>
        </w:rPr>
      </w:pPr>
      <w:r>
        <w:rPr>
          <w:rFonts w:cs="Times New Roman" w:ascii="Times New Roman" w:hAnsi="Times New Roman"/>
          <w:sz w:val="24"/>
        </w:rPr>
        <w:t>(Pendapat Kaisar Nero tentang membuat CD Klasik-nya: (AD64. He misunderstood it completly.))Penulisan CD dibawah Linux dilakukan dengan dua langkah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60"/>
        </w:numPr>
        <w:rPr>
          <w:rFonts w:ascii="Times New Roman" w:hAnsi="Times New Roman" w:cs="Times New Roman"/>
          <w:sz w:val="24"/>
        </w:rPr>
      </w:pPr>
      <w:r>
        <w:rPr>
          <w:rFonts w:cs="Times New Roman" w:ascii="Times New Roman" w:hAnsi="Times New Roman"/>
          <w:sz w:val="24"/>
        </w:rPr>
        <w:t>Memasukan sesuatu yang akan ditulis kedalam satu file besar dengan menggunakan utiliti mkisofs/mkhybrid</w:t>
      </w:r>
    </w:p>
    <w:p>
      <w:pPr>
        <w:pStyle w:val="PlainText"/>
        <w:numPr>
          <w:ilvl w:val="0"/>
          <w:numId w:val="60"/>
        </w:numPr>
        <w:rPr>
          <w:rFonts w:ascii="Times New Roman" w:hAnsi="Times New Roman" w:cs="Times New Roman"/>
          <w:sz w:val="24"/>
        </w:rPr>
      </w:pPr>
      <w:r>
        <w:rPr>
          <w:rFonts w:cs="Times New Roman" w:ascii="Times New Roman" w:hAnsi="Times New Roman"/>
          <w:sz w:val="24"/>
        </w:rPr>
        <w:t>Menulis file besar tersebut ke CD-R dengan cdwrite atau cdrecord. Juga dimungkinkan untuk mengkombinasikan kedua langkah tersebut melalui pipe tetapi tidak disarankan dikarenakan tidak hand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  Menentukan Device scsi generik yang terhubung pada writer</w:t>
      </w:r>
    </w:p>
    <w:p>
      <w:pPr>
        <w:pStyle w:val="PlainText"/>
        <w:jc w:val="both"/>
        <w:rPr>
          <w:rFonts w:ascii="Times New Roman" w:hAnsi="Times New Roman" w:cs="Times New Roman"/>
          <w:sz w:val="24"/>
        </w:rPr>
      </w:pPr>
      <w:r>
        <w:rPr>
          <w:rFonts w:cs="Times New Roman" w:ascii="Times New Roman" w:hAnsi="Times New Roman"/>
          <w:sz w:val="24"/>
        </w:rPr>
        <w:t>Catatan : Tata penamaan Device SCSI dibawah Linux cukup komplek namun tidak perlu dan kurang handal. Fakta yang disebutkan disini bukan untuk di salah interpretasikan sebagai konfirmasi dari tata cara penamaan ini.  Apabila Anda menggunakan cd-writer ATAPI, Anda dapat menggunakan cdrecord -scanbus untuk mendeteksi Device dan melewati sisa dari bagia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mengikuti langkah dari bagian kedua maka sistem Anda telah siap untuk menangani tugas penulisan CD. Bagian ini dapat digunakan sebagai jaminan bahwa semua bekerja sesuai dengan yang dikehendak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dmesg akan mencetak laporan dari kernel Linux termasuk yang ditampilkan sewaktu booting (terbatas pada 200 baris terakhir), dan akan memuat informasi mengenai CD-Writer yang terkoneksi ke SC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oh:</w:t>
      </w:r>
    </w:p>
    <w:p>
      <w:pPr>
        <w:pStyle w:val="PlainText"/>
        <w:rPr>
          <w:rFonts w:ascii="Times New Roman" w:hAnsi="Times New Roman" w:cs="Times New Roman"/>
          <w:sz w:val="24"/>
        </w:rPr>
      </w:pPr>
      <w:r>
        <w:rPr>
          <w:rFonts w:cs="Times New Roman" w:ascii="Times New Roman" w:hAnsi="Times New Roman"/>
          <w:sz w:val="24"/>
        </w:rPr>
        <w:t>Vendor: YAMAHA  Model: CDR100       Rev: 1.11</w:t>
      </w:r>
    </w:p>
    <w:p>
      <w:pPr>
        <w:pStyle w:val="PlainText"/>
        <w:rPr>
          <w:rFonts w:ascii="Times New Roman" w:hAnsi="Times New Roman" w:cs="Times New Roman"/>
          <w:sz w:val="24"/>
        </w:rPr>
      </w:pPr>
      <w:r>
        <w:rPr>
          <w:rFonts w:cs="Times New Roman" w:ascii="Times New Roman" w:hAnsi="Times New Roman"/>
          <w:sz w:val="24"/>
        </w:rPr>
        <w:t>Type:   WORM                        ANSI SCSI revision: 02</w:t>
      </w:r>
    </w:p>
    <w:p>
      <w:pPr>
        <w:pStyle w:val="PlainText"/>
        <w:rPr>
          <w:rFonts w:ascii="Times New Roman" w:hAnsi="Times New Roman" w:cs="Times New Roman"/>
          <w:sz w:val="24"/>
        </w:rPr>
      </w:pPr>
      <w:r>
        <w:rPr>
          <w:rFonts w:cs="Times New Roman" w:ascii="Times New Roman" w:hAnsi="Times New Roman"/>
          <w:sz w:val="24"/>
        </w:rPr>
        <w:t>Detected scsi CD-ROM sr1 at scsi0, channel 0, id 3, lun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sin ini mempunyai 4 Device SCSI (Anda tidak dapat melihat, dan saya beritahu Anda), dengan SCSI-ID dari 0 hingga 3. Writer adalah Device SCSI ke empat dan tersambung pada /dev/sgd (Device SCSI generic ke empat apabila dimulai dari a). Dalam hal ini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write  --eject  --device /dev/sg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kan membuka tray CD-writer dan ini merupakan test apakah sistem anda berjalan dengan baik. Contoh yang lebih komplek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csi0 : AdvanSys SCSI 1.5: ISA (240 CDB)</w:t>
      </w:r>
    </w:p>
    <w:p>
      <w:pPr>
        <w:pStyle w:val="PlainText"/>
        <w:rPr>
          <w:rFonts w:ascii="Times New Roman" w:hAnsi="Times New Roman" w:cs="Times New Roman"/>
          <w:sz w:val="24"/>
        </w:rPr>
      </w:pPr>
      <w:r>
        <w:rPr>
          <w:rFonts w:cs="Times New Roman" w:ascii="Times New Roman" w:hAnsi="Times New Roman"/>
          <w:sz w:val="24"/>
        </w:rPr>
        <w:t>scsi1 : Adaptec 1542</w:t>
      </w:r>
    </w:p>
    <w:p>
      <w:pPr>
        <w:pStyle w:val="PlainText"/>
        <w:rPr>
          <w:rFonts w:ascii="Times New Roman" w:hAnsi="Times New Roman" w:cs="Times New Roman"/>
          <w:sz w:val="24"/>
        </w:rPr>
      </w:pPr>
      <w:r>
        <w:rPr>
          <w:rFonts w:cs="Times New Roman" w:ascii="Times New Roman" w:hAnsi="Times New Roman"/>
          <w:sz w:val="24"/>
        </w:rPr>
        <w:t>scsi : 2 hos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endor: HP      Model: C4324/C4325  Rev: 1.20</w:t>
      </w:r>
    </w:p>
    <w:p>
      <w:pPr>
        <w:pStyle w:val="PlainText"/>
        <w:rPr>
          <w:rFonts w:ascii="Times New Roman" w:hAnsi="Times New Roman" w:cs="Times New Roman"/>
          <w:sz w:val="24"/>
        </w:rPr>
      </w:pPr>
      <w:r>
        <w:rPr>
          <w:rFonts w:cs="Times New Roman" w:ascii="Times New Roman" w:hAnsi="Times New Roman"/>
          <w:sz w:val="24"/>
        </w:rPr>
        <w:t>Type:   CD-ROM                      ANSI SCSI revision: 02</w:t>
      </w:r>
    </w:p>
    <w:p>
      <w:pPr>
        <w:pStyle w:val="PlainText"/>
        <w:rPr>
          <w:rFonts w:ascii="Times New Roman" w:hAnsi="Times New Roman" w:cs="Times New Roman"/>
          <w:sz w:val="24"/>
        </w:rPr>
      </w:pPr>
      <w:r>
        <w:rPr>
          <w:rFonts w:cs="Times New Roman" w:ascii="Times New Roman" w:hAnsi="Times New Roman"/>
          <w:sz w:val="24"/>
        </w:rPr>
        <w:t>Detected scsi CD-ROM sr0 at scsi0, channel 0, id 2, lun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endor: IBM     Model: DPES-31080   Rev: S31Q</w:t>
      </w:r>
    </w:p>
    <w:p>
      <w:pPr>
        <w:pStyle w:val="PlainText"/>
        <w:rPr>
          <w:rFonts w:ascii="Times New Roman" w:hAnsi="Times New Roman" w:cs="Times New Roman"/>
          <w:sz w:val="24"/>
        </w:rPr>
      </w:pPr>
      <w:r>
        <w:rPr>
          <w:rFonts w:cs="Times New Roman" w:ascii="Times New Roman" w:hAnsi="Times New Roman"/>
          <w:sz w:val="24"/>
        </w:rPr>
        <w:t>Type:   Direct-Access               ANSI SCSI revision: 02</w:t>
      </w:r>
    </w:p>
    <w:p>
      <w:pPr>
        <w:pStyle w:val="PlainText"/>
        <w:rPr>
          <w:rFonts w:ascii="Times New Roman" w:hAnsi="Times New Roman" w:cs="Times New Roman"/>
          <w:sz w:val="24"/>
        </w:rPr>
      </w:pPr>
      <w:r>
        <w:rPr>
          <w:rFonts w:cs="Times New Roman" w:ascii="Times New Roman" w:hAnsi="Times New Roman"/>
          <w:sz w:val="24"/>
        </w:rPr>
        <w:t>Detected scsi disk sda at scsi1, channel 0, id 0, lun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csi : detected 1 SCSI cdrom 1 SCSI disk total.</w:t>
      </w:r>
    </w:p>
    <w:p>
      <w:pPr>
        <w:pStyle w:val="PlainText"/>
        <w:rPr>
          <w:rFonts w:ascii="Times New Roman" w:hAnsi="Times New Roman" w:cs="Times New Roman"/>
          <w:sz w:val="24"/>
        </w:rPr>
      </w:pPr>
      <w:r>
        <w:rPr>
          <w:rFonts w:cs="Times New Roman" w:ascii="Times New Roman" w:hAnsi="Times New Roman"/>
          <w:sz w:val="24"/>
        </w:rPr>
        <w:t>SCSI device sda: hdwr sector= 512 byte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hal ini terdapat dua kontroler SCSI yang menjadi host bagi dua Device SCSI. Merupakan pemborosan, mengingat SCSI bisa menangani tujuh Device (atau lebih untuk Ultra Wide SCSI). Pada contoh diatas CD-Writer mempunyai SCSI-ID 2 tetapi terasosiasi dengan Device generic SCSI pertama yaitu /dev/sga dikarenakan ini merupakan Device SCSI fisik pertama yang terdeteksi oleh Linux. Hal ini menunjukan bahwa SCSI-ID dari Device tidak berhubungan dengan nomor Device generik.Terdapat dua pertanyaan, apakah yang terjadi apabila terdeteksi Device yang salah ?. Apabila Anda tidak memberikan pilihan --&lt;MANUFACTURER&gt; atau juga tidak menulis data ke Device, maka anda akan mendapatkan pesan warning dan tidak akan terjadi apapu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cdwrite  --eject  --device /dev/sg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known CD-Writer; if this model is compatible with an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ported type, please use the appropriate command 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a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ufacturer:  IB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el:         DPES-3108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vision:      S31Q</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lam hal ini Device /dev/sbg merupakan harddisk SCSI dari IBM. Apabila Anda menulis data pada Device yang salah, maka Anda akan menulis ulang isinya dan akan menyebabkan kerusakan sistem atau kehilangan data.  Berhati-hatilah sebab hal ini sudah terjadi pada penul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Mengumpulkan perangkat lunak / data</w:t>
      </w:r>
    </w:p>
    <w:p>
      <w:pPr>
        <w:pStyle w:val="PlainText"/>
        <w:jc w:val="both"/>
        <w:rPr>
          <w:rFonts w:ascii="Times New Roman" w:hAnsi="Times New Roman" w:cs="Times New Roman"/>
          <w:sz w:val="24"/>
        </w:rPr>
      </w:pPr>
      <w:r>
        <w:rPr>
          <w:rFonts w:cs="Times New Roman" w:ascii="Times New Roman" w:hAnsi="Times New Roman"/>
          <w:sz w:val="24"/>
        </w:rPr>
        <w:t>Biasanya hal ini akan memakan waktu yang lama. Ingatlah bahwa file-file yang hilang tidak dapat ditambahkan ketika CD sudah ditulis. Dan juga ingatlah bahwa dibutuhkan beberapa MB spasi bebas dari CD untuk digunakan sebagai penyimpan informasi dari sistem file iso966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3.  Menyimpan data pada CD</w:t>
      </w:r>
    </w:p>
    <w:p>
      <w:pPr>
        <w:pStyle w:val="PlainText"/>
        <w:jc w:val="both"/>
        <w:rPr>
          <w:rFonts w:ascii="Times New Roman" w:hAnsi="Times New Roman" w:cs="Times New Roman"/>
          <w:sz w:val="24"/>
        </w:rPr>
      </w:pPr>
      <w:r>
        <w:rPr>
          <w:rFonts w:cs="Times New Roman" w:ascii="Times New Roman" w:hAnsi="Times New Roman"/>
          <w:sz w:val="24"/>
        </w:rPr>
        <w:t>Iso9660 merupakan format di mana data diorganisasi pada CD, atau lebih lengkapnya merupakan sistem file pada CD. File-file yang tersimpan dalam format ini akan diseragamkan oleh kernel Linux seperti sistem file lainya. Sehingga apabila CD di-mount pada struktur direktori maka tidak akan dapat dibedakan dari file lain. Mekanisme untuk penyeragaman ini disebut virtual filesystem atau VF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le sistem iso9660 mempunyai banyak kelebihan dibandingkan dengan sistem file extended-2 yang digunakan oleh Linux. Namun dikarenakan bahwa CD dapat ditulis sekali saja maka beberapa kelebihan tidak berarti apapun.  Keterbatasan iso9660 adalah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anya 8 tingkat sub direktory yang diijinkan, dan dihitung dar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vel teratas, gunakan RockRidge Extensions untuk menambah juml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anjang file maksimum hanya 32 karak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kapasitas maksimum 650 MB</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4.  Membuat file sistem iso9660</w:t>
      </w:r>
    </w:p>
    <w:p>
      <w:pPr>
        <w:pStyle w:val="PlainText"/>
        <w:jc w:val="both"/>
        <w:rPr>
          <w:rFonts w:ascii="Times New Roman" w:hAnsi="Times New Roman" w:cs="Times New Roman"/>
          <w:sz w:val="24"/>
        </w:rPr>
      </w:pPr>
      <w:r>
        <w:rPr>
          <w:rFonts w:cs="Times New Roman" w:ascii="Times New Roman" w:hAnsi="Times New Roman"/>
          <w:sz w:val="24"/>
        </w:rPr>
        <w:t>Sebelum media penyimpanan (floppy disk, harddisk atau CD) dapat digunakan, maka terlebih dahulu harus dibuat sistem file (istilah DOS: diformat).  File sistem ini bertugas untuk mengorganisasi file yang akan disimpan. CD-R hanya dapat ditulisi sekali, sehingga apabila kita menulis file sistem kosong, maka kita telah memformatnya dan akan tetap kosong selama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 yang kita butuhkan adalah alat yang akan membuat file sistem ketika sedang menyalin file pada CD. Alat ini dinamakan mkisofs. Contoh penggunaannya adalah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isofs  -r   -o cd_image   private_collec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is hasil ke    direktori inpu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lihan -r akan mengijinkan semua file sebagai public, sehingga semua orang bisa membaca dan akan mengaktifkan ekstensi RockRidge. Penggunaan pilihan tersebut direkomendasikan kecuali Anda mengetahui apa yang anda lakukan. Tanpa pilihan -r maka file-file pada CD akan menjadi koleksi priv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bila Anda memakai Linux kernel sebelum 2.0.31, maka Anda harus menambahkan pilihan -K; untuk mengatasi bug dalam file sistem. Anda juga membutuhkan patch untuk mkisofs. Pilihan ini ekwivalen dengan pilihan -P- pada cdwrite. Bacalah manual dari mkisofs untuk detilnya. Pengguna kernel yang baru tidak perlu khawatir dengan hal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kisofs akan mencoba untuk memetakan semua nama file menjadi format 8.3 yang digunakan oleh DOS untuk menghasilkan kemungkinan kompatibilitas yang tinggi. Pada kasus konflik penamaan (dua file berbeda dengan nama 8.3 yang sama), digunakan nomor untuk nama file dan informasi mengenai nama file yang terpilih akan tercetak melalui STDERR (biasanya lay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JANGAN PANIC:</w:t>
      </w:r>
    </w:p>
    <w:p>
      <w:pPr>
        <w:pStyle w:val="PlainText"/>
        <w:jc w:val="both"/>
        <w:rPr>
          <w:rFonts w:ascii="Times New Roman" w:hAnsi="Times New Roman" w:cs="Times New Roman"/>
          <w:sz w:val="24"/>
        </w:rPr>
      </w:pPr>
      <w:r>
        <w:rPr>
          <w:rFonts w:cs="Times New Roman" w:ascii="Times New Roman" w:hAnsi="Times New Roman"/>
          <w:sz w:val="24"/>
        </w:rPr>
        <w:t>Dibawah Linux Anda tidak akan melihat namafile 8.3 dikarenakan Linux menggunakan ekstensi Rock Ridge yang memuat informasi file seperti ijin, nama file, dsb. Mungkin Anda heran mengapa keluaran mkisofs tidak secara langsung dikirim ke writer anda. Ada dua Alasan :</w:t>
      </w:r>
    </w:p>
    <w:p>
      <w:pPr>
        <w:pStyle w:val="PlainText"/>
        <w:rPr>
          <w:rFonts w:ascii="Times New Roman" w:hAnsi="Times New Roman" w:cs="Times New Roman"/>
          <w:sz w:val="24"/>
        </w:rPr>
      </w:pPr>
      <w:r>
        <w:rPr>
          <w:rFonts w:cs="Times New Roman" w:ascii="Times New Roman" w:hAnsi="Times New Roman"/>
          <w:sz w:val="24"/>
        </w:rPr>
        <w:t>o  mkisofs tidak mengetahui cara mengatur CD-writer (lihat ``'')</w:t>
      </w:r>
    </w:p>
    <w:p>
      <w:pPr>
        <w:pStyle w:val="PlainText"/>
        <w:rPr>
          <w:rFonts w:ascii="Times New Roman" w:hAnsi="Times New Roman" w:cs="Times New Roman"/>
          <w:sz w:val="24"/>
        </w:rPr>
      </w:pPr>
      <w:r>
        <w:rPr>
          <w:rFonts w:cs="Times New Roman" w:ascii="Times New Roman" w:hAnsi="Times New Roman"/>
          <w:sz w:val="24"/>
        </w:rPr>
        <w:t>o  cara ini tidak akan bekerja dengan baik (lihat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karenakan pewaktuan pada CD-Writer merupakan titik kritis, maka kita tidak akan mengambil data langsung dari mkisofs (ingatlah bahwa Linux bukan real-time OS). Disarankan untuk menyimpan hasil dari mkisofs pada file yang berbeda pada harddisk. File ini disebut sebagai 1:1 image dari CD yang akan dibuat dan akan ditulis ke CD dengan menggunakan cdwrite pada langkah kedua. Image 1:1 akan disimpan pada file yang besar, sehingga Anda membutuhkan spasi harddisk seukuran dengan data/software yang akan Anda tulis ke CD.  Ini adalah kelemahan. Anda dapat berpikir untuk membuat partisi ekstra untuk menulis image data Anda dari pada menulisnya pada file. Strategi ini harus dilakukan secara hati-hati, dikarenakan apabila Anda menulis pada partisi yang salah (akibat salah ketik) maka Anda akan kehilangan sistem Anda dan data-data anda. Dan juga cara ini akan memakan spasi hardidisk anda, dikarenakan image CD tersebut merupakan data sementara yang dapat dihapus setelah CD ditul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5.  Test image CD</w:t>
      </w:r>
    </w:p>
    <w:p>
      <w:pPr>
        <w:pStyle w:val="PlainText"/>
        <w:rPr>
          <w:rFonts w:ascii="Times New Roman" w:hAnsi="Times New Roman" w:cs="Times New Roman"/>
          <w:sz w:val="24"/>
        </w:rPr>
      </w:pPr>
      <w:r>
        <w:rPr>
          <w:rFonts w:cs="Times New Roman" w:ascii="Times New Roman" w:hAnsi="Times New Roman"/>
          <w:sz w:val="24"/>
        </w:rPr>
        <w:t>Linux mempunyai kemampuan untuk melakukan mount file yang merupakan partisi dari sebuah disk. Kemampuan ini sangat berguna untuk memeriksa susunan direktori dari image CD. Untuk melakukan mount dari file cd_image yang dibuat diatas pada direktori /cdrom, ketikl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unt -t iso9660 -o ro,loop=/dev/loop0 cd_image /cdr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karang Anda dapat memeriksa file dibawah direktori /cdrom sama seperti CD biasa. Untuk melakukan umount dari image CD, lakukan umount /cdrom.  Perhatian : Apabila Anda tidak menggunakan pilihan -K untuk mkisofs maka file terakhir pada /cdrom mungkin tidak akan terbac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Catatan :</w:t>
      </w:r>
    </w:p>
    <w:p>
      <w:pPr>
        <w:pStyle w:val="PlainText"/>
        <w:jc w:val="both"/>
        <w:rPr>
          <w:rFonts w:ascii="Times New Roman" w:hAnsi="Times New Roman" w:cs="Times New Roman"/>
          <w:sz w:val="24"/>
        </w:rPr>
      </w:pPr>
      <w:r>
        <w:rPr>
          <w:rFonts w:cs="Times New Roman" w:ascii="Times New Roman" w:hAnsi="Times New Roman"/>
          <w:sz w:val="24"/>
        </w:rPr>
        <w:t>Beberapa versi lama dari mount tidak dapat bekerja dengan Device loopback. Apabila Anda mempunyai mount versi tersebut maka ini merupakan alasan tepat untuk melakukan upgrade Linux anda.  Beberapa orang menyarankan untuk meletakan informasi mengenai bagaimana mendapatkan utiliti mount yang terbaru pada HOWTO ini. Dan penulis selalu menolak ini. Apabila distribusi Linux Anda terdapat mount versi ini maka laporkanlah sebagai bug. Apabila distribusi Linux Anda tidak mudah diupgrade maka laporkanlah juga sebagai bug.  Apabila penulis menyertakan semua informasi yang penting untuk mengatasi bug dalam distribusi Linux yang buruk, maka mini HOWTO ini akan menjadi besar dan sulit untuk dibac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6.  CD-Recordable tanpa merek (blank)</w:t>
      </w:r>
    </w:p>
    <w:p>
      <w:pPr>
        <w:pStyle w:val="PlainText"/>
        <w:rPr>
          <w:rFonts w:ascii="Times New Roman" w:hAnsi="Times New Roman" w:cs="Times New Roman"/>
          <w:sz w:val="24"/>
        </w:rPr>
      </w:pPr>
      <w:r>
        <w:rPr>
          <w:rFonts w:cs="Times New Roman" w:ascii="Times New Roman" w:hAnsi="Times New Roman"/>
          <w:sz w:val="24"/>
        </w:rPr>
        <w:t>Majalah komputer Jerman "c't" mempunyai daftar tips mengenai CD blank pada edisi November 1996.</w:t>
      </w:r>
    </w:p>
    <w:p>
      <w:pPr>
        <w:pStyle w:val="PlainText"/>
        <w:numPr>
          <w:ilvl w:val="0"/>
          <w:numId w:val="55"/>
        </w:numPr>
        <w:rPr>
          <w:rFonts w:ascii="Times New Roman" w:hAnsi="Times New Roman" w:cs="Times New Roman"/>
          <w:sz w:val="24"/>
        </w:rPr>
      </w:pPr>
      <w:r>
        <w:rPr>
          <w:rFonts w:cs="Times New Roman" w:ascii="Times New Roman" w:hAnsi="Times New Roman"/>
          <w:sz w:val="24"/>
        </w:rPr>
        <w:t>CD "no-name" secara umum bukanlah CD kualitas baik dan disarankan tidak digunakan</w:t>
      </w:r>
    </w:p>
    <w:p>
      <w:pPr>
        <w:pStyle w:val="PlainText"/>
        <w:numPr>
          <w:ilvl w:val="0"/>
          <w:numId w:val="55"/>
        </w:numPr>
        <w:rPr>
          <w:rFonts w:ascii="Times New Roman" w:hAnsi="Times New Roman" w:cs="Times New Roman"/>
          <w:sz w:val="24"/>
        </w:rPr>
      </w:pPr>
      <w:r>
        <w:rPr>
          <w:rFonts w:cs="Times New Roman" w:ascii="Times New Roman" w:hAnsi="Times New Roman"/>
          <w:sz w:val="24"/>
        </w:rPr>
        <w:t>Apabila CD-R mengalami kerusakan, maka ini akan terjadi pada satu batch produksi (apabila Anda membelinya beberapa kali), apabila Anda beruntung maka Anda dapat menggunakan paling tidak 500MB dari CD-R tersebut.</w:t>
      </w:r>
    </w:p>
    <w:p>
      <w:pPr>
        <w:pStyle w:val="PlainText"/>
        <w:rPr>
          <w:rFonts w:ascii="Times New Roman" w:hAnsi="Times New Roman" w:cs="Times New Roman"/>
          <w:sz w:val="24"/>
        </w:rPr>
      </w:pPr>
      <w:r>
        <w:rPr>
          <w:rFonts w:cs="Times New Roman" w:ascii="Times New Roman" w:hAnsi="Times New Roman"/>
          <w:sz w:val="24"/>
        </w:rPr>
        <w:t>Jangan menyentuh CD pada bagian yang berkilau / bawah sebelum ditulis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7.  Menulis image CD ke CD</w:t>
      </w:r>
    </w:p>
    <w:p>
      <w:pPr>
        <w:pStyle w:val="PlainText"/>
        <w:jc w:val="both"/>
        <w:rPr>
          <w:rFonts w:ascii="Times New Roman" w:hAnsi="Times New Roman" w:cs="Times New Roman"/>
          <w:sz w:val="24"/>
        </w:rPr>
      </w:pPr>
      <w:r>
        <w:rPr>
          <w:rFonts w:cs="Times New Roman" w:ascii="Times New Roman" w:hAnsi="Times New Roman"/>
          <w:sz w:val="24"/>
        </w:rPr>
        <w:t>Sebelum menunjukan perintah terkhir maka ijinkan penulis untuk mengingatkan Anda bahwa CD writer harus dicatu dengan aliran data yang konstan dikarenakan CD writer hanya mempunyai buffer data yang kecil. Sehingga proses penulisan image CD ke CD haruslah tidak disela atau anda akan menghasilkan CD yang rus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yakinkan tidak ada yang menginterupsi proses ini, maka matikan semua user dari sistem dan cabut kabel ethernet anda. Berlakulah tanpa kompromi terhadap para user anda. Setelah Anda menyiapkan mental, berjubah hitam, dan berdoa bahwa listrik tidak akan mati (** tambahan dari penterjemah ) maka ketiklah:</w:t>
      </w:r>
    </w:p>
    <w:p>
      <w:pPr>
        <w:pStyle w:val="PlainText"/>
        <w:rPr>
          <w:rFonts w:ascii="Times New Roman" w:hAnsi="Times New Roman" w:cs="Times New Roman"/>
          <w:sz w:val="24"/>
        </w:rPr>
      </w:pPr>
      <w:r>
        <w:rPr>
          <w:rFonts w:cs="Times New Roman" w:ascii="Times New Roman" w:hAnsi="Times New Roman"/>
          <w:sz w:val="24"/>
        </w:rPr>
        <w:t>cdwrite  --device /dev/sgd  cd_image</w:t>
      </w:r>
    </w:p>
    <w:p>
      <w:pPr>
        <w:pStyle w:val="PlainText"/>
        <w:rPr>
          <w:rFonts w:ascii="Times New Roman" w:hAnsi="Times New Roman" w:cs="Times New Roman"/>
          <w:sz w:val="24"/>
        </w:rPr>
      </w:pPr>
      <w:r>
        <w:rPr>
          <w:rFonts w:cs="Times New Roman" w:ascii="Times New Roman" w:hAnsi="Times New Roman"/>
          <w:sz w:val="24"/>
        </w:rPr>
        <w:t>atau</w:t>
      </w:r>
    </w:p>
    <w:p>
      <w:pPr>
        <w:pStyle w:val="PlainText"/>
        <w:rPr>
          <w:rFonts w:ascii="Times New Roman" w:hAnsi="Times New Roman" w:cs="Times New Roman"/>
          <w:sz w:val="24"/>
        </w:rPr>
      </w:pPr>
      <w:r>
        <w:rPr>
          <w:rFonts w:cs="Times New Roman" w:ascii="Times New Roman" w:hAnsi="Times New Roman"/>
          <w:sz w:val="24"/>
        </w:rPr>
        <w:t>cdrecord -v speed=2 dev=4,0 cd_imag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gantung dari software yang Anda gunakan. Tentu saja Anda harus merubah Device SCSI pada contoh dengan Device SCSI anda. Sebagai catatan bahwa tidak ada CD-writer yang dapat melakukan reposisi dari lasernya dan tidak dapat melanjutkan proses pada suatu titik dari CD apabila proses terganggu. Getaran keras dan kejutan akan menghancurkan CD yang Anda tulis. (** tambahan dari penterjemah : tahan jangan sampai anda bersin di depan Writer anda, atau berteriak kera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8.  Apabila ada sesuatu yang salah</w:t>
      </w:r>
    </w:p>
    <w:p>
      <w:pPr>
        <w:pStyle w:val="PlainText"/>
        <w:rPr>
          <w:rFonts w:ascii="Times New Roman" w:hAnsi="Times New Roman" w:cs="Times New Roman"/>
          <w:sz w:val="24"/>
        </w:rPr>
      </w:pPr>
      <w:r>
        <w:rPr>
          <w:rFonts w:cs="Times New Roman" w:ascii="Times New Roman" w:hAnsi="Times New Roman"/>
          <w:sz w:val="24"/>
        </w:rPr>
        <w:t>Pada versi ini bagian ini telah dihapus, namun pada versi sebelumnya terdapat beberapa tulisan, antara lain :</w:t>
      </w:r>
    </w:p>
    <w:p>
      <w:pPr>
        <w:pStyle w:val="PlainText"/>
        <w:rPr>
          <w:rFonts w:ascii="Times New Roman" w:hAnsi="Times New Roman" w:cs="Times New Roman"/>
          <w:sz w:val="24"/>
        </w:rPr>
      </w:pPr>
      <w:r>
        <w:rPr>
          <w:rFonts w:cs="Times New Roman" w:ascii="Times New Roman" w:hAnsi="Times New Roman"/>
          <w:sz w:val="24"/>
        </w:rPr>
        <w:t>Apabila sesuatu yang salah dan mengakibatkan proses penulisan terhenti maka Anda masih dapat menggunakan CD Anda untuk hal-hal sebagai berikut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7"/>
        </w:numPr>
        <w:rPr>
          <w:rFonts w:ascii="Times New Roman" w:hAnsi="Times New Roman" w:cs="Times New Roman"/>
          <w:sz w:val="24"/>
        </w:rPr>
      </w:pPr>
      <w:r>
        <w:rPr>
          <w:rFonts w:cs="Times New Roman" w:ascii="Times New Roman" w:hAnsi="Times New Roman"/>
          <w:sz w:val="24"/>
        </w:rPr>
        <w:t>Sebagai hiasan di mobil, meja atau sebagai koleksi anda</w:t>
      </w:r>
    </w:p>
    <w:p>
      <w:pPr>
        <w:pStyle w:val="PlainText"/>
        <w:numPr>
          <w:ilvl w:val="0"/>
          <w:numId w:val="17"/>
        </w:numPr>
        <w:rPr>
          <w:rFonts w:ascii="Times New Roman" w:hAnsi="Times New Roman" w:cs="Times New Roman"/>
          <w:sz w:val="24"/>
        </w:rPr>
      </w:pPr>
      <w:r>
        <w:rPr>
          <w:rFonts w:cs="Times New Roman" w:ascii="Times New Roman" w:hAnsi="Times New Roman"/>
          <w:sz w:val="24"/>
        </w:rPr>
        <w:t>Sebagai alas untuk cangkir kopi panas Anda agar meja komputer tidak berbek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Pertanyaan yang sering ditanyakan dengan jawab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1.  Seberapa sensitif proses pembakaran ?</w:t>
      </w:r>
    </w:p>
    <w:p>
      <w:pPr>
        <w:pStyle w:val="PlainText"/>
        <w:jc w:val="both"/>
        <w:rPr>
          <w:rFonts w:ascii="Times New Roman" w:hAnsi="Times New Roman" w:cs="Times New Roman"/>
          <w:sz w:val="24"/>
        </w:rPr>
      </w:pPr>
      <w:r>
        <w:rPr>
          <w:rFonts w:cs="Times New Roman" w:ascii="Times New Roman" w:hAnsi="Times New Roman"/>
          <w:sz w:val="24"/>
        </w:rPr>
        <w:t>Jawab : hal ini tergantung dari writer anda. Writer terbaru mempunyai data buffer 1MB dan dapat bertahan 1 - 2 detik tanpa data. Lihatlah manual dan tanyakan pembuatnya apabila menginginkan detilnya. Anda harus menjaga laju data konstan pada 300kb/s atau 600kb/s. Proses disk yang intensif seperti update database, akan mengurangi laju data maksimum dan akan merusakan CD, Anda harus yakin bahwa proses tersebut tidak dilakukan melalui cron atau anacron ketika Anda membakar CD-R. Tetapi ada beberapa orang yang melaporkan bahwa mereka melakukan kompile kernel ketika membakar CD tanpa adanya gangguan. Tentu saja Anda membutuhkan mesin yang sangat cepat untuk percobaan terseb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2.  Apakah fragmentasi akan menyebabkan jeleknya laju data ?</w:t>
      </w:r>
    </w:p>
    <w:p>
      <w:pPr>
        <w:pStyle w:val="PlainText"/>
        <w:jc w:val="both"/>
        <w:rPr>
          <w:rFonts w:ascii="Times New Roman" w:hAnsi="Times New Roman" w:cs="Times New Roman"/>
          <w:sz w:val="24"/>
        </w:rPr>
      </w:pPr>
      <w:r>
        <w:rPr>
          <w:rFonts w:cs="Times New Roman" w:ascii="Times New Roman" w:hAnsi="Times New Roman"/>
          <w:sz w:val="24"/>
        </w:rPr>
        <w:t>Jawab : fragmentasi pada sistem file ext2 biasanya sangat kecil sehingga praktis tidak berpengaruh. Apabila Anda tidak yakin, maka lihatlah pesan yang tercetak ketika booting, prosentase fragmentasi akan dilaporkan pada saat pemeriksaan file sistem. Anda dapat juga memeriksa dengan perintah yang berbahayadi bawah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e2fsck -n  /dev/sda5        # '-n' pent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hapus beberapa pesan erro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sda5: 73/12288 files (12.3% non-contiguo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contoh diatas, fragmentasi terlihat sangat tinggi namun di dalamnya hanya terdapat 73 file yang kecil pada file sistem ini (digunakan sebagai /tmp) sehingga nilai tersebut tidak mengkhawatir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3.  Apakah mungkin menyimpan iamge CD pada sistem file UMSDOS ?</w:t>
      </w:r>
    </w:p>
    <w:p>
      <w:pPr>
        <w:pStyle w:val="PlainText"/>
        <w:rPr>
          <w:rFonts w:ascii="Times New Roman" w:hAnsi="Times New Roman" w:cs="Times New Roman"/>
          <w:sz w:val="24"/>
        </w:rPr>
      </w:pPr>
      <w:r>
        <w:rPr>
          <w:rFonts w:cs="Times New Roman" w:ascii="Times New Roman" w:hAnsi="Times New Roman"/>
          <w:sz w:val="24"/>
        </w:rPr>
        <w:t>Jawab : Ya. Hanya Network File System (NFS) tidak begitu bagus dan cepat untuk menulis ke CD. Penulis sendiri menggunakan UMSDOS untuk melakukan sharing file antara Linux dan DOS/Win pada mesin PC (486/66) yang khusus untuk menulis C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4.  Apakah ada jalan untuk mengatasi kekurangan iso9660 ?</w:t>
      </w:r>
    </w:p>
    <w:p>
      <w:pPr>
        <w:pStyle w:val="PlainText"/>
        <w:rPr>
          <w:rFonts w:ascii="Times New Roman" w:hAnsi="Times New Roman" w:cs="Times New Roman"/>
          <w:sz w:val="24"/>
        </w:rPr>
      </w:pPr>
      <w:r>
        <w:rPr>
          <w:rFonts w:cs="Times New Roman" w:ascii="Times New Roman" w:hAnsi="Times New Roman"/>
          <w:sz w:val="24"/>
        </w:rPr>
        <w:t>Jawab: Anda dapat menggunakan sistem file apapun yang Anda suka di CD, tapi OS lain selain Linux tidak akan dapat menangani CD anda. Ini adalah resep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uat file kosong berukuran 650M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 if=/dev/zero of="empty_file" bs=1024k count=65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uat sistem file extended-2 pada file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h&gt; /sbin/mke2fs  empty_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ty_file is not a block special devi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ceed anyway? (y,n) 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ount file kosong tersebut ke Device loopbac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nt -t ext2 -o loop=/dev/loop1 empty_file /m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alin file tersebut ke /mnt dan umount setelah it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Gunakan cdwrite atau cdrecord pada empty_file (yang tidak lag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song) yang merupakan image iso966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bila Anda menginginkan untuk memasukannya pada /etc/fstab untuk CD tersebut maka hilangkan pilihan pemeriksaan eror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cdrom  /cdrom  ext2  defaults,ro  0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0 pertama berarti "jangan ikutkan pada dumps", kedua (penting!) berarti "jangan periksa error pada startup" (fsck akan gagal untuk melakukan pemeriksaan kesalahan C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5.  Bagaimana membaca dan menulis audio CD?</w:t>
      </w:r>
    </w:p>
    <w:p>
      <w:pPr>
        <w:pStyle w:val="PlainText"/>
        <w:rPr>
          <w:rFonts w:ascii="Times New Roman" w:hAnsi="Times New Roman" w:cs="Times New Roman"/>
          <w:sz w:val="24"/>
        </w:rPr>
      </w:pPr>
      <w:r>
        <w:rPr>
          <w:rFonts w:cs="Times New Roman" w:ascii="Times New Roman" w:hAnsi="Times New Roman"/>
          <w:sz w:val="24"/>
        </w:rPr>
        <w:t>Gunakan "cdda2wav" dan "sox", yang tersedia di sunsite dan mirrornya:</w:t>
      </w:r>
    </w:p>
    <w:p>
      <w:pPr>
        <w:pStyle w:val="PlainText"/>
        <w:numPr>
          <w:ilvl w:val="0"/>
          <w:numId w:val="187"/>
        </w:numPr>
        <w:rPr>
          <w:rFonts w:ascii="Times New Roman" w:hAnsi="Times New Roman" w:cs="Times New Roman"/>
          <w:sz w:val="24"/>
        </w:rPr>
      </w:pPr>
      <w:r>
        <w:rPr>
          <w:rFonts w:cs="Times New Roman" w:ascii="Times New Roman" w:hAnsi="Times New Roman"/>
          <w:sz w:val="24"/>
        </w:rPr>
        <w:t>&lt;ftp://sunsite.unc.edu/pub/Linux/apps/sound/cdrom/cdda2wav0.71.src.tar.gz&gt;  o  &lt;ftp://sunsite.unc.edu/pub/Linux/apps/sound/convert/sox-11gammacb3.tar.gz&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da2wav memungkinkan Anda untuk mengambil sebagian atau semua dari track audio CD Anda dan mengkonversinya menjadi file .wav. Sox akan mengkonversi file wav tersebut kembali menjadi CD audio (format cdda)sehingga akan dapat ditulis ke CD-R menggunakan cdwri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6.  Bagaimana melakukan probing untuk Device SCSI setelah booting ?</w:t>
      </w:r>
    </w:p>
    <w:p>
      <w:pPr>
        <w:pStyle w:val="PlainText"/>
        <w:rPr>
          <w:rFonts w:ascii="Times New Roman" w:hAnsi="Times New Roman" w:cs="Times New Roman"/>
          <w:sz w:val="24"/>
        </w:rPr>
      </w:pPr>
      <w:r>
        <w:rPr>
          <w:rFonts w:cs="Times New Roman" w:ascii="Times New Roman" w:hAnsi="Times New Roman"/>
          <w:sz w:val="24"/>
        </w:rPr>
        <w:t>File /usr/src/linux/drivers/scsi/scsi.c  mengandung informasi</w:t>
      </w:r>
    </w:p>
    <w:p>
      <w:pPr>
        <w:pStyle w:val="Plain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age: echo "scsi add-single-device 0 1 2 3" &gt;/proc/scsi/sc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ith  "0 1 2 3" replaced by your "Host Channel Id Lu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nsider this feature BE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UTION: This is not for hotplugging your peripherals. A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CSI was not designed for this you could damage you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ardwar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owever perhaps it is legal to switch on 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lready connected device. It is perhaps no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uaranteed this device doesn't corrupt an ongoing data transf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7.  Apakah dimungkinkan membuat salinan 1:1 dari data CD?</w:t>
      </w:r>
    </w:p>
    <w:p>
      <w:pPr>
        <w:pStyle w:val="PlainText"/>
        <w:jc w:val="both"/>
        <w:rPr>
          <w:rFonts w:ascii="Times New Roman" w:hAnsi="Times New Roman" w:cs="Times New Roman"/>
          <w:sz w:val="24"/>
        </w:rPr>
      </w:pPr>
      <w:r>
        <w:rPr>
          <w:rFonts w:cs="Times New Roman" w:ascii="Times New Roman" w:hAnsi="Times New Roman"/>
          <w:sz w:val="24"/>
        </w:rPr>
        <w:t>Jawab: Ya. Tetapi berhati-hatilah terhadap error yang sering muncul ketika melakukan pembacaan CD asli akibat debu atau goresan, yang akan menimbulkan kerusakan salinan. Kasus pertama: Anda mempunyai CD-writer dan CD-ROM drive terpisah. Dengan menggunakan perint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write -v -D /dev/sgc --pad -b  $(isosize  /dev/scd0) /dev/scd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a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record -v dev=3,0 speed=2 -isosize /dev/scd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akan membaca aliran data dari CD-ROM drive terhubung sebagai /dev/scd0 dan menulis secara langsung ke /dev/sgc, CD-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asus kedua: Anda tidak mempunyai CD-ROM terpisah. Anda harus menggunakan writer untuk membaca CD-ROM dan dalam hal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d if=/dev/scd0 of=cdimage bs=1c count=`isosize  /dev/scd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ini menghasilkan hal yang sama dengan mkisofs, sehingga anda melakukan langkah seperti pada bagian ``''. Cara ini akan gagal pada CD audi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8. Apakah Linux bisa membaca CD Joliet?</w:t>
      </w:r>
    </w:p>
    <w:p>
      <w:pPr>
        <w:pStyle w:val="PlainText"/>
        <w:rPr>
          <w:rFonts w:ascii="Times New Roman" w:hAnsi="Times New Roman" w:cs="Times New Roman"/>
          <w:sz w:val="24"/>
        </w:rPr>
      </w:pPr>
      <w:r>
        <w:rPr>
          <w:rFonts w:cs="Times New Roman" w:ascii="Times New Roman" w:hAnsi="Times New Roman"/>
          <w:sz w:val="24"/>
        </w:rPr>
        <w:t>Jawab: Ya. Tapi Anda membutuhkan patch untuk kernel-kernel lama. Untuk lebih lengkapnya lihat &lt;http://www.plateau.cs.berkeley.edu/people/chaffee/joliet.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9.  Bagaimana membaca / mount CD-ROM dengan CD-writer?</w:t>
      </w:r>
    </w:p>
    <w:p>
      <w:pPr>
        <w:pStyle w:val="PlainText"/>
        <w:rPr>
          <w:rFonts w:ascii="Times New Roman" w:hAnsi="Times New Roman" w:cs="Times New Roman"/>
          <w:sz w:val="24"/>
        </w:rPr>
      </w:pPr>
      <w:r>
        <w:rPr>
          <w:rFonts w:cs="Times New Roman" w:ascii="Times New Roman" w:hAnsi="Times New Roman"/>
          <w:sz w:val="24"/>
        </w:rPr>
        <w:t>Jawab: Lakukan seperti Anda membaca pada drive CD-ROM biasa. Tidak ada hal khusus dalam penggunaan Device scd (SCSI CD-ROM) untuk membaca CD. Contoh pada /etc/fstab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scd0  /cdrom  iso9660  ro,user,noauto  0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Pencarian kesalah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5.1.  Tidak dapat bekerja: dibawah Linux</w:t>
      </w:r>
    </w:p>
    <w:p>
      <w:pPr>
        <w:pStyle w:val="PlainText"/>
        <w:rPr>
          <w:rFonts w:ascii="Times New Roman" w:hAnsi="Times New Roman" w:cs="Times New Roman"/>
          <w:sz w:val="24"/>
        </w:rPr>
      </w:pPr>
      <w:r>
        <w:rPr>
          <w:rFonts w:cs="Times New Roman" w:ascii="Times New Roman" w:hAnsi="Times New Roman"/>
          <w:sz w:val="24"/>
        </w:rPr>
        <w:t>Periksalah apakah writer Anda bekerja dengan baik pada OS lain</w:t>
      </w:r>
    </w:p>
    <w:p>
      <w:pPr>
        <w:pStyle w:val="PlainText"/>
        <w:numPr>
          <w:ilvl w:val="0"/>
          <w:numId w:val="105"/>
        </w:numPr>
        <w:rPr>
          <w:rFonts w:ascii="Times New Roman" w:hAnsi="Times New Roman" w:cs="Times New Roman"/>
          <w:sz w:val="24"/>
        </w:rPr>
      </w:pPr>
      <w:r>
        <w:rPr>
          <w:rFonts w:cs="Times New Roman" w:ascii="Times New Roman" w:hAnsi="Times New Roman"/>
          <w:sz w:val="24"/>
        </w:rPr>
        <w:t>Apakah kontroler mengenali writer sebagai Device SCSI?</w:t>
      </w:r>
    </w:p>
    <w:p>
      <w:pPr>
        <w:pStyle w:val="PlainText"/>
        <w:numPr>
          <w:ilvl w:val="0"/>
          <w:numId w:val="105"/>
        </w:numPr>
        <w:rPr>
          <w:rFonts w:ascii="Times New Roman" w:hAnsi="Times New Roman" w:cs="Times New Roman"/>
          <w:sz w:val="24"/>
        </w:rPr>
      </w:pPr>
      <w:r>
        <w:rPr>
          <w:rFonts w:cs="Times New Roman" w:ascii="Times New Roman" w:hAnsi="Times New Roman"/>
          <w:sz w:val="24"/>
        </w:rPr>
        <w:t>Apakah driver software mengenali writer?</w:t>
      </w:r>
    </w:p>
    <w:p>
      <w:pPr>
        <w:pStyle w:val="PlainText"/>
        <w:numPr>
          <w:ilvl w:val="0"/>
          <w:numId w:val="105"/>
        </w:numPr>
        <w:rPr>
          <w:rFonts w:ascii="Times New Roman" w:hAnsi="Times New Roman" w:cs="Times New Roman"/>
          <w:sz w:val="24"/>
        </w:rPr>
      </w:pPr>
      <w:r>
        <w:rPr>
          <w:rFonts w:cs="Times New Roman" w:ascii="Times New Roman" w:hAnsi="Times New Roman"/>
          <w:sz w:val="24"/>
        </w:rPr>
        <w:t>Apakah bisa membuat CD dengan software yang disertakan pada pembeli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bila hal-hal tersebut tidak bekerja dengan baik pada OS lain maka terdapat konflik hardware atau kerusakan hardw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Tidak dapat bekerja: dibawah DOS dan teman-temannya.</w:t>
      </w:r>
    </w:p>
    <w:p>
      <w:pPr>
        <w:pStyle w:val="PlainText"/>
        <w:rPr>
          <w:rFonts w:ascii="Times New Roman" w:hAnsi="Times New Roman" w:cs="Times New Roman"/>
          <w:sz w:val="24"/>
        </w:rPr>
      </w:pPr>
      <w:r>
        <w:rPr>
          <w:rFonts w:cs="Times New Roman" w:ascii="Times New Roman" w:hAnsi="Times New Roman"/>
          <w:sz w:val="24"/>
        </w:rPr>
        <w:t>Coba gunakan Linux. Konfigurasi dan instalasi driver SCSI untuk DOS terkenal sulit. Linux tidak terlalu kompleks, ka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  Ada error pada SCSI ketika sedang membakar</w:t>
      </w:r>
    </w:p>
    <w:p>
      <w:pPr>
        <w:pStyle w:val="PlainText"/>
        <w:rPr>
          <w:rFonts w:ascii="Times New Roman" w:hAnsi="Times New Roman" w:cs="Times New Roman"/>
          <w:sz w:val="24"/>
        </w:rPr>
      </w:pPr>
      <w:r>
        <w:rPr>
          <w:rFonts w:cs="Times New Roman" w:ascii="Times New Roman" w:hAnsi="Times New Roman"/>
          <w:sz w:val="24"/>
        </w:rPr>
        <w:t>Biasanya ini disebabkan oleh :</w:t>
      </w:r>
    </w:p>
    <w:p>
      <w:pPr>
        <w:pStyle w:val="PlainText"/>
        <w:numPr>
          <w:ilvl w:val="0"/>
          <w:numId w:val="148"/>
        </w:numPr>
        <w:rPr>
          <w:rFonts w:ascii="Times New Roman" w:hAnsi="Times New Roman" w:cs="Times New Roman"/>
          <w:sz w:val="24"/>
        </w:rPr>
      </w:pPr>
      <w:r>
        <w:rPr>
          <w:rFonts w:cs="Times New Roman" w:ascii="Times New Roman" w:hAnsi="Times New Roman"/>
          <w:sz w:val="24"/>
        </w:rPr>
        <w:t>adanya kehilangan kemampuan dis/reconnect pada SCSI bus</w:t>
      </w:r>
    </w:p>
    <w:p>
      <w:pPr>
        <w:pStyle w:val="PlainText"/>
        <w:numPr>
          <w:ilvl w:val="0"/>
          <w:numId w:val="148"/>
        </w:numPr>
        <w:rPr>
          <w:rFonts w:ascii="Times New Roman" w:hAnsi="Times New Roman" w:cs="Times New Roman"/>
          <w:sz w:val="24"/>
        </w:rPr>
      </w:pPr>
      <w:r>
        <w:rPr>
          <w:rFonts w:cs="Times New Roman" w:ascii="Times New Roman" w:hAnsi="Times New Roman"/>
          <w:sz w:val="24"/>
        </w:rPr>
        <w:t>Hardware yang terlalu panas</w:t>
      </w:r>
    </w:p>
    <w:p>
      <w:pPr>
        <w:pStyle w:val="PlainText"/>
        <w:numPr>
          <w:ilvl w:val="0"/>
          <w:numId w:val="148"/>
        </w:numPr>
        <w:rPr>
          <w:rFonts w:ascii="Times New Roman" w:hAnsi="Times New Roman" w:cs="Times New Roman"/>
          <w:sz w:val="24"/>
        </w:rPr>
      </w:pPr>
      <w:r>
        <w:rPr>
          <w:rFonts w:cs="Times New Roman" w:ascii="Times New Roman" w:hAnsi="Times New Roman"/>
          <w:sz w:val="24"/>
        </w:rPr>
        <w:t>Kerusakan hardware (lihat 5.1)</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kasus tertentu Device SCSI akan melakukan dis/reconnect secara otomatis dari SCSI-bus. Apabila kemampuan ini tidak tersedia (periksalah kontroler dan parameter kernel) maka beberapa writer akan mengalami kesulitan pada saat burning CD-R. Untuk driver SCSI NCR 53c7,8xx mempunyai kemampuan yang dapat di disable secara default, periksalah terlebih dahulu pada ker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CR53c7,8xx SCSI support                  [N/y/m/?] y</w:t>
      </w:r>
    </w:p>
    <w:p>
      <w:pPr>
        <w:pStyle w:val="PlainText"/>
        <w:rPr>
          <w:rFonts w:ascii="Times New Roman" w:hAnsi="Times New Roman" w:cs="Times New Roman"/>
          <w:sz w:val="24"/>
        </w:rPr>
      </w:pPr>
      <w:r>
        <w:rPr>
          <w:rFonts w:cs="Times New Roman" w:ascii="Times New Roman" w:hAnsi="Times New Roman"/>
          <w:sz w:val="24"/>
        </w:rPr>
        <w:t>always negotiate synchronous transfers [N/y/?] (NEW) n</w:t>
      </w:r>
    </w:p>
    <w:p>
      <w:pPr>
        <w:pStyle w:val="PlainText"/>
        <w:rPr>
          <w:rFonts w:ascii="Times New Roman" w:hAnsi="Times New Roman" w:cs="Times New Roman"/>
          <w:sz w:val="24"/>
        </w:rPr>
      </w:pPr>
      <w:r>
        <w:rPr>
          <w:rFonts w:cs="Times New Roman" w:ascii="Times New Roman" w:hAnsi="Times New Roman"/>
          <w:sz w:val="24"/>
        </w:rPr>
        <w:t>allow FAST-SCSI [10MHz]                [N/y/?] (NEW) y</w:t>
      </w:r>
    </w:p>
    <w:p>
      <w:pPr>
        <w:pStyle w:val="PlainText"/>
        <w:rPr>
          <w:rFonts w:ascii="Times New Roman" w:hAnsi="Times New Roman" w:cs="Times New Roman"/>
          <w:sz w:val="24"/>
        </w:rPr>
      </w:pPr>
      <w:r>
        <w:rPr>
          <w:rFonts w:cs="Times New Roman" w:ascii="Times New Roman" w:hAnsi="Times New Roman"/>
          <w:sz w:val="24"/>
        </w:rPr>
        <w:t>allow DISCONNECT                       [N/y/?] (NEW) 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  Kredit</w:t>
      </w:r>
    </w:p>
    <w:p>
      <w:pPr>
        <w:pStyle w:val="PlainText"/>
        <w:jc w:val="both"/>
        <w:rPr/>
      </w:pPr>
      <w:r>
        <w:rPr>
          <w:rFonts w:cs="Times New Roman" w:ascii="Times New Roman" w:hAnsi="Times New Roman"/>
          <w:sz w:val="24"/>
        </w:rPr>
        <w:t xml:space="preserve">Andreas Erdmann </w:t>
      </w:r>
      <w:hyperlink r:id="rId118">
        <w:r>
          <w:rPr>
            <w:rStyle w:val="InternetLink"/>
            <w:rFonts w:cs="Times New Roman" w:ascii="Times New Roman" w:hAnsi="Times New Roman"/>
            <w:sz w:val="24"/>
          </w:rPr>
          <w:t>erdmann@zpr.uni-koeln.de</w:t>
        </w:r>
      </w:hyperlink>
      <w:r>
        <w:rPr>
          <w:rFonts w:cs="Times New Roman" w:ascii="Times New Roman" w:hAnsi="Times New Roman"/>
          <w:sz w:val="24"/>
        </w:rPr>
        <w:t xml:space="preserve"> untuk contoh pada YAMAHA-writer. Art Stone </w:t>
      </w:r>
      <w:hyperlink r:id="rId119">
        <w:r>
          <w:rPr>
            <w:rStyle w:val="InternetLink"/>
            <w:rFonts w:cs="Times New Roman" w:ascii="Times New Roman" w:hAnsi="Times New Roman"/>
            <w:sz w:val="24"/>
          </w:rPr>
          <w:t>stone@math.ubc.ca</w:t>
        </w:r>
      </w:hyperlink>
      <w:r>
        <w:rPr>
          <w:rFonts w:cs="Times New Roman" w:ascii="Times New Roman" w:hAnsi="Times New Roman"/>
          <w:sz w:val="24"/>
        </w:rPr>
        <w:t xml:space="preserve"> untuk ide mengenai non iso9660 pada CD, Bartosz Maruszewski </w:t>
      </w:r>
      <w:hyperlink r:id="rId120">
        <w:r>
          <w:rPr>
            <w:rStyle w:val="InternetLink"/>
            <w:rFonts w:cs="Times New Roman" w:ascii="Times New Roman" w:hAnsi="Times New Roman"/>
            <w:sz w:val="24"/>
          </w:rPr>
          <w:t>B.Maruszewski@zsmeie.torun.pl</w:t>
        </w:r>
      </w:hyperlink>
      <w:r>
        <w:rPr>
          <w:rFonts w:cs="Times New Roman" w:ascii="Times New Roman" w:hAnsi="Times New Roman"/>
          <w:sz w:val="24"/>
        </w:rPr>
        <w:t xml:space="preserve"> melaporkan kesalahan pengejaan, Bernhard Gubanka </w:t>
      </w:r>
      <w:hyperlink r:id="rId121">
        <w:r>
          <w:rPr>
            <w:rStyle w:val="InternetLink"/>
            <w:rFonts w:cs="Times New Roman" w:ascii="Times New Roman" w:hAnsi="Times New Roman"/>
            <w:sz w:val="24"/>
          </w:rPr>
          <w:t>beg@ipp-garching.mpg.de</w:t>
        </w:r>
      </w:hyperlink>
      <w:r>
        <w:rPr>
          <w:rFonts w:cs="Times New Roman" w:ascii="Times New Roman" w:hAnsi="Times New Roman"/>
          <w:sz w:val="24"/>
        </w:rPr>
        <w:t xml:space="preserve"> mengenai penggunaan versi mount terbaru pada Device loopbacx, Brian H. Toby  menghaluskan tata bahasa, Bruce Perens </w:t>
      </w:r>
      <w:hyperlink r:id="rId122">
        <w:r>
          <w:rPr>
            <w:rStyle w:val="InternetLink"/>
            <w:rFonts w:cs="Times New Roman" w:ascii="Times New Roman" w:hAnsi="Times New Roman"/>
            <w:sz w:val="24"/>
          </w:rPr>
          <w:t>bruce@pixar.com</w:t>
        </w:r>
      </w:hyperlink>
      <w:r>
        <w:rPr>
          <w:rFonts w:cs="Times New Roman" w:ascii="Times New Roman" w:hAnsi="Times New Roman"/>
          <w:sz w:val="24"/>
        </w:rPr>
        <w:t xml:space="preserve"> yang memberi info mengenai cdwrite-mailinglist, Dale Scheetz </w:t>
      </w:r>
      <w:hyperlink r:id="rId123">
        <w:r>
          <w:rPr>
            <w:rStyle w:val="InternetLink"/>
            <w:rFonts w:cs="Times New Roman" w:ascii="Times New Roman" w:hAnsi="Times New Roman"/>
            <w:sz w:val="24"/>
          </w:rPr>
          <w:t>dwarf@polaris.net</w:t>
        </w:r>
      </w:hyperlink>
      <w:r>
        <w:rPr>
          <w:rFonts w:cs="Times New Roman" w:ascii="Times New Roman" w:hAnsi="Times New Roman"/>
          <w:sz w:val="24"/>
        </w:rPr>
        <w:t xml:space="preserve"> membantu dalam memperbaiki bagian pembuatan cdimage, Edwin H. Kribbs melaporkan '-K' membutuhkan patch untuk mkisofs, Gerald C Snyder </w:t>
      </w:r>
      <w:hyperlink r:id="rId124">
        <w:r>
          <w:rPr>
            <w:rStyle w:val="InternetLink"/>
            <w:rFonts w:cs="Times New Roman" w:ascii="Times New Roman" w:hAnsi="Times New Roman"/>
            <w:sz w:val="24"/>
          </w:rPr>
          <w:t>gcsnyd@loop.com</w:t>
        </w:r>
      </w:hyperlink>
      <w:r>
        <w:rPr>
          <w:rFonts w:cs="Times New Roman" w:ascii="Times New Roman" w:hAnsi="Times New Roman"/>
          <w:sz w:val="24"/>
        </w:rPr>
        <w:t xml:space="preserve"> memeriksa penulisan ext2 pada CD-ROM (lihat 4.4), Ingo Fischenisch </w:t>
      </w:r>
      <w:hyperlink r:id="rId125">
        <w:r>
          <w:rPr>
            <w:rStyle w:val="InternetLink"/>
            <w:rFonts w:cs="Times New Roman" w:ascii="Times New Roman" w:hAnsi="Times New Roman"/>
            <w:sz w:val="24"/>
          </w:rPr>
          <w:t>ingo@mi.uni-koeln.de</w:t>
        </w:r>
      </w:hyperlink>
      <w:r>
        <w:rPr>
          <w:rFonts w:cs="Times New Roman" w:ascii="Times New Roman" w:hAnsi="Times New Roman"/>
          <w:sz w:val="24"/>
        </w:rPr>
        <w:t xml:space="preserve"> Memberikan contoh dengan 2 kontroler menjadi host 2 Device, Janne Himanka </w:t>
      </w:r>
      <w:hyperlink r:id="rId126">
        <w:r>
          <w:rPr>
            <w:rStyle w:val="InternetLink"/>
            <w:rFonts w:cs="Times New Roman" w:ascii="Times New Roman" w:hAnsi="Times New Roman"/>
            <w:sz w:val="24"/>
          </w:rPr>
          <w:t>shem@oyt.oulu.fi</w:t>
        </w:r>
      </w:hyperlink>
      <w:r>
        <w:rPr>
          <w:rFonts w:cs="Times New Roman" w:ascii="Times New Roman" w:hAnsi="Times New Roman"/>
          <w:sz w:val="24"/>
        </w:rPr>
        <w:t xml:space="preserve"> menunjukan patch kernel untuk membaca Joliet CD, Joerg Schilling </w:t>
      </w:r>
      <w:hyperlink r:id="rId127">
        <w:r>
          <w:rPr>
            <w:rStyle w:val="InternetLink"/>
            <w:rFonts w:cs="Times New Roman" w:ascii="Times New Roman" w:hAnsi="Times New Roman"/>
            <w:sz w:val="24"/>
          </w:rPr>
          <w:t>schilling@fokus.gmd.de</w:t>
        </w:r>
      </w:hyperlink>
      <w:r>
        <w:rPr>
          <w:rFonts w:cs="Times New Roman" w:ascii="Times New Roman" w:hAnsi="Times New Roman"/>
          <w:sz w:val="24"/>
        </w:rPr>
        <w:t xml:space="preserve"> informatsi mengenai cdrecord, Jos van Geffen </w:t>
      </w:r>
      <w:hyperlink r:id="rId128">
        <w:r>
          <w:rPr>
            <w:rStyle w:val="InternetLink"/>
            <w:rFonts w:cs="Times New Roman" w:ascii="Times New Roman" w:hAnsi="Times New Roman"/>
            <w:sz w:val="24"/>
          </w:rPr>
          <w:t>jos@tnj.phys.tue.nl</w:t>
        </w:r>
      </w:hyperlink>
      <w:r>
        <w:rPr>
          <w:rFonts w:cs="Times New Roman" w:ascii="Times New Roman" w:hAnsi="Times New Roman"/>
          <w:sz w:val="24"/>
        </w:rPr>
        <w:t xml:space="preserve"> menemukan kesalahan pada 4.9 . Markus Dickebohm </w:t>
      </w:r>
      <w:hyperlink r:id="rId129">
        <w:r>
          <w:rPr>
            <w:rStyle w:val="InternetLink"/>
            <w:rFonts w:cs="Times New Roman" w:ascii="Times New Roman" w:hAnsi="Times New Roman"/>
            <w:sz w:val="24"/>
          </w:rPr>
          <w:t>m.dickebohm@uni-koeln.de</w:t>
        </w:r>
      </w:hyperlink>
      <w:r>
        <w:rPr>
          <w:rFonts w:cs="Times New Roman" w:ascii="Times New Roman" w:hAnsi="Times New Roman"/>
          <w:sz w:val="24"/>
        </w:rPr>
        <w:t xml:space="preserve">, Pierre Pfister </w:t>
      </w:r>
      <w:hyperlink r:id="rId130">
        <w:r>
          <w:rPr>
            <w:rStyle w:val="InternetLink"/>
            <w:rFonts w:cs="Times New Roman" w:ascii="Times New Roman" w:hAnsi="Times New Roman"/>
            <w:sz w:val="24"/>
          </w:rPr>
          <w:t>pp@uplift.fr</w:t>
        </w:r>
      </w:hyperlink>
      <w:r>
        <w:rPr>
          <w:rFonts w:cs="Times New Roman" w:ascii="Times New Roman" w:hAnsi="Times New Roman"/>
          <w:sz w:val="24"/>
        </w:rPr>
        <w:t xml:space="preserve"> membantu dalam menulis resep 1:1, Rick Cochran </w:t>
      </w:r>
      <w:hyperlink r:id="rId131">
        <w:r>
          <w:rPr>
            <w:rStyle w:val="InternetLink"/>
            <w:rFonts w:cs="Times New Roman" w:ascii="Times New Roman" w:hAnsi="Times New Roman"/>
            <w:sz w:val="24"/>
          </w:rPr>
          <w:t>rick@msc.cornell.edu</w:t>
        </w:r>
      </w:hyperlink>
      <w:r>
        <w:rPr>
          <w:rFonts w:cs="Times New Roman" w:ascii="Times New Roman" w:hAnsi="Times New Roman"/>
          <w:sz w:val="24"/>
        </w:rPr>
        <w:t xml:space="preserve"> petunjuk mengenai dis/reconnect pada driver ncr, Stephan Noy </w:t>
      </w:r>
      <w:hyperlink r:id="rId132">
        <w:r>
          <w:rPr>
            <w:rStyle w:val="InternetLink"/>
            <w:rFonts w:cs="Times New Roman" w:ascii="Times New Roman" w:hAnsi="Times New Roman"/>
            <w:sz w:val="24"/>
          </w:rPr>
          <w:t>stnoy@mi.uni-koeln.de</w:t>
        </w:r>
      </w:hyperlink>
      <w:r>
        <w:rPr>
          <w:rFonts w:cs="Times New Roman" w:ascii="Times New Roman" w:hAnsi="Times New Roman"/>
          <w:sz w:val="24"/>
        </w:rPr>
        <w:t xml:space="preserve"> nformasi dan pengalamannya mengenai penulisan CD audio, Stephen Harris </w:t>
      </w:r>
      <w:hyperlink r:id="rId133">
        <w:r>
          <w:rPr>
            <w:rStyle w:val="InternetLink"/>
            <w:rFonts w:cs="Times New Roman" w:ascii="Times New Roman" w:hAnsi="Times New Roman"/>
            <w:sz w:val="24"/>
          </w:rPr>
          <w:t>sweh@mpn.com</w:t>
        </w:r>
      </w:hyperlink>
      <w:r>
        <w:rPr>
          <w:rFonts w:cs="Times New Roman" w:ascii="Times New Roman" w:hAnsi="Times New Roman"/>
          <w:sz w:val="24"/>
        </w:rPr>
        <w:t xml:space="preserve"> menambahkan dalam penulisan CD audio, The Sheepy One </w:t>
      </w:r>
      <w:hyperlink r:id="rId134">
        <w:r>
          <w:rPr>
            <w:rStyle w:val="InternetLink"/>
            <w:rFonts w:cs="Times New Roman" w:ascii="Times New Roman" w:hAnsi="Times New Roman"/>
            <w:sz w:val="24"/>
          </w:rPr>
          <w:t>kero@escape.com</w:t>
        </w:r>
      </w:hyperlink>
      <w:r>
        <w:rPr>
          <w:rFonts w:cs="Times New Roman" w:ascii="Times New Roman" w:hAnsi="Times New Roman"/>
          <w:sz w:val="24"/>
        </w:rPr>
        <w:t xml:space="preserve"> menyarankan penggunaan CD rusak sebagai alas cangkir kopi,Volker Kuhlmannkuhlmav@elec.canterbury.ac.nz&gt; menyatakan bahwa paket cdwrite tidak menyertakan mkisofs,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ari penterjemah:Mesin Linux-ku </w:t>
      </w:r>
      <w:hyperlink r:id="rId135">
        <w:r>
          <w:rPr>
            <w:rStyle w:val="InternetLink"/>
            <w:rFonts w:cs="Times New Roman" w:ascii="Times New Roman" w:hAnsi="Times New Roman"/>
            <w:sz w:val="24"/>
          </w:rPr>
          <w:t>root@ZeoRanger.its.ac.id, ! nggak 24 jam online!</w:t>
        </w:r>
      </w:hyperlink>
      <w:r>
        <w:rPr>
          <w:rFonts w:cs="Times New Roman" w:ascii="Times New Roman" w:hAnsi="Times New Roman"/>
          <w:sz w:val="24"/>
        </w:rPr>
        <w:t>,Untuk penerimaannya yang baik terhadap CDwriter-ku Philips CDD2600 SCSI-2 Adaptec 2910-ku, manusia - manusia ITS LUG, Mbak Mainframe monocrystal@stones.com&gt; Untuk pinjaman Pentium II nya yang powerfull Akhir dari Linux CD-Writing mini-HOWTO</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Diskless Linux Mini-HOWTO</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Robert Nemkin, buci@math.klte.hu Diterjemahkan oleh Yaya Heryadi, yheryadi@necnusa.co.id V0.0.3, 12 September 1996 Terj. 8 January 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menjelaskan cara men-setup sebuah komputer Linux tanpa disk. Hak cipta dokumen ini dimiliki oleh Robert Nemkin, dengan GPL sebagai copyright policy. Penulis ingin mengucapkan terima-kasih kepada Bela Kis, bkis@cartan.math.klte.hu,  yang telah menterjemahkan dokumen ini ke dalam bahasa Inggr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rubahan</w:t>
      </w:r>
    </w:p>
    <w:p>
      <w:pPr>
        <w:pStyle w:val="PlainText"/>
        <w:rPr>
          <w:rFonts w:ascii="Times New Roman" w:hAnsi="Times New Roman" w:cs="Times New Roman"/>
          <w:sz w:val="24"/>
        </w:rPr>
      </w:pPr>
      <w:r>
        <w:rPr>
          <w:rFonts w:cs="Times New Roman" w:ascii="Times New Roman" w:hAnsi="Times New Roman"/>
          <w:sz w:val="24"/>
        </w:rPr>
        <w:t>2. Cara men-setup sebuah komputer Linux tanpa disk</w:t>
      </w:r>
    </w:p>
    <w:p>
      <w:pPr>
        <w:pStyle w:val="PlainText"/>
        <w:rPr>
          <w:rFonts w:ascii="Times New Roman" w:hAnsi="Times New Roman" w:cs="Times New Roman"/>
          <w:sz w:val="24"/>
        </w:rPr>
      </w:pPr>
      <w:r>
        <w:rPr>
          <w:rFonts w:cs="Times New Roman" w:ascii="Times New Roman" w:hAnsi="Times New Roman"/>
          <w:sz w:val="24"/>
        </w:rPr>
        <w:t>3. Dokumen-dokumen yang terkait</w:t>
      </w:r>
    </w:p>
    <w:p>
      <w:pPr>
        <w:pStyle w:val="PlainText"/>
        <w:rPr>
          <w:rFonts w:ascii="Times New Roman" w:hAnsi="Times New Roman" w:cs="Times New Roman"/>
          <w:sz w:val="24"/>
        </w:rPr>
      </w:pPr>
      <w:r>
        <w:rPr>
          <w:rFonts w:cs="Times New Roman" w:ascii="Times New Roman" w:hAnsi="Times New Roman"/>
          <w:sz w:val="24"/>
        </w:rPr>
        <w:t>4. Hardware</w:t>
      </w:r>
    </w:p>
    <w:p>
      <w:pPr>
        <w:pStyle w:val="PlainText"/>
        <w:rPr>
          <w:rFonts w:ascii="Times New Roman" w:hAnsi="Times New Roman" w:cs="Times New Roman"/>
          <w:sz w:val="24"/>
        </w:rPr>
      </w:pPr>
      <w:r>
        <w:rPr>
          <w:rFonts w:cs="Times New Roman" w:ascii="Times New Roman" w:hAnsi="Times New Roman"/>
          <w:sz w:val="24"/>
        </w:rPr>
        <w:t>5. Ide das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Men-setup P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 Men-setup bootpd pada ser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3 Mengkonfigurasi bootpd pada ser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 Memahami tft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5 Men-setup sebuah konfigurasi minimal Linux pada remote ser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6 Mengkonfigurasi server tft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7 Pekerjaan terakhir</w:t>
      </w:r>
    </w:p>
    <w:p>
      <w:pPr>
        <w:pStyle w:val="PlainText"/>
        <w:rPr>
          <w:rFonts w:ascii="Times New Roman" w:hAnsi="Times New Roman" w:cs="Times New Roman"/>
          <w:sz w:val="24"/>
        </w:rPr>
      </w:pPr>
      <w:r>
        <w:rPr>
          <w:rFonts w:cs="Times New Roman" w:ascii="Times New Roman" w:hAnsi="Times New Roman"/>
          <w:sz w:val="24"/>
        </w:rPr>
        <w:t>6. Persyaratan memory dan diskspace; Kecepatan</w:t>
      </w:r>
    </w:p>
    <w:p>
      <w:pPr>
        <w:pStyle w:val="PlainText"/>
        <w:rPr>
          <w:rFonts w:ascii="Times New Roman" w:hAnsi="Times New Roman" w:cs="Times New Roman"/>
          <w:sz w:val="24"/>
        </w:rPr>
      </w:pPr>
      <w:r>
        <w:rPr>
          <w:rFonts w:cs="Times New Roman" w:ascii="Times New Roman" w:hAnsi="Times New Roman"/>
          <w:sz w:val="24"/>
        </w:rPr>
        <w:t>7. Kemungkinan kesalahan</w:t>
      </w:r>
    </w:p>
    <w:p>
      <w:pPr>
        <w:pStyle w:val="PlainText"/>
        <w:rPr>
          <w:rFonts w:ascii="Times New Roman" w:hAnsi="Times New Roman" w:cs="Times New Roman"/>
          <w:sz w:val="24"/>
        </w:rPr>
      </w:pPr>
      <w:r>
        <w:rPr>
          <w:rFonts w:cs="Times New Roman" w:ascii="Times New Roman" w:hAnsi="Times New Roman"/>
          <w:sz w:val="24"/>
        </w:rPr>
        <w:t>8. Kesalahan-kesalahan dan kemungkinan pengembangan dokumen lebih lanjut.</w:t>
      </w:r>
    </w:p>
    <w:p>
      <w:pPr>
        <w:pStyle w:val="PlainText"/>
        <w:rPr>
          <w:rFonts w:ascii="Times New Roman" w:hAnsi="Times New Roman" w:cs="Times New Roman"/>
          <w:sz w:val="24"/>
        </w:rPr>
      </w:pPr>
      <w:r>
        <w:rPr>
          <w:rFonts w:cs="Times New Roman" w:ascii="Times New Roman" w:hAnsi="Times New Roman"/>
          <w:sz w:val="24"/>
        </w:rPr>
        <w:t>9. Catatan dari penterjem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rubahan</w:t>
      </w:r>
    </w:p>
    <w:p>
      <w:pPr>
        <w:pStyle w:val="PlainText"/>
        <w:rPr>
          <w:rFonts w:ascii="Times New Roman" w:hAnsi="Times New Roman" w:cs="Times New Roman"/>
          <w:sz w:val="24"/>
        </w:rPr>
      </w:pPr>
      <w:r>
        <w:rPr>
          <w:rFonts w:cs="Times New Roman" w:ascii="Times New Roman" w:hAnsi="Times New Roman"/>
          <w:sz w:val="24"/>
        </w:rPr>
        <w:t>V0.0.3  12 Sep 1996: Beberapa perbaikan terhadap kesalahan kec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Cara men-setup sebuah komputer Linux tanpa disk</w:t>
      </w:r>
    </w:p>
    <w:p>
      <w:pPr>
        <w:pStyle w:val="PlainText"/>
        <w:jc w:val="both"/>
        <w:rPr>
          <w:rFonts w:ascii="Times New Roman" w:hAnsi="Times New Roman" w:cs="Times New Roman"/>
          <w:sz w:val="24"/>
        </w:rPr>
      </w:pPr>
      <w:r>
        <w:rPr>
          <w:rFonts w:cs="Times New Roman" w:ascii="Times New Roman" w:hAnsi="Times New Roman"/>
          <w:sz w:val="24"/>
        </w:rPr>
        <w:t>Dokumen ini merupakan tulisan mengenai setup sebuah komputer Linux tanpa disk. Seringkali menjalankan Linux pada PC yang tidak memiliki baik hard disk maupun floppy disk diperlukan. Jika tersedia sebuah jaringan komputer, sebuah sistem UNIX  lain yang memiliki bootp, tftp, sebuah NFS server, dan sebuah pembakar eprom maka mengoperasikan Linux tanpa hard/floppy disk merupakan suatu hal yang mungk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  </w:t>
      </w:r>
      <w:r>
        <w:rPr>
          <w:rFonts w:cs="Times New Roman" w:ascii="Times New Roman" w:hAnsi="Times New Roman"/>
          <w:b/>
          <w:sz w:val="24"/>
        </w:rPr>
        <w:t>Dokumen-dokumen yang terkait</w:t>
      </w:r>
    </w:p>
    <w:p>
      <w:pPr>
        <w:pStyle w:val="PlainText"/>
        <w:numPr>
          <w:ilvl w:val="0"/>
          <w:numId w:val="33"/>
        </w:numPr>
        <w:rPr>
          <w:rFonts w:ascii="Times New Roman" w:hAnsi="Times New Roman" w:cs="Times New Roman"/>
          <w:sz w:val="24"/>
        </w:rPr>
      </w:pPr>
      <w:r>
        <w:rPr>
          <w:rFonts w:cs="Times New Roman" w:ascii="Times New Roman" w:hAnsi="Times New Roman"/>
          <w:sz w:val="24"/>
        </w:rPr>
        <w:t>NFS-root Mini HOWTO</w:t>
      </w:r>
    </w:p>
    <w:p>
      <w:pPr>
        <w:pStyle w:val="PlainText"/>
        <w:numPr>
          <w:ilvl w:val="0"/>
          <w:numId w:val="33"/>
        </w:numPr>
        <w:rPr>
          <w:rFonts w:ascii="Times New Roman" w:hAnsi="Times New Roman" w:cs="Times New Roman"/>
          <w:sz w:val="24"/>
        </w:rPr>
      </w:pPr>
      <w:r>
        <w:rPr>
          <w:rFonts w:cs="Times New Roman" w:ascii="Times New Roman" w:hAnsi="Times New Roman"/>
          <w:sz w:val="24"/>
        </w:rPr>
        <w:t xml:space="preserve">Linux NET-2/3 HOWTO yang ditulis oleh Terry Dawson, </w:t>
      </w:r>
      <w:hyperlink r:id="rId136">
        <w:r>
          <w:rPr>
            <w:rStyle w:val="InternetLink"/>
            <w:rFonts w:cs="Times New Roman" w:ascii="Times New Roman" w:hAnsi="Times New Roman"/>
            <w:sz w:val="24"/>
          </w:rPr>
          <w:t>94004531@postoffice.csu.edu.au</w:t>
        </w:r>
      </w:hyperlink>
    </w:p>
    <w:p>
      <w:pPr>
        <w:pStyle w:val="PlainText"/>
        <w:numPr>
          <w:ilvl w:val="0"/>
          <w:numId w:val="33"/>
        </w:numPr>
        <w:rPr>
          <w:rFonts w:ascii="Times New Roman" w:hAnsi="Times New Roman" w:cs="Times New Roman"/>
          <w:sz w:val="24"/>
        </w:rPr>
      </w:pPr>
      <w:r>
        <w:rPr>
          <w:rFonts w:cs="Times New Roman" w:ascii="Times New Roman" w:hAnsi="Times New Roman"/>
          <w:sz w:val="24"/>
        </w:rPr>
        <w:t>/usr/src/linux/README mengenai cara mengkonfigurasi dan mengkompilasi kern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Hardware</w:t>
      </w:r>
    </w:p>
    <w:p>
      <w:pPr>
        <w:pStyle w:val="PlainText"/>
        <w:rPr>
          <w:rFonts w:ascii="Times New Roman" w:hAnsi="Times New Roman" w:cs="Times New Roman"/>
          <w:sz w:val="24"/>
        </w:rPr>
      </w:pPr>
      <w:r>
        <w:rPr>
          <w:rFonts w:cs="Times New Roman" w:ascii="Times New Roman" w:hAnsi="Times New Roman"/>
          <w:sz w:val="24"/>
        </w:rPr>
        <w:t>Semua yang diuraikan disini telah diuji menggunakan konfigurasi berikut:</w:t>
      </w:r>
    </w:p>
    <w:p>
      <w:pPr>
        <w:pStyle w:val="PlainText"/>
        <w:numPr>
          <w:ilvl w:val="0"/>
          <w:numId w:val="101"/>
        </w:numPr>
        <w:rPr>
          <w:rFonts w:ascii="Times New Roman" w:hAnsi="Times New Roman" w:cs="Times New Roman"/>
          <w:sz w:val="24"/>
        </w:rPr>
      </w:pPr>
      <w:r>
        <w:rPr>
          <w:rFonts w:cs="Times New Roman" w:ascii="Times New Roman" w:hAnsi="Times New Roman"/>
          <w:sz w:val="24"/>
        </w:rPr>
        <w:t>Sun-OS 4.1.3 sebagai boot server</w:t>
      </w:r>
    </w:p>
    <w:p>
      <w:pPr>
        <w:pStyle w:val="PlainText"/>
        <w:numPr>
          <w:ilvl w:val="0"/>
          <w:numId w:val="101"/>
        </w:numPr>
        <w:rPr>
          <w:rFonts w:ascii="Times New Roman" w:hAnsi="Times New Roman" w:cs="Times New Roman"/>
          <w:sz w:val="24"/>
        </w:rPr>
      </w:pPr>
      <w:r>
        <w:rPr>
          <w:rFonts w:cs="Times New Roman" w:ascii="Times New Roman" w:hAnsi="Times New Roman"/>
          <w:sz w:val="24"/>
        </w:rPr>
        <w:t>Slackware 2.3 + Linux 1.2.8 + wd 8013 ethercard</w:t>
      </w:r>
    </w:p>
    <w:p>
      <w:pPr>
        <w:pStyle w:val="PlainText"/>
        <w:numPr>
          <w:ilvl w:val="0"/>
          <w:numId w:val="101"/>
        </w:numPr>
        <w:rPr>
          <w:rFonts w:ascii="Times New Roman" w:hAnsi="Times New Roman" w:cs="Times New Roman"/>
          <w:sz w:val="24"/>
        </w:rPr>
      </w:pPr>
      <w:r>
        <w:rPr>
          <w:rFonts w:cs="Times New Roman" w:ascii="Times New Roman" w:hAnsi="Times New Roman"/>
          <w:sz w:val="24"/>
        </w:rPr>
        <w:t>Jaringan ethern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Ide dasar</w:t>
      </w:r>
    </w:p>
    <w:p>
      <w:pPr>
        <w:pStyle w:val="PlainText"/>
        <w:jc w:val="both"/>
        <w:rPr>
          <w:rFonts w:ascii="Times New Roman" w:hAnsi="Times New Roman" w:cs="Times New Roman"/>
          <w:sz w:val="24"/>
        </w:rPr>
      </w:pPr>
      <w:r>
        <w:rPr>
          <w:rFonts w:cs="Times New Roman" w:ascii="Times New Roman" w:hAnsi="Times New Roman"/>
          <w:sz w:val="24"/>
        </w:rPr>
        <w:t>Ide dasarnya adalah sebagai berikut: sebuah PC akan mendapatkan alamat IP dari sebuah server boot melalui protokol bootp, menggunakan 0.0.0.0 sebagai alamat IP awal, dan mendapatkan kernel melalui protokol tftp. Melakukan boot melalui segment-segment  (via router) bukan merupakan masalah sederhana, sehingga harus dipilih salah satu yaitu apakah meletakkan server dan komputer tanpa disk tadi keduanya didalam segmen LAN yang sama ataukah mengkonfigurasi sebuah alamat UDP helper didalam router yang Anda miliki dengan alamat bagi server. Untuk mendapatkan informasi lebih lanjut silahkan membaca manual produk router yang Anda miliki. Ikutilah langkah-langkah berikut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1.  Men-setup PC</w:t>
      </w:r>
    </w:p>
    <w:p>
      <w:pPr>
        <w:pStyle w:val="PlainText"/>
        <w:jc w:val="both"/>
        <w:rPr>
          <w:rFonts w:ascii="Times New Roman" w:hAnsi="Times New Roman" w:cs="Times New Roman"/>
          <w:sz w:val="24"/>
        </w:rPr>
      </w:pPr>
      <w:r>
        <w:rPr>
          <w:rFonts w:cs="Times New Roman" w:ascii="Times New Roman" w:hAnsi="Times New Roman"/>
          <w:sz w:val="24"/>
        </w:rPr>
        <w:t>Ambillah paket nfsboot (paket ini tersedia di situs mirror linux favorit Anda di dalam direktori /pub/Linux/system/Linux-boot). Paket itu berisi sebuah booteprom image untuk wd8013 card yang langsung dapat di-burned in. Ada beberapa cara alternatif untuk menyiapkan PC, yaitu:</w:t>
      </w:r>
    </w:p>
    <w:p>
      <w:pPr>
        <w:pStyle w:val="PlainText"/>
        <w:numPr>
          <w:ilvl w:val="0"/>
          <w:numId w:val="115"/>
        </w:numPr>
        <w:rPr>
          <w:rFonts w:ascii="Times New Roman" w:hAnsi="Times New Roman" w:cs="Times New Roman"/>
          <w:sz w:val="24"/>
        </w:rPr>
      </w:pPr>
      <w:r>
        <w:rPr>
          <w:rFonts w:cs="Times New Roman" w:ascii="Times New Roman" w:hAnsi="Times New Roman"/>
          <w:sz w:val="24"/>
        </w:rPr>
        <w:t xml:space="preserve">Jika komputer Anda bukan merupakan komputer yang tidak memiliki disk sama sekali, maka Anda dapat menggunakan sebuah program DOS yang kecil, atau </w:t>
      </w:r>
    </w:p>
    <w:p>
      <w:pPr>
        <w:pStyle w:val="PlainText"/>
        <w:numPr>
          <w:ilvl w:val="0"/>
          <w:numId w:val="115"/>
        </w:numPr>
        <w:rPr>
          <w:rFonts w:ascii="Times New Roman" w:hAnsi="Times New Roman" w:cs="Times New Roman"/>
          <w:sz w:val="24"/>
        </w:rPr>
      </w:pPr>
      <w:r>
        <w:rPr>
          <w:rFonts w:cs="Times New Roman" w:ascii="Times New Roman" w:hAnsi="Times New Roman"/>
          <w:sz w:val="24"/>
        </w:rPr>
        <w:t>Binary floppy image sudah terdapat didalam paket yang sam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memilih pilihan kedua maka Anda harus menulis image tadi ke dalam sebuah floppy menggunakan perintah dd. Image tadi berisi sebuah klien bootp dan sebuah klien tftp. Anda juga harus menyiapkan sebuah kernel Linux, yang berisi pilihan nfs-root.</w:t>
      </w:r>
    </w:p>
    <w:p>
      <w:pPr>
        <w:pStyle w:val="PlainText"/>
        <w:numPr>
          <w:ilvl w:val="0"/>
          <w:numId w:val="132"/>
        </w:numPr>
        <w:rPr>
          <w:rFonts w:ascii="Times New Roman" w:hAnsi="Times New Roman" w:cs="Times New Roman"/>
          <w:sz w:val="24"/>
        </w:rPr>
      </w:pPr>
      <w:r>
        <w:rPr>
          <w:rFonts w:cs="Times New Roman" w:ascii="Times New Roman" w:hAnsi="Times New Roman"/>
          <w:sz w:val="24"/>
        </w:rPr>
        <w:t>Jika Anda menggunakan kernel terakhir yang sudah stabil, linux-1.2.13, maka Anda harus melakukan patch terhadap kernel dengan file patch yang sudah termasuk kedalam paket nfsboot. Silahkan gunakan manual patch(1) sebagai referensi.</w:t>
      </w:r>
    </w:p>
    <w:p>
      <w:pPr>
        <w:pStyle w:val="PlainText"/>
        <w:numPr>
          <w:ilvl w:val="0"/>
          <w:numId w:val="132"/>
        </w:numPr>
        <w:rPr>
          <w:rFonts w:ascii="Times New Roman" w:hAnsi="Times New Roman" w:cs="Times New Roman"/>
          <w:sz w:val="24"/>
        </w:rPr>
      </w:pPr>
      <w:r>
        <w:rPr>
          <w:rFonts w:cs="Times New Roman" w:ascii="Times New Roman" w:hAnsi="Times New Roman"/>
          <w:sz w:val="24"/>
        </w:rPr>
        <w:t>Jika Anda mencoba menggunakan kernel terakhir namun belum stabil dari seri linux-1.3.x, maka Anda harus mengkonfigur pilihan nfs root. Anda mungkin perlu, dapat pula tidak, mengkonfigur dukungan bagi block device (floppy atau hard disk), namun Anda harus mengkonfigur dukungan tcp/ip, wd ethernet card, nfs filesystem. Kemudian mengkopile ulang kernel seperti bias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Men-setup bootpd pada server</w:t>
      </w:r>
    </w:p>
    <w:p>
      <w:pPr>
        <w:pStyle w:val="PlainText"/>
        <w:jc w:val="both"/>
        <w:rPr>
          <w:rFonts w:ascii="Times New Roman" w:hAnsi="Times New Roman" w:cs="Times New Roman"/>
          <w:sz w:val="24"/>
        </w:rPr>
      </w:pPr>
      <w:r>
        <w:rPr>
          <w:rFonts w:cs="Times New Roman" w:ascii="Times New Roman" w:hAnsi="Times New Roman"/>
          <w:sz w:val="24"/>
        </w:rPr>
        <w:t>Bootpd dapat Anda temukan dialam paket bootpd-2.4.tar.gz (yang terdapat di situs mirror linux favorit Anda di dalam direktori /pub/Linux/system/Network/boot.net). Ambilah paket itu, kompilasilah, dan instal. Jika komputer lain yang Anda miliki kebetulan Slackware Linux maka Anda dapat melewati langkah ini karena distribusi standarnya telah berisi bootpd. Daemon itu dapat dijalankan baik melalui pemberian perintah langsu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tpd -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aupun menggunakan inetd. Dengan cara kedua Anda harus mengedit:</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71"/>
        </w:numPr>
        <w:rPr>
          <w:rFonts w:ascii="Times New Roman" w:hAnsi="Times New Roman" w:cs="Times New Roman"/>
          <w:sz w:val="24"/>
        </w:rPr>
      </w:pPr>
      <w:r>
        <w:rPr>
          <w:rFonts w:cs="Times New Roman" w:ascii="Times New Roman" w:hAnsi="Times New Roman"/>
          <w:sz w:val="24"/>
        </w:rPr>
        <w:t>/etc/inetd.conf untuk menghapus tanda '#' diawal baris-baris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ftp  dgram   udp     wait    root    /usr/sbin/in.tftpd              tftpd   /expor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ootps        dgram   udp     wait    root    /usr/sbin/in.bootpd     bootp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76"/>
        </w:numPr>
        <w:rPr>
          <w:rFonts w:ascii="Times New Roman" w:hAnsi="Times New Roman" w:cs="Times New Roman"/>
          <w:sz w:val="24"/>
        </w:rPr>
      </w:pPr>
      <w:r>
        <w:rPr>
          <w:rFonts w:cs="Times New Roman" w:ascii="Times New Roman" w:hAnsi="Times New Roman"/>
          <w:sz w:val="24"/>
        </w:rPr>
        <w:t>Menyisipkan atau menghapuskan tanda '#' dari baris-baris berikut di dalam file /etc/servi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tps  62/tcp          # BOOTP ser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ftp    69/udp          # TFTP server</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01"/>
        </w:numPr>
        <w:rPr>
          <w:rFonts w:ascii="Times New Roman" w:hAnsi="Times New Roman" w:cs="Times New Roman"/>
          <w:sz w:val="24"/>
        </w:rPr>
      </w:pPr>
      <w:r>
        <w:rPr>
          <w:rFonts w:cs="Times New Roman" w:ascii="Times New Roman" w:hAnsi="Times New Roman"/>
          <w:sz w:val="24"/>
        </w:rPr>
        <w:t>Menjalankan ulang inetd dengan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ll    -HUP    &lt;id proses yang dimiliki oleh inetd&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  Mengkonfigurasi bootpd pada server</w:t>
      </w:r>
    </w:p>
    <w:p>
      <w:pPr>
        <w:pStyle w:val="PlainText"/>
        <w:jc w:val="both"/>
        <w:rPr>
          <w:rFonts w:ascii="Times New Roman" w:hAnsi="Times New Roman" w:cs="Times New Roman"/>
          <w:sz w:val="24"/>
        </w:rPr>
      </w:pPr>
      <w:r>
        <w:rPr>
          <w:rFonts w:cs="Times New Roman" w:ascii="Times New Roman" w:hAnsi="Times New Roman"/>
          <w:sz w:val="24"/>
        </w:rPr>
        <w:t>Terlebih dulu, bootpd memiliki sebuah file konfig yang disebut bootptab yang umumnya berlokasi di dalam direktori /etc. Anda harus memodifikasi file tsb untuk memasukkan alamat IP dari gateway Anda, dns server, serta alamat(-alamat) ethenet dari komputer(-komputer) yang Anda miliki. Contoh dari file /etc/bootpta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obal.pro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m=255.255.255.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s=192.168.1.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192.168.1.1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t=ether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f=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chine1:hd=/export/root/machine1:tc=global.prof:ha=0000c0863d7a:ip=192.168.1.14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chine2:hd=/export/root/machine2:tc=global.prof:ha=0800110244e1:ip=192.168.1.14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chine3:hd=/export/root/machine3:tc=global.prof:ha=0800110244de:ip=192.168.1.14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lobal.prof merupakan sebuah template umum untuk isian host, dimana field-fiel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10"/>
        </w:numPr>
        <w:rPr>
          <w:rFonts w:ascii="Times New Roman" w:hAnsi="Times New Roman" w:cs="Times New Roman"/>
          <w:sz w:val="24"/>
        </w:rPr>
      </w:pPr>
      <w:r>
        <w:rPr>
          <w:rFonts w:cs="Times New Roman" w:ascii="Times New Roman" w:hAnsi="Times New Roman"/>
          <w:sz w:val="24"/>
        </w:rPr>
        <w:t>sm berisi subnet mask</w:t>
      </w:r>
    </w:p>
    <w:p>
      <w:pPr>
        <w:pStyle w:val="PlainText"/>
        <w:numPr>
          <w:ilvl w:val="0"/>
          <w:numId w:val="210"/>
        </w:numPr>
        <w:rPr>
          <w:rFonts w:ascii="Times New Roman" w:hAnsi="Times New Roman" w:cs="Times New Roman"/>
          <w:sz w:val="24"/>
        </w:rPr>
      </w:pPr>
      <w:r>
        <w:rPr>
          <w:rFonts w:cs="Times New Roman" w:ascii="Times New Roman" w:hAnsi="Times New Roman"/>
          <w:sz w:val="24"/>
        </w:rPr>
        <w:t>ds berisi alamat dari Domain Name Server</w:t>
      </w:r>
    </w:p>
    <w:p>
      <w:pPr>
        <w:pStyle w:val="PlainText"/>
        <w:numPr>
          <w:ilvl w:val="0"/>
          <w:numId w:val="210"/>
        </w:numPr>
        <w:rPr>
          <w:rFonts w:ascii="Times New Roman" w:hAnsi="Times New Roman" w:cs="Times New Roman"/>
          <w:sz w:val="24"/>
        </w:rPr>
      </w:pPr>
      <w:r>
        <w:rPr>
          <w:rFonts w:cs="Times New Roman" w:ascii="Times New Roman" w:hAnsi="Times New Roman"/>
          <w:sz w:val="24"/>
        </w:rPr>
        <w:t>gw berisi alamat gateway default</w:t>
      </w:r>
    </w:p>
    <w:p>
      <w:pPr>
        <w:pStyle w:val="PlainText"/>
        <w:numPr>
          <w:ilvl w:val="0"/>
          <w:numId w:val="210"/>
        </w:numPr>
        <w:rPr>
          <w:rFonts w:ascii="Times New Roman" w:hAnsi="Times New Roman" w:cs="Times New Roman"/>
          <w:sz w:val="24"/>
        </w:rPr>
      </w:pPr>
      <w:r>
        <w:rPr>
          <w:rFonts w:cs="Times New Roman" w:ascii="Times New Roman" w:hAnsi="Times New Roman"/>
          <w:sz w:val="24"/>
        </w:rPr>
        <w:t>ht berisi jenis hardware media jaringan</w:t>
      </w:r>
    </w:p>
    <w:p>
      <w:pPr>
        <w:pStyle w:val="PlainText"/>
        <w:numPr>
          <w:ilvl w:val="0"/>
          <w:numId w:val="210"/>
        </w:numPr>
        <w:rPr>
          <w:rFonts w:ascii="Times New Roman" w:hAnsi="Times New Roman" w:cs="Times New Roman"/>
          <w:sz w:val="24"/>
        </w:rPr>
      </w:pPr>
      <w:r>
        <w:rPr>
          <w:rFonts w:cs="Times New Roman" w:ascii="Times New Roman" w:hAnsi="Times New Roman"/>
          <w:sz w:val="24"/>
        </w:rPr>
        <w:t>bt berisi nama dari file 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sudah ini, setiap komputer harus memiliki sebuah bari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61"/>
        </w:numPr>
        <w:rPr>
          <w:rFonts w:ascii="Times New Roman" w:hAnsi="Times New Roman" w:cs="Times New Roman"/>
          <w:sz w:val="24"/>
        </w:rPr>
      </w:pPr>
      <w:r>
        <w:rPr>
          <w:rFonts w:cs="Times New Roman" w:ascii="Times New Roman" w:hAnsi="Times New Roman"/>
          <w:sz w:val="24"/>
        </w:rPr>
        <w:t>field pertama berisi nama komputer</w:t>
      </w:r>
    </w:p>
    <w:p>
      <w:pPr>
        <w:pStyle w:val="PlainText"/>
        <w:numPr>
          <w:ilvl w:val="0"/>
          <w:numId w:val="161"/>
        </w:numPr>
        <w:rPr>
          <w:rFonts w:ascii="Times New Roman" w:hAnsi="Times New Roman" w:cs="Times New Roman"/>
          <w:sz w:val="24"/>
        </w:rPr>
      </w:pPr>
      <w:r>
        <w:rPr>
          <w:rFonts w:cs="Times New Roman" w:ascii="Times New Roman" w:hAnsi="Times New Roman"/>
          <w:sz w:val="24"/>
        </w:rPr>
        <w:t>field hd berisi direktori tempat bootfile</w:t>
      </w:r>
    </w:p>
    <w:p>
      <w:pPr>
        <w:pStyle w:val="PlainText"/>
        <w:numPr>
          <w:ilvl w:val="0"/>
          <w:numId w:val="161"/>
        </w:numPr>
        <w:rPr>
          <w:rFonts w:ascii="Times New Roman" w:hAnsi="Times New Roman" w:cs="Times New Roman"/>
          <w:sz w:val="24"/>
        </w:rPr>
      </w:pPr>
      <w:r>
        <w:rPr>
          <w:rFonts w:cs="Times New Roman" w:ascii="Times New Roman" w:hAnsi="Times New Roman"/>
          <w:sz w:val="24"/>
        </w:rPr>
        <w:t>global template dapat dimasukkan kedalam field tc</w:t>
      </w:r>
    </w:p>
    <w:p>
      <w:pPr>
        <w:pStyle w:val="PlainText"/>
        <w:numPr>
          <w:ilvl w:val="0"/>
          <w:numId w:val="161"/>
        </w:numPr>
        <w:rPr>
          <w:rFonts w:ascii="Times New Roman" w:hAnsi="Times New Roman" w:cs="Times New Roman"/>
          <w:sz w:val="24"/>
        </w:rPr>
      </w:pPr>
      <w:r>
        <w:rPr>
          <w:rFonts w:cs="Times New Roman" w:ascii="Times New Roman" w:hAnsi="Times New Roman"/>
          <w:sz w:val="24"/>
        </w:rPr>
        <w:t>field ha berisi alamat hardware dari ethernet card</w:t>
      </w:r>
    </w:p>
    <w:p>
      <w:pPr>
        <w:pStyle w:val="PlainText"/>
        <w:numPr>
          <w:ilvl w:val="0"/>
          <w:numId w:val="161"/>
        </w:numPr>
        <w:rPr>
          <w:rFonts w:ascii="Times New Roman" w:hAnsi="Times New Roman" w:cs="Times New Roman"/>
          <w:sz w:val="24"/>
        </w:rPr>
      </w:pPr>
      <w:r>
        <w:rPr>
          <w:rFonts w:cs="Times New Roman" w:ascii="Times New Roman" w:hAnsi="Times New Roman"/>
          <w:sz w:val="24"/>
        </w:rPr>
        <w:t>field ip berisi alamat IP komputer ts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  Memahami tftp</w:t>
      </w:r>
    </w:p>
    <w:p>
      <w:pPr>
        <w:pStyle w:val="PlainText"/>
        <w:rPr>
          <w:rFonts w:ascii="Times New Roman" w:hAnsi="Times New Roman" w:cs="Times New Roman"/>
          <w:sz w:val="24"/>
        </w:rPr>
      </w:pPr>
      <w:r>
        <w:rPr>
          <w:rFonts w:cs="Times New Roman" w:ascii="Times New Roman" w:hAnsi="Times New Roman"/>
          <w:sz w:val="24"/>
        </w:rPr>
        <w:t>TFTP (Trivial File Transfer Protocol) merupakan sebuah protokol transfer file, seperti ftp, namun lebih sederhana untuk membantu penulisannya kedalam EPROM. TFTP dapat digunakan dalam dua car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1"/>
        </w:numPr>
        <w:rPr>
          <w:rFonts w:ascii="Times New Roman" w:hAnsi="Times New Roman" w:cs="Times New Roman"/>
          <w:sz w:val="24"/>
        </w:rPr>
      </w:pPr>
      <w:r>
        <w:rPr>
          <w:rFonts w:cs="Times New Roman" w:ascii="Times New Roman" w:hAnsi="Times New Roman"/>
          <w:sz w:val="24"/>
        </w:rPr>
        <w:t>Simple tftp: berarti klien dapat mengakses kedalam seluruh sistem file. Lebih sederhana namun memiliki sebuah lubang besar dalam hal keamanan (setiap orang dapat mengambil password Anda menggunakan tftp)</w:t>
      </w:r>
    </w:p>
    <w:p>
      <w:pPr>
        <w:pStyle w:val="PlainText"/>
        <w:numPr>
          <w:ilvl w:val="0"/>
          <w:numId w:val="41"/>
        </w:numPr>
        <w:jc w:val="both"/>
        <w:rPr>
          <w:rFonts w:ascii="Times New Roman" w:hAnsi="Times New Roman" w:cs="Times New Roman"/>
          <w:sz w:val="24"/>
        </w:rPr>
      </w:pPr>
      <w:r>
        <w:rPr>
          <w:rFonts w:cs="Times New Roman" w:ascii="Times New Roman" w:hAnsi="Times New Roman"/>
          <w:sz w:val="24"/>
        </w:rPr>
        <w:t>Secure tftp: server tftp menggunakan system call chroot.2 untuk merubah direktori root yang dimilikinya. Semua yang berada di luar direktori root yang baru menjadi tidak dapat diakses sama sekali. Oleh karena direktori chroot akan menjadi direktori root yang baru maka filed hd didalam bootptab harus mencantumkan keadaan baru ini. Misalnya: pada saat menggunakan insecure tftp, field hd berisi path lengkap dari direktori boot: /export/root/machine1. Pada saat menggunakan secure tftp dengan direktori /export sebagai direktori root, maka  direktori /export menjadi direktori  / dan isi dari field hd menjadi /root/machine1. Hampir setiap implementasi UNIX berisi server tftp, mungkin Anda tidak perlu menginstal milik Anda sendi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5.  Men-setup sebuah konfigurasi minimal Linux pada remote server</w:t>
      </w:r>
    </w:p>
    <w:p>
      <w:pPr>
        <w:pStyle w:val="PlainText"/>
        <w:jc w:val="both"/>
        <w:rPr>
          <w:rFonts w:ascii="Times New Roman" w:hAnsi="Times New Roman" w:cs="Times New Roman"/>
          <w:sz w:val="24"/>
        </w:rPr>
      </w:pPr>
      <w:r>
        <w:rPr>
          <w:rFonts w:cs="Times New Roman" w:ascii="Times New Roman" w:hAnsi="Times New Roman"/>
          <w:sz w:val="24"/>
        </w:rPr>
        <w:t>Konfigurasi Linux ini mungkin berisi paket-paket a, ap, n, dan x dari distribusi Slackware. Untuk menginstal lebih banyak adalah boleh saja; namun paket-paket diatas sudah mencukupi keperluan sebuah terminal X tanpa disk. Untuk melakukan instalasi Anda membutuhkan sebuah sistem Linux yang sudah jalan. Dapatkan beberapa disk space pada komputer remote kemudian export dan berikan izin untuk melakukan read-write. Mount-lah direktori yang telah dieksport tadi ke dalam suatu direktori (misalnya /mnt) didalam sistem file dari komputer Linux. Jalankan setup Linux dan rubahlah pilihan root di dalam setup dari / menjadi /mnt. Kemudian setup paket diatas seperti biasa. Jika Anda ingin menjalankan tidak lebih dari satu Linux tanpa disk maka tidak ada perubahan yang diperlukan. Disisi lain, jika Anda merencanakan untuk memiliki lebih dari satu komputer tanpa disk maka setup diatas tidak akan berjalan karena beberapa file dan direktori harus bersifat private terhadap komputer-komputer tersebut. Masalah tadi dapat diatasi dengan memindahkan direktori /usr (direktori ini tidak berisi data pribadi) lalu membuat sebuah subdirektori secara terpisah untuk setiap komputer tanpa disk tadi. Misalnya,  jika /export/linux/machine1  dipasangkan kedalam  /mnt  maka struktur direktori sesudah setup awal akan berup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b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sb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li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et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v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us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sudah Anda melakukan perubahan maka akan menj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b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sb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li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et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machine1/v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linux/us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karang buatlah subdirektori-subdirektori bagi komputer lainnya. Dengan mengasumsikan bahwa komputer-komputer tadi Anda beri nama sebagai machine1, machine2, machine3, dst; maka Anda dapat menggunakan bash script berikut untuk men-setup direktori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export/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x in machine2 machine3 ; 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dir $x; cd $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machine1; tar cf - *) | tar xvf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lakukan export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xport/linux/usr       hanya hak read bagi setiap orang</w:t>
      </w:r>
    </w:p>
    <w:p>
      <w:pPr>
        <w:pStyle w:val="PlainText"/>
        <w:rPr>
          <w:rFonts w:ascii="Times New Roman" w:hAnsi="Times New Roman" w:cs="Times New Roman"/>
          <w:sz w:val="24"/>
        </w:rPr>
      </w:pPr>
      <w:r>
        <w:rPr>
          <w:rFonts w:cs="Times New Roman" w:ascii="Times New Roman" w:hAnsi="Times New Roman"/>
          <w:sz w:val="24"/>
        </w:rPr>
        <w:t>/export/linux/machine1  hanya ke machine1 dengan hak-hak rw, sebagai root</w:t>
      </w:r>
    </w:p>
    <w:p>
      <w:pPr>
        <w:pStyle w:val="PlainText"/>
        <w:rPr>
          <w:rFonts w:ascii="Times New Roman" w:hAnsi="Times New Roman" w:cs="Times New Roman"/>
          <w:sz w:val="24"/>
        </w:rPr>
      </w:pPr>
      <w:r>
        <w:rPr>
          <w:rFonts w:cs="Times New Roman" w:ascii="Times New Roman" w:hAnsi="Times New Roman"/>
          <w:sz w:val="24"/>
        </w:rPr>
        <w:t>/export/linux/machine2  hanya ke machine2 dengan hak-hak rw, sebagai root</w:t>
      </w:r>
    </w:p>
    <w:p>
      <w:pPr>
        <w:pStyle w:val="PlainText"/>
        <w:rPr>
          <w:rFonts w:ascii="Times New Roman" w:hAnsi="Times New Roman" w:cs="Times New Roman"/>
          <w:sz w:val="24"/>
        </w:rPr>
      </w:pPr>
      <w:r>
        <w:rPr>
          <w:rFonts w:cs="Times New Roman" w:ascii="Times New Roman" w:hAnsi="Times New Roman"/>
          <w:sz w:val="24"/>
        </w:rPr>
        <w:t>/export/linux/machine3  hanya ke machine3 dengan hak-hak rw, sebagai r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oh berikut mengikuti format sintaks file eksport dari SunOs 4.1.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is file is /etc/expor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or remote linux X terminals by Buc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is line is only on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root/usr             -access=linux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ese lines once for every hos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root/machine1       rw=machine1,root=machine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root/machine2       rw=machine2,root=machine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ort/root/machine3       rw=machine3,root=machine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angan lupa untuk menjalankan exportfs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6.  Mengkonfigurasi server tftp</w:t>
      </w:r>
    </w:p>
    <w:p>
      <w:pPr>
        <w:pStyle w:val="PlainText"/>
        <w:jc w:val="both"/>
        <w:rPr>
          <w:rFonts w:ascii="Times New Roman" w:hAnsi="Times New Roman" w:cs="Times New Roman"/>
          <w:sz w:val="24"/>
        </w:rPr>
      </w:pPr>
      <w:r>
        <w:rPr>
          <w:rFonts w:cs="Times New Roman" w:ascii="Times New Roman" w:hAnsi="Times New Roman"/>
          <w:sz w:val="24"/>
        </w:rPr>
        <w:t>Sekarang saatnya untuk mengkonfigurasi server tftp. Jika Anda tidak membutuhkan secure tftp maka semua yang perlu dilakukan menjadi sederhana karena klien-klien Anda dapat di-boot dari direktori /export. Jika digunakan secure tftp maka Anda dapat membuat sebuah struktur direktori penuh  dari /export/linux di bawah /tftpboot (dengan sebuah kernel yang riil dan symbolic links bagi komputer-komputer lainnya), atau menjadikan direktori /export sebagai direktori boot dari secure tftpd. Atau, apabila Anda memiliki sebuah direktori tftpboot yang terpisah maka, suatu hal yang sama, Anda hanya membutuhkan struktur direktori asli dengan sebuah kernel dan symbolic link untuk komputer-komputer lainnya. Anda dapat melakukan setup ini menggunakan perintah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dir -p /tftpboot/export/linux/machine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tftpboot/export/linux/machine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p /export/linux/machine1/&lt;name of the kernel&g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gunakan perintah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dir -p /tftpboot/export/linux/machine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machine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n -s ../machine2/&lt;name of the kerne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7.  Pekerjaan terakhir</w:t>
      </w:r>
    </w:p>
    <w:p>
      <w:pPr>
        <w:pStyle w:val="PlainText"/>
        <w:rPr>
          <w:rFonts w:ascii="Times New Roman" w:hAnsi="Times New Roman" w:cs="Times New Roman"/>
          <w:sz w:val="24"/>
        </w:rPr>
      </w:pPr>
      <w:r>
        <w:rPr>
          <w:rFonts w:cs="Times New Roman" w:ascii="Times New Roman" w:hAnsi="Times New Roman"/>
          <w:sz w:val="24"/>
        </w:rPr>
        <w:t>Terakhir, Anda harus menyisip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bin/mount nfs_server:/export/linux/usr /us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baris pertama dari file /export/linux/&gt;machinex&lt;/etc/rc.d/rc.S. di mana &gt;machinex&amp;;t; adalah machine1, machine2, dan seterus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Persyaratan memory dan diskspace; Kecepatan</w:t>
      </w:r>
    </w:p>
    <w:p>
      <w:pPr>
        <w:pStyle w:val="PlainText"/>
        <w:rPr>
          <w:rFonts w:ascii="Times New Roman" w:hAnsi="Times New Roman" w:cs="Times New Roman"/>
          <w:sz w:val="24"/>
        </w:rPr>
      </w:pPr>
      <w:r>
        <w:rPr>
          <w:rFonts w:cs="Times New Roman" w:ascii="Times New Roman" w:hAnsi="Times New Roman"/>
          <w:sz w:val="24"/>
        </w:rPr>
        <w:t>Penulis telah melakukan pengujian namun hanya terbatas pada Slackware 2.3; Untuk distribusi/versi lainnya angka-angka dibawah ini mungkin bervarias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81"/>
        </w:numPr>
        <w:rPr>
          <w:rFonts w:ascii="Times New Roman" w:hAnsi="Times New Roman" w:cs="Times New Roman"/>
          <w:sz w:val="24"/>
        </w:rPr>
      </w:pPr>
      <w:r>
        <w:rPr>
          <w:rFonts w:cs="Times New Roman" w:ascii="Times New Roman" w:hAnsi="Times New Roman"/>
          <w:sz w:val="24"/>
        </w:rPr>
        <w:t>Diskspace: 28 MB + 6.5 MB/komputer</w:t>
      </w:r>
    </w:p>
    <w:p>
      <w:pPr>
        <w:pStyle w:val="PlainText"/>
        <w:numPr>
          <w:ilvl w:val="0"/>
          <w:numId w:val="181"/>
        </w:numPr>
        <w:rPr>
          <w:rFonts w:ascii="Times New Roman" w:hAnsi="Times New Roman" w:cs="Times New Roman"/>
          <w:sz w:val="24"/>
        </w:rPr>
      </w:pPr>
      <w:r>
        <w:rPr>
          <w:rFonts w:cs="Times New Roman" w:ascii="Times New Roman" w:hAnsi="Times New Roman"/>
          <w:sz w:val="24"/>
        </w:rPr>
        <w:t>RAM: Penulis menggunakan X dengan RAM 8 MB. Hanya 4 MB diperlukan untuk swap, menurut perkiraan penulis,  yang masing-masing dibuat untuk untuk setiap komputer didalam direktori /tmp. Jangan lupa untuk menjalankan mkswap.</w:t>
      </w:r>
    </w:p>
    <w:p>
      <w:pPr>
        <w:pStyle w:val="PlainText"/>
        <w:numPr>
          <w:ilvl w:val="0"/>
          <w:numId w:val="181"/>
        </w:numPr>
        <w:rPr>
          <w:rFonts w:ascii="Times New Roman" w:hAnsi="Times New Roman" w:cs="Times New Roman"/>
          <w:sz w:val="24"/>
        </w:rPr>
      </w:pPr>
      <w:r>
        <w:rPr>
          <w:rFonts w:cs="Times New Roman" w:ascii="Times New Roman" w:hAnsi="Times New Roman"/>
          <w:sz w:val="24"/>
        </w:rPr>
        <w:t>Kecepatan: Penulis tidak mendapatkan masalah dalam penggunaan sebuah komputer 486 DX2/66 dengan 8 Meg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Kemungkinan kesalahan</w:t>
      </w:r>
    </w:p>
    <w:p>
      <w:pPr>
        <w:pStyle w:val="PlainText"/>
        <w:jc w:val="both"/>
        <w:rPr>
          <w:rFonts w:ascii="Times New Roman" w:hAnsi="Times New Roman" w:cs="Times New Roman"/>
          <w:sz w:val="24"/>
        </w:rPr>
      </w:pPr>
      <w:r>
        <w:rPr>
          <w:rFonts w:cs="Times New Roman" w:ascii="Times New Roman" w:hAnsi="Times New Roman"/>
          <w:sz w:val="24"/>
        </w:rPr>
        <w:t>Penulis menemukan suatu kesalahan aneh: daftar device yang terdapat didalam subdirektori /dev dari SunOS mengalami kerusakan sehingga  penulis harus menjalankan ulang MAKEDEV dengan melakukan mounting subdirektori tadi kedalam sebuah komputer Linux berbasis disk (Penyebabnya adalah adanya perbedaan antara linux nfs dengan sunOS nfs: keduanya menggunakan 32 bit untuk nomor device Major maupun Minor, namun Linux menggunakan field sepanjang 16 bit untuk kedua penomoran tadi, SunOs menggunakan field sepanjang 14 bit untuk nomor device Major dan field sepanjang 18 bit untuk nomor device Minor).</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94"/>
        </w:numPr>
        <w:rPr>
          <w:rFonts w:ascii="Times New Roman" w:hAnsi="Times New Roman" w:cs="Times New Roman"/>
          <w:sz w:val="24"/>
        </w:rPr>
      </w:pPr>
      <w:r>
        <w:rPr>
          <w:rFonts w:cs="Times New Roman" w:ascii="Times New Roman" w:hAnsi="Times New Roman"/>
          <w:sz w:val="24"/>
        </w:rPr>
        <w:t>Pada saat Linux tanpa disk di-boot, tabel routing hanya berisi satu route menuju server tftp, sehingga Anda harus men-setup tabel routing yang benar. Anda memiliki dua pilihan yaitu:</w:t>
      </w:r>
    </w:p>
    <w:p>
      <w:pPr>
        <w:pStyle w:val="PlainText"/>
        <w:numPr>
          <w:ilvl w:val="0"/>
          <w:numId w:val="194"/>
        </w:numPr>
        <w:rPr>
          <w:rFonts w:ascii="Times New Roman" w:hAnsi="Times New Roman" w:cs="Times New Roman"/>
          <w:sz w:val="24"/>
        </w:rPr>
      </w:pPr>
      <w:r>
        <w:rPr>
          <w:rFonts w:cs="Times New Roman" w:ascii="Times New Roman" w:hAnsi="Times New Roman"/>
          <w:sz w:val="24"/>
        </w:rPr>
        <w:t>Mengkonfigurasi setiap rc.S untuk setiap komputer secara manual Menggunakan sebuah paket klien bootp dan menulis sebuah skrip yang bersifat umum untuk mensetu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  </w:t>
      </w:r>
      <w:r>
        <w:rPr>
          <w:rFonts w:cs="Times New Roman" w:ascii="Times New Roman" w:hAnsi="Times New Roman"/>
          <w:b/>
          <w:sz w:val="24"/>
        </w:rPr>
        <w:t>Kesalahan-kesalahan dan kemungkinan pengembangan dokumen lebih lanjut.</w:t>
      </w:r>
    </w:p>
    <w:p>
      <w:pPr>
        <w:pStyle w:val="PlainText"/>
        <w:numPr>
          <w:ilvl w:val="0"/>
          <w:numId w:val="44"/>
        </w:numPr>
        <w:rPr>
          <w:rFonts w:ascii="Times New Roman" w:hAnsi="Times New Roman" w:cs="Times New Roman"/>
          <w:sz w:val="24"/>
        </w:rPr>
      </w:pPr>
      <w:r>
        <w:rPr>
          <w:rFonts w:cs="Times New Roman" w:ascii="Times New Roman" w:hAnsi="Times New Roman"/>
          <w:sz w:val="24"/>
        </w:rPr>
        <w:t>Kutipan yang benar dari dokumen-dokumen yang terkait</w:t>
      </w:r>
    </w:p>
    <w:p>
      <w:pPr>
        <w:pStyle w:val="PlainText"/>
        <w:numPr>
          <w:ilvl w:val="0"/>
          <w:numId w:val="44"/>
        </w:numPr>
        <w:rPr>
          <w:rFonts w:ascii="Times New Roman" w:hAnsi="Times New Roman" w:cs="Times New Roman"/>
          <w:sz w:val="24"/>
        </w:rPr>
      </w:pPr>
      <w:r>
        <w:rPr>
          <w:rFonts w:cs="Times New Roman" w:ascii="Times New Roman" w:hAnsi="Times New Roman"/>
          <w:sz w:val="24"/>
        </w:rPr>
        <w:t>SunOs memiliki basis BSD. Diperlukan untuk memasukkan konfigurasi server berbasis SVR4 (e.g Solaris)</w:t>
      </w:r>
    </w:p>
    <w:p>
      <w:pPr>
        <w:pStyle w:val="PlainText"/>
        <w:numPr>
          <w:ilvl w:val="0"/>
          <w:numId w:val="44"/>
        </w:numPr>
        <w:rPr>
          <w:rFonts w:ascii="Times New Roman" w:hAnsi="Times New Roman" w:cs="Times New Roman"/>
          <w:sz w:val="24"/>
        </w:rPr>
      </w:pPr>
      <w:r>
        <w:rPr>
          <w:rFonts w:cs="Times New Roman" w:ascii="Times New Roman" w:hAnsi="Times New Roman"/>
          <w:sz w:val="24"/>
        </w:rPr>
        <w:t>Meskipun Linux sangat mirip dengan SunOS untuk menjadi server bootp/tftp, sebuah contoh menggunakan sebuah server berbasis Linux mungkin akan berguna.</w:t>
      </w:r>
    </w:p>
    <w:p>
      <w:pPr>
        <w:pStyle w:val="PlainText"/>
        <w:numPr>
          <w:ilvl w:val="0"/>
          <w:numId w:val="44"/>
        </w:numPr>
        <w:rPr>
          <w:rFonts w:ascii="Times New Roman" w:hAnsi="Times New Roman" w:cs="Times New Roman"/>
          <w:sz w:val="24"/>
        </w:rPr>
      </w:pPr>
      <w:r>
        <w:rPr>
          <w:rFonts w:cs="Times New Roman" w:ascii="Times New Roman" w:hAnsi="Times New Roman"/>
          <w:sz w:val="24"/>
        </w:rPr>
        <w:t>Update terhadap dokumen ini sehingga sesuai dengan paket etherboot yang ada saat ini.</w:t>
      </w:r>
    </w:p>
    <w:p>
      <w:pPr>
        <w:pStyle w:val="PlainText"/>
        <w:numPr>
          <w:ilvl w:val="0"/>
          <w:numId w:val="44"/>
        </w:numPr>
        <w:rPr>
          <w:rFonts w:ascii="Times New Roman" w:hAnsi="Times New Roman" w:cs="Times New Roman"/>
          <w:sz w:val="24"/>
        </w:rPr>
      </w:pPr>
      <w:r>
        <w:rPr>
          <w:rFonts w:cs="Times New Roman" w:ascii="Times New Roman" w:hAnsi="Times New Roman"/>
          <w:sz w:val="24"/>
        </w:rPr>
        <w:t>Perlihatkan perbedaan yang ada antara kernel versi 1.2.13  yang dilengkapi nfs root patched dengan kernel 1.3.x terbaru, yang berisi nfs-root patch.</w:t>
      </w:r>
    </w:p>
    <w:p>
      <w:pPr>
        <w:pStyle w:val="PlainText"/>
        <w:numPr>
          <w:ilvl w:val="0"/>
          <w:numId w:val="44"/>
        </w:numPr>
        <w:rPr>
          <w:rFonts w:ascii="Times New Roman" w:hAnsi="Times New Roman" w:cs="Times New Roman"/>
          <w:sz w:val="24"/>
        </w:rPr>
      </w:pPr>
      <w:r>
        <w:rPr>
          <w:rFonts w:cs="Times New Roman" w:ascii="Times New Roman" w:hAnsi="Times New Roman"/>
          <w:sz w:val="24"/>
        </w:rPr>
        <w:t>Perlu mencoba ethercard-ethercard lain selain dari wd8013</w:t>
      </w:r>
    </w:p>
    <w:p>
      <w:pPr>
        <w:pStyle w:val="PlainText"/>
        <w:numPr>
          <w:ilvl w:val="0"/>
          <w:numId w:val="44"/>
        </w:numPr>
        <w:rPr>
          <w:rFonts w:ascii="Times New Roman" w:hAnsi="Times New Roman" w:cs="Times New Roman"/>
          <w:sz w:val="24"/>
        </w:rPr>
      </w:pPr>
      <w:r>
        <w:rPr>
          <w:rFonts w:cs="Times New Roman" w:ascii="Times New Roman" w:hAnsi="Times New Roman"/>
          <w:sz w:val="24"/>
        </w:rPr>
        <w:t>Memasukkan informasi konfigurasi mengenai bootpc, sebuah klien bootp untuk Linux yang berguna untuk men-setup tabel routing yang benar. Kesalahan dalam pengetikan maupun atas kesalahan lainnya: silahkan melaporkannya ke buci@math.klte.hu.  Terima kasi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Catatan dari penterjemah</w:t>
      </w:r>
    </w:p>
    <w:p>
      <w:pPr>
        <w:pStyle w:val="PlainText"/>
        <w:jc w:val="both"/>
        <w:rPr>
          <w:rFonts w:ascii="Times New Roman" w:hAnsi="Times New Roman" w:cs="Times New Roman"/>
          <w:sz w:val="24"/>
        </w:rPr>
      </w:pPr>
      <w:r>
        <w:rPr>
          <w:rFonts w:cs="Times New Roman" w:ascii="Times New Roman" w:hAnsi="Times New Roman"/>
          <w:sz w:val="24"/>
        </w:rPr>
        <w:t>Penterjemah sudah berusaha menterjemahkan tulisan aslinya sedapat mungkin, namun tidak mustahil masih ada kekurangan dalam penterjemahan sana-sini. Apabila ada saran-saran untuk memperbaiki penterjemahan tulisan ini silahkan disampaikan via e-mail ke penterjemah, yheryadi@necnusa.co.id,  atau koordinator id LDP, mdamt@linux.or.i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GontaGanti dan Restore - HOWTO</w:t>
      </w:r>
    </w:p>
    <w:p>
      <w:pPr>
        <w:pStyle w:val="PlainText"/>
        <w:pBdr>
          <w:bottom w:val="single" w:sz="4" w:space="1" w:color="000000"/>
        </w:pBdr>
        <w:jc w:val="center"/>
        <w:rPr/>
      </w:pPr>
      <w:r>
        <w:rPr>
          <w:rFonts w:cs="Times New Roman" w:ascii="Times New Roman" w:hAnsi="Times New Roman"/>
          <w:sz w:val="24"/>
        </w:rPr>
        <w:t xml:space="preserve">Paulus Suryono Adisoemarta </w:t>
      </w:r>
      <w:hyperlink r:id="rId137">
        <w:r>
          <w:rPr>
            <w:rStyle w:val="InternetLink"/>
            <w:rFonts w:cs="Times New Roman" w:ascii="Times New Roman" w:hAnsi="Times New Roman"/>
            <w:sz w:val="24"/>
          </w:rPr>
          <w:t>paulus@nextpc.pe.ttu.edu</w:t>
        </w:r>
      </w:hyperlink>
      <w:r>
        <w:rPr>
          <w:rFonts w:cs="Times New Roman" w:ascii="Times New Roman" w:hAnsi="Times New Roman"/>
          <w:sz w:val="24"/>
        </w:rPr>
        <w:t xml:space="preserve"> </w:t>
      </w:r>
      <w:hyperlink r:id="rId138">
        <w:r>
          <w:rPr>
            <w:rStyle w:val="InternetLink"/>
            <w:rFonts w:cs="Times New Roman" w:ascii="Times New Roman" w:hAnsi="Times New Roman"/>
            <w:sz w:val="24"/>
          </w:rPr>
          <w:t>mailto:paulus@nextpc.pe.ttu.edu</w:t>
        </w:r>
      </w:hyperlink>
      <w:r>
        <w:rPr>
          <w:rFonts w:cs="Times New Roman" w:ascii="Times New Roman" w:hAnsi="Times New Roman"/>
          <w:sz w:val="24"/>
        </w:rPr>
        <w:t xml:space="preserve"> </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versi 0.1, 5 Juni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1.1.    Latar Belakang</w:t>
      </w:r>
    </w:p>
    <w:p>
      <w:pPr>
        <w:pStyle w:val="PlainText"/>
        <w:rPr>
          <w:rFonts w:ascii="Times New Roman" w:hAnsi="Times New Roman" w:cs="Times New Roman"/>
          <w:sz w:val="24"/>
        </w:rPr>
      </w:pPr>
      <w:r>
        <w:rPr>
          <w:rFonts w:cs="Times New Roman" w:ascii="Times New Roman" w:hAnsi="Times New Roman"/>
          <w:sz w:val="24"/>
        </w:rPr>
        <w:t>1.2.    Obyektif</w:t>
      </w:r>
    </w:p>
    <w:p>
      <w:pPr>
        <w:pStyle w:val="PlainText"/>
        <w:rPr>
          <w:rFonts w:ascii="Times New Roman" w:hAnsi="Times New Roman" w:cs="Times New Roman"/>
          <w:sz w:val="24"/>
        </w:rPr>
      </w:pPr>
      <w:r>
        <w:rPr>
          <w:rFonts w:cs="Times New Roman" w:ascii="Times New Roman" w:hAnsi="Times New Roman"/>
          <w:sz w:val="24"/>
        </w:rPr>
        <w:t>1.3.    Outline</w:t>
      </w:r>
    </w:p>
    <w:p>
      <w:pPr>
        <w:pStyle w:val="PlainText"/>
        <w:rPr>
          <w:rFonts w:ascii="Times New Roman" w:hAnsi="Times New Roman" w:cs="Times New Roman"/>
          <w:sz w:val="24"/>
        </w:rPr>
      </w:pPr>
      <w:r>
        <w:rPr>
          <w:rFonts w:cs="Times New Roman" w:ascii="Times New Roman" w:hAnsi="Times New Roman"/>
          <w:sz w:val="24"/>
        </w:rPr>
        <w:t>1.4.    Asumsi</w:t>
      </w:r>
    </w:p>
    <w:p>
      <w:pPr>
        <w:pStyle w:val="PlainText"/>
        <w:rPr>
          <w:rFonts w:ascii="Times New Roman" w:hAnsi="Times New Roman" w:cs="Times New Roman"/>
          <w:sz w:val="24"/>
        </w:rPr>
      </w:pPr>
      <w:r>
        <w:rPr>
          <w:rFonts w:cs="Times New Roman" w:ascii="Times New Roman" w:hAnsi="Times New Roman"/>
          <w:sz w:val="24"/>
        </w:rPr>
        <w:t>1.5.    Bekal</w:t>
      </w:r>
    </w:p>
    <w:p>
      <w:pPr>
        <w:pStyle w:val="PlainText"/>
        <w:rPr>
          <w:rFonts w:ascii="Times New Roman" w:hAnsi="Times New Roman" w:cs="Times New Roman"/>
          <w:sz w:val="24"/>
        </w:rPr>
      </w:pPr>
      <w:r>
        <w:rPr>
          <w:rFonts w:cs="Times New Roman" w:ascii="Times New Roman" w:hAnsi="Times New Roman"/>
          <w:sz w:val="24"/>
        </w:rPr>
        <w:t>2.      GontaGanti dan Restore</w:t>
      </w:r>
    </w:p>
    <w:p>
      <w:pPr>
        <w:pStyle w:val="PlainText"/>
        <w:rPr>
          <w:rFonts w:ascii="Times New Roman" w:hAnsi="Times New Roman" w:cs="Times New Roman"/>
          <w:sz w:val="24"/>
        </w:rPr>
      </w:pPr>
      <w:r>
        <w:rPr>
          <w:rFonts w:cs="Times New Roman" w:ascii="Times New Roman" w:hAnsi="Times New Roman"/>
          <w:sz w:val="24"/>
        </w:rPr>
        <w:t>2.1.    Menyelamatkan Linux yang sudah ada</w:t>
      </w:r>
    </w:p>
    <w:p>
      <w:pPr>
        <w:pStyle w:val="PlainText"/>
        <w:rPr>
          <w:rFonts w:ascii="Times New Roman" w:hAnsi="Times New Roman" w:cs="Times New Roman"/>
          <w:sz w:val="24"/>
        </w:rPr>
      </w:pPr>
      <w:r>
        <w:rPr>
          <w:rFonts w:cs="Times New Roman" w:ascii="Times New Roman" w:hAnsi="Times New Roman"/>
          <w:sz w:val="24"/>
        </w:rPr>
        <w:t>2.2.    Install Linux yang mau dicoba</w:t>
      </w:r>
    </w:p>
    <w:p>
      <w:pPr>
        <w:pStyle w:val="PlainText"/>
        <w:rPr>
          <w:rFonts w:ascii="Times New Roman" w:hAnsi="Times New Roman" w:cs="Times New Roman"/>
          <w:sz w:val="24"/>
        </w:rPr>
      </w:pPr>
      <w:r>
        <w:rPr>
          <w:rFonts w:cs="Times New Roman" w:ascii="Times New Roman" w:hAnsi="Times New Roman"/>
          <w:sz w:val="24"/>
        </w:rPr>
        <w:t>2.3.    Mengembalikan ke Linux yang sudah di backup</w:t>
      </w:r>
    </w:p>
    <w:p>
      <w:pPr>
        <w:pStyle w:val="PlainText"/>
        <w:rPr>
          <w:rFonts w:ascii="Times New Roman" w:hAnsi="Times New Roman" w:cs="Times New Roman"/>
          <w:sz w:val="24"/>
        </w:rPr>
      </w:pPr>
      <w:r>
        <w:rPr>
          <w:rFonts w:cs="Times New Roman" w:ascii="Times New Roman" w:hAnsi="Times New Roman"/>
          <w:sz w:val="24"/>
        </w:rPr>
        <w:t>2.4.    Testing</w:t>
      </w:r>
    </w:p>
    <w:p>
      <w:pPr>
        <w:pStyle w:val="PlainText"/>
        <w:rPr>
          <w:rFonts w:ascii="Times New Roman" w:hAnsi="Times New Roman" w:cs="Times New Roman"/>
          <w:sz w:val="24"/>
        </w:rPr>
      </w:pPr>
      <w:r>
        <w:rPr>
          <w:rFonts w:cs="Times New Roman" w:ascii="Times New Roman" w:hAnsi="Times New Roman"/>
          <w:sz w:val="24"/>
        </w:rPr>
        <w:t>2.5.    Selesai</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Latar Belakang</w:t>
      </w:r>
    </w:p>
    <w:p>
      <w:pPr>
        <w:pStyle w:val="PlainText"/>
        <w:rPr>
          <w:rFonts w:ascii="Times New Roman" w:hAnsi="Times New Roman" w:cs="Times New Roman"/>
          <w:sz w:val="24"/>
        </w:rPr>
      </w:pPr>
      <w:r>
        <w:rPr>
          <w:rFonts w:cs="Times New Roman" w:ascii="Times New Roman" w:hAnsi="Times New Roman"/>
          <w:sz w:val="24"/>
        </w:rPr>
        <w:t>Kadang-kadang kita ingin mencoba sesuatu yang baru, tapi takut kalau tidak suka akan yang baru tsb akan sulit untuk kembali ke yang aslinya, karena harus reinstall dari scratc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Obyektif</w:t>
      </w:r>
    </w:p>
    <w:p>
      <w:pPr>
        <w:pStyle w:val="PlainText"/>
        <w:jc w:val="both"/>
        <w:rPr>
          <w:rFonts w:ascii="Times New Roman" w:hAnsi="Times New Roman" w:cs="Times New Roman"/>
          <w:sz w:val="24"/>
        </w:rPr>
      </w:pPr>
      <w:r>
        <w:rPr>
          <w:rFonts w:cs="Times New Roman" w:ascii="Times New Roman" w:hAnsi="Times New Roman"/>
          <w:sz w:val="24"/>
        </w:rPr>
        <w:t>Memberi petunjuk bagaimana mengganti / mencoba berbagai variasi paket linux dan kembali ke yang sebelumnya dengan mudah.  Petunjuk ini juga berguna untuk mengembalikan partisi linux dari backu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Outline</w:t>
      </w:r>
    </w:p>
    <w:p>
      <w:pPr>
        <w:pStyle w:val="PlainText"/>
        <w:jc w:val="both"/>
        <w:rPr>
          <w:rFonts w:ascii="Times New Roman" w:hAnsi="Times New Roman" w:cs="Times New Roman"/>
          <w:sz w:val="24"/>
        </w:rPr>
      </w:pPr>
      <w:r>
        <w:rPr>
          <w:rFonts w:cs="Times New Roman" w:ascii="Times New Roman" w:hAnsi="Times New Roman"/>
          <w:sz w:val="24"/>
        </w:rPr>
        <w:t>Setelah linux dari satu paket terinstall dengan baik (mis: Slackware) kadang-kadang kita ingin mencoba paket linux yang lain (mis: RedHat), tapi dengan prasyarat kita dapat dengan mudah kembali ke instalasi yang sebelumnya dengan mud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  Asumsi</w:t>
      </w:r>
    </w:p>
    <w:p>
      <w:pPr>
        <w:pStyle w:val="PlainText"/>
        <w:jc w:val="both"/>
        <w:rPr>
          <w:rFonts w:ascii="Times New Roman" w:hAnsi="Times New Roman" w:cs="Times New Roman"/>
          <w:sz w:val="24"/>
        </w:rPr>
      </w:pPr>
      <w:r>
        <w:rPr>
          <w:rFonts w:cs="Times New Roman" w:ascii="Times New Roman" w:hAnsi="Times New Roman"/>
          <w:sz w:val="24"/>
        </w:rPr>
        <w:t>DOS berada di hda1, hda5, dan hda7 dan partisi yang punya space yang kosong untuk menyimpan file backup di hda7.  Hanya ada satu partisi Linux dan berada di hda6 (kalau ada lebih dari satu partisi, install paket yg berbeda di partisi yang berbeda dan pakai LILO utk memilih paket yang mau di boot).  /dev/hda7 di mount ke /mnt/do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5.  Bekal</w:t>
      </w:r>
    </w:p>
    <w:p>
      <w:pPr>
        <w:pStyle w:val="PlainText"/>
        <w:rPr>
          <w:rFonts w:ascii="Times New Roman" w:hAnsi="Times New Roman" w:cs="Times New Roman"/>
          <w:sz w:val="24"/>
        </w:rPr>
      </w:pPr>
      <w:r>
        <w:rPr>
          <w:rFonts w:cs="Times New Roman" w:ascii="Times New Roman" w:hAnsi="Times New Roman"/>
          <w:sz w:val="24"/>
        </w:rPr>
        <w:t>Disket Boot dan Root dari Slackware (sembarang versi) Waktu (kira-kira 30 menit).  Ruang yang cukup di /dev/hda7 (kira-kira 50-60MB per paket, bisa lebih besar kalau sudah menginstall banyak fasilit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GontaGanti dan Resto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1.  Menyelamatkan Linux yang sudah ada</w:t>
      </w:r>
    </w:p>
    <w:p>
      <w:pPr>
        <w:pStyle w:val="PlainText"/>
        <w:rPr>
          <w:rFonts w:ascii="Times New Roman" w:hAnsi="Times New Roman" w:cs="Times New Roman"/>
          <w:sz w:val="24"/>
        </w:rPr>
      </w:pPr>
      <w:r>
        <w:rPr>
          <w:rFonts w:cs="Times New Roman" w:ascii="Times New Roman" w:hAnsi="Times New Roman"/>
          <w:sz w:val="24"/>
        </w:rPr>
        <w:t>Setelah linux dari sembarang paket terinstall dengan baik, partisi ini harus dibackup ke tempat lain sebagai file tar terkompre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d /</w:t>
      </w:r>
    </w:p>
    <w:p>
      <w:pPr>
        <w:pStyle w:val="PlainText"/>
        <w:rPr>
          <w:rFonts w:ascii="Times New Roman" w:hAnsi="Times New Roman" w:cs="Times New Roman"/>
          <w:sz w:val="24"/>
        </w:rPr>
      </w:pPr>
      <w:r>
        <w:rPr>
          <w:rFonts w:cs="Times New Roman" w:ascii="Times New Roman" w:hAnsi="Times New Roman"/>
          <w:sz w:val="24"/>
        </w:rPr>
        <w:t>tar -c -v -z --exclude "proc/*" -l -f /mnt/dos-e/backup/linux1.tgz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teran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 : create</w:t>
      </w:r>
    </w:p>
    <w:p>
      <w:pPr>
        <w:pStyle w:val="PlainText"/>
        <w:rPr>
          <w:rFonts w:ascii="Times New Roman" w:hAnsi="Times New Roman" w:cs="Times New Roman"/>
          <w:sz w:val="24"/>
        </w:rPr>
      </w:pPr>
      <w:r>
        <w:rPr>
          <w:rFonts w:cs="Times New Roman" w:ascii="Times New Roman" w:hAnsi="Times New Roman"/>
          <w:sz w:val="24"/>
        </w:rPr>
        <w:t>-v : verbose</w:t>
      </w:r>
    </w:p>
    <w:p>
      <w:pPr>
        <w:pStyle w:val="PlainText"/>
        <w:rPr>
          <w:rFonts w:ascii="Times New Roman" w:hAnsi="Times New Roman" w:cs="Times New Roman"/>
          <w:sz w:val="24"/>
        </w:rPr>
      </w:pPr>
      <w:r>
        <w:rPr>
          <w:rFonts w:cs="Times New Roman" w:ascii="Times New Roman" w:hAnsi="Times New Roman"/>
          <w:sz w:val="24"/>
        </w:rPr>
        <w:t>-z : compress</w:t>
      </w:r>
    </w:p>
    <w:p>
      <w:pPr>
        <w:pStyle w:val="PlainText"/>
        <w:rPr>
          <w:rFonts w:ascii="Times New Roman" w:hAnsi="Times New Roman" w:cs="Times New Roman"/>
          <w:sz w:val="24"/>
        </w:rPr>
      </w:pPr>
      <w:r>
        <w:rPr>
          <w:rFonts w:cs="Times New Roman" w:ascii="Times New Roman" w:hAnsi="Times New Roman"/>
          <w:sz w:val="24"/>
        </w:rPr>
        <w:t>--exclude : untuk tidak mengikutsertakan subdir /proc -l : keep loc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di mounted filesystem tidak diikutkan, hanya root saja)</w:t>
      </w:r>
    </w:p>
    <w:p>
      <w:pPr>
        <w:pStyle w:val="PlainText"/>
        <w:rPr>
          <w:rFonts w:ascii="Times New Roman" w:hAnsi="Times New Roman" w:cs="Times New Roman"/>
          <w:sz w:val="24"/>
        </w:rPr>
      </w:pPr>
      <w:r>
        <w:rPr>
          <w:rFonts w:cs="Times New Roman" w:ascii="Times New Roman" w:hAnsi="Times New Roman"/>
          <w:sz w:val="24"/>
        </w:rPr>
        <w:t>-f : nama file arsip tuju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Install Linux yang mau dicoba</w:t>
      </w:r>
    </w:p>
    <w:p>
      <w:pPr>
        <w:pStyle w:val="PlainText"/>
        <w:jc w:val="both"/>
        <w:rPr>
          <w:rFonts w:ascii="Times New Roman" w:hAnsi="Times New Roman" w:cs="Times New Roman"/>
          <w:sz w:val="24"/>
        </w:rPr>
      </w:pPr>
      <w:r>
        <w:rPr>
          <w:rFonts w:cs="Times New Roman" w:ascii="Times New Roman" w:hAnsi="Times New Roman"/>
          <w:sz w:val="24"/>
        </w:rPr>
        <w:t>Sekarang saatnya untuk menginstall paket yang lain, di setup dengan baik dan dicoba sampai bosan.  Kalau ingin kembali ke setup yang sebelumnya, jangan lupa paket yang ini diselamatkan juga (barangkali berubah pikiran) Perhatikan nama file harus berbeda, supaya tidak menimpa file backup yang sebelum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3.  Mengembalikan ke Linux yang sudah di backup</w:t>
      </w:r>
    </w:p>
    <w:p>
      <w:pPr>
        <w:pStyle w:val="PlainText"/>
        <w:jc w:val="both"/>
        <w:rPr>
          <w:rFonts w:ascii="Times New Roman" w:hAnsi="Times New Roman" w:cs="Times New Roman"/>
          <w:sz w:val="24"/>
        </w:rPr>
      </w:pPr>
      <w:r>
        <w:rPr>
          <w:rFonts w:cs="Times New Roman" w:ascii="Times New Roman" w:hAnsi="Times New Roman"/>
          <w:sz w:val="24"/>
        </w:rPr>
        <w:t>Nah sekarang saatnya untuk mengembalikan backup dari paket yang sebelumnya. Bisa juga untuk restore dari backup jika harddisk kita mengalami kesulitan. Boot dengan Boot dan Rootdisk dari Slackware fdisk (jika perlu, kalau harddisk-nya ba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ke2fs /dev/hda6</w:t>
      </w:r>
    </w:p>
    <w:p>
      <w:pPr>
        <w:pStyle w:val="PlainText"/>
        <w:rPr>
          <w:rFonts w:ascii="Times New Roman" w:hAnsi="Times New Roman" w:cs="Times New Roman"/>
          <w:sz w:val="24"/>
        </w:rPr>
      </w:pPr>
      <w:r>
        <w:rPr>
          <w:rFonts w:cs="Times New Roman" w:ascii="Times New Roman" w:hAnsi="Times New Roman"/>
          <w:sz w:val="24"/>
        </w:rPr>
        <w:t>mkdir /mnt/src</w:t>
      </w:r>
    </w:p>
    <w:p>
      <w:pPr>
        <w:pStyle w:val="PlainText"/>
        <w:rPr>
          <w:rFonts w:ascii="Times New Roman" w:hAnsi="Times New Roman" w:cs="Times New Roman"/>
          <w:sz w:val="24"/>
        </w:rPr>
      </w:pPr>
      <w:r>
        <w:rPr>
          <w:rFonts w:cs="Times New Roman" w:ascii="Times New Roman" w:hAnsi="Times New Roman"/>
          <w:sz w:val="24"/>
        </w:rPr>
        <w:t>mkdir /mnt/root</w:t>
      </w:r>
    </w:p>
    <w:p>
      <w:pPr>
        <w:pStyle w:val="PlainText"/>
        <w:rPr>
          <w:rFonts w:ascii="Times New Roman" w:hAnsi="Times New Roman" w:cs="Times New Roman"/>
          <w:sz w:val="24"/>
        </w:rPr>
      </w:pPr>
      <w:r>
        <w:rPr>
          <w:rFonts w:cs="Times New Roman" w:ascii="Times New Roman" w:hAnsi="Times New Roman"/>
          <w:sz w:val="24"/>
        </w:rPr>
        <w:t>mount -t msdos /dev/hda7 /mnt/src</w:t>
      </w:r>
    </w:p>
    <w:p>
      <w:pPr>
        <w:pStyle w:val="PlainText"/>
        <w:rPr>
          <w:rFonts w:ascii="Times New Roman" w:hAnsi="Times New Roman" w:cs="Times New Roman"/>
          <w:sz w:val="24"/>
        </w:rPr>
      </w:pPr>
      <w:r>
        <w:rPr>
          <w:rFonts w:cs="Times New Roman" w:ascii="Times New Roman" w:hAnsi="Times New Roman"/>
          <w:sz w:val="24"/>
        </w:rPr>
        <w:t>mount /dev/hda6 /mnt/root</w:t>
      </w:r>
    </w:p>
    <w:p>
      <w:pPr>
        <w:pStyle w:val="PlainText"/>
        <w:rPr>
          <w:rFonts w:ascii="Times New Roman" w:hAnsi="Times New Roman" w:cs="Times New Roman"/>
          <w:sz w:val="24"/>
        </w:rPr>
      </w:pPr>
      <w:r>
        <w:rPr>
          <w:rFonts w:cs="Times New Roman" w:ascii="Times New Roman" w:hAnsi="Times New Roman"/>
          <w:sz w:val="24"/>
        </w:rPr>
        <w:t>cd /mnt/root</w:t>
      </w:r>
    </w:p>
    <w:p>
      <w:pPr>
        <w:pStyle w:val="PlainText"/>
        <w:rPr>
          <w:rFonts w:ascii="Times New Roman" w:hAnsi="Times New Roman" w:cs="Times New Roman"/>
          <w:sz w:val="24"/>
        </w:rPr>
      </w:pPr>
      <w:r>
        <w:rPr>
          <w:rFonts w:cs="Times New Roman" w:ascii="Times New Roman" w:hAnsi="Times New Roman"/>
          <w:sz w:val="24"/>
        </w:rPr>
        <w:t>tar xvzf /mnt/src/backup/linux1.tgz</w:t>
      </w:r>
    </w:p>
    <w:p>
      <w:pPr>
        <w:pStyle w:val="PlainText"/>
        <w:rPr>
          <w:rFonts w:ascii="Times New Roman" w:hAnsi="Times New Roman" w:cs="Times New Roman"/>
          <w:sz w:val="24"/>
        </w:rPr>
      </w:pPr>
      <w:r>
        <w:rPr>
          <w:rFonts w:cs="Times New Roman" w:ascii="Times New Roman" w:hAnsi="Times New Roman"/>
          <w:sz w:val="24"/>
        </w:rPr>
        <w:t>re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t dengan bootdisk dari Slackware pada prompt yang pertama, ketik: mount root=/dev/hda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arkan saja pesan-pesan kesalahan yg muncul login sebagai root, lalu pada prompt ketik 'lilo' eject disket dari floppy drive re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4.  Testing</w:t>
      </w:r>
    </w:p>
    <w:p>
      <w:pPr>
        <w:pStyle w:val="PlainText"/>
        <w:rPr>
          <w:rFonts w:ascii="Times New Roman" w:hAnsi="Times New Roman" w:cs="Times New Roman"/>
          <w:sz w:val="24"/>
        </w:rPr>
      </w:pPr>
      <w:r>
        <w:rPr>
          <w:rFonts w:cs="Times New Roman" w:ascii="Times New Roman" w:hAnsi="Times New Roman"/>
          <w:sz w:val="24"/>
        </w:rPr>
        <w:t>Login sebagai root dan periksa bahwa semuanya berjalan dengan baik dan ben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5.  Selesai</w:t>
      </w:r>
    </w:p>
    <w:p>
      <w:pPr>
        <w:pStyle w:val="PlainText"/>
        <w:rPr>
          <w:rFonts w:ascii="Times New Roman" w:hAnsi="Times New Roman" w:cs="Times New Roman"/>
          <w:sz w:val="24"/>
        </w:rPr>
      </w:pPr>
      <w:r>
        <w:rPr>
          <w:rFonts w:cs="Times New Roman" w:ascii="Times New Roman" w:hAnsi="Times New Roman"/>
          <w:sz w:val="24"/>
        </w:rPr>
        <w:t>Yono Adisoemarta (N5SNN/YG1QN) Versi:  0.01alpha (2 Mei 1998) 0.1 (5 Juni 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The 3 Button Serial Mouse mini-HOWTO</w:t>
      </w:r>
    </w:p>
    <w:p>
      <w:pPr>
        <w:pStyle w:val="PlainText"/>
        <w:jc w:val="center"/>
        <w:rPr>
          <w:rFonts w:ascii="Times New Roman" w:hAnsi="Times New Roman" w:cs="Times New Roman"/>
          <w:sz w:val="24"/>
        </w:rPr>
      </w:pPr>
      <w:r>
        <w:rPr>
          <w:rFonts w:cs="Times New Roman" w:ascii="Times New Roman" w:hAnsi="Times New Roman"/>
          <w:sz w:val="24"/>
        </w:rPr>
        <w:t>Geoff Short, geoff@kipper.york.ac.uk diterjemahkan oleh</w:t>
      </w:r>
    </w:p>
    <w:p>
      <w:pPr>
        <w:pStyle w:val="PlainText"/>
        <w:pBdr>
          <w:bottom w:val="single" w:sz="4" w:space="1" w:color="000000"/>
        </w:pBdr>
        <w:jc w:val="center"/>
        <w:rPr/>
      </w:pPr>
      <w:hyperlink r:id="rId139">
        <w:r>
          <w:rPr>
            <w:rStyle w:val="InternetLink"/>
            <w:sz w:val="24"/>
          </w:rPr>
          <w:t>ranti@melsa.net.id</w:t>
        </w:r>
      </w:hyperlink>
      <w:r>
        <w:rPr>
          <w:rFonts w:cs="Times New Roman" w:ascii="Times New Roman" w:hAnsi="Times New Roman"/>
          <w:sz w:val="24"/>
        </w:rPr>
        <w:t xml:space="preserve"> v1.33, 31 May 1998 Terj. Jan 31, 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ngkat cerita: Bagaimana membuat 3 button serial mouse bekerja secara benar pada Linu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Disclaimer (seperti bia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Tambahan disclaim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endahulu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Serial Por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Switched Mice (mouse dengan switc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Normal Mice (mouse bia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Mengganti/switch sebuah Mouse ke 3-Button Mo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Wheeled mice (mouse dengan ro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Menggunakan gpm untuk mengganti Mouse Mod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Menggunakan dua mou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Contoh-contoh file XF86Config dan Xconfi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Kabel-kabel, extension dan adapto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Macam-macam Problem dan Set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Model-model yang telah diuj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Keterangan Lebih Lanj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Mouse Tail (Buntut Tikus ;-) (Penut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Disclaimer (seperti biasa)</w:t>
      </w:r>
    </w:p>
    <w:p>
      <w:pPr>
        <w:pStyle w:val="PlainText"/>
        <w:rPr>
          <w:rFonts w:ascii="Times New Roman" w:hAnsi="Times New Roman" w:cs="Times New Roman"/>
          <w:sz w:val="24"/>
        </w:rPr>
      </w:pPr>
      <w:r>
        <w:rPr>
          <w:rFonts w:cs="Times New Roman" w:ascii="Times New Roman" w:hAnsi="Times New Roman"/>
          <w:sz w:val="24"/>
        </w:rPr>
        <w:t>The following document is offered in good faith as comprising only safe programming and procedures. No responsibility is accepted by the author for any loss or damage caused in any way to any person or equipment, as a direct or indirect consequence of following these instruc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Pendahuluan</w:t>
      </w:r>
    </w:p>
    <w:p>
      <w:pPr>
        <w:pStyle w:val="PlainText"/>
        <w:rPr>
          <w:rFonts w:ascii="Times New Roman" w:hAnsi="Times New Roman" w:cs="Times New Roman"/>
          <w:sz w:val="24"/>
        </w:rPr>
      </w:pPr>
      <w:r>
        <w:rPr>
          <w:rFonts w:cs="Times New Roman" w:ascii="Times New Roman" w:hAnsi="Times New Roman"/>
          <w:sz w:val="24"/>
        </w:rPr>
        <w:t>Kebanyakan aplikasi-aplikasi X dibuat dengan asumsi bahwa sang user akan menggunakan 3-button mouse.  Mouse serial seringkali dan banyakdigunakan pada komputer serta harganya cukup murah.  Kebanyakan dari mouse ini adalah 3-button mouse dan biasanya menggunakan Microsoft protocol, yang dalam teori berarti mouse ini cocok digunakan untuk X windows. (Konon, harga termurah dari sebuah 3 button mouse sekarang ini mencapai $1.14. Kebanyakan dual-protocol mouse bekerja dalam dua mo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2-button Micosoft mo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3-button MouseSystems mod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menjelaskan langkah-langkah yang harus diambil (secara berlainan) untuk mengkonfigurasikan mouse anda ke dalam kedua mode yang berlainan ini, terutama langkah-langkah yang diperlukan dalam menggunakan 3-button mode (yang notabene lebih bermanfaat dari 2-button mo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enarnya, Linux yang didistribusikan telah semakin mudah untuk di set-up sehingga beberapa problem yang ada seharusnya sudah dihilangkan.  Misalnya, RedHat mempunyai program "mouseconfig" untuk  men-set mouse anda.  Akan tetapi, pada beberapa versi dari RedHat5.0ada bugs di program "mouseconfig" mereka, sehingga pastikan bahwa anda men-check pacthes untuk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Serial Ports</w:t>
      </w:r>
    </w:p>
    <w:p>
      <w:pPr>
        <w:pStyle w:val="PlainText"/>
        <w:rPr>
          <w:rFonts w:ascii="Times New Roman" w:hAnsi="Times New Roman" w:cs="Times New Roman"/>
          <w:sz w:val="24"/>
        </w:rPr>
      </w:pPr>
      <w:r>
        <w:rPr>
          <w:rFonts w:cs="Times New Roman" w:ascii="Times New Roman" w:hAnsi="Times New Roman"/>
          <w:sz w:val="24"/>
        </w:rPr>
        <w:t>Hal pertama yang harus dilakukan adalah memastikan bahwa software anda dapat "menemukan" mouse anda.  Tentukan serial port dimana mouse anda tersambung -- biasanya ada pada /dev/ttyS0 (COM1 pada DOS)  atau /dev/ttyS1 (COM2). (ttyS0 biasanya adalah soket 9 pin sedangkan ttyS1 adalah soket 25-pin, tapi tentu saja hal ini tidak mutlak.)  Ada juga /dev/cua devices, yang hampir sama dengan ttyS, tapi penggunaannya tidak dianjurkan.  Untuk kemudahan anda, buat link baru /dev/mouse yang merujuk pada port ttyS ini.  Misalnya, untuk ttyS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n -s /dev/ttyS0 /dev/mous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Switched Mice (mouse dengan switch)</w:t>
      </w:r>
    </w:p>
    <w:p>
      <w:pPr>
        <w:pStyle w:val="PlainText"/>
        <w:jc w:val="both"/>
        <w:rPr>
          <w:rFonts w:ascii="Times New Roman" w:hAnsi="Times New Roman" w:cs="Times New Roman"/>
          <w:sz w:val="24"/>
        </w:rPr>
      </w:pPr>
      <w:r>
        <w:rPr>
          <w:rFonts w:cs="Times New Roman" w:ascii="Times New Roman" w:hAnsi="Times New Roman"/>
          <w:sz w:val="24"/>
        </w:rPr>
        <w:t>Beberapa mouse, biasanya bukan dari jenis yang termurah, mempunyai sebuah switch pada bagian bawahnya yang ditandai dengan '2/3', atau kadang-kadang dengan 'PC/MS'.  Dalam hal ini, '2' menunjukkan 2 button Microsoft mode, dan '3' untuk 3 button MouseSystem mode.  Switch 'PC/MS' sedikit lebih kompleks.  Anda barangkali mendapatkan 'MS' untuk Microsoft, dan 'PC' untuk MouseSystem.  Kadang-kadang 'PC' dideskripsikan sebagai ps/2 mode, akan tetapi dapat juga berupa MouseSystem.  Jika anda mempunyai mouse seperti itu, anda dapat mengganti switch ke '3' atau 'PC' lalu gunakan setting MouseSystem pada Xconfigs anda (lihat di bawah), dan mouse anda seharusnya akan berfungsi dengan sempurna dalam 3-button mo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Normal Mice (mouse biasa)</w:t>
      </w:r>
    </w:p>
    <w:p>
      <w:pPr>
        <w:pStyle w:val="PlainText"/>
        <w:jc w:val="both"/>
        <w:rPr>
          <w:rFonts w:ascii="Times New Roman" w:hAnsi="Times New Roman" w:cs="Times New Roman"/>
          <w:sz w:val="24"/>
        </w:rPr>
      </w:pPr>
      <w:r>
        <w:rPr>
          <w:rFonts w:cs="Times New Roman" w:ascii="Times New Roman" w:hAnsi="Times New Roman"/>
          <w:sz w:val="24"/>
        </w:rPr>
        <w:t>Kalau pada mouse Anda tidak ada switch, dan tidak adanya instruksi untuk hal tersebut, maka Anda perlu melakukan sedikit eksperimen. Pertama kali yang harus dicoba adalah menganggap bahwa pabrik pembuat mouse tersebut menyatakan yang sebenarnya, dan mouse Anda adalah benar-benar Microsoft mouse.  Setuplah Xconfig untuk mengantisipasi sebuah Microsoft mouse (lihat Xconfig pada bagian no.10) dan cobal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lau mouse tersebut tidak berfungsi sama sekali, maka mouse Anda bukanlah Microsoft mouse, atau mungkin ada masalah lain.  Coba terapkan protocol lainnya pada config ("man page" untuk config file merupakan tempat terbaik untuk memulai.) Lihat juga pada "Berbagai Macam Problem" pada bagian no.12 di baw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 yang barangkali Anda temukan adalah ketika menjalankan X, mouse Anda dapat bekerja dengan baik, tetapi hanya dua button/tombol yang diluar yang bekerja.  Anda dapat saja menerima hal ini dan mengemulasikan tombol ke tiga (dengan menekan kedua tombol kiri dan kanan sebagai pengganti tombol yang di tengah) seperti halnya yang anda lakukan dengan 2-button mouse.  Untuk melakukan hal ini, ganti file Xconfig Anda seperti yang dicontohkan pada bagian "Contoh Xconfig" di bawah.  Hal ini dapat saja berarti bahwa Anda telah membeli sebuah 3-button mouse untuk suatu hal yang tidak perlu.  Jadi, Anda perlu perhatikan hardware milik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Mengganti/switch sebuah Mouse ke 3-Button Mode</w:t>
      </w:r>
    </w:p>
    <w:p>
      <w:pPr>
        <w:pStyle w:val="PlainText"/>
        <w:jc w:val="both"/>
        <w:rPr>
          <w:rFonts w:ascii="Times New Roman" w:hAnsi="Times New Roman" w:cs="Times New Roman"/>
          <w:sz w:val="24"/>
        </w:rPr>
      </w:pPr>
      <w:r>
        <w:rPr>
          <w:rFonts w:cs="Times New Roman" w:ascii="Times New Roman" w:hAnsi="Times New Roman"/>
          <w:sz w:val="24"/>
        </w:rPr>
        <w:t>Sebuah mouse murahan bahkan bisa bekerja dibawah Mouse System protocol, dengan ketiga button/tombol yang bekerja semuanya.  Caranya adalah dengan membuat mouse tersebut "berpikir" bahwa ia adalah sebuah mouse dengan Mouse System, suatu hal yang jarang Anda lihat pada instruksi mengenai mouse. Caranya adalah: Sebelum Anda menjalankan komputer, tekan tombol mouse yang sebelah kiri (dan, untuk amannya, tetap tekan sampai komputer Anda berjalan dengan sempurn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saat sebuah mouse mendapatkan power dari komputer, kalau tombol sebelah kirinya ditekan ia berganti ke Mouse System mode.  Ini suatu fakta yang sederhana, tetapi tidak selalu dipublikasikan.  Perhatikan bahwa melakukan "soft reboot" pada komputer Anda tidak akan menghentikan power pada mouse tersebut dan karenanya cara ini tidak akan berhasil mengganti mode pada mouse Anda.  Ada beberapa cara untuk mengganti/swicth mode pada mouse, yang bisa atau tidak bisa bekerja pada mouse Anda.  Sebagian cara ini tidak sedrastis jika Anda me-reboot komputer, sedangkan dua dari cara ini lebih drastis lag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lau komputer anda memungkinkan, Anda dapat mencabut mouse dari soket dan menancapkannya kembali sambil menekan tombol kiri (walaupun Anda seharusnya tidak mencopot apapun pada saat komputer anda sedang berjalan, spesifikasi RS232 menyatakan hal ini boleh saja dilakukan.)Anda dapat me-reset mouse tersebut dengan mengetikkan :    echo "*n" &gt; /dev/m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ng hasilnya sama saja dengan jika Anda mencabut mouse tersebut.Tekan tombol kiri untuk Mouse System mode, dan biarkan (jangan tekan)jika Anda ingin Microsoft mode.  Anda dapat letakkan ini pada script apapun yang anda gunakan untuk memulai 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Nichols (rnichols@interaccess.com) telah menuliskan sebuah C program yang kecil untuk melakukan hal yang sama, yang akan bekerja jika perintah   echo "*n"  tidak jalan (dan sebaliknya.)  Anda bisa dapatkan copy dari source code pada &lt;http://kipper.york.ac.uk/src/fix-mouse.c&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eseorang melaporkan bahwa baris 'ClearDTR' pada Xconfig sudah cukup untuk mengganti mode mouse mereka ke Mouse System mode. Kalau Anda cukup berani, buka mouse Anda (dan ingat bahwa ini akan menyebabkan garansi Anda tidak berlaku lagi) dan lihat ke dalam.  Pada beberapa mouse, maka ada yang mempunyai switch di dalam (dengan alasan yang hanya diketahui oleh pabrik pembuatnya.)  Besar kemungkinan pada mouse murahan akan Anda temukan sebuah jumper yang dapat dipindahka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itch atau jumper tersebut dapat mempunyai efek yang sama dengan switch 'PC/MS' seperti yang telah dijelaskan pada bagian "Switched Mouse" di atas.  Anda dapat melihat bahwa papan circuitnya dirancang untuk pergantian antara 2 dan 3 button/tombol, tetapi hal tersebut belum diterapkan.  Bentuk tampilannya kira-kira seperti 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 | o | o |  SW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   3</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ba sambungkan pin 1-2 atau 2-3 dan lihat apakah hal ini merubah cara kerja mouse Anda.  Bila ya, Anda bisa memasangkan sebuah switch kecil atau men-solder sambungan tersebut sebagai solusi yang cepat dan perman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ernatif solusi pen-solder-an yang barangkali merupakan cara terakhir untuk mouse yang sama sekali tidak "mengerti" MouseSystems dari Peter Benie (pjb1008@chiark.chu.cam.ac.uk): jika switch dari tombol tengah adalah double-pole, sambungkan satu sisi switch tersebut ke switch tombol kiri, dan sisi lainnya ke switch tombol kanan.  Kalau bukan merupakan switch double pole, gunakan dioda untuk menyambungkannya.  Sekarang, tombol yang ditengah mendorong tombol kiri dan kanan bersama ke bawah.  Pilih "ChordMiddle" pada XF86Config dan Anda jadi punya tombol tengah yang berfung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mber utama dengan menggunakan besi solder pertama kali dijelaskan oleh Brian Craft (bcboy@pyramid.bio.brandeis.edu).  Dua chip mouse generik yang umum adalah Z8350 yang 16 pin dan HM8350A yang 18 pin. Pada setiap chip ini, sebuah pin mengatur mode dari chip tersebut, seperti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n 3   Mode</w:t>
      </w:r>
    </w:p>
    <w:p>
      <w:pPr>
        <w:pStyle w:val="PlainText"/>
        <w:rPr>
          <w:rFonts w:ascii="Times New Roman" w:hAnsi="Times New Roman" w:cs="Times New Roman"/>
          <w:sz w:val="24"/>
        </w:rPr>
      </w:pP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Open    Default Microsoft. Mouse Systems if a button is held on power-up.</w:t>
      </w:r>
    </w:p>
    <w:p>
      <w:pPr>
        <w:pStyle w:val="PlainText"/>
        <w:rPr>
          <w:rFonts w:ascii="Times New Roman" w:hAnsi="Times New Roman" w:cs="Times New Roman"/>
          <w:sz w:val="24"/>
        </w:rPr>
      </w:pPr>
      <w:r>
        <w:rPr>
          <w:rFonts w:cs="Times New Roman" w:ascii="Times New Roman" w:hAnsi="Times New Roman"/>
          <w:sz w:val="24"/>
        </w:rPr>
        <w:t>GND     Always Mouse Systems.</w:t>
      </w:r>
    </w:p>
    <w:p>
      <w:pPr>
        <w:pStyle w:val="PlainText"/>
        <w:rPr>
          <w:rFonts w:ascii="Times New Roman" w:hAnsi="Times New Roman" w:cs="Times New Roman"/>
          <w:sz w:val="24"/>
        </w:rPr>
      </w:pPr>
      <w:r>
        <w:rPr>
          <w:rFonts w:cs="Times New Roman" w:ascii="Times New Roman" w:hAnsi="Times New Roman"/>
          <w:sz w:val="24"/>
        </w:rPr>
        <w:t>Vdd     Always Microsoft.</w:t>
      </w:r>
    </w:p>
    <w:p>
      <w:pPr>
        <w:pStyle w:val="PlainText"/>
        <w:rPr>
          <w:rFonts w:ascii="Times New Roman" w:hAnsi="Times New Roman" w:cs="Times New Roman"/>
          <w:sz w:val="24"/>
        </w:rPr>
      </w:pPr>
      <w:r>
        <w:rPr>
          <w:rFonts w:cs="Times New Roman" w:ascii="Times New Roman" w:hAnsi="Times New Roman"/>
          <w:sz w:val="24"/>
        </w:rPr>
        <w:t>(Pin dinomerkan sb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w:t>
      </w:r>
    </w:p>
    <w:p>
      <w:pPr>
        <w:pStyle w:val="PlainText"/>
        <w:rPr>
          <w:rFonts w:ascii="Times New Roman" w:hAnsi="Times New Roman" w:cs="Times New Roman"/>
          <w:sz w:val="24"/>
        </w:rPr>
      </w:pPr>
      <w:r>
        <w:rPr>
          <w:rFonts w:cs="Times New Roman" w:ascii="Times New Roman" w:hAnsi="Times New Roman"/>
          <w:sz w:val="24"/>
        </w:rPr>
        <w:t>pin1  -| \/     |-</w:t>
      </w:r>
    </w:p>
    <w:p>
      <w:pPr>
        <w:pStyle w:val="PlainText"/>
        <w:rPr>
          <w:rFonts w:ascii="Times New Roman" w:hAnsi="Times New Roman" w:cs="Times New Roman"/>
          <w:sz w:val="24"/>
        </w:rPr>
      </w:pPr>
      <w:r>
        <w:rPr>
          <w:rFonts w:cs="Times New Roman" w:ascii="Times New Roman" w:hAnsi="Times New Roman"/>
          <w:sz w:val="24"/>
        </w:rPr>
        <w:t>pin2  -|        |-</w:t>
      </w:r>
    </w:p>
    <w:p>
      <w:pPr>
        <w:pStyle w:val="PlainText"/>
        <w:rPr>
          <w:rFonts w:ascii="Times New Roman" w:hAnsi="Times New Roman" w:cs="Times New Roman"/>
          <w:sz w:val="24"/>
        </w:rPr>
      </w:pPr>
      <w:r>
        <w:rPr>
          <w:rFonts w:cs="Times New Roman" w:ascii="Times New Roman" w:hAnsi="Times New Roman"/>
          <w:sz w:val="24"/>
        </w:rPr>
        <w:t>pin3  -|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pin8  -|____|-</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 ini didapat atas kebaikan Hans-Christoph Wirth dan Juergen Exner, yang mempostkan hal ini di de.comp.os.linux.hardware)  Anda dapat mensolder sambungan antara pin 3 dan gnd, yang akan membuat mode mouse menjadi Mouse Systems mode. Peter Fredriksson (peterf@lysator.liu.se) telah mencoba chip SYSGRATION SYS2005, dan menemukan bahwa menyambungkan Pin 3 ke Gnd akan memaksakan Mouse System mode. Uli Drescher (ud@digi.ruhr.de) mengkonfirmasikan bahwa hal ini juga bekerja pada chip HN8348A; Ben Ketcham bketcham@anvilite.murkworks.net) mengkonfirmasikan hal yang sama terhadap chip HM8348A (pin 9 adalah G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07"/>
        </w:numPr>
        <w:jc w:val="both"/>
        <w:rPr>
          <w:rFonts w:ascii="Times New Roman" w:hAnsi="Times New Roman" w:cs="Times New Roman"/>
          <w:sz w:val="24"/>
        </w:rPr>
      </w:pPr>
      <w:r>
        <w:rPr>
          <w:rFonts w:cs="Times New Roman" w:ascii="Times New Roman" w:hAnsi="Times New Roman"/>
          <w:sz w:val="24"/>
        </w:rPr>
        <w:t>Urban Widmark (ubbe@ts.umu.se) menyatakan bahwa hal yang sama juga pada chip EC3567A1, dimana Pin 8 adalah ground.  Penulis sudah mencobanya juga dengan hasil yang baik. Timo T Metsala (metsala@cc.helsinki.fi) menemukan bahwa pada chip HT6510A pin 3 adalah mode select dan pin 9 adalah Gnd.  Hal yang sama juga pada chip HT6513A. Perusahaan Holtek juga membuat HT6513B dan HT6513F dimana Gnd pada chip ini adalah pin 8.</w:t>
      </w:r>
    </w:p>
    <w:p>
      <w:pPr>
        <w:pStyle w:val="PlainText"/>
        <w:numPr>
          <w:ilvl w:val="0"/>
          <w:numId w:val="207"/>
        </w:numPr>
        <w:jc w:val="both"/>
        <w:rPr>
          <w:rFonts w:ascii="Times New Roman" w:hAnsi="Times New Roman" w:cs="Times New Roman"/>
          <w:sz w:val="24"/>
        </w:rPr>
      </w:pPr>
      <w:r>
        <w:rPr>
          <w:rFonts w:cs="Times New Roman" w:ascii="Times New Roman" w:hAnsi="Times New Roman"/>
          <w:sz w:val="24"/>
        </w:rPr>
        <w:t>Robert Romanowski (robin@cs.tu-berlin.de) menyatakan pin 3 -pin 8(Gnd) juga bekerja pada EM83701BP. Robert Kaiser (rkaiser@sysgo.de) mengkonfirmasikan bahwa pin 3 - Gnd juga bekerja pada chip EC3576A1.</w:t>
      </w:r>
    </w:p>
    <w:p>
      <w:pPr>
        <w:pStyle w:val="PlainText"/>
        <w:numPr>
          <w:ilvl w:val="0"/>
          <w:numId w:val="220"/>
        </w:numPr>
        <w:jc w:val="both"/>
        <w:rPr>
          <w:rFonts w:ascii="Times New Roman" w:hAnsi="Times New Roman" w:cs="Times New Roman"/>
          <w:sz w:val="24"/>
        </w:rPr>
      </w:pPr>
      <w:r>
        <w:rPr>
          <w:rFonts w:cs="Times New Roman" w:ascii="Times New Roman" w:hAnsi="Times New Roman"/>
          <w:sz w:val="24"/>
        </w:rPr>
        <w:t>Sean Cross (secross@whidbey.com) menemukan hal tersebut dengan pin 2 - pin 7 pada chip HM8370GP.</w:t>
      </w:r>
    </w:p>
    <w:p>
      <w:pPr>
        <w:pStyle w:val="PlainText"/>
        <w:numPr>
          <w:ilvl w:val="0"/>
          <w:numId w:val="220"/>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Fox (fox@roestock.demon.co.uk) menggunakan pin 3 - pin 8 pada chip HM8348A.</w:t>
      </w:r>
    </w:p>
    <w:p>
      <w:pPr>
        <w:pStyle w:val="PlainText"/>
        <w:numPr>
          <w:ilvl w:val="0"/>
          <w:numId w:val="220"/>
        </w:numPr>
        <w:jc w:val="both"/>
        <w:rPr>
          <w:rFonts w:ascii="Times New Roman" w:hAnsi="Times New Roman" w:cs="Times New Roman"/>
          <w:sz w:val="24"/>
        </w:rPr>
      </w:pPr>
      <w:r>
        <w:rPr>
          <w:rFonts w:cs="Times New Roman" w:ascii="Times New Roman" w:hAnsi="Times New Roman"/>
          <w:sz w:val="24"/>
        </w:rPr>
        <w:t>Jon Klein (jbklein@mindspring.com) menemukan pin 3 - pin 9 pada chip UA5212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alternatif dari metoda-metoda di atas, Anda dapat membuat mouse Anda menekan button/tombolnya sendiri pada waktu booting --circuit ini dari Mathias Katzer (mkatzer@TechFak.Uni-Bielefeld.DE):</w:t>
      </w:r>
      <w:r>
        <w:br w:type="page"/>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R  ---------O------ + Supply</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   |        |                     C = 100nF capacito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 E      |                     R = 100kOh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__ /         |                     T = BC557 transisto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  \          O</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B | #V | 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          /   Left button switch of the mou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 #\ |         O</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__/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  C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        ------O----------&gt; (to somewhere deep inside the mou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Ground</w:t>
      </w:r>
    </w:p>
    <w:p>
      <w:pPr>
        <w:pStyle w:val="PlainText"/>
        <w:rPr>
          <w:rFonts w:ascii="Courier" w:hAnsi="Courier" w:cs="Courier"/>
          <w:sz w:val="24"/>
        </w:rPr>
      </w:pPr>
      <w:r>
        <w:rPr>
          <w:rFonts w:cs="Courier" w:ascii="Courier" w:hAnsi="Courier"/>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se yang digunakan untuk test ini adalah mouse tanpa nama dengan model MUS2S -- apakah metoda ini bekerja pada mouse lainnya atau tidak, tergantung pada circuit dari mouse tersebut.  Jika switchnya tersambung ke ground dan tidak ke +Supply, sebuah npn-transistor seperti BC547 dapat bekerja; dan kemudian R dan C juga harus ditukar satu sama lai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h, begitulah, pilihan ada pada Anda sendiri.  Anda bisa tetap gunakan default Microsoft 2-button mouse, atau lakukan cara penggantian mode tersebut dan jalankan X untuk memanfaatkan kelebihan terseb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7.  Wheeled mice (mouse dengan roda)</w:t>
      </w:r>
    </w:p>
    <w:p>
      <w:pPr>
        <w:pStyle w:val="PlainText"/>
        <w:jc w:val="both"/>
        <w:rPr>
          <w:rFonts w:ascii="Times New Roman" w:hAnsi="Times New Roman" w:cs="Times New Roman"/>
          <w:sz w:val="24"/>
        </w:rPr>
      </w:pPr>
      <w:r>
        <w:rPr>
          <w:rFonts w:cs="Times New Roman" w:ascii="Times New Roman" w:hAnsi="Times New Roman"/>
          <w:sz w:val="24"/>
        </w:rPr>
        <w:t>Mouse beroda muncul semenjak beberapa tahun yang lalu, dimulai dengan Microsoft Intellimouse dan menyebar ke pembuat lainnya.  Roda tersebut dapat di-click seperti halnya button/tombol, atau digulirkan (scroll) ke atas dan ke bawah.  Referensi terbaik yang berada nun jauh di sana adalah  &lt;http://www.inria.fr/koala/colas/mouse-wheel-scroll&gt; yang menjelaskan bagaimana mendapatkan banyak aplikasi-aplikasi X untuk mengenal aksi gulir (scrolling action) terseb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ara umum, Anda akan membutuhkan Xserver yang cukup baru untuk menggunakan aksi gulir ini.  Akan tetapi, beberapa server lama juga mengenal aksi click dari mouse terseb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  Menggunakan gpm untuk mengganti Mouse Modes</w:t>
      </w:r>
    </w:p>
    <w:p>
      <w:pPr>
        <w:pStyle w:val="PlainText"/>
        <w:jc w:val="both"/>
        <w:rPr>
          <w:rFonts w:ascii="Times New Roman" w:hAnsi="Times New Roman" w:cs="Times New Roman"/>
          <w:sz w:val="24"/>
        </w:rPr>
      </w:pPr>
      <w:r>
        <w:rPr>
          <w:rFonts w:cs="Times New Roman" w:ascii="Times New Roman" w:hAnsi="Times New Roman"/>
          <w:sz w:val="24"/>
        </w:rPr>
        <w:t>Gpm adalah program yang memungkinkan untuk menggunakan mouse pada console mode.  Program ini biasanya sudah termasuk pada distribusi Linux, dan dapat dimulai dari command line atau pada star-up script /etc/rc.d/rc.local.  Perhatikan bahwa distribusi linux ini tidak selalu mempunyai versi terbaru (versi 1.13 pada saat penulisan how-to ini) yang bisa didapat pada mirror dari sunsite.unc.ed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de utama utuk serial mouse pada gpm adal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pm -t 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pm -t ms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pm -t hel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ode Microsoft atau mode MouseSystems, atau untuk memeriksakan mouse untuk anda dan memberitahu Anda apa yang ditemukannya.  Untuk menjalankan gpm pada MouseSystems mode, Anda mungkin membutuhkan -3 flag, dan kemungkinan juga DTR, dengan menggunakan -o dtr fla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pm -3 -o dtr -t msc</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pm seringkali bisa mengenal semua tiga button/tombol dari mouse bahkan walaupun dalam Microsoft mode.  Dan versi-versi yang lebih baru (versi 1.0 dan selanjutnya (?)) dapat menjadikan informasi ini tersedia untuk program lainnya.  Untuk menjalankan hal ini, anda perlu menjalankan gpm dengan -R flag, seperti ini:       gpm -R -t 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ini akan menyebabkan gpm mengekspor kembali data dari mouse ke device baru yang disebut dengan /dev/gpmdata, yang bagi program lainnya kelihatan seperti sebuah mouse.  Perhatikan bahwa device ini *selalu* menggunakan MouseSystems protocol.  Anda kemudian dapat menset Xconfig untuk menggunakannya dan bukannya /dev/mouse seperti yang diperlihatkan di bawah.  Tapi tentu saja Anda harus memastikan bahwa gpm selalu berjalan ketika menggunakan X.  Beberapa orang melaporkan bahwa dengan menggunakan teknik ini, beberapa aktivitas/action tombol tengah tidak diinterpretasikan secara benar oleh X. Hal ini dapat ditelusuri ke setup dari masing-masing m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Merubah pemetaan (mapping) button/tombol untuk gpm dan X</w:t>
      </w:r>
    </w:p>
    <w:p>
      <w:pPr>
        <w:pStyle w:val="PlainText"/>
        <w:jc w:val="both"/>
        <w:rPr>
          <w:rFonts w:ascii="Times New Roman" w:hAnsi="Times New Roman" w:cs="Times New Roman"/>
          <w:sz w:val="24"/>
        </w:rPr>
      </w:pPr>
      <w:r>
        <w:rPr>
          <w:rFonts w:cs="Times New Roman" w:ascii="Times New Roman" w:hAnsi="Times New Roman"/>
          <w:sz w:val="24"/>
        </w:rPr>
        <w:t>(gustafso@math.utah.edu): Anda bisa melihat bahwa gpm menggunakan pemetaan tombol standar (default buton mappings) yang berbeda-beda pada X, sehingga menggunakan kedua system pada mesin yang sama bisa membingungkan.  Untuk membuat X menggunakan tombol yang sama dalam operasi memilih (select) dan menaruh (paste)seperti gpm, gunakan perintah 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modmap -e "pointer = 1 3 2"</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ng  menyebabkan tombol kiri mouse untuk memilih dan tombol kanan untuk meletakkan (paste), baik untuk 2-button ataupun 3-button mouse. Untuk memaksa gpm menggunakan pemetaan standar tombol dari X, mulailah dengan perintah -B, ya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pm -t msc -B 1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Menggunakan dua mouse</w:t>
      </w:r>
    </w:p>
    <w:p>
      <w:pPr>
        <w:pStyle w:val="PlainText"/>
        <w:jc w:val="both"/>
        <w:rPr>
          <w:rFonts w:ascii="Times New Roman" w:hAnsi="Times New Roman" w:cs="Times New Roman"/>
          <w:sz w:val="24"/>
        </w:rPr>
      </w:pPr>
      <w:r>
        <w:rPr>
          <w:rFonts w:cs="Times New Roman" w:ascii="Times New Roman" w:hAnsi="Times New Roman"/>
          <w:sz w:val="24"/>
        </w:rPr>
        <w:t>Pada beberapa kasus, misalnya sebuah laptop dengan built-in pointing device, Anda mungkin ingin menggunakan serial mouse sebagai device kedua.  Dalam kebanyakan kasus, built-in device ini menggunakan PS/2 protocol, dan dapat diabaikan jika Anda tidak ingin menggunakannya. Konfigurasikan saja gpm atau X untuk menggunakan  /dev/ttyS0 (atau apapun) seperti biasa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nggunakan keduanya sekaligus, Anda dapat menggunakan  gpm -M untuk mengeksport kembali device tersebut.  Detail lebih lanjut bisa dilihat pada gpm man page.  Juga, XFree 3.3.1 dan versi berikutnya mensupport berbagai input devices, dengan menggunakan mekanisme XInput.  File-file XF86 yang di-generate secara otomatis seharusnya punya catatan yang cukup mengenai hal ini.</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10.  Contoh-contoh file XF86Config dan Xconfig</w:t>
      </w:r>
    </w:p>
    <w:p>
      <w:pPr>
        <w:pStyle w:val="PlainText"/>
        <w:jc w:val="both"/>
        <w:rPr>
          <w:rFonts w:ascii="Times New Roman" w:hAnsi="Times New Roman" w:cs="Times New Roman"/>
          <w:sz w:val="24"/>
        </w:rPr>
      </w:pPr>
      <w:r>
        <w:rPr>
          <w:rFonts w:cs="Times New Roman" w:ascii="Times New Roman" w:hAnsi="Times New Roman"/>
          <w:sz w:val="24"/>
        </w:rPr>
        <w:t>Lokasi dari file konfigurasi untuk X tergantung pada keluaran release) tertentu dan distributi yang anda punyai.  Lokasinya mungkin adalah  /etc/Xconfig, /etc/XF86Config  atau  /usr/X11/lib/XF86Config. Anda seharusnya bisa melihatnya pada saat memulai X -- hal tersebut akan ditampilkan pada screen sebelum seluruh pilihan ditayangkan. Syntax antara file-file XF86Config dan Xconfig sedikit berbeda, sehingga keduanya dimasukkan pada distribu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icrosoft Serial Mo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F86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ion "Poi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ocol "microsof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ce "/dev/mou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Se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use definition and related parame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rosoft      "/dev/mo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rosoft Serial Mouse with Three Button Emul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F86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ion "Poi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ocol "microsof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ce "/dev/mou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ulate3Butt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Se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use definition and related parame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rosoft      "/dev/mou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ulate3Butt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seSystems Three Button Serial Mo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F86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ion "Poi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ocol "mousesyste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ce "/dev/mou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DTR               #  These two lines probably won't be need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RTS               #  try without first and then just the DT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Se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use definition and related parame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seSystems    "/dev/mou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DTR           #  These two lines probably won't be need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RTS           #  try without first and then just the DT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rosoft Serial Mouse with gpm -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F86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ion "Poi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ocol "MouseSyste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ice "/dev/gpmda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Se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use definition and related parame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seSystems      "/dev/gpmda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Kabel-kabel, extension dan adaptor</w:t>
      </w:r>
    </w:p>
    <w:p>
      <w:pPr>
        <w:pStyle w:val="PlainText"/>
        <w:rPr>
          <w:rFonts w:ascii="Times New Roman" w:hAnsi="Times New Roman" w:cs="Times New Roman"/>
          <w:sz w:val="24"/>
        </w:rPr>
      </w:pPr>
      <w:r>
        <w:rPr>
          <w:rFonts w:cs="Times New Roman" w:ascii="Times New Roman" w:hAnsi="Times New Roman"/>
          <w:sz w:val="24"/>
        </w:rPr>
        <w:t>Kabel yang hanya diperlukan untuk kabel mouse adalah: TxD dan RxD untuk transfer data, RTS dan/atau DTR untuk sumber power, dan ground. Diterjemahkan ke dalam nomer pin, mereka adal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pin port   25-pin por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D     3                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xD     2                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TS     7                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TR     4               2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nd     5                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abel di atas bisa berguna jika Anda ingin membuat adaptor antara steker (plug) 9 pin dan 25 pin, atau untuk membuat kabel extens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Macam-macam Problem dan Setup</w:t>
      </w:r>
    </w:p>
    <w:p>
      <w:pPr>
        <w:pStyle w:val="PlainText"/>
        <w:jc w:val="both"/>
        <w:rPr>
          <w:rFonts w:ascii="Times New Roman" w:hAnsi="Times New Roman" w:cs="Times New Roman"/>
          <w:sz w:val="24"/>
        </w:rPr>
      </w:pPr>
      <w:r>
        <w:rPr>
          <w:rFonts w:cs="Times New Roman" w:ascii="Times New Roman" w:hAnsi="Times New Roman"/>
          <w:sz w:val="24"/>
        </w:rPr>
        <w:t>Kalau Anda mendapatkan masalah dengan mouse pada X atau console mode, periksa bahwa Anda tidak sedang menjalankan  getty  pada serial line, atau lainnya seperti modem.  Juga periksa kemungkinan konflik pada IRQ</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mungkin perlu menekan dan menahan tombol kiri mouse pada saat memulai (booting) X windows.  Beberapa sistem mungkin mengirimkan semacam sinyal atau "spike" ke mouse ketika X dimul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ial device yang bermasalah bisa jadi disebabkan oleh serial port tersebut yang tidak terinisialisasi secara benar pada saat dimulai(boot).  Inisialisasi ini dilakukan oleh perintah setserial, yang dijalankan dari start-up script  /etc/rc.d/rc.serial.  Periksa manpage mengenai "setserial" and Serial-HOWTO untuk lebih jelasnya lagi.  Barangkali akan berguna jika dilakukan sedikit percobaan mengenai tipenya, misalnya coba perintah  setserial /dev/mouse uart 16550  atau 16550a, apapun port yang anda punyai.  (Misalnya, mouse tidak cocok dengan 16c550A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ag ClearDTR mungkin tidak bisa bekerja dengan benar pada beberapa sistem, kecuali jika Anda matikan RTS/CTS handshaking dengan perintah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ty -crtscts &lt; /dev/m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uji pada UART 16450/Pentium oleh Vladimir Geogjaev (geog-aev@wave.sio.rssi.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se Logitech mungkin memerlukan baris  ChordMiddle  untuk memungkinkan bekerjanya button tengah dari ke 3 button.  Baris ini menggantikan  Emulate3Buttons  atau diletakkan setelah baris /dev/mouse pada file config.  Anda juga mungkin membutuhkan baris ClearDTR dan ClearRTS pada Xconfig anda.  Beberapa mouse Logitech secara pasti tidak memerlukan baris  ChordMiddle  - salah satu cirinya adalah menu seakan-akan bergerak bersama dengan mouse dan bukannya bergulir (scroll) ke bawah. (Dari: chang@platform.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apping/menukar button: gunakan perintah  xmodmap  untuk mengganti fungsi button/tombol pada mouse click.  Contohnya:  xmodmap -e "pointer = 3 2 1"  akan mengganti fungsi tombol pada mouse untuk dapat digunakan pada *tangan kiri*.  Jika anda hanya punya 2-button mouse, maka gunakan angka 1 dan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cepatan (acceleration): gunakan perintah  xset  untuk mengganti setting dari mouse.  Contohnya,  xset m 2  akan men-set percepatan menjadi 2.  Lihat man page untuk perincian yang lengk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inter offset: jika clik action sepertinya terjadi dari sebelah kiri atau kanan dimana cursor berada, kemungkinannya adalah screen anda tidak "disejajarkan" (aligned).  Ini adalah problem dengan driver S3, yang bisa anda betulkan dengan menggunakan xvidtune. Cobalah  Invert_VCLK/InvertVCLK, atau EarlySC.  (Dari: Bill Lavender - lavender@MCS.COM dan Simon Hargrave.)  Pada XF86Config,mungkin jadinya seperti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section "Displ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es       "1024x768" "800x600" "640x480" "1280x102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vert_VCLK "*"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dapatkan 'bouncing' dari mouse button, yakni dua click ketika anda hanya memerlukan satu saja, maka mungkin ada sesuatu yang salah dengan mouse tersebut.  Untuk Logitech mouse, problem ini sudah dipecahkan oleh  Bob Nichols (rnichols@interaccess.com)dan meliputi mensolder beberapa resistor dan sebuah chip pada mouse untuk menghilangkan bounce pada microswitches. Jika beberapa pemakai/users tidak dapat menggunakan mouse tapi sebagian (misalnya root) bisa, mungkin user tersebut tidak menjalankan hal yang persis sama -- misalnya versi X yang berbeda atau Xconfig yang berbeda.  Periksa pesan-pesan start-up X secara cermat untuk memastika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emukan mouse pointer menghapus hal-hal pada screen anda, maka anda mempunyai masalah pada server config.  Cobalah dengan menambahkan pilihan  linear  atau barangkali  nonlinear pada bagian graphic card di file config, atau jika PCI board, gunakan pilihan tgui_pci_write_off dan tgui_pci_read_off. (Sepertinya ini adalah problem dari Trident Ca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cursor dari mouse tidak terlihat pada screen, akan tetapi mouse sepertinya berjalan dengan lancar, coba gunakan pilihan "sw_cursor" pada bagian Device di file config.</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mouse anda berhenti bekerja ketika hari cerah atau ketika lampu dinyalakan, barangkali sensor pada mouse terganggu oleh cahaya yang masuk lewat cangkang mouse.  Anda dapat mencoba mencat hitam bagian dalam mouse, atau taruh semacam kartu pada bagian atas di dalam m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se dengan merek Microsoft sering merupakan penyebab masalah.Jenis terbaru dari "Microsoft Serial Mouse 2.1A" dilaporkan tidak dapat bekerja pada banyak sistem, walaupun mencabut dan memasangkannya kembali bisa membantu.  gpm versi 1.13 dan keatas seharusnya mendukung mouse 2.1A, dengan menggunakan mouse tipe pnp.  (Lihat gpm pada bagian no.8 mengenai bagaimana mengekspor kembali hal ini.)  Microsoft Intellimouse juga menyebabkan masalah, walaupun hal ini seharusnya sudah disupport oleh XFree versi 3.3. kea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3.  Model-model yang telah diuji</w:t>
      </w:r>
    </w:p>
    <w:p>
      <w:pPr>
        <w:pStyle w:val="PlainText"/>
        <w:jc w:val="both"/>
        <w:rPr>
          <w:rFonts w:ascii="Times New Roman" w:hAnsi="Times New Roman" w:cs="Times New Roman"/>
          <w:sz w:val="24"/>
        </w:rPr>
      </w:pPr>
      <w:r>
        <w:rPr>
          <w:rFonts w:cs="Times New Roman" w:ascii="Times New Roman" w:hAnsi="Times New Roman"/>
          <w:sz w:val="24"/>
        </w:rPr>
        <w:t>Ada banyak mouse yang berbeda-beda, dan penulis secara jujur tidak dapat mengatakan bahwa Anda harus pergi dan membeli suatu model tertentu dan bukan lainnya.  Apa yang penulis dapat kerjakan adalah memberikan daftar tentang apa yang penulis kira mouse ini lakukan, berdasarkan pengalaman dan pemberitahuan.  Bahkan dengan informasi ini Anda harus sedikit berhati-hati - penulis mempunyai dua mouse yang persis sama pada dua komputer di kantor mereka, mouse yang satu dapat digunakan dan yang satu lagi tidak dapat!  Tambahan untuk list ini akan diterima dengan senang h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ftar di bawah ini tidak diterjemahkan.]</w:t>
      </w:r>
    </w:p>
    <w:p>
      <w:pPr>
        <w:pStyle w:val="PlainText"/>
        <w:jc w:val="both"/>
        <w:rPr>
          <w:rFonts w:ascii="Times New Roman" w:hAnsi="Times New Roman" w:cs="Times New Roman"/>
          <w:sz w:val="24"/>
        </w:rPr>
      </w:pPr>
      <w:r>
        <w:rPr>
          <w:rFonts w:cs="Times New Roman" w:ascii="Times New Roman" w:hAnsi="Times New Roman"/>
          <w:sz w:val="24"/>
        </w:rPr>
        <w:t>Mouse Systems optical mouse, serial version Works well (as you might expect from the name!) without ClearDTR or ClearRTS in the config. WiN mouse, as sold by Office World for eight quid [ini mata uang Inggris].  Standard dual-mode Microsoft/Mouse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59"/>
        </w:numPr>
        <w:rPr>
          <w:rFonts w:ascii="Times New Roman" w:hAnsi="Times New Roman" w:cs="Times New Roman"/>
          <w:sz w:val="24"/>
        </w:rPr>
      </w:pPr>
      <w:r>
        <w:rPr>
          <w:rFonts w:cs="Times New Roman" w:ascii="Times New Roman" w:hAnsi="Times New Roman"/>
          <w:sz w:val="24"/>
        </w:rPr>
        <w:t>Agiler Mouse 2900 Standard dual-mode Microsoft/MouseSystems.SYSGRATION SYS2005 chip is solderable.</w:t>
      </w:r>
    </w:p>
    <w:p>
      <w:pPr>
        <w:pStyle w:val="PlainText"/>
        <w:numPr>
          <w:ilvl w:val="0"/>
          <w:numId w:val="159"/>
        </w:numPr>
        <w:rPr>
          <w:rFonts w:ascii="Times New Roman" w:hAnsi="Times New Roman" w:cs="Times New Roman"/>
          <w:sz w:val="24"/>
        </w:rPr>
      </w:pPr>
      <w:r>
        <w:rPr>
          <w:rFonts w:cs="Times New Roman" w:ascii="Times New Roman" w:hAnsi="Times New Roman"/>
          <w:sz w:val="24"/>
        </w:rPr>
        <w:t>Sicos mouse Works ok, needs ClearDTR &amp; Clear RTS in config. Index sell a mouse for 10 quid Doesn't work in 3 button mode, but does have nice instructions.</w:t>
      </w:r>
    </w:p>
    <w:p>
      <w:pPr>
        <w:pStyle w:val="PlainText"/>
        <w:numPr>
          <w:ilvl w:val="0"/>
          <w:numId w:val="159"/>
        </w:numPr>
        <w:rPr>
          <w:rFonts w:ascii="Times New Roman" w:hAnsi="Times New Roman" w:cs="Times New Roman"/>
          <w:sz w:val="24"/>
        </w:rPr>
      </w:pPr>
      <w:r>
        <w:rPr>
          <w:rFonts w:cs="Times New Roman" w:ascii="Times New Roman" w:hAnsi="Times New Roman"/>
          <w:sz w:val="24"/>
        </w:rPr>
        <w:t>rtec mouse Usual dual-protocol mouse, needs `ClearDTR' set in config,NOT `ClearRTS'</w:t>
      </w:r>
    </w:p>
    <w:p>
      <w:pPr>
        <w:pStyle w:val="PlainText"/>
        <w:numPr>
          <w:ilvl w:val="0"/>
          <w:numId w:val="159"/>
        </w:numPr>
        <w:rPr>
          <w:rFonts w:ascii="Times New Roman" w:hAnsi="Times New Roman" w:cs="Times New Roman"/>
          <w:sz w:val="24"/>
        </w:rPr>
      </w:pPr>
      <w:r>
        <w:rPr>
          <w:rFonts w:cs="Times New Roman" w:ascii="Times New Roman" w:hAnsi="Times New Roman"/>
          <w:sz w:val="24"/>
        </w:rPr>
        <w:t>DynaPoint 3 button serial mouse.  Usual dual-protocol mouse, needs `ClearDTR' AND `ClearRTS' in Xconfig.</w:t>
      </w:r>
    </w:p>
    <w:p>
      <w:pPr>
        <w:pStyle w:val="PlainText"/>
        <w:numPr>
          <w:ilvl w:val="0"/>
          <w:numId w:val="159"/>
        </w:numPr>
        <w:rPr/>
      </w:pPr>
      <w:r>
        <w:rPr>
          <w:rFonts w:cs="Times New Roman" w:ascii="Times New Roman" w:hAnsi="Times New Roman"/>
          <w:sz w:val="24"/>
        </w:rPr>
        <w:t>Genius Easymouse 3 button mouse Works fine with Mouseman protocol without the ChordMiddle parameter set.  From Roderick Johnstone(</w:t>
      </w:r>
      <w:hyperlink r:id="rId140">
        <w:r>
          <w:rPr>
            <w:rStyle w:val="InternetLink"/>
          </w:rPr>
          <w:t>rmj@ast.cam.ac.uk</w:t>
        </w:r>
      </w:hyperlink>
      <w:r>
        <w:rPr>
          <w:rFonts w:cs="Times New Roman" w:ascii="Times New Roman" w:hAnsi="Times New Roman"/>
          <w:sz w:val="24"/>
        </w:rPr>
        <w:t>)</w:t>
      </w:r>
    </w:p>
    <w:p>
      <w:pPr>
        <w:pStyle w:val="PlainText"/>
        <w:numPr>
          <w:ilvl w:val="0"/>
          <w:numId w:val="159"/>
        </w:numPr>
        <w:rPr>
          <w:rFonts w:ascii="Times New Roman" w:hAnsi="Times New Roman" w:cs="Times New Roman"/>
          <w:sz w:val="24"/>
        </w:rPr>
      </w:pPr>
      <w:r>
        <w:rPr>
          <w:rFonts w:cs="Times New Roman" w:ascii="Times New Roman" w:hAnsi="Times New Roman"/>
          <w:sz w:val="24"/>
        </w:rPr>
        <w:t>Truemouse, made in Taiwan Works OK, needs `ClearDTR' in config.  From Tim MacEachern (http://ccn.cs.dal.ca/ ae721/Profile.html)</w:t>
      </w:r>
    </w:p>
    <w:p>
      <w:pPr>
        <w:pStyle w:val="PlainText"/>
        <w:numPr>
          <w:ilvl w:val="0"/>
          <w:numId w:val="159"/>
        </w:numPr>
        <w:rPr/>
      </w:pPr>
      <w:r>
        <w:rPr>
          <w:rFonts w:cs="Times New Roman" w:ascii="Times New Roman" w:hAnsi="Times New Roman"/>
          <w:sz w:val="24"/>
        </w:rPr>
        <w:t xml:space="preserve">Champ brand mouse Needs to have switch in PC mode, which enables MouseSystems protocol also. (From </w:t>
      </w:r>
      <w:hyperlink r:id="rId141">
        <w:r>
          <w:rPr>
            <w:rStyle w:val="InternetLink"/>
          </w:rPr>
          <w:t>tnugent@gucis.cit.gu.edu.au</w:t>
        </w:r>
      </w:hyperlink>
      <w:r>
        <w:rPr>
          <w:rFonts w:cs="Times New Roman" w:ascii="Times New Roman" w:hAnsi="Times New Roman"/>
          <w:sz w:val="24"/>
        </w:rPr>
        <w:t>)</w:t>
      </w:r>
    </w:p>
    <w:p>
      <w:pPr>
        <w:pStyle w:val="PlainText"/>
        <w:numPr>
          <w:ilvl w:val="0"/>
          <w:numId w:val="159"/>
        </w:numPr>
        <w:rPr>
          <w:rFonts w:ascii="Times New Roman" w:hAnsi="Times New Roman" w:cs="Times New Roman"/>
          <w:sz w:val="24"/>
        </w:rPr>
      </w:pPr>
      <w:r>
        <w:rPr>
          <w:rFonts w:cs="Times New Roman" w:ascii="Times New Roman" w:hAnsi="Times New Roman"/>
          <w:sz w:val="24"/>
        </w:rPr>
        <w:t>MicroSpeed mouse Usual dual-protocol mouse.</w:t>
      </w:r>
    </w:p>
    <w:p>
      <w:pPr>
        <w:pStyle w:val="PlainText"/>
        <w:numPr>
          <w:ilvl w:val="0"/>
          <w:numId w:val="159"/>
        </w:numPr>
        <w:rPr/>
      </w:pPr>
      <w:r>
        <w:rPr>
          <w:rFonts w:cs="Times New Roman" w:ascii="Times New Roman" w:hAnsi="Times New Roman"/>
          <w:sz w:val="24"/>
        </w:rPr>
        <w:t xml:space="preserve">Venus brand ($7) Has a jumper inside to switch between 2 and 3 button mode.  (From </w:t>
      </w:r>
      <w:hyperlink r:id="rId142">
        <w:r>
          <w:rPr>
            <w:rStyle w:val="InternetLink"/>
          </w:rPr>
          <w:t>mhoward@mth.com</w:t>
        </w:r>
      </w:hyperlink>
      <w:r>
        <w:rPr>
          <w:rFonts w:cs="Times New Roman" w:ascii="Times New Roman" w:hAnsi="Times New Roman"/>
          <w:sz w:val="24"/>
        </w:rPr>
        <w:t>)</w:t>
      </w:r>
    </w:p>
    <w:p>
      <w:pPr>
        <w:pStyle w:val="PlainText"/>
        <w:numPr>
          <w:ilvl w:val="0"/>
          <w:numId w:val="159"/>
        </w:numPr>
        <w:rPr/>
      </w:pPr>
      <w:r>
        <w:rPr>
          <w:rFonts w:cs="Times New Roman" w:ascii="Times New Roman" w:hAnsi="Times New Roman"/>
          <w:sz w:val="24"/>
        </w:rPr>
        <w:t xml:space="preserve">Saturn Switched mouse, works OK as MouseSystems in 3-button position. (From </w:t>
      </w:r>
      <w:hyperlink r:id="rId143">
        <w:r>
          <w:rPr>
            <w:rStyle w:val="InternetLink"/>
          </w:rPr>
          <w:t>grant@oj.rsmas.miami.edu</w:t>
        </w:r>
      </w:hyperlink>
      <w:r>
        <w:rPr>
          <w:rFonts w:cs="Times New Roman" w:ascii="Times New Roman" w:hAnsi="Times New Roman"/>
          <w:sz w:val="24"/>
        </w:rPr>
        <w:t>)</w:t>
      </w:r>
    </w:p>
    <w:p>
      <w:pPr>
        <w:pStyle w:val="PlainText"/>
        <w:numPr>
          <w:ilvl w:val="0"/>
          <w:numId w:val="159"/>
        </w:numPr>
        <w:rPr/>
      </w:pPr>
      <w:r>
        <w:rPr>
          <w:rFonts w:cs="Times New Roman" w:ascii="Times New Roman" w:hAnsi="Times New Roman"/>
          <w:sz w:val="24"/>
        </w:rPr>
        <w:t xml:space="preserve">Manhattan mouse Switch for `MS AM' / `PC AT' modes, MS mode works fine with the  gpm -R  method. (From </w:t>
      </w:r>
      <w:hyperlink r:id="rId144">
        <w:r>
          <w:rPr>
            <w:rStyle w:val="InternetLink"/>
          </w:rPr>
          <w:t>komanec@umel.fee.vutbr.cz</w:t>
        </w:r>
      </w:hyperlink>
      <w:r>
        <w:rPr>
          <w:rFonts w:cs="Times New Roman" w:ascii="Times New Roman" w:hAnsi="Times New Roman"/>
          <w:sz w:val="24"/>
        </w:rPr>
        <w:t>)</w:t>
      </w:r>
    </w:p>
    <w:p>
      <w:pPr>
        <w:pStyle w:val="PlainText"/>
        <w:numPr>
          <w:ilvl w:val="0"/>
          <w:numId w:val="159"/>
        </w:numPr>
        <w:rPr>
          <w:rFonts w:ascii="Times New Roman" w:hAnsi="Times New Roman" w:cs="Times New Roman"/>
          <w:sz w:val="24"/>
        </w:rPr>
      </w:pPr>
      <w:r>
        <w:rPr>
          <w:rFonts w:cs="Times New Roman" w:ascii="Times New Roman" w:hAnsi="Times New Roman"/>
          <w:sz w:val="24"/>
        </w:rPr>
        <w:t>Inland mouse Switch for `PC/MS' modes, works fine. (From http://ptsg.eecs.berkeley.edu/ venkates)</w:t>
      </w:r>
    </w:p>
    <w:p>
      <w:pPr>
        <w:pStyle w:val="PlainText"/>
        <w:numPr>
          <w:ilvl w:val="0"/>
          <w:numId w:val="159"/>
        </w:numPr>
        <w:rPr>
          <w:rFonts w:ascii="Times New Roman" w:hAnsi="Times New Roman" w:cs="Times New Roman"/>
          <w:sz w:val="24"/>
        </w:rPr>
      </w:pPr>
      <w:r>
        <w:rPr>
          <w:rFonts w:cs="Times New Roman" w:ascii="Times New Roman" w:hAnsi="Times New Roman"/>
          <w:sz w:val="24"/>
        </w:rPr>
        <w:t>qMouse (3-button), FCC ID E6qmouse X31 Sells in the USA for about $10. Works with `gpm -t msc -r 20'.  No jumpers or switches for MouseSystems 3-button mode. Unreliable in X.  Does not respond to ech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 &gt; /dev/mouse.</w:t>
      </w:r>
    </w:p>
    <w:p>
      <w:pPr>
        <w:pStyle w:val="PlainText"/>
        <w:numPr>
          <w:ilvl w:val="0"/>
          <w:numId w:val="186"/>
        </w:numPr>
        <w:rPr/>
      </w:pPr>
      <w:r>
        <w:rPr>
          <w:rFonts w:cs="Times New Roman" w:ascii="Times New Roman" w:hAnsi="Times New Roman"/>
          <w:sz w:val="24"/>
        </w:rPr>
        <w:t xml:space="preserve">Mitsumi Mouse (2-button), FCC ID EW4ECM-S3101 Sells in the USA for about $12. Reliable in X and under gpm, smooth double-button.  (These two from </w:t>
      </w:r>
      <w:hyperlink r:id="rId145">
        <w:r>
          <w:rPr>
            <w:rStyle w:val="InternetLink"/>
          </w:rPr>
          <w:t>gustafso@math.utah.edu</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PC Accessories mouse that i got from CompUSA for under $10 Has PC/MS switch on bottom.  Works OK. (From </w:t>
      </w:r>
      <w:hyperlink r:id="rId146">
        <w:r>
          <w:rPr>
            <w:rStyle w:val="InternetLink"/>
          </w:rPr>
          <w:t>steveb@communique.net</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First Mouse - seriously cheap at 7.79 pounds at Tempo Dual Microsoft/MouseSystems, mode set by button depress at power-up.  No switches, no links.  Four wire connection, echo '*n' doesn't work.`gpm -R' works a treat. (From </w:t>
      </w:r>
      <w:hyperlink r:id="rId147">
        <w:r>
          <w:rPr>
            <w:rStyle w:val="InternetLink"/>
          </w:rPr>
          <w:t>peterk@henhouse.demon.co.uk</w:t>
        </w:r>
      </w:hyperlink>
      <w:r>
        <w:rPr>
          <w:rFonts w:cs="Times New Roman" w:ascii="Times New Roman" w:hAnsi="Times New Roman"/>
          <w:sz w:val="24"/>
        </w:rPr>
        <w:t>)</w:t>
      </w:r>
    </w:p>
    <w:p>
      <w:pPr>
        <w:pStyle w:val="PlainText"/>
        <w:numPr>
          <w:ilvl w:val="0"/>
          <w:numId w:val="186"/>
        </w:numPr>
        <w:rPr>
          <w:rFonts w:ascii="Times New Roman" w:hAnsi="Times New Roman" w:cs="Times New Roman"/>
          <w:sz w:val="24"/>
        </w:rPr>
      </w:pPr>
      <w:r>
        <w:rPr>
          <w:rFonts w:cs="Times New Roman" w:ascii="Times New Roman" w:hAnsi="Times New Roman"/>
          <w:sz w:val="24"/>
        </w:rPr>
        <w:t>Trust 3-button mouse Dual-mode with switch, works OK as MouseSystems in `PC' mode.  gpm doesn't like the Microsoft mode.</w:t>
      </w:r>
    </w:p>
    <w:p>
      <w:pPr>
        <w:pStyle w:val="PlainText"/>
        <w:numPr>
          <w:ilvl w:val="0"/>
          <w:numId w:val="186"/>
        </w:numPr>
        <w:rPr/>
      </w:pPr>
      <w:r>
        <w:rPr>
          <w:rFonts w:cs="Times New Roman" w:ascii="Times New Roman" w:hAnsi="Times New Roman"/>
          <w:sz w:val="24"/>
        </w:rPr>
        <w:t>Chic 410 Works perfectly when kept in ms mode and used with the gpm -R command. From Stephen M. Weiss (</w:t>
      </w:r>
      <w:hyperlink r:id="rId148">
        <w:r>
          <w:rPr>
            <w:rStyle w:val="InternetLink"/>
          </w:rPr>
          <w:t>steve@esc.ie.lehigh.edu</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KeyMouse 3-button mouse Works OK with ClearDTR and ClearRTS in Xconfig; `-o dtr' needed with gpm. (From </w:t>
      </w:r>
      <w:hyperlink r:id="rId149">
        <w:r>
          <w:rPr>
            <w:rStyle w:val="InternetLink"/>
          </w:rPr>
          <w:t>EZ4PHIL@aol.com</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Qtronix keyboard `Scorpio 60' All three buttons work in MouseSystems protocol.  (From </w:t>
      </w:r>
      <w:hyperlink r:id="rId150">
        <w:r>
          <w:rPr>
            <w:rStyle w:val="InternetLink"/>
          </w:rPr>
          <w:t>hwe@uebemc.siemens.de</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Tecra 720 laptop The glidepoint is on /dev/cua0; the stick is on /dev/psaux.  (From </w:t>
      </w:r>
      <w:hyperlink r:id="rId151">
        <w:r>
          <w:rPr>
            <w:rStyle w:val="InternetLink"/>
          </w:rPr>
          <w:t>apollo@anl.gov</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Anubis mouse Works fine, need to hold down left button whenever switching to the X virtual console.  From Joel Crisp(</w:t>
      </w:r>
      <w:hyperlink r:id="rId152">
        <w:r>
          <w:rPr>
            <w:rStyle w:val="InternetLink"/>
          </w:rPr>
          <w:t>Joel.Crisp@bristol.ac.uk</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Yakumo No.1900 mouse Works with  gpm -R -t ms  exporting to X.  (From Oliver Schwank (</w:t>
      </w:r>
      <w:hyperlink r:id="rId153">
        <w:r>
          <w:rPr>
            <w:rStyle w:val="InternetLink"/>
          </w:rPr>
          <w:t>flinx.nbg.sub.org!oli@flinx.nbg.sub.org</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Genius `Easy Trak' Trackball Is *not* Microsoft compatible, use Mouseman  in the Xconfig and it will work fine.  (From </w:t>
      </w:r>
      <w:hyperlink r:id="rId154">
        <w:r>
          <w:rPr>
            <w:rStyle w:val="InternetLink"/>
          </w:rPr>
          <w:t>VTanger@aol.com</w:t>
        </w:r>
      </w:hyperlink>
      <w:r>
        <w:rPr>
          <w:rFonts w:cs="Times New Roman" w:ascii="Times New Roman" w:hAnsi="Times New Roman"/>
          <w:sz w:val="24"/>
        </w:rPr>
        <w:t>)</w:t>
      </w:r>
    </w:p>
    <w:p>
      <w:pPr>
        <w:pStyle w:val="PlainText"/>
        <w:numPr>
          <w:ilvl w:val="0"/>
          <w:numId w:val="186"/>
        </w:numPr>
        <w:rPr>
          <w:rFonts w:ascii="Times New Roman" w:hAnsi="Times New Roman" w:cs="Times New Roman"/>
          <w:sz w:val="24"/>
        </w:rPr>
      </w:pPr>
      <w:r>
        <w:rPr>
          <w:rFonts w:cs="Times New Roman" w:ascii="Times New Roman" w:hAnsi="Times New Roman"/>
          <w:sz w:val="24"/>
        </w:rPr>
        <w:t xml:space="preserve">Highscreen Mouse Pro `Works fine' says </w:t>
      </w:r>
      <w:hyperlink r:id="rId155">
        <w:r>
          <w:rPr>
            <w:rStyle w:val="InternetLink"/>
          </w:rPr>
          <w:t>alfonso@univaq.it</w:t>
        </w:r>
      </w:hyperlink>
    </w:p>
    <w:p>
      <w:pPr>
        <w:pStyle w:val="PlainText"/>
        <w:numPr>
          <w:ilvl w:val="0"/>
          <w:numId w:val="186"/>
        </w:numPr>
        <w:rPr/>
      </w:pPr>
      <w:r>
        <w:rPr>
          <w:rFonts w:cs="Times New Roman" w:ascii="Times New Roman" w:hAnsi="Times New Roman"/>
          <w:sz w:val="24"/>
        </w:rPr>
        <w:t xml:space="preserve">Logitech CA series Works in X using MMseries protocol, at 2400 Baud,150 SampleRate.  (Should also apply to Logitech CC, CE, C7 &amp; C9 mice).(From </w:t>
      </w:r>
      <w:hyperlink r:id="rId156">
        <w:r>
          <w:rPr>
            <w:rStyle w:val="InternetLink"/>
          </w:rPr>
          <w:t>vkochend@nyx.net</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A4-Tech mouse Works OK, needs  DTR line under both X and gpm.  (From </w:t>
      </w:r>
      <w:hyperlink r:id="rId157">
        <w:r>
          <w:rPr>
            <w:rStyle w:val="InternetLink"/>
          </w:rPr>
          <w:t>deane@gooroos.com</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Vertech mouse Normal Microsoft/Mousesystems behaviour, can be soldered for a permenant fix.  (From </w:t>
      </w:r>
      <w:hyperlink r:id="rId158">
        <w:r>
          <w:rPr>
            <w:rStyle w:val="InternetLink"/>
          </w:rPr>
          <w:t>duncan@fs3.ph.man.ac.uk</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Boeder M-7 ``Bit Star'' (and other M series apart from M13) Switches to Mousesystems protocol by holding any button down at power-on.(From </w:t>
      </w:r>
      <w:hyperlink r:id="rId159">
        <w:r>
          <w:rPr>
            <w:rStyle w:val="InternetLink"/>
          </w:rPr>
          <w:t>sjt@tappin.force9.co.uk</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Mouse Systems ``Scroll'' Mouse (four buttons and a roller/button) Has a 2/3 switch - in mode 3 functions as a three button MouseSystems mouse, ignoring extra button &amp; wheel.  Doesn't need  ClearRTS/DTR. (From </w:t>
      </w:r>
      <w:hyperlink r:id="rId160">
        <w:r>
          <w:rPr>
            <w:rStyle w:val="InternetLink"/>
          </w:rPr>
          <w:t>parker1@airmail.net</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Radio Shack 3-button Serial Mouse Model 26-8432, available in Tandyfor about 20 quid. Works as Mousesystems with ClearDTR. (From </w:t>
      </w:r>
      <w:hyperlink r:id="rId161">
        <w:r>
          <w:rPr>
            <w:rStyle w:val="InternetLink"/>
          </w:rPr>
          <w:t>Sherilyn@sidaway.demon.co.uk</w:t>
        </w:r>
      </w:hyperlink>
      <w:r>
        <w:rPr>
          <w:rFonts w:cs="Times New Roman" w:ascii="Times New Roman" w:hAnsi="Times New Roman"/>
          <w:sz w:val="24"/>
        </w:rPr>
        <w:t>)</w:t>
      </w:r>
    </w:p>
    <w:p>
      <w:pPr>
        <w:pStyle w:val="PlainText"/>
        <w:numPr>
          <w:ilvl w:val="0"/>
          <w:numId w:val="186"/>
        </w:numPr>
        <w:rPr/>
      </w:pPr>
      <w:r>
        <w:rPr>
          <w:rFonts w:cs="Times New Roman" w:ascii="Times New Roman" w:hAnsi="Times New Roman"/>
          <w:sz w:val="24"/>
        </w:rPr>
        <w:t xml:space="preserve">Dexxa serial mouse Works fine using Microsoft protocol in Xconfig, no ChordMiddle or anything needed.  (From </w:t>
      </w:r>
      <w:hyperlink r:id="rId162">
        <w:r>
          <w:rPr>
            <w:rStyle w:val="InternetLink"/>
          </w:rPr>
          <w:t>slevy@ncsa.uiuc.edu</w:t>
        </w:r>
      </w:hyperlink>
      <w:r>
        <w:rPr>
          <w:rFonts w:cs="Times New Roman" w:ascii="Times New Roman" w:hAnsi="Times New Roman"/>
          <w:sz w:val="24"/>
        </w:rPr>
        <w:t>)</w:t>
      </w:r>
    </w:p>
    <w:p>
      <w:pPr>
        <w:pStyle w:val="PlainText"/>
        <w:numPr>
          <w:ilvl w:val="0"/>
          <w:numId w:val="186"/>
        </w:numPr>
        <w:rPr>
          <w:rFonts w:ascii="Times New Roman" w:hAnsi="Times New Roman" w:cs="Times New Roman"/>
          <w:sz w:val="24"/>
        </w:rPr>
      </w:pPr>
      <w:r>
        <w:rPr>
          <w:rFonts w:cs="Times New Roman" w:ascii="Times New Roman" w:hAnsi="Times New Roman"/>
          <w:sz w:val="24"/>
        </w:rPr>
        <w:t>Belkin 3 button mouse As purchased from Sears (\$10), needs  -o rts under gpm (and probably  ClearRTS  under X) when in PC mode.  (From mmicek@csz.co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  Keterangan Lebih Lanjut</w:t>
      </w:r>
    </w:p>
    <w:p>
      <w:pPr>
        <w:pStyle w:val="PlainText"/>
        <w:rPr>
          <w:rFonts w:ascii="Times New Roman" w:hAnsi="Times New Roman" w:cs="Times New Roman"/>
          <w:sz w:val="24"/>
        </w:rPr>
      </w:pPr>
      <w:r>
        <w:rPr>
          <w:rFonts w:cs="Times New Roman" w:ascii="Times New Roman" w:hAnsi="Times New Roman"/>
          <w:sz w:val="24"/>
        </w:rPr>
        <w:t>Mouse System mempunyai web site .  Mereka mempunyai Windows driver jika anda membutuhkannya.</w:t>
      </w:r>
    </w:p>
    <w:p>
      <w:pPr>
        <w:pStyle w:val="PlainText"/>
        <w:jc w:val="both"/>
        <w:rPr>
          <w:rFonts w:ascii="Times New Roman" w:hAnsi="Times New Roman" w:cs="Times New Roman"/>
          <w:sz w:val="24"/>
        </w:rPr>
      </w:pPr>
      <w:r>
        <w:rPr>
          <w:rFonts w:cs="Times New Roman" w:ascii="Times New Roman" w:hAnsi="Times New Roman"/>
          <w:sz w:val="24"/>
        </w:rPr>
        <w:t>Linux Serial HOWTO terdapat pada berbagai mirror sunsite di berbagai penjuru duania.  Jika Anda tidak tahu letak mirror terdekat. Detail lebih lengkap tentang file-file Xconfig dan XF86Config didapat pada man page yang relevan, dan juga pada dokumentasi mengenai pemasangan X windows seperti XFree86 HOWTO.  Juga, lihat XFree86 FAQ. Informasi mengenai gpm bisa didapat pada man page, juga bisa coba pada situs Darin Ern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5.  Mouse Tail (Buntut Tikus ;-) (Penutup)</w:t>
      </w:r>
    </w:p>
    <w:p>
      <w:pPr>
        <w:pStyle w:val="PlainText"/>
        <w:jc w:val="both"/>
        <w:rPr>
          <w:rFonts w:ascii="Times New Roman" w:hAnsi="Times New Roman" w:cs="Times New Roman"/>
          <w:sz w:val="24"/>
        </w:rPr>
      </w:pPr>
      <w:r>
        <w:rPr>
          <w:rFonts w:cs="Times New Roman" w:ascii="Times New Roman" w:hAnsi="Times New Roman"/>
          <w:sz w:val="24"/>
        </w:rPr>
        <w:t>Banyak informasi untuk dokumen ini yang didapat dari berbagai macam linux newsgroups.  Penulis memohon maaf bahwa dia tidak mencatat setiap orang yang telah berkontribusi secara tidak langsung lewat jalur ini, dan penulis mengucapkan terima kasih kepada mereka sem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esimpulan:</w:t>
      </w:r>
    </w:p>
    <w:p>
      <w:pPr>
        <w:pStyle w:val="PlainText"/>
        <w:numPr>
          <w:ilvl w:val="0"/>
          <w:numId w:val="44"/>
        </w:numPr>
        <w:jc w:val="both"/>
        <w:rPr>
          <w:rFonts w:ascii="Times New Roman" w:hAnsi="Times New Roman" w:cs="Times New Roman"/>
          <w:sz w:val="24"/>
        </w:rPr>
      </w:pPr>
      <w:r>
        <w:rPr>
          <w:rFonts w:cs="Times New Roman" w:ascii="Times New Roman" w:hAnsi="Times New Roman"/>
          <w:sz w:val="24"/>
        </w:rPr>
        <w:t>3 button Microsoft mouse yang murahpun bahkan dapat berfungsi.</w:t>
      </w:r>
    </w:p>
    <w:p>
      <w:pPr>
        <w:pStyle w:val="PlainText"/>
        <w:numPr>
          <w:ilvl w:val="0"/>
          <w:numId w:val="44"/>
        </w:numPr>
        <w:jc w:val="both"/>
        <w:rPr>
          <w:rFonts w:ascii="Times New Roman" w:hAnsi="Times New Roman" w:cs="Times New Roman"/>
          <w:sz w:val="24"/>
        </w:rPr>
      </w:pPr>
      <w:r>
        <w:rPr>
          <w:rFonts w:cs="Times New Roman" w:ascii="Times New Roman" w:hAnsi="Times New Roman"/>
          <w:sz w:val="24"/>
        </w:rPr>
        <w:t>Konfigurasikan X untuk mengantisipasi Mouse System mouse.</w:t>
      </w:r>
    </w:p>
    <w:p>
      <w:pPr>
        <w:pStyle w:val="PlainText"/>
        <w:numPr>
          <w:ilvl w:val="0"/>
          <w:numId w:val="44"/>
        </w:numPr>
        <w:jc w:val="both"/>
        <w:rPr>
          <w:rFonts w:ascii="Times New Roman" w:hAnsi="Times New Roman" w:cs="Times New Roman"/>
          <w:sz w:val="24"/>
        </w:rPr>
      </w:pPr>
      <w:r>
        <w:rPr>
          <w:rFonts w:cs="Times New Roman" w:ascii="Times New Roman" w:hAnsi="Times New Roman"/>
          <w:sz w:val="24"/>
        </w:rPr>
        <w:t>Tekan dan tahan button/tombol kiri mouse Anda pada saat menghidupkan (boot) komputer untuk mengganti mouse ke Mouse System mode.</w:t>
      </w:r>
    </w:p>
    <w:p>
      <w:pPr>
        <w:pStyle w:val="PlainText"/>
        <w:numPr>
          <w:ilvl w:val="0"/>
          <w:numId w:val="44"/>
        </w:numPr>
        <w:rPr>
          <w:rFonts w:ascii="Times New Roman" w:hAnsi="Times New Roman" w:cs="Times New Roman"/>
          <w:sz w:val="24"/>
        </w:rPr>
      </w:pPr>
      <w:r>
        <w:rPr>
          <w:rFonts w:cs="Times New Roman" w:ascii="Times New Roman" w:hAnsi="Times New Roman"/>
          <w:sz w:val="24"/>
        </w:rPr>
        <w:t>Anda mungkin perlu menekan dan menahan button kiri mouse sewaktu memulai X.</w:t>
      </w:r>
    </w:p>
    <w:p>
      <w:pPr>
        <w:pStyle w:val="PlainText"/>
        <w:numPr>
          <w:ilvl w:val="0"/>
          <w:numId w:val="44"/>
        </w:numPr>
        <w:rPr>
          <w:rFonts w:ascii="Times New Roman" w:hAnsi="Times New Roman" w:cs="Times New Roman"/>
          <w:sz w:val="24"/>
        </w:rPr>
      </w:pPr>
      <w:r>
        <w:rPr>
          <w:rFonts w:cs="Times New Roman" w:ascii="Times New Roman" w:hAnsi="Times New Roman"/>
          <w:sz w:val="24"/>
        </w:rPr>
        <w:t>Tikus ternyata lebih cerdas dari yang anda sangk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Hard Disk Upgrade Mini How-To</w:t>
      </w:r>
    </w:p>
    <w:p>
      <w:pPr>
        <w:pStyle w:val="PlainText"/>
        <w:jc w:val="center"/>
        <w:rPr>
          <w:rFonts w:ascii="Times New Roman" w:hAnsi="Times New Roman" w:cs="Times New Roman"/>
          <w:sz w:val="24"/>
        </w:rPr>
      </w:pPr>
      <w:r>
        <w:rPr>
          <w:rFonts w:cs="Times New Roman" w:ascii="Times New Roman" w:hAnsi="Times New Roman"/>
          <w:sz w:val="24"/>
        </w:rPr>
        <w:t xml:space="preserve">Yves Bellefeuille, yan@ottawa.com Diterjemahkan oleh </w:t>
      </w:r>
    </w:p>
    <w:p>
      <w:pPr>
        <w:pStyle w:val="PlainText"/>
        <w:pBdr>
          <w:bottom w:val="single" w:sz="4" w:space="1" w:color="000000"/>
        </w:pBdr>
        <w:jc w:val="center"/>
        <w:rPr/>
      </w:pPr>
      <w:r>
        <w:rPr>
          <w:rFonts w:cs="Times New Roman" w:ascii="Times New Roman" w:hAnsi="Times New Roman"/>
          <w:sz w:val="24"/>
        </w:rPr>
        <w:t xml:space="preserve">Yaya Heryadi, </w:t>
      </w:r>
      <w:hyperlink r:id="rId163">
        <w:r>
          <w:rPr>
            <w:rStyle w:val="InternetLink"/>
            <w:sz w:val="24"/>
          </w:rPr>
          <w:t>yheryadi@necnusa.co.id</w:t>
        </w:r>
      </w:hyperlink>
      <w:r>
        <w:rPr>
          <w:rFonts w:cs="Times New Roman" w:ascii="Times New Roman" w:hAnsi="Times New Roman"/>
          <w:sz w:val="24"/>
        </w:rPr>
        <w:t xml:space="preserve"> Version 1.0, 31 January 1998 Terj. 31 Jan 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gaimana mengcopy sebuah sistem Linux dari sebuah hard disk ke dalam sebuah hard disk yang 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Menginstal kedua disk ke dalam sistem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Melepask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embuatan partisi di dalam disk bar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Memformat disk bar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Pemasang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Meng-copy file-file dari disk lama ke dalam disk bar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Memodifika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Mempersiapkan LILO untuk memboot disk yang bar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Melepaskan disk lam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Mem-boot ulang  sistem, Menginstal LILO di dalam disk bar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Catatan dari penterjemah</w:t>
      </w:r>
    </w:p>
    <w:p>
      <w:pPr>
        <w:pStyle w:val="PlainText"/>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u-baru ini penulis telah mengganti sebuah hard disk milik penulis yang berukuran 249 MB dengan sebuah hard disk yang berukuran lebih besar. Penulis ingin mentransfer keseluruhan sistem Linux, termasuk LILO, dari disk yang lama ke dalam sebuah disk yang baru. Berikut ini adalah uraian mengenai apa yang telah dilakukan penu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uraian berikut, penulis menggunakan notasi-notasi /dev/hda untuk menunjukkan disk yang lama, dan /dev/hda1 bagi partisi Linux yang lama. /dev/hdb bagi disk yang baru, serta /dev/hdb1 bagi partisi Linux yang ba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didasarkan kepada sistem yang penulis miliki,  yang mengoperasikan  Red Hat 4.2, dan  penulis telah menguji seluruh perintah yang disediakan distribusi tsb.  Penulis telah menguji hal yang sama di dalam distribusi-distribusi Debian 1.3.1 dan Slackware 3.3, dan penulis memberikan indikasi mengenai adanya beberapa perbedaan yang perlu dicatat jika Anda menggunakan distribusi-distribusi ts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perintah-perintah tadi tidak bekerja secara baik di dalam sistem Anda, mohon untuk memberitahu penulis serta menyampaikan versi Linux yang Anda guna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Menginstal kedua disk ke dalam sistem Anda</w:t>
      </w:r>
    </w:p>
    <w:p>
      <w:pPr>
        <w:pStyle w:val="PlainText"/>
        <w:jc w:val="both"/>
        <w:rPr>
          <w:rFonts w:ascii="Times New Roman" w:hAnsi="Times New Roman" w:cs="Times New Roman"/>
          <w:sz w:val="24"/>
        </w:rPr>
      </w:pPr>
      <w:r>
        <w:rPr>
          <w:rFonts w:cs="Times New Roman" w:ascii="Times New Roman" w:hAnsi="Times New Roman"/>
          <w:sz w:val="24"/>
        </w:rPr>
        <w:t>Sistem-sistem yang modern dapat menerima empat buah EIDE device di dalam satu kontroler hard disk yang terdapat di dalamnya, sehingga menginstal kedua disk secara bersamaan ke dalam sistem Anda seharusnya tidak merupakan masalah, meskipun Anda memiliki EIDE device yang lain.  Hard disk dan CD-ROM drive merupakan EIDE device yang umum. Floppy drive dan tape drive lebih umum terkoneksi ke dalam sebuah kontroler floppy drive daripada ke dalam sebuah kontroler hard d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SI adapter bahkan lebih fleksibel dan dapat menerima tujuh buah device. Jika Anda cukup beruntung (dan kaya) untuk memiliki sebuah SCSI adapter, Anda mungkin sudah mengetahui hal ini, dan mungkin Anda telah mengetahui pula device mana yang Anda miliki merupakan SCSI device! Untuk mendapatkan informasi lebih lanjut mengenai hal ini,  silahkan untuk membaca dokumen SCSI-HOW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m yang lama sekalipun dapat menerima dua buah device di dalam satu kontroler hard disk yang terdapat di dalamnya, sehingga Anda masih dapat menginstal kedua hard disk secara bersamaan. Namun demikian, Jika Anda memiliki sebuah device lain yang telah terinstal selain dari hard disk yang Anda miliki (misalnya jika Anda memiliki sebuah hard disk dan sebuah CD-ROM drive) maka Anda harus melepaskan device tadi agar Anda dapat menginstal sebuah hard disk baru dan sebuah hard disk lama secara bersama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harus mengkonfigurasi kedua buah disk tadi sebagai "master" dan "slave" dengan cara menginstal jumper-jumper yang ada pada disk secara benar. Seringkali Anda bisa mendapatkan informasi mengenai konfigurasi tadi pada disk tersebut; jika tidak, Anda harus merujuk kepada manual atau menghubungi pembuat disk terseb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juga harus memberitahukan BIOS mengenai keberadaan disk tadi maupun "geometry" yang dimilikinya. Biasanya, Anda menjalankan program setup BIOS dengan cara menekan sebuah tombol pada saat sistem melakukan boot-up. Berikut ini yang harus dilakukan pada beberapa BIOS yang umum:</w:t>
      </w:r>
    </w:p>
    <w:p>
      <w:pPr>
        <w:pStyle w:val="PlainText"/>
        <w:jc w:val="both"/>
        <w:rPr>
          <w:rFonts w:ascii="Times New Roman" w:hAnsi="Times New Roman" w:cs="Times New Roman"/>
          <w:sz w:val="24"/>
        </w:rPr>
      </w:pPr>
      <w:r>
        <w:rPr>
          <w:rFonts w:cs="Times New Roman" w:ascii="Times New Roman" w:hAnsi="Times New Roman"/>
          <w:sz w:val="24"/>
        </w:rPr>
        <w:t>o  American Megatrends (AMI): tombol Del key pada saat  Power-On Self-Test (POST)</w:t>
      </w:r>
    </w:p>
    <w:p>
      <w:pPr>
        <w:pStyle w:val="PlainText"/>
        <w:jc w:val="both"/>
        <w:rPr>
          <w:rFonts w:ascii="Times New Roman" w:hAnsi="Times New Roman" w:cs="Times New Roman"/>
          <w:sz w:val="24"/>
        </w:rPr>
      </w:pPr>
      <w:r>
        <w:rPr>
          <w:rFonts w:cs="Times New Roman" w:ascii="Times New Roman" w:hAnsi="Times New Roman"/>
          <w:sz w:val="24"/>
        </w:rPr>
        <w:t>o  Award: Ctrl-Alt-Esc</w:t>
      </w:r>
    </w:p>
    <w:p>
      <w:pPr>
        <w:pStyle w:val="PlainText"/>
        <w:jc w:val="both"/>
        <w:rPr>
          <w:rFonts w:ascii="Times New Roman" w:hAnsi="Times New Roman" w:cs="Times New Roman"/>
          <w:sz w:val="24"/>
        </w:rPr>
      </w:pPr>
      <w:r>
        <w:rPr>
          <w:rFonts w:cs="Times New Roman" w:ascii="Times New Roman" w:hAnsi="Times New Roman"/>
          <w:sz w:val="24"/>
        </w:rPr>
        <w:t>o  Compaq: tombol F10 sesudah sebuah ada tampilan berupa sebuah kotak di ujung kanan atas layar pada saat boot-up</w:t>
      </w:r>
    </w:p>
    <w:p>
      <w:pPr>
        <w:pStyle w:val="PlainText"/>
        <w:jc w:val="both"/>
        <w:rPr>
          <w:rFonts w:ascii="Times New Roman" w:hAnsi="Times New Roman" w:cs="Times New Roman"/>
          <w:sz w:val="24"/>
        </w:rPr>
      </w:pPr>
      <w:r>
        <w:rPr>
          <w:rFonts w:cs="Times New Roman" w:ascii="Times New Roman" w:hAnsi="Times New Roman"/>
          <w:sz w:val="24"/>
        </w:rPr>
        <w:t>o  Dell: Ctrl-Alt-Enter</w:t>
      </w:r>
    </w:p>
    <w:p>
      <w:pPr>
        <w:pStyle w:val="PlainText"/>
        <w:jc w:val="both"/>
        <w:rPr>
          <w:rFonts w:ascii="Times New Roman" w:hAnsi="Times New Roman" w:cs="Times New Roman"/>
          <w:sz w:val="24"/>
        </w:rPr>
      </w:pPr>
      <w:r>
        <w:rPr>
          <w:rFonts w:cs="Times New Roman" w:ascii="Times New Roman" w:hAnsi="Times New Roman"/>
          <w:sz w:val="24"/>
        </w:rPr>
        <w:t>o  DTK: tombol Esc pada saat Power-On Self-Test</w:t>
      </w:r>
    </w:p>
    <w:p>
      <w:pPr>
        <w:pStyle w:val="PlainText"/>
        <w:jc w:val="both"/>
        <w:rPr>
          <w:rFonts w:ascii="Times New Roman" w:hAnsi="Times New Roman" w:cs="Times New Roman"/>
          <w:sz w:val="24"/>
        </w:rPr>
      </w:pPr>
      <w:r>
        <w:rPr>
          <w:rFonts w:cs="Times New Roman" w:ascii="Times New Roman" w:hAnsi="Times New Roman"/>
          <w:sz w:val="24"/>
        </w:rPr>
        <w:t>o  IBM PS/2: tombol-tombol Ctrl-Alt-Del, kemudian Ctrl-Alt-Ins ketika cursor berada di pojok kanan atas</w:t>
      </w:r>
    </w:p>
    <w:p>
      <w:pPr>
        <w:pStyle w:val="PlainText"/>
        <w:jc w:val="both"/>
        <w:rPr>
          <w:rFonts w:ascii="Times New Roman" w:hAnsi="Times New Roman" w:cs="Times New Roman"/>
          <w:sz w:val="24"/>
        </w:rPr>
      </w:pPr>
      <w:r>
        <w:rPr>
          <w:rFonts w:cs="Times New Roman" w:ascii="Times New Roman" w:hAnsi="Times New Roman"/>
          <w:sz w:val="24"/>
        </w:rPr>
        <w:t>o  Phoenix: tombol-tombol Ctrl-Alt-Esc, atau Ctrl-Alt-S, atau Ctrl-Alt-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yak sistem-sistem yang lebih lama membutuhkan suatu instalasi ataupun sebuah disk rujukan (Reference D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ulis tertarik untuk mendapatkan informasi mengenai BIOS-BIOS lainnya untuk ditambahkan ke dalam daftar dia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kukanlah boot ulang terhadap sistem kemudian login sebagai r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Melepaskan ( unmount ) partisi-partisi Non-Linux</w:t>
      </w:r>
    </w:p>
    <w:p>
      <w:pPr>
        <w:pStyle w:val="PlainText"/>
        <w:jc w:val="both"/>
        <w:rPr>
          <w:rFonts w:ascii="Times New Roman" w:hAnsi="Times New Roman" w:cs="Times New Roman"/>
          <w:sz w:val="24"/>
        </w:rPr>
      </w:pPr>
      <w:r>
        <w:rPr>
          <w:rFonts w:cs="Times New Roman" w:ascii="Times New Roman" w:hAnsi="Times New Roman"/>
          <w:sz w:val="24"/>
        </w:rPr>
        <w:t>Beberapa orang suka memasang (mount) partisi-partisi dari sistem operasi lain (DOS, Windows, OS/2, dsb) agar mereka dapat menggunakan partisi-partisi tersebut di dalam Linux. Partisi-partisi tadi harus dibuat dan di-copy dengan menggunakan sistem operasi yang bersangkutan, dan Anda harus terlebih dahulu melepaskan partisi-partisi tersebut sebelum Anda meng-copy partisi Linux. Sebagai contoh,  apabila Anda memiliki sebuah partisi DOS yang dipasang di dalam direktori /dos maka Anda harus melepaskan partisi tersebut dengan perintah:      umount  /dos</w:t>
      </w:r>
    </w:p>
    <w:p>
      <w:pPr>
        <w:pStyle w:val="PlainText"/>
        <w:jc w:val="both"/>
        <w:rPr>
          <w:rFonts w:ascii="Times New Roman" w:hAnsi="Times New Roman" w:cs="Times New Roman"/>
          <w:sz w:val="24"/>
        </w:rPr>
      </w:pPr>
      <w:r>
        <w:rPr>
          <w:rFonts w:cs="Times New Roman" w:ascii="Times New Roman" w:hAnsi="Times New Roman"/>
          <w:sz w:val="24"/>
        </w:rPr>
        <w:t>Catatan: perintah yang diberikan tadi adalah "umount", berasal dari kata "unmount" dengan menghilangkan huruf n pert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  Pembuatan partisi di dalam disk baru</w:t>
      </w:r>
    </w:p>
    <w:p>
      <w:pPr>
        <w:pStyle w:val="PlainText"/>
        <w:jc w:val="both"/>
        <w:rPr>
          <w:rFonts w:ascii="Times New Roman" w:hAnsi="Times New Roman" w:cs="Times New Roman"/>
          <w:sz w:val="24"/>
        </w:rPr>
      </w:pPr>
      <w:r>
        <w:rPr>
          <w:rFonts w:cs="Times New Roman" w:ascii="Times New Roman" w:hAnsi="Times New Roman"/>
          <w:sz w:val="24"/>
        </w:rPr>
        <w:t>Gunakanlah perintah berikut untuk melakukan pembuatan partisi di dalam sebuah disk baru:</w:t>
      </w:r>
    </w:p>
    <w:p>
      <w:pPr>
        <w:pStyle w:val="PlainText"/>
        <w:jc w:val="both"/>
        <w:rPr>
          <w:rFonts w:ascii="Times New Roman" w:hAnsi="Times New Roman" w:cs="Times New Roman"/>
          <w:sz w:val="24"/>
        </w:rPr>
      </w:pPr>
      <w:r>
        <w:rPr>
          <w:rFonts w:cs="Times New Roman" w:ascii="Times New Roman" w:hAnsi="Times New Roman"/>
          <w:sz w:val="24"/>
        </w:rPr>
        <w:t>fdisk  /dev/hdb</w:t>
      </w:r>
    </w:p>
    <w:p>
      <w:pPr>
        <w:pStyle w:val="PlainText"/>
        <w:jc w:val="both"/>
        <w:rPr>
          <w:rFonts w:ascii="Times New Roman" w:hAnsi="Times New Roman" w:cs="Times New Roman"/>
          <w:sz w:val="24"/>
        </w:rPr>
      </w:pPr>
      <w:r>
        <w:rPr>
          <w:rFonts w:cs="Times New Roman" w:ascii="Times New Roman" w:hAnsi="Times New Roman"/>
          <w:sz w:val="24"/>
        </w:rPr>
        <w:t>Untuk mendapatkan informasi yang lebih lengkap mengenai pembuatan partisi, Anda dipersilahkan untuk membaca dokumen-dokumen "Installation How-To" dan "Partitioning Mini How-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bila silinder yang dimiliki oleh disk baru Anda berjumlah lebih dari 1024 maka Anda dipersilahkan untuk membaca dokumen "Large Disk Mini How-To". Secara ringkas, Anda harus menginstal semua file yang dibutuhkan untuk mem-boot Linux ke dalam 1024 silinder pertama. Salah satu cara untuk melakukannya adalah dengan membuat sebuah partisi berukuran kecil (1 MB atau 2 MB) pada bagian awal dari disk Anda diperuntukkan hanya untuk direktori /b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nya bagi distribusi Slackware: Kernelnya terdapat di dalam file /vmlinuz, dan bukan di dalam  file /boot/vmlinuz, sehingga Anda harus meletakkan kedua direktori yaitu direktori-direktori  /  dan  /boot ke dalam partisi yang telah dibuat tad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si-partisi dari sistem lain selain Linux harus dibuat dengan menggunakan  fdisk  yang dimiliki oleh sistem yang bersangkutan atau menggunakan perintah yang setara dengannya, dan tidak menggunakan fdisk  yang dimiliki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Memformat disk baru</w:t>
      </w:r>
    </w:p>
    <w:p>
      <w:pPr>
        <w:pStyle w:val="PlainText"/>
        <w:jc w:val="both"/>
        <w:rPr>
          <w:rFonts w:ascii="Times New Roman" w:hAnsi="Times New Roman" w:cs="Times New Roman"/>
          <w:sz w:val="24"/>
        </w:rPr>
      </w:pPr>
      <w:r>
        <w:rPr>
          <w:rFonts w:cs="Times New Roman" w:ascii="Times New Roman" w:hAnsi="Times New Roman"/>
          <w:sz w:val="24"/>
        </w:rPr>
        <w:t>Gunakanlah perintah berikut untuk melakukan format terhadap sebuah disk yang baru:</w:t>
      </w:r>
    </w:p>
    <w:p>
      <w:pPr>
        <w:pStyle w:val="PlainText"/>
        <w:jc w:val="both"/>
        <w:rPr>
          <w:rFonts w:ascii="Times New Roman" w:hAnsi="Times New Roman" w:cs="Times New Roman"/>
          <w:sz w:val="24"/>
        </w:rPr>
      </w:pPr>
      <w:r>
        <w:rPr>
          <w:rFonts w:cs="Times New Roman" w:ascii="Times New Roman" w:hAnsi="Times New Roman"/>
          <w:sz w:val="24"/>
        </w:rPr>
        <w:t>mkfs.ext2       /dev/hdb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lakukan pemeriksaan mengenai keberadaan block yang rusak (bad block, atau kerusakan fisik), tambahkanlah opsi  -c  sebelum /dev/hdb1  dari perintah di a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tan: bertolak-belakang dengan apa yang telah dinyatakan di dalam halaman man, ternyata perintah  mkfs -t ext2 -c /dev/hdb1  di dalam distribusi-distribusi Red Hat, Debian, dan Slackware tidak melakukan pengecekan terhadap kemungkinan adanya block yang rus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  Pemasangan ( mount ) disk baru</w:t>
      </w:r>
    </w:p>
    <w:p>
      <w:pPr>
        <w:pStyle w:val="PlainText"/>
        <w:jc w:val="both"/>
        <w:rPr>
          <w:rFonts w:ascii="Times New Roman" w:hAnsi="Times New Roman" w:cs="Times New Roman"/>
          <w:sz w:val="24"/>
        </w:rPr>
      </w:pPr>
      <w:r>
        <w:rPr>
          <w:rFonts w:cs="Times New Roman" w:ascii="Times New Roman" w:hAnsi="Times New Roman"/>
          <w:sz w:val="24"/>
        </w:rPr>
        <w:t>Buatlah sebuah direktori yang akan digunakan untuk memasang disk baru,  misalnya direktori /new-disk, lalu pasanglah disk baru tadi pada direktori tersebut:</w:t>
      </w:r>
    </w:p>
    <w:p>
      <w:pPr>
        <w:pStyle w:val="PlainText"/>
        <w:jc w:val="both"/>
        <w:rPr>
          <w:rFonts w:ascii="Times New Roman" w:hAnsi="Times New Roman" w:cs="Times New Roman"/>
          <w:sz w:val="24"/>
        </w:rPr>
      </w:pPr>
      <w:r>
        <w:rPr>
          <w:rFonts w:cs="Times New Roman" w:ascii="Times New Roman" w:hAnsi="Times New Roman"/>
          <w:sz w:val="24"/>
        </w:rPr>
        <w:t>mkdir   /new-disk</w:t>
      </w:r>
    </w:p>
    <w:p>
      <w:pPr>
        <w:pStyle w:val="PlainText"/>
        <w:jc w:val="both"/>
        <w:rPr>
          <w:rFonts w:ascii="Times New Roman" w:hAnsi="Times New Roman" w:cs="Times New Roman"/>
          <w:sz w:val="24"/>
        </w:rPr>
      </w:pPr>
      <w:r>
        <w:rPr>
          <w:rFonts w:cs="Times New Roman" w:ascii="Times New Roman" w:hAnsi="Times New Roman"/>
          <w:sz w:val="24"/>
        </w:rPr>
        <w:t>mount  -t  ext2  /dev/hdb1     /new-d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  Meng-copy file-file dari disk lama ke dalam disk baru</w:t>
      </w:r>
    </w:p>
    <w:p>
      <w:pPr>
        <w:pStyle w:val="PlainText"/>
        <w:jc w:val="both"/>
        <w:rPr>
          <w:rFonts w:ascii="Times New Roman" w:hAnsi="Times New Roman" w:cs="Times New Roman"/>
          <w:sz w:val="24"/>
        </w:rPr>
      </w:pPr>
      <w:r>
        <w:rPr>
          <w:rFonts w:cs="Times New Roman" w:ascii="Times New Roman" w:hAnsi="Times New Roman"/>
          <w:sz w:val="24"/>
        </w:rPr>
        <w:t>Anda perlu mereproduksi seluruh struktur disk secara lengkap termasuk semua link yang terdapat di dalamnya. Selanjutnya, Anda perlu membuat direktori /proc di dalam disk baru,  namun Anda tidak perlu meng-copy isi direktori tersebut:  /proc adalah filesistem  virtual.  dan isinya bukan merupakan file sebenarnya namun berisi informasi mengenai proses-proses yang sedang berjalan di dalam si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ikut ini akan diuraikan 4 cara yang berbeda untuk meng-copy disk lama ke dalam disk baru. Dengan cara ini akan dibutuhkan waktu cukup lama terlebih-lebih jika Anda memiliki disk berkapasitas besar atau memori berukuran kecil. Anda dapat mengharapkan dapat meng-copy dengan kecepatan 10 MB per menit, bahkan mungkin bisa lebih cepat dari i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gikuti perkembangan proses peng-copy-an tadi dengan menggunakan perintah  "df"  yang dilakukan dari terminal yang lain.  Jika Anda termasuk orang yang mudah tertarik seperti halnya penulis,  cobalah untuk menggunakan perintah  watch  df  atau  watch  -ls  -l /new-disk  untuk melihat sebuah laporan yang selalu di-update setiap 2 detik; tekanlah tombol Ctrl-C untuk menghentikan tampilan tersebut.  Berhati-hatilah karena menjalankan program  "watch"  itu sendiri akan memperlambat proses peng-copy-an yang sedang berja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cp -ax / /new-disk</w:t>
      </w:r>
    </w:p>
    <w:p>
      <w:pPr>
        <w:pStyle w:val="PlainText"/>
        <w:jc w:val="both"/>
        <w:rPr>
          <w:rFonts w:ascii="Times New Roman" w:hAnsi="Times New Roman" w:cs="Times New Roman"/>
          <w:sz w:val="24"/>
        </w:rPr>
      </w:pPr>
      <w:r>
        <w:rPr>
          <w:rFonts w:cs="Times New Roman" w:ascii="Times New Roman" w:hAnsi="Times New Roman"/>
          <w:sz w:val="24"/>
        </w:rPr>
        <w:t>Cara ini merupakan cara yang paling sederhana, namun cara ini hanya akan bekerja jika sistem Linux yang asli terdapat di dalam satu partisi disk. Opsi -a adalah untuk menjaga agar sistem hasil copy sedapat mungkin sesuai dengan sistem aslinya. Opsi -x gunanya adalah untuk membatasi cp terhadap satu file sistem; pembatasan ini dibutuhkan untuk menghindarkan peng-copy-an terhadap direktori-direktori /new-disk maupun /pro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cd / &amp;&amp; cp -a `/bin/ls -1A | egrep -v "^new-disk$|^proc$"` /new-dis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lislah perintah diatas di dalam satu baris)</w:t>
      </w:r>
    </w:p>
    <w:p>
      <w:pPr>
        <w:pStyle w:val="PlainText"/>
        <w:jc w:val="both"/>
        <w:rPr>
          <w:rFonts w:ascii="Times New Roman" w:hAnsi="Times New Roman" w:cs="Times New Roman"/>
          <w:sz w:val="24"/>
        </w:rPr>
      </w:pPr>
      <w:r>
        <w:rPr>
          <w:rFonts w:cs="Times New Roman" w:ascii="Times New Roman" w:hAnsi="Times New Roman"/>
          <w:sz w:val="24"/>
        </w:rPr>
        <w:t>Cara ini akan menuju ke dalam direktori root, kemudian melakukan copy terhadap semua file maupun direktori yang terdapat di dalam direktori root tadi  ke dalam  direktori /new-disk kecuali direktori-direktori /new-disk sendiri dan /proc. Perhatikan bahwa opsi sesudah ls adalah angka 1 (satu), bukan huruf L!</w:t>
      </w:r>
    </w:p>
    <w:p>
      <w:pPr>
        <w:pStyle w:val="PlainText"/>
        <w:jc w:val="both"/>
        <w:rPr>
          <w:rFonts w:ascii="Times New Roman" w:hAnsi="Times New Roman" w:cs="Times New Roman"/>
          <w:sz w:val="24"/>
        </w:rPr>
      </w:pPr>
      <w:r>
        <w:rPr>
          <w:rFonts w:cs="Times New Roman" w:ascii="Times New Roman" w:hAnsi="Times New Roman"/>
          <w:sz w:val="24"/>
        </w:rPr>
        <w:t>Perintah ini harus dapat berjalan dalam situasi apapun ju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 (cd / &amp;&amp; tar cpf - . --exclude new-disk --exclude proc) | (cd /new-disk &amp;&amp; tar xpf -)</w:t>
      </w:r>
    </w:p>
    <w:p>
      <w:pPr>
        <w:pStyle w:val="PlainText"/>
        <w:jc w:val="both"/>
        <w:rPr>
          <w:rFonts w:ascii="Times New Roman" w:hAnsi="Times New Roman" w:cs="Times New Roman"/>
          <w:sz w:val="24"/>
        </w:rPr>
      </w:pPr>
      <w:r>
        <w:rPr>
          <w:rFonts w:cs="Times New Roman" w:ascii="Times New Roman" w:hAnsi="Times New Roman"/>
          <w:sz w:val="24"/>
        </w:rPr>
        <w:t>(Tulislah perintah diatas di dalam satu baris)</w:t>
      </w:r>
    </w:p>
    <w:p>
      <w:pPr>
        <w:pStyle w:val="PlainText"/>
        <w:jc w:val="both"/>
        <w:rPr>
          <w:rFonts w:ascii="Times New Roman" w:hAnsi="Times New Roman" w:cs="Times New Roman"/>
          <w:sz w:val="24"/>
        </w:rPr>
      </w:pPr>
      <w:r>
        <w:rPr>
          <w:rFonts w:cs="Times New Roman" w:ascii="Times New Roman" w:hAnsi="Times New Roman"/>
          <w:sz w:val="24"/>
        </w:rPr>
        <w:t>Cara ini akan menuju ke dalam direktori root, melakukan  "tar" terhadap setiap file maupun direktori yang terdapat di dalamnya kecuali direktori-direktori /new-disk dan /proc, kemudian akan berpindah ke direktori /new-disk dan melakukan "untar" dari semua file serta direktori tadi pada tempat ini. Perhatikan bahwa tidak boleh ada sebuah slash (garis miring, /) sebelum dan sesudah nama-nama direktori di dalam  opsi --exclu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tan: opsi -l tidak akan bekerja disini, oleh karena tar akan selalu membuat kembali direktori-direktori /new-disk dan /proc meskipun tidak melakukan copy terhadap isi dari direktori-direktori tadi. Oleh karena itu, opsi -l  dari perintah tar tidak memiliki perilaku yang sama dengan opsi -x  dari perintah cp). Cara ini akan berjalan sedikit lebih lambat dibandingkan dengan cara-cara lai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cp -a /bin /boot /dev /etc /home /lib /lost+found /mnt /root /sbin/tmp /usr /var /new-disk</w:t>
      </w:r>
    </w:p>
    <w:p>
      <w:pPr>
        <w:pStyle w:val="PlainText"/>
        <w:jc w:val="both"/>
        <w:rPr>
          <w:rFonts w:ascii="Times New Roman" w:hAnsi="Times New Roman" w:cs="Times New Roman"/>
          <w:sz w:val="24"/>
        </w:rPr>
      </w:pPr>
      <w:r>
        <w:rPr>
          <w:rFonts w:cs="Times New Roman" w:ascii="Times New Roman" w:hAnsi="Times New Roman"/>
          <w:sz w:val="24"/>
        </w:rPr>
        <w:t>(Tulislah perintah diatas di dalam satu baris)</w:t>
      </w:r>
    </w:p>
    <w:p>
      <w:pPr>
        <w:pStyle w:val="PlainText"/>
        <w:jc w:val="both"/>
        <w:rPr>
          <w:rFonts w:ascii="Times New Roman" w:hAnsi="Times New Roman" w:cs="Times New Roman"/>
          <w:sz w:val="24"/>
        </w:rPr>
      </w:pPr>
      <w:r>
        <w:rPr>
          <w:rFonts w:cs="Times New Roman" w:ascii="Times New Roman" w:hAnsi="Times New Roman"/>
          <w:sz w:val="24"/>
        </w:rPr>
        <w:t>Direktori yang terakhir, /new-disk, merupakan tempat tujuan (destination) dari perintah cp sedangkan direktori-direktori lainnya merupakan sumber (source). Oleh karena itu, dengan cara ini penulis meng-copy semua direktori yang penulis telah urutkan ke dalam direktori /new-d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gan cara ini, Anda cukup hanya dengan membuat urutan semua direktori yang akan di-copy. Di sini penulis mengurutkan semua direktori kecuali direktori-direktori /new-disk dan /proc. Jika Anda tidak dapat menggunakan cara-cara yang lain tadi karena suatu alasan tertentu, Anda selalu akan dapat menggunakan perintah ini yaitu mengurutkan secara manual  semua direktori yang ingin Anda co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nya pada cara ini,  seandainya terdapat beberapa file di dalam direktori root sendiri maka Anda memerlukan perintah lain untuk meng-copy-kannya. Secara khusus, perintah ini dibutuhkan pada Debian dan Slackware oleh karena distribusi-distribusi tadi menempatkan beberapa file di dalam direktori r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p -dp /* /.* /new-d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sudah Anda menggunakan salah satu dari cara diatas, Anda harus membuat direktori /proc di dalam disk yang baru tadi:  mkdir /new-disk /proc</w:t>
      </w:r>
    </w:p>
    <w:p>
      <w:pPr>
        <w:pStyle w:val="PlainText"/>
        <w:rPr>
          <w:rFonts w:ascii="Times New Roman" w:hAnsi="Times New Roman" w:cs="Times New Roman"/>
          <w:sz w:val="24"/>
        </w:rPr>
      </w:pPr>
      <w:r>
        <w:rPr>
          <w:rFonts w:cs="Times New Roman" w:ascii="Times New Roman" w:hAnsi="Times New Roman"/>
          <w:sz w:val="24"/>
        </w:rPr>
        <w:t>Pada tahap ini, jika Anda menginginkannya, Anda dapat melakukan verifikasi terhadap struktur file yang terdapat di dalam disk ba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mount /new-dis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sck.ext2 -f /dev/hdb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nt -t ext2 /dev/hdb1 /new-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pun dapat pula menggunakan script berikut untuk membandingkan kedua disk tadi, untuk memastikan bahwa semua file  telah di-copy-kan secara sempurn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file   in    `/bin/ls   -1A | egrep   -v    '^new-disk$|^pro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d   $file   -xtype   f   -exec   cmp \{\}   /new-disk/\{\}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nya bagi distribusi Slackware: Instalasi dasar dari Slackware tidak memasukkan perintah-perintah  "cmp"  ataupun  "diff", sehingga Anda tidak akan dapat menjalankan script ini apabila Anda hanya memiliki file-file das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ript tadi hanya akan membandingkan file-file reguler; namun tidak akan membandingkan file-file spesial seperti character special file, block special file (yang terdapat di dalam direktori /dev) ataupun socket, dsb oleh karena perintah  "cmp" tidak akan bekerja secara baik dengan file-file spesial tadi.  Penulis akan menerima saran-saran mengenai cara untuk memverifikasi file-file "special"  tad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7.  Memodifikasi /etc/fstab  secara tepat</w:t>
      </w:r>
    </w:p>
    <w:p>
      <w:pPr>
        <w:pStyle w:val="PlainText"/>
        <w:jc w:val="both"/>
        <w:rPr>
          <w:rFonts w:ascii="Times New Roman" w:hAnsi="Times New Roman" w:cs="Times New Roman"/>
          <w:sz w:val="24"/>
        </w:rPr>
      </w:pPr>
      <w:r>
        <w:rPr>
          <w:rFonts w:cs="Times New Roman" w:ascii="Times New Roman" w:hAnsi="Times New Roman"/>
          <w:sz w:val="24"/>
        </w:rPr>
        <w:t>Jika disk baru Anda tidak memiliki partisi maupun organisasi yang sama dengan disk lama Anda, modifikasilah file /etc/fstab  di dalam disk baru secara tepat. Harap diingat bahwa file ini sekarang berlokasi di dalam /new-disk/etc/fsta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tikanlah bahwa partisi disk yang terdapat di dalam kolom pertama berhubungan dengan organisasi yang akan Anda dapatkan di dalam disk baru Anda, sesudah disk lama dilepaskan maka Anda hanya memasangkan satu partisi di dalam  "/"  seperti yang diperlihatkan di dalam kolom ked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  Mempersiapkan LILO untuk memboot disk yang baru</w:t>
      </w:r>
    </w:p>
    <w:p>
      <w:pPr>
        <w:pStyle w:val="PlainText"/>
        <w:jc w:val="both"/>
        <w:rPr>
          <w:rFonts w:ascii="Times New Roman" w:hAnsi="Times New Roman" w:cs="Times New Roman"/>
          <w:sz w:val="24"/>
        </w:rPr>
      </w:pPr>
      <w:r>
        <w:rPr>
          <w:rFonts w:cs="Times New Roman" w:ascii="Times New Roman" w:hAnsi="Times New Roman"/>
          <w:sz w:val="24"/>
        </w:rPr>
        <w:t>Langkah ini merupakan langkah yang paling rumit. Penulis mengasumsikan bahwa LILO telah terinstal di dalam Master Boot Record (MBR) dari hard disk lama; kondisi ini merupakan konfigurasi yang paling um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bermaksud menginstal LILO ke dalam disk yang sekarang menjadi disk kedua. LILO dipastikan tidak akan dapat dijalankan dari hard disk kedua; namun demikian, dokumentasi LILO tidak mengantisipasi bahwa Anda bermaksud untuk menginstal LILO ke dalam disk yang kedua, misalnya pada saat hard disk pertama akan dilepaskan:</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LILO tidak dapat diletakkan di dalam setiap lokasi berikut:</w:t>
      </w:r>
    </w:p>
    <w:p>
      <w:pPr>
        <w:pStyle w:val="PlainText"/>
        <w:numPr>
          <w:ilvl w:val="0"/>
          <w:numId w:val="158"/>
        </w:numPr>
        <w:jc w:val="both"/>
        <w:rPr>
          <w:rFonts w:ascii="Times New Roman" w:hAnsi="Times New Roman" w:cs="Times New Roman"/>
          <w:sz w:val="24"/>
        </w:rPr>
      </w:pPr>
      <w:r>
        <w:rPr>
          <w:rFonts w:cs="Times New Roman" w:ascii="Times New Roman" w:hAnsi="Times New Roman"/>
          <w:sz w:val="24"/>
        </w:rPr>
        <w:t>di dalam hard disk kedua. (kecuali untuk keperluan backup, jika hard disk pertama yang ada saat ini akan dilepaskan akan dinonaktifkan, atau jika boot loader yang lain akan digunakan, yang mampu untuk melakukan loading terhadap boot sector dari drive-drive yang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mun demikian, dokumentasi tadi tidak menjelaskan satupun cara yang tepat untuk menginstal LILO di dalam hard disk kedua seandainya hard disk pertama akan dilepaskan, dan sesudah mencoba beberapa kali akhirnya penulis menyimpulkan bahwa merupakan suatu yang tidak mungkin untuk menginstal LILO ke dalam MBR dari hard disk kedua dan membuatnya langsung berja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gantinya, penulis menyarankan untuk menggunakan sebuah disket  boot untuk melakukan boot yang pertama kali terhadap disk yang baru tadi.Masukkanlah sebuah disket kosong, lakukan format terhadapnya, buatlah file sistem di dalamnya, kemudian pasangkanl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dformat /dev/fd0H144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fs.ext2 /dev/fd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unt -t ext2 /dev/fd0 /mn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nya bagi distribusi Debian:  Perintah  "fdformat"  tidak termasuk ke dalam instalasi dasar dari Debian. Jika Anda tidak memiliki perintah ini maka Anda dapat melewati perintah ini jika floppy memang sudah di-format. Dalam kasus ini, Anda harus memeriksa block yang rusak dari disket tadi dengan menambahkan  "-c"  sesudah perintah: "mkfs.ext2".)</w:t>
      </w:r>
    </w:p>
    <w:p>
      <w:pPr>
        <w:pStyle w:val="PlainText"/>
        <w:jc w:val="both"/>
        <w:rPr>
          <w:rFonts w:ascii="Times New Roman" w:hAnsi="Times New Roman" w:cs="Times New Roman"/>
          <w:sz w:val="24"/>
        </w:rPr>
      </w:pPr>
      <w:r>
        <w:rPr>
          <w:rFonts w:cs="Times New Roman" w:ascii="Times New Roman" w:hAnsi="Times New Roman"/>
          <w:sz w:val="24"/>
        </w:rPr>
        <w:t>(Hanya bagi distribusi Debian dan Slackware: Gunakanlah perintah fdformat   /dev/fd0h1440 dengan huruf kecil dari  "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y-lah semua file yang terdapat di dalam direktori /boot ke dalam disket tadi:</w:t>
      </w:r>
    </w:p>
    <w:p>
      <w:pPr>
        <w:pStyle w:val="PlainText"/>
        <w:jc w:val="both"/>
        <w:rPr>
          <w:rFonts w:ascii="Times New Roman" w:hAnsi="Times New Roman" w:cs="Times New Roman"/>
          <w:sz w:val="24"/>
        </w:rPr>
      </w:pPr>
      <w:r>
        <w:rPr>
          <w:rFonts w:cs="Times New Roman" w:ascii="Times New Roman" w:hAnsi="Times New Roman"/>
          <w:sz w:val="24"/>
        </w:rPr>
        <w:t>cp  -dp   /boot/*     /mnt</w:t>
      </w:r>
    </w:p>
    <w:p>
      <w:pPr>
        <w:pStyle w:val="PlainText"/>
        <w:jc w:val="both"/>
        <w:rPr>
          <w:rFonts w:ascii="Times New Roman" w:hAnsi="Times New Roman" w:cs="Times New Roman"/>
          <w:sz w:val="24"/>
        </w:rPr>
      </w:pPr>
      <w:r>
        <w:rPr>
          <w:rFonts w:cs="Times New Roman" w:ascii="Times New Roman" w:hAnsi="Times New Roman"/>
          <w:sz w:val="24"/>
        </w:rPr>
        <w:t>(Hanya bagi distribusi Slackware: Copy-lah file /vmlinuz  ke dalam disket boot; gunakan perintah  cp /vmlinuz /m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atlah sebuah file baru yaitu /mnt/lilo.conf dengan isi 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oot=/dev/fd0           </w:t>
        <w:tab/>
        <w:tab/>
        <w:t># Instal LILO ke dalam sebuah floppy dis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p=/mnt/map            </w:t>
        <w:tab/>
        <w:t># Lokasi dari  "map 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stall=/mnt/boot.b     </w:t>
        <w:tab/>
        <w:t># File yang akan di-copy ke dala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boot sector dari flopp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mpt                  </w:t>
        <w:tab/>
        <w:tab/>
        <w:t># LILO akan menampilkan prompt sbb: "LILO boo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out=50              </w:t>
        <w:tab/>
        <w:tab/>
        <w:t># Secara default sistem akan di-boot setelah 5 deti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Angka yang diberikan adalah dalam sepersepuluh deti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mage=/mnt/vmlinuz      </w:t>
        <w:tab/>
        <w:t># Lokasi dari kernel Linux kernel di dalam flopp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bel=linux         </w:t>
        <w:tab/>
        <w:tab/>
        <w:t># Label bagi sistem 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oot=/dev/hda1      </w:t>
        <w:tab/>
        <w:t># Lokasi dari partisi root partition di dalam hard disk bar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Modifikasilah lokasi ini untuk disesuaikan dengan sistem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Perhatikan bahwa Anda harus menggunakan nama dari loka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yang nanti akan Anda gunakan, sesudah disk lama tel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dilepas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nya bagi distribusi Debian: Di dalam baris  "image" diatas, gunakanlah nama sebenarnya dari kernel Linux. Misalnya, pada Debian1.3.1, gunakanlah "/mnt/vmlinuz-2.0.29".) Installah LILO ke dalam disket boot tadi:  /sbin/lilo  -C    /mnt/lilo.conf</w:t>
      </w:r>
    </w:p>
    <w:p>
      <w:pPr>
        <w:pStyle w:val="PlainText"/>
        <w:rPr>
          <w:rFonts w:ascii="Times New Roman" w:hAnsi="Times New Roman" w:cs="Times New Roman"/>
          <w:sz w:val="24"/>
        </w:rPr>
      </w:pPr>
      <w:r>
        <w:rPr>
          <w:rFonts w:cs="Times New Roman" w:ascii="Times New Roman" w:hAnsi="Times New Roman"/>
          <w:sz w:val="24"/>
        </w:rPr>
        <w:t>Opsi -C dari perintah di atas adalah memberitahukan /sbin/lilo mengenai file konfigurasi yang diguna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epaskanlah (unmount) disket tadi: umount   /m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mudian lakukan shut down terhadap sist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Melepaskan disk lama</w:t>
      </w:r>
    </w:p>
    <w:p>
      <w:pPr>
        <w:pStyle w:val="PlainText"/>
        <w:rPr>
          <w:rFonts w:ascii="Times New Roman" w:hAnsi="Times New Roman" w:cs="Times New Roman"/>
          <w:sz w:val="24"/>
        </w:rPr>
      </w:pPr>
      <w:r>
        <w:rPr>
          <w:rFonts w:cs="Times New Roman" w:ascii="Times New Roman" w:hAnsi="Times New Roman"/>
          <w:sz w:val="24"/>
        </w:rPr>
        <w:t>Sesudah melepaskan disk lama, agar diingat untuk melakukan modifikasi jumper-jumper disk maupun informasi BIOS untuk disesuaikan dengan perubahan yang telah terjad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  Mem-boot ulang  sistem, Menginstal LILO di dalam disk baru</w:t>
      </w:r>
    </w:p>
    <w:p>
      <w:pPr>
        <w:pStyle w:val="PlainText"/>
        <w:rPr>
          <w:rFonts w:ascii="Times New Roman" w:hAnsi="Times New Roman" w:cs="Times New Roman"/>
          <w:sz w:val="24"/>
        </w:rPr>
      </w:pPr>
      <w:r>
        <w:rPr>
          <w:rFonts w:cs="Times New Roman" w:ascii="Times New Roman" w:hAnsi="Times New Roman"/>
          <w:sz w:val="24"/>
        </w:rPr>
        <w:t>Lakukanlah boot ulang dengan menggunakan disket boot yang tadi telah dibuat. Untuk melakukannya, Anda harus memodifikasi urutan boot-up dari BIOS menjadi   "A:,    C:".</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kukan perubahan yang diperlukan terhadap file /etc/lilo.conf,  kemudian jalankanlah /sbin/lilo  untuk menginstal LILO ke dalam disk yang baru. Dengan distribusi Debian, Anda harus memastikan bahwa baris "boot"  berisi  "/dev/hda"  dan bukannya  "/dev/hda1" , atau sejenis dengan itu, apabila Anda bermaksud untuk menginstal LILO ke dalam Master Boot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anjutnya Anda dapat mencoba untuk melakukan booting ulang sistem dengan menggunakan disk baru Anda untuk menguji apakah semua langkah telah dilakukan dapat berjalan dengan benar.  Jika Anda mendapatkan masalah, Anda masih dapat menggunakan disket tadi untuk melakukan boot terhadap sistem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enghargaan</w:t>
      </w:r>
    </w:p>
    <w:p>
      <w:pPr>
        <w:pStyle w:val="PlainText"/>
        <w:jc w:val="both"/>
        <w:rPr>
          <w:rFonts w:ascii="Times New Roman" w:hAnsi="Times New Roman" w:cs="Times New Roman"/>
          <w:sz w:val="24"/>
        </w:rPr>
      </w:pPr>
      <w:r>
        <w:rPr>
          <w:rFonts w:cs="Times New Roman" w:ascii="Times New Roman" w:hAnsi="Times New Roman"/>
          <w:sz w:val="24"/>
        </w:rPr>
        <w:t>Ucapan terima-kasih yang khusus penulis berikan kepada Dr. Konrad Hinsen dari Institut de biologie structurale, Grenoble, France, yang telah berperan sebagai guru Linux bagi pribadi penulis. Ucapan terima-kasih juga diperuntukkan bagi Frank Damgaard, Paul Koning dan Josh Rabinowitch, dan Scott Christensen yang telah memberi-tahu penulis mengenai kekhususan yang terdapat di dalam distribusi Slack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1.  Catatan dari penterjemah</w:t>
      </w:r>
    </w:p>
    <w:p>
      <w:pPr>
        <w:pStyle w:val="PlainText"/>
        <w:jc w:val="both"/>
        <w:rPr>
          <w:rFonts w:ascii="Times New Roman" w:hAnsi="Times New Roman" w:cs="Times New Roman"/>
          <w:sz w:val="24"/>
        </w:rPr>
      </w:pPr>
      <w:r>
        <w:rPr>
          <w:rFonts w:cs="Times New Roman" w:ascii="Times New Roman" w:hAnsi="Times New Roman"/>
          <w:sz w:val="24"/>
        </w:rPr>
        <w:t>Penterjemah sudah berusaha menterjemahkan tulisan aslinya sedapat mungkin, namun tidak mustahil masih ada kekurangan dalam penterjemahan di sana-sini. Apabila ada saran-saran untuk memperbaiki penterjemahan tulisan ini silahkan disampaikan via e-mail ke penterjemah, yheryadi@necnusa.co.id,  atau koordinator id LDP, mdamt@linux.or.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Large Disk HOWTO</w:t>
      </w:r>
    </w:p>
    <w:p>
      <w:pPr>
        <w:pStyle w:val="PlainText"/>
        <w:jc w:val="center"/>
        <w:rPr>
          <w:rFonts w:ascii="Times New Roman" w:hAnsi="Times New Roman" w:cs="Times New Roman"/>
          <w:sz w:val="24"/>
        </w:rPr>
      </w:pPr>
      <w:r>
        <w:rPr>
          <w:rFonts w:cs="Times New Roman" w:ascii="Times New Roman" w:hAnsi="Times New Roman"/>
          <w:sz w:val="24"/>
        </w:rPr>
        <w:t>Andries Brouwer &lt;aeb@cwi.nl&gt; diterjemahkan oleh Yaya Heryadi</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lt;yheryadi@necnusa.co.id&gt;V1.1, 18 May 1998, terj. 11 Des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ulisan ini membahas masalah geometri dan batasan jumlah silinder 1024 pada 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rmasalah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Boot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Geometri dan Partisi dari Dis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Penterjemahan dan Disk Manag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Penterjemahan Disk oleh Kernel pada disk I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EZ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 DM6:DD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3 DM6:A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 DM6:MB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5 PTB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Konsekuen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 IDE secara terinc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SCSI secara terinc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Batasan 8GB  IDE dalam 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rmasalahan</w:t>
      </w:r>
    </w:p>
    <w:p>
      <w:pPr>
        <w:pStyle w:val="PlainText"/>
        <w:jc w:val="both"/>
        <w:rPr>
          <w:rFonts w:ascii="Times New Roman" w:hAnsi="Times New Roman" w:cs="Times New Roman"/>
          <w:sz w:val="24"/>
        </w:rPr>
      </w:pPr>
      <w:r>
        <w:rPr>
          <w:rFonts w:cs="Times New Roman" w:ascii="Times New Roman" w:hAnsi="Times New Roman"/>
          <w:sz w:val="24"/>
        </w:rPr>
        <w:t>Seandainya Anda memiliki sebuah disk dengan jumlah silinder lebih dari 1024. Seterusnya, Anda juga memiliki sistem operasi yang menggunakan BIOS. Maka, Anda  mempunyai sebuah masalah, karena interface BIOS biasa dengan disk I/O yaitu INT13 menggunakan sebuah field sepanjang 10-bit untuk menempatkan nomor silinder bagi I/O tersebut, sehingga silinder-silinder bernomor sama dengan atau lebih besar dari 1024 tidak akan dapat diak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untung Linux tidak menggunakan BIOS sehingga masalah di atas tidak ditemui di dalam Linux.  Kecuali dalam dua keadaan:</w:t>
      </w:r>
    </w:p>
    <w:p>
      <w:pPr>
        <w:pStyle w:val="PlainText"/>
        <w:numPr>
          <w:ilvl w:val="0"/>
          <w:numId w:val="165"/>
        </w:numPr>
        <w:jc w:val="both"/>
        <w:rPr>
          <w:rFonts w:ascii="Times New Roman" w:hAnsi="Times New Roman" w:cs="Times New Roman"/>
          <w:sz w:val="24"/>
        </w:rPr>
      </w:pPr>
      <w:r>
        <w:rPr>
          <w:rFonts w:cs="Times New Roman" w:ascii="Times New Roman" w:hAnsi="Times New Roman"/>
          <w:sz w:val="24"/>
        </w:rPr>
        <w:t>Pada saat Anda mem-boot sistem, Linux belum berjalan dan tidak dapat melindungi Anda dari masalah BIOS di atas. Hal ini berakibat terhadap LILO atau loader sejenis.</w:t>
      </w:r>
    </w:p>
    <w:p>
      <w:pPr>
        <w:pStyle w:val="PlainText"/>
        <w:numPr>
          <w:ilvl w:val="0"/>
          <w:numId w:val="165"/>
        </w:numPr>
        <w:jc w:val="both"/>
        <w:rPr>
          <w:rFonts w:ascii="Times New Roman" w:hAnsi="Times New Roman" w:cs="Times New Roman"/>
          <w:sz w:val="24"/>
        </w:rPr>
      </w:pPr>
      <w:r>
        <w:rPr>
          <w:rFonts w:cs="Times New Roman" w:ascii="Times New Roman" w:hAnsi="Times New Roman"/>
          <w:sz w:val="24"/>
        </w:rPr>
        <w:t>Setiap sistem operasi yang menggunakan sebuah disk perlu sama-sama menyetujui letak setiap partisi. Dengan kata lain, Jika Anda menggunakan Linux bersama dengan, misalnya DOS, dalam suatu disk maka kedua sistem operasi tadi harus memiliki cara yang sama dalam menginterpretasikan tabel partisi. Hal ini memberikan konsekuensi terhadap kernel Linux dan fd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ikut ini akan diberikan uraian yang lebih terinci mengenai hal-hal yang berkaitan dengan masalah di atas. Sebagai catatan: sebagai referensi penulis gunakan kernel versi 2.0.8.  Versi-versi lain mungkin memiliki perbedaan meskipun sedik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Booting</w:t>
      </w:r>
    </w:p>
    <w:p>
      <w:pPr>
        <w:pStyle w:val="PlainText"/>
        <w:jc w:val="both"/>
        <w:rPr>
          <w:rFonts w:ascii="Times New Roman" w:hAnsi="Times New Roman" w:cs="Times New Roman"/>
          <w:sz w:val="24"/>
        </w:rPr>
      </w:pPr>
      <w:r>
        <w:rPr>
          <w:rFonts w:cs="Times New Roman" w:ascii="Times New Roman" w:hAnsi="Times New Roman"/>
          <w:sz w:val="24"/>
        </w:rPr>
        <w:t>Pada saat sistem di-boot, BIOS membaca sector 0 (dikenal dengan nama MBR - Master Boot Record) dari disk pertama (atau floppy), lalu menjalankan program yang terdapat di dalamnya - biasanya merupakan suatu bootstrap loader. Program bootstrap kecil yang ditemukan tadi umumnya tidak memiliki disk driver sendiri dan menggunakan servis- servis dari BIOS. Hal itu berarti kernel Linux hanya dapat di-boot jika keseluruhan kernel terdapat di dalam 1024 silinder pertam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alah ini dapat diatasi dengan mudah: pastikan bahwa kernel (atau mungkin file-file lain yang digunakan saat bootup, misalnya file map LILO) terdapat di dalam sebuah partisi yang keseluruhannya berada di dalam 1024 silinder pertama dari suatu disk yang dapat diakses oleh BIOS - ini dapat berarti disk pertama atau ked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l penting lainnya adalah boot loader dan BIOS harus memiliki kesesuaian mengenai geometri dari disk. Penggunaan option 'linear' bagi LILO mungkin akan membantu hal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Geometri dan Partisi dari Disk</w:t>
      </w:r>
    </w:p>
    <w:p>
      <w:pPr>
        <w:pStyle w:val="PlainText"/>
        <w:rPr>
          <w:rFonts w:ascii="Times New Roman" w:hAnsi="Times New Roman" w:cs="Times New Roman"/>
          <w:sz w:val="24"/>
        </w:rPr>
      </w:pPr>
      <w:r>
        <w:rPr>
          <w:rFonts w:cs="Times New Roman" w:ascii="Times New Roman" w:hAnsi="Times New Roman"/>
          <w:sz w:val="24"/>
        </w:rPr>
        <w:t>Jika Anda memiliki beberapa sistem operasi dalam sebuah disk maka setiap sistem operasi menggunakan satu atau lebih partisi disk tersebut. Ketidak-sesuaian letak dari partisi-partisi tersebut dapat berakibat fat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uah MBR berisi tabel partisi yang menjelaskan di mana letak partisi-partisi (primer) berada. Tabel tersebut memiliki 4 entri,  seluruhnya untuk 4 partisi primer, masing-masing entri berupa struktur:</w:t>
      </w:r>
    </w:p>
    <w:p>
      <w:pPr>
        <w:pStyle w:val="PlainText"/>
        <w:rPr>
          <w:rFonts w:ascii="Times New Roman" w:hAnsi="Times New Roman" w:cs="Times New Roman"/>
          <w:sz w:val="24"/>
        </w:rPr>
      </w:pPr>
      <w:r>
        <w:rPr>
          <w:rFonts w:cs="Times New Roman" w:ascii="Times New Roman" w:hAnsi="Times New Roman"/>
          <w:sz w:val="24"/>
        </w:rPr>
        <w:t>struct partitio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active;         /*  0x80: bootable, 0: not bootabl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begin[3];       /*  CHS untuk sector pertam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typ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end[3];         /*  CHS untuk sector terakhir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start           /*  32-bit nomor sector (dihitung mulai dari nomor 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length;         /*  32-bit nomor jumlah sector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S singkatan dari Cylinder/Head/Secto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si di atas bersifat duplikasi: lokasi partisi ditunjukan tidak hanya oleh field-field begin (24 bit) dan end (24 bit), tetapi juga oleh start (32 bit) dan length (32 bit). Linux hanya menggunakan field-field start dan length sehingga dapat menangani partisi yang berukuran tidak lebih dari 2^32 sector, atau 2 TB. Ukuran itu adalah 100 kali lebih besar dari disk yang tersedia saat ini, mungkin ukuran tersebut masih memadai untuk 8 tahun kedepan atau lebi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yang sekali,  INT13 call dari BIOS menginterpretasikan angka CHS yang terdiri dari 3 byte itu menjadi sbb: 10 bit bagi nomor silinder,  8 bit bagi nomor head, dan 6 bit untuk nomor sector dalam track.  Sehingga  nomor silinder dapat berupa angka diantara 0 - 1023, nomor head dapat berupa angka diantara  0 - 255, dan nomor sector dapat berupa angka diantara 1 - 63 (pemberian nomor sector dalam sebuah track dimulai dari 1 bukan 0). Dengan ke-24 bit tadi seseorang dapat mengakses ukuran sebesar 8455716864 byte (7.875 GB), 200 kali lebih besar dari disk yang tersedia pada tahun 1983.</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yang lebih disayangkan lagi, interface IDE standar memungkinkan adanya 256 sector/track, 65536 silinder dan 16 head. Dengan standar tersebut memungkinkan pengaksesan terhadap 2^37 = 137438953472 byte  (128 GB), tetapi kalau digunakan bersama dengan pembatasan 63 sector dan 1024 silinder dari BIOS maka hanya sebesar 528482304 byte (504 MB) yang dapat diakses. Ukuran di atas tentunya tidak memadai untuk kebutuhan disk saat ini,  sehingga orang mencoba berbagai cara untuk mengatasi batasan di atas baik secara hardware maupun softw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Penterjemahan dan Disk Manager</w:t>
      </w:r>
    </w:p>
    <w:p>
      <w:pPr>
        <w:pStyle w:val="PlainText"/>
        <w:jc w:val="both"/>
        <w:rPr>
          <w:rFonts w:ascii="Times New Roman" w:hAnsi="Times New Roman" w:cs="Times New Roman"/>
          <w:sz w:val="24"/>
        </w:rPr>
      </w:pPr>
      <w:r>
        <w:rPr>
          <w:rFonts w:cs="Times New Roman" w:ascii="Times New Roman" w:hAnsi="Times New Roman"/>
          <w:sz w:val="24"/>
        </w:rPr>
        <w:t>Tidak seorangpun tertarik terhadap geometri sesungguhnya dari sebuah disk. Jumlah sector dalam setiap track sering bervariasi - jumlah sector per-track semakin besar dengan semakin dekatnya lokasi track tersebut ke sisi luar disk - sehingga jumlah sector per track yang real sebenarnya tidak ada. Bagi user, sebuah disk lebih baik dipandang sebagai sebuah array linier yang terdiri dari sector-sector yang memiliki nomor-nomor  0, 1, 2, 3, ... dst, dan merupakan tugas controller untuk mendapatkan lokasi sector sesungguhnnya di dalam 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omoran secara linier ini disebut LBA. Alamat linier dari suatu sector dengan posisi yang dinyatakan oleh (c,h,s) di dalam suatu disk dengan geometri (C,H,S) dinyatakan oleh:  c*H*S + h*S + (s-1). Semua SCSI controller dan beberapa IDE controller mengenal LB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BIOS mengkonversi alamat dari bentuk (c,h,s) 24-bit kedalam bentuk LBA dan menyampaikannya kepada controller yang menggunakan LBA maka pengalamatan sector dapat dilakukan sampai ke ukuran 7.875 GB. Meskipun ukuran tersebut belum cukup bagi semua disk, tapi sudah dicapai suatu peningkatan. Perlu dicatat bahwa CHS yang digunakan BIOS tidak ada lagi kaitannya dengan realita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yang sama berlaku pula jika BIOS dapat melakukan konversi namun controller tidak mengenal LBA.  (Saat Setup,  kasus ini sering ditandai dengan istilah 'Large') . Untuk kasus ini, BIOS akan memberikan geometri (C', H', S') kepada sistem operasi, dan menggunakan geometri (C,H,S) sewaktu berkomunikasi dengan controller.  Pada umumnya S = S', C' = CN, dan H' = H*N/ di mana N adalah bilangan pangkat dua terkecil yang memenuhi kondisi C' &lt;= 1024 (sehingga kapasitas terkecil yang dibuang melalui pembulatan kebawah terhadap nilai C' = C/N menjadi minimal). Sekali lagi, hal tersebut memungkinkan akses sampai 7.875 GB.</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BIOS tidak memahami istilah 'Large' atau LBA maka digunakan solusi secara software. Disk Manager seperti OnTrack atau EZ-Drive akan menggantikan peran-peran routine BIOS dalam menangani disk. Dalam melakukan peran tadi seringkali program disk manager ditempatkan di dalam MBR dan sector-sector berikutnya (OnTrack menyebut program ini dengan DDO: Dynamic Drive Overlay) sehingga disk manager dapat di-boot sebelum hal yang sama dilakukan terhadap sistem operasi. Itulah sebabnya mengapa seseorang dapat menemui masalah  saat melakukan booting dari floppy dan saat itu disk manager sudah di-instal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kipun efek penggunaan disk manager kurang lebih sama dengan penggunaan penterjemahan BIOS namun disk manager dapat menimbulkan banyak permasalahan, khususnya apabila beberapa sistem operasi dijalankan pada sebuah disk. Linux men-support OnTrack mulai Linux versi 1.3.14, dan men-support EZDrive mulai Linux versi 1.3.29. Beberapa rincian lainnya diberikan berikut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Penterjemahan Disk oleh Kernel pada disk IDE</w:t>
      </w:r>
    </w:p>
    <w:p>
      <w:pPr>
        <w:pStyle w:val="PlainText"/>
        <w:jc w:val="both"/>
        <w:rPr>
          <w:rFonts w:ascii="Times New Roman" w:hAnsi="Times New Roman" w:cs="Times New Roman"/>
          <w:sz w:val="24"/>
        </w:rPr>
      </w:pPr>
      <w:r>
        <w:rPr>
          <w:rFonts w:cs="Times New Roman" w:ascii="Times New Roman" w:hAnsi="Times New Roman"/>
          <w:sz w:val="24"/>
        </w:rPr>
        <w:t>Jika kernel Linux mendeteksi adanya disk manager pada suatu disk IDE,  Linux akan berusaha melakukan pemetaan ulang (remap) terhadap disk tersebut melalui cara yang telah dilakukan oleh disk manager, misalnya DOS dengan OnTrack atau EZDrive. Namun, pemetaan ulang tidak akan dilakukan jika geometri telah dispesifikasikan melalui baris perintah,  sehingga opsi baris perintah seperti  "hd = cyls, heads, secs" akan menghapuskan kompatibilitas dengan disk manag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metaan ulang dilakukan dengan mencoba angka-angka 4, 8, 16, 32, 64, 128, 255  bagi nomor head (dengan membuat bilangan H*C konstan) sampai dipenuhi salah satu, yaitu : C &lt;= 1024 atau H = 25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cara terinci akan diberikan di dalam sub-bab berikut.  Judul dari sub-bab berikut menunjukan text yang ditampilkan pada pesan saat disk manager bersangkutan di-boot. Di dalam tulisan ini tipe partisi dinyatakan di dalam bilangan hexadesim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1.  EZD</w:t>
      </w:r>
    </w:p>
    <w:p>
      <w:pPr>
        <w:pStyle w:val="PlainText"/>
        <w:jc w:val="both"/>
        <w:rPr>
          <w:rFonts w:ascii="Times New Roman" w:hAnsi="Times New Roman" w:cs="Times New Roman"/>
          <w:sz w:val="24"/>
        </w:rPr>
      </w:pPr>
      <w:r>
        <w:rPr>
          <w:rFonts w:cs="Times New Roman" w:ascii="Times New Roman" w:hAnsi="Times New Roman"/>
          <w:sz w:val="24"/>
        </w:rPr>
        <w:t>Disk manager EZ-Drive dapat dideteksi melalui partisi primer (primary partition) pertamanya yang selalu memiliki tipe 55. Remap dari geometri dilakukan dengan cara yang dijelaskan di atas, dan tabel partisi dari sektor 0 dihilangkan - sebagai penggantinya tabel partisi baru dibaca dari sektor 1. Nomor-nomor block disk tidak berubah,  tetapi penulisan terhadap sector 0 akan dialihkan ke sector 1. Perilaku ini dapat dirubah dengan meng-compile kernel dengan penambahan perintah berikut di dalam file ide.c:   #define                 FAKE_FDISK_FOR_EZDRIVE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2.  DM6:DDO</w:t>
      </w:r>
    </w:p>
    <w:p>
      <w:pPr>
        <w:pStyle w:val="PlainText"/>
        <w:jc w:val="both"/>
        <w:rPr>
          <w:rFonts w:ascii="Times New Roman" w:hAnsi="Times New Roman" w:cs="Times New Roman"/>
          <w:sz w:val="24"/>
        </w:rPr>
      </w:pPr>
      <w:r>
        <w:rPr>
          <w:rFonts w:cs="Times New Roman" w:ascii="Times New Roman" w:hAnsi="Times New Roman"/>
          <w:sz w:val="24"/>
        </w:rPr>
        <w:t>Disk manager OnTrack dapat dideteksi melalui partisi primer pertamanya yang selalu bertipe 54. Remap dari geometri dilakukan dengan cara yang telah dijelaskan di atas, dan seluruh disk digeser (shift) sejauh 63 sector (sehingga sector 63 menjadi sector 0). Kemudian, MBR baru dibaca dari sector 0 yang baru. Penggeseran ini untuk memberi tempat bagi DDO - itulah sebabnya mengapa tidak ada pergeseran pada disk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3.  DM6:AUX</w:t>
      </w:r>
    </w:p>
    <w:p>
      <w:pPr>
        <w:pStyle w:val="PlainText"/>
        <w:rPr>
          <w:rFonts w:ascii="Times New Roman" w:hAnsi="Times New Roman" w:cs="Times New Roman"/>
          <w:sz w:val="24"/>
        </w:rPr>
      </w:pPr>
      <w:r>
        <w:rPr>
          <w:rFonts w:cs="Times New Roman" w:ascii="Times New Roman" w:hAnsi="Times New Roman"/>
          <w:sz w:val="24"/>
        </w:rPr>
        <w:t>Disk manager OnTrack (di dalam disk lainnya) dapat dideteksi melalui partisi primer pertamanya yang bertipe 51 atau 53. Geometri di-remap dengan cara yang dijelaskan sebelum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4.  DM6:MBR</w:t>
      </w:r>
    </w:p>
    <w:p>
      <w:pPr>
        <w:pStyle w:val="PlainText"/>
        <w:jc w:val="both"/>
        <w:rPr>
          <w:rFonts w:ascii="Times New Roman" w:hAnsi="Times New Roman" w:cs="Times New Roman"/>
          <w:sz w:val="24"/>
        </w:rPr>
      </w:pPr>
      <w:r>
        <w:rPr>
          <w:rFonts w:cs="Times New Roman" w:ascii="Times New Roman" w:hAnsi="Times New Roman"/>
          <w:sz w:val="24"/>
        </w:rPr>
        <w:t>Versi lama dari disk manager OnTrack dapat dideteksi bukan melalui tipe partisi melainkan melalui signature-nya. (Dengan melakukan pengujian apakah offset yang ditemukan pada byte ke-2 dan ke-3 dari MBR tidak melebihi angka 430, dan short yang ditemukan pada offset ini sama dengan 0x55AA, dan diikuti oleh byte ganjil). Remap geometri dilakukan seperti yang telah diuraikan di at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5.  PTBL</w:t>
      </w:r>
    </w:p>
    <w:p>
      <w:pPr>
        <w:pStyle w:val="PlainText"/>
        <w:jc w:val="both"/>
        <w:rPr>
          <w:rFonts w:ascii="Times New Roman" w:hAnsi="Times New Roman" w:cs="Times New Roman"/>
          <w:sz w:val="24"/>
        </w:rPr>
      </w:pPr>
      <w:r>
        <w:rPr>
          <w:rFonts w:cs="Times New Roman" w:ascii="Times New Roman" w:hAnsi="Times New Roman"/>
          <w:sz w:val="24"/>
        </w:rPr>
        <w:t>Terakhir, ada sebuah uji (test) yang mencoba melakukan deduksi mengenai penterjemahan berdasarkan nilai-nilai start dan end dari partisi primer: Jika sebuah partisi memiliki start dan end silinder kurang dari 256; nomor start-sector = 1 dan nomor end-sector = 63; dan end-head = 31, 63 atau 127, dan  karena sebuah partisi umumnya diakhiri dalam batas-batas silinder (cylinder boundary) demikian pula interface IDE menggunakan paling banyak 16 head, maka dapat disimpulkan bahwa suatu penterjemahan BIOS telah aktif dan selanjutnya geometri di-remap untuk menggunakan head bernomor 32, 64 atau 128. (Mungkin disini ada kekurangan, dan genhd.c seharusnya tidak melakukan pengujian terhadap 2 bit order tertinggi dari nomor silinder?) Namun demikian, remapping tidak dapat dilakukan jika geometri saat ini telah memiliki 63 sector per-track serta head yang setidaknya berjumlah sama  (karena mungkin berarti telah dilakukan suatu remapp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Konsekuensi</w:t>
      </w:r>
    </w:p>
    <w:p>
      <w:pPr>
        <w:pStyle w:val="PlainText"/>
        <w:jc w:val="both"/>
        <w:rPr>
          <w:rFonts w:ascii="Times New Roman" w:hAnsi="Times New Roman" w:cs="Times New Roman"/>
          <w:sz w:val="24"/>
        </w:rPr>
      </w:pPr>
      <w:r>
        <w:rPr>
          <w:rFonts w:cs="Times New Roman" w:ascii="Times New Roman" w:hAnsi="Times New Roman"/>
          <w:sz w:val="24"/>
        </w:rPr>
        <w:t>Apakah arti semua ini? Bagi para user Linux hanya satu hal: mereka harus memastikan bahwa LILO dan fdisk menggunakan geometri yang benar,  di mana arti kata 'benar' bagi fdisk adalah geometri yang digunakan harus sama dengan geometri yang digunakan oleh sistem operasi lain pada disk tersebut, dan arti kata 'benar' bagi LILO adalah geometri tersebut memungkinkan dilakukannya interaksi dengan BIOS pada saat boot. (Biasanya kedua hal tadi dipenuhi secara bersama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gaimana fdisk dapat mengetahui geometri? fdisk akan bertanya kepada kernel menggunakan  HDIO_GETGEO ioctl. Namun user dapat mengatasi (override) geometri baik secara interaktif maupun melalui baris perintah.</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gaimana LILO dapat mengetahui geometri? LILO akan bertanya kepada kernel menggunakan HDIO_GETGEO ioctl. Namun user dapat mengatasi geometri menggunakan opsi "disk = ". Seseorang dapat pula memberikan opsi linier terhadap LILO yang menyebabkan LILO akan menyimpan alamat LBA kedalam file map menggantikan alamat CHS, serta menemukan geometri yang akan digunakannya saat boot (menggunakan INT13 Function 8 untuk menanyakan geometri driv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gaimana kernel mengetahui jawaban di atas? Terlebih dahulu, user mungkin telah memberikan spesifikasi sebuah geometri secara eksplisit melalui opsi baris perintah "hd = cyls, head, sect"; kalau tidak, maka kernel akan bertanya kepada hardw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1.  IDE secara terinci</w:t>
      </w:r>
    </w:p>
    <w:p>
      <w:pPr>
        <w:pStyle w:val="PlainText"/>
        <w:jc w:val="both"/>
        <w:rPr>
          <w:rFonts w:ascii="Times New Roman" w:hAnsi="Times New Roman" w:cs="Times New Roman"/>
          <w:sz w:val="24"/>
        </w:rPr>
      </w:pPr>
      <w:r>
        <w:rPr>
          <w:rFonts w:cs="Times New Roman" w:ascii="Times New Roman" w:hAnsi="Times New Roman"/>
          <w:sz w:val="24"/>
        </w:rPr>
        <w:t>Baiklah akan penulis jelaskan lebih lanjut. Driver IDE memiliki 4 sumber informasi mengenai geometri. Pertama (G_user) spesifikasi dari user melalui baris perintah. Kedua (G_bios) adalah Tabel Parameter Fixed Disk (hanya untuk disk pertama dan kedua) yang dibaca pada saat startup sistem sebelum berpindah ke mode 32-bit. Ketiga (G_phys) dan Keempat (G_log) berasal dari controller IDE sebagai respon terhadap perintah IDENTIFY, masing-masing merupakan geometri "physical" dan "current logic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sisi lain, sebuah driver memerlukan dua nilai bagi geometri, yaitu:  G_fdisk berasal dari HDIO_GETGEO ioctl, dan G_used yang digunakan sesungguhnya untuk melakukan I/O.</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_fdisk dan G_used kedua-duanya akan diberi nilai inisial dengan nilai dari: G_user, atau dengan G_bios jika informasi ini tersedia di CMOS,  dan terakhir dengan G_phys jika semua yang disebut sebelumnya tidak tersedia. G-used akan diset ke G_log jika nilai G-log dapat diterima (reasonable); sebaliknya, jika G_used tidak dapat diterima  (unreasonable) sedangkan G_phys dapat diterima maka G_used diset ke G_phys. Dalam hal ini arti istilah "dapat diterima" adalah nomor head yang dimilikinya berada diantara angka 1-1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ngan perkataan lain: baris perintah dapat mengatasi (overriden) BIOS dan akan menentukan apa yang dilihat fdisk, tetapi jika baris perintah memberikan spesifikasi terjemahan geometri (dengan head lebih dari 16)  maka spesifikasi bagi keperluan I/O kernel akan diatasi oleh output dari perintah IDENTIF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2.  SCSI secara terinci</w:t>
      </w:r>
    </w:p>
    <w:p>
      <w:pPr>
        <w:pStyle w:val="PlainText"/>
        <w:jc w:val="both"/>
        <w:rPr>
          <w:rFonts w:ascii="Times New Roman" w:hAnsi="Times New Roman" w:cs="Times New Roman"/>
          <w:sz w:val="24"/>
        </w:rPr>
      </w:pPr>
      <w:r>
        <w:rPr>
          <w:rFonts w:cs="Times New Roman" w:ascii="Times New Roman" w:hAnsi="Times New Roman"/>
          <w:sz w:val="24"/>
        </w:rPr>
        <w:t>Situasi pada SCSI agak sedikit berbeda karena perintah SCSI telah menggunakan penomoran block secara logika sehingga "geometri" tidak berguna untuk I/O aktual. Namun, format dari tabel partisi masih tetap sama, sehingga fdisk harus menemukan suatu geometri dan menggunakan   HDIO_GETGEO - fdisk sungguh tidak membedakan antara disk IDE dengan SCSI. Seperti yang dapat dilihat pada deskripsi dibawah ini, setiap driver menggunakan geometri yang berbeda-beda. Betul-betul keadaan yang kacau.</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idak menggunakan DOS atau sejenisnya, hindarilah setiap seting bagi partisi extended, jika memungkinkan gunakanlah hanya 64 head, 32 sector per-track (agar lebih baik dan mudah: 1 MB per-silinder), agar tidak menimbulkan masalah saat memindahkan disk tersebut dari satu controller ke controller lainnya. Beberapa driver SCSI (ah152x, pas16, ppa, qlogicfas, qlogicisp) sangat kaku dengan DOS kompatibilitas sehingga tidak mengizinkan sistem Linux menggunakan lebih dari 8GB. Ini merupakan suatu bug.</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kah geometri yang sesungguhnya? Jawaban paling mudah adalah: Tidak ada. Jika memang ada, Anda mungkin tidak ingin mengetahuinya, dan sangat pasti tidak akan pernah memberikannya kepada  fdisk, LILO, atau kernel. Geometri riil hanya merupakan keperluan controller SCSI dan disk. Penulis ulangi: hanya orang-orang yang aneh saja yang akan memberikan geometri riil dari disk SCSI kepada fdisk/LILO/kerne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mun jika Anda betul-betul ingin tahu, Anda dapat mencari jawaban dari disk itu sendiri. Perintah READ CAPACITY merupakan perintah penting untuk mendapatkan ukuran total dari disk. Perintah MODE SENSE: di dalam "Rigid Disk Drive Geometry Page" (page 04), akan memberikan jumlah silinder dan head (informasi ini tidak dapat diubah), di dalam "Format Page" (page 03) akan memberikan jumlah byte per-sector dan sector per-track. Angka yang terakhir ini umumnya tergantung kepada notch, sedangkan jumlah sector per-track bervariasi - track yang lebih luar akan memiliki jumlah sector lebih besar dibandingkan track yang lebih dalam. Banyak sekali hal-hal rinci dan kompleks, dan jelas sekali bahwa tidak seorangpun (bahkan mungkin tidak juga sistem operasi) ingin menggunakan informasi ini.  Selanjutnya, selama kita hanya berkepentingan dengan fdisk dan LILO, seseorang mendapat jawaban seperti C/H/S=4476/27/171 - nilai-nilai tersebut tidak dapat digunakan bagi fdisk karena tabel partisi hanya mneyediakan tempat 10 resp. 8 resp. 6 bit bagi C/H/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lu, dari manakah HDIO_GETGEO kernel mendapatkan informasi? Informasi tersebut dapat berasal dari controller SCSI atau merupakan hasil pendugaan cerdas (educated guess). Beberapa driver nampaknya mengira kita ingin mengetahui hal yang sesungguhnya, padahal yang ingin kita ketahui hanyalah apakah yang akan digunakan oleh FDISK dari DOS atau OS/2 (atau AFDISK dari adaptec, dst)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lu dicatat bahwa fdisk Linux membutuhkan angka-angka jumlah head  (H) dan sector per-track (S) untuk membuat konversi LBA menjadi alamat c/h/s, tetapi C (jumlah silinder) tidak berperan dalam konversi ini.</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Beberapa driver menggunakan (C,H,S) = (1023, 255, 63) untuk memberi tanda bahwa kapasitas drive sekurang-kurangnya berjumlah 1023*255*63 sector. Hal ini disayangkan, karena hal tersebut tidak menunjukan ukuran sesungguhnya, dan akan membatasi pemakai dari kebanyakan versi fdisk hanya sampai  8 GB dari disk mereka - sangat membatasi untuk kebutuhan saat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dalam keterangan dibawah ini, M menunjukkan kapasitas total dari disk; C, H, S masing-masing menunjukkan jumlah silinder, jumlah head,  dan jumlah sector per-track. Jika C didefinisikan sebagai M/(H*S),  nilai tersebut sudah cukup untuk mendapatkan nilai-nilai H dan 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cara default, H=64, S=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ha1740, dtc, g_NCR5380, t128, wd7000: H=64, S=3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ha152x, pas16, ppa, qlogicfas, qlogicisp: H=64, S=32;  kecuali</w:t>
      </w:r>
    </w:p>
    <w:p>
      <w:pPr>
        <w:pStyle w:val="PlainText"/>
        <w:jc w:val="both"/>
        <w:rPr>
          <w:rFonts w:ascii="Times New Roman" w:hAnsi="Times New Roman" w:cs="Times New Roman"/>
          <w:sz w:val="24"/>
        </w:rPr>
      </w:pPr>
      <w:r>
        <w:rPr>
          <w:rFonts w:cs="Times New Roman" w:ascii="Times New Roman" w:hAnsi="Times New Roman"/>
          <w:sz w:val="24"/>
        </w:rPr>
        <w:t>apabila C &gt; 1024 maka  H=255, S=63, C=min(1023, M/(H*S)). (Sehingga nilai C dipotong, dan H*S*C tidak merupakan pendekatan bagi kapasitas disk M. Hal ini akan membingungkan hampir semua versi dari fdisk). File ppa.c menggunakan M+1 sebagai pengganti M dan menyatakan bahwa sebagai akibat bug di dalam sd.c maka M berbeda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vansys: H=64, S=32; kecuali jika C &gt; 1024 dan opsi "&gt; 1 GB" pada BIOS di-enable maka H=255, S=6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ha1542 Controller akan diminta untuk menentukan skema penterjemahan yang akan digunakan: apakah H=255, S=63 ataukah H=64, S=32. Dalam kasus pertama, akan muncul pesan boot "aha1542.c: Using extended bios transl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ic7xxx: H=64, S=32; kecuali jika C &gt; 1024, dan apakah parameter "extended" boot telah diberikan atau "extended" bit di dalam SEEPROM telah diset, dalam hal ini H=255, S=63</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logic: H=64, S=32; kecuali jika C &gt;= 1024 dan penterjemahan "extended"  dari controller sudah di-enable, dalam kasus ini jika M &lt;2^22 dipenuhi maka H=128, S=32, jika tidak dipenuhi maka H=255, S=63.  Sesudah membuat pilihan mengenai (C,H,S), tabel partisi dibaca dan jika nilai endH=H-1 ditemui pada salah-satu pasangan (H,S) dari ketiga kemungkinan pasangan berikut: (64,32), (128, 32), (255, 63) maka pasangan (H,S) tersebut digunakan, dan pesan boot menampilkan "Adopting Geometry from Partition Tabl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domain: Cari informasi geometri di dalam Drive Parameter Table dari BIOS, atau bacalah tabel partisi dan gunakan H=endH+1, S=endS untuk partisi pertama apabila partisi tersebut tidak kosong; atau gunakan H=64, S=32 untuk M &lt; 2^21 (1 GB), H=128, S=63 untuk M &lt; 63*2^17 (3.9 GB), atau H=255, S=63 untuk yang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2000: Gunakan (H,S) pertama dari urutan: (64,32), (64,63), (128,63),  (255,63) yang memenuhi C &lt;=1024. Dalam kasus terakhir, C dipotong smenjadi 1023.</w:t>
      </w:r>
    </w:p>
    <w:p>
      <w:pPr>
        <w:pStyle w:val="PlainText"/>
        <w:rPr>
          <w:rFonts w:ascii="Times New Roman" w:hAnsi="Times New Roman" w:cs="Times New Roman"/>
          <w:sz w:val="24"/>
        </w:rPr>
      </w:pPr>
      <w:r>
        <w:rPr>
          <w:rFonts w:cs="Times New Roman" w:ascii="Times New Roman" w:hAnsi="Times New Roman"/>
          <w:sz w:val="24"/>
        </w:rPr>
        <w:t>seagate: Membaca C,H,S dari disk. (Horror!) Jika C atau S terlalu besar maka tetapkan S=17, H=2 dan kalikan H dengan 2 sampai tercapai C&lt;=1024. Ini berarti H=0 jika M &gt; 128*1024*17 (1.1 GB). Ini merupakan bug. ultrastor dan u14_34f: Salah satu mapping berikut: ((H,S) = (16,63), (64,32), (64,63)) digunakan tergantung dari mode mapping controllernya. Jika driver tidak memberikan spesifikasi geometri, kita akan kembali melakukan pendugaan menggunakan tabel partisi atau menggunakan kapasitas total dari dis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kan kembali tabel partisi. Berdasarkan konvensi (convention),  ujung sebuah partisi terletak pada batas silinder, jika diketahui end= (endC, endH, endS) untuk setiap partisi maka kita dapat menetapkan H=endH+1 dan S=endS. (Ingatlah bahwa penomoran sector mulai dari nomor1.) Lebih tepat lagi, dilakukan hal berikut ini. Jika tidak terdapat partisi kosong, ambillah partisi yang memiliki nilai beginC terbesar. Dari partisi tersebut lihatlah isi field end+1, jumlahkan isi field-field start dan length, serta dilakukan asumsi bahwa partisi tadi berakhir pada batas silinder. Jika end+1 dan start+length memiliki nilai yang sama; atau jika endC=1023 serta hasil penjumlahan start+length merupakan multiple integral dari (endH+1)*endS maka dapat ditetapkan bahwa H=endH+1 dan S=endS juga dengan asumsi bahwa batas partisi ini terletak pada batas silinder. Jika cara ini tidak berhasil disebabkan karena tidak adanya partisi atau ukuran partisinya agak asing, maka perhatikan saja ukuran kapasitas disk M. Dengan algoritma sb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 = M/(62*1024)         (dibulatkan keata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 M/(1024*H)          (dibulatkan keata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 M /(H*S)            (dibulatkan kebawah).</w:t>
      </w:r>
    </w:p>
    <w:p>
      <w:pPr>
        <w:pStyle w:val="PlainText"/>
        <w:rPr>
          <w:rFonts w:ascii="Times New Roman" w:hAnsi="Times New Roman" w:cs="Times New Roman"/>
          <w:sz w:val="24"/>
        </w:rPr>
      </w:pPr>
      <w:r>
        <w:rPr>
          <w:rFonts w:cs="Times New Roman" w:ascii="Times New Roman" w:hAnsi="Times New Roman"/>
          <w:sz w:val="24"/>
        </w:rPr>
        <w:t>Cara ini menghasilkan (C,H,S) dengan C &lt; 1024 dan S &lt; 6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Batasan 8GB  IDE dalam Linux</w:t>
      </w:r>
    </w:p>
    <w:p>
      <w:pPr>
        <w:pStyle w:val="PlainText"/>
        <w:jc w:val="both"/>
        <w:rPr>
          <w:rFonts w:ascii="Times New Roman" w:hAnsi="Times New Roman" w:cs="Times New Roman"/>
          <w:sz w:val="24"/>
        </w:rPr>
      </w:pPr>
      <w:r>
        <w:rPr>
          <w:rFonts w:cs="Times New Roman" w:ascii="Times New Roman" w:hAnsi="Times New Roman"/>
          <w:sz w:val="24"/>
        </w:rPr>
        <w:t>Driver IDE dalam Linux mendapatkan geometri dan kapasitas disk (dan banyak informasi lainnya) menggunakan perintah ATA IDENTIFY. Sampai saat ini, driver tersebut tidak akan menggunakan nilai lba_capacity yang diberikan oleh perintah di atas apabila nilai tersebut 10% lebih besar dari kapasitas yang dihitung dari C*H*S. namun demikian, disk Quantum Bigfoot yang berukuran 12 GB saat ini memberikan C=16383,  H=16, S=63 dari jumlah total sector 16514064 (7.8 GB) tetapi memberikan lba_capacity 23547888 sector (11.2 GB, yaitu C=233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rnel Linux (2.0.34pre14, 2.1.90) mengetahui akan hal ini dan melakukan hal yang benar. Jika Anda memiliki versi lama kernel Linux tetapi Anda tidak ingin melakukan upgrade, sedangkan kernel Anda hanya mengenal 8 GB dari disk yang kapasitas sebenarnya lebih besar dari itu, maka cobalah merubah routine lba_capacity_is_ok di dalam file /usr/src/linux/drivers/block/ide.c sehingga berisi sb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ic int lba_capacity_is_ok  (struct  hd_driveid  *id)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d-&gt;cyls = id-&gt;lba_capacity/(id-&gt;heads * id-&gt;secto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Untuk patch yang lebih baik, gunakanlah versi  2.1.90.</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Linux Partition HOWTO</w:t>
      </w:r>
    </w:p>
    <w:p>
      <w:pPr>
        <w:pStyle w:val="PlainText"/>
        <w:jc w:val="center"/>
        <w:rPr>
          <w:rFonts w:ascii="Times New Roman" w:hAnsi="Times New Roman" w:cs="Times New Roman"/>
          <w:sz w:val="24"/>
        </w:rPr>
      </w:pPr>
      <w:r>
        <w:rPr>
          <w:rFonts w:cs="Times New Roman" w:ascii="Times New Roman" w:hAnsi="Times New Roman"/>
          <w:sz w:val="24"/>
        </w:rPr>
        <w:t>Kristan Koehntopp &lt;kris@koehntopp.de&gt; diterjemahkan oleh Y.</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Heryadi &lt;yheryadi@necnusa.co.id&gt;V2.4, 3 November 1997, terj. 7 Des 1998</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Mini-HOWTO ini mengajarkan Anda bagaimana merancang dan membuat layout disk space untuk system Linux.  Dokumen ini mengulas perangkat- keras disk, partisi, ukuran serta pertimbangan penempatan area swap, file system, tipe-tipe file sistem, dan topik-topik lain yang berhubungan dengannya. Tujuan penulisan dokumen ini adalah memberikan Anda latar belakang pengetahuan, tetapi bukan prosedur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Dokumen apakah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Apakah isi dokumen ini, dan dokumentasi-dokumentasi HOWTO yang berkait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Apakah sebuah partisi it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Backup itu pent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Bilangan Device dan Nama Devi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artisi-partisi apa saja yang akan saya perlu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Berapa jumlah partisi yang akan saya butuh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Berapa besar seharusnya ukuran area swap it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Di manakah saya harus meletakkan area swa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 Beberapa fakta mengenai file sistem dan fragmenta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 Masa hidup file dan siklus backup sebagai kriteria pembuatan parti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Sebuah Conto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Sebuah model yang disarankan bagi user yang ambisi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Bagaimana melakukannya pada komputer penul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1.1.  Dokumen apakah ini?</w:t>
      </w:r>
    </w:p>
    <w:p>
      <w:pPr>
        <w:pStyle w:val="PlainText"/>
        <w:jc w:val="both"/>
        <w:rPr>
          <w:rFonts w:ascii="Times New Roman" w:hAnsi="Times New Roman" w:cs="Times New Roman"/>
          <w:sz w:val="24"/>
        </w:rPr>
      </w:pPr>
      <w:r>
        <w:rPr>
          <w:rFonts w:cs="Times New Roman" w:ascii="Times New Roman" w:hAnsi="Times New Roman"/>
          <w:sz w:val="24"/>
        </w:rPr>
        <w:t>Dokumen ini merupakan sebuah Mini-HOWTO Linux.  Sebuah Mini-HOWTO adalah tulisan yang menjelaskan hal-hal yang berkaitan dengan Instalasi Linux dan Maintenance dengan gaya tutorial. Tulisan ini disebut mini, karena isi tulisan maupun topik yang dibicarakan terlalu sempit bagi sebuah HOWTO yang sesungguhnya apalagi sebuah buku. Sebuah HOWTO bukan merupakan referensi, itulah tujuan dari dibuatnya halaman-halaman manu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Apakah isi dokumen ini, dan dokumentasi-dokumentasi HOWTO yang berkaitan?</w:t>
      </w:r>
    </w:p>
    <w:p>
      <w:pPr>
        <w:pStyle w:val="PlainText"/>
        <w:jc w:val="both"/>
        <w:rPr>
          <w:rFonts w:ascii="Times New Roman" w:hAnsi="Times New Roman" w:cs="Times New Roman"/>
          <w:sz w:val="24"/>
        </w:rPr>
      </w:pPr>
      <w:r>
        <w:rPr>
          <w:rFonts w:cs="Times New Roman" w:ascii="Times New Roman" w:hAnsi="Times New Roman"/>
          <w:sz w:val="24"/>
        </w:rPr>
        <w:t>Mini-HOWTO ini mengajarkan Anda cara untuk merancang  maupun membuat layout disk space untuk sistem Linux. Tulisan ini mengulas perangkat-keras disk, partisi,  ukuran serta  pertimbangan penempatan area swap, file system, tipe-tipe file sistem serta topik-topik yang berhubungan dengannya. Tujuan penulisan ini adalah untuk mengajarkan dasar pengetahuan, sehingga yang didiskusikan dalam tulisan ini adalah prinsip-prinsip utama dan bukan alat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ara ideal, dokumen ini harus dibaca sebelum Anda pertama kali melakukan instalasi, tetapi hal ini sulit dilakukan bagi banyak orang.  Para pendatang baru biasanya memiliki problem lain selain masalah membuat optimisasi terhadap layout disk. Anda mungkin termasuk salah seorang yang baru selesai melakukan instalasi Linux dan sedang memikirkan cara untuk mengoptimalkan instalasi yang telah dilakukan atau cara menghindari terulangnya beberapa kesalahan perhitungan dimasa datang.  Jangan terkejut jika sesudah selesai membaca tulisan ini Anda berkeinginan untuk menghapus dan membangun kembali instalasi yang Anda telah lakuk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ang lingkup dari Mini-HOWTO ini dibatasi hanya pada perancangan dan pembuatan layout dari disk space. Sedangkan, penggunaan fdisk, LILO, mke2fs, ataupun program-program backup tidak termasuk kedalamnya. Hal-hal tsb sudah dibahas dalam beberapa HOWTO lainnya. Anda dipersilahkan untuk melihat index Linux HOWTO untuk mendapatkan informasi terakhir mengenai Linux HOWTO. Didalam indeks tsb Anda akan mendapatkan instruksi mengenai cara untuk mendapatkan dokumen-dokumen HOWTO ts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getahui cara membuat perkiraan mengenai kebutuhan ukuran dan kecepatan bagi bagian-bagian file sistem, silahkan membaca dokumen Linux Multiple Disks Layout mini-HOWTO, yang ditulis oleh Gjoen Stein  (gjoen@nyx.n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dapatkan petunjuk dan pertimbangan mengenai disk yang memiliki silinder lebih dari  1024, silahkan membaca dokumen Linux Large Disk mini-HOWTO, yang ditulis oleh Andries Brouwer (aeb@cwi.n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dapatkan petunjuk mengenai pembatasan dalam penggunaan disk space bagi setiap user (quota), silahkan membaca Linux Quota mini-HOWTO  yang ditulis oleh Albert M.C. Tam (bertie@scn.org)</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at ini, dokumentasi umum mengenai backup disk belum tersedia, namun terdapat beberapa dokumen yang memberikan rujukan ke berbagai solusi backup yang spesifik. Silahkan membaca dokumen  Linux ADSM backup Mini-HOWTO yang ditulis oleh Thomas Koenig (thomas.Koenig@ciw.uni-karlsruhe.de) mengenai instruksi bagi pengintegrasian Linux dengan environment backup IBM ADSM. Juga silahkan membaca Linux backup with MSDOS mini-HOWTO yang ditulis oleh Christopher Neufeld  (neufeld@physics.utoronto.ca)  untuk informasi mengenai backup Linux yang dikendalikan dengan MSD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dapatkan instruksi bagi penulisan dan penyerahan sebuah dokumen HOWTO, silahkan membaca Indeks Linux HOWTO yang ditulis oleh Tim Bynum (linux-howto@sunsite.unc.ed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elihat-lihat ke dalam direktori /usr/src/Documentation  dapat bersifat instruktif.  Bacalah file-file ide.txt dan scsi.txt untuk mendapatkan latar-belakang informasi mengenai sifat dari disk driver, dan juga silahkan lihat subdirektori dari / file sist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Apakah sebuah partisi itu?</w:t>
      </w:r>
    </w:p>
    <w:p>
      <w:pPr>
        <w:pStyle w:val="PlainText"/>
        <w:jc w:val="both"/>
        <w:rPr>
          <w:rFonts w:ascii="Times New Roman" w:hAnsi="Times New Roman" w:cs="Times New Roman"/>
          <w:sz w:val="24"/>
        </w:rPr>
      </w:pPr>
      <w:r>
        <w:rPr>
          <w:rFonts w:cs="Times New Roman" w:ascii="Times New Roman" w:hAnsi="Times New Roman"/>
          <w:sz w:val="24"/>
        </w:rPr>
        <w:t>Tidak lama sesudah hard disk PC ditemukan, orang kemudian banyak yang ingin meng-install beberapa operating sistem meskipun PC mereka hanya memiliki satu hard disk. Sehingga diperlukan suatu mekanisma untuk membagi sebuah fisik  hard disk menjadi beberapa logical disk. Jadi apa yang disebut sebuah partisi adalah: suatu bagian yang bersambung (contiguous)  dari blok-blok hard disk yang diperlakukan sebagai suatu hard disk oleh sistem opera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si tidak boleh saling tumpang-tindih (overlap), alasannya sederhana: sebuah sistem operasi pasti tidak akan dapat bekerja apabila sebuah sistem operasi lain di-install pada komputer yang sama dan merubah informasi penting yang diakibatkan tumpang-tindihnya partisi. Begitu pula, dua partisi yang berdekatan tidak boleh memiliki selang antara.  Meskipun susunan partisi tsb tidak membahayakan, namun dengan membuat selang antara dua partisi berarti Anda  telah menyia-nyiakan disk spac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disk tidak harus dipartisi secara lengkap. Anda dapat memutuskan untuk meninggalkan beberapa ruang pada disk Anda yang tidak digunakan oleh sistem operasi yang Anda install. Sesudah mengetahui instalasi mana yang akan Anda gunakan seterusnya, Anda  dapat melakukan partisi ruang disk space yang tersisa tadi dan menempatkan file sistem ke dalam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si tidak dapat dipindahkan maupun dirubah ukurannya tanpa merusak file sistem yang terdapat di dalamnya. Sehingga melakukan partisi ulang biasanya meliputi pekerjaan membackup dan merestore seluruh file sistem yang terpengaruh oleh proses ini. Sesungguhnya rusaknya seluruh isi disk saat mempartisi ulang merupakan suatu hal yang umum terjadi, sehingga sebelum Anda mulai menggunakan fdisk, Anda harus melakukan backup keseluruhan dari disk dalam komputer tersebu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partisi dengan tipe file sistem tertentu dapat dipecah  menjadi dua bagian partisi tanpa menyebabkan hilangnya data (jika Anda beruntung). Misalnya, dengan program yang bernama fips , sebuah partisi MS-DOS dapat dipecah menjadi dua partisi untuk memberi tempat bagi instalasi Linux tanpa harus melakukan reinstall MS-DOS. Anda tentu tidak akan melakukan hal tsb sebelum seluruh data dari komputer Anda dibackup, ya 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1.  Backup itu penting</w:t>
      </w:r>
    </w:p>
    <w:p>
      <w:pPr>
        <w:pStyle w:val="PlainText"/>
        <w:jc w:val="both"/>
        <w:rPr>
          <w:rFonts w:ascii="Times New Roman" w:hAnsi="Times New Roman" w:cs="Times New Roman"/>
          <w:sz w:val="24"/>
        </w:rPr>
      </w:pPr>
      <w:r>
        <w:rPr>
          <w:rFonts w:cs="Times New Roman" w:ascii="Times New Roman" w:hAnsi="Times New Roman"/>
          <w:sz w:val="24"/>
        </w:rPr>
        <w:t>Tape adalah teman Anda untuk  mem-backup. Tape itu dapat digunakan secara cepat, reliable, dan mudah digunakan; sehingga Anda dapat melakukan backup yang kadang, lebih disukai untuk dilakukan secara otomatis, dan tanpa menimbulkan kesulita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siaplah, penulis akan membicarakan tape tetapi tidak akan membicarakan ftape, sesuatu yang dikendalikan disk controller. Pertimbangkan untuk membeli SCSI: Linux secara native telah men- support SCSI. Dengan Linux, Anda tidak perlu untuk memasukkan ASPI driver, dan tidak akan kehilangan HMA yang berharga. Sesudah host adapter SCSI ter-install, Anda tinggal memasang tambahan disk, tape, atau CD-ROM kedalamnya. Anda tidak akan bersusah-payah lagi dengan I/O address, IRQ atau Master/Slave serta penyesuaian PIO-leve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mbahan: host adapter SCSI yang tepat akan memberikan Anda performance I/O yang tinggi tanpa banyak membebani CPU. Meskipun dengan aktifitas disk yang tinggi Anda akan mendapatkan waktu respons yang baik. Jika Anda merencanakan untuk menggunakan sistem Linux sebagai USENET news feed utama, atau jika Anda akan memasuki bisnis ISP, jangan pernah berfikir untuk menjalankan sebuah sistem tanpa SC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Bilangan Device dan Nama Device</w:t>
      </w:r>
    </w:p>
    <w:p>
      <w:pPr>
        <w:pStyle w:val="PlainText"/>
        <w:jc w:val="both"/>
        <w:rPr>
          <w:rFonts w:ascii="Times New Roman" w:hAnsi="Times New Roman" w:cs="Times New Roman"/>
          <w:sz w:val="24"/>
        </w:rPr>
      </w:pPr>
      <w:r>
        <w:rPr>
          <w:rFonts w:cs="Times New Roman" w:ascii="Times New Roman" w:hAnsi="Times New Roman"/>
          <w:sz w:val="24"/>
        </w:rPr>
        <w:t>Sejak awal, Jumlah partisi dalam sistem berbasis Intel sudah dibatasi:  Tabel partisi asli yang diinstall sebagai bagian dari boot sektor hanya menyediakan tempat  bagi 4 (empat) entri partisi. Partisi- partisi tsb sekarang disebut partisi primer.  Sesudah jelas bahwa orang membutuhkan lebih banyak partisi maka partisi logical dikembangkan. Jumlah partisi logical tidak dibatasi: Setiap partisi logical berisi sebuah pointer ke partisi logical berikutnya, sehingga secara potensial Anda dapat memiliki rantai entri partisi yang tidak terbata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alasan kompatibilitas,  space yang dipakai oleh seluruh partisi logical harus diperhitungkan. Jika Anda menggunakan partisi logical, sebuah partisi primer ditandai sebagai partisi extended,  blok awal dan blok akhirnya ditandai sebagai area yang digunakan oleh partisi logical Anda. Hal ini menyebabkan space yang digunakan oleh semua partisi logical harus bersambung tanpa antara (contiguous). Jumlah partisi extended hanya ada satu: program fdisk tidak akan membuat lebih dari satu partisi extende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hanya dapat menangani partisi dengan jumlah yang terbatas pada setiap drivenya.  Sehingga dalam Linux Anda dapat memiliki 4 partisi primer (jika Anda menggunakan partisi logical maka 3 diantara partisi primer tsb dapat Anda gunakan), dan maksimum jumlah keseluruhan adalah 15 partisi bagi disk SCSI (atau berjumlah keseluruhan 63 bagi IDE dis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Linux, partisi-partisi dinyatakan dengan file device. Sebuah file device adalah sebuah file dengan tipe  c (untuk "character device", yaitu device yang tidak menggunakan buffer cache) atau b (untuk "blok device", device yang menggunakan buffer cache). Di dalam Linux, semua disk dinyatakan hanya sebagai blok device. Berlainan dengan beragam Unix yang lain, Linux tidak memberikan versi raw character bagi disk maupun partisi-partis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atu hal yang penting bagi suatu file device adalah bilangan major dan minor dari device, yang ditampilkan sebagai pengganti ukuran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s -l /dev/ha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w-rw----  1  root    disk      3,    0   Jul  18   1994   /dev/had</w:t>
      </w:r>
    </w:p>
    <w:p>
      <w:pPr>
        <w:pStyle w:val="PlainText"/>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     bilangan minor dari device</w:t>
      </w:r>
    </w:p>
    <w:p>
      <w:pPr>
        <w:pStyle w:val="PlainText"/>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ilangan major dari devic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tika mengakses sebuah file device, bilangan major akan menentukan device driver mana yang dipanggil untuk melakukan operasi input/output.  Pemanggilan device driver ini dilakukan dengan bilangan minor sebagai parameternya, dan interpretasi dari bilangan minor tsb tergantung kepada device driver tadi. Dokumentasi device driver biasanya menjelaskan bagaimana device driver menggunakan bilangan minor. Bagi disk IDE, dokumentasi ini terdapat pada /usr/src/linux/Documentation/ide.txt.  Bagi disk SCSI, orang akan menduga bahwa dokumentasi tsb akan berada di dalam /usr/src/linux/Documentation/scsi.txt, tetapi dugaan itu salah. Orang harus memeriksa driver source untuk memastikannya  (/usr/src/linux/driver/scsi/sd.c:184-196). Kita beruntung memiliki daftar Peter Anvin yang berisi bilangan serta nama device di dalam file /usr/src/linux/Documentation/device.txt; Silahkan lihat untuk blok device, major 3,22,33,34 untuk disk IDE serta major 8 untuk disk SCSI. Bilangan major dan minor masing-masing sebesar 1 byte dan itulah sebabnya mengapa jumlah partisi pada setiap disk dibatas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suai  konvensi, suatu file device memiliki nama tertentu dan program-program sistem mengetahui nama-nama tsb karena telah tercompile kedalamnya.  Program-program itu menginginkan disk IDE diberi nama /dev/hd* sedangkan disk SCSI diberi nama /dev/sd*. Disk-disk dinamai dengan a, b, c, dst, sehingga /dev/hda adalah disk IDE Anda yang pertama dan /dev/sda adalah disk SCSI Anda yang pertama. Kedua device tsb mewakili keseluruhan disk dimulai dari blok satu. Penulisan kedalam disk dengan alat yang salah akan merusak master boot loader dan tabel partisi dari disk tsb, menyebabkan semua data dalam disk tsb tidak terbaca atau membuat sistem Anda tidak dapat di-boot. Pahamilah dahulu apa-apa yang Anda akan lakukan, dan sekali lagi,  lakukanlah backup sebelum Anda melaku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rtisi  primer dalam sebuah disk ditandai dengan angka 1, 2, 3, dan 4. Sehingga /dev/hda1 adalah partisi primer pertama dari disk IDE pertama, dst. Partisi logical memiliki bilangan 5 dan seterusnya,  sehingga /dev/sdb5 adalah partisi logical pertama dari disk SCSI kedu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iap entri partisi memiliki alamat blok awal dan alamat blok akhir dan juga tipenya. Tipe adalah  sebuah kode bilangan (satu byte) yang menandai suatu partisi dalam suatu sistem operasi. Demi kepentingan  konsultan komputer, kode tipe partisi tidaklah khas (unik), sehingga dimungkinkan adanya dua sistem operasi yang menggunakan satu kode tipe yang s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menggunakan kode tipe 0x82 bagi partisi swap, dan 0x83 bagi file sistem "native" (untuk hampir semua dari Anda itu berarti ext2).  File sistem yang dulu pernah populer namun sekarang telah ketinggalan yaitu Linux/Minix, menggunakan kode tipe 0x81 bagi partisinya. OS/2 menandai partisinya dengan tipe 0x07 seperti halnya NTFS dari Windows NT.  MS- DOS memberikan beberpa kode tipe bagi berbagai jenis file sistem FAT: 0x01, 0x04, dan 0x06. DR-DOS menggunakan 0x81 untuk menAndai partisi FAT yang terproteksi, menyebabkan adanya konflik tipe dengan Linux/Minix saat itu, namun baik DR-DOS maupun Linux/Minix sudah tidak banyak lagi digunakan. Partisi extended yang digunakan sebagai kontainer bagi partisi logical memiliki kode tipe 0x05.</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isi-partisi dibuat dan dihapus menggunakan program fdisk. Setiap program sistem operasi dilengkapi dengan sebuah fdisk, dan secara tradisi di setiap sistem operasi program dinamai fdisk (atau FDISK.EXE). Beberapa fdisk, termasuk yang terdapat di dalam DOS, memiliki keterbatasan jika menemui partisi sistem operasi lain. Keterbatasan-keterbatasan tsb meliputi ketidak-mampuan untuk melakukan apapun jika kode tipenya tidak dikenal, menangani silinder dengan  nomor diatas 1024, dan membuat bahkan memahami partisi yang batas akhirnya diluar batas silinder. Misalnya, fdisk dari MS-DOS tidak dapat menghapus partisi NTFS, fdisk dari OS/2 diketahui dapat "mengoreksi" partisi yang dibuat dengan fdisk dari Linux yang bats akhirnya diluar batas silinder.  Demikian pula, fdisk dari DOS dan OS/2 keduanya mempunyai masalah dengan disk yang memiliki lebih dari 1024 silinder (silahkan baca large-disk  Mini-HOWTO mengenai hal yang terinci dari disk demiki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Partisi-partisi apa saja yang akan saya perluk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3.1.  Berapa jumlah partisi yang akan saya butuhkan?</w:t>
      </w:r>
    </w:p>
    <w:p>
      <w:pPr>
        <w:pStyle w:val="PlainText"/>
        <w:jc w:val="both"/>
        <w:rPr>
          <w:rFonts w:ascii="Times New Roman" w:hAnsi="Times New Roman" w:cs="Times New Roman"/>
          <w:sz w:val="24"/>
        </w:rPr>
      </w:pPr>
      <w:r>
        <w:rPr>
          <w:rFonts w:cs="Times New Roman" w:ascii="Times New Roman" w:hAnsi="Times New Roman"/>
          <w:sz w:val="24"/>
        </w:rPr>
        <w:t>Baiklah, sekarang, partisi-partisi apa saja yang penulis perlukan?  Beberapa sistem operasi tidak dapat di-boot dari partisi logical dengan alasan yang sukar difahami. Oleh karenanya Anda mungkin perlu untuk menyediakan partisi primer sebagai partisi boot untuk MS-DOS, OS/2, Linux, atau sistem operasi lain yang Anda gunakan.  Perlu diingat bahwa sebuah partisi primer diperlukan bagi suatu partisi extended, yang berfungsi sebagai kontainer bagi bagian disk yang digunakan sebagai partisi logica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es booting dari sistem operasi merupakan suatu real mode yang  melibatkan BIOS dan pembatasan 1024 silinder. Oleh karenanya, semua  partisi boot perlu Anda tempatkan di dalam 1024 silinder pertama dari harddisk Anda, untuk menghindarkan adanya masalah. Sekali lagi, silahkan membaca Mini-HOWTO "Large-disk" untuk mendapatkan keterangan terperinci mengenai hal in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dapat meng-install Linux Anda membutuhkan minimal satu partisi.  Jika kernel di-load dari partisi ini (misalnya dengan LILO), partisi  ini harus dapat dibaca oleh BIOS. Jika Anda menggunakan cara lain  untuk me-load kernel (misalnya dengan sebuah boot disk, atau dengan  Linux Loader berbasis MS-DOS: LOADLIN.EXE), partisi boot dapat ditempatkan di partisi mana saja. Dalam kedua kasus diatas, partisi ini bertipe: 0x83 "Linux Nativ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m Anda memerlukan area swap. Anda akan memerlukan sebuah partisi  yang didekasikan untuk swap kecuali kalau Anda akan melakukan swap kedalam file. Karena partisi ini hanya diakses oleh kernel Linux dan kernel Linux tidak terpengaruh oleh kekurangan PC BIOS, maka partisi swap dapat diletakan di mana saja. Penulis menyarankan untuk menggunakan sebuah partisi logical untuk keperluan ini (/dev/?d?5 atau lebih tinggi dari ini). Partisi yang disediakan untuk swap bertipe 0x82 "Linux sw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tulah tadi kebutuhan minimal partisi. Namun akan berguna jika Anda membuat lebih banyak partisi, karena itu teruskanlah Anda membaca tulisa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2.  Berapa besar seharusnya ukuran area swap itu?</w:t>
      </w:r>
    </w:p>
    <w:p>
      <w:pPr>
        <w:pStyle w:val="PlainText"/>
        <w:numPr>
          <w:ilvl w:val="0"/>
          <w:numId w:val="26"/>
        </w:numPr>
        <w:rPr>
          <w:rFonts w:ascii="Times New Roman" w:hAnsi="Times New Roman" w:cs="Times New Roman"/>
          <w:sz w:val="24"/>
        </w:rPr>
      </w:pPr>
      <w:r>
        <w:rPr>
          <w:rFonts w:cs="Times New Roman" w:ascii="Times New Roman" w:hAnsi="Times New Roman"/>
          <w:sz w:val="24"/>
        </w:rPr>
        <w:t>Jika Anda telah memutuskan untuk membuat partisi yang terdedikasi untuk swap, yang umumnya merupakan gagasan bagus, ikuti pedoman berikut:</w:t>
      </w:r>
    </w:p>
    <w:p>
      <w:pPr>
        <w:pStyle w:val="PlainText"/>
        <w:numPr>
          <w:ilvl w:val="0"/>
          <w:numId w:val="26"/>
        </w:numPr>
        <w:rPr>
          <w:rFonts w:ascii="Times New Roman" w:hAnsi="Times New Roman" w:cs="Times New Roman"/>
          <w:sz w:val="24"/>
        </w:rPr>
      </w:pPr>
      <w:r>
        <w:rPr>
          <w:rFonts w:cs="Times New Roman" w:ascii="Times New Roman" w:hAnsi="Times New Roman"/>
          <w:sz w:val="24"/>
        </w:rPr>
        <w:t>Di dalam Linux, ukuran RAM dan swap digabungkan (Hal ini tidak berlaku untuk semua jenis Unices). Misalnya Anda mempunyai RAM 8MB dan area swap 12 MB maka secara total Anda memiliki 20 MB virtual memory.</w:t>
      </w:r>
    </w:p>
    <w:p>
      <w:pPr>
        <w:pStyle w:val="PlainText"/>
        <w:numPr>
          <w:ilvl w:val="0"/>
          <w:numId w:val="26"/>
        </w:numPr>
        <w:rPr>
          <w:rFonts w:ascii="Times New Roman" w:hAnsi="Times New Roman" w:cs="Times New Roman"/>
          <w:sz w:val="24"/>
        </w:rPr>
      </w:pPr>
      <w:r>
        <w:rPr>
          <w:rFonts w:cs="Times New Roman" w:ascii="Times New Roman" w:hAnsi="Times New Roman"/>
          <w:sz w:val="24"/>
        </w:rPr>
        <w:t>Di dalam menentukan ukuran area swap, Anda memerlukan minimal 16 MB dari total virtual memory. Misalnya untuk RAM 4 MB Anda memerlukan area swap minimal 12 MB, sedangkan untuk RAM 8 MB Anda memerlukan area swap minimal 8 MB.</w:t>
      </w:r>
    </w:p>
    <w:p>
      <w:pPr>
        <w:pStyle w:val="PlainText"/>
        <w:numPr>
          <w:ilvl w:val="0"/>
          <w:numId w:val="26"/>
        </w:numPr>
        <w:jc w:val="both"/>
        <w:rPr>
          <w:rFonts w:ascii="Times New Roman" w:hAnsi="Times New Roman" w:cs="Times New Roman"/>
          <w:sz w:val="24"/>
        </w:rPr>
      </w:pPr>
      <w:r>
        <w:rPr>
          <w:rFonts w:cs="Times New Roman" w:ascii="Times New Roman" w:hAnsi="Times New Roman"/>
          <w:sz w:val="24"/>
        </w:rPr>
        <w:t>Di dalam Linux, ukuran sebuah partisi swap tidak dapat melebihi 128 MB. Meskipun ukuran partisinya dapat melebihi ukuran diatas tetapi kelebihan space dari 128 MB tidak pernah digunakan.  Jika menginginkan area swap berukuran lebih dari 128 MB, Anda dapat membuat lebih dari satu partisi swap.</w:t>
      </w:r>
    </w:p>
    <w:p>
      <w:pPr>
        <w:pStyle w:val="PlainText"/>
        <w:numPr>
          <w:ilvl w:val="0"/>
          <w:numId w:val="183"/>
        </w:numPr>
        <w:jc w:val="both"/>
        <w:rPr>
          <w:rFonts w:ascii="Times New Roman" w:hAnsi="Times New Roman" w:cs="Times New Roman"/>
          <w:sz w:val="24"/>
        </w:rPr>
      </w:pPr>
      <w:r>
        <w:rPr>
          <w:rFonts w:cs="Times New Roman" w:ascii="Times New Roman" w:hAnsi="Times New Roman"/>
          <w:sz w:val="24"/>
        </w:rPr>
        <w:t xml:space="preserve">Pada saat menetapkan ukuran area swap, perlu diingat bahwa ukuran area swap yang terlalu besar juga mungkin tidak ada gunanya sama sekali. Setiap proses memiliki "working set" yang berisi page dari memory yang akan diakses oleh prosesor dalam waktu dekat. Linux mencoba untuk melakukan estimasi terhadap pengaksesan memory tsb  (diasumsikan bahwa page yang baru diakses akan digunakan kembali dalam waktu dekat) dan menyimpan page tsb kedalam RAM selama memungkinkan. Apabila program memiliki "locality of reference" yang baik maka asumsi ini akan berlaku demikian juga algoritma pendugaan akan bekerja baik. </w:t>
      </w:r>
    </w:p>
    <w:p>
      <w:pPr>
        <w:pStyle w:val="PlainText"/>
        <w:numPr>
          <w:ilvl w:val="0"/>
          <w:numId w:val="183"/>
        </w:numPr>
        <w:jc w:val="both"/>
        <w:rPr>
          <w:rFonts w:ascii="Times New Roman" w:hAnsi="Times New Roman" w:cs="Times New Roman"/>
          <w:sz w:val="24"/>
        </w:rPr>
      </w:pPr>
      <w:r>
        <w:rPr>
          <w:rFonts w:cs="Times New Roman" w:ascii="Times New Roman" w:hAnsi="Times New Roman"/>
          <w:sz w:val="24"/>
        </w:rPr>
        <w:t>Melakukan penyimpanan sebuah working set di dalam main memory  hanya akan dapat dilakukan apabila tersedia cukup main memory. Jika proses yang berjalan dalam sebuah komputer terlalu banyak jumlahnya, kernel akan dipaksa untuk menaruh page kedalam disk yang akan diambil lagi kemudian (memaksa sebuah pageuntuk dikeluarkan dari sebuah working set dan kemudian memanggil sebuah page yang akan diakses). Biasanya proses ini akan mengakibatkan peningkatan dari aktifitas paging dan penurunan performance yang drastis. Sebuah komputer dalam keadaan ini disebut sedang melakukan  "thrasing". Didalam sebuah komputer yang sedang thrasing sebuah proses running dari disk dan bukannya dari RAM.</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Penurunan performance dapat diperkirakan yaitu sekitar rasio antara kecepatan akses memori dengan keepatan akses disk. Sebuah pedoman lama dari masa PDP dan Vax, ukuran working set dari suatu program adalah 25% dari ukuran virtualnya.  Sehingga mungkin percuma saja untuk menyediakan swap lebih dari tiga kali ukuran RAM. Tetapi perlu diingat pula bahwa itu hanya pedoman umum saja.  Sangat mungkin terjadi suatu skenario di mana program-program mempunyai working set dengan ukuran sangat besar ataupun sangat kecil.  Misalnya, sebuah program simulasi dengan data set yang besar yang diakses secara random akan tidak terlihat memiliki locality of reference dalam data segmennya, sehingga working setnya akan sangat besar. Kebalikannya, sebuah program xv dengan banyak file JPEG yang dibuka secara simultan, semuanya kecuali satu yang ter-ikonifikasi, akan memiliki data segmen yang besar.  Akan tetapi, transformasi image dilakukan semuanya pada satu image sehingga sebagian besar memory yang digunakan oleh xv tidak pernah disentuh. Hal sama akan berlaku pada sebuah editor yang memiliki banyak window editor namun hanya satu window yang dimodifikasi pada suatu waktu. Program-program tsb - jika didisain secara benar - memiliki locality of reference yang sangat tinggi dan bagian besar dari data segmennya dapat di-swap keluar tanpa menyebabkan pengurangan performance yang berarti. Sesorang dapat menduga bahwa 25% angka-angka yang berasal dari masa command line tidak berlaku pada lagi dimasa program editing dengan modern GUI dan mamou mengedit beberapa dokumen sekaligus, namun penulis belum membaca satu paperpun yang mencoba memverifikasi angka-angka terseb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ngan demikian, untuk suatu konfigurasi dengan RAM 16MB, swap tidak diperlukan bagi konfigurasi minimal dan area swap berukuran lebih dari 48 MB mungkin tidak berguna. Jumlah memory yang pasti diperlukan tergantung dari gabungan aplikasi dalam komputer tsb (apa yang Anda harap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3.  Di manakah saya harus meletakkan area swap?</w:t>
      </w:r>
    </w:p>
    <w:p>
      <w:pPr>
        <w:pStyle w:val="PlainText"/>
        <w:numPr>
          <w:ilvl w:val="0"/>
          <w:numId w:val="81"/>
        </w:numPr>
        <w:jc w:val="both"/>
        <w:rPr>
          <w:rFonts w:ascii="Times New Roman" w:hAnsi="Times New Roman" w:cs="Times New Roman"/>
          <w:sz w:val="24"/>
        </w:rPr>
      </w:pPr>
      <w:r>
        <w:rPr>
          <w:rFonts w:cs="Times New Roman" w:ascii="Times New Roman" w:hAnsi="Times New Roman"/>
          <w:sz w:val="24"/>
        </w:rPr>
        <w:t>Mekanik bersifat lambat, sedangkan elektronik bersifat cepat. Hard disk modern memiliki beberapa head.  Perpindahan antar head dalam track yang sama terjadi dengan cepat karena bersifat elektronik.  Perpindahan antar track terjadi dengan  lambat karena melibatkan pergerakan benda. Dengan demikian jika Anda memiliki sebuah disk dengan banyak head dan sebuah lagi disk dengan sedikit head,  sedangkan parameter lain dari keduanya sama, disk dengan banyak head akan memiliki kecepatan lebih tinggi. Dengan membagi swap dan meletakkan setiap bagiannya  di dalam kedua disk akan menyebabkan kecepatannya meningkat.</w:t>
      </w:r>
    </w:p>
    <w:p>
      <w:pPr>
        <w:pStyle w:val="PlainText"/>
        <w:numPr>
          <w:ilvl w:val="0"/>
          <w:numId w:val="203"/>
        </w:numPr>
        <w:rPr>
          <w:rFonts w:ascii="Times New Roman" w:hAnsi="Times New Roman" w:cs="Times New Roman"/>
          <w:sz w:val="24"/>
        </w:rPr>
      </w:pPr>
      <w:r>
        <w:rPr>
          <w:rFonts w:cs="Times New Roman" w:ascii="Times New Roman" w:hAnsi="Times New Roman"/>
          <w:sz w:val="24"/>
        </w:rPr>
        <w:t>Disk model lama memiliki jumlah sektor yang sama pada setiap tracknya.  Dengan disk ini, kecepatan akan lebih tinggi apabila swap Anda taruh ditengah-tengah disk, dengan asumsi bahwa disk head akan bergerak dari suatu track secara random ke swap area.</w:t>
      </w:r>
    </w:p>
    <w:p>
      <w:pPr>
        <w:pStyle w:val="PlainText"/>
        <w:numPr>
          <w:ilvl w:val="0"/>
          <w:numId w:val="203"/>
        </w:numPr>
        <w:rPr>
          <w:rFonts w:ascii="Times New Roman" w:hAnsi="Times New Roman" w:cs="Times New Roman"/>
          <w:sz w:val="24"/>
        </w:rPr>
      </w:pPr>
      <w:r>
        <w:rPr>
          <w:rFonts w:cs="Times New Roman" w:ascii="Times New Roman" w:hAnsi="Times New Roman"/>
          <w:sz w:val="24"/>
        </w:rPr>
        <w:t>Disk model baru memiliki ZBR (zone bit recording) yaitu sektornya berjumlah lebih banyak pada track yang lebih luar. Dengan bilangan rpm yang tetap akan menyebabkan performance pada track luar lebih besar dibanding pada track lebih dalam. Karena itu, letakkanlah swap pada track yang cepat.</w:t>
      </w:r>
    </w:p>
    <w:p>
      <w:pPr>
        <w:pStyle w:val="PlainText"/>
        <w:numPr>
          <w:ilvl w:val="0"/>
          <w:numId w:val="203"/>
        </w:numPr>
        <w:jc w:val="both"/>
        <w:rPr>
          <w:rFonts w:ascii="Times New Roman" w:hAnsi="Times New Roman" w:cs="Times New Roman"/>
          <w:sz w:val="24"/>
        </w:rPr>
      </w:pPr>
      <w:r>
        <w:rPr>
          <w:rFonts w:cs="Times New Roman" w:ascii="Times New Roman" w:hAnsi="Times New Roman"/>
          <w:sz w:val="24"/>
        </w:rPr>
        <w:t>Sudah barang tentu disk head tidak akan bergerak secara random.  Apabila Anda memiliki area swap ditengah-tengah disk diantara home partisi yang selalu sibuk dengan partisi arsip yang hampir tidak digunakan, akan lebih baik jika Anda letakkan swap ditengah-tengah partisi home ini untuk memperpendek gerakan head. Akan lebih baik lagi jika swap ditempatkan dalam disk yang lain yang tidak diguna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ingkasan:  Letakkan swap di dalam disk yang cepat yaitu yang tidak sibuk melakukan pekerjaan. Jika Anda memiliki beberapa disk: pecah swap dan letakkan secara tersebar pada berbagai tempat pada disk atau bahkan pada kontroler yang berbeda. Lebih baik lagi: belilah RAM lebih banya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4.  Beberapa fakta mengenai file sistem dan fragmentasi</w:t>
      </w:r>
    </w:p>
    <w:p>
      <w:pPr>
        <w:pStyle w:val="PlainText"/>
        <w:rPr>
          <w:rFonts w:ascii="Times New Roman" w:hAnsi="Times New Roman" w:cs="Times New Roman"/>
          <w:sz w:val="24"/>
        </w:rPr>
      </w:pPr>
      <w:r>
        <w:rPr>
          <w:rFonts w:cs="Times New Roman" w:ascii="Times New Roman" w:hAnsi="Times New Roman"/>
          <w:sz w:val="24"/>
        </w:rPr>
        <w:t>Disk space diatur oleh sistem operasi dalam satuan blok atau fragmen dari blok. Karena dalam ext2, fragmen dan blok harus berukuran sama maka kita dapat membatasi pembicaraan hanya pada blok saj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dapat memiliki berbagai ukuran dan tidak berakhir tepat pada batas blok.  Dengan demikian setiap bagian dari blok yang tidak digunakan oleh file menjadi terbuang. Dengan asumsi file berukuran random maka sekitar setengah blok terbuang dari setiap file yang terdapat pada disk.  Tanenbaum dalam bukunya berjudul "Operating System" menyebut hal ini sebagai  fragmentasi intern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membuat pendugaan mengenai jumlah file yang terdapat pada disk Anda dari jumkah inodes pada disk yang dialokasikan. Dalam disk penul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f     -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syst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hda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v/hda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dalam / terdapat 12000 file dan sekitar 44000 file pada /var.  Dengan ukuran 1 KB setiap blok, terdapat sekitar 6+22 = 28 MB dari disk space yang terbuang pada ujung file.  Apabila penulis memilih ukuran 4 KB per blok, penulis akan kehilangan 4 kali lipat dari jumlah tadi.</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nsfer data akan lebih cepat bila datanya berupa bagian yang tidak terputus-putus. Itulah sebabnya ext2 berusaha untuk melakukan praalokasi space dalam satuan yang terdiri dari 8 blok yang tidak terputus untuk file yang ukurannya berkembang. Block yang telah di- praalokasi namun tidak digunakan akan dikembalikan pada saat file ditutup, sehingga tidak ada space yang terbuang.</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ggantian blok yang terputus-putus letaknya berakibat kurang baik terhadap performance, karena file seringkali diakses secara sekuensial. Hal tsb akan memaksa sistem operasi untuk menggerakan headnya sewaktu melakukan akses kedalam disk.  Kondisi blok yang terpisah-pisah ini disebut fragmentasi eksternal atau disingkat fragmentasi yang merupakan hal umum terjadi pada file sistem DO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t2 memiliki beberapa strategi untuk menghindarkan external fragmentasi. Umumnya fragmentasi bukan merupakan masalah besar dalam ext2, demikian pula pada partisi yang tingkat penggunaannya sangat tinggi seperti pada spool USENET news. Meskipun untuk menghilangkan fragmentasi sudah terdapat alatnya, dan tidak ketinggalan meskipun dengan versi terbaru dari ext2, namun tidak seorangpun pernah menggunakannya.  Gunakanlah alat itu, namun Anda harus menanggung sendiri resikony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sistem MS-DOS terkenal dengan kejelekan dalam penanganan disk space.  Selain dari buffer cache yang digunakan MS-DOS berukuran besar, efek dari fragmentasi file terhadap performance sangat nampak. Pemakai DOS sudah menjadi terbiasa untuk menghilangkan fragmentasi disk pada setiap minggunya, bahkan bagi sebagian pemakai sudah berkembang semacam kepercayaan mengenai defragmentasi ini. Tidak satupun kebiasaan diatas perlu dibawa kedalam Linux dan ext2. Linux native file sistem, dalam penggunaan normal tidak memerlukan defragmentasi, hal ini berlaku juga pada setiap keadaan di mana free space minimal 5% dari kapasitas di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le sistem MS-DOS terkenal menyebabkan hilangnya sejumlah besar disk space disebabkan fragmentasi internal. Untuk partisi berukuran lebih dari 256 MB, ukuran blok dari DOS berkembang sangat besar sehingga tidak berguna lagi (hal ini telah diperbaiki sampai ketingkat tertentu dengan FAT32).</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t2 tidak mengharuskan Anda untuk memilih ukuran blok yang besar untuk file sistem yang besar, kecuali untuk file sistem yang sangat besar dalam kisaran 0.5 TB atau lebih (1 TB atau 1 terabyte sama dengan 1024 GB), di mana ukuran blok yang kecil kurang efisien.  Berbeda dengan pada DOS, sebuah disk berukuran besar tidak perlu dibagi menjadi beberapa partisi untuk menjaga agar ukuran bloknya  tetap. Jika memungkinkan, pilihlah default dari ukuran blok yaitu 1 KB. Anda dapat bereksperimen menggunakan ukuran blok sebesar 2 KB pada beberapa partisi, tetapi jangan terkejut untuk menemui bug yang tidak diketahui. Kebanyakan orang menggunakan ukuran defaul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5.  Masa hidup file dan siklus backup sebagai kriteria pembuatan partisi</w:t>
      </w:r>
    </w:p>
    <w:p>
      <w:pPr>
        <w:pStyle w:val="PlainText"/>
        <w:jc w:val="both"/>
        <w:rPr>
          <w:rFonts w:ascii="Times New Roman" w:hAnsi="Times New Roman" w:cs="Times New Roman"/>
          <w:sz w:val="24"/>
        </w:rPr>
      </w:pPr>
      <w:r>
        <w:rPr>
          <w:rFonts w:cs="Times New Roman" w:ascii="Times New Roman" w:hAnsi="Times New Roman"/>
          <w:sz w:val="24"/>
        </w:rPr>
        <w:t>Keputusan pembuatan partisi dengan ext2 harus didasarkan pada pertimbangan pembuatan backup dan usaha menghindari adanya fragmentasi eksternal berbagai file dengan masa hidup file yang berbeda-beda.</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memiliki masa hidup. Sesudah dibuat, sebuah file akan berada   dalam sistem sampai file tsb dihapus. Masa hidup dalam sistem sangat bervariasi dan sebagian tergantung kepada pathname file tsb. Misalnya,  file-file di dalam direktori-direktori /bin, /sbin, /usr/sbin,  /usr/bin, dan direktori-direktori sejenis umumnya memiliki masa hidup lama: beberapa bulan atau lebih. File-file dalam direktori /home memiliki masa hidup sedang:  sekitar beberapa minggu. File-file di dalam direktori /var umumnya berumur pendek: hampir tidak ada satu file pun di dalam direktori /var/spool/news yang berumur lebih dari beberapa hari, bahkan file-file di dalam direktori /var/spool/lpd memiliki masa hidup dalam ukuran menit atau bahkan kurang dari it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keperluan backup, akan sangat berguna jika ukuran backup harian lebih kecil dari kapasitas media backup yang akan digunakannya. Backup harian dapat berupa backup penuh atau hanya berupa incremental backu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jaga agar ukuran partisi cukup kecil sehingga cukup untuk dimasukkan kedalam satu media backup (pilihan backup penuh harian). Dalam setiap kasus, ukuran sebuah partisi harus cukup kecil sehingga delta harian (file-file yang telah mengalami perubahan) cukup dimasukan kedalam satu media backup (pilihan incremental backup dan direncanakan untuk mengganti media backup setiap minggu atau bulanan bagi full dump - tanpa kehadiran operator).</w:t>
      </w:r>
    </w:p>
    <w:p>
      <w:pPr>
        <w:pStyle w:val="PlainText"/>
        <w:rPr>
          <w:rFonts w:ascii="Times New Roman" w:hAnsi="Times New Roman" w:cs="Times New Roman"/>
          <w:sz w:val="24"/>
        </w:rPr>
      </w:pPr>
      <w:r>
        <w:rPr>
          <w:rFonts w:cs="Times New Roman" w:ascii="Times New Roman" w:hAnsi="Times New Roman"/>
          <w:sz w:val="24"/>
        </w:rPr>
        <w:t>Strategi backup Anda tergantung atas keputusan-keputusan diata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saat merencanakan dan membeli disk space, perlu diingat  untuk menyisakan dana untuk keperluan backup!  Data yang tidak dibackup menjadi tidak berguna!  Hal yang berlaku umum adalah biaya untuk mereproduksi data lebih tinggi daripada biaya untuk membacku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keperluan performance, sangat berguna untuk menyimpan file-file yang yang berbeda mas hidupnya pada partisi yang berbeda.  Dengan cara ini maka file-file yang bermasa hidup pendek dalam partisi news dapat mengalami fragmentasi yang tinggi. Hal tsb tidak mempengaruhi performance dari partisi / maupun /ho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Sebuah Contoh</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1.  Sebuah model yang disarankan bagi user yang ambisius</w:t>
      </w:r>
    </w:p>
    <w:p>
      <w:pPr>
        <w:pStyle w:val="PlainText"/>
        <w:jc w:val="both"/>
        <w:rPr>
          <w:rFonts w:ascii="Times New Roman" w:hAnsi="Times New Roman" w:cs="Times New Roman"/>
          <w:sz w:val="24"/>
        </w:rPr>
      </w:pPr>
      <w:r>
        <w:rPr>
          <w:rFonts w:cs="Times New Roman" w:ascii="Times New Roman" w:hAnsi="Times New Roman"/>
          <w:sz w:val="24"/>
        </w:rPr>
        <w:t>Sebuah model yang umum adalah membuat partisi /, /home, dan /var seperti telah diuraikan diatas.  Model tsb mudah untuk di-install dan dipelihara, juga telah melakukan pemisahan cukup baik untuk menghindari efek dari perbedaan waktu hidup.  Hal tsb juga sesuai dengan model backup: tidak ada satupun yang tertarik untuk membackup USENET news spool dan hanya beberapa file di dalam /var saja yang berharga untuk dibackup (ingatlah direktori /var/spool/mail). Di lain fihak, partisi / jarang mengalami  perubahan dan dapat dibackup sesuai kebutuhan (sesudah perubahan konfigurasi) dan cukup kecil untuk dimasukan kedalam hampir semua media backup modern sebagai full backup  (siapkan ukuran 250 sampai 500 MB tergantung ukuran software yang ter-install).  Partisi /home berisi data yang penting bagi user dan harus dibackup setiap hari. Beberapa instalasi memiliki partisi /home yang sangat besar dan harus melakukan incremental backup.</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sistem menempatkan /tmp kedalam partisi terpisah, sistem lainnya membuat symlink kedalam /var/tmp untuk mendapatkan efek yang sama (catatan hal ini akan mempengaruhi mode single user, di mana /var tidak akan ada dan sistem tidak akan memiliki /tmp sampai Anda membuatnya atau melakukan mount secara manual dari /var) atau menempatkannya kedalam RAM disk (sebagai contoh: Solaris melakukan hal ini). Hal itu menyebabkan /tmp tidak berada di dalam /, suatu gagasan bag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del ini sangat baik digunakan untuk upgrade maupun reinstall:  menyimpan file konfigurasi (atau keseluruhan /etc) kedalam direktori /home, hapus /, lakukan reinstall dan ambil kembali konfigurasi lama dari /ho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Bagaimana melakukannya pada komputer penulis</w:t>
      </w:r>
    </w:p>
    <w:p>
      <w:pPr>
        <w:pStyle w:val="PlainText"/>
        <w:jc w:val="both"/>
        <w:rPr>
          <w:rFonts w:ascii="Times New Roman" w:hAnsi="Times New Roman" w:cs="Times New Roman"/>
          <w:sz w:val="24"/>
        </w:rPr>
      </w:pPr>
      <w:r>
        <w:rPr>
          <w:rFonts w:cs="Times New Roman" w:ascii="Times New Roman" w:hAnsi="Times New Roman"/>
          <w:sz w:val="24"/>
        </w:rPr>
        <w:t>Diatas rak  penulis terdapat  sebuah komputer 386/40 dengan bus ISA yang penulis tinggalkan sejak dua tahun lalu karena penulis kurang puas dengannya. Penulis merencanakan untuk menjadikan komputer itu sebagai sebuah server tanpa X bagi jaringan komputer penulis di rum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ilah yang penulis lakukan: penulis tambahkan RAM 16 MB  kedalam komputer 386 tsb, pasang sebuah disk EIDE murah sebesar ukuran yang mampu penulis beli (800 MB),  dan sebuah ethernet card. Penulis tambahkan sebuah Hercules tua karena penulis masih memiliki monitor jenis itu. Penulis install Linux kedalamnya dan penulis memiliki server bagi local server NFS, SMB, HTTP, LPD/LPR dan NNTP, juga mail router dan server POP3. Dengan tambahan ISDN card, komputer tsb bahkan menjadi TCP/IP router dan firewall.</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pir semua disk space dalam komputer itu digunakan untuk direktori-direktori /var, /var/spool/mail, /var/spool/news, dan /var/httpd/html. Penulis meletakkan /var di dalam partisi yang terpisah dan membuatnya berukuran besar. Komputer ini hampir tidak memiliki user, sehingga penulis tidak membuat partisi home, dan melakukan mount direktori /home dari workstation lain dengan NF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ux tanpa X dengan beberapa utility yang terinstal secara local cukup baik dengan hanya sebuah partisi 250 MB sebagai /. Komputer memiliki RAM 16 MB tetapi akan menjalankan beberapa server. Swap sebesar 16 MB haruslah cukup, sedangkan 32 MB cukup banyak. Karena disk space pada komputer tsb tidak kurang maka komputer akan mendapatkan 32 MB sebagai swap.  Untuk alasan sentimentil terhadap MS-DOS, sebuah partisi sebesar 20 MB dibuat di dalam disk. Penulis memutuskan untuk meng-import /home dari komputer lain, sehingga sisa 500+ MB akan digunakan sebagai /var. Ukuran itu sudah lebih dari cukup untuk USENET news feed rumah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ita mendapatkan sepert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vice                  </w:t>
        <w:tab/>
        <w:t xml:space="preserve">Mounted on                      </w:t>
        <w:tab/>
        <w:t>Siz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v/hda1              </w:t>
        <w:tab/>
        <w:t xml:space="preserve">/dos_c                          </w:t>
        <w:tab/>
        <w:t>25 M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v/hda2               </w:t>
        <w:tab/>
        <w:t xml:space="preserve">- (Swap space)                  </w:t>
        <w:tab/>
        <w:t>32 M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v/hda3               </w:t>
        <w:tab/>
        <w:t xml:space="preserve">/                               </w:t>
        <w:tab/>
        <w:tab/>
        <w:t>250 M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v/hda4               </w:t>
        <w:tab/>
        <w:t xml:space="preserve">- (Extended container)          </w:t>
        <w:tab/>
        <w:t>500 M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v/hda5               </w:t>
        <w:tab/>
        <w:t xml:space="preserve">/var                            </w:t>
        <w:tab/>
        <w:tab/>
        <w:t>500 M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meserver: /home       /home                           </w:t>
        <w:tab/>
        <w:t>1.6 GB</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melakukan backup komputer diatas dengan tape di dalam homeserver melalui network. Karena semua dalam komputer ini diinstall melalui CD-ROM, yang penulis perlu simpan adalah beberapa file konfigurasi dari /etc.  Sistem yang penulis buat khusus dapat menginstall secara lokal file-file *.tgz dari /root/Source/Installed,  /var/spool/mail, dan /var/httpd/html. Penulis meng-copy file-file tsb kedalam direktori khusus yaitu /home/backmeup yang berada di dalam komputer homeserver di mana setiap malam backup homeserver akan mengambilnya secara rutin.</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Small Memory Mini-HOWTO</w:t>
      </w:r>
    </w:p>
    <w:p>
      <w:pPr>
        <w:pStyle w:val="PlainText"/>
        <w:jc w:val="center"/>
        <w:rPr>
          <w:rFonts w:ascii="Times New Roman" w:hAnsi="Times New Roman" w:cs="Times New Roman"/>
          <w:sz w:val="24"/>
        </w:rPr>
      </w:pPr>
      <w:r>
        <w:rPr>
          <w:rFonts w:cs="Times New Roman" w:ascii="Times New Roman" w:hAnsi="Times New Roman"/>
          <w:sz w:val="24"/>
        </w:rPr>
        <w:t>By Todd Burgess, tburgess@uoguelph.ca Diterjemahkan oleh:</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Yaya Heryadi, yheryadi@necnusa.co.id, v 0.1 Terj. 5 Peb 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Kernel 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Daemo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inet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lp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nfs dan mount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portma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 sendmai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6 daemon lainny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Kesimpul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Tujuan penulisan mini HOWTO ini adalah untuk menjelaskan cara menjalankan Linux di dalam sebuah sistem yang memiliki sejumlah kecil memori.  Dengan mengasumsikan bahwa penambahan memori merupakan suatu yang tidak memungkinkan maka banyak yang dapat Anda lakukan untuk mengurangi pemakaian memori di dalam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yak distribusi Linux pada saat Anda baru terima sangat membengkak ditinjau dari sudut pandang memori. Linux tadi menjalankan lebih banyak servis dan karakteristik daripada yang kita butuhkan. Dengan menghilangkan beberapa servis tersebut maka Anda akan membebaskan beberapa megabyte dari real memory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m yang penulis miliki adalah sebuah komputer 486DX2-66 dengan memori fisik sebesar 12 MB serta ruang swap sebesar 12 MB. Sistem itu telah menjalankan Linux selama 3 tahun terakhir tanpa ada kesulitan dan diharapkan akan menjalankan Linux selama beberapa tahun lag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Kernel Linux</w:t>
      </w:r>
    </w:p>
    <w:p>
      <w:pPr>
        <w:pStyle w:val="PlainText"/>
        <w:jc w:val="both"/>
        <w:rPr>
          <w:rFonts w:ascii="Times New Roman" w:hAnsi="Times New Roman" w:cs="Times New Roman"/>
          <w:sz w:val="24"/>
        </w:rPr>
      </w:pPr>
      <w:r>
        <w:rPr>
          <w:rFonts w:cs="Times New Roman" w:ascii="Times New Roman" w:hAnsi="Times New Roman"/>
          <w:sz w:val="24"/>
        </w:rPr>
        <w:t>Semua kernel Linux yang dibawa oleh distribusi-distribusi Linux sangat membengkak dan berisi lebih banyak karakteristik daripada yang kita butuhkan. Jika Anda belum pernah melakukan kompilasi ulang  terhadap kernel yang Anda miliki maka sangat disarankan agar Anda melakukannya. Cara untuk  melakukan kompilasi ulang terhadap kernel berada diluar ruang lingkup dokumen ini namun banyak buku dan petunjuk Linux yang sangat bagus membahas masalah ini dengan sangat terperinc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lakukan kompilasi ulang terhadap kernel Anda maka perlu diingat untuk tidak memasukkan lebih banyak karakteristik dari yang Anda butuhkan. Misalnya: Berapa orang dari Anda yang memasukkan dukungan PLIP ke dalam kernel Anda? Berapa orang dari Anda yang memasukkan dukungan tadi benar-benar menggunakannya? Kernel yang berukuran lebih kecil membutuhkan waktu lebih sedikit untuk di-load,  menggunakan lebih sedikit memori, dan menggunakan lebih sedikit CP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atu hal yang lain adalah modul. Penulis pribadi tidak menggunakannya karena menurut penulis modul-modul itu sangat membebani, Jika Anda menggunakan modul-modul tersebut dan Anda menyukainya maka mereka akan membantu untuk menghilangkan "pembengkakan ker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  Virtual Console  (VC)</w:t>
      </w:r>
    </w:p>
    <w:p>
      <w:pPr>
        <w:pStyle w:val="PlainText"/>
        <w:jc w:val="both"/>
        <w:rPr>
          <w:rFonts w:ascii="Times New Roman" w:hAnsi="Times New Roman" w:cs="Times New Roman"/>
          <w:sz w:val="24"/>
        </w:rPr>
      </w:pPr>
      <w:r>
        <w:rPr>
          <w:rFonts w:cs="Times New Roman" w:ascii="Times New Roman" w:hAnsi="Times New Roman"/>
          <w:sz w:val="24"/>
        </w:rPr>
        <w:t>VC merupakan suatu cara yang baik untuk membebaskan memori. Kebanyakan distribusi Linux pada saat Anda baru terima menjalankan sekitar 6 VC. Dengan menjalankan 6 VC maka dibutuhkan rata-rata sekitar 4 MB memori.  Menghilangkan sejumlah VC akan membebaskan sejumlah MB dari memo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banyakan pemakai dapat bekerja hanya dengan VC yang berjumlah 3 atau 4. Berapa banyak VC yang Anda hilangkan bergantung kepada pilihan pribadi Anda. Hanya perlu diingat bahwa semakin sedikit jumlah VC yang Anda jalankan maka akan semakin banyak memori yang dapat dijalankan oleh aplikasi-aplikasi yang Anda milik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yang menggambarkan berapa banyak VC yang di-load adalah file /etc/inittab. Untuk dapat menghapus VC ma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Masukkan file /etc/inittab ke dalam sebuah text editor</w:t>
      </w:r>
    </w:p>
    <w:p>
      <w:pPr>
        <w:pStyle w:val="PlainText"/>
        <w:jc w:val="both"/>
        <w:rPr>
          <w:rFonts w:ascii="Times New Roman" w:hAnsi="Times New Roman" w:cs="Times New Roman"/>
          <w:sz w:val="24"/>
        </w:rPr>
      </w:pPr>
      <w:r>
        <w:rPr>
          <w:rFonts w:cs="Times New Roman" w:ascii="Times New Roman" w:hAnsi="Times New Roman"/>
          <w:sz w:val="24"/>
        </w:rPr>
        <w:t>2. Carilah suatu baris yang nampak seperti (karakteristik kunci dari baris itu adalah dimulainya dengan c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12345:respawn:/sbin/getty    tty1    38400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lailah dari angka yang paling besar (misalnya c6) dan jadikanlah baris itu menjadi sebuah comment (comment out) dengan menambahkan sebuah  '#'  pada baris pertama. Ulangilah langkah ini sebanyak yang Anda inginkan. Ingatlah bahwa setiap baris yang anda jadikan baris comment akan mengurangi satu buah VC yang ja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 Lakukan reboot terhadap sistem agar perubahan yang telah dilakukan tadi mulai berja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Daemon</w:t>
      </w:r>
    </w:p>
    <w:p>
      <w:pPr>
        <w:pStyle w:val="PlainText"/>
        <w:jc w:val="both"/>
        <w:rPr>
          <w:rFonts w:ascii="Times New Roman" w:hAnsi="Times New Roman" w:cs="Times New Roman"/>
          <w:sz w:val="24"/>
        </w:rPr>
      </w:pPr>
      <w:r>
        <w:rPr>
          <w:rFonts w:cs="Times New Roman" w:ascii="Times New Roman" w:hAnsi="Times New Roman"/>
          <w:sz w:val="24"/>
        </w:rPr>
        <w:t>Banyak distribusi Linux menjalankan banyak daemon yang tidak akan pernah digunakan oleh kebanyakan dari kita. Kebanyakan daemon-daemon itu di-load menggunakan script. Dimanakah  letak script-script itu serta dipanggil sebagai apa script-script tersebut akan tergantung kepada distribusi Linux yang Anda miliki. Script untuk melakukan setup dari Slackware terdapat di dalam /etc/rc.d/r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elum Anda melanjutkan, suatu pengetahuan mengenai programming menggunakan UNIX shell script akan benar-benar merupakan suatu asset.  Jika Anda tidak memiliki pengalaman dalam menulis UNIX shell script maka uraian berikut barangkali akan merupakan pengantar terhadap pemrograman dengan shell script yang paling singkat yang pernah ditu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kan shell script berik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hello worl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cho "good bye cruel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ript itu akan menampilkan kalimat "hello world". Shell script harus memiliki baris  "!/bin/sh" pada baris paling atas.  Sesudah baris itu maka setiap baris akan dieksekusi seperti halnya Anda mengetiknya pada keyboard (pandanglah shell script tidak lebih dari makro keyboard yang diperlu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is-baris yang dimulai dengan sebuah  "#" dikatakan telah menjadi comment karena baris tersebut tidak akan dieksekusi oleh shell.  Kebanyakan script untuk startup pada saat melakukan load daemon akan menyerup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someconditio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omethin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 yang perlu Anda lakukan adalah menjadikan comment setiap baris dimulai dengan kalimat if dan diakhiri dengan kalimat f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ingin menemukan di mana letak sebuah daemon di-load maka yang perlu Anda lakukan adalah mencari nama daemon di dalam script startup. Jika penulis ingin menemukan di mana inetd di-load di dalam Slackware maka penulis akan melakukan hal berik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etc/rc.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ep -n inetd r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1.  inetd</w:t>
      </w:r>
    </w:p>
    <w:p>
      <w:pPr>
        <w:pStyle w:val="PlainText"/>
        <w:jc w:val="both"/>
        <w:rPr>
          <w:rFonts w:ascii="Times New Roman" w:hAnsi="Times New Roman" w:cs="Times New Roman"/>
          <w:sz w:val="24"/>
        </w:rPr>
      </w:pPr>
      <w:r>
        <w:rPr>
          <w:rFonts w:cs="Times New Roman" w:ascii="Times New Roman" w:hAnsi="Times New Roman"/>
          <w:sz w:val="24"/>
        </w:rPr>
        <w:t>inetd memungkinkan orang untuk melakukan beberapa hal seperti telnet, ftp, dan mengirimkan permintaan talk kearah komputer Anda. Jika Anda tidak pernah menggunakan sistem Anda sebagai sebuah server maupun berkeinginan untuk mengakses salah satu dari servis-servis tadi secara remote maka Anda dapat menghilangkan inet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  lpd</w:t>
      </w:r>
    </w:p>
    <w:p>
      <w:pPr>
        <w:pStyle w:val="PlainText"/>
        <w:jc w:val="both"/>
        <w:rPr>
          <w:rFonts w:ascii="Times New Roman" w:hAnsi="Times New Roman" w:cs="Times New Roman"/>
          <w:sz w:val="24"/>
        </w:rPr>
      </w:pPr>
      <w:r>
        <w:rPr>
          <w:rFonts w:cs="Times New Roman" w:ascii="Times New Roman" w:hAnsi="Times New Roman"/>
          <w:sz w:val="24"/>
        </w:rPr>
        <w:t>lpd digunakan untuk mencetak file-file ke dalam printer yang Anda miliki menggunakan perintah lpr. Jika Anda tidak pernah mencetak ke dalam komputer Linux Anda maka Anda dapat menghilangkan lpd. Namun,  seandainya Anda memiliki sebuah printer HP deskjet dan berkeinginan untuk mencetak ke dalam printer tersebut maka penulis sangat menyarankan sebuah paket yang penulis namakan dj-printcap yang tersedia pada: &lt;ftp://sunsite.unc.edu/pub/Linux/system/Printing/dj-printcap.tar.gz&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  nfs dan mountd</w:t>
      </w:r>
    </w:p>
    <w:p>
      <w:pPr>
        <w:pStyle w:val="PlainText"/>
        <w:jc w:val="both"/>
        <w:rPr>
          <w:rFonts w:ascii="Times New Roman" w:hAnsi="Times New Roman" w:cs="Times New Roman"/>
          <w:sz w:val="24"/>
        </w:rPr>
      </w:pPr>
      <w:r>
        <w:rPr>
          <w:rFonts w:cs="Times New Roman" w:ascii="Times New Roman" w:hAnsi="Times New Roman"/>
          <w:sz w:val="24"/>
        </w:rPr>
        <w:t>Kedua daemon itu digunakan untuk menjalankan sebuah NFS sever. Jika Anda tidak pernah menggunakan sistem Linux Anda sebagai sebuah NFS server maka Anda dapat menghilangkan kedua daemon itu dengan a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4.  portmap</w:t>
      </w:r>
    </w:p>
    <w:p>
      <w:pPr>
        <w:pStyle w:val="PlainText"/>
        <w:jc w:val="both"/>
        <w:rPr>
          <w:rFonts w:ascii="Times New Roman" w:hAnsi="Times New Roman" w:cs="Times New Roman"/>
          <w:sz w:val="24"/>
        </w:rPr>
      </w:pPr>
      <w:r>
        <w:rPr>
          <w:rFonts w:cs="Times New Roman" w:ascii="Times New Roman" w:hAnsi="Times New Roman"/>
          <w:sz w:val="24"/>
        </w:rPr>
        <w:t>daemon portmap digunakan untuk menangani servis-servis RPC. Jika Anda tidak menjalankan NFS server atau satupun program RPC maka Anda dapat menghilangkan portmap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5.  sendmail</w:t>
      </w:r>
    </w:p>
    <w:p>
      <w:pPr>
        <w:pStyle w:val="PlainText"/>
        <w:jc w:val="both"/>
        <w:rPr>
          <w:rFonts w:ascii="Times New Roman" w:hAnsi="Times New Roman" w:cs="Times New Roman"/>
          <w:sz w:val="24"/>
        </w:rPr>
      </w:pPr>
      <w:r>
        <w:rPr>
          <w:rFonts w:cs="Times New Roman" w:ascii="Times New Roman" w:hAnsi="Times New Roman"/>
          <w:sz w:val="24"/>
        </w:rPr>
        <w:t>sendmail merupakan sebuah daemon yang membutuhkan memori dengan jumlah yang cukup besar. Jika Anda tidak pernah menggunakan komputer Linux Anda sebagai sebuah relay untuk pengiriman e-mail ataupun Anda tidak pernah menerima mail pada komputer Linux Anda maka Anda mungkin dapat menghilangkan sendmail.</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4.6.  daemon lainnya</w:t>
      </w:r>
    </w:p>
    <w:p>
      <w:pPr>
        <w:pStyle w:val="PlainText"/>
        <w:jc w:val="both"/>
        <w:rPr>
          <w:rFonts w:ascii="Times New Roman" w:hAnsi="Times New Roman" w:cs="Times New Roman"/>
          <w:sz w:val="24"/>
        </w:rPr>
      </w:pPr>
      <w:r>
        <w:rPr>
          <w:rFonts w:cs="Times New Roman" w:ascii="Times New Roman" w:hAnsi="Times New Roman"/>
          <w:sz w:val="24"/>
        </w:rPr>
        <w:t>Mungkin ada daemon-daemon lain yang dijalankan oleh sistem Anda namun tidak pernah Anda gunakan. Hilangkan daemon manapun yang Anda rasa harus dihilangkan. Dua daemon yang Anda harus jalankan adalah syslogd dan klog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  Kesimpulan</w:t>
      </w:r>
    </w:p>
    <w:p>
      <w:pPr>
        <w:pStyle w:val="PlainText"/>
        <w:jc w:val="both"/>
        <w:rPr>
          <w:rFonts w:ascii="Times New Roman" w:hAnsi="Times New Roman" w:cs="Times New Roman"/>
          <w:sz w:val="24"/>
        </w:rPr>
      </w:pPr>
      <w:r>
        <w:rPr>
          <w:rFonts w:cs="Times New Roman" w:ascii="Times New Roman" w:hAnsi="Times New Roman"/>
          <w:sz w:val="24"/>
        </w:rPr>
        <w:t>Uraian di atas mengilustrasikan langkah-langkah yang penulis telah lakukan untuk melakukan pengetatan terhadap penggunaan memori di dalam komputer Linux penulis.  Mudah-mudahan penulis telah memberikan Anda gambaran singkat mengenai apa yang Anda dapat lakukan pada komputer Linux Anda untuk menjaga penggunaan memo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Instalasi Linux Modules mini-HowTo</w:t>
      </w:r>
    </w:p>
    <w:p>
      <w:pPr>
        <w:pStyle w:val="PlainText"/>
        <w:pBdr>
          <w:bottom w:val="single" w:sz="4" w:space="1" w:color="000000"/>
        </w:pBdr>
        <w:jc w:val="center"/>
        <w:rPr/>
      </w:pPr>
      <w:r>
        <w:rPr>
          <w:rFonts w:cs="Times New Roman" w:ascii="Times New Roman" w:hAnsi="Times New Roman"/>
          <w:sz w:val="24"/>
        </w:rPr>
        <w:t xml:space="preserve">rhw@bigfoot.com, Diterjemahkan oleh Jimmy Yusandra </w:t>
      </w:r>
      <w:hyperlink r:id="rId164">
        <w:r>
          <w:rPr>
            <w:rStyle w:val="InternetLink"/>
          </w:rPr>
          <w:t>jimmy@padang.wasantara.net.id</w:t>
        </w:r>
      </w:hyperlink>
      <w:r>
        <w:rPr>
          <w:rFonts w:cs="Times New Roman" w:ascii="Times New Roman" w:hAnsi="Times New Roman"/>
          <w:sz w:val="24"/>
        </w:rPr>
        <w:t xml:space="preserve"> 26 November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Tujuan dari dokumen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ERINGAT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rasyara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Compiler Speed-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Compile ulang kernel untuk modu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Mengkonfigurasi Modules Debian atau RedHa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Mengkonfigurasi Modules Slackwa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Configurasi modules distribusi lain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Hak Cipta dan Legalitas Lain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Tujuan dari dokume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galaman saya dengan linux dan modules dengan dokumen yang telah ada gagal untuk menghasilkan penjelasan yang memuaskan seperti bagaimana cara agar berhasil men-set up linux dengan modules yang terkonfigurasi dan bekerja. Langkah-langkah yang dijelaskan di dokumen ini telah berhasil digunakan berkali-berkali, baik di system saya sendiri dan di internet untuk memberikan petunjuk kepada seseorang yang mencoba untuk memperoleh beberapa kemudahan dalam pekerjaan yang membutuhkan driver yang hanya diberikan dalam bentuk modu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ystem saya menggunakan Redhat 4.1, dan dengan set up seperti ini langkah-langkah ini dilakukan. Saya telah dengan sukses menginstallnya di system yang menjalankan berbagai distribusi slackware, dan di satu system yang menggunakan Debian, dan langkah-langkah penting untuk mengkonfigurasikan modules dalam tiga distribusi ini didokumentasikan dis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PERINGATAN</w:t>
      </w:r>
    </w:p>
    <w:p>
      <w:pPr>
        <w:pStyle w:val="PlainText"/>
        <w:rPr>
          <w:rFonts w:ascii="Times New Roman" w:hAnsi="Times New Roman" w:cs="Times New Roman"/>
          <w:sz w:val="24"/>
        </w:rPr>
      </w:pPr>
      <w:r>
        <w:rPr>
          <w:rFonts w:cs="Times New Roman" w:ascii="Times New Roman" w:hAnsi="Times New Roman"/>
          <w:sz w:val="24"/>
        </w:rPr>
        <w:t>Saya, sebelumnya, telah menggunakan cara yang sama pada RedHat 4.2,  tapi dengan hasil yang tidak konsisten pada system yang secara nyata identik.  saya BELUM mengetahui apa masalahnya, sehingga TIDAK menjamin dalam hal apapun cara ini akan bekerja atau tidak di system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Prasyarat</w:t>
      </w:r>
    </w:p>
    <w:p>
      <w:pPr>
        <w:pStyle w:val="PlainText"/>
        <w:numPr>
          <w:ilvl w:val="0"/>
          <w:numId w:val="22"/>
        </w:numPr>
        <w:rPr>
          <w:rFonts w:ascii="Times New Roman" w:hAnsi="Times New Roman" w:cs="Times New Roman"/>
          <w:sz w:val="24"/>
        </w:rPr>
      </w:pPr>
      <w:r>
        <w:rPr>
          <w:rFonts w:cs="Times New Roman" w:ascii="Times New Roman" w:hAnsi="Times New Roman"/>
          <w:sz w:val="24"/>
        </w:rPr>
        <w:t>Sebelum langkah-langkah di dokumen ini dijalankan, Pembaca harus telah mempunyai instalasi linux yang bekerja dan bisa berada prompt Linux sebagai root karena sebagian besar langkah-langkah yang yang diberikan hanya bisa dijalankan oleh user tersebut.</w:t>
      </w:r>
    </w:p>
    <w:p>
      <w:pPr>
        <w:pStyle w:val="PlainText"/>
        <w:numPr>
          <w:ilvl w:val="0"/>
          <w:numId w:val="22"/>
        </w:numPr>
        <w:rPr>
          <w:rFonts w:ascii="Times New Roman" w:hAnsi="Times New Roman" w:cs="Times New Roman"/>
          <w:sz w:val="24"/>
        </w:rPr>
      </w:pPr>
      <w:r>
        <w:rPr>
          <w:rFonts w:cs="Times New Roman" w:ascii="Times New Roman" w:hAnsi="Times New Roman"/>
          <w:sz w:val="24"/>
        </w:rPr>
        <w:t>Kernel yang ada telah di-compile dengan baik untuk menggunakan modules ataupun tidak, dan bahkan dapat menampilkan pesan kesalahan selama proses boot-up sebagai hasil dari modules yang dikonfigurasi tidak tersedia pada saat itu, sehingga menyebabkan kondisi diatas ditemui.</w:t>
      </w:r>
    </w:p>
    <w:p>
      <w:pPr>
        <w:pStyle w:val="PlainText"/>
        <w:numPr>
          <w:ilvl w:val="0"/>
          <w:numId w:val="22"/>
        </w:numPr>
        <w:rPr>
          <w:rFonts w:ascii="Times New Roman" w:hAnsi="Times New Roman" w:cs="Times New Roman"/>
          <w:sz w:val="24"/>
        </w:rPr>
      </w:pPr>
      <w:r>
        <w:rPr>
          <w:rFonts w:cs="Times New Roman" w:ascii="Times New Roman" w:hAnsi="Times New Roman"/>
          <w:sz w:val="24"/>
        </w:rPr>
        <w:t>source tree untuk kernel saat ini dianggap ditemukan di  /usr/src/linux dan itu juga dianggap direktori yang sedang aktif  pada dokumen ini sebagai awal dari setiap urutan perintah yang dinyatakan.</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4.  Compiler Speed-up</w:t>
      </w:r>
    </w:p>
    <w:p>
      <w:pPr>
        <w:pStyle w:val="PlainText"/>
        <w:jc w:val="both"/>
        <w:rPr>
          <w:rFonts w:ascii="Times New Roman" w:hAnsi="Times New Roman" w:cs="Times New Roman"/>
          <w:sz w:val="24"/>
        </w:rPr>
      </w:pPr>
      <w:r>
        <w:rPr>
          <w:rFonts w:cs="Times New Roman" w:ascii="Times New Roman" w:hAnsi="Times New Roman"/>
          <w:sz w:val="24"/>
        </w:rPr>
        <w:t>Jika mesin kamu mempunyai RAM 16 MB atau lebih, ada suatu cara untuk mempercepat proses yang bisa dilakukan, yang mengizinkan kernel untuk meng-compile dua atau lebih modules secara paralel. Ini akan meningkatkan load di mesin pada saat kernel sedang di re-compile, tapi akan memperpendek waktu yang digunakan untuk proses comp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elum kamu bisa menggunakan metode ini, kamu perlu men check jumlah RAM dimesin, karena jika seandainya kamu mensetnya terlalu tinggi,  proses compile akan menjadi lamban. Pengalaman telah memperlihatkan bahwa nilai maksimum tergantung pada jumlah RAM pada system mengacu kepada formula berikut, paling tidak untuk system dengan RAM hingga 32 Megabytes, Meskipun ini sedikit kuno untuk system dengan jumlah RAM yang lebih bes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 = [RAM dalam MB] / 8 +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mpermudah yang tidak suka matematika, nilai-nilai untuk jumlah RAM secara umum adalah 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M       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MB     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 MB     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MB     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 MB     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8 MB     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6 MB     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MB     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0 MB    1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6 MB    1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2 MB    1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8 MB    1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tika kamu telah memutuskan angka yang tepat, editlah file /usr/src/linux/Makefile dan temukan baris yang tertul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mak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anti den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make -j 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mana N adalah angka yang telah ditentukan diat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Compile ulang kernel untuk modules</w:t>
      </w:r>
    </w:p>
    <w:p>
      <w:pPr>
        <w:pStyle w:val="PlainText"/>
        <w:rPr>
          <w:rFonts w:ascii="Times New Roman" w:hAnsi="Times New Roman" w:cs="Times New Roman"/>
          <w:sz w:val="24"/>
        </w:rPr>
      </w:pPr>
      <w:r>
        <w:rPr>
          <w:rFonts w:cs="Times New Roman" w:ascii="Times New Roman" w:hAnsi="Times New Roman"/>
          <w:sz w:val="24"/>
        </w:rPr>
        <w:t>Kernel bisa dikonfigurasi ulang untuk menggunakan semua modules lainnya yang di mount file system sebagai root (Pada sebagian besar kasus, ini adalah ext2 file syst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amun, ada beberapa pilihan yang terlihat sulit untuk disetup dengan benar sebagai modules, sehingga saya akan merekomendasikan yang berikut ini untuk di-compile kedalam kern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thernet hardware driv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SCSI CD-ROM driv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 sisi lain, ada kombinasi driver tertentu yang HANYA bekerja sebagai modules, terutama kombinasi dari dua atau lebih dari kelompok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Parallel Printer,</w:t>
      </w:r>
    </w:p>
    <w:p>
      <w:pPr>
        <w:pStyle w:val="PlainText"/>
        <w:rPr>
          <w:rFonts w:ascii="Times New Roman" w:hAnsi="Times New Roman" w:cs="Times New Roman"/>
          <w:sz w:val="24"/>
        </w:rPr>
      </w:pPr>
      <w:r>
        <w:rPr>
          <w:rFonts w:cs="Times New Roman" w:ascii="Times New Roman" w:hAnsi="Times New Roman"/>
          <w:sz w:val="24"/>
        </w:rPr>
        <w:t>o  Parallel Port drive, seperti IOMEGA ZipDrive atau JazzDrive, atau CD-ROM drive BackPack, dan  PLIP Daem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amu perlu memutuskan apa yang akan dicompile kedalam kernel, dan apa yang sebagai modules, namun harus mempertimbangkan point point diatas.  Pilihan yang sesungguhnya dibuat selama proses compile, kelanjutan dari urutan instruksi-instruksinya adalah 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usr/src/linu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menuconfi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ke dep clean modules modules_install zIm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melakukan hal itu, module dependencies perlu dipetakan (mapped out).  Ini dilakukan dengan perintah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mod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rnel yang baru sekarang perlu di sisipkan ke boot chain. Saya mengasumsikan pembaca menggunakan LILO untuk tujuan ini, karena hanya ini loader satu-satunya yang saya pernah cob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ya merekomendasikan agar TIDAK secara otomatis menyisipkan kernel yang baru saja di compile sebagai kernel default Linux karena akan gagal, Ini kemudian akan secara nyata sulit untuk mengembalikan setup Linux tanpa melakukan install ulang, yang tidak direkomendasikan.  Untuk alasan ini saya mempunyai entry berikut didalam /etc/lilo.conf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age=/usr/src/linux/arch/i386/boot/zImag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bel=ne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onl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ga=as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tion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ntry tersebut menyatakan bahwa ada pilihan boot OPTIONAL ( yang akan diabaikan jika image yang diminta tidak ada ) yang mem boot file /boot/newlinux jika dipilih, dan mengizinkan sesorang untuk memilih video mode yang akan di b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ngan mengasumsikan entry tersebut ada di /etc/lilo.conf maka kernel yang di perbaharui telah terletak dengan benar  di akhir proses compile , dan dapat di-install dengan menggunakan perintah berikut:     lil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melakukannya, pembaca perlu untuk mengikuti langkah selanjutnya sesuai dengan distribusi yang dipilihnya, sebagai berik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engkonfigurasi Modules Debian atau RedHa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engkonfigurasi Modules Slackware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engkonfigurasi Modules distribusi lai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Mengkonfigurasi Modules Debian atau RedHat</w:t>
      </w:r>
    </w:p>
    <w:p>
      <w:pPr>
        <w:pStyle w:val="PlainText"/>
        <w:rPr>
          <w:rFonts w:ascii="Times New Roman" w:hAnsi="Times New Roman" w:cs="Times New Roman"/>
          <w:sz w:val="24"/>
        </w:rPr>
      </w:pPr>
      <w:r>
        <w:rPr>
          <w:rFonts w:cs="Times New Roman" w:ascii="Times New Roman" w:hAnsi="Times New Roman"/>
          <w:sz w:val="24"/>
        </w:rPr>
        <w:t>Sebelum melakukan langkah-langkah yang ditulis disini, langkah-langkah Compile ulang kernel untuk modules dianggap telah dilak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stribusi Debian and RedHat memiliki prosedur boot yang identik,  sehingga memiliki prosedur yang identik pula untuk mengkonfigurasikan modules-nya.</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8"/>
        </w:numPr>
        <w:rPr>
          <w:rFonts w:ascii="Times New Roman" w:hAnsi="Times New Roman" w:cs="Times New Roman"/>
          <w:sz w:val="24"/>
        </w:rPr>
      </w:pPr>
      <w:r>
        <w:rPr>
          <w:rFonts w:cs="Times New Roman" w:ascii="Times New Roman" w:hAnsi="Times New Roman"/>
          <w:sz w:val="24"/>
        </w:rPr>
        <w:t>Setelah log in sebagai root, gunakan text editor favorit kamu untuk membuat file baru yang bernama /etc/rc.d/init.d/modules.init dengan isi 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dules initialis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art up the module auto-loading daem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kernel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unt all currently unmounted auto-mounted partiti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mount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Setelah membuat file diatas, lakukan hal berikut ketika log in sebagai ro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etc/r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mod 755 init.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rc3.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n -s ../init.d/modules.init 05modules.in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ystem sekarang dapat di booting ulang, dan setelah melakukannya, akan terlihat bahwa modules telah benar-benar dijalan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Mengkonfigurasi Modules Slackware</w:t>
      </w:r>
    </w:p>
    <w:p>
      <w:pPr>
        <w:pStyle w:val="PlainText"/>
        <w:rPr>
          <w:rFonts w:ascii="Times New Roman" w:hAnsi="Times New Roman" w:cs="Times New Roman"/>
          <w:sz w:val="24"/>
        </w:rPr>
      </w:pPr>
      <w:r>
        <w:rPr>
          <w:rFonts w:cs="Times New Roman" w:ascii="Times New Roman" w:hAnsi="Times New Roman"/>
          <w:sz w:val="24"/>
        </w:rPr>
        <w:t>Sebelum melakukan langkah-langkah yang ditulis disini, langkah-langkah Compile ulang kernel untuk modules dianggap telah dilak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File /etc/rc.d/rc.M perlu diedit sebagai berik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ekitar baris 18, ada bagian yang terbaca sebagai berik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creen blanks after 15 minutes idle ti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etterm -blank 1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pat setelah ini, sisipkan paragraph berikut, dengan baris kosong seperti biasa di kedua sisi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oad the kernel module auto-load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kerne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 sekitar 12 baris kebawah terdapa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f there is no /etc/HOSTNAME, fall back on this defaul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pat setelah ini,sisipkan paragraph berikut, sekali lagi dengan baris kosong seperti biasa di kedua sisi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unt remaining unmounted auto-mount driv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mount -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tika perubahan itu telah dilakukan, simpan file. Tidak ada modifikasi lebih lanjut dibutuhkan untuk Slackw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Configurasi modules distribusi lainnya</w:t>
      </w:r>
    </w:p>
    <w:p>
      <w:pPr>
        <w:pStyle w:val="PlainText"/>
        <w:rPr>
          <w:rFonts w:ascii="Times New Roman" w:hAnsi="Times New Roman" w:cs="Times New Roman"/>
          <w:sz w:val="24"/>
        </w:rPr>
      </w:pPr>
      <w:r>
        <w:rPr>
          <w:rFonts w:cs="Times New Roman" w:ascii="Times New Roman" w:hAnsi="Times New Roman"/>
          <w:sz w:val="24"/>
        </w:rPr>
        <w:t>Sebelum melakukan langkah-langkah yang ditulis disini, langkah-langkah Compile ulang kernel untuk modules dianggap telah dilaku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ngan prosedur yang sama untuk distribusi lain belum dipastikan, tapi kemungkinan satu dari yang diatas. untuk memutuskan yang mana, lihat directory dengan isi /etc/rc.d sebagai berik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d /etc/rc.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 -l *.d r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ri hasil yang ditampilkan, kamu bisa memilih satu dari tiga pilihan berikut:</w:t>
      </w:r>
    </w:p>
    <w:p>
      <w:pPr>
        <w:pStyle w:val="PlainText"/>
        <w:numPr>
          <w:ilvl w:val="0"/>
          <w:numId w:val="65"/>
        </w:numPr>
        <w:rPr>
          <w:rFonts w:ascii="Times New Roman" w:hAnsi="Times New Roman" w:cs="Times New Roman"/>
          <w:sz w:val="24"/>
        </w:rPr>
      </w:pPr>
      <w:r>
        <w:rPr>
          <w:rFonts w:cs="Times New Roman" w:ascii="Times New Roman" w:hAnsi="Times New Roman"/>
          <w:sz w:val="24"/>
        </w:rPr>
        <w:t>Jika didaftar tersebut terdapat subdirektori bernama init.d dan beberapa direktory dengan nama yang menyerupai rc?.d dimana tanda tanya digantikan dengan angka tunggal, dan TIDAK berisi file dengan nama rc.M, maka distribusi tersebut dapat dikonfigurasikan modules-nya prosedur yang dinyatakan sebelumnya untuk Distribusi Debian dan RedHat.</w:t>
      </w:r>
    </w:p>
    <w:p>
      <w:pPr>
        <w:pStyle w:val="PlainText"/>
        <w:numPr>
          <w:ilvl w:val="0"/>
          <w:numId w:val="65"/>
        </w:numPr>
        <w:rPr>
          <w:rFonts w:ascii="Times New Roman" w:hAnsi="Times New Roman" w:cs="Times New Roman"/>
          <w:sz w:val="24"/>
        </w:rPr>
      </w:pPr>
      <w:r>
        <w:rPr>
          <w:rFonts w:cs="Times New Roman" w:ascii="Times New Roman" w:hAnsi="Times New Roman"/>
          <w:sz w:val="24"/>
        </w:rPr>
        <w:t>Jika daftar tidak berisi directory bernama init.d tapi berisi file dengan nama rc.M maka kemudian distribusi tersebut dapat dikonfigurasikan modules-nya dengan prosedur diatas yang dinyatakan untuk Distribusi Slackware.</w:t>
      </w:r>
    </w:p>
    <w:p>
      <w:pPr>
        <w:pStyle w:val="PlainText"/>
        <w:numPr>
          <w:ilvl w:val="0"/>
          <w:numId w:val="65"/>
        </w:numPr>
        <w:rPr>
          <w:rFonts w:ascii="Times New Roman" w:hAnsi="Times New Roman" w:cs="Times New Roman"/>
          <w:sz w:val="24"/>
        </w:rPr>
      </w:pPr>
      <w:r>
        <w:rPr>
          <w:rFonts w:cs="Times New Roman" w:ascii="Times New Roman" w:hAnsi="Times New Roman"/>
          <w:sz w:val="24"/>
        </w:rPr>
        <w:t>Jika daftar ini tidak termasuk dalam kriteria diatas maka distribusi menggunakan boot script yang tidak ada dalam howto ini.  Dalam kasus ini, kamu bisa menghubungi penulis dokumen ini untuk memperoleh petunju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Hak Cipta dan Legalitas Lainnya</w:t>
      </w:r>
    </w:p>
    <w:p>
      <w:pPr>
        <w:pStyle w:val="PlainText"/>
        <w:rPr>
          <w:rFonts w:ascii="Times New Roman" w:hAnsi="Times New Roman" w:cs="Times New Roman"/>
          <w:sz w:val="24"/>
        </w:rPr>
      </w:pPr>
      <w:r>
        <w:rPr>
          <w:rFonts w:cs="Times New Roman" w:ascii="Times New Roman" w:hAnsi="Times New Roman"/>
          <w:sz w:val="24"/>
        </w:rPr>
        <w:t>Dokumen ini dilindungi oleh GNU General Public Licence (GPL), dan Mencakup semua kondisi dan batasan yang ada didalamnya. Penulis bisa dihubungi dengan email di rhw@bigfoot.com  &lt;MailTo:rhw@bigfoot.com&gt;.</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 xml:space="preserve">Linux Security HOWTO </w:t>
      </w:r>
    </w:p>
    <w:p>
      <w:pPr>
        <w:pStyle w:val="PlainText"/>
        <w:pBdr>
          <w:bottom w:val="single" w:sz="4" w:space="1" w:color="000000"/>
        </w:pBdr>
        <w:jc w:val="center"/>
        <w:rPr/>
      </w:pPr>
      <w:r>
        <w:rPr>
          <w:rFonts w:cs="Times New Roman" w:ascii="Times New Roman" w:hAnsi="Times New Roman"/>
          <w:sz w:val="24"/>
        </w:rPr>
        <w:t xml:space="preserve">Kevin Fenzi, kevin@scrye.com &amp; Dave Wreski, </w:t>
      </w:r>
      <w:hyperlink r:id="rId165">
        <w:r>
          <w:rPr>
            <w:rStyle w:val="InternetLink"/>
          </w:rPr>
          <w:t>dave@nic.com</w:t>
        </w:r>
      </w:hyperlink>
      <w:r>
        <w:rPr>
          <w:rFonts w:cs="Times New Roman" w:ascii="Times New Roman" w:hAnsi="Times New Roman"/>
          <w:sz w:val="24"/>
        </w:rPr>
        <w:t xml:space="preserve"> v.0.9.11, 1 Mei 1998</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merupakan ringkasan umum mengenai isu-isu keamanan yang dihadapi administrator sistem Linux. Ia mencakup beberapa filosofi keamanan umum dan sejumlah contoh khusus tentang bagaimana membuat lebih aman sistem Linux anda dari para penyusup. Juga disertakan pointer ke materi dan program keamanan. Catatan: Ini merupakan dokumen versi beta. Perbaikan, kritik yang membangun, penambahan dan koreksi akan diterima dengan senang hati. Silakan layangkan surat umpan balik anda kepada kedua penulis. Pastikan dan sertakan "Linux", "security" atau "HOWTO" dalam baris subyek surat anda untuk menghindari penyaring spam agar surat anda dapat segera mendapat perhatian dari penul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ftar I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Versi Baru Dokumen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Umpan bali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Klai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Informasi Hak Cip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Gambaran Umu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Mengapa kita perlu keaman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Seberapa amankah ama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Apa yang ingin anda lindungi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 Membangun Kebijakan Keaman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 Alat-alat untuk mengamankan site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1 Keamanan Hos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2 Keamanan Jaringan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3 Keamanan Melalui Penyembunyi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 Organisasi Dokumen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Keamanan Fisi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Kunci Kompu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Keamanan BIO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Keamanan Boot Load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 xlock dan vloc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 Mendeteksi Gangguan Keamanan Fisi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Keamanan Lok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Membuat Account Bar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Keamanan Roo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Keamanan File dan Sistem 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Setting Umas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 Permisi 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3 Pemeriksaan Integritas dengan Tripwi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4 Trojan Horses (Kuda-kuda Tro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Keamanan Password dan Enkrip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 PGP dan Public Key Cryptograph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SSL, S-HTTP, HTTPS dan S/MIM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 Implementasi IPSEC pada Linux x-kern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SSH (Secure Shell), steln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5 PAM - Pluggable Authentication Modu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6 Cryptographic IP Encapsulation (CIP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7 Kerbero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8 Shadow Passwor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9 Crack dan John the Ripp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0 CFS- Cryptographic File System dan TCFS - Transparent Cryptographic File Syst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1 X11, SVGA dan keamanan tampil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1.1 X1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1.2 SVG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1.3 GGI (Generic Graphics Interface Projec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Keamanan Kern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1 Pilihan Kompilasi Kern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Device Kerne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Keamanan Jaring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1 Packet Sniff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Pelayanan sistem dan tcp_wrapp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3 Memverifikasi Informasi DNS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4 ident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 SATAN, ISS, dan Scanner Jaringan Lain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6 Sendmail, qmail dan M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7 Serangan Denial of Servi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8 Keamanan NFS (Network File Syst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9 NIS (Network Information Service) (dahulu Y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10 Firewa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Persiapan Keamanan (sebelum on-l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1 Buat Backup Menyeluruh Sistem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2 Memilih Jadwal Backup yang Bai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3 Backup File Database RPM atau Debian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4 Pelihara Data Akuntansi Sistem An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5 Aplikasikan Seluruh Update Sistem Bar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Apa yang Harus Dilakukan Ketika dan Setelah Break-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1 Usaha penggangguan sedang berlangsu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2 Gangguan Keamanan sudah terjad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2.1 Menutup Luba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2.2 Memperkirakan Kerusa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2.3 Backup, Backup, Back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2.4 Melacak Penyus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Sumber-sumber Keaman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1 Site FT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2 Site Web</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3 Mili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4 Buku - Materi Bacaan Tercet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Daftar Istila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Pertanyaan-pertanyaan Yang Sering Diajuk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Kesimpul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Terima Kasih Kepad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 Catatan Penerjema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Dokumen ini mencakup beberapa isu utama keamanan yang mempengaruhi keamanan Linux. Filosofi umum dan sumber daya Internet didiskusikan. Sejumlah dokumen HOWTO yang lain berkaitan dengan isu keamanan, dan mereka akan diacu bilamana sesu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tidak bertujuan sebagai sebuah dokumen mengenai eksploitasi yang terbaru. Banyak eksploitasi baru terjadi setiap saat.  Dokumen ini akan menceritakan di mana informasi terbaru untuk hal tersebut, dan beberapa metode umum untuk mencegah eksploitasi tersebut terjad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1.  Versi Baru Dokumen ini</w:t>
      </w:r>
    </w:p>
    <w:p>
      <w:pPr>
        <w:pStyle w:val="PlainText"/>
        <w:jc w:val="both"/>
        <w:rPr>
          <w:rFonts w:ascii="Times New Roman" w:hAnsi="Times New Roman" w:cs="Times New Roman"/>
          <w:sz w:val="24"/>
        </w:rPr>
      </w:pPr>
      <w:r>
        <w:rPr>
          <w:rFonts w:cs="Times New Roman" w:ascii="Times New Roman" w:hAnsi="Times New Roman"/>
          <w:sz w:val="24"/>
        </w:rPr>
        <w:t>Versi baru dokumen ini akan diposkan secara periodik ke  comp.os.linux.answers. Mereka juga akan ditambahkan ke beberapa site  FTP anonim yang mengarsip informasi semacam itu, termasuk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tp://sunsite.unc.edu/pub/Linux/docs/HOWTO&gt;  Sebagai tambahan, anda dapat memperoleh dokumen ini di homepage Linux  Worldwide Web melalui : http://sunsite.unc.edu/mdw/linux.html&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khirnya, versi terakhir dokumen ini juga tersedia dalam berbagai format di : &lt;http://scrye.com/~kevin/lsh/&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2.  Umpan balik</w:t>
      </w:r>
    </w:p>
    <w:p>
      <w:pPr>
        <w:pStyle w:val="PlainText"/>
        <w:jc w:val="both"/>
        <w:rPr>
          <w:rFonts w:ascii="Times New Roman" w:hAnsi="Times New Roman" w:cs="Times New Roman"/>
          <w:sz w:val="24"/>
        </w:rPr>
      </w:pPr>
      <w:r>
        <w:rPr>
          <w:rFonts w:cs="Times New Roman" w:ascii="Times New Roman" w:hAnsi="Times New Roman"/>
          <w:sz w:val="24"/>
        </w:rPr>
        <w:t>Seluruh komentar, laporan kesalahan, tambahan informasi dan kritik dialamatkan ke : kevin@scrye.com dan dave@nic.com</w:t>
      </w:r>
    </w:p>
    <w:p>
      <w:pPr>
        <w:pStyle w:val="PlainText"/>
        <w:jc w:val="both"/>
        <w:rPr>
          <w:rFonts w:ascii="Times New Roman" w:hAnsi="Times New Roman" w:cs="Times New Roman"/>
          <w:sz w:val="24"/>
        </w:rPr>
      </w:pPr>
      <w:r>
        <w:rPr>
          <w:rFonts w:cs="Times New Roman" w:ascii="Times New Roman" w:hAnsi="Times New Roman"/>
          <w:sz w:val="24"/>
        </w:rPr>
        <w:t>Catatan: Silakan kirim umpan balik anda kepada kedua penulis. Juga,  yakin dan masukkan "Linux" "security" atau "HOWTO" dalam subyek anda untuk menghindari penyaring spam ke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3.  Klaim</w:t>
      </w:r>
    </w:p>
    <w:p>
      <w:pPr>
        <w:pStyle w:val="PlainText"/>
        <w:jc w:val="both"/>
        <w:rPr>
          <w:rFonts w:ascii="Times New Roman" w:hAnsi="Times New Roman" w:cs="Times New Roman"/>
          <w:sz w:val="24"/>
        </w:rPr>
      </w:pPr>
      <w:r>
        <w:rPr>
          <w:rFonts w:cs="Times New Roman" w:ascii="Times New Roman" w:hAnsi="Times New Roman"/>
          <w:sz w:val="24"/>
        </w:rPr>
        <w:t>Tanggung jawab atas isi dokumen ini tidak dapat diterima. Silakan anda tanggung risiko atas penggunaaan konsep, contoh dan isi lain. Sebagai tambahan, ini merupakan versi awal, dengan berbagai kemungkinan ketidaktepatan dan kesala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jumlah contoh dan deskripsi menggunakan tata letak dan setup sistem paket RedHat(tm). Sistem anda mungkin berb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jauh yang kami ketahui, hanya program-program yang dalam beberapa hal dapat digunakan atau dievaluasi demi kepentingan personal yang akan dideskripsikan. Kebanyakan program tersedia dengan kode sumber sesuai persyaratan serupa G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4.  Informasi Hak Cipta</w:t>
      </w:r>
    </w:p>
    <w:p>
      <w:pPr>
        <w:pStyle w:val="PlainText"/>
        <w:numPr>
          <w:ilvl w:val="0"/>
          <w:numId w:val="59"/>
        </w:numPr>
        <w:jc w:val="both"/>
        <w:rPr>
          <w:rFonts w:ascii="Times New Roman" w:hAnsi="Times New Roman" w:cs="Times New Roman"/>
          <w:sz w:val="24"/>
        </w:rPr>
      </w:pPr>
      <w:r>
        <w:rPr>
          <w:rFonts w:cs="Times New Roman" w:ascii="Times New Roman" w:hAnsi="Times New Roman"/>
          <w:sz w:val="24"/>
        </w:rPr>
        <w:t>Dokumen-dokumen Linux HOWTO dapat direproduksi dan didistribusi secara keseluruhan atau sebagian, dalam berbagai media fisik atau elektronik, selama pernyataan hak cipta ini dipertahankan di seluruh salinan. Redistribusi komersil diperbolehkan dan dianjurkan; namun, para penulis mohon diberitahu untuk distribusi demikian.</w:t>
      </w:r>
    </w:p>
    <w:p>
      <w:pPr>
        <w:pStyle w:val="PlainText"/>
        <w:numPr>
          <w:ilvl w:val="0"/>
          <w:numId w:val="54"/>
        </w:numPr>
        <w:jc w:val="both"/>
        <w:rPr>
          <w:rFonts w:ascii="Times New Roman" w:hAnsi="Times New Roman" w:cs="Times New Roman"/>
          <w:sz w:val="24"/>
        </w:rPr>
      </w:pPr>
      <w:r>
        <w:rPr>
          <w:rFonts w:cs="Times New Roman" w:ascii="Times New Roman" w:hAnsi="Times New Roman"/>
          <w:sz w:val="24"/>
        </w:rPr>
        <w:t>Seluruh terjemahan, pekerjaan turunan, atau keseluruhan kerja yang menggunakan dokumen-dokumen Linux HOWTO harus dilingkupi oleh pernyataan hak cipta ini. Artinya, anda tidak boleh memproduksi pekerjaan turunan dari sebuah HOWTO dan menambahkan hambatan pada distribusinya. Perkecualian untuk aturan ini dapat diberikan untuk kondisi tertentu; silakan hubungi koordinator Linux HOWTO di alamat di bawah ini.</w:t>
      </w:r>
    </w:p>
    <w:p>
      <w:pPr>
        <w:pStyle w:val="PlainText"/>
        <w:numPr>
          <w:ilvl w:val="0"/>
          <w:numId w:val="221"/>
        </w:numPr>
        <w:jc w:val="both"/>
        <w:rPr>
          <w:rFonts w:ascii="Times New Roman" w:hAnsi="Times New Roman" w:cs="Times New Roman"/>
          <w:sz w:val="24"/>
        </w:rPr>
      </w:pPr>
      <w:r>
        <w:rPr>
          <w:rFonts w:cs="Times New Roman" w:ascii="Times New Roman" w:hAnsi="Times New Roman"/>
          <w:sz w:val="24"/>
        </w:rPr>
        <w:t>Jika anda memiliki pertanyaan, silakan hubungi Tim Bynum,  koordinator Linux HOWTO di linux-howto@sunsite.unc.ed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Gambaran Umum</w:t>
      </w:r>
    </w:p>
    <w:p>
      <w:pPr>
        <w:pStyle w:val="PlainText"/>
        <w:jc w:val="both"/>
        <w:rPr>
          <w:rFonts w:ascii="Times New Roman" w:hAnsi="Times New Roman" w:cs="Times New Roman"/>
          <w:sz w:val="24"/>
        </w:rPr>
      </w:pPr>
      <w:r>
        <w:rPr>
          <w:rFonts w:cs="Times New Roman" w:ascii="Times New Roman" w:hAnsi="Times New Roman"/>
          <w:sz w:val="24"/>
        </w:rPr>
        <w:t>Dokumen ini akan berusaha menjelaskan beberapa prosedur dan software-software yang biasa digunakan untuk membantu membuat lebih aman sistem Linux anda. Mendiskusikan konsep-konsep dasar dahulu adalah penting,  dan memberi landasan sebelum kita memulai.</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2.1.  Mengapa kita perlu keamanan ?</w:t>
      </w:r>
    </w:p>
    <w:p>
      <w:pPr>
        <w:pStyle w:val="PlainText"/>
        <w:jc w:val="both"/>
        <w:rPr>
          <w:rFonts w:ascii="Times New Roman" w:hAnsi="Times New Roman" w:cs="Times New Roman"/>
          <w:sz w:val="24"/>
        </w:rPr>
      </w:pPr>
      <w:r>
        <w:rPr>
          <w:rFonts w:cs="Times New Roman" w:ascii="Times New Roman" w:hAnsi="Times New Roman"/>
          <w:sz w:val="24"/>
        </w:rPr>
        <w:t>Dalam dunia komunikasi data global yang selalu berubah, hubungan Internet yang murah, dan cepatnya perkembangan software, keamanan menjadi isu yang semakin penting. Keamanan saat ini menjadi suatu kebutuhan dasar karena komputasi global tidak aman. Sebagai contoh,  dengan berpindahnya data anda dari titik A ke titik B di Internet, ia mungkin melalui beberapa titik lain selama perjalanan, membuka kesempatan bagi orang lain untuk memotongnya, atau pun merubah data anda. Bahkan pengguna lain pada sistem anda dapat merubah data anda ke sesuatu yang tidak anda inginkan. Akses yang tidak diijinkan ke dalam sistem anda mungkin dapat diperoleh oleh penyusup, juga dikenal  sebagai "cracker", yang kemudian menggunakan pengetahuannya untuk berpura-pura sebagai anda, mencuri informasi dari anda, atau bahkan menolak akses anda ke sumber daya anda sendiri. Jika anda masih bertanya-tanya mengenai perbedaan antara "Hacker" dan "Cracker", silakan lihat dokumen Eric Raymond, "How to Become A Hacker", tersedia di  &lt;http://sagan.earthspace.net/~esr/faqs/hacker-howto.html&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2.  Seberapa amankah aman ?</w:t>
      </w:r>
    </w:p>
    <w:p>
      <w:pPr>
        <w:pStyle w:val="PlainText"/>
        <w:jc w:val="both"/>
        <w:rPr>
          <w:rFonts w:ascii="Times New Roman" w:hAnsi="Times New Roman" w:cs="Times New Roman"/>
          <w:sz w:val="24"/>
        </w:rPr>
      </w:pPr>
      <w:r>
        <w:rPr>
          <w:rFonts w:cs="Times New Roman" w:ascii="Times New Roman" w:hAnsi="Times New Roman"/>
          <w:sz w:val="24"/>
        </w:rPr>
        <w:t>Pertama, ketahuilah bahwa tidak ada sistem komputer yang dapat diamankan secara total. Yang dapat anda lakukan adalah membuat kesulitan bagi orang untuk mengganggu sistem anda. Bagi kebanyakan pengguna Linux, tidak terlalu banyak yang diperlukan untuk menjaga sistem anda dari cracker. Sedang bagi pengguna Linux profil tinggi  (bank, perusahaan telekomunikasi, dsb), banyak lagi pekerjaan dibutuh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ktor lain yang perlu diperhatikan adalah semakin aman sistem anda semakin intrusif keamanan anda. Anda perlu menentukan tindakan yang membuat sistem anda masih dapat dipakai dan juga aman demi kebutuhan anda. Sebagai contoh, anda dapat memaksa setiap orang yang mendial ke sistem anda untuk menggunakan modem call back untuk memanggil mereka kembali di rumah mereka. Ini lebih aman, tetapi jika seseorang tidak berada di rumah, maka akan menjadi sulit bagi mereka untuk login. Anda dapat juga mensetup sistem Linux anda dengan tanpa jaringan atau hubungan ke Internet, tetapi ini membuatnya sulit untuk menelusuri w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adalah site yang berukuran besar hingga menengah, anda perlu menetapkan suatu Kebijakan Keamanan (Security Policy) yang berisikan tingkat keamanan yang dibutuhkan oleh site anda dan auditing apa yang digunakan untuk memeriksanya. Anda dapat menemukan contoh kebijakan keamanan terkenal di  &lt;http://ds.internic.net/rfc/rfc2196.txt&gt;. Belum lama ini telah diperbaharui, dan berisikan kerangka kerja yang baik bagi penetapan kebijakan keamanan perusahaa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3.  Apa yang ingin anda lindungi ?</w:t>
      </w:r>
    </w:p>
    <w:p>
      <w:pPr>
        <w:pStyle w:val="PlainText"/>
        <w:numPr>
          <w:ilvl w:val="0"/>
          <w:numId w:val="126"/>
        </w:numPr>
        <w:jc w:val="both"/>
        <w:rPr>
          <w:rFonts w:ascii="Times New Roman" w:hAnsi="Times New Roman" w:cs="Times New Roman"/>
          <w:sz w:val="24"/>
        </w:rPr>
      </w:pPr>
      <w:r>
        <w:rPr>
          <w:rFonts w:cs="Times New Roman" w:ascii="Times New Roman" w:hAnsi="Times New Roman"/>
          <w:sz w:val="24"/>
        </w:rPr>
        <w:t>Sebelum anda berusaha mengamankan sistem anda, anda perlu menentukan tingkat ancaman yang anda hadapi, risiko apa yang perlu atau tidak perlu anda ambil, dan seberapa rentan sistem anda sebagai hasilnya.  Anda perlu menganalisis sistem anda untuk mengetahui apa yang anda lindungi, mengapa anda melindunginya, nilai apa yang dimilikinya, dan siapa yang memiliki tanggung jawab terhadap data dan aset lai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26"/>
        </w:numPr>
        <w:jc w:val="both"/>
        <w:rPr>
          <w:rFonts w:ascii="Times New Roman" w:hAnsi="Times New Roman" w:cs="Times New Roman"/>
          <w:sz w:val="24"/>
        </w:rPr>
      </w:pPr>
      <w:r>
        <w:rPr>
          <w:rFonts w:cs="Times New Roman" w:ascii="Times New Roman" w:hAnsi="Times New Roman"/>
          <w:sz w:val="24"/>
        </w:rPr>
        <w:t>Risiko adalah kemungkinan seorang penyusup berhasil dalam usahanya mengakses komputer anda. Dapatkah penyusup membaca, menulis, atau mengeksekusi program-program yang dapat menyebabkan kerusakan ?  Dapatkah mereka menghapus data kritis ? Mencegah anda atau perusahaan anda menyelesaikan pekerjaan penting ? Jangan lupa,  seseorang yang memperoleh akses ke Account anda, atau sistem anda, dapat pula berpura-pura sebagai anda. Sebagai tambahan, memiliki satu Account yang tidak aman di sistem anda dapat menyebabkan seluruh jaringan anda terganggu. Dengan adanya pemakai tunggal yang dibolehkan login menggunakan file rhost, atau dibolehkan menggunakan pelayanan yang tidak aman,  seperti tftp, anda menghadapi risiko seorang penyusup menggunakannya untuk masuk ke pintu anda (get his foot in the door). Sekali seorang penyusup memiliki Account pemakai di sistem anda, atau sistem orang lain, akan dapat digunakan untuk memperoleh akses ke sistem lain atau Account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4"/>
        </w:numPr>
        <w:jc w:val="both"/>
        <w:rPr>
          <w:rFonts w:ascii="Times New Roman" w:hAnsi="Times New Roman" w:cs="Times New Roman"/>
          <w:sz w:val="24"/>
        </w:rPr>
      </w:pPr>
      <w:r>
        <w:rPr>
          <w:rFonts w:cs="Times New Roman" w:ascii="Times New Roman" w:hAnsi="Times New Roman"/>
          <w:sz w:val="24"/>
        </w:rPr>
        <w:t>Ancaman biasanya berasal dari seseorang dengan motivasi untuk memperoleh akses yang tidak diijinkan ke jaringan atau komputer anda. Anda perlu memutuskan siapa yang anda percayai untuk memiliki akses ke sistem anda, dan ancaman apa yang dapat munc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beberapa macam penyusup, dan penting mengeahui beragam karakteristiknya saat mengamankan sistem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33"/>
        </w:numPr>
        <w:jc w:val="both"/>
        <w:rPr>
          <w:rFonts w:ascii="Times New Roman" w:hAnsi="Times New Roman" w:cs="Times New Roman"/>
          <w:sz w:val="24"/>
        </w:rPr>
      </w:pPr>
      <w:r>
        <w:rPr>
          <w:rFonts w:cs="Times New Roman" w:ascii="Times New Roman" w:hAnsi="Times New Roman"/>
          <w:sz w:val="24"/>
        </w:rPr>
        <w:t>The Curious (Si Ingin Tahu) - tipe penyusup ini pada dasarnya tertarik menemukan jenis sistem dan data yang anda miliki.</w:t>
      </w:r>
    </w:p>
    <w:p>
      <w:pPr>
        <w:pStyle w:val="PlainText"/>
        <w:numPr>
          <w:ilvl w:val="0"/>
          <w:numId w:val="133"/>
        </w:numPr>
        <w:jc w:val="both"/>
        <w:rPr>
          <w:rFonts w:ascii="Times New Roman" w:hAnsi="Times New Roman" w:cs="Times New Roman"/>
          <w:sz w:val="24"/>
        </w:rPr>
      </w:pPr>
      <w:r>
        <w:rPr>
          <w:rFonts w:cs="Times New Roman" w:ascii="Times New Roman" w:hAnsi="Times New Roman"/>
          <w:sz w:val="24"/>
        </w:rPr>
        <w:t>The Malicious (Si Perusak) - tipe penyusup ini berusaha untuk merusak sistem anda, atau merubah web page anda, atau sebaliknya membuat waktu dan uang anda kembali pulih.</w:t>
      </w:r>
    </w:p>
    <w:p>
      <w:pPr>
        <w:pStyle w:val="PlainText"/>
        <w:numPr>
          <w:ilvl w:val="0"/>
          <w:numId w:val="133"/>
        </w:numPr>
        <w:jc w:val="both"/>
        <w:rPr>
          <w:rFonts w:ascii="Times New Roman" w:hAnsi="Times New Roman" w:cs="Times New Roman"/>
          <w:sz w:val="24"/>
        </w:rPr>
      </w:pPr>
      <w:r>
        <w:rPr>
          <w:rFonts w:cs="Times New Roman" w:ascii="Times New Roman" w:hAnsi="Times New Roman"/>
          <w:sz w:val="24"/>
        </w:rPr>
        <w:t>The High-Profile Intruder (Si Profil Tinggi) - tipe penyusup ini berusaha menggunakan sistem anda untuk memperoleh popularitas dan ketenaran. Dia mungkin menggunakan sistem profil tinggi anda untuk mengiklankan kemampuannya.</w:t>
      </w:r>
    </w:p>
    <w:p>
      <w:pPr>
        <w:pStyle w:val="PlainText"/>
        <w:numPr>
          <w:ilvl w:val="0"/>
          <w:numId w:val="133"/>
        </w:numPr>
        <w:jc w:val="both"/>
        <w:rPr>
          <w:rFonts w:ascii="Times New Roman" w:hAnsi="Times New Roman" w:cs="Times New Roman"/>
          <w:sz w:val="24"/>
        </w:rPr>
      </w:pPr>
      <w:r>
        <w:rPr>
          <w:rFonts w:cs="Times New Roman" w:ascii="Times New Roman" w:hAnsi="Times New Roman"/>
          <w:sz w:val="24"/>
        </w:rPr>
        <w:t>The Competition (Si Pesaing) - tipe penyusup ini tertarik pada data yang anda miliki dalam sistem anda. Ia mungkin seseorang yang beranggapan bahwa anda memiliki sesuatu yang dapat menguntungkannya secara keuangan atau sebaliknya.</w:t>
      </w:r>
    </w:p>
    <w:p>
      <w:pPr>
        <w:pStyle w:val="PlainText"/>
        <w:numPr>
          <w:ilvl w:val="0"/>
          <w:numId w:val="133"/>
        </w:numPr>
        <w:jc w:val="both"/>
        <w:rPr>
          <w:rFonts w:ascii="Times New Roman" w:hAnsi="Times New Roman" w:cs="Times New Roman"/>
          <w:sz w:val="24"/>
        </w:rPr>
      </w:pPr>
      <w:r>
        <w:rPr>
          <w:rFonts w:cs="Times New Roman" w:ascii="Times New Roman" w:hAnsi="Times New Roman"/>
          <w:sz w:val="24"/>
        </w:rPr>
        <w:t>Kerentanan menggambarkan seberapa terlindung komputer anda dari jaringan lain, dan potensi seseorang memperoleh akses yang tidak diijin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hal apa yang dipertaruhkan bila seseorang masuk ke sistem anda?  Tentu saja perhatian pemakai rumahan PPP dinamis akan berbeda dengan perusahaan yang menghubungkan mesinnya ke Internet, atau jaringan besar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apa banyak waktu yang diperlukan untuk mengembalikan/menciptakan data yang hilang? Investasi awal saat ini dapat menghemat puluhan kali lebih banyak jika kemudian anda perlu menciptakan kembali data yang hilang. Sudahkah anda mengkaji strategi backup anda, dan memastikan data anda ben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4.  Membangun Kebijakan Keamanan</w:t>
      </w:r>
    </w:p>
    <w:p>
      <w:pPr>
        <w:pStyle w:val="PlainText"/>
        <w:jc w:val="both"/>
        <w:rPr>
          <w:rFonts w:ascii="Times New Roman" w:hAnsi="Times New Roman" w:cs="Times New Roman"/>
          <w:sz w:val="24"/>
        </w:rPr>
      </w:pPr>
      <w:r>
        <w:rPr>
          <w:rFonts w:cs="Times New Roman" w:ascii="Times New Roman" w:hAnsi="Times New Roman"/>
          <w:sz w:val="24"/>
        </w:rPr>
        <w:t>Ciptakan kebijakan umum dan sederhana bagi sistem anda yang dapat dipahami dan diikuti oleh pemakai anda. Ia harus dapat melindungi data yang anda simpan, juga privasi pemakai. Beberapa hal yang perlu dipertimbangkan adalah siapa yang meiliki akses ke sistem (Dapatkah teman saya menggunakan Account saya?), siapa yang diijinkan untuk menginstal software pada sistem, siapa memiliki data apa, perbaikan bencana, dan penggunaan yang tepat si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bijakan keamanan yang diterima umum dimulai dengan frase :  "Hal-hal apa yang tidak dijinkan adalah dilarang" Artinya, kecuali anda memberi akses suatu pelayanan kepada pemakai,  maka pemakai tidak boleh menggunakan pelayanan tersebut hingga anda memberi akses. Pastikan kebijakan berlaku untuk Account pemakai reguler anda. Mengatakan, "Ah, saya tidak dapat memecahkan masalah permisi ini, saya akan lakukannya sebagai root" dapat menyebabkan lubang keamanan yang sangat jelas, dan bahkan yang belum tereksploita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5.  Alat-alat untuk mengamankan site anda</w:t>
      </w:r>
    </w:p>
    <w:p>
      <w:pPr>
        <w:pStyle w:val="PlainText"/>
        <w:jc w:val="both"/>
        <w:rPr>
          <w:rFonts w:ascii="Times New Roman" w:hAnsi="Times New Roman" w:cs="Times New Roman"/>
          <w:sz w:val="24"/>
        </w:rPr>
      </w:pPr>
      <w:r>
        <w:rPr>
          <w:rFonts w:cs="Times New Roman" w:ascii="Times New Roman" w:hAnsi="Times New Roman"/>
          <w:sz w:val="24"/>
        </w:rPr>
        <w:t>Dokumen ini akan mendiskusikan berbagai alat yang dapat mengamankan aset yang telah anda kerjakan dengan keras: mesin lokal anda, data,  pemakai, jaringan, bahkan reputasi anda. Apa yang akan terjadi pada reputasi anda jika seorang penyusup menghapus data beberapa pemakai anda? Atau merubah web page anda ? Atau meneberbitkan rencana proyek perusahaan anda untuk empat bulan berikut ? Jika anda merencanakan instalasi jaringan, ada berbagai faktor yang harus anda perhatikan sebelum menambahkan sebuah mesin tunggal ke jaringa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hkan jika anda memiliki sebuah Account PPP dialup, atau site kecil,  tidaklah berarti penyusup tidak tertarik kepada sistem anda. Site besar dan profil tinggi bukanlah target satu-satunya, banyak penyusup hanya ingin mengeksploitasi site sebanyak mungkin, tanpa memandang ukurannya. Tambahan lagi, mereka mungkin menggunakan lubang keamanan di site anda untuk memperoleh akses ke site lain yang terhubung dengan site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 penyusup memiliki banyak waktu, dan dapat memperkirakan bagaimana anda menyembunyikan sistem anda dengan hanya mencoba seluruh kemungkinan. Terdapat pula beberapa alasan seorang penyusup tertarik   pada sistem anda, yang akan kita diskusikan nan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5.1.  Keamanan Host</w:t>
      </w:r>
    </w:p>
    <w:p>
      <w:pPr>
        <w:pStyle w:val="PlainText"/>
        <w:jc w:val="both"/>
        <w:rPr>
          <w:rFonts w:ascii="Times New Roman" w:hAnsi="Times New Roman" w:cs="Times New Roman"/>
          <w:sz w:val="24"/>
        </w:rPr>
      </w:pPr>
      <w:r>
        <w:rPr>
          <w:rFonts w:cs="Times New Roman" w:ascii="Times New Roman" w:hAnsi="Times New Roman"/>
          <w:sz w:val="24"/>
        </w:rPr>
        <w:t>Mungkin area yang paling banyak mendapat perhatian dalam keamanan adalah berkaitan dengan keamanan berbasis host. Hal ini biasanya melibatkan pemastian bahwa sistem anda aman, dan berharap setiap orang di jaringan anda melakukan hal yang sama. Memiliki password yang baik,  mengamankan pelayanan jaringan lokal host anda, menyimpan catatan akuntansi yang baik, dan memperbaharui program dengan eksploitasi keamanan yang diketahui adalah beberapa hal yang menjadi tanggungjawab administrator keamanan lokal, ini dapat merupakan tugas yang mengerikan pada saat jaringan anda bertambah bes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5.2.  Keamanan Jaringan Anda</w:t>
      </w:r>
    </w:p>
    <w:p>
      <w:pPr>
        <w:pStyle w:val="PlainText"/>
        <w:jc w:val="both"/>
        <w:rPr>
          <w:rFonts w:ascii="Times New Roman" w:hAnsi="Times New Roman" w:cs="Times New Roman"/>
          <w:sz w:val="24"/>
        </w:rPr>
      </w:pPr>
      <w:r>
        <w:rPr>
          <w:rFonts w:cs="Times New Roman" w:ascii="Times New Roman" w:hAnsi="Times New Roman"/>
          <w:sz w:val="24"/>
        </w:rPr>
        <w:t>Keamanan jaringan juga merupakan suatu keharusan sebagaimana keamanan host lokal. Dengan sistem tunggal anda, atau jaringan komputasi terdistribusi, Internet, atau ratusan, bila tidak ribuan atau lebih komputer pada jaringan yang sama, anda tidak dapat mengandalkan setiap sistem aman. Memastikan pemakai yang dijinkan hanyalah satu-satunya yang menggunakan sumber daya jaringan anda, membangun firewall,  menggunakan enkripsi yang baik, dan meyakinkan tidak ada mesin yang buruk, atau tidak aman pada jaringan anda adalah tugas administrator keamanan jarin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akan mendiskusikan beberapa teknik yang digunakan untuk mengamankan site anda, dan berharap dapat menunjukkan kepada anda cara-cara mencegah penyusup memperoleh akses ke apa yang ingin anda lindun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5.3.  Keamanan Melalui Penyembunyian</w:t>
      </w:r>
    </w:p>
    <w:p>
      <w:pPr>
        <w:pStyle w:val="PlainText"/>
        <w:jc w:val="both"/>
        <w:rPr>
          <w:rFonts w:ascii="Times New Roman" w:hAnsi="Times New Roman" w:cs="Times New Roman"/>
          <w:sz w:val="24"/>
        </w:rPr>
      </w:pPr>
      <w:r>
        <w:rPr>
          <w:rFonts w:cs="Times New Roman" w:ascii="Times New Roman" w:hAnsi="Times New Roman"/>
          <w:sz w:val="24"/>
        </w:rPr>
        <w:t>Salah satu tipe keamanan yang perlu didiskusikan adalah "keamanan melalui penyembunyian". Artinya dengan melakukan sesuatu seperti merubah nama login "root" ke "toor", sebagai contoh, untuk mencoba dan membingungkan seseorang masuk ke sistem anda sebagai root adalah perkiraan yang salah tentang keamanan, dan akan mengakibatkan konsekuensi yang tidak mengenakkan. Hampir pasti bahwa penyerang sistem akan secara cepat mengetahui keamanan kosong semacam itu. Hanya karena anda memiliki site kecil atau secara relatif rendah profil tidaklah berarti penyusup tidak akan tertarik pada apa yang anda miliki. Kita akan mendiskusikan apa yang anda lindungi pada bagian selanjut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6.  Organisasi Dokumen Ini</w:t>
      </w:r>
    </w:p>
    <w:p>
      <w:pPr>
        <w:pStyle w:val="PlainText"/>
        <w:jc w:val="both"/>
        <w:rPr>
          <w:rFonts w:ascii="Times New Roman" w:hAnsi="Times New Roman" w:cs="Times New Roman"/>
          <w:sz w:val="24"/>
        </w:rPr>
      </w:pPr>
      <w:r>
        <w:rPr>
          <w:rFonts w:cs="Times New Roman" w:ascii="Times New Roman" w:hAnsi="Times New Roman"/>
          <w:sz w:val="24"/>
        </w:rPr>
        <w:t>Dokumen ini telah dibagi ke dalam sejumlah bagian. Mereka mencakup berbagai macam isu keamanan yang luas. Yang pertama, keamanan fisik,  mencakup bagaimana anda butuh melindungi mesin anda dari gangguan.  Yang kedua mendeskripsikan bagaimana melindungi sistem anda dari gangguan pemakai lokal. Yang ketiga, keamanan file dan sistem file menunjukkan bagaimana mensetup file sistem anda dan permisi file.  Berikutnya, keamanan password dan enkripsi mendiskusikan bagaimana menggunakan enkripsi untuk lebih mengamankan mesin dan jaringan anda.  Keamanan kernel mendiskusikan pilihan kernel apa yang perlu diset atau perlu diperhatikan untuk memperoleh mesin yang lebih aman. Keamanan jaringan, mendeskripsikan bagaimana lebih mengamankan sistem Linux anda dari serangan jaringan. Persiapan keamanan mendiskusikan bagaimana mempersiapkan mesin anda sebelum membuatnya on-line.</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Berikutnya mendiskusikan apa yang perlu dilakukan ketika anda mendeteksi adanya bahaya pada sistem anda atau yang telah terjadi.  Kemudian link ke sumber keamanan lain disebutkan, dan akhirnya beberapa pertanyaan dan jawaban dan kata-kata penutu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a hal utama yang perlu diperhatikan ketika membaca dokumen ini adalah :</w:t>
      </w:r>
    </w:p>
    <w:p>
      <w:pPr>
        <w:pStyle w:val="PlainText"/>
        <w:numPr>
          <w:ilvl w:val="0"/>
          <w:numId w:val="20"/>
        </w:numPr>
        <w:jc w:val="both"/>
        <w:rPr>
          <w:rFonts w:ascii="Times New Roman" w:hAnsi="Times New Roman" w:cs="Times New Roman"/>
          <w:sz w:val="24"/>
        </w:rPr>
      </w:pPr>
      <w:r>
        <w:rPr>
          <w:rFonts w:cs="Times New Roman" w:ascii="Times New Roman" w:hAnsi="Times New Roman"/>
          <w:sz w:val="24"/>
        </w:rPr>
        <w:t>Perhatikan sistem anda. Periksa log sistem seperti /var/log/messages dan perhatikan sistem anda, dan</w:t>
      </w:r>
    </w:p>
    <w:p>
      <w:pPr>
        <w:pStyle w:val="PlainText"/>
        <w:numPr>
          <w:ilvl w:val="0"/>
          <w:numId w:val="20"/>
        </w:numPr>
        <w:jc w:val="both"/>
        <w:rPr>
          <w:rFonts w:ascii="Times New Roman" w:hAnsi="Times New Roman" w:cs="Times New Roman"/>
          <w:sz w:val="24"/>
        </w:rPr>
      </w:pPr>
      <w:r>
        <w:rPr>
          <w:rFonts w:cs="Times New Roman" w:ascii="Times New Roman" w:hAnsi="Times New Roman"/>
          <w:sz w:val="24"/>
        </w:rPr>
        <w:t>Buatlah sistem anda selalu "up to date" dengan memastikan bahwa anda telah menginstal versi terbaru software dan telah mengupgrade setiap ada pemberitahuan keamanan. Dengan melakukan hal-hal ini akan menjadikan sistem anda lebih a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  Keamanan Fisik</w:t>
      </w:r>
    </w:p>
    <w:p>
      <w:pPr>
        <w:pStyle w:val="PlainText"/>
        <w:jc w:val="both"/>
        <w:rPr>
          <w:rFonts w:ascii="Times New Roman" w:hAnsi="Times New Roman" w:cs="Times New Roman"/>
          <w:sz w:val="24"/>
        </w:rPr>
      </w:pPr>
      <w:r>
        <w:rPr>
          <w:rFonts w:cs="Times New Roman" w:ascii="Times New Roman" w:hAnsi="Times New Roman"/>
          <w:sz w:val="24"/>
        </w:rPr>
        <w:t>Lapis pertama keamanan yang perlu anda perhatikan adalah keamanan fisik sistem komputer anda. Siapa yang memiliki akses fisik ke mesin anda? Perlukah mereka? Dapatkah anda melindungi mesin anda dari gangguan mereka? Perlukah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erapa banyak keamanan fisik yang anda perlukan pada sistem anda sangat tergantung pada situasi anda, dan/atau anggaran.  Jika anda adalah pemakai rumahan, anda mungkin tidak perlu banyak  (meskipun anda mungkin butuh untuk melindungi mesin anda dari gangguan anak-anak atau kerabat lainnya). Jika anda dalam lingkungan lab, anda perlu lebih, tetapi pemakai masih dapat melakukan pekerjaan pada sistem. Bagian-bagian berikut akan membantu. Jika anda ada dalam kantor, anda mungkin atau tidak butuh untuk mengamankan mesin anda pada saat selesai atau pada saat anda pergi. Pada beberapa perusahaan,  meninggalkan konsol tidak aman adalah suatu pelangga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ode-metode keamanan fisik yang jelas seperti kunci pintu, kabel,  kabinet yang terkunci, dan video pengawasan adalah ide yang baik, tetapi di luar cakupan dokumen in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1.  Kunci Komputer</w:t>
      </w:r>
    </w:p>
    <w:p>
      <w:pPr>
        <w:pStyle w:val="PlainText"/>
        <w:jc w:val="both"/>
        <w:rPr>
          <w:rFonts w:ascii="Times New Roman" w:hAnsi="Times New Roman" w:cs="Times New Roman"/>
          <w:sz w:val="24"/>
        </w:rPr>
      </w:pPr>
      <w:r>
        <w:rPr>
          <w:rFonts w:cs="Times New Roman" w:ascii="Times New Roman" w:hAnsi="Times New Roman"/>
          <w:sz w:val="24"/>
        </w:rPr>
        <w:t>Banyak case PC modern menyertakan atribut "penguncian". Biasanya ini adalah soket pada bagian depan case yang memungkinkan anda memutar kunci yang disertakan ke posisi terkunci atau tidak. Kunci case dapat membantu mencegah seseorang mencuri PC anda, atau membuka case yang secara langsung memanipulasi/mencuri hardware anda. Mereka dapat pula suatu saat mencegah seseorang mereboot komputer anda menggunakan floppy atau hardware mer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unci case ini melakukan hal-hal yang berbeda sesuai dengan dukungan dalam motherboard dan bagaimana case dirancang. Pada banyak PC mereka membuatnya sehingga anda harus menghancurkan case untuk membukanya.  Pada yang lain, mereka membuatnya sehingga tidak memungkinkan anda memasang keyboard dan mouse baru. Periksa instruksi motherboard atau case anda untuk informasi lebih lanjut. Alat ini sewaktu-waktu dapat sangat berguna, meskipun kuncinya biasanya memiliki kualitas rendah dan dapat secara mudah dibuka oleh penyerang dengan locksmi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case (kebanyakan SPARC dan MAC) memiliki "dongle" di belakang sehingga jika anda menaruh kabel sepanjangnya, para penyerang harus memotong kabel atau membongkar case untuk masuk. Dengan hanya menaruh padlock atau combo lock melaluinya dapat mencegah seseorang mencuri mesi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2.  Keamanan BIOS</w:t>
      </w:r>
    </w:p>
    <w:p>
      <w:pPr>
        <w:pStyle w:val="PlainText"/>
        <w:jc w:val="both"/>
        <w:rPr>
          <w:rFonts w:ascii="Times New Roman" w:hAnsi="Times New Roman" w:cs="Times New Roman"/>
          <w:sz w:val="24"/>
        </w:rPr>
      </w:pPr>
      <w:r>
        <w:rPr>
          <w:rFonts w:cs="Times New Roman" w:ascii="Times New Roman" w:hAnsi="Times New Roman"/>
          <w:sz w:val="24"/>
        </w:rPr>
        <w:t>BIOS adalah software tingkat terendah yang mengkonfigurasi atau memanipulasi hardware berbasis x86 anda. LILO dan metode boot Linux lainnya mengakses BIOS untuk menentukan bagaimana memboot mesin Linux anda. Hardware lain yang menjalankan Linux memiliki software yang serupa (OpenFirmware pada MAC dan SUN, SUN boot prom, dsb). Anda dapat menggunakan BIOS anda untuk mencegah penyerang mereboot ulang mesin anda dan memanipulasi sistem Linux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Linux/x86 banyak PC BIOS membolehkan anda menset password boot.  Hal ini tidak memberikan banyak keamanan (BIOS dapat direset, atau dihapus jika seseorang dapat masuk ke case), namun mungkin dapat berguna (misalnya hal ini memerlukan waktu dan meninggalkan be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yak BIOS x86 juga membolehkan anda menspesifikasikan beragam setting keamanan yang baik lainnya. Periksa manual BIOS anda atau lihat saat anda boot up. Beberapa contoh adalah : tidak membolehkan booting dari floppy drive dan password untuk mengakses beberapa atribut B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Linux/SPARC, SPARC EEPROM anda dapat diset agar memerlukan password boot-up. Ini mungkin akan memperlambat penyer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atan: Jika anda memiliki mesin server, dan anda mensetup password boot, mesin anda tidak akan memboot secara otomatis. Ingat bahwa anda perlu memasukkan password pada saat terjadi suatu kegagalan da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3.  Keamanan Boot Loader</w:t>
      </w:r>
    </w:p>
    <w:p>
      <w:pPr>
        <w:pStyle w:val="PlainText"/>
        <w:jc w:val="both"/>
        <w:rPr>
          <w:rFonts w:ascii="Times New Roman" w:hAnsi="Times New Roman" w:cs="Times New Roman"/>
          <w:sz w:val="24"/>
        </w:rPr>
      </w:pPr>
      <w:r>
        <w:rPr>
          <w:rFonts w:cs="Times New Roman" w:ascii="Times New Roman" w:hAnsi="Times New Roman"/>
          <w:sz w:val="24"/>
        </w:rPr>
        <w:t>Berbagai boot loader Linux dapat juga memasang password boot. Dengan lilo, lihat pada setting "restricted" dan "password". "password" memungkinkan anda mensetup password bootup. "restricted" akan membiarkan mesin boot kecuali seseorang menspesifikasikan option di lilo prompt (seperti 'si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gatlah ketika menset seluruh password ini bahwa anda perlu mengingat  mereka. :( Juga ingat bahwa password ini akan memperlambat penyerang  yang gigih. Hal ini tidak akan mencegah seseorang membooting dari  floppy, dan melakukan mount partisi root anda. Jika anda menggunakan  keamanan bersama dengan boot loader, anda perlu juga mematikan booting  dari floppy di BIOS anda, dan juga memberi password protecting BIOS  komputer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seseorang memiliki informasi keamanan bagi boot loader lain, kami sangat ingin mendengarnya. (grub, silo, milo, linload, ds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atan: Jika anda memiliki mesin server, dan anda mensetup password boot, mesin anda tidak akan memboot secara otomatis. Ingat bahwa anda  perlu memasukkan password pada saat terjadi suatu kegagalan da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4.  xlock dan vlock</w:t>
      </w:r>
    </w:p>
    <w:p>
      <w:pPr>
        <w:pStyle w:val="PlainText"/>
        <w:jc w:val="both"/>
        <w:rPr>
          <w:rFonts w:ascii="Times New Roman" w:hAnsi="Times New Roman" w:cs="Times New Roman"/>
          <w:sz w:val="24"/>
        </w:rPr>
      </w:pPr>
      <w:r>
        <w:rPr>
          <w:rFonts w:cs="Times New Roman" w:ascii="Times New Roman" w:hAnsi="Times New Roman"/>
          <w:sz w:val="24"/>
        </w:rPr>
        <w:t>Jika anda sering meninggalkan mesin anda, adalah baik untuk dapat mengunci konsol anda sehingga tidak seorang pun dapat mengganggu atau melihat kerja anda. Dua buah program yang melakukannya adalah : xlock dan v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lock adalah sebuah pengunci tampilan X. Ia seharusnya disertakan di setiap distribusi Linux yang mendukung X. Periksa man pagenya untuk pilihan lebih banyak, tetapi secara umum anda dapat menjalankan xlock dari sembarang xterm di konsol anda dan ia akan mengunci tampilan dan membutuhkan password anda untuk membuka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lock adalah program kecil sederhana yang memungkinkan anda mengunci beberapa atau seluruh konsol virtual pada mesin Linux anda. Anda dapat mengunci hanya satu tempat kerja anda atau seluruhnya. Jika anda hanya mengunci satu, orang lain dapat menggunakan konsol, mereka hanya tidak dapat menggunakan vty anda hingga anda membukanya. vlock diedarkan dengan RedHat Linux, tetapi sistem anda mungkin berb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tu saja mengunci konsol anda akan mencegah seseorang mengganggu pekerjaan anda, tetapi tidak mencegah mereka mereboot mesin anda atau merusak pekerjaan anda. Hal ini juga tidak mencegah mereka mengakses mesin anda dari mesin lain dalam jaringan dan menyebabkan masal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5.  Mendeteksi Gangguan Keamanan Fisik</w:t>
      </w:r>
    </w:p>
    <w:p>
      <w:pPr>
        <w:pStyle w:val="PlainText"/>
        <w:jc w:val="both"/>
        <w:rPr>
          <w:rFonts w:ascii="Times New Roman" w:hAnsi="Times New Roman" w:cs="Times New Roman"/>
          <w:sz w:val="24"/>
        </w:rPr>
      </w:pPr>
      <w:r>
        <w:rPr>
          <w:rFonts w:cs="Times New Roman" w:ascii="Times New Roman" w:hAnsi="Times New Roman"/>
          <w:sz w:val="24"/>
        </w:rPr>
        <w:t>Hal pertama yang harus diperhatikan adalah pada saat mesin ada direboot. Oleh karena Linux adalah Sistem Operasi (SO) yang kuat  (robust) dan stabil, saat bagi mesin anda untuk reboot adalah ketika anda mengupgrade SO, penukaran hardware, dan sejenisnya. Jika mesin anda direboot tanpa anda lakukan, kesukaran akan muncul. Banyak cara mesin anda dapat diganggu tanpa membutuhkan penyusup untuk reboot atau mematikan mesi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ksa tanda-tanda gangguan pada case dan daerah komputer. Meskipun banyak penyusup membersihkan jejaknya dari log, namun sebaiknya anda memeriksa keseluruhannya dan mencatat kejanggalan. Beberapa hal untuk diperiksa pada log and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og pendek atau tidak lengka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og yang berisikan waktu yang ane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og dengan permisi atau kepemilikan yang tidak tepa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atatan pelayanan reboot atau restar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og yang hilan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sukan su atau login dari tempat yang jangga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a akan mendiskusikan data sistem log kemud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Keamanan Lokal</w:t>
      </w:r>
    </w:p>
    <w:p>
      <w:pPr>
        <w:pStyle w:val="PlainText"/>
        <w:jc w:val="both"/>
        <w:rPr>
          <w:rFonts w:ascii="Times New Roman" w:hAnsi="Times New Roman" w:cs="Times New Roman"/>
          <w:sz w:val="24"/>
        </w:rPr>
      </w:pPr>
      <w:r>
        <w:rPr>
          <w:rFonts w:cs="Times New Roman" w:ascii="Times New Roman" w:hAnsi="Times New Roman"/>
          <w:sz w:val="24"/>
        </w:rPr>
        <w:t>Hal berikutnya yang perlu dilihat adalah keamanan sistem anda menghadapi serangan pemakai lokal. Apakah kita baru saja menyebut "pemakai lokal"? 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peroleh akses ke pemakai lokal adalah salah satu hal yang diusahakan penyusup, pada saat berusaha mengeksploitasi Account root.  Dengan kurangnya keamanan lokal, mereka lalu dapat meng"upgrade" akses pemakai normal mereka ke akses root menggunakan berbagai bug atau setup pelayanan lokal yang tidak baik. Jika anda memastikan keamanan lokal anda ketat, maka penyusup akan perlu melompati rintangan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 pemakai lokal dapat pula menyebabkan banyak kerusakan terhadap sistem anda meski (khususnya) jika mereka benar-benar siapa yang mereka katakan. Dengan memberikan Account kepada orang-orang yang tidak anda kenal atau tidak memiliki kontak informasi adalah sebuah ide yang buru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1.  Membuat Account Baru</w:t>
      </w:r>
    </w:p>
    <w:p>
      <w:pPr>
        <w:pStyle w:val="PlainText"/>
        <w:jc w:val="both"/>
        <w:rPr>
          <w:rFonts w:ascii="Times New Roman" w:hAnsi="Times New Roman" w:cs="Times New Roman"/>
          <w:sz w:val="24"/>
        </w:rPr>
      </w:pPr>
      <w:r>
        <w:rPr>
          <w:rFonts w:cs="Times New Roman" w:ascii="Times New Roman" w:hAnsi="Times New Roman"/>
          <w:sz w:val="24"/>
        </w:rPr>
        <w:t>Anda perlu memastikan untuk memberikan Account pemakai hanya sesuai dengan kebutuhan untuk menyelesaikan tugas mereka. Jika anda memberikan anak anda (usia 10) sebuah Account, anda mungkin ingin mereka hanya dapat mengakses pengolah kata atau program gambar, tetapi tidak dapat menghapus data yang bukan milik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aturan yang baik ketika membolehkan orang lain berhak mengakses mesin Linux and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Beri mereka fasilitas minimal yang diperluk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Hati-hati terhadap saat/dari mana mereka login, atau tempat seharusnya mereka log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astikan dan hapus Account mereka ketika mereka tidak lagi membutuhkan ak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yak Account pemakai lokal digunakan dalam gangguan keamanan adalah yang tidak pernah digunakan selama berbulan-bulan atau bertahun-tahun.  Karena tidak ada yang menggunakannya mereka menjadi alat penyerangan yang i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  Keamanan Root</w:t>
      </w:r>
    </w:p>
    <w:p>
      <w:pPr>
        <w:pStyle w:val="PlainText"/>
        <w:jc w:val="both"/>
        <w:rPr>
          <w:rFonts w:ascii="Times New Roman" w:hAnsi="Times New Roman" w:cs="Times New Roman"/>
          <w:sz w:val="24"/>
        </w:rPr>
      </w:pPr>
      <w:r>
        <w:rPr>
          <w:rFonts w:cs="Times New Roman" w:ascii="Times New Roman" w:hAnsi="Times New Roman"/>
          <w:sz w:val="24"/>
        </w:rPr>
        <w:t>Account yang paling dicari di mesin anda adalah Account superuser.  Account ini memiliki otoritas atas seluruh mesin, yang mungkin juga mencakup otoritas atas mesin lain yang ada di jaringan. Ingatlah bahwa anda hanya perlu menggunakan Account root untuk tugas tertentu yang singkat dan gunakanlah Account pemakai normal untuk hal lainnya.  Menggunakan Account root sepanjang waktu adalah ide yang sangat sangat sangat buru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trik untuk menghindari pengacauan komputer anda sebagai root:</w:t>
      </w:r>
    </w:p>
    <w:p>
      <w:pPr>
        <w:pStyle w:val="PlainText"/>
        <w:numPr>
          <w:ilvl w:val="0"/>
          <w:numId w:val="37"/>
        </w:numPr>
        <w:jc w:val="both"/>
        <w:rPr>
          <w:rFonts w:ascii="Times New Roman" w:hAnsi="Times New Roman" w:cs="Times New Roman"/>
          <w:sz w:val="24"/>
        </w:rPr>
      </w:pPr>
      <w:r>
        <w:rPr>
          <w:rFonts w:cs="Times New Roman" w:ascii="Times New Roman" w:hAnsi="Times New Roman"/>
          <w:sz w:val="24"/>
        </w:rPr>
        <w:t>Ketika melakukan perintah yang kompleks, cobalah dalam cara yang tidak merusak dulu...terutama perintah yang menggunakan globbing:  contoh, anda ingin melakukan "rm foo*.bak", pertama coba dulu: "ls foo*.bak" dan pastikan anda ingin menghapus file-file yang anda pikirkan. Menggunakan echo sebagai pengganti perintah merusak terkadang juga dapat dilakukan.</w:t>
      </w:r>
    </w:p>
    <w:p>
      <w:pPr>
        <w:pStyle w:val="PlainText"/>
        <w:numPr>
          <w:ilvl w:val="0"/>
          <w:numId w:val="79"/>
        </w:numPr>
        <w:jc w:val="both"/>
        <w:rPr>
          <w:rFonts w:ascii="Times New Roman" w:hAnsi="Times New Roman" w:cs="Times New Roman"/>
          <w:sz w:val="24"/>
        </w:rPr>
      </w:pPr>
      <w:r>
        <w:rPr>
          <w:rFonts w:cs="Times New Roman" w:ascii="Times New Roman" w:hAnsi="Times New Roman"/>
          <w:sz w:val="24"/>
        </w:rPr>
        <w:t>Beberapa orang merasa terbantu ketika melakukan "touch /-i" pada sistem mereka. Hal ini akan membuat perintah-perintah seperti : "rm -fr *" menanyakan apakah anda benar-benar ingin menghapus seluruh file. (Shell anda menguraikan "-i" dulu, dan memberlakukannya sebagai option -i ke rm). Hal ini tidak akan membantu terhadap pernyataan rm yang tidak memiliki * di dalamnya.</w:t>
      </w:r>
    </w:p>
    <w:p>
      <w:pPr>
        <w:pStyle w:val="PlainText"/>
        <w:numPr>
          <w:ilvl w:val="0"/>
          <w:numId w:val="79"/>
        </w:numPr>
        <w:jc w:val="both"/>
        <w:rPr>
          <w:rFonts w:ascii="Times New Roman" w:hAnsi="Times New Roman" w:cs="Times New Roman"/>
          <w:sz w:val="24"/>
        </w:rPr>
      </w:pPr>
      <w:r>
        <w:rPr>
          <w:rFonts w:cs="Times New Roman" w:ascii="Times New Roman" w:hAnsi="Times New Roman"/>
          <w:sz w:val="24"/>
        </w:rPr>
        <w:t>Hanya menjadi root ketika melakukan tugas tunggal tertentu. Jika anda berusaha mengetahui bagaimana melakukan sesuatu, kembali ke shell pemakai normal hingga anda yakin apa yang perlu dilakukan oleh root.</w:t>
      </w:r>
    </w:p>
    <w:p>
      <w:pPr>
        <w:pStyle w:val="PlainText"/>
        <w:numPr>
          <w:ilvl w:val="0"/>
          <w:numId w:val="79"/>
        </w:numPr>
        <w:jc w:val="both"/>
        <w:rPr>
          <w:rFonts w:ascii="Times New Roman" w:hAnsi="Times New Roman" w:cs="Times New Roman"/>
          <w:sz w:val="24"/>
        </w:rPr>
      </w:pPr>
      <w:r>
        <w:rPr>
          <w:rFonts w:cs="Times New Roman" w:ascii="Times New Roman" w:hAnsi="Times New Roman"/>
          <w:sz w:val="24"/>
        </w:rPr>
        <w:t>Jalur perintah untuk pemakai root sangat penting. Jalur perintah,  atau variabel lingkungan PATH mendefinisikan lokal yang dicari shell untuk program. Cobalah dan batasi jalur perintah bagi pemakai root sedapat mungkin, dan jangan pernah menggunakan '.', yang berarti 'direktori saat ini', dalam pernyataan PATH anda. Sebagai tambahan, jangan pernah menaruh direktori yang dapat ditulis pada jalur pencarian anda, karena hal ini memungkinkan penyerang memodifikasi atau menaruh file biner dalam jalur pencarian anda,  yang memungkinkan mereka menjadi root ketika anda menjalankan perintah tersebut.</w:t>
      </w:r>
    </w:p>
    <w:p>
      <w:pPr>
        <w:pStyle w:val="PlainText"/>
        <w:numPr>
          <w:ilvl w:val="0"/>
          <w:numId w:val="79"/>
        </w:numPr>
        <w:jc w:val="both"/>
        <w:rPr>
          <w:rFonts w:ascii="Times New Roman" w:hAnsi="Times New Roman" w:cs="Times New Roman"/>
          <w:sz w:val="24"/>
        </w:rPr>
      </w:pPr>
      <w:r>
        <w:rPr>
          <w:rFonts w:cs="Times New Roman" w:ascii="Times New Roman" w:hAnsi="Times New Roman"/>
          <w:sz w:val="24"/>
        </w:rPr>
        <w:t>Jangan pernah menggunakan seperangkat utilitas rlogin/rsh/rexec  (disebut utilitas r) sebagai root. Mereka menjadi sasaran banyak serangan, dan sangat berbahaya bila dijalankan sebagai root. Jangan membuat file .rhosts untuk root.</w:t>
      </w:r>
    </w:p>
    <w:p>
      <w:pPr>
        <w:pStyle w:val="PlainText"/>
        <w:numPr>
          <w:ilvl w:val="0"/>
          <w:numId w:val="110"/>
        </w:numPr>
        <w:jc w:val="both"/>
        <w:rPr>
          <w:rFonts w:ascii="Times New Roman" w:hAnsi="Times New Roman" w:cs="Times New Roman"/>
          <w:sz w:val="24"/>
        </w:rPr>
      </w:pPr>
      <w:r>
        <w:rPr>
          <w:rFonts w:cs="Times New Roman" w:ascii="Times New Roman" w:hAnsi="Times New Roman"/>
          <w:sz w:val="24"/>
        </w:rPr>
        <w:t>File /etc/securetty berisikan daftar terminal-terminal tempat root dapat login. Secara baku (pada RedHat Linux) diset hanya pada konsol virtual lokal (vty). Berhati-hatilah saat menambahkan yang lain ke file ini. Anda seharusnya login dari jarak jauh sebagai pemakai biasa dan kemudian 'su' jika anda butuh (mudah-mudahan melalui ssh atau saluran terenkripsi lain), sehingga tidak perlu untuk login secara langsung sebagai root.</w:t>
      </w:r>
    </w:p>
    <w:p>
      <w:pPr>
        <w:pStyle w:val="PlainText"/>
        <w:numPr>
          <w:ilvl w:val="0"/>
          <w:numId w:val="110"/>
        </w:numPr>
        <w:jc w:val="both"/>
        <w:rPr>
          <w:rFonts w:ascii="Times New Roman" w:hAnsi="Times New Roman" w:cs="Times New Roman"/>
          <w:sz w:val="24"/>
        </w:rPr>
      </w:pPr>
      <w:r>
        <w:rPr>
          <w:rFonts w:cs="Times New Roman" w:ascii="Times New Roman" w:hAnsi="Times New Roman"/>
          <w:sz w:val="24"/>
        </w:rPr>
        <w:t>Selalu perlahan dan berhati-hati ketika menjadi root. Tindakan anda dapat mempengaruhi banyak hal. Pikir sebelum anda menget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benar-benar butuh untuk mengijinkan seseorang (semoga sangat dapat dipercaya) untuk memiliki akses superuser pada mesin anda,  terdapat beberapa alat yang dapat membantu. Sudo memungkinkan pemakai menggunakan password mereka untuk mengakses sejumlah perintah terbatas sebagai root. Hal ini akan memungkinkan anda untuk, sebagai contoh,  mengijinkan pemakai untuk mengeluarkan dan melakukan mount media removable pada sistem Linux anda, tetapi tidak memiliki kewenangan root lainnya. Sudo juga mencatat  usaha yang berhasil dan gagal,  memungkinkan anda untuk melacak siapa yang menggunakan perintah apa untuk melakukan hal apa. Untuk alasan ini sudo bekerja dengan baik bahkan di tempat banyak orang memiliki akses root, tetapi gunakan sudo sehingga anda dapat melacak perubahan-perubahan yang terjad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kipun sudo dapat digunakan untuk memberi kewenangan khusus bagi pemakai untuk tugas khusus, ia juga memiliki beberapa kelemahan. Ia seharusnya digunakan untuk sejumlah tugas tertentu, seperti memulai kembali server, atau menambahkan pemakai baru. Program-program yang memberikan shell escape akan memberi akses pemakai root. Ini mencakup kebanyakan editor, sebagai contoh. Juga, program seperti /bin/cat dapat digunakan untuk menulisi file, yang dapat menyebabkan root tereksploitasi. Pertimbangkan sudo sebagai cara bagi akuntabilitas,  dan jangan mengharapkannya untuk mengganti pemakai root yang juga a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  Keamanan File dan Sistem File</w:t>
      </w:r>
    </w:p>
    <w:p>
      <w:pPr>
        <w:pStyle w:val="PlainText"/>
        <w:jc w:val="both"/>
        <w:rPr>
          <w:rFonts w:ascii="Times New Roman" w:hAnsi="Times New Roman" w:cs="Times New Roman"/>
          <w:sz w:val="24"/>
        </w:rPr>
      </w:pPr>
      <w:r>
        <w:rPr>
          <w:rFonts w:cs="Times New Roman" w:ascii="Times New Roman" w:hAnsi="Times New Roman"/>
          <w:sz w:val="24"/>
        </w:rPr>
        <w:t>Beberapa menit persiapan dan perencanaan sebelum menaruh sistem anda online dapat membantu melindungi sistem anda, dan data yang disim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09"/>
        </w:numPr>
        <w:jc w:val="both"/>
        <w:rPr>
          <w:rFonts w:ascii="Times New Roman" w:hAnsi="Times New Roman" w:cs="Times New Roman"/>
          <w:sz w:val="24"/>
        </w:rPr>
      </w:pPr>
      <w:r>
        <w:rPr>
          <w:rFonts w:cs="Times New Roman" w:ascii="Times New Roman" w:hAnsi="Times New Roman"/>
          <w:sz w:val="24"/>
        </w:rPr>
        <w:t>Tidak ada alasan bagi direktori home pemakai agar memungkinkan menjalankan program SUID/SGID dari sana. Gunakan opsi "nosuid" dalam /etc/fstab untuk partisi yang dapat ditulis oleh orang selain root. Anda mungkin ingin menggunakan "nodev" dan "noexec" di partisi home pemakai, juga di /var, yang melarang eksekusi program,  dan penciptaan device karakter atau blok, yang sebenarnya tidak perlu.</w:t>
      </w:r>
    </w:p>
    <w:p>
      <w:pPr>
        <w:pStyle w:val="PlainText"/>
        <w:numPr>
          <w:ilvl w:val="0"/>
          <w:numId w:val="109"/>
        </w:numPr>
        <w:jc w:val="both"/>
        <w:rPr>
          <w:rFonts w:ascii="Times New Roman" w:hAnsi="Times New Roman" w:cs="Times New Roman"/>
          <w:sz w:val="24"/>
        </w:rPr>
      </w:pPr>
      <w:r>
        <w:rPr>
          <w:rFonts w:cs="Times New Roman" w:ascii="Times New Roman" w:hAnsi="Times New Roman"/>
          <w:sz w:val="24"/>
        </w:rPr>
        <w:t>Jika anda mengekspor sistem file menggunakan NFS, pastikan mengkonfigurasi /etc/exports dengan akses yang seketat mungkin.  Artinya tidak menggunakan wildcard, tidak membolehkan root akses menulis, dan melakukan mount read-only jika mungkin.</w:t>
      </w:r>
    </w:p>
    <w:p>
      <w:pPr>
        <w:pStyle w:val="PlainText"/>
        <w:numPr>
          <w:ilvl w:val="0"/>
          <w:numId w:val="109"/>
        </w:numPr>
        <w:jc w:val="both"/>
        <w:rPr>
          <w:rFonts w:ascii="Times New Roman" w:hAnsi="Times New Roman" w:cs="Times New Roman"/>
          <w:sz w:val="24"/>
        </w:rPr>
      </w:pPr>
      <w:r>
        <w:rPr>
          <w:rFonts w:cs="Times New Roman" w:ascii="Times New Roman" w:hAnsi="Times New Roman"/>
          <w:sz w:val="24"/>
        </w:rPr>
        <w:t>Konfigurasi umask penciptaan file pemakai anda seketat mungkin.  Setting yang biasa digunakan adalah 022, 033, dan yang paling ketat adalah 077, dan ditambahkan ke /etc/profile.</w:t>
      </w:r>
    </w:p>
    <w:p>
      <w:pPr>
        <w:pStyle w:val="PlainText"/>
        <w:numPr>
          <w:ilvl w:val="0"/>
          <w:numId w:val="109"/>
        </w:numPr>
        <w:jc w:val="both"/>
        <w:rPr>
          <w:rFonts w:ascii="Times New Roman" w:hAnsi="Times New Roman" w:cs="Times New Roman"/>
          <w:sz w:val="24"/>
        </w:rPr>
      </w:pPr>
      <w:r>
        <w:rPr>
          <w:rFonts w:cs="Times New Roman" w:ascii="Times New Roman" w:hAnsi="Times New Roman"/>
          <w:sz w:val="24"/>
        </w:rPr>
        <w:t>Set limit sistem file. Anda dapat mengendalikan limit tiap pemakai menggunakan module PAM dan /etc/pam.d/limits.conf. Sebagai contoh,  limit untuk kelompok "users" mungkin tampak sebagai berikut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s     hard  core    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s     hard  nproc   5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s     hard  rss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ntah ini berarti melarang penciptaan file core, membatasi jumlah proses hingga 50, dan membatasi penggunaan memori tiap user hingga 5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70"/>
        </w:numPr>
        <w:jc w:val="both"/>
        <w:rPr>
          <w:rFonts w:ascii="Times New Roman" w:hAnsi="Times New Roman" w:cs="Times New Roman"/>
          <w:sz w:val="24"/>
        </w:rPr>
      </w:pPr>
      <w:r>
        <w:rPr>
          <w:rFonts w:cs="Times New Roman" w:ascii="Times New Roman" w:hAnsi="Times New Roman"/>
          <w:sz w:val="24"/>
        </w:rPr>
        <w:t>File /var/log/wtmp dan /var/run/utmp berisi catatan login seluruh pemakai sistem anda. Integritasnya harus dipelihara karena dapat digunakan untuk menentukan kapan dan dari mana seorang pemakai  (atau penyusup potensial) memasuki sistem anda. File-file ini harus memiliki permisi 644, tanpa mempengaruhi operasi sistem normal.</w:t>
      </w:r>
    </w:p>
    <w:p>
      <w:pPr>
        <w:pStyle w:val="PlainText"/>
        <w:numPr>
          <w:ilvl w:val="0"/>
          <w:numId w:val="70"/>
        </w:numPr>
        <w:jc w:val="both"/>
        <w:rPr>
          <w:rFonts w:ascii="Times New Roman" w:hAnsi="Times New Roman" w:cs="Times New Roman"/>
          <w:sz w:val="24"/>
        </w:rPr>
      </w:pPr>
      <w:r>
        <w:rPr>
          <w:rFonts w:cs="Times New Roman" w:ascii="Times New Roman" w:hAnsi="Times New Roman"/>
          <w:sz w:val="24"/>
        </w:rPr>
        <w:t>Bit immutable dapat digunakan untuk mencegah penghapusan atau penimpahan sebuah file yang harus dilindungi tanpa sengaja. Juga dapat mencegah seseorang menciptakan link simbolik ke file ini, yang telah merupakan sumber penyerangan melibatkan penghapusan /etc/passwd atau /etc/shadow. Lihat man page chattr(1) untuk informasi bit immutable.</w:t>
      </w:r>
    </w:p>
    <w:p>
      <w:pPr>
        <w:pStyle w:val="PlainText"/>
        <w:numPr>
          <w:ilvl w:val="0"/>
          <w:numId w:val="70"/>
        </w:numPr>
        <w:jc w:val="both"/>
        <w:rPr>
          <w:rFonts w:ascii="Times New Roman" w:hAnsi="Times New Roman" w:cs="Times New Roman"/>
          <w:sz w:val="24"/>
        </w:rPr>
      </w:pPr>
      <w:r>
        <w:rPr>
          <w:rFonts w:cs="Times New Roman" w:ascii="Times New Roman" w:hAnsi="Times New Roman"/>
          <w:sz w:val="24"/>
        </w:rPr>
        <w:t>File-file SUID dan SGID pada sistem anda adalah risiko keamanan potensial, dan harus diawasi dengan baik. Oleh karena program-program ini memberi ijin khusus bagi pemakai yang mengeksekusinya,  maka perlu dipastikan bahwa program yang tidak aman tidak diinstal.  Trik favorit cracker adalah mengeksploitasi program SUID "root", lalu meninggalkan program SUID sebagai backdoor untuk masuk di saat lain, meski lubang yang asli telah ditut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ilah seluruh program SUID/SGID di sistem anda, dan catatlah,  sehingga anda mengerti setiap perubahan yang dapat mengindikasikan penyusup potensial. Gunakan perintah berikut untuk mencari seluruh program SUID/SGID di sistem and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ot#  find / -type f \( -perm -04000 -o -perm -02000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ghapus ijin SUID atau SGID pada program yang dicurigai menggunakan chmod(1), lalu rubah kembali jika anda rasa per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58"/>
        </w:numPr>
        <w:jc w:val="both"/>
        <w:rPr>
          <w:rFonts w:ascii="Times New Roman" w:hAnsi="Times New Roman" w:cs="Times New Roman"/>
          <w:sz w:val="24"/>
        </w:rPr>
      </w:pPr>
      <w:r>
        <w:rPr>
          <w:rFonts w:cs="Times New Roman" w:ascii="Times New Roman" w:hAnsi="Times New Roman"/>
          <w:sz w:val="24"/>
        </w:rPr>
        <w:t>File-file world-writable, utamanya file sistem, dapat menjadi lubang keamanan jika seorang cracker memperoleh akses ke sistem anda dan memodifikasinya. Selain itu direktori world-writable berbahaya, karena memungkinkan cracker menambah atau menghapus file sesuai keinginannya. Untuk mencari seluruh file world-writable di sistem anda, gunakan perintah beriku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ot# find / -perm -2 -prin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dan pastikan anda paham mengapa file tersebut world-writable. Dalam operasi normal, terdapat beberapa file writable, termasuk beberapa dari /dev, dan link simbol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02"/>
        </w:numPr>
        <w:jc w:val="both"/>
        <w:rPr>
          <w:rFonts w:ascii="Times New Roman" w:hAnsi="Times New Roman" w:cs="Times New Roman"/>
          <w:sz w:val="24"/>
        </w:rPr>
      </w:pPr>
      <w:r>
        <w:rPr>
          <w:rFonts w:cs="Times New Roman" w:ascii="Times New Roman" w:hAnsi="Times New Roman"/>
          <w:sz w:val="24"/>
        </w:rPr>
        <w:t xml:space="preserve">File-file yang tidak ada pemiliknya juga dapat menjadi indikasi penyusup telah mengakses sistem anda. Anda dapat menemukan file-file di sistem anda yang tidak memiliki pemilik, atau milik suatu kelompok dengan perintah :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ot# find / -nouser -o -nogroup -prin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30"/>
        </w:numPr>
        <w:jc w:val="both"/>
        <w:rPr>
          <w:rFonts w:ascii="Times New Roman" w:hAnsi="Times New Roman" w:cs="Times New Roman"/>
          <w:sz w:val="24"/>
        </w:rPr>
      </w:pPr>
      <w:r>
        <w:rPr>
          <w:rFonts w:cs="Times New Roman" w:ascii="Times New Roman" w:hAnsi="Times New Roman"/>
          <w:sz w:val="24"/>
        </w:rPr>
        <w:t>Mencari file .rhosts seharusnya menjadi bagian tugas reguler anda sebagai sistem administrator, karena file ini tidak diijinkan ada di sistem anda. Ingat, cracker hanya perlu satu Account tidak aman untuk secara potensial memperolah akses ke seluruh jaringan anda.  Anda dapat melihat seluruh file .rhosts di sistem anda dengan perintah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ot# find /home -name .rhosts -prin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22"/>
        </w:numPr>
        <w:jc w:val="both"/>
        <w:rPr>
          <w:rFonts w:ascii="Times New Roman" w:hAnsi="Times New Roman" w:cs="Times New Roman"/>
          <w:sz w:val="24"/>
        </w:rPr>
      </w:pPr>
      <w:r>
        <w:rPr>
          <w:rFonts w:cs="Times New Roman" w:ascii="Times New Roman" w:hAnsi="Times New Roman"/>
          <w:sz w:val="24"/>
        </w:rPr>
        <w:t>Akhirnya, sebelum merubah permisi di sembarang sistem file,  pastikan anda paham apa yang anda lakukan. Jangan pernah merubah permisi suatu file hanya karena ini tampaknya merupakan cara termudah menyelesaikan sesuatu. Selalu tentukan mengapa file memiliki permisi tersebut sebelum merubah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1.  Setting Umask</w:t>
      </w:r>
    </w:p>
    <w:p>
      <w:pPr>
        <w:pStyle w:val="PlainText"/>
        <w:jc w:val="both"/>
        <w:rPr>
          <w:rFonts w:ascii="Times New Roman" w:hAnsi="Times New Roman" w:cs="Times New Roman"/>
          <w:sz w:val="24"/>
        </w:rPr>
      </w:pPr>
      <w:r>
        <w:rPr>
          <w:rFonts w:cs="Times New Roman" w:ascii="Times New Roman" w:hAnsi="Times New Roman"/>
          <w:sz w:val="24"/>
        </w:rPr>
        <w:t>Perintah umask dapat digunakan untuk menentukan mode penciptaan file baku di sistem anda. Ia merupakan komplemen oktal mode file yang diinginkan. Jika file diciptakan tanpa mengindahkan setting permisi,  pemakai secara tidak sengaja dapat memberi permisi membaca atau menulis kepada seseorang yang tidak seharusnya memiliki permisi ini.  Umumnya setting umask mencakup 022, 027, dan 077, yang paling terbatas. Normalnya umask diset dalam /etc/profile, sehingga berlaku untuk semua pemakai sistem. Sebagai contoh, anda mungkin memiliki sebuah baris yang tampak seperti beriku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t the user's default umas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mask 033</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astikan untuk membuat umask root 077, yang akan meniadakan permisi membaca, menulis, dan mengeksekusi bagi pemakai lain, kecuali dirubah secara eksplisit menggunakan chmod(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gunakan RedHat, dan mengikuti skema penciptaan ID pemakai dan kelompok (User Private Groups), hanya perlu menggunakan 002 sebagai umask. Hal ini disebabkan kenyataan bahwa konfigurasi baku adalah satu orang untuk satu kelomp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2.  Permisi File</w:t>
      </w:r>
    </w:p>
    <w:p>
      <w:pPr>
        <w:pStyle w:val="PlainText"/>
        <w:jc w:val="both"/>
        <w:rPr>
          <w:rFonts w:ascii="Times New Roman" w:hAnsi="Times New Roman" w:cs="Times New Roman"/>
          <w:sz w:val="24"/>
        </w:rPr>
      </w:pPr>
      <w:r>
        <w:rPr>
          <w:rFonts w:cs="Times New Roman" w:ascii="Times New Roman" w:hAnsi="Times New Roman"/>
          <w:sz w:val="24"/>
        </w:rPr>
        <w:t>Penting untuk memastikan bahwa file sistem anda tidak terbuka untuk pengeditan oleh pemakai dan grup yang tidak seharusnya melakukan pemeliharaan sistem semacam i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X membedakan kendali akses pada file dan direktori berdasarkan tiga karakteristik: pemilik (owner), grup, dan yang lain (other). Selalu terdapat satu pemilik, sejumlah anggota grup, dan setiap orang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Penjelasan singkat permisi UNIX:</w:t>
      </w:r>
    </w:p>
    <w:p>
      <w:pPr>
        <w:pStyle w:val="PlainText"/>
        <w:jc w:val="both"/>
        <w:rPr>
          <w:rFonts w:ascii="Times New Roman" w:hAnsi="Times New Roman" w:cs="Times New Roman"/>
          <w:sz w:val="24"/>
        </w:rPr>
      </w:pPr>
      <w:r>
        <w:rPr>
          <w:rFonts w:cs="Times New Roman" w:ascii="Times New Roman" w:hAnsi="Times New Roman"/>
          <w:sz w:val="24"/>
        </w:rPr>
        <w:t>Kepemilikan - Pemakai dan grup mana saja yang memperoleh kendali atas setting permisi node dan node indu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isi - Bit yang mampu diset atau direset untuk memungkinkan beberapa tipe akses tertentu terhadapnya. Permisi direktori mungkin memiliki arti berbeda dengan permisi set yang sama untuk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d (Bac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mpu melihat isi fi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mpu membaca direkto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ite (Menuli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mpu menambah atau merubah fi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mpu menghapus atau memindah file dalam sebuah direkto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ecute (Eksekus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mpu menjalankan program biner atau script shel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mpu mencari dalam sebuah direktori, dikombinasikan dengan permisi 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yimpan atribut teks: (untuk direktori) Bit sticky juga memiliki arti lain ketika diaplikasikan pada direktori. Jika bit sticky diset pada direktori, maka seorang pemakai hanya boleh menghapus file yang dimiliki atau diberi ijin menulis secara eksplisit, walaupun ia memiliki akses ke direktori. Hal ini dirancang untuk direktori seperti /tmp, yang bersifat world-writable, tetapi tidak diinginkan setiap pemakai dapat menghapus file sesukanya. Bit sticky dilihat sebagai sebuah 't' dalam daftar direkto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ribut SUID: (untuk file) Atribut ini menggambarkan permisi set ID  pemakai atas file. Ketika mode akses permisi set ID diset dalam  permisi pemilik, dan file adalah eksekutabel, proses yang  menjalankannya diberi ijin akses kepada sumber daya sistem berdasarkan  pemakai yang membuat proses. Inilah penyebab eksploitasi 'buffer  over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ribut SGID: (untuk file) Jika diset dalam permisi grup, bit ini  mengendalikan status "set group id" file. Ia berlaku serupa dengan SUID, kecuali grup terpengaruh. File harus eksekutabel agar dapat berlaku.  Atribut SGID: (untuk direktori) Jika anda menset bit SGID pada direktori (dengan "chmod g+s direktori"), file yang tercipta di direktori akan memiliki grup yang sama dengan grup direkto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 Pemilik f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up - Grup anda ber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ang lain - Setiap orang yang ada di sistem yang bukan pemilik atau anggota gr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oh Fil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w-r--r--  1 kevin  users         114 Aug 28  1997 .zlog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st bit - direktori?               (tid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nd bit - baca oleh pemilik?       (ya, oleh kev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rd bit - tulis oleh pemilik?      (ya, oleh kev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th bit - eksekusi oleh pemilik?   (tid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th bit - baca oleh grup?          (ya, oleh user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th bit - tulis oleh grup?         (tid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th bit - eksekusi oleh grup?      (tid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th bit - baca oleh tiap orang?    (ya, o/ tiap oran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th bit - tulis oleh tiap orang?   (tid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th bit - eksekusi o/ tiap orang? (tid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is berikut merupakan contoh set minimum permisi yang dibutuhkan untuk melakukan akses yang dideskripsikan. Anda mungkin ingin memberi permisi lebih daripada yang ditampilkan, tetapi ini akan mendeskripsikan apa yang dilakukan oleh permisi minimu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Membolehkan akses baca file oleh pemilik</w:t>
      </w:r>
    </w:p>
    <w:p>
      <w:pPr>
        <w:pStyle w:val="PlainText"/>
        <w:jc w:val="both"/>
        <w:rPr>
          <w:rFonts w:ascii="Times New Roman" w:hAnsi="Times New Roman" w:cs="Times New Roman"/>
          <w:sz w:val="24"/>
        </w:rPr>
      </w:pPr>
      <w:r>
        <w:rPr>
          <w:rFonts w:cs="Times New Roman" w:ascii="Times New Roman" w:hAnsi="Times New Roman"/>
          <w:sz w:val="24"/>
        </w:rPr>
        <w:t>--w-------  Membolehkan pemilik untuk modifikasi/hapus file</w:t>
      </w:r>
    </w:p>
    <w:p>
      <w:pPr>
        <w:pStyle w:val="PlainText"/>
        <w:jc w:val="both"/>
        <w:rPr>
          <w:rFonts w:ascii="Times New Roman" w:hAnsi="Times New Roman" w:cs="Times New Roman"/>
          <w:sz w:val="24"/>
        </w:rPr>
      </w:pPr>
      <w:r>
        <w:rPr>
          <w:rFonts w:cs="Times New Roman" w:ascii="Times New Roman" w:hAnsi="Times New Roman"/>
          <w:sz w:val="24"/>
        </w:rPr>
        <w:t>---x------  Pemilik dapat mengeksekusi program, tapi bukan shell script, yang masih perlu ijin baca</w:t>
      </w:r>
    </w:p>
    <w:p>
      <w:pPr>
        <w:pStyle w:val="PlainText"/>
        <w:jc w:val="both"/>
        <w:rPr>
          <w:rFonts w:ascii="Times New Roman" w:hAnsi="Times New Roman" w:cs="Times New Roman"/>
          <w:sz w:val="24"/>
        </w:rPr>
      </w:pPr>
      <w:r>
        <w:rPr>
          <w:rFonts w:cs="Times New Roman" w:ascii="Times New Roman" w:hAnsi="Times New Roman"/>
          <w:sz w:val="24"/>
        </w:rPr>
        <w:t>---s------  Akan mengeksekusi dengan ID pemakai efektif = pemilik</w:t>
      </w:r>
    </w:p>
    <w:p>
      <w:pPr>
        <w:pStyle w:val="PlainText"/>
        <w:jc w:val="both"/>
        <w:rPr>
          <w:rFonts w:ascii="Times New Roman" w:hAnsi="Times New Roman" w:cs="Times New Roman"/>
          <w:sz w:val="24"/>
        </w:rPr>
      </w:pPr>
      <w:r>
        <w:rPr>
          <w:rFonts w:cs="Times New Roman" w:ascii="Times New Roman" w:hAnsi="Times New Roman"/>
          <w:sz w:val="24"/>
        </w:rPr>
        <w:t>-------s--  Akan mengeksekusi dengan ID pemakai efektif = grup</w:t>
      </w:r>
    </w:p>
    <w:p>
      <w:pPr>
        <w:pStyle w:val="PlainText"/>
        <w:jc w:val="both"/>
        <w:rPr>
          <w:rFonts w:ascii="Times New Roman" w:hAnsi="Times New Roman" w:cs="Times New Roman"/>
          <w:sz w:val="24"/>
        </w:rPr>
      </w:pPr>
      <w:r>
        <w:rPr>
          <w:rFonts w:cs="Times New Roman" w:ascii="Times New Roman" w:hAnsi="Times New Roman"/>
          <w:sz w:val="24"/>
        </w:rPr>
        <w:t>-rw------T  Tdk ada update "last modified time". Biasanya untuk file swap</w:t>
      </w:r>
    </w:p>
    <w:p>
      <w:pPr>
        <w:pStyle w:val="PlainText"/>
        <w:jc w:val="both"/>
        <w:rPr>
          <w:rFonts w:ascii="Times New Roman" w:hAnsi="Times New Roman" w:cs="Times New Roman"/>
          <w:sz w:val="24"/>
        </w:rPr>
      </w:pPr>
      <w:r>
        <w:rPr>
          <w:rFonts w:cs="Times New Roman" w:ascii="Times New Roman" w:hAnsi="Times New Roman"/>
          <w:sz w:val="24"/>
        </w:rPr>
        <w:t>---t------  Tidak ada efek. (dulunya bit sti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oh direktori:</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wxr-xr-x  3 kevin  users         512 Sep 19 13:47 .public_htm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st bit - direktori?             (ya, berisi banyak fi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nd bit - baca oleh pemilik?     (ya, oleh kev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rd bit - tulis oleh pemilik?    (ya, oleh kev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th bit - eksekusi oleh pemilik? (ya, oleh kev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th bit - baca oleh grup?        (ya, oleh pemaka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th bit - tulis oleh grup?       (tid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th bit - eksekusi oleh grup?    (ya, oleh pemaka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th bit - baca oleh tiap orang?  (ya, oleh setiap oran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th bit - tulis oleh tiap orang?  (tida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th bit - eksekusi oleh everyone? (ya, oleh tiap or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is-baris berikut adalah contoh set permisi minimum yang diperlukan untuk melakukan akses yang dideskripsikan. Anda mungkin ingin memberi lebih permisi daripada yang didaftarkan, namun contoh ini dapat menggambarkan apa yang dilakukan permisi minimum pada direktori:</w:t>
      </w:r>
    </w:p>
    <w:p>
      <w:pPr>
        <w:pStyle w:val="PlainText"/>
        <w:jc w:val="both"/>
        <w:rPr>
          <w:rFonts w:ascii="Times New Roman" w:hAnsi="Times New Roman" w:cs="Times New Roman"/>
          <w:sz w:val="24"/>
        </w:rPr>
      </w:pPr>
      <w:r>
        <w:rPr>
          <w:rFonts w:cs="Times New Roman" w:ascii="Times New Roman" w:hAnsi="Times New Roman"/>
          <w:sz w:val="24"/>
        </w:rPr>
        <w:t>dr--------  Isi dpt ditampilkan, tapi atribut file tidak dapat dibaca</w:t>
      </w:r>
    </w:p>
    <w:p>
      <w:pPr>
        <w:pStyle w:val="PlainText"/>
        <w:jc w:val="both"/>
        <w:rPr>
          <w:rFonts w:ascii="Times New Roman" w:hAnsi="Times New Roman" w:cs="Times New Roman"/>
          <w:sz w:val="24"/>
        </w:rPr>
      </w:pPr>
      <w:r>
        <w:rPr>
          <w:rFonts w:cs="Times New Roman" w:ascii="Times New Roman" w:hAnsi="Times New Roman"/>
          <w:sz w:val="24"/>
        </w:rPr>
        <w:t>d--x------  Direktori dapat dimasuki, dan digunakan dl path eksekusi penuh</w:t>
      </w:r>
    </w:p>
    <w:p>
      <w:pPr>
        <w:pStyle w:val="PlainText"/>
        <w:jc w:val="both"/>
        <w:rPr>
          <w:rFonts w:ascii="Times New Roman" w:hAnsi="Times New Roman" w:cs="Times New Roman"/>
          <w:sz w:val="24"/>
        </w:rPr>
      </w:pPr>
      <w:r>
        <w:rPr>
          <w:rFonts w:cs="Times New Roman" w:ascii="Times New Roman" w:hAnsi="Times New Roman"/>
          <w:sz w:val="24"/>
        </w:rPr>
        <w:t>dr-x------  Atribut file dapat dibaca oleh pemilik</w:t>
      </w:r>
    </w:p>
    <w:p>
      <w:pPr>
        <w:pStyle w:val="PlainText"/>
        <w:jc w:val="both"/>
        <w:rPr>
          <w:rFonts w:ascii="Times New Roman" w:hAnsi="Times New Roman" w:cs="Times New Roman"/>
          <w:sz w:val="24"/>
        </w:rPr>
      </w:pPr>
      <w:r>
        <w:rPr>
          <w:rFonts w:cs="Times New Roman" w:ascii="Times New Roman" w:hAnsi="Times New Roman"/>
          <w:sz w:val="24"/>
        </w:rPr>
        <w:t>d-wx------  File dapat diciptakan/dihapus, meski bukan direktori saat ini</w:t>
      </w:r>
    </w:p>
    <w:p>
      <w:pPr>
        <w:pStyle w:val="PlainText"/>
        <w:jc w:val="both"/>
        <w:rPr>
          <w:rFonts w:ascii="Times New Roman" w:hAnsi="Times New Roman" w:cs="Times New Roman"/>
          <w:sz w:val="24"/>
        </w:rPr>
      </w:pPr>
      <w:r>
        <w:rPr>
          <w:rFonts w:cs="Times New Roman" w:ascii="Times New Roman" w:hAnsi="Times New Roman"/>
          <w:sz w:val="24"/>
        </w:rPr>
        <w:t>d------x-t  Mencegah file dihapus oleh orang lain dengan akses tulis. Digunakan di /tmp</w:t>
      </w:r>
    </w:p>
    <w:p>
      <w:pPr>
        <w:pStyle w:val="PlainText"/>
        <w:jc w:val="both"/>
        <w:rPr>
          <w:rFonts w:ascii="Times New Roman" w:hAnsi="Times New Roman" w:cs="Times New Roman"/>
          <w:sz w:val="24"/>
        </w:rPr>
      </w:pPr>
      <w:r>
        <w:rPr>
          <w:rFonts w:cs="Times New Roman" w:ascii="Times New Roman" w:hAnsi="Times New Roman"/>
          <w:sz w:val="24"/>
        </w:rPr>
        <w:t>d---s--s--  Tidak ada ef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konfigurasi sistem (biasanya di /etc/) biasanya mode 640 (-rw-  r-----), dan dimiliki oleh root. Tergantung pada persyaratan keamanan  site anda, anda mungkin perlu menyesuaikannya. Jangan pernah meninggalkan file sistem dapat ditulisi oleh grup atau tiap orang. Beberapa file konfigurasi, termasuk /etc/shadow, hanya boleh dibaca oleh root, dan direktori dalam /etc tidak boleh diakses oleh orang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ript Shell SUID Script shell SUID merupakan risiko keamanan yang serius, dan oleh karena itu kernel tidak akan menganggapnya. Meski anda menganggap betapa aman script shell, ia dapat dieksploitasi untuk memberi cracker shell r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3.  Pemeriksaan Integritas dengan Tripwire</w:t>
      </w:r>
    </w:p>
    <w:p>
      <w:pPr>
        <w:pStyle w:val="PlainText"/>
        <w:jc w:val="both"/>
        <w:rPr>
          <w:rFonts w:ascii="Times New Roman" w:hAnsi="Times New Roman" w:cs="Times New Roman"/>
          <w:sz w:val="24"/>
        </w:rPr>
      </w:pPr>
      <w:r>
        <w:rPr>
          <w:rFonts w:cs="Times New Roman" w:ascii="Times New Roman" w:hAnsi="Times New Roman"/>
          <w:sz w:val="24"/>
        </w:rPr>
        <w:t>Cara baik lain untuk mendeteksi serangan lokal (dan juga jaringan) pada sistem anda adalah dengan menjalankan pemeriksa integritas seperti Tripwire. Tripwire menjalankan sejumlah checksum di seluruh file biner dan config penting anda dan membandingkannya dengan database terdahulu, yang diketahui baik sebagai referensi. Oleh karena itu, setiap perubahan dalam file akan diketahu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rupakan ide yang baik untuk menginstal tripwire ke floppy, dan kemudian mengeset write protect secara fisik pada floppy. Dengan demikian penyusup tidak dapat mengganggu tripwire atau merubah database. Sekali anda telah memiliki setup tripwire, merupakan ide yang baik untuk menjalankannya sebagai tugas administrasi keamanan normal anda untuk melihat jika ada peruba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bahkan dapat menambahkan entry crontab untuk menjalankan tripwire dari floppy setiap malam dan mengirimkan hasilnya kepada anda di pagi hari. Sesuatu seperti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t mailto</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LTO=kev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un tripwi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05 * * * root /usr/local/adm/tcheck/tripwire</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akan mengirimkan laporan kepada anda di jam 5:15 pagi h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pwire dapat pula menjadi petunjuk yang baik untuk mendeteksi penyusup sebelum anda mengetahuinya. Oleh karena banyaknya file yang berubah pada rata-rata sistem, anda harus berhati-hati tentang aktivitas cracker dan apa yang anda laku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4.  Trojan Horses (Kuda-kuda Troya)</w:t>
      </w:r>
    </w:p>
    <w:p>
      <w:pPr>
        <w:pStyle w:val="PlainText"/>
        <w:jc w:val="both"/>
        <w:rPr>
          <w:rFonts w:ascii="Times New Roman" w:hAnsi="Times New Roman" w:cs="Times New Roman"/>
          <w:sz w:val="24"/>
        </w:rPr>
      </w:pPr>
      <w:r>
        <w:rPr>
          <w:rFonts w:cs="Times New Roman" w:ascii="Times New Roman" w:hAnsi="Times New Roman"/>
          <w:sz w:val="24"/>
        </w:rPr>
        <w:t>Kuda troya diambil namanya dari fabel sastra besar Homer. Idenya adalah anda menaruh program atau biner yang tampaknya bagus, dan membuat orang lain mendownloadnya dan menjalankannya sebagai root. Kemudian, anda dapat mengganggu sistem mereka sementara mereka tidak memperhatikan. Sementara mereka berpikir bahwa file biner yang mereka ambil hanya melakukan satu hal (dan mungkin sangat baik), namun ia juga mengganggu keamanan mer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perlu waspada terhadap program apa yang anda instal di mesin anda. RedHat menyediakan checksum MD5, dan tanda PGP, file RPM sehingga anda dapat memverifikasi bahwa anda menginstal hal yang sebenarnya. Distribusi lain memiliki metode yang serupa. Anda sebaiknya tidak menjalankan sembarang file biner yang kode sumbernya tidak anda miliki atau kenal sebagai root! Sedikit penyerang yang bersedia mengeluarkan kode sumber untuk dilihat publ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ki dapat menjadi kompleks, pastikan anda memperoleh kode sumber untuk beberapa program dari site distribusi sebenarnya. Jika program akan berjalan sebagai root pastikan anda atau seseorang yang anda percayai telah melihat kode sumber dan memverifikasi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  Keamanan Password dan Enkripsi</w:t>
      </w:r>
    </w:p>
    <w:p>
      <w:pPr>
        <w:pStyle w:val="PlainText"/>
        <w:jc w:val="both"/>
        <w:rPr>
          <w:rFonts w:ascii="Times New Roman" w:hAnsi="Times New Roman" w:cs="Times New Roman"/>
          <w:sz w:val="24"/>
        </w:rPr>
      </w:pPr>
      <w:r>
        <w:rPr>
          <w:rFonts w:cs="Times New Roman" w:ascii="Times New Roman" w:hAnsi="Times New Roman"/>
          <w:sz w:val="24"/>
        </w:rPr>
        <w:t>Salah satu feature keamanan yang penting yang digunakan saat ini adalah password. Penting bagi anda dan seluruh pemakai anda untuk memiliki password yang aman dan tidak dapat diterka. Kebanyakan distribusi Linux terbaru menyertakan program 'passwd' yang tidak membolehkan anda menset password yang mudah diterka. Pastikan program passwd anda terbaru dan memiliki feature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kusi mendalam tentang enkripsi adalah di luar lingkup dokumen ini, tetapi pendahuluannya tidak. Enkripsi sangat berguna, mungkin sangat perlu di saat ini. Terdapat berbagai metode enkripsi data, yang memiliki karateristiknya sendi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banyakan unicies (dan Linux bukanlah perkecualian) utamanya menggunakan algoritma enkripsi satu arah (one-way), disebut DES (Data Encryption Standard) untuk mengenkripsi password anda. Password terenkripsi ini kemudian disimpan (umumnya) di /etc/passwd (atau kurang umum) di /etc/shadow. Ketika anda berusaha login, apapun yang anda ketikkan dienkripsi dibandingkan dengan masukan dalam file yang menyimpan password anda. Jika cocok, pastilah passwordnya sama, dan anda dibolehkan mengakses. Meskipun DES merupakan algoritma enkripsi dua arah (anda dapat menkode dan mendekode pesan, dengan memberi kunci yang tepat), varian yang digunakan kebanyakan unicies adalah satu arah. Artinya tidak mungkin membalik enkripsi untuk memperoleh password dari isi /etc/passwd (atau /etc/sha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angan brute force, seperti "Crack" atau "John the Ripper" (lihat di bawah) sering dapat digunakan untuk menerka password meski password anda cukup acak. Modul PAM (lihat di bawah) memungkinkan anda menggunakan rutin enkripsi yang berbeda dengan password anda (MD5 atau sejenis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ke http://consult.cern.ch/writeup/security/security_3.html untuk informasi bagaimana memilih password yang ba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1.  PGP dan Public Key Cryptography</w:t>
      </w:r>
    </w:p>
    <w:p>
      <w:pPr>
        <w:pStyle w:val="PlainText"/>
        <w:jc w:val="both"/>
        <w:rPr>
          <w:rFonts w:ascii="Times New Roman" w:hAnsi="Times New Roman" w:cs="Times New Roman"/>
          <w:sz w:val="24"/>
        </w:rPr>
      </w:pPr>
      <w:r>
        <w:rPr>
          <w:rFonts w:cs="Times New Roman" w:ascii="Times New Roman" w:hAnsi="Times New Roman"/>
          <w:sz w:val="24"/>
        </w:rPr>
        <w:t>Public Key Cryptography, seperti yang digunakan untuk PGP, melibatkan kriptografi yang menggunakan satu kunci untuk enkripsi, dan satu kunci untuk dekripsi. Secara tradisional, kriptografi menggunakan kunci yang sama untuk enkripsi dan dekripsi. "Kunci pribadi" ini harus diketahui oleh kedua pihak, dan ditransfer dari satu ke lainnya secara a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kripsi kunci publik membebaskan kebutuhan untuk secara aman mentransmisi kunci yang diperlukan untuk enkripsi dengan menggunakan dua buah kunci berbeda, kunci pribadi dan kunci publik. Kunci publik setiap orang tersedia bagi semua orang untuk melakukan enkripsi, sementara pada saat yang sama setiap orang menjaga kunci pribadinya untuk mendekripsi pesan terenkripsi dengan kunci publik yang tep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keuntungan public key dan private key cryptography, dan anda dapat membaca tentang perbedaan-perbedaan ini dalam RSA Cryptography FAQ, didaftarkan pada akhir bagian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GP (Pretty Good Privacy) didukung dengan baik pada Linux. Versi 2.6.2 dan 5.0 dikenal bekerja dengan baik. Untuk perkenalan tentang PGP dan bagaimana menggunakan, silakan lihat PGP FAQ http://www.pgp.com/service/export/faq/55faq.cgi. Pastikan menggunakan versi yang dapat digunakan di negara anda, berkaitan dengan pembatasan ekspor oleh pemerintah AS, enkripsi kuat dianggap sebuah senjata militer, dan terlarang untuk ditransfer dalam bentuk elektronik ke luar nege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pula panduan langkah-demi-langkah untuk mengkonfigurasi PGP pada Linux di . Ditulis untuk versi internasional PGP, tetapi dapat diterapkan secara mudah ke versi AS. Anda mungkin butuh patch bagi versi terbaru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si lebih jauh tentang cryptography dapat dijumpai dalam RSA Cryptography FAQ, tersedia di http://www.rsa.com/rsalabs/newfaq. Di sini anda akan menjumpai informasi mengenai istilah seperti "Diffie- Hellman", "public-key cryptography", "Digital Certificates", ds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2.  SSL, S-HTTP, HTTPS dan S/MIME</w:t>
      </w:r>
    </w:p>
    <w:p>
      <w:pPr>
        <w:pStyle w:val="PlainText"/>
        <w:jc w:val="both"/>
        <w:rPr>
          <w:rFonts w:ascii="Times New Roman" w:hAnsi="Times New Roman" w:cs="Times New Roman"/>
          <w:sz w:val="24"/>
        </w:rPr>
      </w:pPr>
      <w:r>
        <w:rPr>
          <w:rFonts w:cs="Times New Roman" w:ascii="Times New Roman" w:hAnsi="Times New Roman"/>
          <w:sz w:val="24"/>
        </w:rPr>
        <w:t>Seringkali pemakai bertanya mengenai perbedaan-perbedaan antara berbagai protokol keamanan, dan bagaimana menggunakannya. Meski ini bukan dokumen enkripsi, merupakan ide yang baik untuk menjelaskan secara singkat setiap protokol dan di mana mencari informasi yang lebih banyak.</w:t>
      </w:r>
    </w:p>
    <w:p>
      <w:pPr>
        <w:pStyle w:val="PlainText"/>
        <w:numPr>
          <w:ilvl w:val="0"/>
          <w:numId w:val="63"/>
        </w:numPr>
        <w:jc w:val="both"/>
        <w:rPr>
          <w:rFonts w:ascii="Times New Roman" w:hAnsi="Times New Roman" w:cs="Times New Roman"/>
          <w:sz w:val="24"/>
        </w:rPr>
      </w:pPr>
      <w:r>
        <w:rPr>
          <w:rFonts w:cs="Times New Roman" w:ascii="Times New Roman" w:hAnsi="Times New Roman"/>
          <w:sz w:val="24"/>
        </w:rPr>
        <w:t>SSL : SSL, atau Secure Sockets Layer, adalah metode enkripsi yang dikembangkan oleh netscape untuk memberikan keamanan di Internet. Ia mendukung beberapa protokol enkripsi dan memberikan autentikasi client dan server. SSL beroperasi pada layer transpor, menciptakan saluran enkripsi yang aman untuk data, dan dapat mengenkripsi banyak tipe data. Hal ini dapat dilihat ketika mengunjungi site yang aman untuk melihat dokumen online aman dengan Communicator, dan berfungsi sebagai dasar komunikasi yang aman dengan Communicator, juga dengan enkripsi data Netscape Communication lainnya. Informasi lebih banyak dapat dijumpai di  http://www.consensus.com/security/ssl-talk-faq.html. Informasi mengenai implementasi keamanan Netscape lainnya dan sebagai titik awal yang baik untuk protokol-protokol ini tersedia di http://home.netscape.com/info/security-doc.html.</w:t>
      </w:r>
    </w:p>
    <w:p>
      <w:pPr>
        <w:pStyle w:val="PlainText"/>
        <w:numPr>
          <w:ilvl w:val="0"/>
          <w:numId w:val="208"/>
        </w:numPr>
        <w:jc w:val="both"/>
        <w:rPr>
          <w:rFonts w:ascii="Times New Roman" w:hAnsi="Times New Roman" w:cs="Times New Roman"/>
          <w:sz w:val="24"/>
        </w:rPr>
      </w:pPr>
      <w:r>
        <w:rPr>
          <w:rFonts w:cs="Times New Roman" w:ascii="Times New Roman" w:hAnsi="Times New Roman"/>
          <w:sz w:val="24"/>
        </w:rPr>
        <w:t>S-HTTP : S-HTTP adalah protokol lain yang memberikan pelayanan keamanan di Internet. Ia dirancang untuk memberikan confidentiality, authenticity, integrity, dan non-repudiability (tidak dapat dianggap sebagai orang lain) sementara mendukung banyak mekanisme manajemen kunci dan algoritma kriptografi melalui pilihan negosiasi antar pihak-pihak yang terlibat dalam setiap transaksi. S-HTTP terbatas pada software khusus yang mengimplementasikannya dan mengenkripsi setiap pesan secara individual. (Dari RSA Cryptography FAQ, hlm. 138)</w:t>
      </w:r>
    </w:p>
    <w:p>
      <w:pPr>
        <w:pStyle w:val="PlainText"/>
        <w:numPr>
          <w:ilvl w:val="0"/>
          <w:numId w:val="208"/>
        </w:numPr>
        <w:jc w:val="both"/>
        <w:rPr>
          <w:rFonts w:ascii="Times New Roman" w:hAnsi="Times New Roman" w:cs="Times New Roman"/>
          <w:sz w:val="24"/>
        </w:rPr>
      </w:pPr>
      <w:r>
        <w:rPr>
          <w:rFonts w:cs="Times New Roman" w:ascii="Times New Roman" w:hAnsi="Times New Roman"/>
          <w:sz w:val="24"/>
        </w:rPr>
        <w:t>S/MIME: - S/MIME, atau Secure Multipurpose Internet Mail Extension, adalah standar enkripsi yang digunakan untuk mengenkripsi surat elektronik, atau tipe pesan lain di Internet. Ini merupakan standar terbuka yang dikembangkan RSA, sehingga kemungkinan akan kita jumpai di Linux suatu hari. Informasi lebih lanjut tentang S/MIME dapat ditemukan di http://home.netscape.com/assist/security/smime/overview.html.</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6.3.  Implementasi IPSEC pada Linux x-kernel</w:t>
      </w:r>
    </w:p>
    <w:p>
      <w:pPr>
        <w:pStyle w:val="PlainText"/>
        <w:jc w:val="both"/>
        <w:rPr>
          <w:rFonts w:ascii="Times New Roman" w:hAnsi="Times New Roman" w:cs="Times New Roman"/>
          <w:sz w:val="24"/>
        </w:rPr>
      </w:pPr>
      <w:r>
        <w:rPr>
          <w:rFonts w:cs="Times New Roman" w:ascii="Times New Roman" w:hAnsi="Times New Roman"/>
          <w:sz w:val="24"/>
        </w:rPr>
        <w:t>Bersama dengan CIPE, dan berbagai bentuk lain data enkripsi, terdapat pula implementasi IPSEC untuk Linux. IPSEC adalah sebuah usaha oleh IETF untuk menciptakan komunikasi yang aman secara kriptografi di tingkat jaringan IP, yang juga memberikan autentikasi, integritas, kendali akses, dan konfidensial. Informasi mengenai IPSEC dan draft Internet dapat dijumpai di IETF Homepage. Anda dapat pula menemukan link ke berbagai protokol yang mencakup manajemen kunci, dan sebuah mailing list dan ars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lementasi Linux, yang sedang dikembangkan di Universitas Arizona, menggunakan kerangka kerja berbasis obyek untuk mengimplementasikan protokol jaringan yang disebut x-kernel, dan dapat dijumpai di http://www.cs.arizona.edu/xkernel/hpcc-blue/linux.html. Secara sederhana, x-kernel adalah metode penyerahan pesan pada tingkat kernel, yang memudahkan dalam implementa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a seperti berbagai bentuk kriptografi lainnya, x-kernel tidak didistribusikan dengan kernel secara default karena adanya pembatasan eksp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4.  SSH (Secure Shell), stelnet</w:t>
      </w:r>
    </w:p>
    <w:p>
      <w:pPr>
        <w:pStyle w:val="PlainText"/>
        <w:jc w:val="both"/>
        <w:rPr>
          <w:rFonts w:ascii="Times New Roman" w:hAnsi="Times New Roman" w:cs="Times New Roman"/>
          <w:sz w:val="24"/>
        </w:rPr>
      </w:pPr>
      <w:r>
        <w:rPr>
          <w:rFonts w:cs="Times New Roman" w:ascii="Times New Roman" w:hAnsi="Times New Roman"/>
          <w:sz w:val="24"/>
        </w:rPr>
        <w:t>SSH dan stelnet adalah program yang memungkinkan anda untuk login ke sistem remote dan memiliki koneksi yang terenkrip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H adalah paket program yang digunakan sebagai pengganti yang aman untuk rlogin, rsh dan rcp. Ia menggunakan public-key cryptography untuk mengenkripsi komunikasi antara dua host, demikian pula untuk autentikasi pemakai. Ia dapat digunakan untuk login secara aman ke remote host atau menyalin data antar host, sementara mencegah man-in-the-middle attacks (pembajakan sesi) dan DNS spoofing. Ia akan melakukan kompresi data pada koneksi anda, dan komunikasi X11 yang aman antar host. SSH homepage dapat dijumpai di http://www.cs.hut.fi/s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pula menggunakan SSH dari stasiun kerja Windows anda ke server SSH Linux. Terdapat beberapa implementasi client Windows yang tersedia gratis, termasuk satu di http://guardian.htu.tuwien.ac.at/therapy/ssh/ dan juga implementasi komersil dari DataFellows, di http://www.datafellows.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Leay adalah implementasi bebas protokol Secure Sockets Layer Netscape, termasuk beberapa aplikasi, seperti Secure telnet, modul untuk Apache, beberapa database, dan juga beberapa algoritma termasuk DES, IDEA dan Blowf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gan menggunakan pustaka ini, pengganti secure telnet telah diciptakan yang melakukan enkripsi pada koneksi telnet. Tidak seperti SSH, stelnet menggunakan SSL, protokol Secure Sockets Layer yang dikembangkan Netscape. Anda dapat menjumpai Secure telnet dan Secure   FTP dengan melihat dulu SSLeay FAQ, tersedia di http://www.psy.uq.oz.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5.  PAM - Pluggable Authentication Modules</w:t>
      </w:r>
    </w:p>
    <w:p>
      <w:pPr>
        <w:pStyle w:val="PlainText"/>
        <w:jc w:val="both"/>
        <w:rPr>
          <w:rFonts w:ascii="Times New Roman" w:hAnsi="Times New Roman" w:cs="Times New Roman"/>
          <w:sz w:val="24"/>
        </w:rPr>
      </w:pPr>
      <w:r>
        <w:rPr>
          <w:rFonts w:cs="Times New Roman" w:ascii="Times New Roman" w:hAnsi="Times New Roman"/>
          <w:sz w:val="24"/>
        </w:rPr>
        <w:t>Versi baru distribusi RedHat Linux dikirimkan dengan skema autentikasi yang terpadu disebut "PAM". PAM memungkinkan anda merubah secara on the fly metode autentikasi anda, persyaratan, dan menyembunyikan seluruh metode autentikasi lokal tanpa perlu mengkompilasi ulang biner anda. Konfigurasi PAM adalah di luar lingkup dokumen ini, tetapi pastikan untuk melihat web site PAM untuk informasi lebih banyak http://www.kernel.org/pub/linux/libs/p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hal yang dapat anda lakukan dengan PAM:</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Menggunakan enkripsi non DES untuk password anda. (Membuatnya sulit untuk didekodekan secara brute force)</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Menset batasan sumber daya pada seluruh pemakai anda sehingga mereka tidak dapat melakukan serangan Denial of Service (jumlah proses, jumlah memori, dsb)</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Memungkinkan shadow password secara on the fly</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Membolehkan pemakai tertentu untuk login hanya pada waktu tertentu dari tempat terten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beberapa jam setelah instalasi dan konfigurasi sistem anda, anda dapat mencegah banyak serangan sebelum mereka terjadi. Sebagai contoh,  menggunakan PAM untuk meniadakan pemakain secara system-wide file dot-rhosts dalam direktori home pemakai dengan menambahkan baris-baris berikut ke /etc/pam.d/logi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isable rsh/rlogin/rexec for user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gin auth required pam_rhosts_auth.so no_rhost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6.  Cryptographic IP Encapsulation (CIPE)</w:t>
      </w:r>
    </w:p>
    <w:p>
      <w:pPr>
        <w:pStyle w:val="PlainText"/>
        <w:jc w:val="both"/>
        <w:rPr>
          <w:rFonts w:ascii="Times New Roman" w:hAnsi="Times New Roman" w:cs="Times New Roman"/>
          <w:sz w:val="24"/>
        </w:rPr>
      </w:pPr>
      <w:r>
        <w:rPr>
          <w:rFonts w:cs="Times New Roman" w:ascii="Times New Roman" w:hAnsi="Times New Roman"/>
          <w:sz w:val="24"/>
        </w:rPr>
        <w:t>Tujuan utama software ini adalah memberikan fasilitas bagi interkoneksi subnetwork yang aman (menghadapi eavesdropping, termasuk traffic analysis, dan faked message injection) melintasi jaringan paket yang tidak aman seperti Inter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PE mengenkripsi data pada level jaringan. Paket-paket yang berjalan antar host pada jaringan dienkripsi. Mesin enkripsi ditempatkan dekat   driver yang mengirim dan menerima pa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dak seperti SSH, yang mengenkripsi data dengan hubungan, pada level soket. Koneksi logika antara program yang berjalan di host yang berbeda dienkrip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PE dapat digunakan dalam tunnelling, dalam rangka menciptakan Virtual Private Network. Enkripsi level rendah memiliki keuntungan yaitu dapat dibuat transparan antar dua jaringan yang terhubung dalam VPN, tanpa merubah software aplika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ngkasan dari dokumentasi CIPE: Standar-standar IPSEC mendefinisikan sejumlah protokol yang dapat digunakan (di antara berbagai hal lain)  untuk membangun VPN yang terenkripsi. Namun demikian, IPSEC lebih seperti himpunan protokol kelas berat dan rumit dengan banyak pilih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lementasi seluruh himpunan protokol masih jarang digunakan dan beberapa isu (seperti manajemen kunci) masih belum terpecahkan. CIPE menggunakan pendekatan yang lebih sederhana, yaitu banyak hal yang  dapat diparameterkan (seperti pilihan algoritma enkripsi yang digunakan) adalah pilihan tetap pada saat instalasi. Hal ini membatasi fleksibilitas, namun memungkinkan implementasi yang sederhana (maka efisien, mudah didebu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si lebih lanjut dapat ditemukan di http://www.inka.de/~bigred/devel/cipe.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upa dengan bentuk kriptografi lainnya, ia tidak didistribusikan dengan kernel secara default karena adanya pembatasan eksp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7.  Kerberos</w:t>
      </w:r>
    </w:p>
    <w:p>
      <w:pPr>
        <w:pStyle w:val="PlainText"/>
        <w:jc w:val="both"/>
        <w:rPr>
          <w:rFonts w:ascii="Times New Roman" w:hAnsi="Times New Roman" w:cs="Times New Roman"/>
          <w:sz w:val="24"/>
        </w:rPr>
      </w:pPr>
      <w:r>
        <w:rPr>
          <w:rFonts w:cs="Times New Roman" w:ascii="Times New Roman" w:hAnsi="Times New Roman"/>
          <w:sz w:val="24"/>
        </w:rPr>
        <w:t>Kerberos adalah sebuah sistem autentikasi yang dikembangkan oleh Proyek Athena di MIT. Ketika pemakai login, Kerberos mengautentikasi pemakai tersebut (menggunakan password), dan memberikan pemakai suatu cara untuk membuktikan identitasnya ke server dan host lain yang tersebar di jarin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tentikasi ini kemudian digunakan oleh program seperti rlogin untuk membolehkan pemakai login ke host lain tanpa password (seperti file .rhosts). Autentikasi juga digunakan oleh sistem surat dalam rangka menjamin bahwa surat dikirimkan kepada orang yang tepat, dan juga menjamin bahwa pengirim adalah benar orang yang diklaim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ek keseluruhan menginstalasi Kerberos dan berbagai program bersamanya adalah secara virtual menghilangkan kemampuan pemakai untuk menipu (spoof) sistem agar mempercayai bahwa mereka adalah orang lain. Sayangnya, instalasi Kerberos sangat sulit, membutuhkan modifikasi atau mengganti berbagai program stand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emukan informasi lebih banyak tentang kerberos di http://www.veritas.com/common/f/97042301.htm dan kodenya dapat ditemukan di http://nii.isi.edu/info/kerb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i: Stein, Jennifer G., Clifford Neuman, dan Jeffrey L. Schiller. "Kerberos: An Authentication Service for Open Network Systems." USENIX Conference Proceedings, Dallas, Texas, Winter 19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8.  Shadow Passwords</w:t>
      </w:r>
    </w:p>
    <w:p>
      <w:pPr>
        <w:pStyle w:val="PlainText"/>
        <w:jc w:val="both"/>
        <w:rPr>
          <w:rFonts w:ascii="Times New Roman" w:hAnsi="Times New Roman" w:cs="Times New Roman"/>
          <w:sz w:val="24"/>
        </w:rPr>
      </w:pPr>
      <w:r>
        <w:rPr>
          <w:rFonts w:cs="Times New Roman" w:ascii="Times New Roman" w:hAnsi="Times New Roman"/>
          <w:sz w:val="24"/>
        </w:rPr>
        <w:t>Shadow password adalah suatu cara menjaga password terenkripsi anda dari pemakai normal. Normalnya, password terenkripsi ini disimpan di  file /etc/passwd dapat dibaca semua pemakai. Mereka lalu dapat menjalankan program penerka password dan berusaha menentukan  passwordnya. Shadow password menyimpan informasi ini ke file /etc/shadow yang hanya dapat dibaca oleh pemakai yang berhak. Dalam rangka menjalankan shadow password anda perlu memastikan bahwa seluruh utilitas anda yang perlu mengakses informasi password dikompilasi   ulang untuk mendukungnya. PAM juga membolehkan anda untuk hanya memasukkan modul shadow dan tidak perlu mengkompilasi ulang   eksekutabel. Anda dapat mengacu pada Shadow-Password HOWTO untuk  informasi lebih lanjut jika perlu. Tersedia di http://sunsite.unc.edu/LDP/HOWTO/Shadow-Password-HOWTO.html. Ini sudah kuno, dan tidak dibutuhkan untuk distribusi yang mendukung P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9.  Crack dan John the Ripper</w:t>
      </w:r>
    </w:p>
    <w:p>
      <w:pPr>
        <w:pStyle w:val="PlainText"/>
        <w:jc w:val="both"/>
        <w:rPr>
          <w:rFonts w:ascii="Times New Roman" w:hAnsi="Times New Roman" w:cs="Times New Roman"/>
          <w:sz w:val="24"/>
        </w:rPr>
      </w:pPr>
      <w:r>
        <w:rPr>
          <w:rFonts w:cs="Times New Roman" w:ascii="Times New Roman" w:hAnsi="Times New Roman"/>
          <w:sz w:val="24"/>
        </w:rPr>
        <w:t>Jika untuk beberapa alasan program passwd anda tidak memaksa password yang tidak mudah diterka, anda mungkin ingin menjalankan program password cracking dan memastikan password pemakai anda a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gram password cracking bekerja berdasarkan ide yang mudah. Mereka  mencoba setiap kata yang ada di kamus, dan kemudian variasi dari kata-kata tersebut. Mereka mengenkripsi satu kata dan membandingkannya dengan password terenkripsi anda. Jika cocok dicat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sejumlah program ini...dua yang paling dikenal adalah "Crack" dan "John the Ripper" http://www.false.com/security/john/. Mereka akan mengambil banyak waktu cpu anda, tetapi anda seharusnya dapat mengetahui jika penyerang dapat masuk dengan menggunakan mereka dengan terlebih dulu menjalankan mereka dan memberitahu pemakai dengan password lemah. Perhatikan bahwa penyerang harus menggunakan beberapa lubang lain untuk memperoleh file passwd anda, namun ini lebih umum daripada yang anda pikir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10.  CFS- Cryptographic File System dan TCFS - Transparent Crypto-graphic File System</w:t>
      </w:r>
    </w:p>
    <w:p>
      <w:pPr>
        <w:pStyle w:val="PlainText"/>
        <w:jc w:val="both"/>
        <w:rPr>
          <w:rFonts w:ascii="Times New Roman" w:hAnsi="Times New Roman" w:cs="Times New Roman"/>
          <w:sz w:val="24"/>
        </w:rPr>
      </w:pPr>
      <w:r>
        <w:rPr>
          <w:rFonts w:cs="Times New Roman" w:ascii="Times New Roman" w:hAnsi="Times New Roman"/>
          <w:sz w:val="24"/>
        </w:rPr>
        <w:t>CFS adalah suatu cara mengenkripsi seluruh sistem file dan memungkinkan pemakai untuk menyimpan file-file terenkripsi di dalamnya. Ia menggunakan server NFS yang berjalan pada mesin lokal.  rpms tersedia di http://www.replay.com/redhat/ dan informasi mengenai bagaimana bekerjanya ada di ftp://ftp.research.att.com/dist/ma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FS memperbaiki CFS, menambahkan lebih banyak integrasi dengan sistem file, sehingga transparan bagi semua pemakai yang menggunakan sistem file yang terenkripsi. Informasi lebih banyak di http://edu-gw.dia.unisa.it/tc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11.  X11, SVGA dan keamanan tampila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6.11.1.  X11</w:t>
      </w:r>
    </w:p>
    <w:p>
      <w:pPr>
        <w:pStyle w:val="PlainText"/>
        <w:jc w:val="both"/>
        <w:rPr>
          <w:rFonts w:ascii="Times New Roman" w:hAnsi="Times New Roman" w:cs="Times New Roman"/>
          <w:sz w:val="24"/>
        </w:rPr>
      </w:pPr>
      <w:r>
        <w:rPr>
          <w:rFonts w:cs="Times New Roman" w:ascii="Times New Roman" w:hAnsi="Times New Roman"/>
          <w:sz w:val="24"/>
        </w:rPr>
        <w:t>Penting bagi anda untuk mengamankan tampilan grafis anda untuk   mencegah penyerang melakukan hal-hal seperti : mengambil password anda ketika anda ketikan tanpa anda ketahui, membaca dokumen atau informasi yang sedang anda baca, atau bahkan menggunakan lubang untuk memperoleh akses superuser. Dengan menjalankan aplikasi X remote melalui jaringan dapat pula menjadi ancaman, memungkinkan sniffer melihat seluruh interaksi anda dengan remot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 memiliki sejumlah mekanisme kendali akses. Yang termudah adalah berdasarkan host. Anda dapat menggunakan xhost untuk menspesifikasikan host-host mana saja yang dibolehkan mengakses tampilan anda. Namun ini tidak begitu aman. Jika seseorang memperoleh akses ke mesin anda mereka dapat xhost + mesin mereka dan dapat masuk secara mudah. Juga,  jika anda membolehkan akses dari mesin yang tidak terpercaya, siapapun   di sana dapat mengganggu tampila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tika menggunakan xdm (x display manager) untuk login, anda memperoleh metode akses yang jauh lebih baik: MIT-MAGIC-COOKIE-1.  Cookie 128-bit dihasilkan dan disimpan dalam file .Xauthority. Jika anda butuh untuk membolehkan remote mesin mengakses tampilan anda, anda dapat menggunakan perintah xauth dan informasi dalam file .Xauthority untuk memberikan hanya akses koneksi. Lihat Remote-X-Apps mini-howto, tersedia di http://sunsite.unc.edu/LDP/HOWTO/mini/Remote-X-Apps.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pula menggunakan ssh (lihat ssh di atas) untuk membolehkan koneksi X yang aman. Keuntungannya adalah tranparan bagi pemakai akhir, dan berarti tidak ada data yang tidak terenkripsi melalui jarin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akan lihat Xsecurity man page untuk informasi lebih jauh tentang keamanan X. Pilihan terbaik adalah menggunakan xdm untuk login ke konsol anda dan kemudian menggunakan ssh untuk ke remote site yang ingin anda jalankan program X-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11.2.  SVGA</w:t>
      </w:r>
    </w:p>
    <w:p>
      <w:pPr>
        <w:pStyle w:val="PlainText"/>
        <w:jc w:val="both"/>
        <w:rPr>
          <w:rFonts w:ascii="Times New Roman" w:hAnsi="Times New Roman" w:cs="Times New Roman"/>
          <w:sz w:val="24"/>
        </w:rPr>
      </w:pPr>
      <w:r>
        <w:rPr>
          <w:rFonts w:cs="Times New Roman" w:ascii="Times New Roman" w:hAnsi="Times New Roman"/>
          <w:sz w:val="24"/>
        </w:rPr>
        <w:t>Program-program SVGAlib umumnya SUID-root dalam rangka mengakses hardware video mesin Linux anda. Ini menjadikan mereka sangat berbahaya. Jika mereka crash, anda biasanya perlu mereboot mesin anda untuk memperoleh konsol kembali. Pastikan program-program SVGA yang anda jalankan autentik, dan paling tidak dapat dipercaya. Lebih baik lagi, jangan jalankan mereka sama seka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11.3.  GGI (Generic Graphics Interface Project)</w:t>
      </w:r>
    </w:p>
    <w:p>
      <w:pPr>
        <w:pStyle w:val="PlainText"/>
        <w:jc w:val="both"/>
        <w:rPr>
          <w:rFonts w:ascii="Times New Roman" w:hAnsi="Times New Roman" w:cs="Times New Roman"/>
          <w:sz w:val="24"/>
        </w:rPr>
      </w:pPr>
      <w:r>
        <w:rPr>
          <w:rFonts w:cs="Times New Roman" w:ascii="Times New Roman" w:hAnsi="Times New Roman"/>
          <w:sz w:val="24"/>
        </w:rPr>
        <w:t>Proyek Linux GGI berusaha memecahkan beberapa masalah dengan antar muka video pada Linux. GGI akan memindahkan bagian kecil code video ke kernel Linux, dan kemudian mengendalikan akses ke sistem video. Artinya GGI akan dapat mengembalikan konsol anda setiap waktu ke keadaan yang baik. Mereka juga akan memungkinkan kunci atensi yang aman, sehingga anda dapat memastikan bahwa tidak ada program login kuda Troya berjalan di konsol anda. http://synergy.caltech.edu/~g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7.  Keamanan Kernel</w:t>
      </w:r>
    </w:p>
    <w:p>
      <w:pPr>
        <w:pStyle w:val="PlainText"/>
        <w:jc w:val="both"/>
        <w:rPr>
          <w:rFonts w:ascii="Times New Roman" w:hAnsi="Times New Roman" w:cs="Times New Roman"/>
          <w:sz w:val="24"/>
        </w:rPr>
      </w:pPr>
      <w:r>
        <w:rPr>
          <w:rFonts w:cs="Times New Roman" w:ascii="Times New Roman" w:hAnsi="Times New Roman"/>
          <w:sz w:val="24"/>
        </w:rPr>
        <w:t>Ini adalah deskripsi pilihan konfigurasi kernel yang terkait dengan keamanan, dan sebuah penjelasan apa yang dilakukannya, dan bagaimana  menggunakan mereka. Oleh karena kernel mengendalikan jaringan komputer anda, penting agar kernel sangat aman, dan kernel sendiri tidak akan diganggu. Untuk mencegah serangan jaringan terkini, anda harus berusaha dan memelihara versi kernel anda. Anda dapat menemukan kernel terbaru di ftp://ftp.kernel.o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7.1.  Pilihan Kompilasi Kernel</w:t>
      </w:r>
    </w:p>
    <w:p>
      <w:pPr>
        <w:pStyle w:val="PlainText"/>
        <w:numPr>
          <w:ilvl w:val="0"/>
          <w:numId w:val="139"/>
        </w:numPr>
        <w:jc w:val="both"/>
        <w:rPr>
          <w:rFonts w:ascii="Times New Roman" w:hAnsi="Times New Roman" w:cs="Times New Roman"/>
          <w:sz w:val="24"/>
        </w:rPr>
      </w:pPr>
      <w:r>
        <w:rPr>
          <w:rFonts w:cs="Times New Roman" w:ascii="Times New Roman" w:hAnsi="Times New Roman"/>
          <w:sz w:val="24"/>
        </w:rPr>
        <w:t>IP: Drop source routed frames (CONFIG_IP_NOSR) Pilihan ini seharusnya diset. Source routed frame berisikan seluruh jalur ke  tujuan. Artinya router yang dilalui paket tidak perlu memeriksa   paket, dan hanya memforwardnya saja. Hal ini dapat mengakibatkan masuknya data ke sistem anda yang mungkin menjadi eksploitasi potensial.</w:t>
      </w:r>
    </w:p>
    <w:p>
      <w:pPr>
        <w:pStyle w:val="PlainText"/>
        <w:numPr>
          <w:ilvl w:val="0"/>
          <w:numId w:val="139"/>
        </w:numPr>
        <w:jc w:val="both"/>
        <w:rPr>
          <w:rFonts w:ascii="Times New Roman" w:hAnsi="Times New Roman" w:cs="Times New Roman"/>
          <w:sz w:val="24"/>
        </w:rPr>
      </w:pPr>
      <w:r>
        <w:rPr>
          <w:rFonts w:cs="Times New Roman" w:ascii="Times New Roman" w:hAnsi="Times New Roman"/>
          <w:sz w:val="24"/>
        </w:rPr>
        <w:t>IP: Firewalling (CONFIG_IP_FIREWALL) Pilihan ini perlu jika anda  ingin mengkonfigurasi mesin anda sebagai firewall, melakukan masquerading, atau ingin melindungi stasiun kerja dial-up anda dari seseorang yang masuk melalui antar muka dial-up PPP anda.</w:t>
      </w:r>
    </w:p>
    <w:p>
      <w:pPr>
        <w:pStyle w:val="PlainText"/>
        <w:numPr>
          <w:ilvl w:val="0"/>
          <w:numId w:val="139"/>
        </w:numPr>
        <w:jc w:val="both"/>
        <w:rPr>
          <w:rFonts w:ascii="Times New Roman" w:hAnsi="Times New Roman" w:cs="Times New Roman"/>
          <w:sz w:val="24"/>
        </w:rPr>
      </w:pPr>
      <w:r>
        <w:rPr>
          <w:rFonts w:cs="Times New Roman" w:ascii="Times New Roman" w:hAnsi="Times New Roman"/>
          <w:sz w:val="24"/>
        </w:rPr>
        <w:t>IP: forwarding/gatewaying (CONFIG_IP_FORWARD) Jika anda menset IP forwarding, mesin Linux anda maka menjadi router. Jika mesin anda ada pada jaringan, anda harus memforward data dari satu jaringan ke yang lain, dan mungkin membalik firewall yang ada di sana untuk mencegah hal ini terjadi. Pemakai dial-up normal mungkin ingin meniadakannya, dan pemakai lain harus berkonsentrasi pada implikasi keamanan melakukan hal ini. Mesin-mesin firewall akan mengadakannya, dan digunakan bersamaan dengan software firew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gadakan IP forwarding secara dinamik menggunakan perintah berikut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ot#  echo 1 &gt; /proc/sys/net/ipv4/ip_forward</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dan meniadakannya dengan perintah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ot#  echo 0 &gt; /proc/sys/net/ipv4/ip_forward</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ini (dan banyak file lain di /proc) akan selalu tampak berukuran nol, tetapi kenyataannya tidak. Ini adalah feature kernel yang baru diperkenalkan, sehingga pastikan anda menggunakan kernel 2.0.33 atau lebih ba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85"/>
        </w:numPr>
        <w:jc w:val="both"/>
        <w:rPr>
          <w:rFonts w:ascii="Times New Roman" w:hAnsi="Times New Roman" w:cs="Times New Roman"/>
          <w:sz w:val="24"/>
        </w:rPr>
      </w:pPr>
      <w:r>
        <w:rPr>
          <w:rFonts w:cs="Times New Roman" w:ascii="Times New Roman" w:hAnsi="Times New Roman"/>
          <w:sz w:val="24"/>
        </w:rPr>
        <w:t>IP: firewall packet logging (CONFIG_IP_FIREWALL_VERBOSE) Pilihan ini memberi anda informasi tentang paket yang diterima firewall anda, seperti pengirim, penerima, port, dsb.</w:t>
      </w:r>
    </w:p>
    <w:p>
      <w:pPr>
        <w:pStyle w:val="PlainText"/>
        <w:numPr>
          <w:ilvl w:val="0"/>
          <w:numId w:val="168"/>
        </w:numPr>
        <w:jc w:val="both"/>
        <w:rPr>
          <w:rFonts w:ascii="Times New Roman" w:hAnsi="Times New Roman" w:cs="Times New Roman"/>
          <w:sz w:val="24"/>
        </w:rPr>
      </w:pPr>
      <w:r>
        <w:rPr>
          <w:rFonts w:cs="Times New Roman" w:ascii="Times New Roman" w:hAnsi="Times New Roman"/>
          <w:sz w:val="24"/>
        </w:rPr>
        <w:t xml:space="preserve">IP: always defragment (CONFIG_IP_ALWAYS_DEFRAG) Umumnya pilihan ini ditiadakan, tetapi jika anda membangun host firewall atau masquerading, anda mungkin ingin mengadakannya. Ketika data dikirim dari satu host ke yang lain, ia tidak selalu dikirim sebagai satu paket data, tetapi dipecah-pecah ke beberapa bagian. Masalah dengan hal ini adalah nomor port selalu disimpan dalam bagian pertama. Artinya seseorang dapat memasukkan informasi ke paket-paket sisanya yang tidak seharusnya ada. </w:t>
      </w:r>
    </w:p>
    <w:p>
      <w:pPr>
        <w:pStyle w:val="PlainText"/>
        <w:numPr>
          <w:ilvl w:val="0"/>
          <w:numId w:val="168"/>
        </w:numPr>
        <w:jc w:val="both"/>
        <w:rPr>
          <w:rFonts w:ascii="Times New Roman" w:hAnsi="Times New Roman" w:cs="Times New Roman"/>
          <w:sz w:val="24"/>
        </w:rPr>
      </w:pPr>
      <w:r>
        <w:rPr>
          <w:rFonts w:cs="Times New Roman" w:ascii="Times New Roman" w:hAnsi="Times New Roman"/>
          <w:sz w:val="24"/>
        </w:rPr>
        <w:t>IP: syn cookies (CONFIG_SYN_COOKIES) SYN Attack adalah serangan denial of service (DoS) yang menghabiskan seluruh sumber daya mesin anda, memaksa anda untuk reboot. Kami tidak dapat memikirkan alasan anda meniadakan pilihan ini.</w:t>
      </w:r>
    </w:p>
    <w:p>
      <w:pPr>
        <w:pStyle w:val="PlainText"/>
        <w:numPr>
          <w:ilvl w:val="0"/>
          <w:numId w:val="168"/>
        </w:numPr>
        <w:jc w:val="both"/>
        <w:rPr>
          <w:rFonts w:ascii="Times New Roman" w:hAnsi="Times New Roman" w:cs="Times New Roman"/>
          <w:sz w:val="24"/>
        </w:rPr>
      </w:pPr>
      <w:r>
        <w:rPr>
          <w:rFonts w:cs="Times New Roman" w:ascii="Times New Roman" w:hAnsi="Times New Roman"/>
          <w:sz w:val="24"/>
        </w:rPr>
        <w:t>Packet Signatures (CONFIG_NCPFS_PACKET_SIGNING) Ini adalah pilihan yang tersedia pada seri kernel 2.1 yang akan menandai paket NCP untuk keamanan yang lebih kuat. Secara normal anda dapat membiarkannya tidak ada, tetapi ia ada jika anda membutuhkannya.</w:t>
      </w:r>
    </w:p>
    <w:p>
      <w:pPr>
        <w:pStyle w:val="PlainText"/>
        <w:numPr>
          <w:ilvl w:val="0"/>
          <w:numId w:val="168"/>
        </w:numPr>
        <w:jc w:val="both"/>
        <w:rPr>
          <w:rFonts w:ascii="Times New Roman" w:hAnsi="Times New Roman" w:cs="Times New Roman"/>
          <w:sz w:val="24"/>
        </w:rPr>
      </w:pPr>
      <w:r>
        <w:rPr>
          <w:rFonts w:cs="Times New Roman" w:ascii="Times New Roman" w:hAnsi="Times New Roman"/>
          <w:sz w:val="24"/>
        </w:rPr>
        <w:t>IP: Firewall packet netlink device (CONFIG_IP_FIREWALL_NETLINK) Ini adalah pilihan yang baik yang memungkinkan anda menganalisa 128 byte pertama paket dalam program userspace, untuk menentukan bilamana anda ingin menerima atau menolak paket, berdasarkan validitas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7.2.  Device Kernel</w:t>
      </w:r>
    </w:p>
    <w:p>
      <w:pPr>
        <w:pStyle w:val="PlainText"/>
        <w:jc w:val="both"/>
        <w:rPr>
          <w:rFonts w:ascii="Times New Roman" w:hAnsi="Times New Roman" w:cs="Times New Roman"/>
          <w:sz w:val="24"/>
        </w:rPr>
      </w:pPr>
      <w:r>
        <w:rPr>
          <w:rFonts w:cs="Times New Roman" w:ascii="Times New Roman" w:hAnsi="Times New Roman"/>
          <w:sz w:val="24"/>
        </w:rPr>
        <w:t>Terdapat sejumlah device blok dan karakter untuk Linux yang dapat membantu anda dengan keamanan. Dua device /dev/random dan /dev/urandom disediakan oleh kernel untuk menerima data random setiap sa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v/random dan /dev/urandom keduanya cukup aman digunakan dalam menghasilkan kunci PGP, tantangan SSH, dan aplikasi lain di mana bilangan random yang aman dibutuhkan. Penyerang seharusnya tidak dapat memperkirakan nomor berikutnya bila diberi urutan awal nomor-nomor dari sumber ini. Telah ada banyak usaha untuk memastikan bahwa nomor yang anda peroleh dari sumber ini adalah random dalam setiap arti kata rand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bedaannya adalah bahwa /dev/random menghasilkan byte random dan membuat anda menunggu lebih banyak untuk dikumpulkan. Perhatikan bahwa pada beberapa sistem, ia dapat memblok untuk waktu lama menunggu masukan baru pemakai untuk diberi ke sistem. Sehingga anda perlu berhati-hati sebelum menggunakan /dev/random. (Mungkin hal terbaik yang dapat dilakukan adalah menggunakan ketika anda menciptakan informasi sensitif, dan anda mengatakan kepada pemakai untuk menekan keyboard secara berulang-ulang hingga anda mencetak "OK, en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v/random adalah entropi kualitas tinggi, dihasilkan dari pengukuran waktu inter-interrupt dsb. Ia memblok hingga cukup data random bit terse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v/urandom adalah serupa, kecuali ketika penyimpanan entropi berjalan rendah ia akan mengembalikan hash kuat secara kriptografi. Ini tidak aman, tetapi cukup bagi kebanyakan aplikasi. Anda mungkin membaca dari device menggunakan sesuatu sepert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ot# head -c 6 /dev/urandom | uuencod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i akan mencetak enam karakter random di layar, sesuai untuk pembuatan password. Lihat /usr/src/linux/drivers/char/random.c untuk deskripsi algorit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ima kasih kepada Theodore Y. Ts'o, John Lewis, dan yang lain dari Linux-kernel atas bantuannya kepada saya (Dave) untuk hal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  Keamanan Jaringan</w:t>
      </w:r>
    </w:p>
    <w:p>
      <w:pPr>
        <w:pStyle w:val="PlainText"/>
        <w:jc w:val="both"/>
        <w:rPr>
          <w:rFonts w:ascii="Times New Roman" w:hAnsi="Times New Roman" w:cs="Times New Roman"/>
          <w:sz w:val="24"/>
        </w:rPr>
      </w:pPr>
      <w:r>
        <w:rPr>
          <w:rFonts w:cs="Times New Roman" w:ascii="Times New Roman" w:hAnsi="Times New Roman"/>
          <w:sz w:val="24"/>
        </w:rPr>
        <w:t>Keamanan jaringan menjadi semakin penting dengan semakin banyaknya waktu yang dihabiskan orang untuk berhubungan. Mengganggu keamanan jaringan sering lebih mudah daripada fisik atau lokal, dan lebih umum.Terdapat sejumlah alat yang baik untuk membantu keamanan jaringan, dan semakin banyak disertakan dalam distribusi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1.  Packet Sniffers</w:t>
      </w:r>
    </w:p>
    <w:p>
      <w:pPr>
        <w:pStyle w:val="PlainText"/>
        <w:jc w:val="both"/>
        <w:rPr>
          <w:rFonts w:ascii="Times New Roman" w:hAnsi="Times New Roman" w:cs="Times New Roman"/>
          <w:sz w:val="24"/>
        </w:rPr>
      </w:pPr>
      <w:r>
        <w:rPr>
          <w:rFonts w:cs="Times New Roman" w:ascii="Times New Roman" w:hAnsi="Times New Roman"/>
          <w:sz w:val="24"/>
        </w:rPr>
        <w:t>Salah satu cara umum yang digunakan penyusup untuk memperoleh akses ke banyak sistem di jaringan anda adalah dengan menggunakan sebuah packet sniffer pada host yang telah diganggu. Sniffer ini mendengarkan port Ethernet untuk hal-hal seperti "Password" dan "Login" dan "su" dalam aliran paket dan kemudian mencatat lalu lintas setelahnya. Dengan cara ini, penyerang memperoleh password untuk sistem yang bahkan tidak mereka usahakan untuk dibongkar. Password teks biasa adalah sangat rentan terhadap serangan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oh: host A telah diganggu. Penyerang menginstal sebuah sniffer. Sniffer mencatat login admin ke host B dari host C. Ia memperoleh password personal admin ketika ia login ke B. Kemudian, admin melakukan 'su' untuk mengatasi suatu masalah. Mereka sekarang memiliki password root untuk Host B. Kemudian admin membolehkan seseorang telnet dari Accountnya ke host Z di site lain. Sekarang penyerang memiliki password/login di host 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 masa sekarang, penyerang bahkan tidak perlu mengganggu sebuah sistem untuk melakukan hal ini, mereka dapat membawa laptop atau pc ke suatu gedung dan menyadap ke jaringa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gan menggunakan ssh atau metode password terenkripsi lainnya dapat mencegah serangan ini. Hal-hal seperti APOP untuk Account pop juga dapat mencegah serangan ini. (Login pop normal sangat rentan untuk hal ini, sama seperti segala sesuatu yang mengirim password teks biasa melalui kab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2.  Pelayanan sistem dan tcp_wrappers</w:t>
      </w:r>
    </w:p>
    <w:p>
      <w:pPr>
        <w:pStyle w:val="PlainText"/>
        <w:jc w:val="both"/>
        <w:rPr>
          <w:rFonts w:ascii="Times New Roman" w:hAnsi="Times New Roman" w:cs="Times New Roman"/>
          <w:sz w:val="24"/>
        </w:rPr>
      </w:pPr>
      <w:r>
        <w:rPr>
          <w:rFonts w:cs="Times New Roman" w:ascii="Times New Roman" w:hAnsi="Times New Roman"/>
          <w:sz w:val="24"/>
        </w:rPr>
        <w:t>Segera setelah anda menaruh sistem Linux anda di sembarang jaringan, hal pertama yang harus dilihat adalah pelayanan yang butuh anda tawarkan. Pelayanan-pelayanan yang tidak perlu anda tawarkan seharusnya ditiadakan sehingga anda memiliki satu hal yang tidak perlu dikhawatirkan dan penyerang memiliki satu hal kurangnya untuk mencari lub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sejumlah cara untuk meniadakan pelayanan dalam Linux. Anda dapat melihat pada file /etc/inetd.conf dan melihat pelayanan apa yang ditawarkan oleh inetd anda. Tiadakan segala yang tidak anda butuhkan dengan mengkomentari mereka (taruh # di awal baris), dan kemudian mengirimkan proses inetd anda sebuah SIGH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pula menghilangkan (atau mengkomentari) pelayanan-pelayanan di file /etc/services. Hal ini berarti client lokal anda tidak akan menemukan pelayanan (contoh, jika anda menghilangkan ftp, dan berusaha dan ftp ke site remote dari mesin tersebut maka akan gagal dengan pesan pelayanan yang tidak dikenal). Tidaklah berharga untuk menghilangkan pelayanan, karena tidak memberikan keamanan tambahan. Jika orang lokal ingin menggunakan ftp bahkan yang telah anda komentari, mereka ingin membuat client mereka menggunakan port ftp umum dan masih dapat bekerja ba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berapa pelayanan yang ingin anda biarkan ada adala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f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elne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ail, seperti pop-3 atau ima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ident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ahu anda tidak ingin menggunakan beberapa paket tertentu, anda dapat menghapusnya. rpm -e dalam distribusi Red Hat akan menghapus seluruh paket. Dalam debian dpkg akan melakukan hal yang s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gai tambahan, anda benar-benar ingin meniadakan utilitas rsh/rlogin/rcp, termasuk login (digunakan oleh rlogin), shell (digunakan oleh rcp), dan exec (digunakan oleh rsh) dari dimulai dalam /etc/inetd.conf. Protokol-protokol ini sangat tidak aman dan menjadi penyebab eksploit dah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perlu memeriksa /etc/rc.d/rcN.d, dengan N adalah run level sistem anda dan melihat apakah pelayanan dimulai dalam direktori tersebut tidak dibutuhkan. File dalam /etc/rc.d/rcN.d sebenarnya adalah link simbolik ke direktori /etc/rc.d/init.d. Mengganti nama file dalam direktori init.d memiliki efek meniadakan seluruh link simbolik dalam /etc/rc.d/rcN.d. Jika anda hanya ingin meniadakan pelayanan untuk runlevel tertentu, ganti nama file yang sesuai dengan huruf ke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miliki file rc bergaya BSD, anda mungkin ingin memeriksa /etc/rc* untuk program-program yang tidak anda butuh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banyakan distribusi Linux menyertakan tcp_wrappers "wrapping" seluruh pelayanan tcp. Sebuah tcp_wrappers (tcpd) dipanggil dari inetd selain dari server sebenarnya. tcpd kemudian memeriksa host yang membutuhkan pelayanan dan kemudian mengeksekusi atau menolak akses server sebenarnya dari host tersebut. tcpd memungkinkan anda membatasi akses ke pelayanan tcp anda. Anda perlu membuat /etc/hosts.allow dan menambahkan hanya host yang membutuhkan akses ke pelayanan mesi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adalah pemakai dial-up rumahan, kami menyarankan anda menolak seluruhnya. tcpd juga mencatat usaha yang gagal untuk mengakses pelayanan, sehingga ini dapat memberi anda ide bahwa anda sedang diserang. Jika anda menambahkan pelayanan baru, anda harus pasti mengkonfigurasinya untuk menggunakan tcp_wrappers berbasis TCP.  Sebagai contoh, pemakai dial-up normal dapat mencegah orang luar koneksi ke mesin anda, namun masih memiliki kemampuan untuk menerima surat, dan membuat hubungan jaringan ke Internet. Untuk melakukan ini,  anda mungkin menambahkan perintah berikut ke /etc/hosts.a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1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n tentu saja /etc/hosts.deny akan beri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ng akan mencegah koneksi eksternal ke mesin anda, namun masih memungkinkan anda dari dalam berhubungan ke server di Inter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3.  Memverifikasi Informasi DNS Anda</w:t>
      </w:r>
    </w:p>
    <w:p>
      <w:pPr>
        <w:pStyle w:val="PlainText"/>
        <w:jc w:val="both"/>
        <w:rPr>
          <w:rFonts w:ascii="Times New Roman" w:hAnsi="Times New Roman" w:cs="Times New Roman"/>
          <w:sz w:val="24"/>
        </w:rPr>
      </w:pPr>
      <w:r>
        <w:rPr>
          <w:rFonts w:cs="Times New Roman" w:ascii="Times New Roman" w:hAnsi="Times New Roman"/>
          <w:sz w:val="24"/>
        </w:rPr>
        <w:t>Memelihara informasi DNS tentang seluruh host di jaringan anda agar tetap baru dapat membantu meningkatkan keamanan. Bilamana ada host yang tidak dijinkan terhubung ke jaringan anda, anda dapat mengenalinya dengan tidak adanya masukan DNS. Banyak pelayanan dapat dikonfigurasi untuk tidak menerima koneksi dari host yang tidak memiliki masukan DNS yang val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4.  identd</w:t>
      </w:r>
    </w:p>
    <w:p>
      <w:pPr>
        <w:pStyle w:val="PlainText"/>
        <w:jc w:val="both"/>
        <w:rPr>
          <w:rFonts w:ascii="Times New Roman" w:hAnsi="Times New Roman" w:cs="Times New Roman"/>
          <w:sz w:val="24"/>
        </w:rPr>
      </w:pPr>
      <w:r>
        <w:rPr>
          <w:rFonts w:cs="Times New Roman" w:ascii="Times New Roman" w:hAnsi="Times New Roman"/>
          <w:sz w:val="24"/>
        </w:rPr>
        <w:t>identd adalah program kecil yang umumnya berjalan di inetd. Ia mencatat pelayanan tcp apa yang dijalankan pemakai, dan kemudian melaporkannya kepada yang memin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yak orang salah mengerti kegunaan identd, sehingga meniadakannya atau memblok seluruh site yang memintanya. identd ada bukan untuk membantu remote site. Tidak ada cara untuk mengetahui jika data yang anda peroleh dari remote identd benar atau tidak. Tidak ada autentikasi dalam permintaan ident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lu mengapa anda ingin menjalankannya? Karena ia membantu anda, dan adalah titik data lain dalam penelusuran. Jika identd anda tidak terganggu, maka anda mengerti ia memberi tahu remote site nama pemakai atau uid orang-orang yang menggunakan pelayanan tcp. Jika admin pada remote site datang kepada anda dan memberitahu pemakai anda berusaha menghack ke site mereka, anda dapat secara mudah mengambil tindakan terhadap pemakai tersebut. Jika anda tidak menjalankan identd, anda harus melihat banyak catatan, memperkirakan siapa yang ada pada saat itu, dan secara umum membutuhkan waktu yang lebih banyak untuk menelusuri pemak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dentd yang disertakan dalam banyak distribusi lebih mudah dikonfigurasi daripada yang diperkirakan orang. Anda dapat meniadakan identd untuk pemakai tertentu (mereka dapat membuat file .noident), anda dapat mencatat seluruh permintaan identd (Saya menyarankannya), anda bahkan dapat memiliki identd mengembalikan uid daripada nama pemakai atau bahkan NO-U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5.  SATAN, ISS, dan Scanner Jaringan Lainnya</w:t>
      </w:r>
    </w:p>
    <w:p>
      <w:pPr>
        <w:pStyle w:val="PlainText"/>
        <w:jc w:val="both"/>
        <w:rPr>
          <w:rFonts w:ascii="Times New Roman" w:hAnsi="Times New Roman" w:cs="Times New Roman"/>
          <w:sz w:val="24"/>
        </w:rPr>
      </w:pPr>
      <w:r>
        <w:rPr>
          <w:rFonts w:cs="Times New Roman" w:ascii="Times New Roman" w:hAnsi="Times New Roman"/>
          <w:sz w:val="24"/>
        </w:rPr>
        <w:t>Terdapat sejumlah paket software berbeda yang melakukan penelusuran berdasarkan port dan pelayanan mesin atau jaringan. SATAN dan ISS adalah dua yang paling dikenal. Software ini berhubungan ke mesin sasaran (atau seluruh mesin sasaran di suatu jaringan) di semua port yang ada, dan berusaha menentukan pelayanan apa yang sedang berjalan. Berdasarkan informasi ini, anda dapat menemukan mesin yang rentan terhadap eksploitasi tertentu pada ser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AN (Security Administrators Tool for Analyzing Networks) adalah sebuah penelusur port dengan antara muka web. Ia dapat dikonfigurasi untuk melakukan pemeriksaan ringan, menengah, atau berat pada mesin atau pada jaringan mesin. Akan merupakan ide yang baik untuk memperoleh SATAN dan memeriksa mesin atau jaringan anda, dan membenahi masalah-masalah yang ditemukan. Pastikan anda memperoleh SATAN dari sun-site atau FTP atau web site yang bereputasi. Terdapat salinan Troya SATAN yang didistribusikan di net. http://www.trouble.org/~zen/satan.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S (Internet Security Scanner) adalah penelusur berdasarkan port yang lain. Ia lebih cepat daripada SATAN, dan mungkin lebih baik untuk jaringan yang besar. Namun demikian, SATAN memberikan lebih banyak informa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acus-Sentry adalah penelusur port komersil dari www.psionic.com. Lihat informasi lebih lanjut di homepagenya. http://www.psionic.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deteksi penelusuran port.  Terdapat beberapa alat yang dirancang untuk memberitahu anda adanya probe SATAN dan ISS dan software penelusuran lainnya. Namun demikian, dengan pemakaian tcp_wrappers yang liberal dan memastikan untuk melihat file log anda secara berkala, anda dapat mengetahui probe tersebut. Bahkan pada setting terendah, SATAN masih meninggalkan jejak pada log di sistem Red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6.  Sendmail, qmail dan MTA</w:t>
      </w:r>
    </w:p>
    <w:p>
      <w:pPr>
        <w:pStyle w:val="PlainText"/>
        <w:jc w:val="both"/>
        <w:rPr>
          <w:rFonts w:ascii="Times New Roman" w:hAnsi="Times New Roman" w:cs="Times New Roman"/>
          <w:sz w:val="24"/>
        </w:rPr>
      </w:pPr>
      <w:r>
        <w:rPr>
          <w:rFonts w:cs="Times New Roman" w:ascii="Times New Roman" w:hAnsi="Times New Roman"/>
          <w:sz w:val="24"/>
        </w:rPr>
        <w:t>Salah satu pelayanan penting yang dapat anda sediakan adalah server surat. Sayangnya, ia juga sangat rentan diserang, karena banyaknya tugas yang harus dilakukan dan dibutuhkannya ijin khus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gunakan sendmail, penting untuk menjaga versi anda agar up to date. Sendmail memiliki sejarah panjang di eksploitasi keamanan. Selalu pastikan anda menjalankan versi terbaru. http://www.sendmail.o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bosan mengupgrade versi sendmail anda setiap minggu, anda dapat mempertimbangkan beralih ke qmail. qmail dirancang dengan perhatian pada keamanan sejak awalnya. Ia cepat dan stabil dan aman.  http://www.qmail.org</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8.7.  Serangan Denial of Service</w:t>
      </w:r>
    </w:p>
    <w:p>
      <w:pPr>
        <w:pStyle w:val="PlainText"/>
        <w:jc w:val="both"/>
        <w:rPr>
          <w:rFonts w:ascii="Times New Roman" w:hAnsi="Times New Roman" w:cs="Times New Roman"/>
          <w:sz w:val="24"/>
        </w:rPr>
      </w:pPr>
      <w:r>
        <w:rPr>
          <w:rFonts w:cs="Times New Roman" w:ascii="Times New Roman" w:hAnsi="Times New Roman"/>
          <w:sz w:val="24"/>
        </w:rPr>
        <w:t>Serangan denial of service adalah saat ketika penyerang berusaha menggunakan beberapa sumber daya hingga terlalu sibuk untuk menjawab permintaan yang resmi, atau menolak pemakai resmi mengakses mesi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angan-serangan semacam ini meningkat dengan cepat pada tahun-tahun belakangan ini. Beberapa yang populer dan terbaru ditampilkan di bawah ini. Perhatikan bahwa yang baru selalu muncul setiap saat, sehingga ini hanya merupakan contoh. Baca list Linux security dan list serta archive bugtraq untuk informasi terk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77"/>
        </w:numPr>
        <w:jc w:val="both"/>
        <w:rPr>
          <w:rFonts w:ascii="Times New Roman" w:hAnsi="Times New Roman" w:cs="Times New Roman"/>
          <w:sz w:val="24"/>
        </w:rPr>
      </w:pPr>
      <w:r>
        <w:rPr>
          <w:rFonts w:cs="Times New Roman" w:ascii="Times New Roman" w:hAnsi="Times New Roman"/>
          <w:sz w:val="24"/>
        </w:rPr>
        <w:t>SYN Flooding - SYN flooding adalah serangan denial of service jaringan. Ia mengambil keuntungan dari "loophole" dalam koneksi TCP yang tercipta. Kernel Linux terbaru (2.0.30 ke atas) memiliki beberapa pilihan konfigurasi untuk mencegah serangan SYN flood dari menolak orang akses ke mesin atau pelayanan anda. Lihat bagian keamanan kernel untuk pilihan perlindungan kernel yang tepat.</w:t>
      </w:r>
    </w:p>
    <w:p>
      <w:pPr>
        <w:pStyle w:val="PlainText"/>
        <w:numPr>
          <w:ilvl w:val="0"/>
          <w:numId w:val="19"/>
        </w:numPr>
        <w:jc w:val="both"/>
        <w:rPr>
          <w:rFonts w:ascii="Times New Roman" w:hAnsi="Times New Roman" w:cs="Times New Roman"/>
          <w:sz w:val="24"/>
        </w:rPr>
      </w:pPr>
      <w:r>
        <w:rPr>
          <w:rFonts w:cs="Times New Roman" w:ascii="Times New Roman" w:hAnsi="Times New Roman"/>
          <w:sz w:val="24"/>
        </w:rPr>
        <w:t>Pentium "F00F" Bug - Ini baru ditemukan bahwa serangkaian kode assembly yang dikirim ke prosesor asli Intel Pentium akan mereboot mesin. Ini mempengaruhi setiap mesin dengan prosesor Pentium (bukan klon, atau Pentium Pro atau PII), tidak tergantung pada sistem operasi yang dijalankan. Kernel Linux 2.0.32 ke atas memiliki pemecahan atas bug ini, mencegahnya mengunci mesin anda. Kernel 2.0.33 memiliki versi perbaikan atas hal ini, dan disarankan daripada 2.0.32. Jika anda menggunakan Pentium, anda harus upgrade sekarang!</w:t>
      </w:r>
    </w:p>
    <w:p>
      <w:pPr>
        <w:pStyle w:val="PlainText"/>
        <w:numPr>
          <w:ilvl w:val="0"/>
          <w:numId w:val="19"/>
        </w:numPr>
        <w:jc w:val="both"/>
        <w:rPr>
          <w:rFonts w:ascii="Times New Roman" w:hAnsi="Times New Roman" w:cs="Times New Roman"/>
          <w:sz w:val="24"/>
        </w:rPr>
      </w:pPr>
      <w:r>
        <w:rPr>
          <w:rFonts w:cs="Times New Roman" w:ascii="Times New Roman" w:hAnsi="Times New Roman"/>
          <w:sz w:val="24"/>
        </w:rPr>
        <w:t>Ping Flooding - Ping flooding adalah serangan denial of service brute force sederhana. Penyerang mengirim "flood" paket ICMP ke mesin anda. Jika mereka melakukan ini dari host dengan bandwidth yang lebih baik daripada milik anda, mesin anda tidak akan mampu mengirim sesuatu ke jaringan. Variasi serangan ini, disebut "smurfing" mengirim paket ICMP ke host dengan IP kembalian mesin anda, memungkinkan mereka membanjiri anda dengan sedikit terdeteksi. Anda dapat menumukan informasi lebih jauh tentang serangan "smurf" di http://www.quadrunner.com/~chuegen/smurf.txt</w:t>
      </w:r>
    </w:p>
    <w:p>
      <w:pPr>
        <w:pStyle w:val="PlainText"/>
        <w:numPr>
          <w:ilvl w:val="0"/>
          <w:numId w:val="75"/>
        </w:numPr>
        <w:jc w:val="both"/>
        <w:rPr>
          <w:rFonts w:ascii="Times New Roman" w:hAnsi="Times New Roman" w:cs="Times New Roman"/>
          <w:sz w:val="24"/>
        </w:rPr>
      </w:pPr>
      <w:r>
        <w:rPr>
          <w:rFonts w:cs="Times New Roman" w:ascii="Times New Roman" w:hAnsi="Times New Roman"/>
          <w:sz w:val="24"/>
        </w:rPr>
        <w:t>Jika anda diserang ping flood, gunakan alat seperti tcpdump untuk menentukan asal paket (atau tampaknya berasal), kemudian hubungi provider anda dengan informasi ini. Ping flood dapat secara mudah dihentikan di level router atau dengan menggunakan firewall.</w:t>
      </w:r>
    </w:p>
    <w:p>
      <w:pPr>
        <w:pStyle w:val="PlainText"/>
        <w:numPr>
          <w:ilvl w:val="0"/>
          <w:numId w:val="75"/>
        </w:numPr>
        <w:jc w:val="both"/>
        <w:rPr>
          <w:rFonts w:ascii="Times New Roman" w:hAnsi="Times New Roman" w:cs="Times New Roman"/>
          <w:sz w:val="24"/>
        </w:rPr>
      </w:pPr>
      <w:r>
        <w:rPr>
          <w:rFonts w:cs="Times New Roman" w:ascii="Times New Roman" w:hAnsi="Times New Roman"/>
          <w:sz w:val="24"/>
        </w:rPr>
        <w:t>Pinsg o' Death - Serangan Ping o' Death disebabkan lebih besarnya paket ICMP ECHO REQUEST yang datang daripada yang dapat ditangani struktur data kernel . Oleh karena mengirim sebuah paket "ping" besar (65.510 byte) ke banyak sistem akan membuat mereka hang atau bahkan crash, masalah ini secara cepat disebut "Ping o' Death". Ini telah lama diperbaiki, dan tidak perlu dikhawatirkan lagi.</w:t>
      </w:r>
    </w:p>
    <w:p>
      <w:pPr>
        <w:pStyle w:val="PlainText"/>
        <w:numPr>
          <w:ilvl w:val="0"/>
          <w:numId w:val="75"/>
        </w:numPr>
        <w:jc w:val="both"/>
        <w:rPr>
          <w:rFonts w:ascii="Times New Roman" w:hAnsi="Times New Roman" w:cs="Times New Roman"/>
          <w:sz w:val="24"/>
        </w:rPr>
      </w:pPr>
      <w:r>
        <w:rPr>
          <w:rFonts w:cs="Times New Roman" w:ascii="Times New Roman" w:hAnsi="Times New Roman"/>
          <w:sz w:val="24"/>
        </w:rPr>
        <w:t>Teardrop / New Tear - Salah satu eksploit terbaru yang melibatkan bug yang ada di kode fragmentasi IP pada platform Linux dan Windows. Telah diperbaiki dalam kernel versi 2.0.33, dan tidak membutuhkan pilihan pada saat kompilasi untuk menggunakan perbaikan. Linux tampaknya tidak rentan terhadap eksploitasi "new t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da dapat menemukan banyak kode eksploitasi, dan deskripsi lebih mendalam tentang bagaimana mereka bekerja di </w:t>
      </w:r>
      <w:hyperlink r:id="rId166">
        <w:r>
          <w:rPr>
            <w:rStyle w:val="InternetLink"/>
          </w:rPr>
          <w:t>http://www.rootshell.com</w:t>
        </w:r>
      </w:hyperlink>
      <w:r>
        <w:rPr>
          <w:rFonts w:cs="Times New Roman" w:ascii="Times New Roman" w:hAnsi="Times New Roman"/>
          <w:sz w:val="24"/>
        </w:rPr>
        <w:t xml:space="preserve"> menggunakan mesin pencari mer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8.  Keamanan NFS (Network File System)</w:t>
      </w:r>
    </w:p>
    <w:p>
      <w:pPr>
        <w:pStyle w:val="PlainText"/>
        <w:jc w:val="both"/>
        <w:rPr>
          <w:rFonts w:ascii="Times New Roman" w:hAnsi="Times New Roman" w:cs="Times New Roman"/>
          <w:sz w:val="24"/>
        </w:rPr>
      </w:pPr>
      <w:r>
        <w:rPr>
          <w:rFonts w:cs="Times New Roman" w:ascii="Times New Roman" w:hAnsi="Times New Roman"/>
          <w:sz w:val="24"/>
        </w:rPr>
        <w:t>NFS adalah protokol file sharing yang paling banyak digunakan. Ia   memungkinkan server menjalankan nfsd dan mountd untuk mengekspor seluruh filesystem ke mesin lain dengan dukungan nfs filesystem pada kernelnya (atau beberapa dukungan client jika mereka bukan mesin Linux). Mountd mencatat filesystem yang termount di /etc/mtab, dan dapat menampilka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yak site menggunakan NFS untuk bertugas sebagai direktori home untuk pemakai, sehingga tak peduli mesin apa yang dimasuki, mereka akan selalu memiliki file-file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sedikit "keamanan" dibolehkan dalam mengekspor filesystem.  Anda dapat membuat peta nfsd pemakai root remote (uid=0) ke pemakai nobody, membatasi akses total ke file-file yang diekspor. Namun demikian, karena pemakai individu memiliki akses ke file-file mereka  (atau paling tidak uid yang sama), superuser remote dapat login atau su ke Account mereka dan memiliki akses total ke file-file mereka.  Ini hanya penghalang kecil bagi seorang penyerang yang memiliki akses untuk melakukan mount filesystem remote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harus menggunakan NFS, pastikan anda mengekspor ke mesin-mesin yang anda butuh untuk ekspor saja. Jangan pernah mengekspor seluruh direktori root anda, ekspor hanya direktori yang perlu anda eksp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NFS HOWTO untuk informasi lebih jauh tentang N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9.  NIS (Network Information Service) (dahulu YP)</w:t>
      </w:r>
    </w:p>
    <w:p>
      <w:pPr>
        <w:pStyle w:val="PlainText"/>
        <w:jc w:val="both"/>
        <w:rPr>
          <w:rFonts w:ascii="Times New Roman" w:hAnsi="Times New Roman" w:cs="Times New Roman"/>
          <w:sz w:val="24"/>
        </w:rPr>
      </w:pPr>
      <w:r>
        <w:rPr>
          <w:rFonts w:cs="Times New Roman" w:ascii="Times New Roman" w:hAnsi="Times New Roman"/>
          <w:sz w:val="24"/>
        </w:rPr>
        <w:t>Network Information Service (dahulu YP) adalah suatu cara mendistribusikan informasi ke sekelompok mesin. Master NIS menyimpan tabel informasi dan mengkonversinya ke file peta NIS. Peta ini kemudian melayani jaringan, memungkinkan mesin klien NIS untuk memperoleh login, password, direktori home dan informasi shell  (seluruh informasi di file /etc/passwd standar). Hal ini memungkinkan pemakai merubah password mereka sekali dan berlaku pula di seluruh mesin dalam domain NIS.  NIS tidak seluruhnya aman. Ia tidak pernah dimaksudkan demikian. Ia dimaksudkan untuk berguna dan sederhana. Setiap orang dapat menduga nama domain NIS anda (di setiap tempat di Net) dapat memperoleh salinan file passwd, dan menggunakan Crack dan John the Ripper terhadap password pemakai anda. Juga, adalah mungkin untuk menipu NIS dan melakukan berbagai trik kotor. Jika anda harus menggunakan NIS,  pastikan anda paham bahaya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pengganti NIS yang lebih aman, disebut NIS+. Silakan periksa NIS HOWTO untuk informasi lebih banyak. http://sunsite.unc.edu/mdw/HOWTO/NIS-HOWTO.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10.  Firewall</w:t>
      </w:r>
    </w:p>
    <w:p>
      <w:pPr>
        <w:pStyle w:val="PlainText"/>
        <w:jc w:val="both"/>
        <w:rPr>
          <w:rFonts w:ascii="Times New Roman" w:hAnsi="Times New Roman" w:cs="Times New Roman"/>
          <w:sz w:val="24"/>
        </w:rPr>
      </w:pPr>
      <w:r>
        <w:rPr>
          <w:rFonts w:cs="Times New Roman" w:ascii="Times New Roman" w:hAnsi="Times New Roman"/>
          <w:sz w:val="24"/>
        </w:rPr>
        <w:t>Firewall adalah suatu cara untuk membatasi informasi yang dibolehkan masuk dan keluar dari jaringan lokal anda. Umumnya host firewall terhubung ke Internet dan LAN lokal anda, dan akses LAN anda ke Internet hanya melalui firewall. Dengan demikian firewall dapat mengendalikan apa yang diterima dan dikirim dari Internet dan LAN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beberapa tipe dan metode setting firewall. Mesin-mesin Linux dapat menjadi firewall yang baik dan murah. Kode firewall dapat dibangun langsung ke dalam kernel 2.0 atau lebih tinggi. Alat ipfwadm user space memungkinkan anda merubah tipe lalu lintas jaringan yang anda bolehkan secara on the fly. Anda dapat pula mencatat tipe lalu lintas jaringan terten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wall adalah teknik yang sangat berguna dan penting dalam mengamankan jaringan anda. Penting untuk menyadari bahwa anda tidak boleh pernah berpikir bahwa dengan memiliki firewall, anda tidak perlu mengamankan mesin-mesin di baliknya. Ini kesalahan fatal. Periksa Firewall-HOWTO yang sangat bagus di arsip terbaru sunsite untuk informasi mengenai firewall dan Linux.http://sunsite.unc.edu/mdw/HOWTO/Firewall-HOWTO.html Informasi lebih banyak juga dapat ditemukan di IP-Masquerade mini- howto:http://sunsite.unc.edu/mdw/HOWTO/mini/IP-Masquerade.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si lebih lanjut tentang ipfwadm (Alat yang memungkinkan anda merubah setting firewall anda, dapat ditemukan di homepagenya:  http://www.xos.nl/linux/ipfwad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Persiapan Keamanan (sebelum on-line)</w:t>
      </w:r>
    </w:p>
    <w:p>
      <w:pPr>
        <w:pStyle w:val="PlainText"/>
        <w:jc w:val="both"/>
        <w:rPr>
          <w:rFonts w:ascii="Times New Roman" w:hAnsi="Times New Roman" w:cs="Times New Roman"/>
          <w:sz w:val="24"/>
        </w:rPr>
      </w:pPr>
      <w:r>
        <w:rPr>
          <w:rFonts w:cs="Times New Roman" w:ascii="Times New Roman" w:hAnsi="Times New Roman"/>
          <w:sz w:val="24"/>
        </w:rPr>
        <w:t>OK, jadi anda telah memeriksa seluruh sistem anda, dan menentukan bahwa ia aman, dan siap menaruhnya online. Terdapat beberapa hal yang perlu anda lakukan kini agar siap bila penyusupan benar terjadi, sehingga anda dapat secara cepat meniadakan penyusup, dan dapat kembali dan berja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9.1.  Buat Backup Menyeluruh Sistem Anda</w:t>
      </w:r>
    </w:p>
    <w:p>
      <w:pPr>
        <w:pStyle w:val="PlainText"/>
        <w:jc w:val="both"/>
        <w:rPr>
          <w:rFonts w:ascii="Times New Roman" w:hAnsi="Times New Roman" w:cs="Times New Roman"/>
          <w:sz w:val="24"/>
        </w:rPr>
      </w:pPr>
      <w:r>
        <w:rPr>
          <w:rFonts w:cs="Times New Roman" w:ascii="Times New Roman" w:hAnsi="Times New Roman"/>
          <w:sz w:val="24"/>
        </w:rPr>
        <w:t>Diskusi mengenai metode backup dan penyimpanan di luar lingkup dokumen ini, tetapi beberapa kata berkaitan dengan backup dan keamanan: Jika anda memiliki kurang dari 650mb data untuk disimpan dalam partisi,  salinan data anda pada CD-R adlah cara yang baik (karena sulit merubahnya dan jika dikembalikan dengan tepat dapat lestari). Tape dan media rewritable lainnya harus di write protect segera setelah backup anda selesai dan diverifikasi untuk mencegah perubahan. Pastikan anda menyimpan backup anda di tempat yang aman. Backup yang baik akan memastikan anda memiliki titik yang baik untuk mengembalikan sistem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9.2.  Memilih Jadwal Backup yang Baik</w:t>
      </w:r>
    </w:p>
    <w:p>
      <w:pPr>
        <w:pStyle w:val="PlainText"/>
        <w:jc w:val="both"/>
        <w:rPr>
          <w:rFonts w:ascii="Times New Roman" w:hAnsi="Times New Roman" w:cs="Times New Roman"/>
          <w:sz w:val="24"/>
        </w:rPr>
      </w:pPr>
      <w:r>
        <w:rPr>
          <w:rFonts w:cs="Times New Roman" w:ascii="Times New Roman" w:hAnsi="Times New Roman"/>
          <w:sz w:val="24"/>
        </w:rPr>
        <w:t>Siklus six-tape adalah mudah dipelihara. Ini mencakup empat tape selama satu minggu, satu tape untuk Jumat genap, dan satu tape untuk Jumat ganjil. Lakukan incremental backup setiap hari, dan full backup pada tape Jumat yang tepat. Jika anda membuat perubahan penting atau menambah data penting ke sistem anda, lakukan back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9.3.  Backup File Database RPM atau Debian Anda</w:t>
      </w:r>
    </w:p>
    <w:p>
      <w:pPr>
        <w:pStyle w:val="PlainText"/>
        <w:jc w:val="both"/>
        <w:rPr>
          <w:rFonts w:ascii="Times New Roman" w:hAnsi="Times New Roman" w:cs="Times New Roman"/>
          <w:sz w:val="24"/>
        </w:rPr>
      </w:pPr>
      <w:r>
        <w:rPr>
          <w:rFonts w:cs="Times New Roman" w:ascii="Times New Roman" w:hAnsi="Times New Roman"/>
          <w:sz w:val="24"/>
        </w:rPr>
        <w:t>Bila ada penyusupan, anda dapat menggunakan database RPM sebagaimana anda menggunakan tripwire, tetapi hanya bila anda pasti ia belum dimodifikasi. Anda perlu menyalin database RPM ke floppy, dan memeliharanya. Distribusi Debian tampaknya memiliki hal seru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ara khusus, file /var/lib/rpm/fileindex.rpm dan /var/lib/rpm/packages.rpm tidak akan cukup di satu floppy. Kompreslah maka masing-masing akan cukup di floppy terpisah. Kini, bila sistem anda terganggu, anda dapat menggunakan perintah:</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ot# rpm -V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untuk memverifikasi setiap file di sistem. Lihat man page RPM, ada beberapa pilihan lain yang dapat disertakan untuk membuatkan kurang detil.  Artinya setiap kali RPM baru ditambahkan ke sistem, database RPM perlu diarsip ulang. Anda perlu memutuskan keunggulan versus kelema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9.4.  Pelihara Data Akuntansi Sistem Anda</w:t>
      </w:r>
    </w:p>
    <w:p>
      <w:pPr>
        <w:pStyle w:val="PlainText"/>
        <w:jc w:val="both"/>
        <w:rPr>
          <w:rFonts w:ascii="Times New Roman" w:hAnsi="Times New Roman" w:cs="Times New Roman"/>
          <w:sz w:val="24"/>
        </w:rPr>
      </w:pPr>
      <w:r>
        <w:rPr>
          <w:rFonts w:cs="Times New Roman" w:ascii="Times New Roman" w:hAnsi="Times New Roman"/>
          <w:sz w:val="24"/>
        </w:rPr>
        <w:t>Sangat penting bahwa informasi yang berasal dari syslog belum diganggu. Membuat file dalam /var/log dapat dibaca dan ditulis oleh sejumlah pemakai terbatas adalah awal yang ba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kinkan untuk memperhatikan apa yang ditulis di sana, khususnya dalam fasilitas 'auth'. Banyaknya kegagalan login, sebagai contoh, dapat mengindikasikan usaha break-in. Ke mana untuk melihat file log anda tergantung pada distribusi anda.  Dalam sistem Linux yang sesuai dengan "Linux Filesystem Standard", seperti Red Hat, anda ingin melihat ke /var/log dan memeriksa pesan-pesan, mail.log dan lainnya. Anda dapat menemukan di mana distribusi anda mencatat dengan melihat pada file /etc/syslog.conf. Ini file yang memberitahu syslogd (the system logging daemon) di mana mencatat berbagai pe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mungkin ingin mengkonfigurasi script log-rotating anda atau daemon untuk menjaga log lebih panjang sehingga anda memiliki waktu untuk memeriksanya. Lihat paket 'logrotate' dalam distribusi Red Hat terkini. Distribusi lain juga memiliki proses yang seru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file log anda telah diganggu, lihat bila anda dapat menentukan kapan terjadinya, dan hal-hal apa yang diganggu. Apakah ada periode waktu yang tidak dapat dihitung? Periksa tape backup (jika anda punya) untuk file log yang tidak terganggu adalah ide yang baik.  File log umumnya dimodifikasi oleh penyusup dalam rangka menutup jejaknya, tetapi mereka harus juga memeriksa kejadian-kejadian aneh.  Anda mungkin memperhatikan penyusup berusaha memperoleh jalan masuk,  atau mengeksploitasi program dalam rangka memperoleh Account root.  Anda mungkin melihat masukan log sebelum penyusup memiliki waktu memodifikasi mer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harus juga yakin untuk memisahkan fasilitas 'auth' dari data log lain, termasuk usaha untuk mengganti pemakai menggunakan 'su', usaha login, dan informasi akuntansi pemakai lai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mungkin, konfigurasi syslog untuk mengirim salinan data yang paling penting ke sistem yang aman. Hal ini akan mencegah penyusup menutupi jejaknya dengan menghapus usaha login/su/ftp/etc. Lihat syslog.conf man page, dan acu piliha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khirnya, file log kurang berguna ketika tak seorang pun membacanya.  Lihatlah log file anda sewaktu-waktu, dan kenali tampaknya untuk hari normal. Dengan mengetahui hal ini dapat membantu mengenali hal-hal yang tidak bia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9.5.  Aplikasikan Seluruh Update Sistem Baru</w:t>
      </w:r>
    </w:p>
    <w:p>
      <w:pPr>
        <w:pStyle w:val="PlainText"/>
        <w:jc w:val="both"/>
        <w:rPr>
          <w:rFonts w:ascii="Times New Roman" w:hAnsi="Times New Roman" w:cs="Times New Roman"/>
          <w:sz w:val="24"/>
        </w:rPr>
      </w:pPr>
      <w:r>
        <w:rPr>
          <w:rFonts w:cs="Times New Roman" w:ascii="Times New Roman" w:hAnsi="Times New Roman"/>
          <w:sz w:val="24"/>
        </w:rPr>
        <w:t>Kebanyakan pemakai Linux menginstal dari CDROM. Oleh karena tingginya fase perbaikan keamanan, program-program baru(perbaikan) selalu dikeluarkan. Sebelum anda menghubungkan mesin anda ke jaringan, adalah ide yang baik untuk memeriksa site ftp distribusi anda (sebagai contoh ftp.redhat.com) dan memperoleh seluruh paket yang diperbaharui sejak anda menerima CDROM distribusi anda. Seringkali paket-paket ini berisikan perbaikan keamanan yang penting, sehingga merupakan ide yang baik untuk menginstal mer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0.  Apa yang Harus Dilakukan Ketika dan Setelah Break-In</w:t>
      </w:r>
    </w:p>
    <w:p>
      <w:pPr>
        <w:pStyle w:val="PlainText"/>
        <w:jc w:val="both"/>
        <w:rPr>
          <w:rFonts w:ascii="Times New Roman" w:hAnsi="Times New Roman" w:cs="Times New Roman"/>
          <w:sz w:val="24"/>
        </w:rPr>
      </w:pPr>
      <w:r>
        <w:rPr>
          <w:rFonts w:cs="Times New Roman" w:ascii="Times New Roman" w:hAnsi="Times New Roman"/>
          <w:sz w:val="24"/>
        </w:rPr>
        <w:t>Jadi anda telah mengikuti beberapa nasehat di sini (atau di tempat lain) dan telah mendeteksi breakin? Hal pertama yang harus dilakukan adalah tetap tenang. Tindakan yang ceroboh akan mengakibatkan kerugian yang lebih daripada yang dapat dilakukan penyer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0.1.  Usaha penggangguan sedang berlangsung</w:t>
      </w:r>
    </w:p>
    <w:p>
      <w:pPr>
        <w:pStyle w:val="PlainText"/>
        <w:jc w:val="both"/>
        <w:rPr>
          <w:rFonts w:ascii="Times New Roman" w:hAnsi="Times New Roman" w:cs="Times New Roman"/>
          <w:sz w:val="24"/>
        </w:rPr>
      </w:pPr>
      <w:r>
        <w:rPr>
          <w:rFonts w:cs="Times New Roman" w:ascii="Times New Roman" w:hAnsi="Times New Roman"/>
          <w:sz w:val="24"/>
        </w:rPr>
        <w:t>Menemukan gangguan keamanan yang sedang berlangsung dapat menjadi pekerjaan yang berat. Bagaimana anda bereaksi dapat memberi konsekuensi bes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gangguan yang anda lihat adalah fisik, ganjil bila anda menemukan seseorang yang telah masuk ke rumah anda, kantor atau lab. Anda perlu memberitahu otoritas lokal anda. Dalam setting lab anda mungkin menemukan seseorang berusaha membuka case atau mereboot mesin. Tergantung pada otoritas dan prosedur lokal, anda mungkin meminta mereka untuk berhenti, atau hubungi orang-orang keamanan lokal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deteksi pemakai lokal berusaha mengganggu keamanan anda,  hal pertama yang dilakukan adalah memastikan mereka adalah siapa yang anda pikirkan. Periksa site darimana mereka login. Apakah itu site yang biasa tempat mereka masuk? Kemudian gunakan media non elektronik untuk berhubungan. Sebagai contoh, telpon mereka atau kunjungi kantor/rumah mereka dan berbicara kepada mereka. Jika mereka yakin mereka memang masuk, anda dapat meminta mereka menjelaskan apa yang mereka lakukan atau minta mereka untuk menghentikan hal tersebut. Jika mereka tidak masuk, dan tidak tahu apa yang anda bicarakan, insiden ini tidak memerlukan investigasi lebih lanjut. Lihat insiden-insiden semacam ini, dan ambillah banyak informasi sebelum melakukan tuduhan. Jika anda mendeteksi gangguan jaringan, hal pertama yang harus dilakukan (jika anda mampu) adalah memutuskan jaringan anda. Jika mereka terhubung melalui modem, putuskan kabel modem, jika mereka terhubung melalui ethernet, putuskan kabel ethernet. Hal ini akan mencegah mereka melakukan kerusakan yang lebih parah, dan mereka mungkin akan melihatnya sebagai masalah jaringan daripada detek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idak mampu memutuskan jaringan (jika anda memiliki site yang sibuk, atau tidak memiliki kendali fisik atas mesin anda),  langkah terbaik berikutnya adalah menggunakan sesuatu seperti tcp_wrappers atau ipfwadm untuk menolak akses dari site penyus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idak dapat menolak seluruh orang dari site yang sama dengan penyusup, anda dapat mengunci Account pemakai. Perhatikan bahwa mengunci Account bukanlah hal yang mudah. Anda harus mengingat file .rhosts, akses FTP, dan host backd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elah anda selesai melakukan salah satu langkah di atas (memutuskan jaringan, menolak akses dari site mereka, dan/atau meniadakan Account mereka), anda butuh membunuh seluruh proses pemakai mereka dan mencatat mer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perlu memonitor site anda dengan baik untuk beberapa menit selanjutnya, karena penyerang akan berusaha dan masuk kembali. Mungkin dengan menggunakan Account yang berbeda, dan/atau dari alamat jaringan yang berb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0.2.  Gangguan Keamanan sudah terjadi</w:t>
      </w:r>
    </w:p>
    <w:p>
      <w:pPr>
        <w:pStyle w:val="PlainText"/>
        <w:jc w:val="both"/>
        <w:rPr>
          <w:rFonts w:ascii="Times New Roman" w:hAnsi="Times New Roman" w:cs="Times New Roman"/>
          <w:sz w:val="24"/>
        </w:rPr>
      </w:pPr>
      <w:r>
        <w:rPr>
          <w:rFonts w:cs="Times New Roman" w:ascii="Times New Roman" w:hAnsi="Times New Roman"/>
          <w:sz w:val="24"/>
        </w:rPr>
        <w:t>Jadi anda telah mendeteksi gangguan yang telah terjadi atau anda telah mendeteksinya dan mengunci (mudah-mudahan) penyerang dari sistem anda.  Lalu a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0.2.1.  Menutup Lubang</w:t>
      </w:r>
    </w:p>
    <w:p>
      <w:pPr>
        <w:pStyle w:val="PlainText"/>
        <w:jc w:val="both"/>
        <w:rPr>
          <w:rFonts w:ascii="Times New Roman" w:hAnsi="Times New Roman" w:cs="Times New Roman"/>
          <w:sz w:val="24"/>
        </w:rPr>
      </w:pPr>
      <w:r>
        <w:rPr>
          <w:rFonts w:cs="Times New Roman" w:ascii="Times New Roman" w:hAnsi="Times New Roman"/>
          <w:sz w:val="24"/>
        </w:rPr>
        <w:t>Jika anda mampu menentukan cara apa yang digunakan penyerang untuk masuk ke sistem anda, anda perlu berusaha dan menutup lubang itu.  Sebagai contoh, mungkin anda melihat beberapa masukan FTP sebelum pemakai login. Tiadakan pelayanan FTP dan periksa dan lihat jika ada versi perbaikan atau daftar perbai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ksa seluruh log file anda, dan kunjungi list dan halaman keamanan anda dan lihat apakah ada eksploitasi umum baru yang dapat anda perbaiki. Anda dapat menemukan perbaikan keamanan Caldera di http://www.caldera.com/tech-ref/security. Red Hat belum memisahkan perbaikan keamanan dengan perbaikan bug, tetapi errata distribusi tersedia di http://www.redhat.com/errata. Tampaknya bila satu vendor mengeluarkan perbaikan keamanan, maka vendor Linux lainnya juga akan melakukan hal yang s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idak mengunci penyerang, mereka cenderung akan kembali.  Tidak hanya ke mesin anda, tetapi kembali ke suatu tempat di jaringan anda. Jika mereka menjalankan paket sniffer, mereka akan memiliki akses ke mesin lai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0.2.2.  Memperkirakan Kerusakan</w:t>
      </w:r>
    </w:p>
    <w:p>
      <w:pPr>
        <w:pStyle w:val="PlainText"/>
        <w:jc w:val="both"/>
        <w:rPr>
          <w:rFonts w:ascii="Times New Roman" w:hAnsi="Times New Roman" w:cs="Times New Roman"/>
          <w:sz w:val="24"/>
        </w:rPr>
      </w:pPr>
      <w:r>
        <w:rPr>
          <w:rFonts w:cs="Times New Roman" w:ascii="Times New Roman" w:hAnsi="Times New Roman"/>
          <w:sz w:val="24"/>
        </w:rPr>
        <w:t>Hal pertama adalah memperkirakan kerusakan. Apa yang telah diganggu?  Jika anda menjalankan Integrity Checker seperti Tripwire anda dapat membuat tripwire berjalan dan memberitahu anda. Jika tidak, anda harus  melihat seluruh data penting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eh karena sistem Linux menjadi semakin mudah diinstal, anda perlu mempertimbangkan menyimpan file config anda dan kemudian menghapus seluruh disk dan melakukan instal ulang, kemudian mengembalikan file-file pemakai dari backup dan config anda. Hal ini akan memastikan bahwa anda memiliki sistem yang bersih. Jika anda memiliki file backup dari sistem yang terganggu, hati-hati terhadap biner yang anda kembalikan karena mungkin itu adalah kuda troya yang ditempatkan oleh penyus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0.2.3.  Backup, Backup, Backup</w:t>
      </w:r>
    </w:p>
    <w:p>
      <w:pPr>
        <w:pStyle w:val="PlainText"/>
        <w:jc w:val="both"/>
        <w:rPr>
          <w:rFonts w:ascii="Times New Roman" w:hAnsi="Times New Roman" w:cs="Times New Roman"/>
          <w:sz w:val="24"/>
        </w:rPr>
      </w:pPr>
      <w:r>
        <w:rPr>
          <w:rFonts w:cs="Times New Roman" w:ascii="Times New Roman" w:hAnsi="Times New Roman"/>
          <w:sz w:val="24"/>
        </w:rPr>
        <w:t>Memiliki backup reguler adalah tindakan keamanan yang baik. Jika sistem anda diganggu, anda dapat mengembalikan data yang dibutuhkan dari backup. Tentu saja beberapa data bernilai bagi penyerang juga, dan mereka tidak hanya menghancurkannya, mereka juga mencurinya dan menyalinnya, tetapi paling tidak anda masih memiliki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perlu memeriksa beberapa backup masa lampau sebelum mengembalikan suatu file yang telah terganggu. Penyusup mungkin telah mengganggu file anda dahulu, dan anda dapat membuat banyak backup yang berhasil untuk file tergangg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tu saja, ada keprihatinan keamanan dengan backup. Pastikan anda menyimpannya di tempat yang aman. Mengetahui siapa yang mengakses mereka. (Jika penyerang dapat memperoleh backup anda, mereka dapat memiliki akses ke seluruh data anda tanpa pernah anda ketahu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0.2.4.  Melacak Penyusup</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K, anda telah mengunci penyusup, dan mengembalikan sistem anda, tetapi anda belum selesai. Meskipun kebanyakan penyusup sangat jarang akan ditangkap, anda perlu melaporkan seran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perlu melaporkan serangan ke kontak admin di site di mana  penyerang menyerang sistem anda. Anda dapat melihat kontak ini melalui  "whois" atau database internic. Anda mungkin mengirimi mereka email dengan seluruh catatan log. Jika anda menjumpai sesuatu yang berbeda tentang penyusup anda, anda mungkin menyebutkannya juga. Setelah mengirimkan email, anda perlu (jika anda begitu ingin) menindaklanjuti dengan telpon. Jika admin tersebut menemukan penyerang anda, mereka mungkin dapat berbicara dengan admin site darimana mereka berasal dan seterus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cker yang baik selalu menggunakan sistem perantara. Beberapa (atau banyak) di antaranya bahkan tidak tahu bahwa mereka telah diganggu. Berusaha melacak cracker ke sistem home mereka dapat menjadi sulit. Bersikap sopan dengan admin yang anda ajak bicara akan memudahkan mendapat bantuan dari mer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perlu juga memberitahu organisasi keamanan dengan anda sebagai bagiannya (CERT atau yang seru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1.  Sumber-sumber Keamanan</w:t>
      </w:r>
    </w:p>
    <w:p>
      <w:pPr>
        <w:pStyle w:val="PlainText"/>
        <w:jc w:val="both"/>
        <w:rPr>
          <w:rFonts w:ascii="Times New Roman" w:hAnsi="Times New Roman" w:cs="Times New Roman"/>
          <w:sz w:val="24"/>
        </w:rPr>
      </w:pPr>
      <w:r>
        <w:rPr>
          <w:rFonts w:cs="Times New Roman" w:ascii="Times New Roman" w:hAnsi="Times New Roman"/>
          <w:sz w:val="24"/>
        </w:rPr>
        <w:t>Terdapat banyak site bagus bagi keamanan UNIX secara umum dan keamanan Linux secara khusus. Sangat penting berlangganan ke satu (atau lebih) milis keamanan dan terus mengikuti perbaikan-perbaikan keamanan. Kebanyakan list ini bervolume sangat rendah, dan sangat informat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1.1.  Site FTP</w:t>
      </w:r>
    </w:p>
    <w:p>
      <w:pPr>
        <w:pStyle w:val="PlainText"/>
        <w:jc w:val="both"/>
        <w:rPr>
          <w:rFonts w:ascii="Times New Roman" w:hAnsi="Times New Roman" w:cs="Times New Roman"/>
          <w:sz w:val="24"/>
        </w:rPr>
      </w:pPr>
      <w:r>
        <w:rPr>
          <w:rFonts w:cs="Times New Roman" w:ascii="Times New Roman" w:hAnsi="Times New Roman"/>
          <w:sz w:val="24"/>
        </w:rPr>
        <w:t>CERT adalah Computer Emergency Response Team. Mereka sering mengirimkan peringatan serangan-serangan dan perbaikan terkini. cert.o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eplay memiliki arsip banyak program keamanan. Karena mereka berada di luar AS, mereka tidak perlu mematuhi pembatasan kripto AS. replay.com Matt Blaze adalah penulis CFS dan penasihat keamanan yang hebat. Barang-barang Matt Blaze's </w:t>
      </w:r>
      <w:hyperlink r:id="rId167">
        <w:r>
          <w:rPr>
            <w:rStyle w:val="InternetLink"/>
          </w:rPr>
          <w:t>ftp://ftp.research.att.com/dist/mab</w:t>
        </w:r>
      </w:hyperlink>
      <w:r>
        <w:rPr>
          <w:rFonts w:cs="Times New Roman" w:ascii="Times New Roman" w:hAnsi="Times New Roman"/>
          <w:sz w:val="24"/>
        </w:rPr>
        <w:t xml:space="preserve"> ftp.win.tue.nl adalah ftp site keamanan yang hebat terdapat di Bel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1.2.  Site Web</w:t>
      </w:r>
    </w:p>
    <w:p>
      <w:pPr>
        <w:pStyle w:val="PlainText"/>
        <w:jc w:val="both"/>
        <w:rPr>
          <w:rFonts w:ascii="Times New Roman" w:hAnsi="Times New Roman" w:cs="Times New Roman"/>
          <w:sz w:val="24"/>
        </w:rPr>
      </w:pPr>
      <w:r>
        <w:rPr>
          <w:rFonts w:cs="Times New Roman" w:ascii="Times New Roman" w:hAnsi="Times New Roman"/>
          <w:sz w:val="24"/>
        </w:rPr>
        <w:t>FAQ Hacker adalah FAQ tentang hacker. Arsip COAST memiliki banyak program keamanan UNIX dan informasi.</w:t>
      </w:r>
    </w:p>
    <w:p>
      <w:pPr>
        <w:pStyle w:val="PlainText"/>
        <w:numPr>
          <w:ilvl w:val="0"/>
          <w:numId w:val="61"/>
        </w:numPr>
        <w:jc w:val="both"/>
        <w:rPr>
          <w:rFonts w:ascii="Times New Roman" w:hAnsi="Times New Roman" w:cs="Times New Roman"/>
          <w:sz w:val="24"/>
        </w:rPr>
      </w:pPr>
      <w:r>
        <w:rPr>
          <w:rFonts w:cs="Times New Roman" w:ascii="Times New Roman" w:hAnsi="Times New Roman"/>
          <w:sz w:val="24"/>
        </w:rPr>
        <w:t>Rootshell.com adalah site bagus untuk melihat apa eksploitasi yang sedang digunakan oleh cracker.</w:t>
      </w:r>
    </w:p>
    <w:p>
      <w:pPr>
        <w:pStyle w:val="PlainText"/>
        <w:numPr>
          <w:ilvl w:val="0"/>
          <w:numId w:val="61"/>
        </w:numPr>
        <w:jc w:val="both"/>
        <w:rPr>
          <w:rFonts w:ascii="Times New Roman" w:hAnsi="Times New Roman" w:cs="Times New Roman"/>
          <w:sz w:val="24"/>
        </w:rPr>
      </w:pPr>
      <w:r>
        <w:rPr>
          <w:rFonts w:cs="Times New Roman" w:ascii="Times New Roman" w:hAnsi="Times New Roman"/>
          <w:sz w:val="24"/>
        </w:rPr>
        <w:t>BUGTRAQ menaruh nasihat pada isu-isu keamanan.</w:t>
      </w:r>
    </w:p>
    <w:p>
      <w:pPr>
        <w:pStyle w:val="PlainText"/>
        <w:numPr>
          <w:ilvl w:val="0"/>
          <w:numId w:val="61"/>
        </w:numPr>
        <w:jc w:val="both"/>
        <w:rPr>
          <w:rFonts w:ascii="Times New Roman" w:hAnsi="Times New Roman" w:cs="Times New Roman"/>
          <w:sz w:val="24"/>
        </w:rPr>
      </w:pPr>
      <w:r>
        <w:rPr>
          <w:rFonts w:cs="Times New Roman" w:ascii="Times New Roman" w:hAnsi="Times New Roman"/>
          <w:sz w:val="24"/>
        </w:rPr>
        <w:t>CERT, Computer Emergency Response Team, menaruh nasihat-nasihat atas serangan umum pada platform UNIX.</w:t>
      </w:r>
    </w:p>
    <w:p>
      <w:pPr>
        <w:pStyle w:val="PlainText"/>
        <w:numPr>
          <w:ilvl w:val="0"/>
          <w:numId w:val="61"/>
        </w:numPr>
        <w:jc w:val="both"/>
        <w:rPr>
          <w:rFonts w:ascii="Times New Roman" w:hAnsi="Times New Roman" w:cs="Times New Roman"/>
          <w:sz w:val="24"/>
        </w:rPr>
      </w:pPr>
      <w:r>
        <w:rPr>
          <w:rFonts w:cs="Times New Roman" w:ascii="Times New Roman" w:hAnsi="Times New Roman"/>
          <w:sz w:val="24"/>
        </w:rPr>
        <w:t>Dan Farmer adalah penulis SATAN dan banyak alat keamanan lain, home sitenya memiliki informasi survei keamanan dan juga alat keamanan.</w:t>
      </w:r>
    </w:p>
    <w:p>
      <w:pPr>
        <w:pStyle w:val="PlainText"/>
        <w:numPr>
          <w:ilvl w:val="0"/>
          <w:numId w:val="61"/>
        </w:numPr>
        <w:jc w:val="both"/>
        <w:rPr>
          <w:rFonts w:ascii="Times New Roman" w:hAnsi="Times New Roman" w:cs="Times New Roman"/>
          <w:sz w:val="24"/>
        </w:rPr>
      </w:pPr>
      <w:r>
        <w:rPr>
          <w:rFonts w:cs="Times New Roman" w:ascii="Times New Roman" w:hAnsi="Times New Roman"/>
          <w:sz w:val="24"/>
        </w:rPr>
        <w:t>Linux security WWW adalah site yang baik untuk informasi keamanan Linux.</w:t>
      </w:r>
    </w:p>
    <w:p>
      <w:pPr>
        <w:pStyle w:val="PlainText"/>
        <w:numPr>
          <w:ilvl w:val="0"/>
          <w:numId w:val="61"/>
        </w:numPr>
        <w:jc w:val="both"/>
        <w:rPr>
          <w:rFonts w:ascii="Times New Roman" w:hAnsi="Times New Roman" w:cs="Times New Roman"/>
          <w:sz w:val="24"/>
        </w:rPr>
      </w:pPr>
      <w:r>
        <w:rPr>
          <w:rFonts w:cs="Times New Roman" w:ascii="Times New Roman" w:hAnsi="Times New Roman"/>
          <w:sz w:val="24"/>
        </w:rPr>
        <w:t>Reptile memiliki banyak informasi keamanan Linux pada sitenya.</w:t>
      </w:r>
    </w:p>
    <w:p>
      <w:pPr>
        <w:pStyle w:val="PlainText"/>
        <w:numPr>
          <w:ilvl w:val="0"/>
          <w:numId w:val="61"/>
        </w:numPr>
        <w:jc w:val="both"/>
        <w:rPr>
          <w:rFonts w:ascii="Times New Roman" w:hAnsi="Times New Roman" w:cs="Times New Roman"/>
          <w:sz w:val="24"/>
        </w:rPr>
      </w:pPr>
      <w:r>
        <w:rPr>
          <w:rFonts w:cs="Times New Roman" w:ascii="Times New Roman" w:hAnsi="Times New Roman"/>
          <w:sz w:val="24"/>
        </w:rPr>
        <w:t>Infilsec memiliki mesin kerentanan yang dapat memberitahu anda kerentanan apa yang mempengaruhi platform tertentu.</w:t>
      </w:r>
    </w:p>
    <w:p>
      <w:pPr>
        <w:pStyle w:val="PlainText"/>
        <w:numPr>
          <w:ilvl w:val="0"/>
          <w:numId w:val="61"/>
        </w:numPr>
        <w:jc w:val="both"/>
        <w:rPr>
          <w:rFonts w:ascii="Times New Roman" w:hAnsi="Times New Roman" w:cs="Times New Roman"/>
          <w:sz w:val="24"/>
        </w:rPr>
      </w:pPr>
      <w:r>
        <w:rPr>
          <w:rFonts w:cs="Times New Roman" w:ascii="Times New Roman" w:hAnsi="Times New Roman"/>
          <w:sz w:val="24"/>
        </w:rPr>
        <w:t>CIAC mengirim buletin keamanan periodik mengenai eksploitasi umum.</w:t>
      </w:r>
    </w:p>
    <w:p>
      <w:pPr>
        <w:pStyle w:val="PlainText"/>
        <w:jc w:val="both"/>
        <w:rPr>
          <w:rFonts w:ascii="Times New Roman" w:hAnsi="Times New Roman" w:cs="Times New Roman"/>
          <w:sz w:val="24"/>
        </w:rPr>
      </w:pPr>
      <w:r>
        <w:rPr>
          <w:rFonts w:cs="Times New Roman" w:ascii="Times New Roman" w:hAnsi="Times New Roman"/>
          <w:sz w:val="24"/>
        </w:rPr>
        <w:t>Titik awal baik untuk Linux Pluggable Authentication Module dapat ditemukan di http://www.kernel.org/pub/linux/libs/p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1.3.  Milis</w:t>
      </w:r>
    </w:p>
    <w:p>
      <w:pPr>
        <w:pStyle w:val="PlainText"/>
        <w:jc w:val="both"/>
        <w:rPr>
          <w:rFonts w:ascii="Times New Roman" w:hAnsi="Times New Roman" w:cs="Times New Roman"/>
          <w:sz w:val="24"/>
        </w:rPr>
      </w:pPr>
      <w:r>
        <w:rPr>
          <w:rFonts w:cs="Times New Roman" w:ascii="Times New Roman" w:hAnsi="Times New Roman"/>
          <w:sz w:val="24"/>
        </w:rPr>
        <w:t>Bugtraq: untuk berlangganan ke bugtraq, kirim surat ke listserv@netspace.org berisi pesan subscribe bugtraq. (lihat link di atas untuk arsip). CIAC: kirim email ke majordomo@tholia.llnl.gov. Dalam tubuh surat (bukan subyek) taruh : subscribe ciac-bulle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1.4.  Buku - Materi Bacaan Tercetak.</w:t>
      </w:r>
    </w:p>
    <w:p>
      <w:pPr>
        <w:pStyle w:val="PlainText"/>
        <w:jc w:val="both"/>
        <w:rPr>
          <w:rFonts w:ascii="Times New Roman" w:hAnsi="Times New Roman" w:cs="Times New Roman"/>
          <w:sz w:val="24"/>
        </w:rPr>
      </w:pPr>
      <w:r>
        <w:rPr>
          <w:rFonts w:cs="Times New Roman" w:ascii="Times New Roman" w:hAnsi="Times New Roman"/>
          <w:sz w:val="24"/>
        </w:rPr>
        <w:t>Terdapat sejumlah buku keamanan yang bagus. Bagian ini akan mendaftarkan beberapa. Sebagai tambahan ke buku keamanan tertentu, keamanan dicakup pula dalam sejumlah buku lain mengenai administrasi si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28"/>
        </w:numPr>
        <w:jc w:val="both"/>
        <w:rPr>
          <w:rFonts w:ascii="Times New Roman" w:hAnsi="Times New Roman" w:cs="Times New Roman"/>
          <w:sz w:val="24"/>
        </w:rPr>
      </w:pPr>
      <w:r>
        <w:rPr>
          <w:rFonts w:cs="Times New Roman" w:ascii="Times New Roman" w:hAnsi="Times New Roman"/>
          <w:sz w:val="24"/>
        </w:rPr>
        <w:t>Building Internet Firewalls oleh D. Brent Chapman &amp; Elizabeth D. Zwicky   Edisi Pertama September 1995  ISBN: 1-56592-124-0</w:t>
      </w:r>
    </w:p>
    <w:p>
      <w:pPr>
        <w:pStyle w:val="PlainText"/>
        <w:numPr>
          <w:ilvl w:val="0"/>
          <w:numId w:val="128"/>
        </w:numPr>
        <w:jc w:val="both"/>
        <w:rPr>
          <w:rFonts w:ascii="Times New Roman" w:hAnsi="Times New Roman" w:cs="Times New Roman"/>
          <w:sz w:val="24"/>
        </w:rPr>
      </w:pPr>
      <w:r>
        <w:rPr>
          <w:rFonts w:cs="Times New Roman" w:ascii="Times New Roman" w:hAnsi="Times New Roman"/>
          <w:sz w:val="24"/>
        </w:rPr>
        <w:t>Practical UNIX &amp; Internet Security, Edisi kedua oleh Simson Garfinkel &amp; Gene Spafford Edisi Kedua April 1996 ISBN: 1-56592-148-8</w:t>
      </w:r>
    </w:p>
    <w:p>
      <w:pPr>
        <w:pStyle w:val="PlainText"/>
        <w:numPr>
          <w:ilvl w:val="0"/>
          <w:numId w:val="128"/>
        </w:numPr>
        <w:jc w:val="both"/>
        <w:rPr>
          <w:rFonts w:ascii="Times New Roman" w:hAnsi="Times New Roman" w:cs="Times New Roman"/>
          <w:sz w:val="24"/>
        </w:rPr>
      </w:pPr>
      <w:r>
        <w:rPr>
          <w:rFonts w:cs="Times New Roman" w:ascii="Times New Roman" w:hAnsi="Times New Roman"/>
          <w:sz w:val="24"/>
        </w:rPr>
        <w:t>Computer Security Basics oleh Deborah Russell &amp; G.T. Gangemi, Sr. Edisi Pertama Juli 1991 ISBN: 0-937175-71-4</w:t>
      </w:r>
    </w:p>
    <w:p>
      <w:pPr>
        <w:pStyle w:val="PlainText"/>
        <w:numPr>
          <w:ilvl w:val="0"/>
          <w:numId w:val="128"/>
        </w:numPr>
        <w:jc w:val="both"/>
        <w:rPr>
          <w:rFonts w:ascii="Times New Roman" w:hAnsi="Times New Roman" w:cs="Times New Roman"/>
          <w:sz w:val="24"/>
        </w:rPr>
      </w:pPr>
      <w:r>
        <w:rPr>
          <w:rFonts w:cs="Times New Roman" w:ascii="Times New Roman" w:hAnsi="Times New Roman"/>
          <w:sz w:val="24"/>
        </w:rPr>
        <w:t>Linux Network Administrator's Guide oleh Olaf Kirch Edisi Pertama Januari 1995  ISBN: 1-56592-087-2</w:t>
      </w:r>
    </w:p>
    <w:p>
      <w:pPr>
        <w:pStyle w:val="PlainText"/>
        <w:numPr>
          <w:ilvl w:val="0"/>
          <w:numId w:val="128"/>
        </w:numPr>
        <w:jc w:val="both"/>
        <w:rPr>
          <w:rFonts w:ascii="Times New Roman" w:hAnsi="Times New Roman" w:cs="Times New Roman"/>
          <w:sz w:val="24"/>
        </w:rPr>
      </w:pPr>
      <w:r>
        <w:rPr>
          <w:rFonts w:cs="Times New Roman" w:ascii="Times New Roman" w:hAnsi="Times New Roman"/>
          <w:sz w:val="24"/>
        </w:rPr>
        <w:t>PGP: Pretty Good Privacy oleh Simson Garfinkel  Edisi Pertama Desember 1994  ISBN: 1-56592-098-8</w:t>
      </w:r>
    </w:p>
    <w:p>
      <w:pPr>
        <w:pStyle w:val="PlainText"/>
        <w:numPr>
          <w:ilvl w:val="0"/>
          <w:numId w:val="128"/>
        </w:numPr>
        <w:jc w:val="both"/>
        <w:rPr>
          <w:rFonts w:ascii="Times New Roman" w:hAnsi="Times New Roman" w:cs="Times New Roman"/>
          <w:sz w:val="24"/>
        </w:rPr>
      </w:pPr>
      <w:r>
        <w:rPr>
          <w:rFonts w:cs="Times New Roman" w:ascii="Times New Roman" w:hAnsi="Times New Roman"/>
          <w:sz w:val="24"/>
        </w:rPr>
        <w:t>Computer Crime A Crimefighter's Handbook oleh David Icove, Karl Seger &amp; William VonStorch (Consulting Editor Eugene H. Spafford) Edisi Pertama Agustus 1995 ISBN: 1-56592-08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3.  Pertanyaan-pertanyaan Yang Sering Diajuka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Apakah lebih aman mengkompilasi dukungan driver secara langsung kedalam kernel, daripada membuatnya jadi modul?</w:t>
      </w:r>
    </w:p>
    <w:p>
      <w:pPr>
        <w:pStyle w:val="PlainText"/>
        <w:jc w:val="both"/>
        <w:rPr>
          <w:rFonts w:ascii="Times New Roman" w:hAnsi="Times New Roman" w:cs="Times New Roman"/>
          <w:sz w:val="24"/>
        </w:rPr>
      </w:pPr>
      <w:r>
        <w:rPr>
          <w:rFonts w:cs="Times New Roman" w:ascii="Times New Roman" w:hAnsi="Times New Roman"/>
          <w:sz w:val="24"/>
        </w:rPr>
        <w:t>Beberapa orang berpikir bahwa lebih baik untuk meniadakan kemampuan untuk meload device driver menggunakan modul, karena penyusup dapat memuat modul troya atau memuat modul yang dapat mempengaruhi keamanan sistem. Namun demikian, dalam rangka memuat modul, anda perlu menjadi root. File obyek modul juga hanya dapat ditulis oleh root. Artinya penyusup perlu akses root untuk menyisipkan modul. Jika penyusup memperoleh akses root, terdapat hal-hal yang lebih serius yang perlu dikhawatirkan daripada apakah ia akan memuat mod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dul adalah untuk dukungan pemuatan secara dinamis untuk device tertentu yang mungkin jarang digunakan. Pada mesin server, atau firewall sebagai contoh, ini sangat jarang terjadi. Oleh karena alasan ini, akan lebih masuk akal untuk mengkompilasi dukungan secara langsung ke kernel untuk mesin yang berfungsi sebagai server. Modul juga lebih lambat daripada dukungan yang dikompilasi secara langsung dalam ker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Log in sebagai root dari mesin remote selalu gagal.  </w:t>
      </w:r>
    </w:p>
    <w:p>
      <w:pPr>
        <w:pStyle w:val="PlainText"/>
        <w:jc w:val="both"/>
        <w:rPr>
          <w:rFonts w:ascii="Times New Roman" w:hAnsi="Times New Roman" w:cs="Times New Roman"/>
          <w:sz w:val="24"/>
        </w:rPr>
      </w:pPr>
      <w:r>
        <w:rPr>
          <w:rFonts w:cs="Times New Roman" w:ascii="Times New Roman" w:hAnsi="Times New Roman"/>
          <w:sz w:val="24"/>
        </w:rPr>
        <w:t>Lihat bagian keamanan root. Hal ini dilakukan dengan sengaja untuk mencegah pemakai remote berusaha berhubungan melalui telnet ke mesin anda sebagai root, yang merupakan kerentanan keamanan yang serius. Jangan lupa, penyusup potensial memiliki waktu di pihaknya, dan dapat menjalankan program otomatis untuk menemukan password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Bagaimana saya mengadakan shadow password di sistem Linux Red Hat 4.2 atau 5.0 saya ?  </w:t>
      </w:r>
    </w:p>
    <w:p>
      <w:pPr>
        <w:pStyle w:val="PlainText"/>
        <w:jc w:val="both"/>
        <w:rPr>
          <w:rFonts w:ascii="Times New Roman" w:hAnsi="Times New Roman" w:cs="Times New Roman"/>
          <w:sz w:val="24"/>
        </w:rPr>
      </w:pPr>
      <w:r>
        <w:rPr>
          <w:rFonts w:cs="Times New Roman" w:ascii="Times New Roman" w:hAnsi="Times New Roman"/>
          <w:sz w:val="24"/>
        </w:rPr>
        <w:t>Shadow password adalah mekanisme penyimpanan password anda dalam file selain file /etc/passwd. Hal ini memiliki beberapa keunggulan. Yang pertama adalah file shadow,  /etc/shadow, hanya dapat dibaca oleh root, tidak seperti /etc/passwd, yang harus dapat dibaca oleh setiap orang. Keunggulan lain adalah sebagai administrator, anda dapat mengadakan atau meniadakan Account tanpa setiap orang mengetahui status Account pemakai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etc/passwd kemudian digunakan untuk mengembalikan name pemakai dan grup, digunakan oleh program seperti '/bin/ls' untuk memetakan ID pemakai ke username yang sesuai dalam listing direkto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 /etc/shadow kemudian hanya berisi username dan passwordnya, dan mungkin informasi akuntansi, seperti kapan Account kadaluarsa, ds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masang shadow password, jalankan 'pwconv' sebagai root, dan /etc/shadow perlu ada, dan digunakan oleh aplikasi. Karena anda menggunakan RH 4.2 atau selanjutnya, modul PAM secara otomatis mengadaptasi perubahan dari /etc/passwd normal ke shadow password tanpa perubahan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rena anda tertarik pada pengamanan password anda, mungkin anda juga tertarik untuk membuat password yang baik sebagai awal. Untuk hal ini anda dapat menggunakan modul 'pam_cracklib', yang merupakan bagian PAM. Ia membandingkan pustaka Crack dengan password anda untuk membantu anda memutuskan bila ia terlalu mudah diterka oleh program pemecah pass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Bagaimana saya mengadakan ekstensi Apache SSL?</w:t>
      </w:r>
    </w:p>
    <w:p>
      <w:pPr>
        <w:pStyle w:val="PlainText"/>
        <w:jc w:val="both"/>
        <w:rPr>
          <w:rFonts w:ascii="Times New Roman" w:hAnsi="Times New Roman" w:cs="Times New Roman"/>
          <w:sz w:val="24"/>
        </w:rPr>
      </w:pPr>
      <w:r>
        <w:rPr>
          <w:rFonts w:cs="Times New Roman" w:ascii="Times New Roman" w:hAnsi="Times New Roman"/>
          <w:sz w:val="24"/>
        </w:rPr>
        <w:t>a. Ambil SSLeay 0.8.0 atau selanjutnya dari ftp://ftp.psy.uq.oz.au/pub/Crypto/SSL</w:t>
      </w:r>
    </w:p>
    <w:p>
      <w:pPr>
        <w:pStyle w:val="PlainText"/>
        <w:jc w:val="both"/>
        <w:rPr>
          <w:rFonts w:ascii="Times New Roman" w:hAnsi="Times New Roman" w:cs="Times New Roman"/>
          <w:sz w:val="24"/>
        </w:rPr>
      </w:pPr>
      <w:r>
        <w:rPr>
          <w:rFonts w:cs="Times New Roman" w:ascii="Times New Roman" w:hAnsi="Times New Roman"/>
          <w:sz w:val="24"/>
        </w:rPr>
        <w:t>b. Bangun, coba dan instalah!</w:t>
      </w:r>
    </w:p>
    <w:p>
      <w:pPr>
        <w:pStyle w:val="PlainText"/>
        <w:jc w:val="both"/>
        <w:rPr>
          <w:rFonts w:ascii="Times New Roman" w:hAnsi="Times New Roman" w:cs="Times New Roman"/>
          <w:sz w:val="24"/>
        </w:rPr>
      </w:pPr>
      <w:r>
        <w:rPr>
          <w:rFonts w:cs="Times New Roman" w:ascii="Times New Roman" w:hAnsi="Times New Roman"/>
          <w:sz w:val="24"/>
        </w:rPr>
        <w:t>c. Ambil sumber Apache 1.2.5</w:t>
      </w:r>
    </w:p>
    <w:p>
      <w:pPr>
        <w:pStyle w:val="PlainText"/>
        <w:jc w:val="both"/>
        <w:rPr>
          <w:rFonts w:ascii="Times New Roman" w:hAnsi="Times New Roman" w:cs="Times New Roman"/>
          <w:sz w:val="24"/>
        </w:rPr>
      </w:pPr>
      <w:r>
        <w:rPr>
          <w:rFonts w:cs="Times New Roman" w:ascii="Times New Roman" w:hAnsi="Times New Roman"/>
          <w:sz w:val="24"/>
        </w:rPr>
        <w:t>d. Ambil Apache SSLeay extensions dari</w:t>
      </w:r>
    </w:p>
    <w:p>
      <w:pPr>
        <w:pStyle w:val="PlainText"/>
        <w:jc w:val="both"/>
        <w:rPr>
          <w:rFonts w:ascii="Times New Roman" w:hAnsi="Times New Roman" w:cs="Times New Roman"/>
          <w:sz w:val="24"/>
        </w:rPr>
      </w:pPr>
      <w:r>
        <w:rPr>
          <w:rFonts w:cs="Times New Roman" w:ascii="Times New Roman" w:hAnsi="Times New Roman"/>
          <w:sz w:val="24"/>
        </w:rPr>
        <w:t>e. Buka di dalam direktori sumber apache-1.2.5 dan patch Apache sesuai README.</w:t>
      </w:r>
    </w:p>
    <w:p>
      <w:pPr>
        <w:pStyle w:val="PlainText"/>
        <w:jc w:val="both"/>
        <w:rPr>
          <w:rFonts w:ascii="Times New Roman" w:hAnsi="Times New Roman" w:cs="Times New Roman"/>
          <w:sz w:val="24"/>
        </w:rPr>
      </w:pPr>
      <w:r>
        <w:rPr>
          <w:rFonts w:cs="Times New Roman" w:ascii="Times New Roman" w:hAnsi="Times New Roman"/>
          <w:sz w:val="24"/>
        </w:rPr>
        <w:t>f. Konfigurasi dan bangunl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mungkin juga ingin mencoba Replay Associates yang memiliki banyak paket sudah dibangun, dan terletak di luar Amerika Serik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Bagaimana saya memanipulasi Account pemakai, dan masih mempertahankan keamanan ?  </w:t>
      </w:r>
    </w:p>
    <w:p>
      <w:pPr>
        <w:pStyle w:val="PlainText"/>
        <w:jc w:val="both"/>
        <w:rPr>
          <w:rFonts w:ascii="Times New Roman" w:hAnsi="Times New Roman" w:cs="Times New Roman"/>
          <w:sz w:val="24"/>
        </w:rPr>
      </w:pPr>
      <w:r>
        <w:rPr>
          <w:rFonts w:cs="Times New Roman" w:ascii="Times New Roman" w:hAnsi="Times New Roman"/>
          <w:sz w:val="24"/>
        </w:rPr>
        <w:t>Distribusi Red Hat, terutama RH 5.0, berisi sejumlah tool bagus untuk merubah properti Account pemakai.</w:t>
      </w:r>
    </w:p>
    <w:p>
      <w:pPr>
        <w:pStyle w:val="PlainText"/>
        <w:jc w:val="both"/>
        <w:rPr>
          <w:rFonts w:ascii="Times New Roman" w:hAnsi="Times New Roman" w:cs="Times New Roman"/>
          <w:sz w:val="24"/>
        </w:rPr>
      </w:pPr>
      <w:r>
        <w:rPr>
          <w:rFonts w:cs="Times New Roman" w:ascii="Times New Roman" w:hAnsi="Times New Roman"/>
          <w:sz w:val="24"/>
        </w:rPr>
        <w:t>Program pwconv dan unpwconv dapat digunakan untuk mengkonversi dan mengkonversi balik antara password shadow dan non-shadowed . Program pwck dan grpck dapat digunakan untuk memverifikasi organisasi file passwd dan grup yang tepat. Program useradd, usermod, dan userdel dapat digunakan untuk menambah, menghapus dan mengubah Account pemakai. Program groupadd, groupmod, dan groupdel akan melakukan hal yang sama untuk grup. Password grup dapat dibuat dengan gpass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uruh program ini 'shadow-aware' -- yaitu; jika anda mengadakan shadow ia akan menggunakan /etc/shadow untuk informasi password,  sebaliknya ia tidak akan. Lihat man page yang sesuai untuk informasi lebih lanj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Bagaimana saya memproteksi dengan password dokumen HTML tertentu menggunakan Apache? </w:t>
      </w:r>
    </w:p>
    <w:p>
      <w:pPr>
        <w:pStyle w:val="PlainText"/>
        <w:jc w:val="both"/>
        <w:rPr>
          <w:rFonts w:ascii="Times New Roman" w:hAnsi="Times New Roman" w:cs="Times New Roman"/>
          <w:sz w:val="24"/>
        </w:rPr>
      </w:pPr>
      <w:r>
        <w:rPr>
          <w:rFonts w:cs="Times New Roman" w:ascii="Times New Roman" w:hAnsi="Times New Roman"/>
          <w:sz w:val="24"/>
        </w:rPr>
        <w:t>Saya bertaruh anda tidak tahu tentang http://www.apacheweek.org bukan ? Anda dapat menemukan informasi tentang User Authentication di http://www.apacheweek.com/features/userauth juga tip keamanan server web lainnya dari http://www.apache.org/docs/misc/security_tips.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4.  Kesimpulan</w:t>
      </w:r>
    </w:p>
    <w:p>
      <w:pPr>
        <w:pStyle w:val="PlainText"/>
        <w:jc w:val="both"/>
        <w:rPr>
          <w:rFonts w:ascii="Times New Roman" w:hAnsi="Times New Roman" w:cs="Times New Roman"/>
          <w:sz w:val="24"/>
        </w:rPr>
      </w:pPr>
      <w:r>
        <w:rPr>
          <w:rFonts w:cs="Times New Roman" w:ascii="Times New Roman" w:hAnsi="Times New Roman"/>
          <w:sz w:val="24"/>
        </w:rPr>
        <w:t>Dengan berlangganan milis peringatan keamanan, dan selalu mengikuti perkembangan, anda dapat melakukan banyak hal untuk mengamankan mesin anda. Jika anda memperhatikan file-file log anda dan menjalankan sesuatu seperti tripwire secara rutin, anda dapat melakukan yang lebih jauh la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ngkat keamanan komputer yang cukup tidak sulit dipelihara untuk mesin rumahan. Upaya lebih banyak dibutuhkan oleh mesin bisnis, tetapi Linux dapat menjadi platform yang aman. Oleh karena sifat pengembangan Linux, perbaikan keamanan sering dikeluarkan lebih cepat daripada pada sistem operasi komersil, membuat Linux platform yang ideal ketika keamanan menjadi suatu persyara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5.  Terima Kasih Kepada</w:t>
      </w:r>
    </w:p>
    <w:p>
      <w:pPr>
        <w:pStyle w:val="PlainText"/>
        <w:jc w:val="both"/>
        <w:rPr>
          <w:rFonts w:ascii="Times New Roman" w:hAnsi="Times New Roman" w:cs="Times New Roman"/>
          <w:sz w:val="24"/>
        </w:rPr>
      </w:pPr>
      <w:r>
        <w:rPr>
          <w:rFonts w:cs="Times New Roman" w:ascii="Times New Roman" w:hAnsi="Times New Roman"/>
          <w:sz w:val="24"/>
        </w:rPr>
        <w:t>Informasi di sini dikumpulkan dari berbagai sumber. Terima kasih kepada yang telah berkontribusi baik secara langsung maupun tidak langsung:</w:t>
      </w:r>
    </w:p>
    <w:p>
      <w:pPr>
        <w:pStyle w:val="PlainText"/>
        <w:jc w:val="both"/>
        <w:rPr>
          <w:rFonts w:ascii="Times New Roman" w:hAnsi="Times New Roman" w:cs="Times New Roman"/>
          <w:sz w:val="24"/>
        </w:rPr>
      </w:pPr>
      <w:r>
        <w:rPr>
          <w:rFonts w:cs="Times New Roman" w:ascii="Times New Roman" w:hAnsi="Times New Roman"/>
          <w:sz w:val="24"/>
        </w:rPr>
        <w:t>Rob Riggs &lt;rob@DevilsThumb.com&gt;</w:t>
      </w:r>
    </w:p>
    <w:p>
      <w:pPr>
        <w:pStyle w:val="PlainText"/>
        <w:jc w:val="both"/>
        <w:rPr>
          <w:rFonts w:ascii="Times New Roman" w:hAnsi="Times New Roman" w:cs="Times New Roman"/>
          <w:sz w:val="24"/>
        </w:rPr>
      </w:pPr>
      <w:r>
        <w:rPr>
          <w:rFonts w:cs="Times New Roman" w:ascii="Times New Roman" w:hAnsi="Times New Roman"/>
          <w:sz w:val="24"/>
        </w:rPr>
        <w:t>S. Coffin &lt;scoffin@netcom.com&gt;</w:t>
      </w:r>
    </w:p>
    <w:p>
      <w:pPr>
        <w:pStyle w:val="PlainText"/>
        <w:jc w:val="both"/>
        <w:rPr>
          <w:rFonts w:ascii="Times New Roman" w:hAnsi="Times New Roman" w:cs="Times New Roman"/>
          <w:sz w:val="24"/>
        </w:rPr>
      </w:pPr>
      <w:r>
        <w:rPr>
          <w:rFonts w:cs="Times New Roman" w:ascii="Times New Roman" w:hAnsi="Times New Roman"/>
          <w:sz w:val="24"/>
        </w:rPr>
        <w:t>Viktor Przebinda &lt;viktor@CRYSTAL.MATH.ou.edu&gt;</w:t>
      </w:r>
    </w:p>
    <w:p>
      <w:pPr>
        <w:pStyle w:val="PlainText"/>
        <w:jc w:val="both"/>
        <w:rPr>
          <w:rFonts w:ascii="Times New Roman" w:hAnsi="Times New Roman" w:cs="Times New Roman"/>
          <w:sz w:val="24"/>
        </w:rPr>
      </w:pPr>
      <w:r>
        <w:rPr>
          <w:rFonts w:cs="Times New Roman" w:ascii="Times New Roman" w:hAnsi="Times New Roman"/>
          <w:sz w:val="24"/>
        </w:rPr>
        <w:t>Roelof Osinga &lt;roelof@eboa.com&gt;</w:t>
      </w:r>
    </w:p>
    <w:p>
      <w:pPr>
        <w:pStyle w:val="PlainText"/>
        <w:jc w:val="both"/>
        <w:rPr>
          <w:rFonts w:ascii="Times New Roman" w:hAnsi="Times New Roman" w:cs="Times New Roman"/>
          <w:sz w:val="24"/>
        </w:rPr>
      </w:pPr>
      <w:r>
        <w:rPr>
          <w:rFonts w:cs="Times New Roman" w:ascii="Times New Roman" w:hAnsi="Times New Roman"/>
          <w:sz w:val="24"/>
        </w:rPr>
        <w:t>Kyle Hasselbacher &lt;kyle@carefree.quux.soltec.net&gt;</w:t>
      </w:r>
    </w:p>
    <w:p>
      <w:pPr>
        <w:pStyle w:val="PlainText"/>
        <w:jc w:val="both"/>
        <w:rPr>
          <w:rFonts w:ascii="Times New Roman" w:hAnsi="Times New Roman" w:cs="Times New Roman"/>
          <w:sz w:val="24"/>
        </w:rPr>
      </w:pPr>
      <w:r>
        <w:rPr>
          <w:rFonts w:cs="Times New Roman" w:ascii="Times New Roman" w:hAnsi="Times New Roman"/>
          <w:sz w:val="24"/>
        </w:rPr>
        <w:t>"David S. Jackson" &lt;dsj@dsj.net&gt;</w:t>
      </w:r>
    </w:p>
    <w:p>
      <w:pPr>
        <w:pStyle w:val="PlainText"/>
        <w:jc w:val="both"/>
        <w:rPr>
          <w:rFonts w:ascii="Times New Roman" w:hAnsi="Times New Roman" w:cs="Times New Roman"/>
          <w:sz w:val="24"/>
        </w:rPr>
      </w:pPr>
      <w:r>
        <w:rPr>
          <w:rFonts w:cs="Times New Roman" w:ascii="Times New Roman" w:hAnsi="Times New Roman"/>
          <w:sz w:val="24"/>
        </w:rPr>
        <w:t>"Todd G. Ruskell" &lt;ruskell@boulder.nist.gov&gt;</w:t>
      </w:r>
    </w:p>
    <w:p>
      <w:pPr>
        <w:pStyle w:val="PlainText"/>
        <w:jc w:val="both"/>
        <w:rPr>
          <w:rFonts w:ascii="Times New Roman" w:hAnsi="Times New Roman" w:cs="Times New Roman"/>
          <w:sz w:val="24"/>
        </w:rPr>
      </w:pPr>
      <w:r>
        <w:rPr>
          <w:rFonts w:cs="Times New Roman" w:ascii="Times New Roman" w:hAnsi="Times New Roman"/>
          <w:sz w:val="24"/>
        </w:rPr>
        <w:t>Rogier Wolff &lt;R.E.Wolff@BitWizard.nl&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6.  Catatan Penerjemah</w:t>
      </w:r>
    </w:p>
    <w:p>
      <w:pPr>
        <w:pStyle w:val="PlainText"/>
        <w:jc w:val="both"/>
        <w:rPr>
          <w:rFonts w:ascii="Times New Roman" w:hAnsi="Times New Roman" w:cs="Times New Roman"/>
          <w:sz w:val="24"/>
        </w:rPr>
      </w:pPr>
      <w:r>
        <w:rPr>
          <w:rFonts w:cs="Times New Roman" w:ascii="Times New Roman" w:hAnsi="Times New Roman"/>
          <w:sz w:val="24"/>
        </w:rPr>
        <w:t>Diterjemahkan oleh Tedi Heriyanto, Tanggal 29 Maret 1999.</w:t>
      </w:r>
    </w:p>
    <w:p>
      <w:pPr>
        <w:pStyle w:val="PlainText"/>
        <w:rPr>
          <w:rFonts w:ascii="Times New Roman" w:hAnsi="Times New Roman" w:cs="Times New Roman"/>
          <w:sz w:val="24"/>
        </w:rPr>
      </w:pPr>
      <w:r>
        <w:rPr>
          <w:rFonts w:cs="Times New Roman" w:ascii="Times New Roman" w:hAnsi="Times New Roman"/>
          <w:sz w:val="24"/>
        </w:rPr>
        <w:t xml:space="preserve">Kritik, saran atau komentar mengenai terjemahan ini, silakan kirimkan ke email saya. </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The Linux Intranet Server HOWTO</w:t>
      </w:r>
    </w:p>
    <w:p>
      <w:pPr>
        <w:pStyle w:val="PlainText"/>
        <w:jc w:val="center"/>
        <w:rPr>
          <w:rFonts w:ascii="Times New Roman" w:hAnsi="Times New Roman" w:cs="Times New Roman"/>
          <w:sz w:val="24"/>
        </w:rPr>
      </w:pPr>
      <w:r>
        <w:rPr>
          <w:rFonts w:cs="Times New Roman" w:ascii="Times New Roman" w:hAnsi="Times New Roman"/>
          <w:sz w:val="24"/>
        </w:rPr>
        <w:t>Pramod Karnad, karnad@indiamail.com diterjemahkan oleh Ronny Haryanto giant@technologist.com</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v2.11, 7 Agustus 1997 diterjemahkan 12 Desember 1997</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menjelaskan cara mendirikan Intranet dengan menggunakan Linux sebagai server yang menghubungkan Unix, Netware, NT dan Windows secara bersamaan. Maka Anda memiliki akses transparan ke semua jenis platform hanya dengan membuat koneksi ke mesin Linux. Penjelasan mendetil di dokumen ini ialah mengenai cara memasang HTTP menggunakan server NCSA dan membuat koneksi ke server tersebut menggunakan client TCP/IP dari Novell, Microsoft melalui Windows3.1, WFWG, Win95 dan WinNT dan MacTCP di Apple PowerMa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ftar I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ndahulu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Apa yang dibutuhk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Versi terbaru dari dokumen 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Tanggap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Memasang server HT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Persiapan sebelum men-downloa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1.  Sistem Operasi (O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2.  Tipe proses (ServerTyp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3.  Binding Port (Por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4.  Identitas pengguna server (Us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5.  Identitas grup server (Grou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6.  Alamat email administrator server (ServerAdm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7.  Lokasi direktori dari server (ServerRoo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8.  Lokasi berkas-berkas HTML (DocumentRoo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Meng-compile HTTP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Mencoba HTTP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Membuat koneksi ke server Linux</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Setup server Linux</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Setup server Netw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Setup client Netware Clien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  Windows 3.x</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2.  Windows 9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Setup client Microsof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1.  Windows for Workgroup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2.  Windows 9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3.  Windows N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    Setup TCP/IP di Macintos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1.  MacTC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Mendirikan Intrane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NCPF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1.  Pemasang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  Menggunakan NCPFS (mountin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    SMBF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1.  Pemasang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2.2.  Menggunakan SMBFS (moun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3.    NF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Mengakses We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    Mengakses filesystem-filesystem yang sudah di-moun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Menghubungkan dengan Interne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    Kegunaan la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Hal-hal lain yang bisa dikerjak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Ucapan terima kasih dan hal-hal yang diatur secara huku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1.    Terima kasi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Hak cip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Secara gampangnya, Intranet adalah istilah yang digunakan untuk implementasi teknologi Internet di dalam sebuah organisasi atau perusahaan, bukannya sebagai koneksi ke luar (Internet). Implementasi ini dilakukan sedemikian rupa sehingga dapat mengantarkan informasi dalam jumlah besar secara transparan ke masing-masing desktop individu dalam suatu organisasi dengan biaya, waktu dan usaha yang minimal. Dokumen ini mencoba menjelaskan, dalam bahasa yang mudah dimengerti, cara mendirikan Intranet dengan menggunakan alat-alat yang sudah tersedia dan pada umumnya dengan sedikit atau tanpa bia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beranggapan bahwa Anda mengerti cara memasang TCP/IP di server Linux Anda dan menghubungkannya secara fisik ke LAN Anda menggunakan Ethernet Network Card. Penulis juga beranggapan Anda memiliki pengetahuan dasar tentang sistem Netware, WinNT dan Mac. Konfigurasi server Netware ditunjukkan melalui versi 3.1x sebagai dasarnya. Anda dapat juga menggunakan INETCFG untuk mendapatkan hasil yang sama. Di sisi client, akan didiskusikan tentang Windows 3.1x, Windows for Workgroups dan Win95, WinNT dan Apple PowerMa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ulis menggunakan alamat-alamat private network (RFC-1918) 172.16.0.0 dan 172.17.0.0 hanya sebagai contoh. Anda bisa menggunakan alamat yang lebih cocok sesuai dengan konfigurasi Anda.</w:t>
      </w:r>
    </w:p>
    <w:p>
      <w:pPr>
        <w:pStyle w:val="PlainText"/>
        <w:rPr>
          <w:rFonts w:ascii="Times New Roman" w:hAnsi="Times New Roman" w:cs="Times New Roman"/>
          <w:sz w:val="24"/>
        </w:rPr>
      </w:pPr>
      <w:r>
        <w:rPr>
          <w:rFonts w:cs="Times New Roman" w:ascii="Times New Roman" w:hAnsi="Times New Roman"/>
          <w:sz w:val="24"/>
        </w:rPr>
      </w:r>
    </w:p>
    <w:p>
      <w:pPr>
        <w:pStyle w:val="PlainText"/>
        <w:rPr>
          <w:sz w:val="22"/>
        </w:rPr>
      </w:pPr>
      <w:r>
        <w:rPr>
          <w:rFonts w:eastAsia="Courier New"/>
          <w:sz w:val="22"/>
        </w:rPr>
        <w:t xml:space="preserve">         </w:t>
      </w:r>
      <w:r>
        <w:rPr>
          <w:sz w:val="22"/>
        </w:rPr>
        <w:t>Linux       Netware      WFWG/WinNT</w:t>
      </w:r>
    </w:p>
    <w:p>
      <w:pPr>
        <w:pStyle w:val="PlainText"/>
        <w:jc w:val="both"/>
        <w:rPr>
          <w:sz w:val="22"/>
        </w:rPr>
      </w:pPr>
      <w:r>
        <w:rPr>
          <w:rFonts w:eastAsia="Courier New"/>
          <w:sz w:val="22"/>
        </w:rPr>
        <w:t xml:space="preserve">         </w:t>
      </w:r>
      <w:r>
        <w:rPr>
          <w:sz w:val="22"/>
        </w:rPr>
        <w:t>Server      Server       Server</w:t>
      </w:r>
    </w:p>
    <w:p>
      <w:pPr>
        <w:pStyle w:val="PlainText"/>
        <w:jc w:val="both"/>
        <w:rPr>
          <w:sz w:val="22"/>
        </w:rPr>
      </w:pPr>
      <w:r>
        <w:rPr>
          <w:rFonts w:eastAsia="Courier New"/>
          <w:sz w:val="22"/>
        </w:rPr>
        <w:t xml:space="preserve">        </w:t>
      </w:r>
      <w:r>
        <w:rPr>
          <w:sz w:val="22"/>
        </w:rPr>
        <w:t>172.16.0.1   172.16.0.2   172.16.0.3</w:t>
      </w:r>
    </w:p>
    <w:p>
      <w:pPr>
        <w:pStyle w:val="PlainText"/>
        <w:jc w:val="both"/>
        <w:rPr>
          <w:sz w:val="22"/>
        </w:rPr>
      </w:pPr>
      <w:r>
        <w:rPr>
          <w:rFonts w:eastAsia="Courier New"/>
          <w:sz w:val="22"/>
        </w:rPr>
        <w:t xml:space="preserve">           </w:t>
      </w:r>
      <w:r>
        <w:rPr>
          <w:sz w:val="22"/>
        </w:rPr>
        <w:t>|           |           |    172.16.0.0</w:t>
      </w:r>
    </w:p>
    <w:p>
      <w:pPr>
        <w:pStyle w:val="PlainText"/>
        <w:jc w:val="both"/>
        <w:rPr>
          <w:sz w:val="22"/>
        </w:rPr>
      </w:pPr>
      <w:r>
        <w:rPr>
          <w:rFonts w:eastAsia="Courier New"/>
          <w:sz w:val="22"/>
        </w:rPr>
        <w:t xml:space="preserve">     </w:t>
      </w:r>
      <w:r>
        <w:rPr>
          <w:sz w:val="22"/>
        </w:rPr>
        <w:t>------+-----+-----+--------+--+--------------</w:t>
      </w:r>
    </w:p>
    <w:p>
      <w:pPr>
        <w:pStyle w:val="PlainText"/>
        <w:jc w:val="both"/>
        <w:rPr>
          <w:sz w:val="22"/>
        </w:rPr>
      </w:pPr>
      <w:r>
        <w:rPr>
          <w:rFonts w:eastAsia="Courier New"/>
          <w:sz w:val="22"/>
        </w:rPr>
        <w:t xml:space="preserve">                 </w:t>
      </w:r>
      <w:r>
        <w:rPr>
          <w:sz w:val="22"/>
        </w:rPr>
        <w:t>|              | 172.16.0.254</w:t>
      </w:r>
    </w:p>
    <w:p>
      <w:pPr>
        <w:pStyle w:val="PlainText"/>
        <w:jc w:val="both"/>
        <w:rPr>
          <w:sz w:val="22"/>
        </w:rPr>
      </w:pPr>
      <w:r>
        <w:rPr>
          <w:rFonts w:eastAsia="Courier New"/>
          <w:sz w:val="22"/>
        </w:rPr>
        <w:t xml:space="preserve">               </w:t>
      </w:r>
      <w:r>
        <w:rPr>
          <w:sz w:val="22"/>
        </w:rPr>
        <w:t>W/S 1          Router</w:t>
      </w:r>
    </w:p>
    <w:p>
      <w:pPr>
        <w:pStyle w:val="PlainText"/>
        <w:jc w:val="both"/>
        <w:rPr>
          <w:sz w:val="22"/>
        </w:rPr>
      </w:pPr>
      <w:r>
        <w:rPr>
          <w:rFonts w:eastAsia="Courier New"/>
          <w:sz w:val="22"/>
        </w:rPr>
        <w:t xml:space="preserve">             </w:t>
      </w:r>
      <w:r>
        <w:rPr>
          <w:sz w:val="22"/>
        </w:rPr>
        <w:t>172.16.0.5         | 172.17.0.254</w:t>
      </w:r>
    </w:p>
    <w:p>
      <w:pPr>
        <w:pStyle w:val="PlainText"/>
        <w:jc w:val="both"/>
        <w:rPr>
          <w:sz w:val="22"/>
        </w:rPr>
      </w:pPr>
      <w:r>
        <w:rPr>
          <w:rFonts w:eastAsia="Courier New"/>
          <w:sz w:val="22"/>
        </w:rPr>
        <w:t xml:space="preserve">                                </w:t>
      </w:r>
      <w:r>
        <w:rPr>
          <w:sz w:val="22"/>
        </w:rPr>
        <w:t>|</w:t>
      </w:r>
    </w:p>
    <w:p>
      <w:pPr>
        <w:pStyle w:val="PlainText"/>
        <w:jc w:val="both"/>
        <w:rPr>
          <w:sz w:val="22"/>
        </w:rPr>
      </w:pPr>
      <w:r>
        <w:rPr>
          <w:rFonts w:eastAsia="Courier New"/>
          <w:sz w:val="22"/>
        </w:rPr>
        <w:t xml:space="preserve">                      </w:t>
      </w:r>
      <w:r>
        <w:rPr>
          <w:sz w:val="22"/>
        </w:rPr>
        <w:t>----------+-------+--------</w:t>
      </w:r>
    </w:p>
    <w:p>
      <w:pPr>
        <w:pStyle w:val="PlainText"/>
        <w:jc w:val="both"/>
        <w:rPr>
          <w:sz w:val="22"/>
        </w:rPr>
      </w:pPr>
      <w:r>
        <w:rPr>
          <w:rFonts w:eastAsia="Courier New"/>
          <w:sz w:val="22"/>
        </w:rPr>
        <w:t xml:space="preserve">                 </w:t>
      </w:r>
      <w:r>
        <w:rPr>
          <w:sz w:val="22"/>
        </w:rPr>
        <w:t>172.17.0.0             |</w:t>
      </w:r>
    </w:p>
    <w:p>
      <w:pPr>
        <w:pStyle w:val="PlainText"/>
        <w:jc w:val="both"/>
        <w:rPr>
          <w:sz w:val="22"/>
        </w:rPr>
      </w:pPr>
      <w:r>
        <w:rPr>
          <w:rFonts w:eastAsia="Courier New"/>
          <w:sz w:val="22"/>
        </w:rPr>
        <w:t xml:space="preserve">                                      </w:t>
      </w:r>
      <w:r>
        <w:rPr>
          <w:sz w:val="22"/>
        </w:rPr>
        <w:t>W/S 2</w:t>
      </w:r>
    </w:p>
    <w:p>
      <w:pPr>
        <w:pStyle w:val="PlainText"/>
        <w:jc w:val="both"/>
        <w:rPr>
          <w:sz w:val="22"/>
        </w:rPr>
      </w:pPr>
      <w:r>
        <w:rPr>
          <w:rFonts w:eastAsia="Courier New"/>
          <w:sz w:val="22"/>
        </w:rPr>
        <w:t xml:space="preserve">                                    </w:t>
      </w:r>
      <w:r>
        <w:rPr>
          <w:sz w:val="22"/>
        </w:rPr>
        <w:t>172.17.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1.  Apa yang dibutuhkan?</w:t>
      </w:r>
    </w:p>
    <w:p>
      <w:pPr>
        <w:pStyle w:val="PlainText"/>
        <w:jc w:val="both"/>
        <w:rPr>
          <w:rFonts w:ascii="Times New Roman" w:hAnsi="Times New Roman" w:cs="Times New Roman"/>
          <w:sz w:val="24"/>
        </w:rPr>
      </w:pPr>
      <w:r>
        <w:rPr>
          <w:rFonts w:cs="Times New Roman" w:ascii="Times New Roman" w:hAnsi="Times New Roman"/>
          <w:sz w:val="24"/>
        </w:rPr>
        <w:t>Anda akan membutuhkan software berikut ini sebelum melangkah lebih lanjut:</w:t>
      </w:r>
    </w:p>
    <w:p>
      <w:pPr>
        <w:pStyle w:val="PlainText"/>
        <w:numPr>
          <w:ilvl w:val="0"/>
          <w:numId w:val="182"/>
        </w:numPr>
        <w:jc w:val="both"/>
        <w:rPr>
          <w:rFonts w:ascii="Times New Roman" w:hAnsi="Times New Roman" w:cs="Times New Roman"/>
          <w:sz w:val="24"/>
        </w:rPr>
      </w:pPr>
      <w:r>
        <w:rPr>
          <w:rFonts w:cs="Times New Roman" w:ascii="Times New Roman" w:hAnsi="Times New Roman"/>
          <w:sz w:val="24"/>
        </w:rPr>
        <w:t>Software server HTTP yang bisa didapat dari OneStep NCSA HTTPd Downloader di http://hoohoo.ncsa.uiuc.edu/docs/setup/OneStep.html.</w:t>
      </w:r>
    </w:p>
    <w:p>
      <w:pPr>
        <w:pStyle w:val="PlainText"/>
        <w:numPr>
          <w:ilvl w:val="0"/>
          <w:numId w:val="182"/>
        </w:numPr>
        <w:jc w:val="both"/>
        <w:rPr>
          <w:rFonts w:ascii="Times New Roman" w:hAnsi="Times New Roman" w:cs="Times New Roman"/>
          <w:sz w:val="24"/>
        </w:rPr>
      </w:pPr>
      <w:r>
        <w:rPr>
          <w:rFonts w:cs="Times New Roman" w:ascii="Times New Roman" w:hAnsi="Times New Roman"/>
          <w:sz w:val="24"/>
        </w:rPr>
        <w:t>Novell Netware Client bisa didapat dari HTTP://support.novell.com/ (The TCP/IP files are included with the client).</w:t>
      </w:r>
    </w:p>
    <w:p>
      <w:pPr>
        <w:pStyle w:val="PlainText"/>
        <w:numPr>
          <w:ilvl w:val="0"/>
          <w:numId w:val="182"/>
        </w:numPr>
        <w:jc w:val="both"/>
        <w:rPr>
          <w:rFonts w:ascii="Times New Roman" w:hAnsi="Times New Roman" w:cs="Times New Roman"/>
          <w:sz w:val="24"/>
        </w:rPr>
      </w:pPr>
      <w:r>
        <w:rPr>
          <w:rFonts w:cs="Times New Roman" w:ascii="Times New Roman" w:hAnsi="Times New Roman"/>
          <w:sz w:val="24"/>
        </w:rPr>
        <w:t>Microsoft TCP/IP client bisa didapat dari HTTP://www.microsoft.com/</w:t>
      </w:r>
    </w:p>
    <w:p>
      <w:pPr>
        <w:pStyle w:val="PlainText"/>
        <w:numPr>
          <w:ilvl w:val="0"/>
          <w:numId w:val="182"/>
        </w:numPr>
        <w:jc w:val="both"/>
        <w:rPr>
          <w:rFonts w:ascii="Times New Roman" w:hAnsi="Times New Roman" w:cs="Times New Roman"/>
          <w:sz w:val="24"/>
        </w:rPr>
      </w:pPr>
      <w:r>
        <w:rPr>
          <w:rFonts w:cs="Times New Roman" w:ascii="Times New Roman" w:hAnsi="Times New Roman"/>
          <w:sz w:val="24"/>
        </w:rPr>
        <w:t>Apple MacTCP client bisa didapat dari HTTP://www.apple.com/</w:t>
      </w:r>
    </w:p>
    <w:p>
      <w:pPr>
        <w:pStyle w:val="PlainText"/>
        <w:numPr>
          <w:ilvl w:val="0"/>
          <w:numId w:val="182"/>
        </w:numPr>
        <w:rPr>
          <w:rFonts w:ascii="Times New Roman" w:hAnsi="Times New Roman" w:cs="Times New Roman"/>
          <w:sz w:val="24"/>
        </w:rPr>
      </w:pPr>
      <w:r>
        <w:rPr>
          <w:rFonts w:cs="Times New Roman" w:ascii="Times New Roman" w:hAnsi="Times New Roman"/>
          <w:sz w:val="24"/>
        </w:rPr>
        <w:t>WWW Browser seperti Netscape di HTTP://home.netscape.com/ atau MS Internet Explorer di HTTP://www.microsoft.com/ atau NCSA Mosaic dari http://www.ncsa.uiuc.edu/SDG/Software/Mosaic/NCSAMosaicHome.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2.  Versi terbaru dari dokumen ini</w:t>
      </w:r>
    </w:p>
    <w:p>
      <w:pPr>
        <w:pStyle w:val="PlainText"/>
        <w:jc w:val="both"/>
        <w:rPr>
          <w:rFonts w:ascii="Times New Roman" w:hAnsi="Times New Roman" w:cs="Times New Roman"/>
          <w:sz w:val="24"/>
        </w:rPr>
      </w:pPr>
      <w:r>
        <w:rPr>
          <w:rFonts w:cs="Times New Roman" w:ascii="Times New Roman" w:hAnsi="Times New Roman"/>
          <w:sz w:val="24"/>
        </w:rPr>
        <w:t>Versi-versi baru dari Linux Intranet Server HOWTO akan diumumkan secara berkala di comp.os.linux.announce dan comp.os.linux.help. Selain itu juga akan dimuat di berbagai lokasi FTP Linux, termasuk sunsite.unc.edu.</w:t>
      </w:r>
    </w:p>
    <w:p>
      <w:pPr>
        <w:pStyle w:val="PlainText"/>
        <w:jc w:val="both"/>
        <w:rPr>
          <w:rFonts w:ascii="Times New Roman" w:hAnsi="Times New Roman" w:cs="Times New Roman"/>
          <w:sz w:val="24"/>
        </w:rPr>
      </w:pPr>
      <w:r>
        <w:rPr>
          <w:rFonts w:cs="Times New Roman" w:ascii="Times New Roman" w:hAnsi="Times New Roman"/>
          <w:sz w:val="24"/>
        </w:rPr>
        <w:t>Versi terbaru dari dokumen ini tersedia dalam format HTML di http://www.inet.co.th/cyberclub/karnadp/http.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3.  Tanggapan</w:t>
      </w:r>
    </w:p>
    <w:p>
      <w:pPr>
        <w:pStyle w:val="PlainText"/>
        <w:jc w:val="both"/>
        <w:rPr>
          <w:rFonts w:ascii="Times New Roman" w:hAnsi="Times New Roman" w:cs="Times New Roman"/>
          <w:sz w:val="24"/>
        </w:rPr>
      </w:pPr>
      <w:r>
        <w:rPr>
          <w:rFonts w:cs="Times New Roman" w:ascii="Times New Roman" w:hAnsi="Times New Roman"/>
          <w:sz w:val="24"/>
        </w:rPr>
        <w:t>Jika Anda mempunyai pertanyaan atau komentar mengenai dokumen ini, silakan berkirim email ke Pramod Karnad, karnad@indiamail.com.  Saran, kritik dan email akan sangat dihargai. Jika Anda menemukan kesalahan di dokumen ini, mohon memberi tahu penulis supaya bisa dikoreksi di versi mendatang. Terima kasi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tan Penerjemah: Untuk koreksi dan tanggapan mengenai terjemahan HOWTO ini, silahkan kirim mail ke Ronn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ryantogiant@technologist.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Memasang server HTTP</w:t>
      </w:r>
    </w:p>
    <w:p>
      <w:pPr>
        <w:pStyle w:val="PlainText"/>
        <w:jc w:val="both"/>
        <w:rPr>
          <w:rFonts w:ascii="Times New Roman" w:hAnsi="Times New Roman" w:cs="Times New Roman"/>
          <w:sz w:val="24"/>
        </w:rPr>
      </w:pPr>
      <w:r>
        <w:rPr>
          <w:rFonts w:cs="Times New Roman" w:ascii="Times New Roman" w:hAnsi="Times New Roman"/>
          <w:sz w:val="24"/>
        </w:rPr>
        <w:t>Ketika men-download program server, Anda memiliki dua pilihan: mendapatkan source-nya kemudian meng-compile sendiri, atau mendapatkannya dalam bentuk biner yang sudah di-compile terlebih dahulu. Format biner untuk Linux (ELF) bisa didapatkan di NCSA tetapi tidak untuk yang versi l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  Persiapan sebelum men-download</w:t>
      </w:r>
    </w:p>
    <w:p>
      <w:pPr>
        <w:pStyle w:val="PlainText"/>
        <w:jc w:val="both"/>
        <w:rPr>
          <w:rFonts w:ascii="Times New Roman" w:hAnsi="Times New Roman" w:cs="Times New Roman"/>
          <w:sz w:val="24"/>
        </w:rPr>
      </w:pPr>
      <w:r>
        <w:rPr>
          <w:rFonts w:cs="Times New Roman" w:ascii="Times New Roman" w:hAnsi="Times New Roman"/>
          <w:sz w:val="24"/>
        </w:rPr>
        <w:t>Server NCSA akan membimbing Anda langkah demi langkah untuk konfigurasi dan menyiapkan berbagai berkas untuk Anda. Tetapi sebelum Anda men-download HTTPd, persiapkanlah jawaban dari pertanyaan- pertanyaan berikut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1.  Sistem Operasi (OS)</w:t>
      </w:r>
    </w:p>
    <w:p>
      <w:pPr>
        <w:pStyle w:val="PlainText"/>
        <w:jc w:val="both"/>
        <w:rPr>
          <w:rFonts w:ascii="Times New Roman" w:hAnsi="Times New Roman" w:cs="Times New Roman"/>
          <w:sz w:val="24"/>
        </w:rPr>
      </w:pPr>
      <w:r>
        <w:rPr>
          <w:rFonts w:cs="Times New Roman" w:ascii="Times New Roman" w:hAnsi="Times New Roman"/>
          <w:sz w:val="24"/>
        </w:rPr>
        <w:t>Pertama-tama, tentukanlah versi software yang akan di-download, source atau biner. Jika sistem Anda tidak ditampilakn di menu, maka Anda harus mengambil source dan kemudian meng-compile sendiri.</w:t>
      </w:r>
    </w:p>
    <w:p>
      <w:pPr>
        <w:pStyle w:val="PlainText"/>
        <w:jc w:val="both"/>
        <w:rPr>
          <w:rFonts w:ascii="Times New Roman" w:hAnsi="Times New Roman" w:cs="Times New Roman"/>
          <w:sz w:val="24"/>
        </w:rPr>
      </w:pPr>
      <w:r>
        <w:rPr>
          <w:rFonts w:cs="Times New Roman" w:ascii="Times New Roman" w:hAnsi="Times New Roman"/>
          <w:sz w:val="24"/>
        </w:rPr>
        <w:t>Untuk mengetahui versi Linux Anda, jalankan perintah berikut di baris perintah (command li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ux:~$  uname -a</w:t>
      </w:r>
    </w:p>
    <w:p>
      <w:pPr>
        <w:pStyle w:val="PlainText"/>
        <w:jc w:val="both"/>
        <w:rPr>
          <w:rFonts w:ascii="Times New Roman" w:hAnsi="Times New Roman" w:cs="Times New Roman"/>
          <w:sz w:val="24"/>
        </w:rPr>
      </w:pPr>
      <w:r>
        <w:rPr>
          <w:rFonts w:cs="Times New Roman" w:ascii="Times New Roman" w:hAnsi="Times New Roman"/>
          <w:sz w:val="24"/>
        </w:rPr>
        <w:t>yang akan memberikan keluaran kira-kira seperti 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ux:~$  uname -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ux linux 2.0.29 #4 Tue Sep 13 04:05:51 CDT 1994 i586</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ux:~$</w:t>
      </w:r>
    </w:p>
    <w:p>
      <w:pPr>
        <w:pStyle w:val="PlainText"/>
        <w:jc w:val="both"/>
        <w:rPr>
          <w:rFonts w:ascii="Times New Roman" w:hAnsi="Times New Roman" w:cs="Times New Roman"/>
          <w:sz w:val="24"/>
        </w:rPr>
      </w:pPr>
      <w:r>
        <w:rPr>
          <w:rFonts w:cs="Times New Roman" w:ascii="Times New Roman" w:hAnsi="Times New Roman"/>
          <w:sz w:val="24"/>
        </w:rPr>
        <w:t>Maka versi Linux tersebut adalah 2.0.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parameter selanjutnya bisa ditentukan sebelum men-download  atau setelahnya dengan mengubah berkas srm.conf di direktori  /usr/local/etc/httpd/conf. Nama-nama perintah langsung yang muncul  dalam berkas httpd.conf ditunjukkan dalam tanda kurung.  Satu-satunya  pengecualian ialah perintah langsung DocumentRoot yang muncul di  berkas srm.con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2.  Tipe proses (ServerType)</w:t>
      </w:r>
    </w:p>
    <w:p>
      <w:pPr>
        <w:pStyle w:val="PlainText"/>
        <w:jc w:val="both"/>
        <w:rPr>
          <w:rFonts w:ascii="Times New Roman" w:hAnsi="Times New Roman" w:cs="Times New Roman"/>
          <w:sz w:val="24"/>
        </w:rPr>
      </w:pPr>
      <w:r>
        <w:rPr>
          <w:rFonts w:cs="Times New Roman" w:ascii="Times New Roman" w:hAnsi="Times New Roman"/>
          <w:sz w:val="24"/>
        </w:rPr>
        <w:t>Menentukan bagaimana mesin Anda menjalankan server HTTPd. Cara yang dianjurkan ialah 'standalone'. Cara ini membuat daemon HTTP berjalan secara konstan. Jika Anda memilih untuk menjalankan HTTPd dengan cara untuk setiap permintaan, sehingga membuat server menjadi lamb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3.  Binding Port (Port)</w:t>
      </w:r>
    </w:p>
    <w:p>
      <w:pPr>
        <w:pStyle w:val="PlainText"/>
        <w:jc w:val="both"/>
        <w:rPr>
          <w:rFonts w:ascii="Times New Roman" w:hAnsi="Times New Roman" w:cs="Times New Roman"/>
          <w:sz w:val="24"/>
        </w:rPr>
      </w:pPr>
      <w:r>
        <w:rPr>
          <w:rFonts w:cs="Times New Roman" w:ascii="Times New Roman" w:hAnsi="Times New Roman"/>
          <w:sz w:val="24"/>
        </w:rPr>
        <w:t>Menentukan port di mesin Anda yang akan digunakan oleh HTTPd daemon untuk mendengar (bind and listen). Jika Anda bisa login sebagai Jika tidak pilihlah port antara 1025 dan 655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4.  Identitas pengguna server (User)</w:t>
      </w:r>
    </w:p>
    <w:p>
      <w:pPr>
        <w:pStyle w:val="PlainText"/>
        <w:jc w:val="both"/>
        <w:rPr>
          <w:rFonts w:ascii="Times New Roman" w:hAnsi="Times New Roman" w:cs="Times New Roman"/>
          <w:sz w:val="24"/>
        </w:rPr>
      </w:pPr>
      <w:r>
        <w:rPr>
          <w:rFonts w:cs="Times New Roman" w:ascii="Times New Roman" w:hAnsi="Times New Roman"/>
          <w:sz w:val="24"/>
        </w:rPr>
        <w:t>Menentukan userid yang akan digunakan oleh server ketika menanggapi permintaan dan memroses berkas. Pertanyaan ini hanya perlu dijawab jika Anda menjalankan server dengan cara 'standalone'.  Jika Anda tidak memiliki akses root, gunakanlah nama login Anda sendiri.  Jika Anda seorang administrator sistem, sebaiknya dibuatkan pengguna khusus sehingga Anda dapat mengatur ijin-ijin terhadap berkas (file permi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5.  Identitas grup server (Group)</w:t>
      </w:r>
    </w:p>
    <w:p>
      <w:pPr>
        <w:pStyle w:val="PlainText"/>
        <w:jc w:val="both"/>
        <w:rPr>
          <w:rFonts w:ascii="Times New Roman" w:hAnsi="Times New Roman" w:cs="Times New Roman"/>
          <w:sz w:val="24"/>
        </w:rPr>
      </w:pPr>
      <w:r>
        <w:rPr>
          <w:rFonts w:cs="Times New Roman" w:ascii="Times New Roman" w:hAnsi="Times New Roman"/>
          <w:sz w:val="24"/>
        </w:rPr>
        <w:t>Menentukan groupid yang akan digunakan oleh server ketika menanggapi permintaan dan memroses berkas. Pertanyaan ini serupa dengan identitas pengguna server dan hanya berlaku jika menjalankan server sebagai stand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idak memiliki akses root, gunakanlah nama grup yang utama. Anda bisa mengetahui grup Anda dengan mengetikkan groups di baris perintah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6.  Alamat email administrator server (ServerAdmin)</w:t>
      </w:r>
    </w:p>
    <w:p>
      <w:pPr>
        <w:pStyle w:val="PlainText"/>
        <w:jc w:val="both"/>
        <w:rPr>
          <w:rFonts w:ascii="Times New Roman" w:hAnsi="Times New Roman" w:cs="Times New Roman"/>
          <w:sz w:val="24"/>
        </w:rPr>
      </w:pPr>
      <w:r>
        <w:rPr>
          <w:rFonts w:cs="Times New Roman" w:ascii="Times New Roman" w:hAnsi="Times New Roman"/>
          <w:sz w:val="24"/>
        </w:rPr>
        <w:t>Menentukan alamat email ke mana pengguna harus mengirimkan pesan/email ketika melaporkan masalah dengan server. Anda dapat menggunakan alamat email pribadi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7.  Lokasi direktori dari server (ServerRoot)</w:t>
      </w:r>
    </w:p>
    <w:p>
      <w:pPr>
        <w:pStyle w:val="PlainText"/>
        <w:jc w:val="both"/>
        <w:rPr>
          <w:rFonts w:ascii="Times New Roman" w:hAnsi="Times New Roman" w:cs="Times New Roman"/>
          <w:sz w:val="24"/>
        </w:rPr>
      </w:pPr>
      <w:r>
        <w:rPr>
          <w:rFonts w:cs="Times New Roman" w:ascii="Times New Roman" w:hAnsi="Times New Roman"/>
          <w:sz w:val="24"/>
        </w:rPr>
        <w:t>Menentukan letak server di sistem Anda. Jika Anda memiliki akses root, gunakanlah lokasi yang dianjurkan: /usr/local/etc/httpd, jika tidak, pergunakanlah subdirektori di bawah direktori home Anda. Anda bisa mengetahui letak direktori home Anda dengan perintah p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8.  Lokasi berkas-berkas HTML (DocumentRoot)</w:t>
      </w:r>
    </w:p>
    <w:p>
      <w:pPr>
        <w:pStyle w:val="PlainText"/>
        <w:jc w:val="both"/>
        <w:rPr>
          <w:rFonts w:ascii="Times New Roman" w:hAnsi="Times New Roman" w:cs="Times New Roman"/>
          <w:sz w:val="24"/>
        </w:rPr>
      </w:pPr>
      <w:r>
        <w:rPr>
          <w:rFonts w:cs="Times New Roman" w:ascii="Times New Roman" w:hAnsi="Times New Roman"/>
          <w:sz w:val="24"/>
        </w:rPr>
        <w:t>Menentukan letak berkas-berkas HTML yang akan disajikan. Lokasi default adalah /usr/local/etc/httpd/htdocs. Bagaimanapun Anda dapat mengubahnya ke direktori home dari pengguna khusus yang anda pilih di identitas pengguna server, atau sebuah subdirektori di direktori home Anda jika Anda tidak memiliki akses r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ragu-ragu, pergunakanlah setting default yang diberikan. Sekarang Anda sudah memiliki jawaban dari pertanyaan-pertanyaan di atas, maka Anda bisa men-download NCSA HTTPd di http://hoohoo.ncsa.uiuc.edu/docs/setup/OneStep.html.  Sebaiknya Anda membaca dokumentasi dari HTTPd di http://hoohoo.ncsa.uiuc.edu/docs/ sebelum memasangnya. Jika Anda berencana untuk meng-compile sumbernya maka Anda perlu mengubah berkas-berkas makefile di masing-masing direktori yaitu support, src, cgi-src. Jika versi Linux Anda didukung maka Anda hanya perlu mengetikkan make linux di direktori tingkat atas (yaitu /usr/local/etc/http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2.  Meng-compile HTTPd</w:t>
      </w:r>
    </w:p>
    <w:p>
      <w:pPr>
        <w:pStyle w:val="PlainText"/>
        <w:jc w:val="both"/>
        <w:rPr>
          <w:rFonts w:ascii="Times New Roman" w:hAnsi="Times New Roman" w:cs="Times New Roman"/>
          <w:sz w:val="24"/>
        </w:rPr>
      </w:pPr>
      <w:r>
        <w:rPr>
          <w:rFonts w:cs="Times New Roman" w:ascii="Times New Roman" w:hAnsi="Times New Roman"/>
          <w:sz w:val="24"/>
        </w:rPr>
        <w:t>Meng-compile sebenarnya mudah, ketikkan saja make linux di baris perintah di direktori induk server (server root dir).  Catatan: Pengguna Linux versi sebelum ELF harus menghilangkan tanda komentar dari #define NO_PASS di berkas portability.h dan mengeset DBM_LIBS= -ldbm di dalam Makefile sebelum meng-compile HTTPd.</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3.  Mencoba HTTPd</w:t>
      </w:r>
    </w:p>
    <w:p>
      <w:pPr>
        <w:pStyle w:val="PlainText"/>
        <w:jc w:val="both"/>
        <w:rPr>
          <w:rFonts w:ascii="Times New Roman" w:hAnsi="Times New Roman" w:cs="Times New Roman"/>
          <w:sz w:val="24"/>
        </w:rPr>
      </w:pPr>
      <w:r>
        <w:rPr>
          <w:rFonts w:cs="Times New Roman" w:ascii="Times New Roman" w:hAnsi="Times New Roman"/>
          <w:sz w:val="24"/>
        </w:rPr>
        <w:t>Setelah memasang HTTPd, loginlah sebagai root dan jalankanlah HTTPd dengan perintah httpd &amp; . (dengan anggapan Anda menggunakan cara standalone). Seharusnya Anda sekarang bisa melihatnya di daftar yang dihasilkan oleh ps. Cara paling mudah untuk mencoba HTTPd ialah melalui Telnet. Di baris perintah ketikk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ux:~$  telnet 172.16.0.1 80</w:t>
      </w:r>
    </w:p>
    <w:p>
      <w:pPr>
        <w:pStyle w:val="PlainText"/>
        <w:jc w:val="both"/>
        <w:rPr>
          <w:rFonts w:ascii="Times New Roman" w:hAnsi="Times New Roman" w:cs="Times New Roman"/>
          <w:sz w:val="24"/>
        </w:rPr>
      </w:pPr>
      <w:r>
        <w:rPr>
          <w:rFonts w:cs="Times New Roman" w:ascii="Times New Roman" w:hAnsi="Times New Roman"/>
          <w:sz w:val="24"/>
        </w:rPr>
        <w:t>di mana 80 adalah port yang digunakan untuk HTTP. Jika Anda telah menentukan mendapat keluaran kira-kira sebagai beriku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ing 172.16.0.1...</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nected to linux.domain_gu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cape character i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karang jika Anda menekan sembarang karakter yang diikuti dengan Enter, Anda akan mendapatkan keluaran yang serupa dengan yang di bawah  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TTP/1.0 400 Bad Reques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e: Wed, 10 Jan 1996 10:24:37 GM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ver: NCSA/1.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nt-type: text/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HEAD&gt;&lt;TITLE&gt;400 Bad Request &lt; /TITLE&gt; &lt; /HEAD&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BODY&gt;&lt;H1&gt;400 Bad Request &lt; /H1&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our client sent a query that this server coul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 understand.&lt;P&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son: Invalid or unsupported method.&lt;P&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 /BODY&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karang kita telah siap untuk membuat koneksi ke server ini dengan menggunakan PC lain dan sebuah WWW Brow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Membuat koneksi ke server Linux</w:t>
      </w:r>
    </w:p>
    <w:p>
      <w:pPr>
        <w:pStyle w:val="PlainText"/>
        <w:jc w:val="both"/>
        <w:rPr>
          <w:rFonts w:ascii="Times New Roman" w:hAnsi="Times New Roman" w:cs="Times New Roman"/>
          <w:sz w:val="24"/>
        </w:rPr>
      </w:pPr>
      <w:r>
        <w:rPr>
          <w:rFonts w:cs="Times New Roman" w:ascii="Times New Roman" w:hAnsi="Times New Roman"/>
          <w:sz w:val="24"/>
        </w:rPr>
        <w:t>Penulis menggunakan diagram yang ditunjukkan di bagian ``Pendahuluan'' sebagai acuan untuk skema penggunaan alamat. Workstation 1 (W/S1) ada di jaringan 172.16.0.0 dan dapat mengakses server Linux secara langsung sedangkan Workstation 2 (W/S2) ada di jaringan 172.17.0.0 dan membutuhkan jembatan/gateway (router) 172.17.0.254 untuk mengakses mesin Linux.  Informasi tentang jembatan/gateway ini perlu diberikan ketika mengkonfigurasi client-client di W/S2 saja. Di Netware digunakan istilah 'ip_router' sebagai gateway terseb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menggunakan W/S2 untuk menggambarkan konfigurasi client. Untuk mengkonfigurasi W/S1 cukup mengubah alamat 172.17.0.5 ke 172.16.0.5 dan abaikan gateway/rou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idak memiliki sebuah router Anda bisa melompati langkah yang berikut dan melanjutkan ke</w:t>
      </w:r>
    </w:p>
    <w:p>
      <w:pPr>
        <w:pStyle w:val="PlainText"/>
        <w:jc w:val="both"/>
        <w:rPr>
          <w:rFonts w:ascii="Times New Roman" w:hAnsi="Times New Roman" w:cs="Times New Roman"/>
          <w:sz w:val="24"/>
        </w:rPr>
      </w:pPr>
      <w:r>
        <w:rPr>
          <w:rFonts w:cs="Times New Roman" w:ascii="Times New Roman" w:hAnsi="Times New Roman"/>
          <w:sz w:val="24"/>
        </w:rPr>
        <w:t>o  ``Setup Server Server'' jika anda menggunakan server Netware.</w:t>
      </w:r>
    </w:p>
    <w:p>
      <w:pPr>
        <w:pStyle w:val="PlainText"/>
        <w:jc w:val="both"/>
        <w:rPr>
          <w:rFonts w:ascii="Times New Roman" w:hAnsi="Times New Roman" w:cs="Times New Roman"/>
          <w:sz w:val="24"/>
        </w:rPr>
      </w:pPr>
      <w:r>
        <w:rPr>
          <w:rFonts w:cs="Times New Roman" w:ascii="Times New Roman" w:hAnsi="Times New Roman"/>
          <w:sz w:val="24"/>
        </w:rPr>
        <w:t>o  ``Setup Client MS Windows'' jika anda menggunakan client Micros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1.  Setup server Linux</w:t>
      </w:r>
    </w:p>
    <w:p>
      <w:pPr>
        <w:pStyle w:val="PlainText"/>
        <w:jc w:val="both"/>
        <w:rPr>
          <w:rFonts w:ascii="Times New Roman" w:hAnsi="Times New Roman" w:cs="Times New Roman"/>
          <w:sz w:val="24"/>
        </w:rPr>
      </w:pPr>
      <w:r>
        <w:rPr>
          <w:rFonts w:cs="Times New Roman" w:ascii="Times New Roman" w:hAnsi="Times New Roman"/>
          <w:sz w:val="24"/>
        </w:rPr>
        <w:t>Anda bisa melewati bagian ini jika tidak memiliki router. Anda harus mengkonfigurasi server Linux untuk mengenali router</w:t>
      </w:r>
    </w:p>
    <w:p>
      <w:pPr>
        <w:pStyle w:val="PlainText"/>
        <w:jc w:val="both"/>
        <w:rPr>
          <w:rFonts w:ascii="Times New Roman" w:hAnsi="Times New Roman" w:cs="Times New Roman"/>
          <w:sz w:val="24"/>
        </w:rPr>
      </w:pPr>
      <w:r>
        <w:rPr>
          <w:rFonts w:cs="Times New Roman" w:ascii="Times New Roman" w:hAnsi="Times New Roman"/>
          <w:sz w:val="24"/>
        </w:rPr>
        <w:t>sehingga memperbolehkan Workstation 2 untuk mebuat hubungan ke Web server. Untuk setup server Linux Anda harus login sebagai root. Di prompt server ketikkan yang beriku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ute add gw default 172.16.0.2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nggunakan gateway ini setiap kali boot server suntinglah berkas /etc/rc.d/rc.inet1 dan ubahlah baris yang mengandung definisi gateway sebagai berikut GATEWAY = "172.16.0.254". Perhatikan bahwa baris tidak dibuat sebagai komentar. ALTERNATIF: Anda dapat menambahkan jalur-jalur ke jaringan di sisi  lain dari router. Hal ini dilakukan dengan ca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ute add -net 172.17.0.0 gw 172.16.0.2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nambahkan jalur ini setiap kali Anda boot Linux tambahkanlah di berkas /etc/rc.d/rc.lo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  Setup server Netware</w:t>
      </w:r>
    </w:p>
    <w:p>
      <w:pPr>
        <w:pStyle w:val="PlainText"/>
        <w:jc w:val="both"/>
        <w:rPr>
          <w:rFonts w:ascii="Times New Roman" w:hAnsi="Times New Roman" w:cs="Times New Roman"/>
          <w:sz w:val="24"/>
        </w:rPr>
      </w:pPr>
      <w:r>
        <w:rPr>
          <w:rFonts w:cs="Times New Roman" w:ascii="Times New Roman" w:hAnsi="Times New Roman"/>
          <w:sz w:val="24"/>
        </w:rPr>
        <w:t>Agar dapat men-setup server Netware, Anda sebaiknya memiliki akses Supervisor atau minimal akses Console operator. Jika Anda tidak memilikinya, coba minta administrator network untuk membantu Anda dengan setup.  Di sisi server aktifkan Ethernet_II frame type di LAN dengan mengetikkan perintah berikut atau masukkan di dalam berkas AUTOEXEC.ncf</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ad NE2000 frame=Ethernet_II name=IPNE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ad TCPI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d IP to IPNET addr=172.16.0.2 mask=FF.FF.FF.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mungkin harus memberitahukan nomor slot atau nomor papan (board) ketika memuat driver NE2000, tergantung konfigurasi mesin Anda. (misal: load NE2000 slot=3 fr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  Setup client Netware Client</w:t>
      </w:r>
    </w:p>
    <w:p>
      <w:pPr>
        <w:pStyle w:val="PlainText"/>
        <w:jc w:val="both"/>
        <w:rPr>
          <w:rFonts w:ascii="Times New Roman" w:hAnsi="Times New Roman" w:cs="Times New Roman"/>
          <w:sz w:val="24"/>
        </w:rPr>
      </w:pPr>
      <w:r>
        <w:rPr>
          <w:rFonts w:cs="Times New Roman" w:ascii="Times New Roman" w:hAnsi="Times New Roman"/>
          <w:sz w:val="24"/>
        </w:rPr>
        <w:t>Di PC Anda memiliki pilhan Win3.1, WFWG atau Win95. Prosedur pemasangan berbeda-beda antara Win95 dan Windows versi-versi lama jika Anda menggunakan client 32-bit dari Microsoft atau Novell. Jika Anda akan menggunakan client 16-bit, maka prosedurnya sama dan Anda dapat menggunakan petunjuk pemasangan untuk Windows 3.x. Untuk memasang client 32-bit untuk Win95 lanjutkan ke ``Pemasangan untuk Windows 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1.  Windows 3.x</w:t>
      </w:r>
    </w:p>
    <w:p>
      <w:pPr>
        <w:pStyle w:val="PlainText"/>
        <w:jc w:val="both"/>
        <w:rPr>
          <w:rFonts w:ascii="Times New Roman" w:hAnsi="Times New Roman" w:cs="Times New Roman"/>
          <w:sz w:val="24"/>
        </w:rPr>
      </w:pPr>
      <w:r>
        <w:rPr>
          <w:rFonts w:cs="Times New Roman" w:ascii="Times New Roman" w:hAnsi="Times New Roman"/>
          <w:sz w:val="24"/>
        </w:rPr>
        <w:t>Jika Anda menggunakan Win3.1 atau WFWG Anda dapat memasang Netware Client (VLM) dan beberapa berkas tambahan yang disediakan di disket TCP/IP, yaitu:</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CPIP.exe, VTCPIP.386, WINSOCK.dll and WLIBSOCK.d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hatikan bahwa berkas WINSOCK.dll berbeda dengan yang disediakan oleh Win95 dan Trumpet. Pasang client Netware dengan dukungan untuk windows (support for windows). Copy VTCPIP.386, WINSOCK.dll dan WLIBSOCK.dll ke direktori SYSTEM dan TCPIP.exe ke direktori NWCLIENT. Sekarang ubahlah STARTNET.bat di dalam direktori NWCLIENT menjad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2000     ---&gt; driver network card And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indows\odihlp.exe     ----&gt;jika menggunakan WFW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pxod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cpip        ---&gt; tambahkan jika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wip         ---&gt; menggunakan Netware/I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l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atlah sebuah subdirektori, katakanlah \NET\TCP dan copy berkas- berkas HOSTS, NETWORKS, PROTOCOLS dan SERVICES dari /etc di server Linux atau direktori SYS:ETC di server Netware. Suntinglah salinan dari berkas HOSTS untuk menambahkan baris untuk server Linux Anda yang baru. Hal ini memperbolehkan Anda untuk mengacu server Linux Anda sebagai http://linux.mydomain/ daripada http://172.16.0.1/ dari WWW brows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7.0.0.1      localhos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16.0.1      linux.mydo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tinglah berkas NET.cfg di direktori NWCLIENT</w:t>
      </w:r>
    </w:p>
    <w:p>
      <w:pPr>
        <w:pStyle w:val="PlainText"/>
        <w:jc w:val="both"/>
        <w:rPr/>
      </w:pPr>
      <w:r>
        <w:rPr>
          <w:rFonts w:eastAsia="Courier New"/>
        </w:rPr>
        <w:t xml:space="preserve">     </w:t>
      </w:r>
      <w:r>
        <w:rPr/>
        <w:t>Link Driver NE2000</w:t>
      </w:r>
    </w:p>
    <w:p>
      <w:pPr>
        <w:pStyle w:val="PlainText"/>
        <w:jc w:val="both"/>
        <w:rPr/>
      </w:pPr>
      <w:r>
        <w:rPr>
          <w:rFonts w:eastAsia="Courier New"/>
        </w:rPr>
        <w:t xml:space="preserve">         </w:t>
      </w:r>
      <w:r>
        <w:rPr/>
        <w:t>port 300</w:t>
      </w:r>
    </w:p>
    <w:p>
      <w:pPr>
        <w:pStyle w:val="PlainText"/>
        <w:jc w:val="both"/>
        <w:rPr/>
      </w:pPr>
      <w:r>
        <w:rPr>
          <w:rFonts w:eastAsia="Courier New"/>
        </w:rPr>
        <w:t xml:space="preserve">         </w:t>
      </w:r>
      <w:r>
        <w:rPr/>
        <w:t>int 3</w:t>
      </w:r>
    </w:p>
    <w:p>
      <w:pPr>
        <w:pStyle w:val="PlainText"/>
        <w:jc w:val="both"/>
        <w:rPr/>
      </w:pPr>
      <w:r>
        <w:rPr>
          <w:rFonts w:eastAsia="Courier New"/>
        </w:rPr>
        <w:t xml:space="preserve">         </w:t>
      </w:r>
      <w:r>
        <w:rPr/>
        <w:t>MEM D0000</w:t>
      </w:r>
    </w:p>
    <w:p>
      <w:pPr>
        <w:pStyle w:val="PlainText"/>
        <w:jc w:val="both"/>
        <w:rPr/>
      </w:pPr>
      <w:r>
        <w:rPr>
          <w:rFonts w:eastAsia="Courier New"/>
        </w:rPr>
        <w:t xml:space="preserve">         </w:t>
      </w:r>
      <w:r>
        <w:rPr/>
        <w:t>FRAME Ethernet_802.2</w:t>
      </w:r>
    </w:p>
    <w:p>
      <w:pPr>
        <w:pStyle w:val="PlainText"/>
        <w:jc w:val="both"/>
        <w:rPr/>
      </w:pPr>
      <w:r>
        <w:rPr/>
      </w:r>
    </w:p>
    <w:p>
      <w:pPr>
        <w:pStyle w:val="PlainText"/>
        <w:jc w:val="both"/>
        <w:rPr/>
      </w:pPr>
      <w:r>
        <w:rPr>
          <w:rFonts w:eastAsia="Courier New"/>
        </w:rPr>
        <w:t xml:space="preserve">  </w:t>
      </w:r>
      <w:r>
        <w:rPr/>
        <w:t>; ---- tambahkan baris-baris berikut ----</w:t>
      </w:r>
    </w:p>
    <w:p>
      <w:pPr>
        <w:pStyle w:val="PlainText"/>
        <w:jc w:val="both"/>
        <w:rPr/>
      </w:pPr>
      <w:r>
        <w:rPr/>
      </w:r>
    </w:p>
    <w:p>
      <w:pPr>
        <w:pStyle w:val="PlainText"/>
        <w:jc w:val="both"/>
        <w:rPr/>
      </w:pPr>
      <w:r>
        <w:rPr>
          <w:rFonts w:eastAsia="Courier New"/>
        </w:rPr>
        <w:t xml:space="preserve">        </w:t>
      </w:r>
      <w:r>
        <w:rPr/>
        <w:t>FRAME Ethernet_II</w:t>
      </w:r>
    </w:p>
    <w:p>
      <w:pPr>
        <w:pStyle w:val="PlainText"/>
        <w:jc w:val="both"/>
        <w:rPr/>
      </w:pPr>
      <w:r>
        <w:rPr/>
      </w:r>
    </w:p>
    <w:p>
      <w:pPr>
        <w:pStyle w:val="PlainText"/>
        <w:jc w:val="both"/>
        <w:rPr/>
      </w:pPr>
      <w:r>
        <w:rPr>
          <w:rFonts w:eastAsia="Courier New"/>
        </w:rPr>
        <w:t xml:space="preserve">     </w:t>
      </w:r>
      <w:r>
        <w:rPr/>
        <w:t>Protocol TCPIP</w:t>
      </w:r>
    </w:p>
    <w:p>
      <w:pPr>
        <w:pStyle w:val="PlainText"/>
        <w:jc w:val="both"/>
        <w:rPr/>
      </w:pPr>
      <w:r>
        <w:rPr>
          <w:rFonts w:eastAsia="Courier New"/>
        </w:rPr>
        <w:t xml:space="preserve">        </w:t>
      </w:r>
      <w:r>
        <w:rPr/>
        <w:t>PATH TCP_CFG C:\NET\TCP</w:t>
      </w:r>
    </w:p>
    <w:p>
      <w:pPr>
        <w:pStyle w:val="PlainText"/>
        <w:jc w:val="both"/>
        <w:rPr/>
      </w:pPr>
      <w:r>
        <w:rPr>
          <w:rFonts w:eastAsia="Courier New"/>
        </w:rPr>
        <w:t xml:space="preserve">        </w:t>
      </w:r>
      <w:r>
        <w:rPr/>
        <w:t>ip_address  172.17.0.5</w:t>
      </w:r>
    </w:p>
    <w:p>
      <w:pPr>
        <w:pStyle w:val="PlainText"/>
        <w:jc w:val="both"/>
        <w:rPr/>
      </w:pPr>
      <w:r>
        <w:rPr>
          <w:rFonts w:eastAsia="Courier New"/>
        </w:rPr>
        <w:t xml:space="preserve">        </w:t>
      </w:r>
      <w:r>
        <w:rPr/>
        <w:t>ip_netmask  255.255.255.0</w:t>
      </w:r>
    </w:p>
    <w:p>
      <w:pPr>
        <w:pStyle w:val="PlainText"/>
        <w:jc w:val="both"/>
        <w:rPr/>
      </w:pPr>
      <w:r>
        <w:rPr>
          <w:rFonts w:eastAsia="Courier New"/>
        </w:rPr>
        <w:t xml:space="preserve">        </w:t>
      </w:r>
      <w:r>
        <w:rPr/>
        <w:t>ip_router   172.17.0.254     ---&gt; tambahkan alamat gateway hanya jika</w:t>
      </w:r>
    </w:p>
    <w:p>
      <w:pPr>
        <w:pStyle w:val="PlainText"/>
        <w:jc w:val="both"/>
        <w:rPr/>
      </w:pPr>
      <w:r>
        <w:rPr>
          <w:rFonts w:eastAsia="Courier New"/>
        </w:rPr>
        <w:t xml:space="preserve">                                    </w:t>
      </w:r>
      <w:r>
        <w:rPr/>
        <w:t>---&gt; Anda harus menggunakan gateway tersebut</w:t>
      </w:r>
    </w:p>
    <w:p>
      <w:pPr>
        <w:pStyle w:val="PlainText"/>
        <w:jc w:val="both"/>
        <w:rPr/>
      </w:pPr>
      <w:r>
        <w:rPr>
          <w:rFonts w:eastAsia="Courier New"/>
        </w:rPr>
        <w:t xml:space="preserve">                                    </w:t>
      </w:r>
      <w:r>
        <w:rPr/>
        <w:t>---&gt; untuk menjangkau server HTTP</w:t>
      </w:r>
    </w:p>
    <w:p>
      <w:pPr>
        <w:pStyle w:val="PlainText"/>
        <w:jc w:val="both"/>
        <w:rPr/>
      </w:pPr>
      <w:r>
        <w:rPr/>
      </w:r>
    </w:p>
    <w:p>
      <w:pPr>
        <w:pStyle w:val="PlainText"/>
        <w:jc w:val="both"/>
        <w:rPr/>
      </w:pPr>
      <w:r>
        <w:rPr>
          <w:rFonts w:eastAsia="Courier New"/>
        </w:rPr>
        <w:t xml:space="preserve">     </w:t>
      </w:r>
      <w:r>
        <w:rPr/>
        <w:t>Link Support</w:t>
      </w:r>
    </w:p>
    <w:p>
      <w:pPr>
        <w:pStyle w:val="PlainText"/>
        <w:jc w:val="both"/>
        <w:rPr/>
      </w:pPr>
      <w:r>
        <w:rPr>
          <w:rFonts w:eastAsia="Courier New"/>
        </w:rPr>
        <w:t xml:space="preserve">        </w:t>
      </w:r>
      <w:r>
        <w:rPr/>
        <w:t>MemPool 6192       ---&gt; minimal 1024. Cobalah dengan berbagai nilai</w:t>
      </w:r>
    </w:p>
    <w:p>
      <w:pPr>
        <w:pStyle w:val="PlainText"/>
        <w:jc w:val="both"/>
        <w:rPr/>
      </w:pPr>
      <w:r>
        <w:rPr>
          <w:rFonts w:eastAsia="Courier New"/>
        </w:rPr>
        <w:t xml:space="preserve">        </w:t>
      </w:r>
      <w:r>
        <w:rPr/>
        <w:t>Buffers 10 1580    ---&gt; ini juga bisa diatur</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Anda mungkin harus menambahkan baris-baris berikut jika menggunakan Netware/IP</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NWIP</w:t>
      </w:r>
    </w:p>
    <w:p>
      <w:pPr>
        <w:pStyle w:val="PlainText"/>
        <w:jc w:val="both"/>
        <w:rPr/>
      </w:pPr>
      <w:r>
        <w:rPr>
          <w:rFonts w:eastAsia="Courier New"/>
        </w:rPr>
        <w:t xml:space="preserve">        </w:t>
      </w:r>
      <w:r>
        <w:rPr/>
        <w:t>NWIP_DOMAIN_NAME  domain_gue</w:t>
      </w:r>
    </w:p>
    <w:p>
      <w:pPr>
        <w:pStyle w:val="PlainText"/>
        <w:jc w:val="both"/>
        <w:rPr/>
      </w:pPr>
      <w:r>
        <w:rPr>
          <w:rFonts w:eastAsia="Courier New"/>
        </w:rPr>
        <w:t xml:space="preserve">        </w:t>
      </w:r>
      <w:r>
        <w:rPr/>
        <w:t>NSQ_BROADCAST   ON</w:t>
      </w:r>
    </w:p>
    <w:p>
      <w:pPr>
        <w:pStyle w:val="PlainText"/>
        <w:jc w:val="both"/>
        <w:rPr/>
      </w:pPr>
      <w:r>
        <w:rPr>
          <w:rFonts w:eastAsia="Courier New"/>
        </w:rPr>
        <w:t xml:space="preserve">        </w:t>
      </w:r>
      <w:r>
        <w:rPr/>
        <w:t>NWIP1_1 COMPATIBILITY   OFF</w:t>
      </w:r>
    </w:p>
    <w:p>
      <w:pPr>
        <w:pStyle w:val="PlainText"/>
        <w:jc w:val="both"/>
        <w:rPr/>
      </w:pPr>
      <w:r>
        <w:rPr>
          <w:rFonts w:eastAsia="Courier New"/>
        </w:rPr>
        <w:t xml:space="preserve">        </w:t>
      </w:r>
      <w:r>
        <w:rPr/>
        <w:t>AUTORETRIES     1</w:t>
      </w:r>
    </w:p>
    <w:p>
      <w:pPr>
        <w:pStyle w:val="PlainText"/>
        <w:jc w:val="both"/>
        <w:rPr>
          <w:rFonts w:ascii="Times New Roman" w:hAnsi="Times New Roman" w:cs="Times New Roman"/>
          <w:sz w:val="24"/>
        </w:rPr>
      </w:pPr>
      <w:r>
        <w:rPr>
          <w:rFonts w:eastAsia="Courier New"/>
        </w:rPr>
        <w:t xml:space="preserve">        </w:t>
      </w:r>
      <w:r>
        <w:rPr/>
        <w:t>AUTORETRY SECS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tinglah berkas SYSTEM.ini di direktori WINDOWS dan tambahkan yang berikut untuk VTCPIP.3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6En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vnetbios, vipx.386, vnetware.386, VTCPIP.386</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ot ulang PC Anda, jalankan STARTNET.bat dan sekarang Anda bisa menggunakan WWW browser favorit Anda untuk mengakses halaman Web Anda. Anda tidak perlu login ke Netware dan Anda tidak perlu menjalankan TCPMAN (jika menggunakan Trumpet Wins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2.  Windows 95</w:t>
      </w:r>
    </w:p>
    <w:p>
      <w:pPr>
        <w:pStyle w:val="PlainText"/>
        <w:jc w:val="both"/>
        <w:rPr>
          <w:rFonts w:ascii="Times New Roman" w:hAnsi="Times New Roman" w:cs="Times New Roman"/>
          <w:sz w:val="24"/>
        </w:rPr>
      </w:pPr>
      <w:r>
        <w:rPr>
          <w:rFonts w:cs="Times New Roman" w:ascii="Times New Roman" w:hAnsi="Times New Roman"/>
          <w:sz w:val="24"/>
        </w:rPr>
        <w:t>Bagian ini menjelaskan cara setup client 32-bit untuk Win95. Pertama- tama Anda harus memasang yang beriku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ient for Netware Networks (dari Microsoft or Novel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rosoft TCP/IP Protoco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 Adap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masangnya, klik di My Computer, Control Panel, Networks. Klik Add.  Sekarang Anda ada di window yang menampilkan Client, Adapter, Protocol dan Service.  Untuk memasang Client for Netware Network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DoubleClick Clien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Klik Microsoft atau Novel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DoubleClick Client for Netware Net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masang protokol TCP/I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DoubleClick Protoco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Klik Microsof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DoubleClick TCP/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s 95 secara default memasang beberapa protokol lain secara otomatis.  Hilangkan protokol-protokol tersebut dengan klik kemudian tekan tombol Remove. Biasanya Win95 memasang protokol Microsoft NetBEUI, dan protokol yang kompatibel dengan IPX/SPX. Anda dapat menghapus protokol NetBEUI, tapi Anda akan membutuhkan protokol IPX/SPX jika Anda ingin login ke server Net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setup TCP/IP klik TCP/IP, klik Properties, klik di tab IP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ukkan alamat IP 172.17.0.5 di kotak 'Specify an IP addres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 kotak Subnet Mask masukkan 255.255.25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lih tab Gate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ukkan alamat gateway (router) Anda 172.17.0.254 di kotak New gatewa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ik tombol Ad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at gateway seharusnya sekarang muncul di bawah kotak gateway yang terpasang (installed gateways). Klik OK.</w:t>
      </w:r>
    </w:p>
    <w:p>
      <w:pPr>
        <w:pStyle w:val="PlainText"/>
        <w:jc w:val="both"/>
        <w:rPr>
          <w:rFonts w:ascii="Times New Roman" w:hAnsi="Times New Roman" w:cs="Times New Roman"/>
          <w:sz w:val="24"/>
        </w:rPr>
      </w:pPr>
      <w:r>
        <w:rPr>
          <w:rFonts w:cs="Times New Roman" w:ascii="Times New Roman" w:hAnsi="Times New Roman"/>
          <w:sz w:val="24"/>
        </w:rPr>
        <w:t>Anda akan mendapat pesan untuk boot ulang, lakukanlah. Setelah itu semestinya Anda bisa menggunakan WWW browser untuk membuat koneksi ke server HTTP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4.  Setup client Microsoft</w:t>
      </w:r>
    </w:p>
    <w:p>
      <w:pPr>
        <w:pStyle w:val="PlainText"/>
        <w:jc w:val="both"/>
        <w:rPr>
          <w:rFonts w:ascii="Times New Roman" w:hAnsi="Times New Roman" w:cs="Times New Roman"/>
          <w:sz w:val="24"/>
        </w:rPr>
      </w:pPr>
      <w:r>
        <w:rPr>
          <w:rFonts w:cs="Times New Roman" w:ascii="Times New Roman" w:hAnsi="Times New Roman"/>
          <w:sz w:val="24"/>
        </w:rPr>
        <w:t>Jika Anda menggunakan Microsoft Client untuk mengakses jaringan Anda, maka bab ini menjelaskan secara mendetil cara memasang  TCP/IP untuk:</w:t>
      </w:r>
    </w:p>
    <w:p>
      <w:pPr>
        <w:pStyle w:val="PlainText"/>
        <w:jc w:val="both"/>
        <w:rPr>
          <w:rFonts w:ascii="Times New Roman" w:hAnsi="Times New Roman" w:cs="Times New Roman"/>
          <w:sz w:val="24"/>
        </w:rPr>
      </w:pPr>
      <w:r>
        <w:rPr>
          <w:rFonts w:cs="Times New Roman" w:ascii="Times New Roman" w:hAnsi="Times New Roman"/>
          <w:sz w:val="24"/>
        </w:rPr>
        <w:t>o  ``Windows for Workgroups (WFWG)''</w:t>
      </w:r>
    </w:p>
    <w:p>
      <w:pPr>
        <w:pStyle w:val="PlainText"/>
        <w:jc w:val="both"/>
        <w:rPr>
          <w:rFonts w:ascii="Times New Roman" w:hAnsi="Times New Roman" w:cs="Times New Roman"/>
          <w:sz w:val="24"/>
        </w:rPr>
      </w:pPr>
      <w:r>
        <w:rPr>
          <w:rFonts w:cs="Times New Roman" w:ascii="Times New Roman" w:hAnsi="Times New Roman"/>
          <w:sz w:val="24"/>
        </w:rPr>
        <w:t>o  ``Windows 95''</w:t>
      </w:r>
    </w:p>
    <w:p>
      <w:pPr>
        <w:pStyle w:val="PlainText"/>
        <w:jc w:val="both"/>
        <w:rPr>
          <w:rFonts w:ascii="Times New Roman" w:hAnsi="Times New Roman" w:cs="Times New Roman"/>
          <w:sz w:val="24"/>
        </w:rPr>
      </w:pPr>
      <w:r>
        <w:rPr>
          <w:rFonts w:cs="Times New Roman" w:ascii="Times New Roman" w:hAnsi="Times New Roman"/>
          <w:sz w:val="24"/>
        </w:rPr>
        <w:t>o  ``Windows NT 4.0''</w:t>
      </w:r>
    </w:p>
    <w:p>
      <w:pPr>
        <w:pStyle w:val="PlainText"/>
        <w:jc w:val="both"/>
        <w:rPr>
          <w:rFonts w:ascii="Times New Roman" w:hAnsi="Times New Roman" w:cs="Times New Roman"/>
          <w:sz w:val="24"/>
        </w:rPr>
      </w:pPr>
      <w:r>
        <w:rPr>
          <w:rFonts w:cs="Times New Roman" w:ascii="Times New Roman" w:hAnsi="Times New Roman"/>
          <w:sz w:val="24"/>
        </w:rPr>
        <w:t>Catatan: Untuk memperbolehkan Anda mencagu server Linux sebagai http://linux.mydomain/ daripada http://172.16.0.1/ di WWW browser dan semua perintah intranet, Anda harus menyunting berkas hosts. Anda bisa menambahkan masukan-masukan untuk masing-masing host Anda yang lain (Netware, Unix, WinNT) juga. Keluarga Windows menyimpan berkas HOSTS di \WINDOWS atau di \WINDOWS\SYSTEM tergantung dari versinya. Suntinglah berkas ini dan tambahkan baris untuk server Linux sebagai beriku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7.0.0.1      localhos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16.0.1     linux.domain_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16.0.2     netware.domain_gu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16.0.3     winNT.domain_gu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16.0.5     ws_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4.1.  Windows for Workgroups</w:t>
      </w:r>
    </w:p>
    <w:p>
      <w:pPr>
        <w:pStyle w:val="PlainText"/>
        <w:jc w:val="both"/>
        <w:rPr>
          <w:rFonts w:ascii="Times New Roman" w:hAnsi="Times New Roman" w:cs="Times New Roman"/>
          <w:sz w:val="24"/>
        </w:rPr>
      </w:pPr>
      <w:r>
        <w:rPr>
          <w:rFonts w:cs="Times New Roman" w:ascii="Times New Roman" w:hAnsi="Times New Roman"/>
          <w:sz w:val="24"/>
        </w:rPr>
        <w:t>Bab ini menjelaskan cara memasang client 32-bit di WFWG. Pertama-tama Anda harus men-download driver-driver TCP/IP untuk Windows dari Microsoft. Versi terakhir adalah 3.11b dan bisa didapat dari ftp://ftp.microsoft.com atau situs lain sebagai tcp32b.exe. Perhatikan bahwa Anda harus memuat (load) Win32s sebelum memuat driver TCP/IP-32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elah memindahkan (melalui proses expand/uncompress) berkas-berkas TCP/IP ke suatu direktori sementara, katakanlah C:\TEMP), carilah berkas-berkas salinan/copy dari OEMSETUP.INF di direktori \WINDOWS\SYSTEM. Jika ada, ubahlah namanya. Sekarang copy OEMSETUP.INF file dari direktori sementara TEMP ke \WINDOWS\SYSTEM. Jika Anda telah memuat TCP/IP stacks lain-lain di sistem Anda, hilangkanlah dari memori sebelum melanjutkan.</w:t>
      </w:r>
    </w:p>
    <w:p>
      <w:pPr>
        <w:pStyle w:val="PlainText"/>
        <w:jc w:val="both"/>
        <w:rPr>
          <w:rFonts w:ascii="Times New Roman" w:hAnsi="Times New Roman" w:cs="Times New Roman"/>
          <w:sz w:val="24"/>
        </w:rPr>
      </w:pPr>
      <w:r>
        <w:rPr>
          <w:rFonts w:cs="Times New Roman" w:ascii="Times New Roman" w:hAnsi="Times New Roman"/>
          <w:sz w:val="24"/>
        </w:rPr>
        <w:t>Jalankan Network Setup atau Windows Setup/Change Network set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lik tombol Networks</w:t>
      </w:r>
    </w:p>
    <w:p>
      <w:pPr>
        <w:pStyle w:val="PlainText"/>
        <w:jc w:val="both"/>
        <w:rPr>
          <w:rFonts w:ascii="Times New Roman" w:hAnsi="Times New Roman" w:cs="Times New Roman"/>
          <w:sz w:val="24"/>
        </w:rPr>
      </w:pPr>
      <w:r>
        <w:rPr>
          <w:rFonts w:cs="Times New Roman" w:ascii="Times New Roman" w:hAnsi="Times New Roman"/>
          <w:sz w:val="24"/>
        </w:rPr>
        <w:t>Klik Install Microsoft Windows Network.</w:t>
      </w:r>
    </w:p>
    <w:p>
      <w:pPr>
        <w:pStyle w:val="PlainText"/>
        <w:jc w:val="both"/>
        <w:rPr>
          <w:rFonts w:ascii="Times New Roman" w:hAnsi="Times New Roman" w:cs="Times New Roman"/>
          <w:sz w:val="24"/>
        </w:rPr>
      </w:pPr>
      <w:r>
        <w:rPr>
          <w:rFonts w:cs="Times New Roman" w:ascii="Times New Roman" w:hAnsi="Times New Roman"/>
          <w:sz w:val="24"/>
        </w:rPr>
        <w:t>Pilih support for additional networks (dukungan untuk jaringan tambahan), jika diperlukan</w:t>
      </w:r>
    </w:p>
    <w:p>
      <w:pPr>
        <w:pStyle w:val="PlainText"/>
        <w:jc w:val="both"/>
        <w:rPr>
          <w:rFonts w:ascii="Times New Roman" w:hAnsi="Times New Roman" w:cs="Times New Roman"/>
          <w:sz w:val="24"/>
        </w:rPr>
      </w:pPr>
      <w:r>
        <w:rPr>
          <w:rFonts w:cs="Times New Roman" w:ascii="Times New Roman" w:hAnsi="Times New Roman"/>
          <w:sz w:val="24"/>
        </w:rPr>
        <w:t>Klik 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akan ditanyai jenis network adapter - pilih yang sesuai.  Jika tidak ditanyai maka</w:t>
      </w:r>
    </w:p>
    <w:p>
      <w:pPr>
        <w:pStyle w:val="PlainText"/>
        <w:jc w:val="both"/>
        <w:rPr>
          <w:rFonts w:ascii="Times New Roman" w:hAnsi="Times New Roman" w:cs="Times New Roman"/>
          <w:sz w:val="24"/>
        </w:rPr>
      </w:pPr>
      <w:r>
        <w:rPr>
          <w:rFonts w:cs="Times New Roman" w:ascii="Times New Roman" w:hAnsi="Times New Roman"/>
          <w:sz w:val="24"/>
        </w:rPr>
        <w:t>Klik tombol Adapter</w:t>
      </w:r>
    </w:p>
    <w:p>
      <w:pPr>
        <w:pStyle w:val="PlainText"/>
        <w:jc w:val="both"/>
        <w:rPr>
          <w:rFonts w:ascii="Times New Roman" w:hAnsi="Times New Roman" w:cs="Times New Roman"/>
          <w:sz w:val="24"/>
        </w:rPr>
      </w:pPr>
      <w:r>
        <w:rPr>
          <w:rFonts w:cs="Times New Roman" w:ascii="Times New Roman" w:hAnsi="Times New Roman"/>
          <w:sz w:val="24"/>
        </w:rPr>
        <w:t>pilih adapter (katakanlah NE2000)</w:t>
      </w:r>
    </w:p>
    <w:p>
      <w:pPr>
        <w:pStyle w:val="PlainText"/>
        <w:jc w:val="both"/>
        <w:rPr>
          <w:rFonts w:ascii="Times New Roman" w:hAnsi="Times New Roman" w:cs="Times New Roman"/>
          <w:sz w:val="24"/>
        </w:rPr>
      </w:pPr>
      <w:r>
        <w:rPr>
          <w:rFonts w:cs="Times New Roman" w:ascii="Times New Roman" w:hAnsi="Times New Roman"/>
          <w:sz w:val="24"/>
        </w:rPr>
        <w:t>Klik OK</w:t>
      </w:r>
    </w:p>
    <w:p>
      <w:pPr>
        <w:pStyle w:val="PlainText"/>
        <w:jc w:val="both"/>
        <w:rPr>
          <w:rFonts w:ascii="Times New Roman" w:hAnsi="Times New Roman" w:cs="Times New Roman"/>
          <w:sz w:val="24"/>
        </w:rPr>
      </w:pPr>
      <w:r>
        <w:rPr>
          <w:rFonts w:cs="Times New Roman" w:ascii="Times New Roman" w:hAnsi="Times New Roman"/>
          <w:sz w:val="24"/>
        </w:rPr>
        <w:t>Klik tombol Protocol</w:t>
      </w:r>
    </w:p>
    <w:p>
      <w:pPr>
        <w:pStyle w:val="PlainText"/>
        <w:jc w:val="both"/>
        <w:rPr>
          <w:rFonts w:ascii="Times New Roman" w:hAnsi="Times New Roman" w:cs="Times New Roman"/>
          <w:sz w:val="24"/>
        </w:rPr>
      </w:pPr>
      <w:r>
        <w:rPr>
          <w:rFonts w:cs="Times New Roman" w:ascii="Times New Roman" w:hAnsi="Times New Roman"/>
          <w:sz w:val="24"/>
        </w:rPr>
        <w:t>pilih MS TCP/IP-32 protocol</w:t>
      </w:r>
    </w:p>
    <w:p>
      <w:pPr>
        <w:pStyle w:val="PlainText"/>
        <w:jc w:val="both"/>
        <w:rPr>
          <w:rFonts w:ascii="Times New Roman" w:hAnsi="Times New Roman" w:cs="Times New Roman"/>
          <w:sz w:val="24"/>
        </w:rPr>
      </w:pPr>
      <w:r>
        <w:rPr>
          <w:rFonts w:cs="Times New Roman" w:ascii="Times New Roman" w:hAnsi="Times New Roman"/>
          <w:sz w:val="24"/>
        </w:rPr>
        <w:t>Klik 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akan diminta untuk mengkonfigurasi TCP/IP protocol stack. Anda dapat mengkonfigurasi ulang kapan pun dengan menyorot TCP/IP protocol yang ditunjukkan di kotak Adapters dan klik di tombol Set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 kotak IP adress masukkan 172.17.0.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 kotak Subnet Mask masukkan 255.255.255.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 kotak default gateway masukkan alamat gateway (router) 172.17.0.2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lik OK. Anda akan diminta untuk boot ulang, lakukanlah. Seharusnya Anda sudah bisa membuat koneksi ke HTTP server dengan menggunakan WWW brow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4.2.  Windows 95</w:t>
      </w:r>
    </w:p>
    <w:p>
      <w:pPr>
        <w:pStyle w:val="PlainText"/>
        <w:jc w:val="both"/>
        <w:rPr>
          <w:rFonts w:ascii="Times New Roman" w:hAnsi="Times New Roman" w:cs="Times New Roman"/>
          <w:sz w:val="24"/>
        </w:rPr>
      </w:pPr>
      <w:r>
        <w:rPr>
          <w:rFonts w:cs="Times New Roman" w:ascii="Times New Roman" w:hAnsi="Times New Roman"/>
          <w:sz w:val="24"/>
        </w:rPr>
        <w:t>Bab ini menjelaskan cara memasang client 32-bit dari Microsoft di Win95.  Pertama-tama Anda harus memasang yang berikut 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ient for Microsoft Network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rosoft TCP/IP Protoco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 Adap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masang yang disebut di atas, klik My Computer, Control Panel, Networks. Klik Add. Kemudian akan muncul window yang menampilkan Client, Adapter, Protocol and Service.  Untuk memasang Client for Microsoft Net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DoubleClick Clien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Klik Microsof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DoubleClick Client for Microsoft Net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masang Protokol TCP/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DoubleClick Protoco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Klik Microsof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DoubleClick TCP/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ows 95 secara default memasang beberapa protokol lain secara otomatis.  Hilangkan protokol-protokol tersebut dengan klik kemudian tekan tombol Remove. Biasanya Win95 memasang protokol Microsoft NetBEUI.</w:t>
      </w:r>
    </w:p>
    <w:p>
      <w:pPr>
        <w:pStyle w:val="PlainText"/>
        <w:jc w:val="both"/>
        <w:rPr>
          <w:rFonts w:ascii="Times New Roman" w:hAnsi="Times New Roman" w:cs="Times New Roman"/>
          <w:sz w:val="24"/>
        </w:rPr>
      </w:pPr>
      <w:r>
        <w:rPr>
          <w:rFonts w:cs="Times New Roman" w:ascii="Times New Roman" w:hAnsi="Times New Roman"/>
          <w:sz w:val="24"/>
        </w:rPr>
        <w:t>Untuk memasang TCP/IP klik di TCP/IP, klik Properties, kemudian klik tab IP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ukkan alamat IP Anda 172.17.0.5 di kotak 'Specify an IP addres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ukkan 255.255.255.0 di kotak Subnet Ma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ndah ke tab Gate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ukkan alamat gateway (router) 172.17.0.254 di kotak New gatewa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ik tombol Ad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at gateway seharusnya sekarang muncul di bawah kotak gateway yang terpasang (installed gateways). Klik OK.</w:t>
      </w:r>
    </w:p>
    <w:p>
      <w:pPr>
        <w:pStyle w:val="PlainText"/>
        <w:jc w:val="both"/>
        <w:rPr>
          <w:rFonts w:ascii="Times New Roman" w:hAnsi="Times New Roman" w:cs="Times New Roman"/>
          <w:sz w:val="24"/>
        </w:rPr>
      </w:pPr>
      <w:r>
        <w:rPr>
          <w:rFonts w:cs="Times New Roman" w:ascii="Times New Roman" w:hAnsi="Times New Roman"/>
          <w:sz w:val="24"/>
        </w:rPr>
        <w:t>Anda akan mendapat pesan untuk boot ulang, lakukanlah. Setelah itu semestinya Anda bisa menggunakan WWW browser untuk membuat koneksi ke server HTTP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4.3.  Windows NT</w:t>
      </w:r>
    </w:p>
    <w:p>
      <w:pPr>
        <w:pStyle w:val="PlainText"/>
        <w:jc w:val="both"/>
        <w:rPr>
          <w:rFonts w:ascii="Times New Roman" w:hAnsi="Times New Roman" w:cs="Times New Roman"/>
          <w:sz w:val="24"/>
        </w:rPr>
      </w:pPr>
      <w:r>
        <w:rPr>
          <w:rFonts w:cs="Times New Roman" w:ascii="Times New Roman" w:hAnsi="Times New Roman"/>
          <w:sz w:val="24"/>
        </w:rPr>
        <w:t>Bab ini menjelaskan cara memasang client TCP/IP untuk WinNT 4.0. Masuklah ke Control Panel/ Net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lih tab Adapt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ik Add untuk menambahkan adapter baru (kalau belum tercant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akan diminta memilih network adapter - pilih satu yang sesuai. Untuk menambahkan protok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lih tab Protocol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ik Ad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lih protokol TCP/I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ik 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akan diminta untuk mengkonfigurasi TCP/IP protocol stack. Anda dapat mengkonfigurasi ulang kapan pun dengan menyorot TCP/IP protocol yang ditunjukkan di kotak Adapters dan klik di tombol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lih tab IP Addres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ndailah checkbox 'Specify an IP addres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 kotak IP address masukkan 172.17.0.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 kotak Subnet Mask masukkan 255.255.255.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ukkan alamat gateway (router) 172.17.0.254 di kotak Default Gate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lik OK. Anda akan diminta untuk boot ulang. Setelah itu Anda sudah bisa menggunakan Browser untuk membuat koneksi ke server HT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5.  Setup TCP/IP di Macintosh</w:t>
      </w:r>
    </w:p>
    <w:p>
      <w:pPr>
        <w:pStyle w:val="PlainText"/>
        <w:jc w:val="both"/>
        <w:rPr>
          <w:rFonts w:ascii="Times New Roman" w:hAnsi="Times New Roman" w:cs="Times New Roman"/>
          <w:sz w:val="24"/>
        </w:rPr>
      </w:pPr>
      <w:r>
        <w:rPr>
          <w:rFonts w:cs="Times New Roman" w:ascii="Times New Roman" w:hAnsi="Times New Roman"/>
          <w:sz w:val="24"/>
        </w:rPr>
        <w:t>Jika Anda menggunakan Macintosh untuk mengakses jaringan, maka bab ini menjelaskan secara detil cara memasang MacTCP untuk PowerMac. Catatan: Supaya Anda tetap bisa mengacu ke server Linux sebagai  http://linux.mydomain/ daripada http://172.16.0.1/ lewat WWW browser dan semua perintah intranet Anda perlu menyunting berkas hosts. Format dari berkas hosts ini lain dari yang digunakan di Unix. Berkas hosts dari Mac adalah berdasarkan RFC-1035. Anda bisa juga menambahkan beberapa masukan untuk masing-masing host Anda yang lain (Netware, Unix, WinNT). MacOS menyimpan berkas HOSTS di Preferences folder di dalam System folder. Suntinglah berkas ini dan tambahkan baris untuk server Linux Anda sebagai berik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ux.domain_gue    A  172.16.0.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are.domain_gue  A  172.16.0.2</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nNT.domain_gue    A  172.16.0.3</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s_1                A  172.16.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5.1.  MacTCP</w:t>
      </w:r>
    </w:p>
    <w:p>
      <w:pPr>
        <w:pStyle w:val="PlainText"/>
        <w:jc w:val="both"/>
        <w:rPr>
          <w:rFonts w:ascii="Times New Roman" w:hAnsi="Times New Roman" w:cs="Times New Roman"/>
          <w:sz w:val="24"/>
        </w:rPr>
      </w:pPr>
      <w:r>
        <w:rPr>
          <w:rFonts w:cs="Times New Roman" w:ascii="Times New Roman" w:hAnsi="Times New Roman"/>
          <w:sz w:val="24"/>
        </w:rPr>
        <w:t>Bab ini menjelaskan cara memasang MacTCP. Pertama-tama Anda harus men download berkas-berkas MacTCP dari Apple atau memasangnya dari CD Internet Connection.  Untuk melakukan konfigurasi MacTCP, klik Apple Menu/ Control Panels/ TCP/IP.  Ubahlah setting untuk 'Connect via:' ke 'Ethernet'</w:t>
      </w:r>
    </w:p>
    <w:p>
      <w:pPr>
        <w:pStyle w:val="PlainText"/>
        <w:jc w:val="both"/>
        <w:rPr>
          <w:rFonts w:ascii="Times New Roman" w:hAnsi="Times New Roman" w:cs="Times New Roman"/>
          <w:sz w:val="24"/>
        </w:rPr>
      </w:pPr>
      <w:r>
        <w:rPr>
          <w:rFonts w:cs="Times New Roman" w:ascii="Times New Roman" w:hAnsi="Times New Roman"/>
          <w:sz w:val="24"/>
        </w:rPr>
        <w:t>Ubahlah setting 'Configure' ke 'Manu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 kotak IP address masukkan 172.17.0.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 kotak Subnet Mask masukkan 255.255.255.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ukkan alamat gateway (router) 172.17.0.254 di kotak Router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lik OK. Seharusnya Anda sekarang sudah bisa membuat koneksi ke server HTTP dengan menggunakan Brow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  Mendirikan Intranet</w:t>
      </w:r>
    </w:p>
    <w:p>
      <w:pPr>
        <w:pStyle w:val="PlainText"/>
        <w:jc w:val="both"/>
        <w:rPr>
          <w:rFonts w:ascii="Times New Roman" w:hAnsi="Times New Roman" w:cs="Times New Roman"/>
          <w:sz w:val="24"/>
        </w:rPr>
      </w:pPr>
      <w:r>
        <w:rPr>
          <w:rFonts w:cs="Times New Roman" w:ascii="Times New Roman" w:hAnsi="Times New Roman"/>
          <w:sz w:val="24"/>
        </w:rPr>
        <w:t>Sebuah Intranet tidaklah lengkap tanpa adanya penggunaan sumber daya (resources) secara bersamaan melalui beberapa platform yang berbeda- beda.  Anda perlu dukungan untuk filesystem-filesystem lain, sehingga Anda dapat mengakses data-data di filesystem-filesystem lain tersebut. Dokumen ini memberi petunjuk untuk menghubungkan Linux dan beberapa filesystem yang populer di bawah ini:</w:t>
      </w:r>
    </w:p>
    <w:p>
      <w:pPr>
        <w:pStyle w:val="PlainText"/>
        <w:jc w:val="both"/>
        <w:rPr>
          <w:rFonts w:ascii="Times New Roman" w:hAnsi="Times New Roman" w:cs="Times New Roman"/>
          <w:sz w:val="24"/>
        </w:rPr>
      </w:pPr>
      <w:r>
        <w:rPr>
          <w:rFonts w:cs="Times New Roman" w:ascii="Times New Roman" w:hAnsi="Times New Roman"/>
          <w:sz w:val="24"/>
        </w:rPr>
        <w:t>o  ``NCP filesystem untuk Netware''</w:t>
      </w:r>
    </w:p>
    <w:p>
      <w:pPr>
        <w:pStyle w:val="PlainText"/>
        <w:jc w:val="both"/>
        <w:rPr>
          <w:rFonts w:ascii="Times New Roman" w:hAnsi="Times New Roman" w:cs="Times New Roman"/>
          <w:sz w:val="24"/>
        </w:rPr>
      </w:pPr>
      <w:r>
        <w:rPr>
          <w:rFonts w:cs="Times New Roman" w:ascii="Times New Roman" w:hAnsi="Times New Roman"/>
          <w:sz w:val="24"/>
        </w:rPr>
        <w:t>o  ``SMB filesystem untuk Windows''</w:t>
      </w:r>
    </w:p>
    <w:p>
      <w:pPr>
        <w:pStyle w:val="PlainText"/>
        <w:jc w:val="both"/>
        <w:rPr>
          <w:rFonts w:ascii="Times New Roman" w:hAnsi="Times New Roman" w:cs="Times New Roman"/>
          <w:sz w:val="24"/>
        </w:rPr>
      </w:pPr>
      <w:r>
        <w:rPr>
          <w:rFonts w:cs="Times New Roman" w:ascii="Times New Roman" w:hAnsi="Times New Roman"/>
          <w:sz w:val="24"/>
        </w:rPr>
        <w:t>o  ``NFS filesystem untuk U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esystem-filesystem tersebut dapat di-compile ke dalam kernel Linux atau ditambahkan sebagai module-module, tergantung dari versi Linux Anda. Untuk keterangan lebih lanjut mengenai cara meng-compile kernel Anda dapat membaca Kernel HOWTO di http://sunsite.unc.edu/mdw/HOWTO/Kernel-HOWTO.html dan juga Module HOWTO http://sunsite.unc.edu/mdw/HOWTO/Module-HOWTO.html untuk mengcompile kernel dengan mo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1.  NCPFS</w:t>
      </w:r>
    </w:p>
    <w:p>
      <w:pPr>
        <w:pStyle w:val="PlainText"/>
        <w:jc w:val="both"/>
        <w:rPr>
          <w:rFonts w:ascii="Times New Roman" w:hAnsi="Times New Roman" w:cs="Times New Roman"/>
          <w:sz w:val="24"/>
        </w:rPr>
      </w:pPr>
      <w:r>
        <w:rPr>
          <w:rFonts w:cs="Times New Roman" w:ascii="Times New Roman" w:hAnsi="Times New Roman"/>
          <w:sz w:val="24"/>
        </w:rPr>
        <w:t>Untuk menggunakan secara bersamaan berkas-berkas di server Netware Anda membutuhkan dukungan untuk NCP (ncpfs). NCPFS bisa dikenali dengan baik oleh kernel versi 1.2.x dan 1.3.71 ke atas, tetapi tidak dengan kernel versi 1.3.x awal. NCPFS tidak dapat mengakses NDS database di Netware 4.x, tetapi dapat menggunakan bindery. Jika Anda menggunakan Netware 4.x Anda dapat menggunakan dukungan untuk bindery untuk container tertentu menggunakan perintah Set Bindery Context di console sebagai berik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Bindery Context = CORP.MYDOM;WEBUSER.MYD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kedua contoh di atas digunakan dukungan bindery untuk dua container.</w:t>
      </w:r>
    </w:p>
    <w:p>
      <w:pPr>
        <w:pStyle w:val="PlainText"/>
        <w:jc w:val="both"/>
        <w:rPr>
          <w:rFonts w:ascii="Times New Roman" w:hAnsi="Times New Roman" w:cs="Times New Roman"/>
          <w:sz w:val="24"/>
        </w:rPr>
      </w:pPr>
      <w:r>
        <w:rPr>
          <w:rFonts w:cs="Times New Roman" w:ascii="Times New Roman" w:hAnsi="Times New Roman"/>
          <w:sz w:val="24"/>
        </w:rPr>
        <w:t>Anda perlu men-download utilitas filesystem NCP di ftp://sunsite.unc.edu/pub/Linux/system/filesystems/ncpfs/ncpfs.tgz (yang terbaru ncpfs-2.0.10) dari Sun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1.1.  Pemasangan</w:t>
      </w:r>
    </w:p>
    <w:p>
      <w:pPr>
        <w:pStyle w:val="PlainText"/>
        <w:jc w:val="both"/>
        <w:rPr>
          <w:rFonts w:ascii="Times New Roman" w:hAnsi="Times New Roman" w:cs="Times New Roman"/>
          <w:sz w:val="24"/>
        </w:rPr>
      </w:pPr>
      <w:r>
        <w:rPr>
          <w:rFonts w:cs="Times New Roman" w:ascii="Times New Roman" w:hAnsi="Times New Roman"/>
          <w:sz w:val="24"/>
        </w:rPr>
        <w:t>Untuk memasang utilitas untuk ncpfs ketikkan:          zcat ncpfs.tgz | tar xvf -</w:t>
      </w:r>
    </w:p>
    <w:p>
      <w:pPr>
        <w:pStyle w:val="PlainText"/>
        <w:jc w:val="both"/>
        <w:rPr>
          <w:rFonts w:ascii="Times New Roman" w:hAnsi="Times New Roman" w:cs="Times New Roman"/>
          <w:sz w:val="24"/>
        </w:rPr>
      </w:pPr>
      <w:r>
        <w:rPr>
          <w:rFonts w:cs="Times New Roman" w:ascii="Times New Roman" w:hAnsi="Times New Roman"/>
          <w:sz w:val="24"/>
        </w:rPr>
        <w:t>untuk meng-uncompress berkas-berkas ke direktorinya masing-masing. Dalam hal ini akan menghasilkan direktori ncpfs-2.0.10. Masuklah ke direktori ncpfs ini. Bacalah berkas README dan suntinglah Makefile bila perlu.</w:t>
      </w:r>
    </w:p>
    <w:p>
      <w:pPr>
        <w:pStyle w:val="PlainText"/>
        <w:jc w:val="both"/>
        <w:rPr>
          <w:rFonts w:ascii="Times New Roman" w:hAnsi="Times New Roman" w:cs="Times New Roman"/>
          <w:sz w:val="24"/>
        </w:rPr>
      </w:pPr>
      <w:r>
        <w:rPr>
          <w:rFonts w:cs="Times New Roman" w:ascii="Times New Roman" w:hAnsi="Times New Roman"/>
          <w:sz w:val="24"/>
        </w:rPr>
        <w:t xml:space="preserve">Pemasangan ncpfs bergantung pada versi kernel yang Anda gunakan. Untuk kernel 1.2, Anda cukup mengetikkan 'mak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gunakan kernel 1.3.71 ke atas, kemungkinan Anda harus meng-compile ulang kernel. Dengan versi-versi ini, bagian kernel dari ncpfs sudah termasuk di dalam direktori (atau subdirektorinya) source.Untuk mengetahui apakah kernel perlu di-compile ulang, ketikkan: cat /proc/filesystems</w:t>
      </w:r>
    </w:p>
    <w:p>
      <w:pPr>
        <w:pStyle w:val="PlainText"/>
        <w:jc w:val="both"/>
        <w:rPr>
          <w:rFonts w:ascii="Times New Roman" w:hAnsi="Times New Roman" w:cs="Times New Roman"/>
          <w:sz w:val="24"/>
        </w:rPr>
      </w:pPr>
      <w:r>
        <w:rPr>
          <w:rFonts w:cs="Times New Roman" w:ascii="Times New Roman" w:hAnsi="Times New Roman"/>
          <w:sz w:val="24"/>
        </w:rPr>
        <w:t>Seharusnya ada baris yang memberi tahu bahwa kernel mengenali ncp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tidak ada ncpfs, Anda bisa meng-compile ulang kernel atau menambahkan ncpfs sebagai module. Jika meng-compile ulang kernel Anda seharusnya mengetikkan 'make config' dan ketika ditanya tentang</w:t>
      </w:r>
    </w:p>
    <w:p>
      <w:pPr>
        <w:pStyle w:val="PlainText"/>
        <w:jc w:val="both"/>
        <w:rPr>
          <w:rFonts w:ascii="Times New Roman" w:hAnsi="Times New Roman" w:cs="Times New Roman"/>
          <w:sz w:val="24"/>
        </w:rPr>
      </w:pPr>
      <w:r>
        <w:rPr>
          <w:rFonts w:cs="Times New Roman" w:ascii="Times New Roman" w:hAnsi="Times New Roman"/>
          <w:sz w:val="24"/>
        </w:rPr>
        <w:t>The IPX protocol (CONFIG_IPX) [N/y/?]</w:t>
      </w:r>
    </w:p>
    <w:p>
      <w:pPr>
        <w:pStyle w:val="PlainText"/>
        <w:jc w:val="both"/>
        <w:rPr>
          <w:rFonts w:ascii="Times New Roman" w:hAnsi="Times New Roman" w:cs="Times New Roman"/>
          <w:sz w:val="24"/>
        </w:rPr>
      </w:pPr>
      <w:r>
        <w:rPr>
          <w:rFonts w:cs="Times New Roman" w:ascii="Times New Roman" w:hAnsi="Times New Roman"/>
          <w:sz w:val="24"/>
        </w:rPr>
        <w:t>jawab 'y'. Mungkin Anda belum membutuhkan jaringan internal secara penuh setelah ini. Sesudah kernel terpasang dengan baik, lakukan reboot, periksalah /proc/filesystems dan jika semua OK lanjutkan dengan pemasangan utilitas ncpfs. Pindahlah ke direktori ncpfs yang tadi Anda buat (melalui expand/uncompress), dan ketikkan 'make'. Setelah proses compile selesai ketikkan 'make install' untuk memasang utilitas dan manual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1.2.  Menggunakan NCPFS (mounting)</w:t>
      </w:r>
    </w:p>
    <w:p>
      <w:pPr>
        <w:pStyle w:val="PlainText"/>
        <w:jc w:val="both"/>
        <w:rPr>
          <w:rFonts w:ascii="Times New Roman" w:hAnsi="Times New Roman" w:cs="Times New Roman"/>
          <w:sz w:val="24"/>
        </w:rPr>
      </w:pPr>
      <w:r>
        <w:rPr>
          <w:rFonts w:cs="Times New Roman" w:ascii="Times New Roman" w:hAnsi="Times New Roman"/>
          <w:sz w:val="24"/>
        </w:rPr>
        <w:t>Untuk memeriksa pemasangan ketikkan:</w:t>
      </w:r>
    </w:p>
    <w:p>
      <w:pPr>
        <w:pStyle w:val="PlainText"/>
        <w:jc w:val="both"/>
        <w:rPr>
          <w:rFonts w:ascii="Times New Roman" w:hAnsi="Times New Roman" w:cs="Times New Roman"/>
          <w:sz w:val="24"/>
        </w:rPr>
      </w:pPr>
      <w:r>
        <w:rPr>
          <w:rFonts w:cs="Times New Roman" w:ascii="Times New Roman" w:hAnsi="Times New Roman"/>
          <w:sz w:val="24"/>
        </w:rPr>
        <w:t>ipx_configure --auto_interface=on --auto_primary=on</w:t>
      </w:r>
    </w:p>
    <w:p>
      <w:pPr>
        <w:pStyle w:val="PlainText"/>
        <w:jc w:val="both"/>
        <w:rPr>
          <w:rFonts w:ascii="Times New Roman" w:hAnsi="Times New Roman" w:cs="Times New Roman"/>
          <w:sz w:val="24"/>
        </w:rPr>
      </w:pPr>
      <w:r>
        <w:rPr>
          <w:rFonts w:cs="Times New Roman" w:ascii="Times New Roman" w:hAnsi="Times New Roman"/>
          <w:sz w:val="24"/>
        </w:rPr>
        <w:t>s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harusnya Anda sudah bisa melihat daftar dari server-server Netware Anda.  Sekarang kita sudah bisa menggunakan berkas-berkas dari server Net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alkan kita perlu mengakses berkas-berkas HTML dari direktori \home\htmldocs di volum VOL1: di server MYDOM_NW, penulis menyarankan agar Anda membuat pengguna (user) baru di server ini, katakanlah 'EXPORT' dengan password 'EXP123' yang Anda beri hak akses yang sesuai ke direktori tersebut dengan menggunakan SYSCON atau NWADM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 mesin Linux buatlah sebuah direktori baru /mnt/MYDOM_NW.  Sekarang ketikkan perintah:</w:t>
      </w:r>
    </w:p>
    <w:p>
      <w:pPr>
        <w:pStyle w:val="PlainText"/>
        <w:jc w:val="both"/>
        <w:rPr>
          <w:rFonts w:ascii="Times New Roman" w:hAnsi="Times New Roman" w:cs="Times New Roman"/>
          <w:sz w:val="24"/>
        </w:rPr>
      </w:pPr>
      <w:r>
        <w:rPr>
          <w:rFonts w:cs="Times New Roman" w:ascii="Times New Roman" w:hAnsi="Times New Roman"/>
          <w:sz w:val="24"/>
        </w:rPr>
        <w:t>ncpmount -S MYDOM_NW -U EXPORT -P EXP123 /mnt/MYDOM_N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dapat menggunakan filesystem netware (mount). Dengan mengetikkan:</w:t>
      </w:r>
    </w:p>
    <w:p>
      <w:pPr>
        <w:pStyle w:val="PlainText"/>
        <w:jc w:val="both"/>
        <w:rPr>
          <w:rFonts w:ascii="Times New Roman" w:hAnsi="Times New Roman" w:cs="Times New Roman"/>
          <w:sz w:val="24"/>
        </w:rPr>
      </w:pPr>
      <w:r>
        <w:rPr>
          <w:rFonts w:cs="Times New Roman" w:ascii="Times New Roman" w:hAnsi="Times New Roman"/>
          <w:sz w:val="24"/>
        </w:rPr>
        <w:t>ls /mnt/MYDOM_NW/vol1/home/htmldo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kan ditunjukkan daftar semua berkas di MYDOM_NW/VOL1:\HOME\HTMLDOCS  (menggunakan notasi berkas Netware). Jika Anda menemui masalah silakan baca IPX HOWTO di </w:t>
      </w:r>
      <w:hyperlink r:id="rId168">
        <w:r>
          <w:rPr>
            <w:rStyle w:val="InternetLink"/>
          </w:rPr>
          <w:t>http://sunsite.unc.edu/mdw/HOWTO/IPX-HOWTO.html</w:t>
        </w:r>
      </w:hyperlink>
      <w:r>
        <w:rPr>
          <w:rFonts w:cs="Times New Roman" w:ascii="Times New Roman" w:hAnsi="Times New Roman"/>
          <w:sz w:val="24"/>
        </w:rPr>
        <w:t xml:space="preserve"> untuk informasi lebih lanjut mengenai sistem IP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2.  SMBFS</w:t>
      </w:r>
    </w:p>
    <w:p>
      <w:pPr>
        <w:pStyle w:val="PlainText"/>
        <w:rPr/>
      </w:pPr>
      <w:r>
        <w:rPr>
          <w:rFonts w:cs="Times New Roman" w:ascii="Times New Roman" w:hAnsi="Times New Roman"/>
          <w:sz w:val="24"/>
        </w:rPr>
        <w:t xml:space="preserve">Untuk dapat menggunakan secara bersamaan berkas-berkas di server Windows Anda membutuhkan dukungan SMB (smbfs). Anda perlu men-download utilitas filesystem SMB di </w:t>
      </w:r>
      <w:hyperlink r:id="rId169">
        <w:r>
          <w:rPr>
            <w:rStyle w:val="InternetLink"/>
          </w:rPr>
          <w:t>ftp://sunsite.unc.edu/pub/Linux/system/filesystems/smbfs/smbfs.tgz</w:t>
        </w:r>
      </w:hyperlink>
      <w:r>
        <w:rPr>
          <w:rFonts w:cs="Times New Roman" w:ascii="Times New Roman" w:hAnsi="Times New Roman"/>
          <w:sz w:val="24"/>
        </w:rPr>
        <w:t xml:space="preserve">  (yang terbaru smbfs-2.0.1) dari Sun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2.1.  Pemasangan</w:t>
      </w:r>
    </w:p>
    <w:p>
      <w:pPr>
        <w:pStyle w:val="PlainText"/>
        <w:jc w:val="both"/>
        <w:rPr>
          <w:rFonts w:ascii="Times New Roman" w:hAnsi="Times New Roman" w:cs="Times New Roman"/>
          <w:sz w:val="24"/>
        </w:rPr>
      </w:pPr>
      <w:r>
        <w:rPr>
          <w:rFonts w:cs="Times New Roman" w:ascii="Times New Roman" w:hAnsi="Times New Roman"/>
          <w:sz w:val="24"/>
        </w:rPr>
        <w:t>Untuk memasang utilitas smbfs, ketikkan:          zcat smbfs.tgz | tar xvf -</w:t>
      </w:r>
    </w:p>
    <w:p>
      <w:pPr>
        <w:pStyle w:val="PlainText"/>
        <w:jc w:val="both"/>
        <w:rPr>
          <w:rFonts w:ascii="Times New Roman" w:hAnsi="Times New Roman" w:cs="Times New Roman"/>
          <w:sz w:val="24"/>
        </w:rPr>
      </w:pPr>
      <w:r>
        <w:rPr>
          <w:rFonts w:cs="Times New Roman" w:ascii="Times New Roman" w:hAnsi="Times New Roman"/>
          <w:sz w:val="24"/>
        </w:rPr>
        <w:t>Untuk meng-uncompress berkas-berkasnya ke masing-masing direktorinya. Anda akan mendapatkan direktori smbfs-2.0.1 dalam hal ini.  Pindahlah ke direktori ini. Bacalah berkas README dan suntinglah Makefile bila per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emasangan smbfs bergantung pada versi kernel yang Anda gunakan. Untuk kernel 1.2, Anda cukup mengetikkan 'make'. </w:t>
      </w:r>
    </w:p>
    <w:p>
      <w:pPr>
        <w:pStyle w:val="PlainText"/>
        <w:jc w:val="both"/>
        <w:rPr>
          <w:rFonts w:ascii="Times New Roman" w:hAnsi="Times New Roman" w:cs="Times New Roman"/>
          <w:sz w:val="24"/>
        </w:rPr>
      </w:pPr>
      <w:r>
        <w:rPr>
          <w:rFonts w:cs="Times New Roman" w:ascii="Times New Roman" w:hAnsi="Times New Roman"/>
          <w:sz w:val="24"/>
        </w:rPr>
        <w:t>Jika Anda menggunakan kernel 2.0 ke atas, kemungkinan Anda harus meng-compile ulang kernel. Dalam versi-versi tersebut, bagian kernel dari smbfs sudah termasuk di dalam direktori (atau subdirektorinya) source. Untuk mengetahui apakah kernel perlu di-compile ulang ketikkan:          cat /proc/filesystems</w:t>
      </w:r>
    </w:p>
    <w:p>
      <w:pPr>
        <w:pStyle w:val="PlainText"/>
        <w:jc w:val="both"/>
        <w:rPr>
          <w:rFonts w:ascii="Times New Roman" w:hAnsi="Times New Roman" w:cs="Times New Roman"/>
          <w:sz w:val="24"/>
        </w:rPr>
      </w:pPr>
      <w:r>
        <w:rPr>
          <w:rFonts w:cs="Times New Roman" w:ascii="Times New Roman" w:hAnsi="Times New Roman"/>
          <w:sz w:val="24"/>
        </w:rPr>
        <w:t>Seharusnya ada baris yang memberi tahu bahwa kernel mengenali smb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tidak ada smbfs, Anda dapat meng-compile ulang kernel atau menambahkan smbfs sebagai module. Jika meng-compile ulang, Anda seharusnya mengetikkan SMB jawab ya. Sesudah kernel terpasang dengan baik, lakukan reboot, periksalah /proc/filesystems dan jika semua OK lanjutkan dengan pemasangan utilitas smbfs. Pindahlah ke direktori smbfs yang tadi Anda buat (melalui expand/uncompress), dan ketikkan 'make'. Setelah proses compile selesai ketikkan 'make install' untuk memasang berbagai utilitas dan manualnya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2.2.  Menggunakan SMBFS (mount)</w:t>
      </w:r>
    </w:p>
    <w:p>
      <w:pPr>
        <w:pStyle w:val="PlainText"/>
        <w:jc w:val="both"/>
        <w:rPr>
          <w:rFonts w:ascii="Times New Roman" w:hAnsi="Times New Roman" w:cs="Times New Roman"/>
          <w:sz w:val="24"/>
        </w:rPr>
      </w:pPr>
      <w:r>
        <w:rPr>
          <w:rFonts w:cs="Times New Roman" w:ascii="Times New Roman" w:hAnsi="Times New Roman"/>
          <w:sz w:val="24"/>
        </w:rPr>
        <w:t>Pada contoh berikut dimisalkan bahwa server WinNT diberi nama 'MYDOM_NT' dan menggunakan direktori C:\PUB\HTMLDOCS secara bersamaan dengan nama share 'HTMLDOCS' tanpa password. Di mesin Linux buatlah sebuah direktori baru /mnt/MYDOM_NT. Sekarang ketikkan perinta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mbmount //MYDOM_NT/HTMLDOCS /mnt/MYDOM_NT -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uk melakukan mount filesystem SMB (windows share). Jika yang di atas tidak bisa, cobala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mbmount //MYDOM_NT/COMMON /mnt/MYDOM_NT -n -I 172.16.0.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getikkan perintah:     ls /mnt/MYDOM_NT</w:t>
      </w:r>
    </w:p>
    <w:p>
      <w:pPr>
        <w:pStyle w:val="PlainText"/>
        <w:jc w:val="both"/>
        <w:rPr>
          <w:rFonts w:ascii="Times New Roman" w:hAnsi="Times New Roman" w:cs="Times New Roman"/>
          <w:sz w:val="24"/>
        </w:rPr>
      </w:pPr>
      <w:r>
        <w:rPr>
          <w:rFonts w:cs="Times New Roman" w:ascii="Times New Roman" w:hAnsi="Times New Roman"/>
          <w:sz w:val="24"/>
        </w:rPr>
        <w:t>akan menunjukkan daftar semua berkas di bsol;bsol;MYDOM_NT\PUB\HTML- DOCS (menggunakan notasi berkas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3.  NFS</w:t>
      </w:r>
    </w:p>
    <w:p>
      <w:pPr>
        <w:pStyle w:val="PlainText"/>
        <w:jc w:val="both"/>
        <w:rPr>
          <w:rFonts w:ascii="Times New Roman" w:hAnsi="Times New Roman" w:cs="Times New Roman"/>
          <w:sz w:val="24"/>
        </w:rPr>
      </w:pPr>
      <w:r>
        <w:rPr>
          <w:rFonts w:cs="Times New Roman" w:ascii="Times New Roman" w:hAnsi="Times New Roman"/>
          <w:sz w:val="24"/>
        </w:rPr>
        <w:t>Pertama-tama Anda membutuhkan kernel dengan filesystem NFS yang ter- compile atau sebagai module.</w:t>
      </w:r>
    </w:p>
    <w:p>
      <w:pPr>
        <w:pStyle w:val="PlainText"/>
        <w:jc w:val="both"/>
        <w:rPr>
          <w:rFonts w:ascii="Times New Roman" w:hAnsi="Times New Roman" w:cs="Times New Roman"/>
          <w:sz w:val="24"/>
        </w:rPr>
      </w:pPr>
      <w:r>
        <w:rPr>
          <w:rFonts w:cs="Times New Roman" w:ascii="Times New Roman" w:hAnsi="Times New Roman"/>
          <w:sz w:val="24"/>
        </w:rPr>
        <w:t>Misalkan Anda memiliki sebuah host Unix yang menggunakan NFS dengan nama MYDOM_UNIX dan alamat IP 172.16.0.4. Anda bisa mengetahui  direktori-direktori mana yang diekspor (shared/digunakan bersamaan) oleh host ini dengan perintah:          showmount -e 172.16.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sudah mengetahui direktori yang diekspor, Anda dapat melakukan mount terhadapnya dengan cara memberikan perintah mount yang sesuai. Penulis menyarankan untuk membuat sebuah subdirektori di bawah '/mnt' katakanlah</w:t>
      </w:r>
    </w:p>
    <w:p>
      <w:pPr>
        <w:pStyle w:val="PlainText"/>
        <w:jc w:val="both"/>
        <w:rPr>
          <w:rFonts w:ascii="Times New Roman" w:hAnsi="Times New Roman" w:cs="Times New Roman"/>
          <w:sz w:val="24"/>
        </w:rPr>
      </w:pPr>
      <w:r>
        <w:rPr>
          <w:rFonts w:cs="Times New Roman" w:ascii="Times New Roman" w:hAnsi="Times New Roman"/>
          <w:sz w:val="24"/>
        </w:rPr>
        <w:t>mount -o rsize=1024,wsize=1024 172.16.0.4:/pub/htmldocs /mnt/MYDOM_U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gumen rsize dan wsize mungkin harus diubah sesuai dengan lingkungan Anda.</w:t>
      </w:r>
    </w:p>
    <w:p>
      <w:pPr>
        <w:pStyle w:val="PlainText"/>
        <w:jc w:val="both"/>
        <w:rPr>
          <w:rFonts w:ascii="Times New Roman" w:hAnsi="Times New Roman" w:cs="Times New Roman"/>
          <w:sz w:val="24"/>
        </w:rPr>
      </w:pPr>
      <w:r>
        <w:rPr>
          <w:rFonts w:cs="Times New Roman" w:ascii="Times New Roman" w:hAnsi="Times New Roman"/>
          <w:sz w:val="24"/>
        </w:rPr>
        <w:t>Jika Anda menemui masalah silakan baca NFS HOWTO di http://sunsite.unc.edu/mdw/HOWTO/NFS-HOWTO.html untuk informasi lebih lanjut mengenai sistem N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  Mengakses Web</w:t>
      </w:r>
    </w:p>
    <w:p>
      <w:pPr>
        <w:pStyle w:val="PlainText"/>
        <w:jc w:val="both"/>
        <w:rPr>
          <w:rFonts w:ascii="Times New Roman" w:hAnsi="Times New Roman" w:cs="Times New Roman"/>
          <w:sz w:val="24"/>
        </w:rPr>
      </w:pPr>
      <w:r>
        <w:rPr>
          <w:rFonts w:cs="Times New Roman" w:ascii="Times New Roman" w:hAnsi="Times New Roman"/>
          <w:sz w:val="24"/>
        </w:rPr>
        <w:t>Sekarang setelah server HTTP, client-client dan server Linux yang terhubung dengan server-server lain terpasang, kita perlu membuat sedikit perubahan di server Linux supaya dapat mengakses filesystem- filesystem yang sudah di-mount, melalui Web Brow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1.  Mengakses filesystem-filesystem yang sudah di-mount</w:t>
      </w:r>
    </w:p>
    <w:p>
      <w:pPr>
        <w:pStyle w:val="PlainText"/>
        <w:jc w:val="both"/>
        <w:rPr>
          <w:rFonts w:ascii="Times New Roman" w:hAnsi="Times New Roman" w:cs="Times New Roman"/>
          <w:sz w:val="24"/>
        </w:rPr>
      </w:pPr>
      <w:r>
        <w:rPr>
          <w:rFonts w:cs="Times New Roman" w:ascii="Times New Roman" w:hAnsi="Times New Roman"/>
          <w:sz w:val="24"/>
        </w:rPr>
        <w:t>Untuk mengakses direktori yang sudah di-mount dalam halaman HTML, bisa digunakan dua cara:</w:t>
      </w:r>
    </w:p>
    <w:p>
      <w:pPr>
        <w:pStyle w:val="PlainText"/>
        <w:numPr>
          <w:ilvl w:val="0"/>
          <w:numId w:val="44"/>
        </w:numPr>
        <w:jc w:val="both"/>
        <w:rPr>
          <w:rFonts w:ascii="Times New Roman" w:hAnsi="Times New Roman" w:cs="Times New Roman"/>
          <w:sz w:val="24"/>
        </w:rPr>
      </w:pPr>
      <w:r>
        <w:rPr>
          <w:rFonts w:cs="Times New Roman" w:ascii="Times New Roman" w:hAnsi="Times New Roman"/>
          <w:sz w:val="24"/>
        </w:rPr>
        <w:t>Buat sebuah link di DocumentRoot (/usr/local/etc/httpd/htdocs)  untuk mengacu ke direktori yang sudah di-mount sebagai beriku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n -s /mnt/MYDOM_NW/vol1/home/htmldocs netw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au</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n -s /mnt/MYDOM_NT    winN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au</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n -s /mnt/MYDOM_UNIX    u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4"/>
        </w:numPr>
        <w:jc w:val="both"/>
        <w:rPr>
          <w:rFonts w:ascii="Times New Roman" w:hAnsi="Times New Roman" w:cs="Times New Roman"/>
          <w:sz w:val="24"/>
        </w:rPr>
      </w:pPr>
      <w:r>
        <w:rPr>
          <w:rFonts w:cs="Times New Roman" w:ascii="Times New Roman" w:hAnsi="Times New Roman"/>
          <w:sz w:val="24"/>
        </w:rPr>
        <w:t>Sunting berkas srm.conf dalam direktori /usr/local/etc/httpd/conf dan tambahkan sebuah alias baru.</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lias nama_palsu nama_asl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icons/     /usr/local/etc/httpd/ic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lias untuk server netw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netware/   /mnt/MYDOM_NW/vol1/home/htmldoc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winNT/     /mnt/MYDOM_N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 /unix/      /mnt/MYDOM_U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jalankan kembali HTTPd. Anda dapat mengakses dokumen-dokumen di server netware dengan cara mengacunya sebagai http://linux.mydomain/netware/index.htm untuk berkas-berkas netware dan juga untuk yang lain dengan notasi yang seru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2.  Menghubungkan dengan Internet</w:t>
      </w:r>
    </w:p>
    <w:p>
      <w:pPr>
        <w:pStyle w:val="PlainText"/>
        <w:jc w:val="both"/>
        <w:rPr>
          <w:rFonts w:ascii="Times New Roman" w:hAnsi="Times New Roman" w:cs="Times New Roman"/>
          <w:sz w:val="24"/>
        </w:rPr>
      </w:pPr>
      <w:r>
        <w:rPr>
          <w:rFonts w:cs="Times New Roman" w:ascii="Times New Roman" w:hAnsi="Times New Roman"/>
          <w:sz w:val="24"/>
        </w:rPr>
        <w:t>Akhirnya Anda dapat menghubungkan Intranet Anda dengan Internet untuk mengakses E-Mail dan semua informasi yang terdapat di dalamnya. Penulis berencana untuk memberikan pembahasan singkat mengenai hal ini di revisi mendatang. Penjelasan mendetil dapat dibaca di ISP Hookup HOWTO dari http://sunsite.unc.edu/mdw/HOWTO/ISP-Hookup-HOWTO.html dan Diald mini-HOWTO di http://sunsite.unc.edu/mdw/HOWTO/mini/Diald untuk membuat koneksi semacam ini.</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6.3.  Kegunaan lain</w:t>
      </w:r>
    </w:p>
    <w:p>
      <w:pPr>
        <w:pStyle w:val="PlainText"/>
        <w:jc w:val="both"/>
        <w:rPr>
          <w:rFonts w:ascii="Times New Roman" w:hAnsi="Times New Roman" w:cs="Times New Roman"/>
          <w:sz w:val="24"/>
        </w:rPr>
      </w:pPr>
      <w:r>
        <w:rPr>
          <w:rFonts w:cs="Times New Roman" w:ascii="Times New Roman" w:hAnsi="Times New Roman"/>
          <w:sz w:val="24"/>
        </w:rPr>
        <w:t>Server HTTP bisa digunakan di kantor untuk memberikan akses transparan ke informasi yang berada di server-server lain, di beberapa lokasi dan direktori.  Data bisa berupa dokumen sederhana seperti Word, spreadsheet Lotus, ataupun database yang kompl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erapan teknologi ini umumnya dengan cara berikut:</w:t>
      </w:r>
    </w:p>
    <w:p>
      <w:pPr>
        <w:pStyle w:val="PlainText"/>
        <w:numPr>
          <w:ilvl w:val="0"/>
          <w:numId w:val="24"/>
        </w:numPr>
        <w:jc w:val="both"/>
        <w:rPr>
          <w:rFonts w:ascii="Times New Roman" w:hAnsi="Times New Roman" w:cs="Times New Roman"/>
          <w:sz w:val="24"/>
        </w:rPr>
      </w:pPr>
      <w:r>
        <w:rPr>
          <w:rFonts w:cs="Times New Roman" w:ascii="Times New Roman" w:hAnsi="Times New Roman"/>
          <w:sz w:val="24"/>
        </w:rPr>
        <w:t>Menerbitkan dokumen perusahaan; Dapat berupa warta-berita, laporan tahunan, peta, fasilitas perusahaan, daftar harga, literatur informasi produk, dan dokumen lain yang dianggap penting dalam suatu perusahaan.</w:t>
      </w:r>
    </w:p>
    <w:p>
      <w:pPr>
        <w:pStyle w:val="PlainText"/>
        <w:numPr>
          <w:ilvl w:val="0"/>
          <w:numId w:val="24"/>
        </w:numPr>
        <w:jc w:val="both"/>
        <w:rPr>
          <w:rFonts w:ascii="Times New Roman" w:hAnsi="Times New Roman" w:cs="Times New Roman"/>
          <w:sz w:val="24"/>
        </w:rPr>
      </w:pPr>
      <w:r>
        <w:rPr>
          <w:rFonts w:cs="Times New Roman" w:ascii="Times New Roman" w:hAnsi="Times New Roman"/>
          <w:sz w:val="24"/>
        </w:rPr>
        <w:t>Akses ke direktori, di mana bisa dilakukan pencarian (search). Akses yang cepat ke buku telepon perusahaan dan sejenisnya. Dataini bisa dibuat salinannya (mirror) di sebuah situs Web atau, melalui skrip-skrip CGI, Web server bisa bertindak sebagai jembatan (gateway) antara aplikasi-aplikasi yang sudah ada ataupun yang baru. Hal ini berarti bahwa, dengan menggunakan mekanisme akses yang standar, informasi dapat dibuat lebih terjangkau lebih luas dan dalam cara yang lebih sederhana.  Hal ini berarti pula bahwa server bisa digunakan untuk membuat semacam tampilan (interface) dari RDBMS seperti ORACLE dan SYBASE untuk memberikan informasi    secara langsung (real-time). Berikut ini daftar link ke situs-situs  seperti:</w:t>
      </w:r>
    </w:p>
    <w:p>
      <w:pPr>
        <w:pStyle w:val="PlainText"/>
        <w:jc w:val="both"/>
        <w:rPr>
          <w:rFonts w:ascii="Times New Roman" w:hAnsi="Times New Roman" w:cs="Times New Roman"/>
          <w:sz w:val="24"/>
        </w:rPr>
      </w:pPr>
      <w:r>
        <w:rPr>
          <w:rFonts w:cs="Times New Roman" w:ascii="Times New Roman" w:hAnsi="Times New Roman"/>
          <w:sz w:val="24"/>
        </w:rPr>
        <w:t>- Web Access -http://cscsun1.larc.nasa.gov/~beowulf/db/web_access.html – CGI gateways - HTTP://www.w3.org/hypertext/WWW/RDBGate/Overview.html</w:t>
      </w:r>
    </w:p>
    <w:p>
      <w:pPr>
        <w:pStyle w:val="PlainText"/>
        <w:numPr>
          <w:ilvl w:val="0"/>
          <w:numId w:val="164"/>
        </w:numPr>
        <w:jc w:val="both"/>
        <w:rPr>
          <w:rFonts w:ascii="Times New Roman" w:hAnsi="Times New Roman" w:cs="Times New Roman"/>
          <w:sz w:val="24"/>
        </w:rPr>
      </w:pPr>
      <w:r>
        <w:rPr>
          <w:rFonts w:cs="Times New Roman" w:ascii="Times New Roman" w:hAnsi="Times New Roman"/>
          <w:sz w:val="24"/>
        </w:rPr>
        <w:t>Halaman-halaman perusahaan/departemen/individu. Dengan adanya perubahan budaya di dalam organisasi ke suatu titik     hingga bahkan setiap departemen memiliki pernyataan misi individu    sendiri, teknologi Intranet merupakan medium yang ideal untuk komunikasi dan berbagi informasi antar departmen atau individu. Adanya mesin-mesin pencari (search engines) adalah cara untuk seseorang menemukan suatu grup atau individu yang bisa menjawab pertanyaan-pertanyaan yang sering muncul dalam kehidupan berbisnis sehari-hari.</w:t>
      </w:r>
    </w:p>
    <w:p>
      <w:pPr>
        <w:pStyle w:val="PlainText"/>
        <w:numPr>
          <w:ilvl w:val="0"/>
          <w:numId w:val="140"/>
        </w:numPr>
        <w:jc w:val="both"/>
        <w:rPr>
          <w:rFonts w:ascii="Times New Roman" w:hAnsi="Times New Roman" w:cs="Times New Roman"/>
          <w:sz w:val="24"/>
        </w:rPr>
      </w:pPr>
      <w:r>
        <w:rPr>
          <w:rFonts w:cs="Times New Roman" w:ascii="Times New Roman" w:hAnsi="Times New Roman"/>
          <w:sz w:val="24"/>
        </w:rPr>
        <w:t>Aplikasi-aplikasi berbasis grup yang sederhana. Dengan adanya dukungan untuk formulir HTML (forms), situs bisa menyediakan lembaran-lembaran pendaftaran, survei-survei dan penjadwalan sederhana.</w:t>
      </w:r>
    </w:p>
    <w:p>
      <w:pPr>
        <w:pStyle w:val="PlainText"/>
        <w:numPr>
          <w:ilvl w:val="0"/>
          <w:numId w:val="140"/>
        </w:numPr>
        <w:jc w:val="both"/>
        <w:rPr>
          <w:rFonts w:ascii="Times New Roman" w:hAnsi="Times New Roman" w:cs="Times New Roman"/>
          <w:sz w:val="24"/>
        </w:rPr>
      </w:pPr>
      <w:r>
        <w:rPr>
          <w:rFonts w:cs="Times New Roman" w:ascii="Times New Roman" w:hAnsi="Times New Roman"/>
          <w:sz w:val="24"/>
        </w:rPr>
        <w:t>Distribusi perangkat lunak (software). Administrator dapat menggunakan Intranet untuk menyediakan    perangkat lunak dan update berdasarkan permintaan (on-demand) kepada pengguna-pengguna di seluruh jaringan perusahaan. Hal ini    bisa dicapai dengan menggunakan 'Java' yang memungkinkan pembuatan objek-objek dan distribusinya secara transparan berdasarkan permintaan (on-demand), daripada sekedar data atau aplikasi.  Hal ini menjadi lebih mudah dengan adanya versi-versi terbaru Linux yang memiliki dukungan Java secara bawaan.</w:t>
      </w:r>
    </w:p>
    <w:p>
      <w:pPr>
        <w:pStyle w:val="PlainText"/>
        <w:numPr>
          <w:ilvl w:val="0"/>
          <w:numId w:val="140"/>
        </w:numPr>
        <w:jc w:val="both"/>
        <w:rPr>
          <w:rFonts w:ascii="Times New Roman" w:hAnsi="Times New Roman" w:cs="Times New Roman"/>
          <w:sz w:val="24"/>
        </w:rPr>
      </w:pPr>
      <w:r>
        <w:rPr>
          <w:rFonts w:cs="Times New Roman" w:ascii="Times New Roman" w:hAnsi="Times New Roman"/>
          <w:sz w:val="24"/>
        </w:rPr>
        <w:t>Surat elektronik (email). Dengan semakin banyaknya penggunaan produk intranet email dengan metode-metode standar dan sederhana untuk lampiran (attachments), suara, video dan multimedia, email sudah menjadi 'de facto' dari metode komunikasi. Pada dasarnya email adalah komnukasi antar individu, atau antara individu dan grup kecil. Beberapa utilitas tersedia di platform Linux untuk menggunakan sistem email, misalnya: sendmail, pop3d, imapd.</w:t>
      </w:r>
    </w:p>
    <w:p>
      <w:pPr>
        <w:pStyle w:val="PlainText"/>
        <w:numPr>
          <w:ilvl w:val="0"/>
          <w:numId w:val="140"/>
        </w:numPr>
        <w:jc w:val="both"/>
        <w:rPr>
          <w:rFonts w:ascii="Times New Roman" w:hAnsi="Times New Roman" w:cs="Times New Roman"/>
          <w:sz w:val="24"/>
        </w:rPr>
      </w:pPr>
      <w:r>
        <w:rPr>
          <w:rFonts w:cs="Times New Roman" w:ascii="Times New Roman" w:hAnsi="Times New Roman"/>
          <w:sz w:val="24"/>
        </w:rPr>
        <w:t>Tampilan (User Interface). Teknologi Intranet berkembang dengan pesatnya sehingga alat-alat yang tersedia, khususnya HTML, bisa digunakan untuk mengubah tampilan supaya menjadi lebih menarik. Dengan HTML Anda bisa membuat tampilan yang hanya dibatasi oleh imajinasi pembuatnya.  Bagian yang menarik dari teknologi intranet adalah bahwa intranet itu sangat sederhana. Mengikuti sebuah hyperlink dari HTML bisa membawa Anda ke halaman lain, bisa membunyikan sebuah alarm,  menjalankan prosedur akhir tahun atau apapun yang bisa dilakukan oleh program komputer.</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7.  Hal-hal lain yang bisa dikerjakan</w:t>
      </w:r>
    </w:p>
    <w:p>
      <w:pPr>
        <w:pStyle w:val="PlainText"/>
        <w:jc w:val="both"/>
        <w:rPr>
          <w:rFonts w:ascii="Times New Roman" w:hAnsi="Times New Roman" w:cs="Times New Roman"/>
          <w:sz w:val="24"/>
        </w:rPr>
      </w:pPr>
      <w:r>
        <w:rPr>
          <w:rFonts w:cs="Times New Roman" w:ascii="Times New Roman" w:hAnsi="Times New Roman"/>
          <w:sz w:val="24"/>
        </w:rPr>
        <w:t>Berikut ini adalah daftar dari hal-hal yang menarik yang bisa Anda lakukan dengan server intranet Linux Anda. Semua perangkat lunak yang disebut di bawah ini adalah gratis (freeware) atau shareware.</w:t>
      </w:r>
    </w:p>
    <w:p>
      <w:pPr>
        <w:pStyle w:val="PlainText"/>
        <w:numPr>
          <w:ilvl w:val="0"/>
          <w:numId w:val="95"/>
        </w:numPr>
        <w:jc w:val="both"/>
        <w:rPr>
          <w:rFonts w:ascii="Times New Roman" w:hAnsi="Times New Roman" w:cs="Times New Roman"/>
          <w:sz w:val="24"/>
        </w:rPr>
      </w:pPr>
      <w:r>
        <w:rPr>
          <w:rFonts w:cs="Times New Roman" w:ascii="Times New Roman" w:hAnsi="Times New Roman"/>
          <w:sz w:val="24"/>
        </w:rPr>
        <w:t>Anda bisa melihat-lihat (browse) server Linux server dengan menggunakan Network Neighborhood di Win95/ NT; dirikanlah sebuah server NBT semacam WINS.  Silakan lihat SAMBA Webpage di http://lake.canberra.edu.au/pub/samba/samba.html</w:t>
      </w:r>
    </w:p>
    <w:p>
      <w:pPr>
        <w:pStyle w:val="PlainText"/>
        <w:numPr>
          <w:ilvl w:val="0"/>
          <w:numId w:val="95"/>
        </w:numPr>
        <w:jc w:val="both"/>
        <w:rPr>
          <w:rFonts w:ascii="Times New Roman" w:hAnsi="Times New Roman" w:cs="Times New Roman"/>
          <w:sz w:val="24"/>
        </w:rPr>
      </w:pPr>
      <w:r>
        <w:rPr>
          <w:rFonts w:cs="Times New Roman" w:ascii="Times New Roman" w:hAnsi="Times New Roman"/>
          <w:sz w:val="24"/>
        </w:rPr>
        <w:t>Implementasikan sebuah search engine dalam Intranet Anda. Silakan lihat ht://Dig di http://htdig.sdsu.edu/</w:t>
      </w:r>
    </w:p>
    <w:p>
      <w:pPr>
        <w:pStyle w:val="PlainText"/>
        <w:numPr>
          <w:ilvl w:val="0"/>
          <w:numId w:val="95"/>
        </w:numPr>
        <w:jc w:val="both"/>
        <w:rPr>
          <w:rFonts w:ascii="Times New Roman" w:hAnsi="Times New Roman" w:cs="Times New Roman"/>
          <w:sz w:val="24"/>
        </w:rPr>
      </w:pPr>
      <w:r>
        <w:rPr>
          <w:rFonts w:cs="Times New Roman" w:ascii="Times New Roman" w:hAnsi="Times New Roman"/>
          <w:sz w:val="24"/>
        </w:rPr>
        <w:t>Gunakan CUSeeMe dengan mendirikan reflektor lokal. Silakan lihat informasi lebih lanjut di Cornell http://cu-seeme.cornell.edu/</w:t>
      </w:r>
    </w:p>
    <w:p>
      <w:pPr>
        <w:pStyle w:val="PlainText"/>
        <w:numPr>
          <w:ilvl w:val="0"/>
          <w:numId w:val="95"/>
        </w:numPr>
        <w:jc w:val="both"/>
        <w:rPr>
          <w:rFonts w:ascii="Times New Roman" w:hAnsi="Times New Roman" w:cs="Times New Roman"/>
          <w:sz w:val="24"/>
        </w:rPr>
      </w:pPr>
      <w:r>
        <w:rPr>
          <w:rFonts w:cs="Times New Roman" w:ascii="Times New Roman" w:hAnsi="Times New Roman"/>
          <w:sz w:val="24"/>
        </w:rPr>
        <w:t>Pasanglah 'Web Conferencing'. Gunakan COW dari http://thecity.sfsu.edu/COW/</w:t>
      </w:r>
    </w:p>
    <w:p>
      <w:pPr>
        <w:pStyle w:val="PlainText"/>
        <w:numPr>
          <w:ilvl w:val="0"/>
          <w:numId w:val="95"/>
        </w:numPr>
        <w:jc w:val="both"/>
        <w:rPr>
          <w:rFonts w:ascii="Times New Roman" w:hAnsi="Times New Roman" w:cs="Times New Roman"/>
          <w:sz w:val="24"/>
        </w:rPr>
      </w:pPr>
      <w:r>
        <w:rPr>
          <w:rFonts w:cs="Times New Roman" w:ascii="Times New Roman" w:hAnsi="Times New Roman"/>
          <w:sz w:val="24"/>
        </w:rPr>
        <w:t>Pasanglah SQL database. Silakan lihat mSQL Homepage di http://Hughes.com.au/</w:t>
      </w:r>
    </w:p>
    <w:p>
      <w:pPr>
        <w:pStyle w:val="PlainText"/>
        <w:numPr>
          <w:ilvl w:val="0"/>
          <w:numId w:val="95"/>
        </w:numPr>
        <w:jc w:val="both"/>
        <w:rPr>
          <w:rFonts w:ascii="Times New Roman" w:hAnsi="Times New Roman" w:cs="Times New Roman"/>
          <w:sz w:val="24"/>
        </w:rPr>
      </w:pPr>
      <w:r>
        <w:rPr>
          <w:rFonts w:cs="Times New Roman" w:ascii="Times New Roman" w:hAnsi="Times New Roman"/>
          <w:sz w:val="24"/>
        </w:rPr>
        <w:t>Pasanglah server-server FTP, Gopher, Finger, Bootp di server Netware. Dapatkan di http://mft.ucs.ed.ac.uk/</w:t>
      </w:r>
    </w:p>
    <w:p>
      <w:pPr>
        <w:pStyle w:val="PlainText"/>
        <w:numPr>
          <w:ilvl w:val="0"/>
          <w:numId w:val="95"/>
        </w:numPr>
        <w:jc w:val="both"/>
        <w:rPr>
          <w:rFonts w:ascii="Times New Roman" w:hAnsi="Times New Roman" w:cs="Times New Roman"/>
          <w:sz w:val="24"/>
        </w:rPr>
      </w:pPr>
      <w:r>
        <w:rPr>
          <w:rFonts w:cs="Times New Roman" w:ascii="Times New Roman" w:hAnsi="Times New Roman"/>
          <w:sz w:val="24"/>
        </w:rPr>
        <w:t>Emulasikan sebuah server Netware. Silakan lihat NCP Utilities di ftp://sunsite.unc.edu/pub/Linux/system/filesystems/ncp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emukan hal-hal menarik lain yang bisa dilakukan dengan server intranet Linux Anda, silakan berkirim email kepada penu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  Ucapan terima kasih dan hal-hal yang diatur secara hukum</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8.1.  Terima kasih</w:t>
      </w:r>
    </w:p>
    <w:p>
      <w:pPr>
        <w:pStyle w:val="PlainText"/>
        <w:jc w:val="both"/>
        <w:rPr>
          <w:rFonts w:ascii="Times New Roman" w:hAnsi="Times New Roman" w:cs="Times New Roman"/>
          <w:sz w:val="24"/>
        </w:rPr>
      </w:pPr>
      <w:r>
        <w:rPr>
          <w:rFonts w:cs="Times New Roman" w:ascii="Times New Roman" w:hAnsi="Times New Roman"/>
          <w:sz w:val="24"/>
        </w:rPr>
        <w:t>Terima kasih kepada rekan-rekan di NCSA karena telah menyediakan dokumentasi yang sangat baik, kepada David Anderson dan rekan-rekan lain yang telah mencoba HOWTO ini dan memberikan komentar. Penjelasan detil masalah Netware/IP adalah dari Romel Flores  (rom@mnl.sequel.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2.  Hak cipta</w:t>
      </w:r>
    </w:p>
    <w:p>
      <w:pPr>
        <w:pStyle w:val="PlainText"/>
        <w:jc w:val="both"/>
        <w:rPr>
          <w:rFonts w:ascii="Times New Roman" w:hAnsi="Times New Roman" w:cs="Times New Roman"/>
          <w:sz w:val="24"/>
        </w:rPr>
      </w:pPr>
      <w:r>
        <w:rPr>
          <w:rFonts w:cs="Times New Roman" w:ascii="Times New Roman" w:hAnsi="Times New Roman"/>
          <w:sz w:val="24"/>
        </w:rPr>
        <w:t>Hak cipta dokumen ini (c) 1996,1997 oleh Pramod Karnad. Dokumen ini didistribusikan dengan syarat-syarat berikut:</w:t>
      </w:r>
    </w:p>
    <w:p>
      <w:pPr>
        <w:pStyle w:val="PlainText"/>
        <w:numPr>
          <w:ilvl w:val="0"/>
          <w:numId w:val="30"/>
        </w:numPr>
        <w:jc w:val="both"/>
        <w:rPr>
          <w:rFonts w:ascii="Times New Roman" w:hAnsi="Times New Roman" w:cs="Times New Roman"/>
          <w:sz w:val="24"/>
        </w:rPr>
      </w:pPr>
      <w:r>
        <w:rPr>
          <w:rFonts w:cs="Times New Roman" w:ascii="Times New Roman" w:hAnsi="Times New Roman"/>
          <w:sz w:val="24"/>
        </w:rPr>
        <w:t>Dokumen-dokumen Linux HOWTO boleh diproduksi ulang dan didistribusikan secara keseluruhan ataupun sebagian, di medium apapun, fisik atau elektronik, selama dicantumkan informasi hak cipta ini di semua salinan. Distribusi secara komersial diperbolehkan dan dianjurkan; namun demikian, diminta menginformasikan penulis.</w:t>
      </w:r>
    </w:p>
    <w:p>
      <w:pPr>
        <w:pStyle w:val="PlainText"/>
        <w:numPr>
          <w:ilvl w:val="0"/>
          <w:numId w:val="30"/>
        </w:numPr>
        <w:jc w:val="both"/>
        <w:rPr>
          <w:rFonts w:ascii="Times New Roman" w:hAnsi="Times New Roman" w:cs="Times New Roman"/>
          <w:sz w:val="24"/>
        </w:rPr>
      </w:pPr>
      <w:r>
        <w:rPr>
          <w:rFonts w:cs="Times New Roman" w:ascii="Times New Roman" w:hAnsi="Times New Roman"/>
          <w:sz w:val="24"/>
        </w:rPr>
        <w:t>Semua terjemahan, pekerjaan turunan atau kumpulan yang mengandung dokumen-dokumen Linux HOWTO harus di bawah informasi hak cipta ini. Yaitu, jika Anda membuat sebuah turunan/bentuk lain dari HOWTO,  Anda dilarang menerapkan larangan-larangan tambahan untuk distribusinya.  Pengecualian dipertimbangkan dalam kondisi-kondisi tertentu; silakan menghubungi koordinator Linux HOWTO di alamat berikut.</w:t>
      </w:r>
    </w:p>
    <w:p>
      <w:pPr>
        <w:pStyle w:val="PlainText"/>
        <w:numPr>
          <w:ilvl w:val="0"/>
          <w:numId w:val="30"/>
        </w:numPr>
        <w:jc w:val="both"/>
        <w:rPr>
          <w:rFonts w:ascii="Times New Roman" w:hAnsi="Times New Roman" w:cs="Times New Roman"/>
          <w:sz w:val="24"/>
        </w:rPr>
      </w:pPr>
      <w:r>
        <w:rPr>
          <w:rFonts w:cs="Times New Roman" w:ascii="Times New Roman" w:hAnsi="Times New Roman"/>
          <w:sz w:val="24"/>
        </w:rPr>
        <w:t>Jika Anda mempunyai pertanyaan, silakan menghubungi Greg Hankins,  koordinator Linux HOWTO, di gregh@sunsite.unc.edu.  Gunakan 'finger' untuk mendapatkan nomor telepon dan alamat dar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 xml:space="preserve">The Linux Public Web Browser </w:t>
      </w:r>
    </w:p>
    <w:p>
      <w:pPr>
        <w:pStyle w:val="PlainText"/>
        <w:jc w:val="center"/>
        <w:rPr>
          <w:rFonts w:ascii="Times New Roman" w:hAnsi="Times New Roman" w:cs="Times New Roman"/>
          <w:b/>
          <w:b/>
          <w:sz w:val="52"/>
        </w:rPr>
      </w:pPr>
      <w:r>
        <w:rPr>
          <w:rFonts w:cs="Times New Roman" w:ascii="Times New Roman" w:hAnsi="Times New Roman"/>
          <w:b/>
          <w:sz w:val="52"/>
        </w:rPr>
        <w:t>mini-HOWTO</w:t>
      </w:r>
    </w:p>
    <w:p>
      <w:pPr>
        <w:pStyle w:val="PlainText"/>
        <w:jc w:val="center"/>
        <w:rPr>
          <w:rFonts w:ascii="Times New Roman" w:hAnsi="Times New Roman" w:cs="Times New Roman"/>
          <w:sz w:val="24"/>
        </w:rPr>
      </w:pPr>
      <w:r>
        <w:rPr>
          <w:rFonts w:cs="Times New Roman" w:ascii="Times New Roman" w:hAnsi="Times New Roman"/>
          <w:sz w:val="24"/>
        </w:rPr>
        <w:t>Donald B. Marti Jr., dmarti@best.com, diterjemahkan oleh Tedi Heriyanto tedi.h@a-vip.com</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v0.3, 5 Januari 1998, terj. 28 Peb 1999</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de dasar di sini adalah untuk memberi akses web kepada orang-orang yang datang, sementara membatasi kemampuan mereka untuk mengacaukan sesua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Hak Cipta dan Pertanggungjawaban</w:t>
      </w:r>
    </w:p>
    <w:p>
      <w:pPr>
        <w:pStyle w:val="PlainText"/>
        <w:jc w:val="both"/>
        <w:rPr>
          <w:rFonts w:ascii="Times New Roman" w:hAnsi="Times New Roman" w:cs="Times New Roman"/>
          <w:sz w:val="24"/>
        </w:rPr>
      </w:pPr>
      <w:r>
        <w:rPr>
          <w:rFonts w:cs="Times New Roman" w:ascii="Times New Roman" w:hAnsi="Times New Roman"/>
          <w:sz w:val="24"/>
        </w:rPr>
        <w:t>Hak Cipta 1997 Donald B. Marti Jr. Dokumen ini dapat didistribusikan di bawah syarat-syarat lisensi Linux Documentation Project. Dokumen ini, saat ini, hanya memuat informasi untuk Netscape Navigator, tetapi saya berencana untuk menambahkan catatan-catatan bagi browser lain bilamana saya memperoleh informasi yang cukup. Jika anda mencobanya dengan browser lain, silakan beritahu sa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Pendahuluan</w:t>
      </w:r>
    </w:p>
    <w:p>
      <w:pPr>
        <w:pStyle w:val="PlainText"/>
        <w:jc w:val="both"/>
        <w:rPr>
          <w:rFonts w:ascii="Times New Roman" w:hAnsi="Times New Roman" w:cs="Times New Roman"/>
          <w:sz w:val="24"/>
        </w:rPr>
      </w:pPr>
      <w:r>
        <w:rPr>
          <w:rFonts w:cs="Times New Roman" w:ascii="Times New Roman" w:hAnsi="Times New Roman"/>
          <w:sz w:val="24"/>
        </w:rPr>
        <w:t>Ide dasar di sini adalah untuk memberi akses web kepada orang-orang yang datang, sementara membatasi kemampuan mereka untuk mengacaukan sesuatu. Setup ini awalnya ditujukan untuk pameran dagang, tetapi dapat juga diterapkan di tempat-tempat lain yang anda ingin untuk memiliki browser web tanpa perlu menjaga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  Sebelum anda mulai.</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3.1.  Anda perlu browser grafis</w:t>
      </w:r>
    </w:p>
    <w:p>
      <w:pPr>
        <w:pStyle w:val="PlainText"/>
        <w:jc w:val="both"/>
        <w:rPr>
          <w:rFonts w:ascii="Times New Roman" w:hAnsi="Times New Roman" w:cs="Times New Roman"/>
          <w:sz w:val="24"/>
        </w:rPr>
      </w:pPr>
      <w:r>
        <w:rPr>
          <w:rFonts w:cs="Times New Roman" w:ascii="Times New Roman" w:hAnsi="Times New Roman"/>
          <w:sz w:val="24"/>
        </w:rPr>
        <w:t>Dokumen ini mengasumsikan bahwa anda telah memiliki browser web grafis, seperti Netscape Navigator, di sistem anda. Anda perlu memiliki ijin untuk menggunakan browser web grafis anda. Jika anda ingin untuk menggunakan Netscape Navigator dalam lingkungan komersil, anda dapat membeli salinannya dengan lisensi yang tepat melalui Cald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2.  Anda perlu kemampuan untuk menambah account</w:t>
      </w:r>
    </w:p>
    <w:p>
      <w:pPr>
        <w:pStyle w:val="PlainText"/>
        <w:jc w:val="both"/>
        <w:rPr>
          <w:rFonts w:ascii="Times New Roman" w:hAnsi="Times New Roman" w:cs="Times New Roman"/>
          <w:sz w:val="24"/>
        </w:rPr>
      </w:pPr>
      <w:r>
        <w:rPr>
          <w:rFonts w:cs="Times New Roman" w:ascii="Times New Roman" w:hAnsi="Times New Roman"/>
          <w:sz w:val="24"/>
        </w:rPr>
        <w:t>Jika anda tidak memiliki hak untuk menjadi root, mintalah administrator sistem untuk menambahkan account guest</w:t>
      </w:r>
    </w:p>
    <w:p>
      <w:pPr>
        <w:pStyle w:val="PlainText"/>
        <w:jc w:val="both"/>
        <w:rPr>
          <w:rFonts w:ascii="Times New Roman" w:hAnsi="Times New Roman" w:cs="Times New Roman"/>
          <w:sz w:val="24"/>
        </w:rPr>
      </w:pPr>
      <w:r>
        <w:rPr>
          <w:rFonts w:cs="Times New Roman" w:ascii="Times New Roman" w:hAnsi="Times New Roman"/>
          <w:sz w:val="24"/>
        </w:rPr>
        <w:t>atas direktori guest.  Lanjutkan ke langkah ``Buat atau edit file-file berikut'' ketika ia telah seles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3.  Anda perlu httpd untuk unit browsing web mandiri</w:t>
      </w:r>
    </w:p>
    <w:p>
      <w:pPr>
        <w:pStyle w:val="PlainText"/>
        <w:jc w:val="both"/>
        <w:rPr>
          <w:rFonts w:ascii="Times New Roman" w:hAnsi="Times New Roman" w:cs="Times New Roman"/>
          <w:sz w:val="24"/>
        </w:rPr>
      </w:pPr>
      <w:r>
        <w:rPr>
          <w:rFonts w:cs="Times New Roman" w:ascii="Times New Roman" w:hAnsi="Times New Roman"/>
          <w:sz w:val="24"/>
        </w:rPr>
        <w:t>Jika anda mensetup unit browsing web untuk berjalan mandiri, tanpa hubungan jaringan, anda perlu memiliki httpd bekerja dan dokumen-dokumen web terpasang.  Untuk mengujinya, masukkan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ynx -dump http://localhos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seharusnya memperoleh teks home page pada sistem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Menambahkan account guest</w:t>
      </w:r>
    </w:p>
    <w:p>
      <w:pPr>
        <w:pStyle w:val="PlainText"/>
        <w:jc w:val="both"/>
        <w:rPr>
          <w:rFonts w:ascii="Times New Roman" w:hAnsi="Times New Roman" w:cs="Times New Roman"/>
          <w:sz w:val="24"/>
        </w:rPr>
      </w:pPr>
      <w:r>
        <w:rPr>
          <w:rFonts w:cs="Times New Roman" w:ascii="Times New Roman" w:hAnsi="Times New Roman"/>
          <w:sz w:val="24"/>
        </w:rPr>
        <w:t>Sebagai root, jalankan adduser untuk menambahkan user bernama guest. Lalu masukka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sswd gues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untuk menset password untuk account guest. Password ini harus mudah diingat, misal ``guest''. Anda akan memberitahu orang password ini.  Jangan membuatnya sama dengan password anda.</w:t>
      </w:r>
    </w:p>
    <w:p>
      <w:pPr>
        <w:pStyle w:val="PlainText"/>
        <w:jc w:val="both"/>
        <w:rPr>
          <w:rFonts w:ascii="Times New Roman" w:hAnsi="Times New Roman" w:cs="Times New Roman"/>
          <w:sz w:val="24"/>
        </w:rPr>
      </w:pPr>
      <w:r>
        <w:rPr>
          <w:rFonts w:cs="Times New Roman" w:ascii="Times New Roman" w:hAnsi="Times New Roman"/>
          <w:sz w:val="24"/>
        </w:rPr>
        <w:t>Lalu buatlah home direktori untuk guest yang dimiliki oleh anda.  Masukka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own me.mygroup /home/gues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Gantikan me dengan nama username anda dan mygroup dengan nama grup anda. (Pada Red Hat Linux, keduanya akan sama, karena setiap user memiliki grupnya sendiri). Kemudian anda keluar dan melakukan langkah-langkah selanjutnya sebagai diri anda sendiri, bukan r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  Buat atau edit file-file berikut di /home/gues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5.1.  Nama file : .bash_logi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c startx</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Artinya ketika guest log in, shell login akan segera menjalankan  X Window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2.  Nama file : .Xclient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scape</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Artinya ketika X dimulai, guest hanya memperoleh browser web, tanpa window manager. Jika anda menyukai browser yang lain, lakukan yang lain. File .Xclients harus dapat dieksekusi oleh guest. Masukka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mod 755 /home/guest/.Xclient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3.  Nama file : .xsessio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scape</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Jika anda menggunakan xdm(1) untuk mencatat orang yang masuk, file ini membuat guest memperoleh browser web layaknya ia login secara normal. File .xsession seharusnya dapat dieksekusi oleh guest. Masukka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mod 755 /home/guest/.xsessio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4.  Nama file : .Xdefault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nonaktifkan drag-to-selec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ysteresis: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mbuat link yang telah dikunjungi/belum berwarna sama scr defaul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Foreground:                        #0000E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linkForeground:                       #0000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scape.Navigator.geometry: =NETSCAPE_GEOME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nonaktifkan beberapa perintah keyboar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obalTrans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ouse binding: Menjadikan seluruh tombol mouse melakukan hal yg sama</w:t>
      </w:r>
    </w:p>
    <w:p>
      <w:pPr>
        <w:pStyle w:val="PlainText"/>
        <w:jc w:val="both"/>
        <w:rPr/>
      </w:pPr>
      <w:r>
        <w:rPr>
          <w:rFonts w:cs="Times New Roman" w:ascii="Times New Roman" w:hAnsi="Times New Roman"/>
          <w:sz w:val="24"/>
        </w:rPr>
        <w:t xml:space="preserve">         </w:t>
      </w:r>
      <w:r>
        <w:rPr/>
        <w:t>*drawingArea.translations:              #replace                \</w:t>
      </w:r>
    </w:p>
    <w:p>
      <w:pPr>
        <w:pStyle w:val="PlainText"/>
        <w:jc w:val="both"/>
        <w:rPr/>
      </w:pPr>
      <w:r>
        <w:rPr>
          <w:rFonts w:eastAsia="Courier New"/>
        </w:rPr>
        <w:t xml:space="preserve">         </w:t>
      </w:r>
      <w:r>
        <w:rPr/>
        <w:t>&lt;Btn1Down&gt;:                     ArmLink()                       \n\</w:t>
      </w:r>
    </w:p>
    <w:p>
      <w:pPr>
        <w:pStyle w:val="PlainText"/>
        <w:jc w:val="both"/>
        <w:rPr/>
      </w:pPr>
      <w:r>
        <w:rPr>
          <w:rFonts w:eastAsia="Courier New"/>
        </w:rPr>
        <w:t xml:space="preserve">         </w:t>
      </w:r>
      <w:r>
        <w:rPr/>
        <w:t>&lt;Btn2Down&gt;:                     ArmLink()                       \n\</w:t>
      </w:r>
    </w:p>
    <w:p>
      <w:pPr>
        <w:pStyle w:val="PlainText"/>
        <w:jc w:val="both"/>
        <w:rPr/>
      </w:pPr>
      <w:r>
        <w:rPr>
          <w:rFonts w:eastAsia="Courier New"/>
        </w:rPr>
        <w:t xml:space="preserve">         </w:t>
      </w:r>
      <w:r>
        <w:rPr/>
        <w:t>&lt;Btn3Down&gt;:                     ArmLink()                       \n\</w:t>
      </w:r>
    </w:p>
    <w:p>
      <w:pPr>
        <w:pStyle w:val="PlainText"/>
        <w:jc w:val="both"/>
        <w:rPr/>
      </w:pPr>
      <w:r>
        <w:rPr>
          <w:rFonts w:eastAsia="Courier New"/>
        </w:rPr>
        <w:t xml:space="preserve">         </w:t>
      </w:r>
      <w:r>
        <w:rPr/>
        <w:t>~Shift&lt;Btn1Up&gt;:                 ActivateLink()                  \</w:t>
      </w:r>
    </w:p>
    <w:p>
      <w:pPr>
        <w:pStyle w:val="PlainText"/>
        <w:jc w:val="both"/>
        <w:rPr/>
      </w:pPr>
      <w:r>
        <w:rPr>
          <w:rFonts w:eastAsia="Courier New"/>
        </w:rPr>
        <w:t xml:space="preserve">                                         </w:t>
      </w:r>
      <w:r>
        <w:rPr/>
        <w:t>DisarmLink()                    \n\</w:t>
      </w:r>
    </w:p>
    <w:p>
      <w:pPr>
        <w:pStyle w:val="PlainText"/>
        <w:jc w:val="both"/>
        <w:rPr/>
      </w:pPr>
      <w:r>
        <w:rPr>
          <w:rFonts w:eastAsia="Courier New"/>
        </w:rPr>
        <w:t xml:space="preserve">         </w:t>
      </w:r>
      <w:r>
        <w:rPr/>
        <w:t>~Shift&lt;Btn2Up&gt;:                 ActivateLink()                  \</w:t>
      </w:r>
    </w:p>
    <w:p>
      <w:pPr>
        <w:pStyle w:val="PlainText"/>
        <w:jc w:val="both"/>
        <w:rPr/>
      </w:pPr>
      <w:r>
        <w:rPr>
          <w:rFonts w:eastAsia="Courier New"/>
        </w:rPr>
        <w:t xml:space="preserve">                                         </w:t>
      </w:r>
      <w:r>
        <w:rPr/>
        <w:t>DisarmLink()                    \n\</w:t>
      </w:r>
    </w:p>
    <w:p>
      <w:pPr>
        <w:pStyle w:val="PlainText"/>
        <w:jc w:val="both"/>
        <w:rPr/>
      </w:pPr>
      <w:r>
        <w:rPr>
          <w:rFonts w:eastAsia="Courier New"/>
        </w:rPr>
        <w:t xml:space="preserve">         </w:t>
      </w:r>
      <w:r>
        <w:rPr/>
        <w:t>~Shift&lt;Btn3Up&gt;:                 ActivateLink()                  \</w:t>
      </w:r>
    </w:p>
    <w:p>
      <w:pPr>
        <w:pStyle w:val="PlainText"/>
        <w:jc w:val="both"/>
        <w:rPr/>
      </w:pPr>
      <w:r>
        <w:rPr>
          <w:rFonts w:eastAsia="Courier New"/>
        </w:rPr>
        <w:t xml:space="preserve">                                         </w:t>
      </w:r>
      <w:r>
        <w:rPr/>
        <w:t>DisarmLink()                    \n\</w:t>
      </w:r>
    </w:p>
    <w:p>
      <w:pPr>
        <w:pStyle w:val="PlainText"/>
        <w:jc w:val="both"/>
        <w:rPr/>
      </w:pPr>
      <w:r>
        <w:rPr>
          <w:rFonts w:eastAsia="Courier New"/>
        </w:rPr>
        <w:t xml:space="preserve">         </w:t>
      </w:r>
      <w:r>
        <w:rPr/>
        <w:t>Shift&lt;Btn1Up&gt;:                  ActivateLink()                  \</w:t>
      </w:r>
    </w:p>
    <w:p>
      <w:pPr>
        <w:pStyle w:val="PlainText"/>
        <w:jc w:val="both"/>
        <w:rPr/>
      </w:pPr>
      <w:r>
        <w:rPr>
          <w:rFonts w:eastAsia="Courier New"/>
        </w:rPr>
        <w:t xml:space="preserve">                                         </w:t>
      </w:r>
      <w:r>
        <w:rPr/>
        <w:t>DisarmLink()                    \n\</w:t>
      </w:r>
    </w:p>
    <w:p>
      <w:pPr>
        <w:pStyle w:val="PlainText"/>
        <w:jc w:val="both"/>
        <w:rPr/>
      </w:pPr>
      <w:r>
        <w:rPr>
          <w:rFonts w:eastAsia="Courier New"/>
        </w:rPr>
        <w:t xml:space="preserve">         </w:t>
      </w:r>
      <w:r>
        <w:rPr/>
        <w:t>Shift&lt;Btn2Up&gt;:                  ActivateLink()                  \</w:t>
      </w:r>
    </w:p>
    <w:p>
      <w:pPr>
        <w:pStyle w:val="PlainText"/>
        <w:jc w:val="both"/>
        <w:rPr/>
      </w:pPr>
      <w:r>
        <w:rPr>
          <w:rFonts w:eastAsia="Courier New"/>
        </w:rPr>
        <w:t xml:space="preserve">                                         </w:t>
      </w:r>
      <w:r>
        <w:rPr/>
        <w:t>DisarmLink()                    \n\</w:t>
      </w:r>
    </w:p>
    <w:p>
      <w:pPr>
        <w:pStyle w:val="PlainText"/>
        <w:jc w:val="both"/>
        <w:rPr/>
      </w:pPr>
      <w:r>
        <w:rPr>
          <w:rFonts w:eastAsia="Courier New"/>
        </w:rPr>
        <w:t xml:space="preserve">         </w:t>
      </w:r>
      <w:r>
        <w:rPr/>
        <w:t>Shift&lt;Btn3Up&gt;:                  ActivateLink()                  \</w:t>
      </w:r>
    </w:p>
    <w:p>
      <w:pPr>
        <w:pStyle w:val="PlainText"/>
        <w:jc w:val="both"/>
        <w:rPr/>
      </w:pPr>
      <w:r>
        <w:rPr>
          <w:rFonts w:eastAsia="Courier New"/>
        </w:rPr>
        <w:t xml:space="preserve">                                         </w:t>
      </w:r>
      <w:r>
        <w:rPr/>
        <w:t>DisarmLink()                    \n\</w:t>
      </w:r>
    </w:p>
    <w:p>
      <w:pPr>
        <w:pStyle w:val="PlainText"/>
        <w:jc w:val="both"/>
        <w:rPr/>
      </w:pPr>
      <w:r>
        <w:rPr>
          <w:rFonts w:eastAsia="Courier New"/>
        </w:rPr>
        <w:t xml:space="preserve">         </w:t>
      </w:r>
      <w:r>
        <w:rPr/>
        <w:t>&lt;Btn1Motion&gt;:                   DisarmLinkIfMoved()             \n\</w:t>
      </w:r>
    </w:p>
    <w:p>
      <w:pPr>
        <w:pStyle w:val="PlainText"/>
        <w:jc w:val="both"/>
        <w:rPr/>
      </w:pPr>
      <w:r>
        <w:rPr>
          <w:rFonts w:eastAsia="Courier New"/>
        </w:rPr>
        <w:t xml:space="preserve">         </w:t>
      </w:r>
      <w:r>
        <w:rPr/>
        <w:t>&lt;Btn2Motion&gt;:                   DisarmLinkIfMoved()             \n\</w:t>
      </w:r>
    </w:p>
    <w:p>
      <w:pPr>
        <w:pStyle w:val="PlainText"/>
        <w:jc w:val="both"/>
        <w:rPr/>
      </w:pPr>
      <w:r>
        <w:rPr>
          <w:rFonts w:eastAsia="Courier New"/>
        </w:rPr>
        <w:t xml:space="preserve">         </w:t>
      </w:r>
      <w:r>
        <w:rPr/>
        <w:t>&lt;Btn3Motion&gt;:                   DisarmLinkIfMoved()             \n\</w:t>
      </w:r>
    </w:p>
    <w:p>
      <w:pPr>
        <w:pStyle w:val="PlainText"/>
        <w:jc w:val="both"/>
        <w:rPr/>
      </w:pPr>
      <w:r>
        <w:rPr>
          <w:rFonts w:eastAsia="Courier New"/>
        </w:rPr>
        <w:t xml:space="preserve">         </w:t>
      </w:r>
      <w:r>
        <w:rPr/>
        <w:t>&lt;Motion&gt;:                       DescribeLink()                  \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File ini menonaktifkan tag blink, drag-to-select, dan beberapa perintah keyboard. Ia juga membuat seluruh tombol mouse melakukan hal yang sama, menyembunyikan menu bar, dan membuat link yang telah dikunjungi dan belum dikunjungi berwarna sama, sehingga setiap pengunjung memperoleh link biru yang bagus, bukan yang ungu telah dimodifika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perlu mengganti NETSCAPE_GEOMETRY dalam file ini dengan geometri X yang tampak sebagai berikut : XxY+0-0, dengan X adalah lebar layar anda dan Y adalah tinggi monitor anda + 32.  Hal ini akan menempatkan menu bar Netscape pada bagian atas layar, sehingga user tidak akan terganggu.  Sebagai contoh, jika monitor anda adalah 800x600, geometri sebaiknya 800x63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  Membuat sebuah direktori .netscape untuk guest</w:t>
      </w:r>
    </w:p>
    <w:p>
      <w:pPr>
        <w:pStyle w:val="PlainText"/>
        <w:jc w:val="both"/>
        <w:rPr>
          <w:rFonts w:ascii="Times New Roman" w:hAnsi="Times New Roman" w:cs="Times New Roman"/>
          <w:sz w:val="24"/>
        </w:rPr>
      </w:pPr>
      <w:r>
        <w:rPr>
          <w:rFonts w:cs="Times New Roman" w:ascii="Times New Roman" w:hAnsi="Times New Roman"/>
          <w:sz w:val="24"/>
        </w:rPr>
        <w:t>Masukka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dir /home/guest/.netscap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mod 777 /home/guest/.netscape</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untuk menciptakan direktori guest/.netscape dan menjadikannya world- write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7.  Cobalah</w:t>
      </w:r>
    </w:p>
    <w:p>
      <w:pPr>
        <w:pStyle w:val="PlainText"/>
        <w:jc w:val="both"/>
        <w:rPr>
          <w:rFonts w:ascii="Times New Roman" w:hAnsi="Times New Roman" w:cs="Times New Roman"/>
          <w:sz w:val="24"/>
        </w:rPr>
      </w:pPr>
      <w:r>
        <w:rPr>
          <w:rFonts w:cs="Times New Roman" w:ascii="Times New Roman" w:hAnsi="Times New Roman"/>
          <w:sz w:val="24"/>
        </w:rPr>
        <w:t>Logout, lalu login sebagai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  Mengubah preferensi</w:t>
      </w:r>
    </w:p>
    <w:p>
      <w:pPr>
        <w:pStyle w:val="PlainText"/>
        <w:jc w:val="both"/>
        <w:rPr>
          <w:rFonts w:ascii="Times New Roman" w:hAnsi="Times New Roman" w:cs="Times New Roman"/>
          <w:sz w:val="24"/>
        </w:rPr>
      </w:pPr>
      <w:r>
        <w:rPr>
          <w:rFonts w:cs="Times New Roman" w:ascii="Times New Roman" w:hAnsi="Times New Roman"/>
          <w:sz w:val="24"/>
        </w:rPr>
        <w:t>Oleh karena anda sebagai guest tidak dapat menggunakan menu bar, anda perlu mengedit preferensi guest secara manual jika anda ingin mengubahnya, atau mengubah preferensi anda sendiri ke apa yang anda inginkan bagi guest dan menyalinnya ke file preferensi.</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Times New Roman" w:hAnsi="Times New Roman" w:cs="Times New Roman"/>
          <w:b/>
          <w:b/>
          <w:sz w:val="24"/>
        </w:rPr>
      </w:pPr>
      <w:r>
        <w:rPr>
          <w:rFonts w:cs="Times New Roman" w:ascii="Times New Roman" w:hAnsi="Times New Roman"/>
          <w:b/>
          <w:sz w:val="24"/>
        </w:rPr>
        <w:t>9.  Penterjemah</w:t>
      </w:r>
    </w:p>
    <w:p>
      <w:pPr>
        <w:pStyle w:val="PlainText"/>
        <w:jc w:val="both"/>
        <w:rPr/>
      </w:pPr>
      <w:r>
        <w:rPr>
          <w:rFonts w:cs="Times New Roman" w:ascii="Times New Roman" w:hAnsi="Times New Roman"/>
          <w:sz w:val="24"/>
        </w:rPr>
        <w:t xml:space="preserve">Dokumen ini diterjemahkan oleh Tedi Heriyanto </w:t>
      </w:r>
      <w:hyperlink r:id="rId170">
        <w:r>
          <w:rPr>
            <w:rStyle w:val="InternetLink"/>
          </w:rPr>
          <w:t>tedi.h@a-vip.com</w:t>
        </w:r>
      </w:hyperlink>
      <w:r>
        <w:rPr>
          <w:rFonts w:cs="Times New Roman" w:ascii="Times New Roman" w:hAnsi="Times New Roman"/>
          <w:sz w:val="24"/>
        </w:rPr>
        <w:t>, Diterjemahkan pada tanggal 28 Februari 1999.</w:t>
      </w:r>
    </w:p>
    <w:p>
      <w:pPr>
        <w:pStyle w:val="PlainText"/>
        <w:jc w:val="both"/>
        <w:rPr>
          <w:rFonts w:ascii="Times New Roman" w:hAnsi="Times New Roman" w:cs="Times New Roman"/>
          <w:sz w:val="24"/>
        </w:rPr>
      </w:pPr>
      <w:r>
        <w:rPr>
          <w:rFonts w:cs="Times New Roman" w:ascii="Times New Roman" w:hAnsi="Times New Roman"/>
          <w:sz w:val="24"/>
        </w:rPr>
        <w:t>Versi terbaru mini-HOWTO ini (versi bahasa Indonesia) dapat Anda temukan di: Tedi Heriyanto's Homepage &lt;http://www.a-vip.com/tedi_h/&gt;  Diformat menggunakan SGML-Tools version 1.0.7 SGML Tools Homepage &lt;http://pobox.com/~cg/sgmltools/&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ID-Virtual-Web-MiniHOWTO</w:t>
      </w:r>
    </w:p>
    <w:p>
      <w:pPr>
        <w:pStyle w:val="PlainText"/>
        <w:pBdr>
          <w:bottom w:val="single" w:sz="4" w:space="1" w:color="000000"/>
        </w:pBdr>
        <w:jc w:val="center"/>
        <w:rPr/>
      </w:pPr>
      <w:r>
        <w:rPr>
          <w:rFonts w:cs="Times New Roman" w:ascii="Times New Roman" w:hAnsi="Times New Roman"/>
          <w:sz w:val="24"/>
        </w:rPr>
        <w:t xml:space="preserve">Dan Pancamo, </w:t>
      </w:r>
      <w:hyperlink r:id="rId171">
        <w:r>
          <w:rPr>
            <w:rStyle w:val="InternetLink"/>
          </w:rPr>
          <w:t>pancamo@infocom.net</w:t>
        </w:r>
      </w:hyperlink>
      <w:r>
        <w:rPr>
          <w:rFonts w:cs="Times New Roman" w:ascii="Times New Roman" w:hAnsi="Times New Roman"/>
          <w:sz w:val="24"/>
        </w:rPr>
        <w:t xml:space="preserve"> http://www.infocom.net/ pancamo/ diterjemahkan oleh Agus Hart, hartx@writeme.com </w:t>
      </w:r>
      <w:hyperlink r:id="rId172">
        <w:r>
          <w:rPr>
            <w:rStyle w:val="InternetLink"/>
          </w:rPr>
          <w:t>http://hartx.hypermart.net</w:t>
        </w:r>
      </w:hyperlink>
      <w:r>
        <w:rPr>
          <w:rFonts w:cs="Times New Roman" w:ascii="Times New Roman" w:hAnsi="Times New Roman"/>
          <w:sz w:val="24"/>
        </w:rPr>
        <w:t xml:space="preserve"> v1.0, 24 Nopember 1995 Copyright 1995 Terj. Peb 1999</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isari howto ini membicarakan bagaimana melakukan penyettingan virtual website di linu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ftar Is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Apa itu virtual websit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erangkat lunak tambahan (baca: patched) apakah yang saya butuhka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Kerne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Web Serv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Bagaimana saya melakukan setting up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Buat account baru</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Setting up NCSA  1.5 atau file konfigurasi Apach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Mengkonfigurasikan interfac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Registrasi ke Interni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Mengkonfigurasikan Name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1 Conto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2 Conto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3 Conto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4 Restart name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Virtual Mai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 Konfigurasi Sendmai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1 Buatlah file bernama /etc/domainalias dengan pemetaan spt dibawah 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2 Buat file pemetaan D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3 Ubah file /etc/sendmail.cf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3.1 Tambahkan Cw Record untuk masing masing virtual host baru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3.2 Tambahkan pemetaan domain alia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3.3 Tambahkan/rubahlah Ruleset 98</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1.4 Menguji Sendmai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Virtual FT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Link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Keterang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Apa itu virtual website ?</w:t>
      </w:r>
    </w:p>
    <w:p>
      <w:pPr>
        <w:pStyle w:val="PlainText"/>
        <w:jc w:val="both"/>
        <w:rPr>
          <w:rFonts w:ascii="Times New Roman" w:hAnsi="Times New Roman" w:cs="Times New Roman"/>
          <w:sz w:val="24"/>
        </w:rPr>
      </w:pPr>
      <w:r>
        <w:rPr>
          <w:rFonts w:cs="Times New Roman" w:ascii="Times New Roman" w:hAnsi="Times New Roman"/>
          <w:sz w:val="24"/>
        </w:rPr>
        <w:t>Secara normalnya server WWW (World Wide Web) adalah sebuah mesin tunggal yang bertugas memproses HTTP request untuk sebuah WWW site. Atau secara gampangnya, satu mesin untuk satu WWW site. Sejak pemrosesan dari server  terhadap http request menurun atau rendah, Sumber daya server akan menjadi terbuang percuma. Dengan menggunakan virtual WWW site memungkinkan untuk lebih dari satu WWW  site diproses dalam ssatu processor.  Sebagai pengganti dari www.domain1.com dan www.domain2.com yang membutuhkan dua buah peralatan komputer kini dapat diletakkan di satu buah peralatan  komputer dan melakukan pembagian sumberdaya dalam satu komputer ts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asanya usaha komputer kecil-kecilan, dan bisnis kecil-kecilan tidak mempunyai sumber daya yang cukup untuk memelihara dedicated web server dan koneksi internet secara terus menerus (dedicated line). Biaya untuk pensetupan sekitar $10 dan biaya pemeliharaan perbulan bisa berkisar $500 - $2500 per bulan. Nah sekarang bagi mereka telah memungkinkan untuk menyewa WWW space dari provider yang menerapkan virtual WWW, di mana para pelanggan bisa melakukan pemeliharaan sendiri melalui telnet dan f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yedia layanan WWW seperti InfoCom Networks di &lt;http://www.infocom.net/&gt; menyediakan spasi WWW dengan biaya relatif lebih rendah yaitu $75 perbulan, juga biaya untuk setting up jauh lebih murah daripada biaya untuk setting up dedicated server/connection. Virtual site mempunyai keunggulan lebih jika dibandingkan dengan sistem pengalamatan site spt &lt;http://www.yourprovider.com/~businessname&gt;. Virtual WWW server juga memungkinkan untuk melakukan pemindahan ke lokasi lain ataupun beralih ke dedicated server tanpa merubah alamat web anda. Merubah alamat URL WWW mungkin dapat menyebabkan para surfer/calon surfer kehilangan akses ke Web dan  kehilangan perubahan informasi bisnis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banyakan web sites, www.domain1.com dan www.domain2.com masing masing mempunyai IP sendiri sendiri. Nah untuk menerima dan memproses beberapa permintaan ke satu buah host, virtual host harus mampu untuk menjawab dan memproses masing masing site site tersebut. Cara untuk memecahkan masalah ini ialah dengan menggunakan IP-Aliasing. Dengan IP-Aliasing memungkinkan sebuah host bisa menerima permintaan untuk beberapa IP. Nah virtual web server harus memiliki kemampuan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P-Aliasing hanya salah satu bagian dari pemecahan masalah virtual host ini. Di samping itu Domain Name System (DNS) juga harus dikonfigurasikan untuk memetakan antara www.domain1.com dan www.domain2.com. Jika domain1.com dan domain2.com adalah domain baru, maka kedua domain itu harus diregistrasikan dulu ke internic. Saat ini Internic akan memungut biaya $50 pertahun untuk memelihara domain anda. (Catatan idLDP: Saat ini biaya registrasi Internic telah diturunkan menjadi $75 per dua tahun). Kebanyakan virtual WWW site juga sebaiknya menyediakan virtual mail, atau memungkinkan melakukan forwarding semua email virtual domain menuju masing masing u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lain yang seharusnya juga dikonfigurasikan oleh penyedia WWW yaitu Virtual FTP atau memungkinkan untuk mengakses ftp dengan menggunakan nama host standar yaitu ftp.domain1.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Perangkat lunak tambahan (baca: patched) apakah yang saya butuhk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1.  Kernel</w:t>
      </w:r>
    </w:p>
    <w:p>
      <w:pPr>
        <w:pStyle w:val="PlainText"/>
        <w:jc w:val="both"/>
        <w:rPr>
          <w:rFonts w:ascii="Times New Roman" w:hAnsi="Times New Roman" w:cs="Times New Roman"/>
          <w:sz w:val="24"/>
        </w:rPr>
      </w:pPr>
      <w:r>
        <w:rPr>
          <w:rFonts w:cs="Times New Roman" w:ascii="Times New Roman" w:hAnsi="Times New Roman"/>
          <w:sz w:val="24"/>
        </w:rPr>
        <w:t>Linux versi 1.2.x membutuhkan IPalias patch yaitu alias-patch-1.2.1-v1 dan alias-net-tools.tar , Penulis tidak yakin kalau patch ini bisa juga digunakan pada kernel 1.3.x , untuk informasi lebih lanjut lihatt di: ftp://ftp.mindspring.com/users/rsanders/ipal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ggunakan multi dummy interface juga disarankan untuk menggunakan IPalias, walaupun dummy solution saja mungkin sudah dapat berjalan tapi tampaknya tidak sebaik jika menggunakan IPalias. Untuk informasi lebih lanjut mengenai bagaimana menggunakan Apache dan dummy solution silakan lihat informasi virtual webhosting oleh Aram Mirzadeh's  di http://www.qosina.com/apache/virtual.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mua diatas membutuhkan penambahan alias baru dengan menggunakan metode IPalias , yaitu dengan cara memberikan perin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t; /sbin/ifconfig eth0 alias www.domainX.co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yi, IPalias juga didukung di beberapa platform yang 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2.  Web Server</w:t>
      </w:r>
    </w:p>
    <w:p>
      <w:pPr>
        <w:pStyle w:val="PlainText"/>
        <w:jc w:val="both"/>
        <w:rPr>
          <w:rFonts w:ascii="Times New Roman" w:hAnsi="Times New Roman" w:cs="Times New Roman"/>
          <w:sz w:val="24"/>
        </w:rPr>
      </w:pPr>
      <w:r>
        <w:rPr>
          <w:rFonts w:cs="Times New Roman" w:ascii="Times New Roman" w:hAnsi="Times New Roman"/>
          <w:sz w:val="24"/>
        </w:rPr>
        <w:t>NCSA 1.5, Apache, dan Spinner juga mendukung virtual hostin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hoohoo.ncsa.uiuc.edu/docs/Overview.html&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www.apache.org/&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spinner.infovav.se/&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  Bagaimana saya melakukan setting up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3.1.  Buat account baru</w:t>
      </w:r>
    </w:p>
    <w:p>
      <w:pPr>
        <w:pStyle w:val="PlainText"/>
        <w:jc w:val="both"/>
        <w:rPr>
          <w:rFonts w:ascii="Times New Roman" w:hAnsi="Times New Roman" w:cs="Times New Roman"/>
          <w:sz w:val="24"/>
        </w:rPr>
      </w:pPr>
      <w:r>
        <w:rPr>
          <w:rFonts w:cs="Times New Roman" w:ascii="Times New Roman" w:hAnsi="Times New Roman"/>
          <w:sz w:val="24"/>
        </w:rPr>
        <w:t>buat account biasa untuk pelanggan virtual web dengan home direktori dan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2.  Setting up NCSA  1.5 atau file konfigurasi Apache</w:t>
      </w:r>
    </w:p>
    <w:p>
      <w:pPr>
        <w:pStyle w:val="PlainText"/>
        <w:jc w:val="both"/>
        <w:rPr>
          <w:rFonts w:ascii="Times New Roman" w:hAnsi="Times New Roman" w:cs="Times New Roman"/>
          <w:sz w:val="24"/>
        </w:rPr>
      </w:pPr>
      <w:r>
        <w:rPr>
          <w:rFonts w:cs="Times New Roman" w:ascii="Times New Roman" w:hAnsi="Times New Roman"/>
          <w:sz w:val="24"/>
        </w:rPr>
        <w:t>Perlengkapan virtual host sekarang harus dirubah. ada beberapa patch pendukung virtual host yang tersedia, coba periksa dokumentasi yang disertakan. NCSA 1.5 dan Apache kini sudah disertakan virtual host patch, dan juga penulis ingin mengatakan kalau Spinner juga sudah mendukung virtual h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rtual patch mendukung baris :</w:t>
      </w:r>
    </w:p>
    <w:p>
      <w:pPr>
        <w:pStyle w:val="PlainText"/>
        <w:jc w:val="both"/>
        <w:rPr>
          <w:rFonts w:ascii="Times New Roman" w:hAnsi="Times New Roman" w:cs="Times New Roman"/>
          <w:sz w:val="24"/>
        </w:rPr>
      </w:pPr>
      <w:r>
        <w:rPr>
          <w:rFonts w:cs="Times New Roman" w:ascii="Times New Roman" w:hAnsi="Times New Roman"/>
          <w:sz w:val="24"/>
        </w:rPr>
        <w:t>SubDocumentRoot www.domain1.com /usr/local/etc/httpd/docs/domain1</w:t>
      </w:r>
    </w:p>
    <w:p>
      <w:pPr>
        <w:pStyle w:val="PlainText"/>
        <w:jc w:val="both"/>
        <w:rPr>
          <w:rFonts w:ascii="Times New Roman" w:hAnsi="Times New Roman" w:cs="Times New Roman"/>
          <w:sz w:val="24"/>
        </w:rPr>
      </w:pPr>
      <w:r>
        <w:rPr>
          <w:rFonts w:cs="Times New Roman" w:ascii="Times New Roman" w:hAnsi="Times New Roman"/>
          <w:sz w:val="24"/>
        </w:rPr>
        <w:t>SubDocumentRoot www.domain2.com /usr/local/etc/httpd/docs/domain2</w:t>
      </w:r>
    </w:p>
    <w:p>
      <w:pPr>
        <w:pStyle w:val="PlainText"/>
        <w:jc w:val="both"/>
        <w:rPr>
          <w:rFonts w:ascii="Times New Roman" w:hAnsi="Times New Roman" w:cs="Times New Roman"/>
          <w:sz w:val="24"/>
        </w:rPr>
      </w:pPr>
      <w:r>
        <w:rPr>
          <w:rFonts w:cs="Times New Roman" w:ascii="Times New Roman" w:hAnsi="Times New Roman"/>
          <w:sz w:val="24"/>
        </w:rPr>
        <w:t>di file srm.conf , tetapi NCSA 1.5 memiliki metode/cara definisi dan pengkonfigurasian yang lebih fleksib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ik NCSA maupun Apache, mendukung baris :</w:t>
      </w:r>
    </w:p>
    <w:p>
      <w:pPr>
        <w:pStyle w:val="PlainText"/>
        <w:jc w:val="both"/>
        <w:rPr>
          <w:rFonts w:ascii="Times New Roman" w:hAnsi="Times New Roman" w:cs="Times New Roman"/>
          <w:sz w:val="24"/>
        </w:rPr>
      </w:pPr>
      <w:r>
        <w:rPr>
          <w:rFonts w:cs="Times New Roman" w:ascii="Times New Roman" w:hAnsi="Times New Roman"/>
          <w:sz w:val="24"/>
        </w:rPr>
        <w:t>ServerAdmin webmaster@domain1.com</w:t>
      </w:r>
    </w:p>
    <w:p>
      <w:pPr>
        <w:pStyle w:val="PlainText"/>
        <w:jc w:val="both"/>
        <w:rPr>
          <w:rFonts w:ascii="Times New Roman" w:hAnsi="Times New Roman" w:cs="Times New Roman"/>
          <w:sz w:val="24"/>
        </w:rPr>
      </w:pPr>
      <w:r>
        <w:rPr>
          <w:rFonts w:cs="Times New Roman" w:ascii="Times New Roman" w:hAnsi="Times New Roman"/>
          <w:sz w:val="24"/>
        </w:rPr>
        <w:t>DocumentRoot /usr/local/etc/httpda/docs/domain1</w:t>
      </w:r>
    </w:p>
    <w:p>
      <w:pPr>
        <w:pStyle w:val="PlainText"/>
        <w:jc w:val="both"/>
        <w:rPr>
          <w:rFonts w:ascii="Times New Roman" w:hAnsi="Times New Roman" w:cs="Times New Roman"/>
          <w:sz w:val="24"/>
        </w:rPr>
      </w:pPr>
      <w:r>
        <w:rPr>
          <w:rFonts w:cs="Times New Roman" w:ascii="Times New Roman" w:hAnsi="Times New Roman"/>
          <w:sz w:val="24"/>
        </w:rPr>
        <w:t>ServerName www.domain1.com</w:t>
      </w:r>
    </w:p>
    <w:p>
      <w:pPr>
        <w:pStyle w:val="PlainText"/>
        <w:jc w:val="both"/>
        <w:rPr>
          <w:rFonts w:ascii="Times New Roman" w:hAnsi="Times New Roman" w:cs="Times New Roman"/>
          <w:sz w:val="24"/>
        </w:rPr>
      </w:pPr>
      <w:r>
        <w:rPr>
          <w:rFonts w:cs="Times New Roman" w:ascii="Times New Roman" w:hAnsi="Times New Roman"/>
          <w:sz w:val="24"/>
        </w:rPr>
        <w:t>ErrorLog logs/errors.domain1.com</w:t>
      </w:r>
    </w:p>
    <w:p>
      <w:pPr>
        <w:pStyle w:val="PlainText"/>
        <w:jc w:val="both"/>
        <w:rPr>
          <w:rFonts w:ascii="Times New Roman" w:hAnsi="Times New Roman" w:cs="Times New Roman"/>
          <w:sz w:val="24"/>
        </w:rPr>
      </w:pPr>
      <w:r>
        <w:rPr>
          <w:rFonts w:cs="Times New Roman" w:ascii="Times New Roman" w:hAnsi="Times New Roman"/>
          <w:sz w:val="24"/>
        </w:rPr>
        <w:t>TransferLog logs/access_log.domain1.com</w:t>
      </w:r>
    </w:p>
    <w:p>
      <w:pPr>
        <w:pStyle w:val="PlainText"/>
        <w:jc w:val="both"/>
        <w:rPr>
          <w:rFonts w:ascii="Times New Roman" w:hAnsi="Times New Roman" w:cs="Times New Roman"/>
          <w:sz w:val="24"/>
        </w:rPr>
      </w:pPr>
      <w:r>
        <w:rPr>
          <w:rFonts w:cs="Times New Roman" w:ascii="Times New Roman" w:hAnsi="Times New Roman"/>
          <w:sz w:val="24"/>
        </w:rPr>
        <w:t>di file httpd.con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Mengkonfigurasikan interface.</w:t>
      </w:r>
    </w:p>
    <w:p>
      <w:pPr>
        <w:pStyle w:val="PlainText"/>
        <w:jc w:val="both"/>
        <w:rPr>
          <w:rFonts w:ascii="Times New Roman" w:hAnsi="Times New Roman" w:cs="Times New Roman"/>
          <w:sz w:val="24"/>
        </w:rPr>
      </w:pPr>
      <w:r>
        <w:rPr>
          <w:rFonts w:cs="Times New Roman" w:ascii="Times New Roman" w:hAnsi="Times New Roman"/>
          <w:sz w:val="24"/>
        </w:rPr>
        <w:t>IPalias patch harus sudah terinstall di web server anda dengan menambahkan baris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ifconfig eth0 alias www.domain1.co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ifconfig eth0 alias www.domain2.co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bin/ifconfig eth0 alias www.domainN.com</w:t>
      </w:r>
    </w:p>
    <w:p>
      <w:pPr>
        <w:pStyle w:val="PlainText"/>
        <w:jc w:val="both"/>
        <w:rPr>
          <w:rFonts w:ascii="Times New Roman" w:hAnsi="Times New Roman" w:cs="Times New Roman"/>
          <w:sz w:val="24"/>
        </w:rPr>
      </w:pPr>
      <w:r>
        <w:rPr>
          <w:rFonts w:cs="Times New Roman" w:ascii="Times New Roman" w:hAnsi="Times New Roman"/>
          <w:sz w:val="24"/>
        </w:rPr>
        <w:t>di file /etc/rc.d/rc.lo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1.  Registrasi ke Internic</w:t>
      </w:r>
    </w:p>
    <w:p>
      <w:pPr>
        <w:pStyle w:val="PlainText"/>
        <w:jc w:val="both"/>
        <w:rPr>
          <w:rFonts w:ascii="Times New Roman" w:hAnsi="Times New Roman" w:cs="Times New Roman"/>
          <w:sz w:val="24"/>
        </w:rPr>
      </w:pPr>
      <w:r>
        <w:rPr>
          <w:rFonts w:cs="Times New Roman" w:ascii="Times New Roman" w:hAnsi="Times New Roman"/>
          <w:sz w:val="24"/>
        </w:rPr>
        <w:t>Jika anda mendirikan domain baru atau merubah domain yang telah ada, anda harus meregristasikannya ke internic, coba lihat template nya di : &lt;ftp://rs.internic.net/templates/domain-template.txt&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  Mengkonfigurasikan Named</w:t>
      </w:r>
    </w:p>
    <w:p>
      <w:pPr>
        <w:pStyle w:val="PlainText"/>
        <w:jc w:val="both"/>
        <w:rPr>
          <w:rFonts w:ascii="Times New Roman" w:hAnsi="Times New Roman" w:cs="Times New Roman"/>
          <w:sz w:val="24"/>
        </w:rPr>
      </w:pPr>
      <w:r>
        <w:rPr>
          <w:rFonts w:cs="Times New Roman" w:ascii="Times New Roman" w:hAnsi="Times New Roman"/>
          <w:sz w:val="24"/>
        </w:rPr>
        <w:t>Named harus dikonfigurasikan juga agar domain kita bisa dikenali dari dunia luar.  Penulis bukanlah seorang ahli DNS, tapi setiap saran dari Anda akan selalu diperhati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1.  Contoh /etc/named.boot  (silakan ganti x dgn nomor IP)</w:t>
      </w:r>
    </w:p>
    <w:p>
      <w:pPr>
        <w:pStyle w:val="PlainText"/>
        <w:jc w:val="both"/>
        <w:rPr/>
      </w:pPr>
      <w:r>
        <w:rPr>
          <w:rFonts w:eastAsia="Courier New"/>
        </w:rPr>
        <w:t xml:space="preserve">            </w:t>
      </w:r>
      <w:r>
        <w:rPr/>
        <w:t>directory /etc/named.data</w:t>
      </w:r>
    </w:p>
    <w:p>
      <w:pPr>
        <w:pStyle w:val="PlainText"/>
        <w:jc w:val="both"/>
        <w:rPr/>
      </w:pPr>
      <w:r>
        <w:rPr>
          <w:rFonts w:eastAsia="Courier New"/>
        </w:rPr>
        <w:t xml:space="preserve">            </w:t>
      </w:r>
      <w:r>
        <w:rPr/>
        <w:t>primary           realdomain.com                  db.realdomain.com</w:t>
      </w:r>
    </w:p>
    <w:p>
      <w:pPr>
        <w:pStyle w:val="PlainText"/>
        <w:jc w:val="both"/>
        <w:rPr/>
      </w:pPr>
      <w:r>
        <w:rPr>
          <w:rFonts w:eastAsia="Courier New"/>
        </w:rPr>
        <w:t xml:space="preserve">            </w:t>
      </w:r>
      <w:r>
        <w:rPr/>
        <w:t>primary           xxx.xxx.xxx.IN-ADDR.ARPA        db.xxx.xxx.xxx</w:t>
      </w:r>
    </w:p>
    <w:p>
      <w:pPr>
        <w:pStyle w:val="PlainText"/>
        <w:jc w:val="both"/>
        <w:rPr/>
      </w:pPr>
      <w:r>
        <w:rPr>
          <w:rFonts w:eastAsia="Courier New"/>
        </w:rPr>
        <w:t xml:space="preserve">            </w:t>
      </w:r>
      <w:r>
        <w:rPr/>
        <w:t>primary           0.0.127.IN-ADDR.ARPA            db.local</w:t>
      </w:r>
    </w:p>
    <w:p>
      <w:pPr>
        <w:pStyle w:val="PlainText"/>
        <w:jc w:val="both"/>
        <w:rPr/>
      </w:pPr>
      <w:r>
        <w:rPr/>
      </w:r>
    </w:p>
    <w:p>
      <w:pPr>
        <w:pStyle w:val="PlainText"/>
        <w:jc w:val="both"/>
        <w:rPr/>
      </w:pPr>
      <w:r>
        <w:rPr>
          <w:rFonts w:eastAsia="Courier New"/>
        </w:rPr>
        <w:t xml:space="preserve">            </w:t>
      </w:r>
      <w:r>
        <w:rPr/>
        <w:t>primary           domain1.com                     db.domain1.com</w:t>
      </w:r>
    </w:p>
    <w:p>
      <w:pPr>
        <w:pStyle w:val="PlainText"/>
        <w:jc w:val="both"/>
        <w:rPr/>
      </w:pPr>
      <w:r>
        <w:rPr>
          <w:rFonts w:eastAsia="Courier New"/>
        </w:rPr>
        <w:t xml:space="preserve">            </w:t>
      </w:r>
      <w:r>
        <w:rPr/>
        <w:t>primary           domain2.com                     db.domain2.com</w:t>
      </w:r>
    </w:p>
    <w:p>
      <w:pPr>
        <w:pStyle w:val="PlainText"/>
        <w:jc w:val="both"/>
        <w:rPr/>
      </w:pPr>
      <w:r>
        <w:rPr>
          <w:rFonts w:eastAsia="Courier New"/>
        </w:rPr>
        <w:t xml:space="preserve">            </w:t>
      </w:r>
      <w:r>
        <w:rPr/>
        <w:t>cache             .                               named.r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2.  Contoh /etc/named.data/db.domain1.com</w:t>
      </w:r>
    </w:p>
    <w:p>
      <w:pPr>
        <w:pStyle w:val="PlainText"/>
        <w:jc w:val="both"/>
        <w:rPr/>
      </w:pPr>
      <w:r>
        <w:rPr>
          <w:rFonts w:eastAsia="Courier New"/>
        </w:rPr>
        <w:t xml:space="preserve">             </w:t>
      </w:r>
      <w:r>
        <w:rPr/>
        <w:t>$ORIGIN com.</w:t>
      </w:r>
    </w:p>
    <w:p>
      <w:pPr>
        <w:pStyle w:val="PlainText"/>
        <w:rPr/>
      </w:pPr>
      <w:r>
        <w:rPr>
          <w:rFonts w:eastAsia="Courier New"/>
        </w:rPr>
        <w:t xml:space="preserve">             </w:t>
      </w:r>
      <w:r>
        <w:rPr/>
        <w:t>domain1    IN      SOA     domain1.com. hostmaster.domain1.com. (</w:t>
      </w:r>
    </w:p>
    <w:p>
      <w:pPr>
        <w:pStyle w:val="PlainText"/>
        <w:jc w:val="both"/>
        <w:rPr/>
      </w:pPr>
      <w:r>
        <w:rPr>
          <w:rFonts w:eastAsia="Courier New"/>
        </w:rPr>
        <w:t xml:space="preserve">                        </w:t>
      </w:r>
      <w:r>
        <w:rPr/>
        <w:t>10134 43200 3600 604800 86400 )</w:t>
      </w:r>
    </w:p>
    <w:p>
      <w:pPr>
        <w:pStyle w:val="PlainText"/>
        <w:jc w:val="both"/>
        <w:rPr/>
      </w:pPr>
      <w:r>
        <w:rPr>
          <w:rFonts w:eastAsia="Courier New"/>
        </w:rPr>
        <w:t xml:space="preserve">                        </w:t>
      </w:r>
      <w:r>
        <w:rPr/>
        <w:t>IN      NS      ns1.realdomain.com.</w:t>
      </w:r>
    </w:p>
    <w:p>
      <w:pPr>
        <w:pStyle w:val="PlainText"/>
        <w:jc w:val="both"/>
        <w:rPr/>
      </w:pPr>
      <w:r>
        <w:rPr>
          <w:rFonts w:eastAsia="Courier New"/>
        </w:rPr>
        <w:t xml:space="preserve">                        </w:t>
      </w:r>
      <w:r>
        <w:rPr/>
        <w:t>IN      MX      10 mail.realdomain.com.</w:t>
      </w:r>
    </w:p>
    <w:p>
      <w:pPr>
        <w:pStyle w:val="PlainText"/>
        <w:jc w:val="both"/>
        <w:rPr/>
      </w:pPr>
      <w:r>
        <w:rPr>
          <w:rFonts w:eastAsia="Courier New"/>
        </w:rPr>
        <w:t xml:space="preserve">                        </w:t>
      </w:r>
      <w:r>
        <w:rPr/>
        <w:t>IN      MX      0 domain1.com.</w:t>
      </w:r>
    </w:p>
    <w:p>
      <w:pPr>
        <w:pStyle w:val="PlainText"/>
        <w:jc w:val="both"/>
        <w:rPr/>
      </w:pPr>
      <w:r>
        <w:rPr>
          <w:rFonts w:eastAsia="Courier New"/>
        </w:rPr>
        <w:t xml:space="preserve">           </w:t>
      </w:r>
      <w:r>
        <w:rPr/>
        <w:t>domain1.com. IN      A       xxx.xxx.xxx.xxx    ;www.domain1.com IP</w:t>
      </w:r>
    </w:p>
    <w:p>
      <w:pPr>
        <w:pStyle w:val="PlainText"/>
        <w:jc w:val="both"/>
        <w:rPr/>
      </w:pPr>
      <w:r>
        <w:rPr/>
      </w:r>
    </w:p>
    <w:p>
      <w:pPr>
        <w:pStyle w:val="PlainText"/>
        <w:jc w:val="both"/>
        <w:rPr/>
      </w:pPr>
      <w:r>
        <w:rPr>
          <w:rFonts w:eastAsia="Courier New"/>
        </w:rPr>
        <w:t xml:space="preserve">             </w:t>
      </w:r>
      <w:r>
        <w:rPr/>
        <w:t>$ORIGIN domain1.com.</w:t>
      </w:r>
    </w:p>
    <w:p>
      <w:pPr>
        <w:pStyle w:val="PlainText"/>
        <w:jc w:val="both"/>
        <w:rPr/>
      </w:pPr>
      <w:r>
        <w:rPr>
          <w:rFonts w:eastAsia="Courier New"/>
        </w:rPr>
        <w:t xml:space="preserve">             </w:t>
      </w:r>
      <w:r>
        <w:rPr/>
        <w:t>ftp        IN      CNAME   domain1.com.</w:t>
      </w:r>
    </w:p>
    <w:p>
      <w:pPr>
        <w:pStyle w:val="PlainText"/>
        <w:jc w:val="both"/>
        <w:rPr/>
      </w:pPr>
      <w:r>
        <w:rPr>
          <w:rFonts w:eastAsia="Courier New"/>
        </w:rPr>
        <w:t xml:space="preserve">             </w:t>
      </w:r>
      <w:r>
        <w:rPr/>
        <w:t>www        IN      CNAME   domain1.com.</w:t>
      </w:r>
    </w:p>
    <w:p>
      <w:pPr>
        <w:pStyle w:val="PlainText"/>
        <w:jc w:val="both"/>
        <w:rPr/>
      </w:pPr>
      <w:r>
        <w:rPr>
          <w:rFonts w:eastAsia="Courier New"/>
        </w:rPr>
        <w:t xml:space="preserve">             </w:t>
      </w:r>
      <w:r>
        <w:rPr/>
        <w:t>mail       IN      CNAME   domain1.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3.  Contoh /etc/named.data/db.xxx.xxx.xxx</w:t>
      </w:r>
    </w:p>
    <w:p>
      <w:pPr>
        <w:pStyle w:val="PlainText"/>
        <w:jc w:val="both"/>
        <w:rPr>
          <w:rFonts w:ascii="Times New Roman" w:hAnsi="Times New Roman" w:cs="Times New Roman"/>
          <w:sz w:val="24"/>
        </w:rPr>
      </w:pPr>
      <w:r>
        <w:rPr>
          <w:rFonts w:cs="Times New Roman" w:ascii="Times New Roman" w:hAnsi="Times New Roman"/>
          <w:sz w:val="24"/>
        </w:rPr>
        <w:t>Anda semestinya sudah mempunyai db.xxx.xxx.xxx yaitu untuk site anda yg sudah ada. Mengupdate ini adalah untuk virtual domain anda yang baru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              IN      PTR     www.domain1.co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              IN      PTR     www.domain2.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2.4.  Restart named...</w:t>
      </w:r>
    </w:p>
    <w:p>
      <w:pPr>
        <w:pStyle w:val="PlainText"/>
        <w:jc w:val="both"/>
        <w:rPr>
          <w:rFonts w:ascii="Times New Roman" w:hAnsi="Times New Roman" w:cs="Times New Roman"/>
          <w:sz w:val="24"/>
        </w:rPr>
      </w:pPr>
      <w:r>
        <w:rPr>
          <w:rFonts w:cs="Times New Roman" w:ascii="Times New Roman" w:hAnsi="Times New Roman"/>
          <w:sz w:val="24"/>
        </w:rPr>
        <w:t>Restartlah named, misalnya dengan perintah:  /usr/local/sbin/named.rest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  Virtual Mail</w:t>
      </w:r>
    </w:p>
    <w:p>
      <w:pPr>
        <w:pStyle w:val="PlainText"/>
        <w:jc w:val="both"/>
        <w:rPr>
          <w:rFonts w:ascii="Times New Roman" w:hAnsi="Times New Roman" w:cs="Times New Roman"/>
          <w:sz w:val="24"/>
        </w:rPr>
      </w:pPr>
      <w:r>
        <w:rPr>
          <w:rFonts w:cs="Times New Roman" w:ascii="Times New Roman" w:hAnsi="Times New Roman"/>
          <w:sz w:val="24"/>
        </w:rPr>
        <w:t>Pelanggan virtual host anda bisa juga mempunyai alamat email dengan domainnya dan memungkinkan melakukan forwarding ke domain lain. Triks ini membutuhkan kita untuk mengubah sedikit sendmail.cf, Setelah beberapa bulan mencoba mengubah ubah konfigurasi sendmail, ini adalah metode pertama yang di ditemukan penulis dapat berjalan dengan baik, kita hanya  membutuhkan sedikit perubahan sendmail.cf untuk masing masing virtual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1.  Konfigurasi Sendmail</w:t>
      </w:r>
    </w:p>
    <w:p>
      <w:pPr>
        <w:pStyle w:val="PlainText"/>
        <w:jc w:val="both"/>
        <w:rPr>
          <w:rFonts w:ascii="Times New Roman" w:hAnsi="Times New Roman" w:cs="Times New Roman"/>
          <w:sz w:val="24"/>
        </w:rPr>
      </w:pPr>
      <w:r>
        <w:rPr>
          <w:rFonts w:cs="Times New Roman" w:ascii="Times New Roman" w:hAnsi="Times New Roman"/>
          <w:sz w:val="24"/>
        </w:rPr>
        <w:t>Dapatkan Sendmail dengan versi yang didalamnya mendukung makemap bt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1.1.  Buatlah file bernama /etc/domainalias dengan pemetaan spt dibawah 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ain1.com           localnet@realdomain.co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ain2.com           townplaz@realdomain.co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ainN.com           soracomp@realdomain.ne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bmaster@domain1.com   somuser@anotherhost.co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mison@domain2.com     anotheruser@somehost.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1.2.  Buat file pemetaan D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t; makemap btree /etc/domainalias.db  &lt; /etc/domainal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 xml:space="preserve">4.3.1.3.  Ubah file /etc/sendmail.cf </w:t>
      </w: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3.1.3.1.  Tambahkan Cw Record untuk masing masing virtual host baru:</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domain1.com</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domain2.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3.1.3.2.  Tambahkan pemetaan domain alia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domainalias btree /etc/domainalias.d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3.1.3.3.  Tambahkan/rubahlah Ruleset 98</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  Ruleset 98 -- local part of ruleset zero (can be null)    ####</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S98</w:t>
      </w:r>
    </w:p>
    <w:p>
      <w:pPr>
        <w:pStyle w:val="PlainText"/>
        <w:jc w:val="both"/>
        <w:rPr/>
      </w:pPr>
      <w:r>
        <w:rPr/>
      </w:r>
    </w:p>
    <w:p>
      <w:pPr>
        <w:pStyle w:val="PlainText"/>
        <w:jc w:val="both"/>
        <w:rPr/>
      </w:pPr>
      <w:r>
        <w:rPr>
          <w:rFonts w:eastAsia="Courier New"/>
        </w:rPr>
        <w:t xml:space="preserve">     </w:t>
      </w:r>
      <w:r>
        <w:rPr/>
        <w:t>R$+ &lt; $+ . &gt;          $1 &lt; $2 &gt;                         hapus titik2 nya</w:t>
      </w:r>
    </w:p>
    <w:p>
      <w:pPr>
        <w:pStyle w:val="PlainText"/>
        <w:jc w:val="both"/>
        <w:rPr/>
      </w:pPr>
      <w:r>
        <w:rPr>
          <w:rFonts w:eastAsia="Courier New"/>
        </w:rPr>
        <w:t xml:space="preserve">     </w:t>
      </w:r>
      <w:r>
        <w:rPr/>
        <w:t>R$+ &lt; $+ &gt;            $: &lt; &gt; $(domainalias $1$2 $)      pasangan user@address</w:t>
      </w:r>
    </w:p>
    <w:p>
      <w:pPr>
        <w:pStyle w:val="PlainText"/>
        <w:jc w:val="both"/>
        <w:rPr/>
      </w:pPr>
      <w:r>
        <w:rPr>
          <w:rFonts w:eastAsia="Courier New"/>
        </w:rPr>
        <w:t xml:space="preserve">     </w:t>
      </w:r>
      <w:r>
        <w:rPr/>
        <w:t>R&lt; &gt; $+ @ $*          $: &lt; $1 &gt; $(domainalias * @ $2 $) pasangan *@address</w:t>
      </w:r>
    </w:p>
    <w:p>
      <w:pPr>
        <w:pStyle w:val="PlainText"/>
        <w:jc w:val="both"/>
        <w:rPr/>
      </w:pPr>
      <w:r>
        <w:rPr>
          <w:rFonts w:eastAsia="Courier New"/>
        </w:rPr>
        <w:t xml:space="preserve">     </w:t>
      </w:r>
      <w:r>
        <w:rPr/>
        <w:t>R&lt; $+ &gt; * $*          $: &lt; &gt; $1 $2                      ganti * dgn userid</w:t>
      </w:r>
    </w:p>
    <w:p>
      <w:pPr>
        <w:pStyle w:val="PlainText"/>
        <w:jc w:val="both"/>
        <w:rPr/>
      </w:pPr>
      <w:r>
        <w:rPr>
          <w:rFonts w:eastAsia="Courier New"/>
        </w:rPr>
        <w:t xml:space="preserve">     </w:t>
      </w:r>
      <w:r>
        <w:rPr/>
        <w:t>R &lt; $+ &gt; $+           $: &lt; &gt; $2                         bugfix</w:t>
      </w:r>
    </w:p>
    <w:p>
      <w:pPr>
        <w:pStyle w:val="PlainText"/>
        <w:jc w:val="both"/>
        <w:rPr/>
      </w:pPr>
      <w:r>
        <w:rPr>
          <w:rFonts w:eastAsia="Courier New"/>
        </w:rPr>
        <w:t xml:space="preserve">     </w:t>
      </w:r>
      <w:r>
        <w:rPr/>
        <w:t>R&lt; &gt; $*               $: $&gt;3 $1                         tulis ulang dg S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3.1.4.  Menguji Sendmail</w:t>
      </w:r>
    </w:p>
    <w:p>
      <w:pPr>
        <w:pStyle w:val="PlainText"/>
        <w:jc w:val="both"/>
        <w:rPr>
          <w:rFonts w:ascii="Times New Roman" w:hAnsi="Times New Roman" w:cs="Times New Roman"/>
          <w:sz w:val="24"/>
        </w:rPr>
      </w:pPr>
      <w:r>
        <w:rPr>
          <w:rFonts w:cs="Times New Roman" w:ascii="Times New Roman" w:hAnsi="Times New Roman"/>
          <w:sz w:val="24"/>
        </w:rPr>
        <w:t>Tes konfigurasi sendmail untuk memastikannya :          &gt; sendmail -v -bv info@domain1.com</w:t>
      </w:r>
    </w:p>
    <w:p>
      <w:pPr>
        <w:pStyle w:val="PlainText"/>
        <w:jc w:val="both"/>
        <w:rPr>
          <w:rFonts w:ascii="Times New Roman" w:hAnsi="Times New Roman" w:cs="Times New Roman"/>
          <w:sz w:val="24"/>
        </w:rPr>
      </w:pPr>
      <w:r>
        <w:rPr>
          <w:rFonts w:cs="Times New Roman" w:ascii="Times New Roman" w:hAnsi="Times New Roman"/>
          <w:sz w:val="24"/>
        </w:rPr>
        <w:t>Tempat terakhir yang dituju, harus dapat ditampil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4.  Virtual FTP</w:t>
      </w:r>
    </w:p>
    <w:p>
      <w:pPr>
        <w:pStyle w:val="PlainText"/>
        <w:jc w:val="both"/>
        <w:rPr>
          <w:rFonts w:ascii="Times New Roman" w:hAnsi="Times New Roman" w:cs="Times New Roman"/>
          <w:sz w:val="24"/>
        </w:rPr>
      </w:pPr>
      <w:r>
        <w:rPr>
          <w:rFonts w:cs="Times New Roman" w:ascii="Times New Roman" w:hAnsi="Times New Roman"/>
          <w:sz w:val="24"/>
        </w:rPr>
        <w:t>Sekarang ini, penulis belum sempat mendapatkan virtual FTP yang berjalan dengan baik. Beberapa patch sudah tersedia, dan penulis yakin patch patch yang berjalan juga sudah ada. Biasanya penulis hanya membuat working directory di /home/ftp/business/domain1, tapi Virtual FTP yang benar benar tentunya akan lebih ba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da yang mau memberikan solusi tentang ini, penulis akan sangat  senang hati menambahkannya di bagian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nt Gulbrandsen sudah merevisi ftpd dan sudah memasukkan elemen pendukung layanan FTP yang dapat berdiri sendiri, The Troll Tech FTP Dae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  Links</w:t>
      </w:r>
    </w:p>
    <w:p>
      <w:pPr>
        <w:pStyle w:val="PlainText"/>
        <w:jc w:val="both"/>
        <w:rPr>
          <w:rFonts w:ascii="Times New Roman" w:hAnsi="Times New Roman" w:cs="Times New Roman"/>
          <w:sz w:val="24"/>
        </w:rPr>
      </w:pPr>
      <w:r>
        <w:rPr>
          <w:rFonts w:cs="Times New Roman" w:ascii="Times New Roman" w:hAnsi="Times New Roman"/>
          <w:sz w:val="24"/>
        </w:rPr>
        <w:t>Link link untuk mendapatkan informasi lebih lanjut tentang Virtual Web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hoohoo.ncsa.uiuc.edu/docs/Overview.html&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www.apache.org/&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www.qosina.com/apache/virtual.html&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spinner.infovav.se/&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ftp://ftp.mindspring.com/users/rsanders/ipalias/&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www.thesphere.com/~dlp/TwoServers/&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http://hoohoo.ncsa.uiuc.edu/docs/setup/httpd/VirtualHost.html&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lt;ftp://ftp.dhp.com:/pub/linux/virtual-hosting&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  Keterangan</w:t>
      </w:r>
    </w:p>
    <w:p>
      <w:pPr>
        <w:pStyle w:val="PlainText"/>
        <w:jc w:val="both"/>
        <w:rPr>
          <w:rFonts w:ascii="Times New Roman" w:hAnsi="Times New Roman" w:cs="Times New Roman"/>
          <w:sz w:val="24"/>
        </w:rPr>
      </w:pPr>
      <w:r>
        <w:rPr>
          <w:rFonts w:cs="Times New Roman" w:ascii="Times New Roman" w:hAnsi="Times New Roman"/>
          <w:sz w:val="24"/>
        </w:rPr>
        <w:t>7 Oktober 1997.  Linux Virtual web mini howto sudah tidak diurus lagi oleh penulis. Topik ini akan diulas di versi baru dari WWW HOWT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br w:type="page"/>
      </w:r>
    </w:p>
    <w:p>
      <w:pPr>
        <w:pStyle w:val="PlainText"/>
        <w:jc w:val="center"/>
        <w:rPr>
          <w:rFonts w:ascii="Times New Roman" w:hAnsi="Times New Roman" w:cs="Times New Roman"/>
          <w:b/>
          <w:b/>
          <w:sz w:val="52"/>
        </w:rPr>
      </w:pPr>
      <w:r>
        <w:rPr>
          <w:rFonts w:cs="Times New Roman" w:ascii="Times New Roman" w:hAnsi="Times New Roman"/>
          <w:b/>
          <w:sz w:val="52"/>
        </w:rPr>
        <w:t>Remote X Apps Mini-HOWTO</w:t>
      </w:r>
    </w:p>
    <w:p>
      <w:pPr>
        <w:pStyle w:val="PlainText"/>
        <w:jc w:val="center"/>
        <w:rPr>
          <w:rFonts w:ascii="Times New Roman" w:hAnsi="Times New Roman" w:cs="Times New Roman"/>
          <w:sz w:val="24"/>
        </w:rPr>
      </w:pPr>
      <w:r>
        <w:rPr>
          <w:rFonts w:cs="Times New Roman" w:ascii="Times New Roman" w:hAnsi="Times New Roman"/>
          <w:sz w:val="24"/>
        </w:rPr>
        <w:t>Vincent Zweije, zweije@xs4all.nl</w:t>
      </w:r>
    </w:p>
    <w:p>
      <w:pPr>
        <w:pStyle w:val="PlainText"/>
        <w:pBdr>
          <w:bottom w:val="single" w:sz="4" w:space="1" w:color="000000"/>
        </w:pBdr>
        <w:jc w:val="center"/>
        <w:rPr/>
      </w:pPr>
      <w:r>
        <w:rPr>
          <w:rFonts w:cs="Times New Roman" w:ascii="Times New Roman" w:hAnsi="Times New Roman"/>
          <w:sz w:val="24"/>
        </w:rPr>
        <w:t xml:space="preserve">Diterjemahkan oleh: Yaya Heryadi, </w:t>
      </w:r>
      <w:hyperlink r:id="rId173">
        <w:r>
          <w:rPr>
            <w:rStyle w:val="InternetLink"/>
          </w:rPr>
          <w:t>yheryadi@necnusa.co.id</w:t>
        </w:r>
      </w:hyperlink>
      <w:r>
        <w:rPr>
          <w:rFonts w:cs="Times New Roman" w:ascii="Times New Roman" w:hAnsi="Times New Roman"/>
          <w:sz w:val="24"/>
        </w:rPr>
        <w:t xml:space="preserve"> v, 14 July 1998, Terj. 8 Jan 19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i-HOWTO ini menjelaskan cara untuk menjalankan aplikasi-aplikasi X secara remote. Lebih jelasnya adalah bagaimana membuat tampilan dari sebuah program X  untuk ditampilkan pada sebuah komputer lain yang berbeda dengan komputer tempat dijalankannya program tadi. Atau sebaliknya, bagaimana membuat sebuah program X berjalan pada komputer yang berbeda dengan komputer tempat Anda bekerja. Fokus dari mini-HOWTO ini adalah aspek keamana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ftar Is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ndahulu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Bahan bacaan yang terkai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Situas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Sedikit teo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Memerintahkan klie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Memerintahkan serv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 Xhos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Xaut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1 Pembuatan cook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2 Pengiriman cook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3 Penggunaan cook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 Ss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Troubleshooting</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Catatan dari penterjemah</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Pendahuluan</w:t>
      </w:r>
    </w:p>
    <w:p>
      <w:pPr>
        <w:pStyle w:val="PlainText"/>
        <w:jc w:val="both"/>
        <w:rPr>
          <w:rFonts w:ascii="Times New Roman" w:hAnsi="Times New Roman" w:cs="Times New Roman"/>
          <w:sz w:val="24"/>
        </w:rPr>
      </w:pPr>
      <w:r>
        <w:rPr>
          <w:rFonts w:cs="Times New Roman" w:ascii="Times New Roman" w:hAnsi="Times New Roman"/>
          <w:sz w:val="24"/>
        </w:rPr>
        <w:t>Mini-HOWTO ini merupakan pedoman mengenai cara menjalankan aplikasi X secara remote. Dokumen ini ditulis dengan beberapa alasan yaitu:</w:t>
      </w:r>
    </w:p>
    <w:p>
      <w:pPr>
        <w:pStyle w:val="PlainText"/>
        <w:jc w:val="both"/>
        <w:rPr>
          <w:rFonts w:ascii="Times New Roman" w:hAnsi="Times New Roman" w:cs="Times New Roman"/>
          <w:sz w:val="24"/>
        </w:rPr>
      </w:pPr>
      <w:r>
        <w:rPr>
          <w:rFonts w:cs="Times New Roman" w:ascii="Times New Roman" w:hAnsi="Times New Roman"/>
          <w:sz w:val="24"/>
        </w:rPr>
        <w:t>1. Beberapa pertanyaan mengenai cara menjalankan aplikasi X secara  remote telah muncul di usenet.</w:t>
      </w:r>
    </w:p>
    <w:p>
      <w:pPr>
        <w:pStyle w:val="PlainText"/>
        <w:jc w:val="both"/>
        <w:rPr>
          <w:rFonts w:ascii="Times New Roman" w:hAnsi="Times New Roman" w:cs="Times New Roman"/>
          <w:sz w:val="24"/>
        </w:rPr>
      </w:pPr>
      <w:r>
        <w:rPr>
          <w:rFonts w:cs="Times New Roman" w:ascii="Times New Roman" w:hAnsi="Times New Roman"/>
          <w:sz w:val="24"/>
        </w:rPr>
        <w:t>2. Saya melihat telah banyak, banyak saran mengenai "penggunaan xhost +hostname" atau bahkan "xhost +" untuk memberikan koneksi X. Cara-cara di atas sangat tidak aman, sedangkan ada metoda lain yang lebih baik.</w:t>
      </w:r>
    </w:p>
    <w:p>
      <w:pPr>
        <w:pStyle w:val="PlainText"/>
        <w:jc w:val="both"/>
        <w:rPr>
          <w:rFonts w:ascii="Times New Roman" w:hAnsi="Times New Roman" w:cs="Times New Roman"/>
          <w:sz w:val="24"/>
        </w:rPr>
      </w:pPr>
      <w:r>
        <w:rPr>
          <w:rFonts w:cs="Times New Roman" w:ascii="Times New Roman" w:hAnsi="Times New Roman"/>
          <w:sz w:val="24"/>
        </w:rPr>
        <w:t>3. Penulis tidak mengetahui keberadaan sebuah dokumen sederhana yang menjelaskan pilihan-pilihan yang Anda miliki. Silahkan memberi-tahu penulis zweije@xs4all.nl apabila Anda mengetahui lebih banyak la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ini ditulis dengan berpedoman kepada sistem-sistem yang  mirip UNIX. Meskipun sistem operasi lokal maupun remote Anda sedikit berbeda, disini Anda akan mendapatkan cara yang dibutuhkan untuk melakukannya. Namun Anda harus menyesuaikan sendiri contoh-contoh untuk Anda gunakan pada sistem Anda. Versi terakhir dari dokumen ini selalu tersedia di dalam WWW pada &lt;http://www.xs4all.nl/~zweije/xauth.html&gt;. Dokumen ini juga tersedia dengan judul Linux Remote X Apps mini-HOWTO pada &lt;http://sunsite.unc.edu/LDP/HOWTO/mini/Remote-X-Apps&gt;. Linux (mini-) HOWTO tersedia melalui http atau ftp dari sunsite.unc.ed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si dokumen ini adalah 0.5.1. Tidak ada pemberian jaminan apapun kecuali adanya niat baik. Penulis terbuka untuk menerima berbagai saran, gagasan, penambahan, penunjuk yang berguna, koreksi penulisan (tipo), ds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ulis menginginkan agar dokumen ini tetap merupakan sebuah dokumen yang mudah dibaca serta sederhana, merupakan gaya terbaik dari HOWTO. Semua flame akan dibuang ke dalam /dev/null. Isi dokumen terakhir diperbaiki pada tanggal 14 Juli 1998 oleh Vincent Zweij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2.  Bahan bacaan yang terkait</w:t>
      </w:r>
    </w:p>
    <w:p>
      <w:pPr>
        <w:pStyle w:val="PlainText"/>
        <w:jc w:val="both"/>
        <w:rPr>
          <w:rFonts w:ascii="Times New Roman" w:hAnsi="Times New Roman" w:cs="Times New Roman"/>
          <w:sz w:val="24"/>
        </w:rPr>
      </w:pPr>
      <w:r>
        <w:rPr>
          <w:rFonts w:cs="Times New Roman" w:ascii="Times New Roman" w:hAnsi="Times New Roman"/>
          <w:sz w:val="24"/>
        </w:rPr>
        <w:t>Sebuah dokumen yang terkait dengan dokumen ini serta terdapat di dalam WWW berjudul "What to do when Tk reports that your display is unsecure"  ("Apa yang harus dilakukan jika Tk melaporkan bahwa tampilan Anda tidak aman"),  &lt;http://ce-toolkit.crd.ge.com/tkxauth/&gt;. Dokumen di atas ditulis oleh Kevin Kenny. Tulisan itu memberikan solusi yang mirip dengan otentikasi X yang diberikan di dalam dokumen ini. Namun, Kevin lebih bermaksud untuk menggunakan xadm untuk Anda gunakan dalam mengatur xa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buku berjudul The X System Window System Vol 8 X "Window System Administration's Guide" terbitan O'Reilly and Associates telah diberitahukan kepada penulis sebagai satu sumber informasi yang baik. Sayang sekali, penulis belum sempat mendapatka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dokumen lain yang sangat mirip dengan dokumen yang Anda sedang baca berjudul "Securing X Window" ("Mengamankan X Window") tersedia di &lt;http://ciac.llnl.gov/ciac/documents/ciac2316.html&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ksalah usenet newsgroup, seperti  &lt;news:comp.windows.x&gt;, &lt;news:comp.os.linux.x&gt;, dan  &lt;news:comp.os.linux.networking&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3.  Situasi</w:t>
      </w:r>
    </w:p>
    <w:p>
      <w:pPr>
        <w:pStyle w:val="PlainText"/>
        <w:jc w:val="both"/>
        <w:rPr>
          <w:rFonts w:ascii="Times New Roman" w:hAnsi="Times New Roman" w:cs="Times New Roman"/>
          <w:sz w:val="24"/>
        </w:rPr>
      </w:pPr>
      <w:r>
        <w:rPr>
          <w:rFonts w:cs="Times New Roman" w:ascii="Times New Roman" w:hAnsi="Times New Roman"/>
          <w:sz w:val="24"/>
        </w:rPr>
        <w:t>Anda sedang menggunakan dua buah komputer. Anda sedang menggunakan sistem X Window di dalam komputer pertama untuk menulis dan melihat hasilnya. Anda juga sedang menggunakan komputer kedua untuk mengerjakan pekerjaan grafik yang penting. Anda menginginkan agar komputer kedua menampilkan outputnya ke dalam tampilan komputer pertama. Sistem X Window memungkinkan hal i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tu saja, Anda membutuhkan sebuah koneksi terhadap jaringan untuk maksud ini. Lebih disukai jaringan yang berkecepatan tinggi; Protokol X merupakan pemakai berat jaringan. Namun dengan sedikit kesabaran serta penggunaan kompresi protokol yang tepat, Anda bahkan dapat menjalankan aplikasi-aplikasi melalui sebuah modem. Mengenai kompresi protokol X, Anda mungkin perlu memeriksa dxpc &lt;http://ccwf.cc.utexas.edu/~zvonler/dxpc&gt; atau LBX &lt;http://www.ultranet.com/~pauld/faqs/LBX-HOWTO.html&gt; (juga dikenal sebagai LBX mini-HOWTO)</w:t>
      </w:r>
    </w:p>
    <w:p>
      <w:pPr>
        <w:pStyle w:val="PlainText"/>
        <w:jc w:val="both"/>
        <w:rPr>
          <w:rFonts w:ascii="Times New Roman" w:hAnsi="Times New Roman" w:cs="Times New Roman"/>
          <w:sz w:val="24"/>
        </w:rPr>
      </w:pPr>
      <w:r>
        <w:rPr>
          <w:rFonts w:cs="Times New Roman" w:ascii="Times New Roman" w:hAnsi="Times New Roman"/>
          <w:sz w:val="24"/>
        </w:rPr>
        <w:t>Anda harus melakukan dua hal untuk mencapai semua i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Memerintahkan tampilan lokal (server) untuk menerima koneksi dari komputer remote.</w:t>
      </w:r>
    </w:p>
    <w:p>
      <w:pPr>
        <w:pStyle w:val="PlainText"/>
        <w:jc w:val="both"/>
        <w:rPr>
          <w:rFonts w:ascii="Times New Roman" w:hAnsi="Times New Roman" w:cs="Times New Roman"/>
          <w:sz w:val="24"/>
        </w:rPr>
      </w:pPr>
      <w:r>
        <w:rPr>
          <w:rFonts w:cs="Times New Roman" w:ascii="Times New Roman" w:hAnsi="Times New Roman"/>
          <w:sz w:val="24"/>
        </w:rPr>
        <w:t>2. Memerintahkan aplikasi remote (klien) untuk mengarahkan outputnya  ke tampilan lok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4.  Sedikit teori</w:t>
      </w:r>
    </w:p>
    <w:p>
      <w:pPr>
        <w:pStyle w:val="PlainText"/>
        <w:jc w:val="both"/>
        <w:rPr>
          <w:rFonts w:ascii="Times New Roman" w:hAnsi="Times New Roman" w:cs="Times New Roman"/>
          <w:sz w:val="24"/>
        </w:rPr>
      </w:pPr>
      <w:r>
        <w:rPr>
          <w:rFonts w:cs="Times New Roman" w:ascii="Times New Roman" w:hAnsi="Times New Roman"/>
          <w:sz w:val="24"/>
        </w:rPr>
        <w:t>Kata ajaibnya adalah DISPLAY. Di dalam sistem X Window, sebuah tampilan (display) terdiri dari (secara sederhana) sebuah keyboard, mouse, dan layar. Sebuah tampilan dikelola oleh sebuah program server, dikenal sebagai X Server. X Server tadi melayani program-program lain yang terhubung dengannya dalam hal berbagai kemampuan penampi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tampilan ditunjukkan dengan sebuah nama, misalny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ISPLAY=light.uni.verse: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ISPLAY=localhost:4</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DISPLAY=: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uah tampilan terdiri dari sebuah hostname (misalnya light.uni.verse dan localhost), titik dua (:), dan nomor urut (misalnya 0 atau 4). Hostname bagi sebuah tampilan adalah nama komputer tempat berjalannya X Server. Ketiadaan hostname berarti komputer lokal. Nomor urut yang biasanya 0 - nomor itu dapat bervariasi jika terdapat beberapa tampilan yang terhubung dengan satu kompu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pernah menemukan sebuah penunjukkan tampilan dengan sebuah tambahan  .n melekat padanya, tambahan itu menunjukkan nomor layar. Sebuah tampilan sesungguhnya dapat memiliki layar berganda. Meskipun biasanya hanya terdapat satu layar saja, dengan nomor n = 0, sehingga ini merupakan nilai defa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bentuk-bentuk lain dari DISPLAY namun bentuk di atas sudah memadai bagi keperluan k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5.  Memerintahkan klien</w:t>
      </w:r>
    </w:p>
    <w:p>
      <w:pPr>
        <w:pStyle w:val="PlainText"/>
        <w:jc w:val="both"/>
        <w:rPr>
          <w:rFonts w:ascii="Times New Roman" w:hAnsi="Times New Roman" w:cs="Times New Roman"/>
          <w:sz w:val="24"/>
        </w:rPr>
      </w:pPr>
      <w:r>
        <w:rPr>
          <w:rFonts w:cs="Times New Roman" w:ascii="Times New Roman" w:hAnsi="Times New Roman"/>
          <w:sz w:val="24"/>
        </w:rPr>
        <w:t>Program klien (misalnya aplikasi grafik Anda) mengetahui tampilan mana untuk dihubungi dengan memeriksa variabel environment DISPLAY. Pengaturan ini dapat di atasi dengan memberikan argumen perintah baris -display hostname:0 pada klien pada saat klien mulai berjalan. Nanti akan disajikan beberapa contoh untuk memperjelas hal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omputer kita diketahui oleh fihak luar dengan nama light, dan kita terdapat di dalam suatu domain uni.verse. Jika kita menjalankan sebuah X Server secara normal, tampilannya dikenal dengan nama light.uni.verse:0.  Kita ingin menjalankan program pembuatan gambar xfig pada sebuah komputer remote, yang disebut dark.matt.er, dan menampilkan outputnya disini pada komputer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am hal ini Anda dianggap telah melakukan telnet ke dalam komputer remote, dark.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miliki csh yang berjalan pada komputer remo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setenv DISPLAY light.uni.vers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xfig &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au alternatifnya adala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xfig -display light.uni.verse:0 &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miliki sh berjalan pada komputer remo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DISPLAY=light.uni.vers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export DISPLA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xfig &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au alternatifnya adala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DISPLAY=light.uni.verse:0 xfig &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au, tentu saj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xfig -display light.uni.verse: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mpaknya beberapa versi telnet dapat mengirimkan variabel DISPLAY ke remote host secara otomatis. Jika Anda memiliki versi ini, Anda beruntung,  sehingga Anda tidak perlu mengaturnya secara manual. Jika tidak, hampir semua versi dari telnet mengirimkan variabel environment TERM; dengan cara hacking yang jitu maka pengiriman variabel DISPLAY dapat dilakukan dengan menumpang ke dalam variabel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de untuk mengikut-sertakan nilai variabel tadi adalah dengan menulis sebuah script untuk melakukan hal berikut: sebelum melakukan telnet, lekatkan nilai variabel DISPLAY ke dalam variabel TERM. Kemudian dilakukan telnet keluar. Pada sisi komputer remote, di dalam suatu file .*shrc, pisahkan nilai DISPLAY dari variabel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  Memerintahkan server</w:t>
      </w:r>
    </w:p>
    <w:p>
      <w:pPr>
        <w:pStyle w:val="PlainText"/>
        <w:jc w:val="both"/>
        <w:rPr>
          <w:rFonts w:ascii="Times New Roman" w:hAnsi="Times New Roman" w:cs="Times New Roman"/>
          <w:sz w:val="24"/>
        </w:rPr>
      </w:pPr>
      <w:r>
        <w:rPr>
          <w:rFonts w:cs="Times New Roman" w:ascii="Times New Roman" w:hAnsi="Times New Roman"/>
          <w:sz w:val="24"/>
        </w:rPr>
        <w:t>X Server tidak akan menerima permintaan koneksi dari sembarang tempat. Anda tidak menginginkan setiap orang menampilkan windows pada layar Anda. Ataupun membaca setiap yang Anda tulis - perlu diingat bahwa keyboard Anda merupakan bagian dari tampi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lalu sedikit orang yang menyadari bahwa pemberian akses terhadap tampilan Anda mengandung suatu risiko keamanan. Seseorang yang mampu melakukan akses ke dalam tampilan Anda akan dapat membaca dan menulis ke dalam layar Anda, membaca tulisan Anda, bahkan membaca pergerakan mouse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pir semua server memiliki dua cara untuk melakukan otentikasi terhadap koneksi terhadapnya, yaitu: mekanisma daftar host (xhost) dan mekanisma cookie ajaib (xauth). Terdapat pula ssh, yaitu shell yang aman, yang mampu mengarahkan koneksi 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1.  Xhost</w:t>
      </w:r>
    </w:p>
    <w:p>
      <w:pPr>
        <w:pStyle w:val="PlainText"/>
        <w:jc w:val="both"/>
        <w:rPr>
          <w:rFonts w:ascii="Times New Roman" w:hAnsi="Times New Roman" w:cs="Times New Roman"/>
          <w:sz w:val="24"/>
        </w:rPr>
      </w:pPr>
      <w:r>
        <w:rPr>
          <w:rFonts w:cs="Times New Roman" w:ascii="Times New Roman" w:hAnsi="Times New Roman"/>
          <w:sz w:val="24"/>
        </w:rPr>
        <w:t>Xhost memberikan akses berdasarkan nama komputer (host). Server memiliki sebuah daftar berisi setiap host yang diizinkan melakukan koneksi terhadapnya. Xhost dapat pula menon-aktifkan pemeriksaan host secara keseluruhan. Mohon berhati-hati: dengan menon-aktifkan pemeriksaan host berarti pemeriksaan ditiadakan, sehingga setiap host akan dapat melakukan konek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lakukan kontrol terhadap daftar host yang dimiliki server dengan menggunakan program xhost. Untuk menggunakan mekanisme ini pada contoh di atas, lakukan:</w:t>
      </w:r>
    </w:p>
    <w:p>
      <w:pPr>
        <w:pStyle w:val="PlainText"/>
        <w:jc w:val="both"/>
        <w:rPr>
          <w:rFonts w:ascii="Times New Roman" w:hAnsi="Times New Roman" w:cs="Times New Roman"/>
          <w:sz w:val="24"/>
        </w:rPr>
      </w:pPr>
      <w:r>
        <w:rPr>
          <w:rFonts w:cs="Times New Roman" w:ascii="Times New Roman" w:hAnsi="Times New Roman"/>
          <w:sz w:val="24"/>
        </w:rPr>
        <w:t>light$ xhost  +dark.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ntah di atas mengizinkan semua koneksi yang berasal dari host dark.matt.er. Tidak lama sesudah klien X membuat koneksi dan menampilkan sebuah window, untuk kepentingan keamanan, tarik kembali pemberian izin untuk membuat lebih banyak koneksi dengan cara:</w:t>
      </w:r>
    </w:p>
    <w:p>
      <w:pPr>
        <w:pStyle w:val="PlainText"/>
        <w:jc w:val="both"/>
        <w:rPr>
          <w:rFonts w:ascii="Times New Roman" w:hAnsi="Times New Roman" w:cs="Times New Roman"/>
          <w:sz w:val="24"/>
        </w:rPr>
      </w:pPr>
      <w:r>
        <w:rPr>
          <w:rFonts w:cs="Times New Roman" w:ascii="Times New Roman" w:hAnsi="Times New Roman"/>
          <w:sz w:val="24"/>
        </w:rPr>
        <w:t>light$  xhost  -dark.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a dapat menon-aktifkan pemeriksaan host dengan cara:</w:t>
      </w:r>
    </w:p>
    <w:p>
      <w:pPr>
        <w:pStyle w:val="PlainText"/>
        <w:jc w:val="both"/>
        <w:rPr>
          <w:rFonts w:ascii="Times New Roman" w:hAnsi="Times New Roman" w:cs="Times New Roman"/>
          <w:sz w:val="24"/>
        </w:rPr>
      </w:pPr>
      <w:r>
        <w:rPr>
          <w:rFonts w:cs="Times New Roman" w:ascii="Times New Roman" w:hAnsi="Times New Roman"/>
          <w:sz w:val="24"/>
        </w:rPr>
        <w:t>light$ xho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ntah di atas menon-aktifkan pemeriksaan akses terhadap host sehingga mengizinkan semua orang untuk membuat koneksi.  Anda seharusnya tidak melakukan hal ini di dalam suatu jaringan yang Anda sendiri tidak mempercayai semua usernya (seperti pada Internet). Anda dapat mengaktifkan kembali pemeriksaan host dengan cara:</w:t>
      </w:r>
    </w:p>
    <w:p>
      <w:pPr>
        <w:pStyle w:val="PlainText"/>
        <w:jc w:val="both"/>
        <w:rPr>
          <w:rFonts w:ascii="Times New Roman" w:hAnsi="Times New Roman" w:cs="Times New Roman"/>
          <w:sz w:val="24"/>
        </w:rPr>
      </w:pPr>
      <w:r>
        <w:rPr>
          <w:rFonts w:cs="Times New Roman" w:ascii="Times New Roman" w:hAnsi="Times New Roman"/>
          <w:sz w:val="24"/>
        </w:rPr>
        <w:t>light$ xho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host - tidak dapat menghilangkan sendiri semua host dari daftar akses (menjadi sangat tidak bermanfaat - Anda tidak dapat melakukan koneksi tempat manapun, bahkan dari komputer lokal Anda sekalip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host merupakan suatu mekanisme yang tidak aman. Dalam hal ini xhost tidak membedakan pemakai yang berbeda di dalam komputer remote. Demikian pula, hostname (yang sesungguhnya merupakan alamat) dapat dipalsukan (spoofing). Keadaan ini sangat buruk jika Anda berada di dalam suatu jaringan yang tidak memiliki jaminan keamanan (misalnya sesudah membuat dialup PPP untuk mengakses Inter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2.  Xauth</w:t>
      </w:r>
    </w:p>
    <w:p>
      <w:pPr>
        <w:pStyle w:val="PlainText"/>
        <w:jc w:val="both"/>
        <w:rPr>
          <w:rFonts w:ascii="Times New Roman" w:hAnsi="Times New Roman" w:cs="Times New Roman"/>
          <w:sz w:val="24"/>
        </w:rPr>
      </w:pPr>
      <w:r>
        <w:rPr>
          <w:rFonts w:cs="Times New Roman" w:ascii="Times New Roman" w:hAnsi="Times New Roman"/>
          <w:sz w:val="24"/>
        </w:rPr>
        <w:t>Xauth memberikan akses kepada setiap orang yang mengetahui rahasia yang dibutuhkan. Rahasia yang dimaksud adalah rekord otorisasi, atau cookie ajaib. Skema otorisasi ini secara formal disebut sebagai MIT- MAGIC-COOKIE-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mua cookie dari tampilan-tampilan yang berbeda disimpan di dalam file ~/.Xauthority.  File ~/.Xauthority yang Anda miliki tidak boleh dapat diakses oleh group/pemakai lain manapun. Program xauth mengelola cookie tsb, itulah sebabnya nama kependekan xauth digunakan untuk skema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a sessi permulaan, server membaca sebuah cookie dari sebuah file yang ditunjukkan oleh argumen -auth. Sesudah itu, server tadi hanya mengizinkan koneksi dari klien-klien yang mengetahui cookie yang sama. Jika cookie di dalam file ~/.Xauthority berubah, server tidak akan menerima perubahan yang terjad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ver-server baru dapat menghasilkan langsung cookie pada saat klien- klien memintanya.  Semua cookie tetap disimpan di dalam server; Cookie tadi tidak berakhir di dalam ~/.Xauthority kecuali apabila seorang klien meletakkan ke dalamnya. Seperti yang telah disampaikan oleh David Wi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kembangan lanjutan telah ditambahkan ke dalam X11R6.3 yang mungkin akan menarik perhatian Anda. Dengan penambahan SECURITY baru, X Server sendiri sambil berjalan dapat membuat dan mengembalikan cookies baru. Lebih lanjut, cookies tadi dapat ditandai sebagai "tidak dipercaya" sehingga aplikasi-aplikasi yang membuat koneksi menggunakan cookie tadi akan dibatasi operasinya. Misalnya, aplikasi tadi tidak mampu untuk mencuri input keyboard/mouse, atau isi window, dari klien lain yang tidak dipercayai. Sebuah sub-perintah dari xauth yang baru dibuat memungkinkan penggunaan fasilitas ini, jika tidak mud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auth memiliki suatu kelebihan yang jelas dalam hal keamanan dibandingkan xhost. Anda dapat membatasi akses user-user tertentu ke dalam komputer tertentu. Xauth tidak terancam dengan pemalsuan alamat seperti pada xhost. Dan jika Anda menginginkannya, Anda masih dapat menggunakan xhost bersama-sama dengan xauth untuk memberikan konek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2.1.  Pembuatan cookie</w:t>
      </w:r>
    </w:p>
    <w:p>
      <w:pPr>
        <w:pStyle w:val="PlainText"/>
        <w:jc w:val="both"/>
        <w:rPr>
          <w:rFonts w:ascii="Times New Roman" w:hAnsi="Times New Roman" w:cs="Times New Roman"/>
          <w:sz w:val="24"/>
        </w:rPr>
      </w:pPr>
      <w:r>
        <w:rPr>
          <w:rFonts w:cs="Times New Roman" w:ascii="Times New Roman" w:hAnsi="Times New Roman"/>
          <w:sz w:val="24"/>
        </w:rPr>
        <w:t>Jika anda ingin menggunakan xauth, Anda harus menjalankan X Server menggunakan argumen  -auth authfile. Jika Anda menggunakan script startx, script itu merupakan tempat yang tepat untuk melakukannya. Buatlah rekord otorisasi seperti yang diberikan berikut ini di dalam startx yang Anda miliki.</w:t>
      </w:r>
    </w:p>
    <w:p>
      <w:pPr>
        <w:pStyle w:val="PlainText"/>
        <w:jc w:val="both"/>
        <w:rPr>
          <w:rFonts w:ascii="Times New Roman" w:hAnsi="Times New Roman" w:cs="Times New Roman"/>
          <w:sz w:val="24"/>
        </w:rPr>
      </w:pPr>
      <w:r>
        <w:rPr>
          <w:rFonts w:cs="Times New Roman" w:ascii="Times New Roman" w:hAnsi="Times New Roman"/>
          <w:sz w:val="24"/>
        </w:rPr>
        <w:t>Merupakan bagian yang diambil dari /usr/X11R6/bin/startx:</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cookie | sed  -e  's/^add  :0  . /' | xauth -q</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init -- -auth "$HOME/X.auth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ookie merupakan sebuah program kecil dari paket util-linux, situs utamanya adalah  &lt;ftp://ftp.math.uio.no/pub/linux/&gt;. Secara alternatif, Anda dapat menggunakan md5sum untuk mengambil beberapa data secara acak (misalnya dari /dev/urandom atau ps -ax) dan memasukkannya ke dalam format cook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  if=/dev/urandom  count=1|md5sum|sed -e 's/^/add  :0  . /'|xauth -q</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init -- -auth  "$HOME/.Xauth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tidak dapat mengedit script startx (karena Anda bukan root), mintalah administrator sistem Anda untuk melakukan setup terhadap startx sesuai dengan yang diinginkan, atau meminta dia untuk men-setup xdm.  Jika dia tidak dapat atau dia tidak mau melakukannya, Anda dapat membuat sebuah script ~/.xserverrc. Jika Anda memilikinya, script ini dijalankan oleh xinit dan bukan oleh X Server yang sebenarnya. Setelah itu, Anda dapat mulai menjalankan X Server yang sebenarnya dari script ini menggunakan argumen yang tepat. Untuk dapat melakukannya, buatlah agar ~/.xserverrc Anda menggunakan baris cookie ajaib di atas untuk membuat sebuah cookie lalu mengeksekusi X Server yang sebenarny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cookie|sed -e 's/^/add  :0  . /'|xauth -q</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c  /usr/X11R6/bin/X  "$@" -auth "$HOME/.Xauth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gunakan xdm untuk mengelola sessi X Anda, Anda dapat menggunakan xauth dengan mudah.  Definisikan resource untuk DisplayManager.authDir di dalam  /etc/X11/xdm/xdm-config. Xdm akan memberikan argumen -auth tadi ke X Server pada saat mulai dijalankan. Pada saat Anda login sebagai xdm, xdm akan meletakkan cookie di dalam ~/.Xauthority Anda. Silahkan baca xadm(1) untuk mendapatkan informasi lebih lanjut. Sebagai contoh /etc/X11/xdm/xdm-config milik penulis memiliki baris berikut:</w:t>
      </w:r>
    </w:p>
    <w:p>
      <w:pPr>
        <w:pStyle w:val="PlainText"/>
        <w:jc w:val="both"/>
        <w:rPr>
          <w:rFonts w:ascii="Times New Roman" w:hAnsi="Times New Roman" w:cs="Times New Roman"/>
          <w:sz w:val="24"/>
        </w:rPr>
      </w:pPr>
      <w:r>
        <w:rPr>
          <w:rFonts w:cs="Times New Roman" w:ascii="Times New Roman" w:hAnsi="Times New Roman"/>
          <w:sz w:val="24"/>
        </w:rPr>
        <w:t>DisplayManager.authDir: /var/lib/xd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2.2.  Pengiriman cookie</w:t>
      </w:r>
    </w:p>
    <w:p>
      <w:pPr>
        <w:pStyle w:val="PlainText"/>
        <w:jc w:val="both"/>
        <w:rPr>
          <w:rFonts w:ascii="Times New Roman" w:hAnsi="Times New Roman" w:cs="Times New Roman"/>
          <w:sz w:val="24"/>
        </w:rPr>
      </w:pPr>
      <w:r>
        <w:rPr>
          <w:rFonts w:cs="Times New Roman" w:ascii="Times New Roman" w:hAnsi="Times New Roman"/>
          <w:sz w:val="24"/>
        </w:rPr>
        <w:t>Sekarang Anda telah menjalankan sessi X di dalam server host light.uni.verse dan telah memiliki cookie di dalam ~/.Xauthority, Anda harus mengirimkan cooke tadi ke client host, dark.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a termudah adalah ketika direktori-direktori home di dalam komputer light dan dark digunakan secara bersama-sama. File ~/.Xauthority memiliki isi yang sama, sehingga cookie akan dikirimkan segera. Namun ada suatu kendala: pada saat Anda meletakkan sebuah cookie untuk :0 di dalam ~/.Xauthority, komputer dark akan mengira bahwa cookie itu disediakan untuknya dan bukan untuk komputer light. Anda harus memberikan hostname secara eksplisit ketika Anda membuat sebuah cookie; Anda tidak dapat mengosongkannya. Anda dapat menginstal cookie yang sama untuk  :0 dan light:0 dengan ca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sh</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okie=`mcook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auth  add  :0  .  $cook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auth  add  "$HOST:0" . $cook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ec  /usr/X11R6/bin/X "$@" -auth "$HOME/.Xauth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direktori-direktori home tidak dipakai secara bersama-sama, Anda dapat mengirimkan cookie tadi dengan menggunakan rsh, remote shel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ght$ xauth  nlist  :0  | rsh  dark.matt.er  xauth  nmerg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Ambillah cookie dari file lokal Anda ~/.Xauthority (xauth nlist :0)</w:t>
      </w:r>
    </w:p>
    <w:p>
      <w:pPr>
        <w:pStyle w:val="PlainText"/>
        <w:jc w:val="both"/>
        <w:rPr>
          <w:rFonts w:ascii="Times New Roman" w:hAnsi="Times New Roman" w:cs="Times New Roman"/>
          <w:sz w:val="24"/>
        </w:rPr>
      </w:pPr>
      <w:r>
        <w:rPr>
          <w:rFonts w:cs="Times New Roman" w:ascii="Times New Roman" w:hAnsi="Times New Roman"/>
          <w:sz w:val="24"/>
        </w:rPr>
        <w:t>2. Transfer cookie tadi ke dark.matt.er ( | rsh  dark.matt.er)</w:t>
      </w:r>
    </w:p>
    <w:p>
      <w:pPr>
        <w:pStyle w:val="PlainText"/>
        <w:jc w:val="both"/>
        <w:rPr>
          <w:rFonts w:ascii="Times New Roman" w:hAnsi="Times New Roman" w:cs="Times New Roman"/>
          <w:sz w:val="24"/>
        </w:rPr>
      </w:pPr>
      <w:r>
        <w:rPr>
          <w:rFonts w:cs="Times New Roman" w:ascii="Times New Roman" w:hAnsi="Times New Roman"/>
          <w:sz w:val="24"/>
        </w:rPr>
        <w:t>3. Letakkan di dalam file ~/.Xauthority (xauth nmerg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h mungkin tidak berjalan sesuai dengan keinginan Anda. Selain itu, rsh juga memiliki sebuah  kelemahan dalam keamanan (pemalsuan hostname, jika ingatan penulis tidak salah). Jika Anda tidak akan atau tidak mau menggunakan rsh, Anda dapat mengirimkan cookie secara manual sbb:</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ght$ echo $DISPLA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ght$ xauth list $DISPLA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ght/unix:0 MIT-MAGIC-COOKIE-1 076aaecfd370fd2af6bb9f5550b26926</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ght$ rlogin dark.matt.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sswor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setenv DISPLAY light.uni.verse:0</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xauth add $DISPLAY . 076aaecfd370fd2af6bb9f5550b26926</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xfig &am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332]</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rk% logou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ahkan juga baca rsh(1) dan xauth(1) untuk mendapat informasi selanjutnya.</w:t>
      </w:r>
    </w:p>
    <w:p>
      <w:pPr>
        <w:pStyle w:val="PlainText"/>
        <w:jc w:val="both"/>
        <w:rPr>
          <w:rFonts w:ascii="Times New Roman" w:hAnsi="Times New Roman" w:cs="Times New Roman"/>
          <w:sz w:val="24"/>
        </w:rPr>
      </w:pPr>
      <w:r>
        <w:rPr>
          <w:rFonts w:cs="Times New Roman" w:ascii="Times New Roman" w:hAnsi="Times New Roman"/>
          <w:sz w:val="24"/>
        </w:rPr>
        <w:t>Memasukkan cookie ke dalam variabel-variabel TERM ataupun DISPLAY pada saat Anda melakukan telnet ke host remote merupakan suatu hal yang mungkin dilakukan. Cara yang dilakukannya sama dengan cara untuk memasukkan variabel DISPLAY ke dalam variabel TERM. Bacalah Bagian 5: Memerintahkan klien. Dalam pandangan penulis Anda harus menghadapi resiko sendiri, namun penulis berminat untuk mengetahui jika ada yang bermaksud memberi konfirmasi ataupun sangga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2.3.  Penggunaan cookie</w:t>
      </w:r>
    </w:p>
    <w:p>
      <w:pPr>
        <w:pStyle w:val="PlainText"/>
        <w:jc w:val="both"/>
        <w:rPr>
          <w:rFonts w:ascii="Times New Roman" w:hAnsi="Times New Roman" w:cs="Times New Roman"/>
          <w:sz w:val="24"/>
        </w:rPr>
      </w:pPr>
      <w:r>
        <w:rPr>
          <w:rFonts w:cs="Times New Roman" w:ascii="Times New Roman" w:hAnsi="Times New Roman"/>
          <w:sz w:val="24"/>
        </w:rPr>
        <w:t>Sebuah aplikasi di dalam komputer dark.matt.er, seperti xfig di atas, akan secara otomatis memeriksa file  /.Xauthority untuk mencari cookie guna melakukan otentikasi bagi diri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6.3.  Ssh</w:t>
      </w:r>
    </w:p>
    <w:p>
      <w:pPr>
        <w:pStyle w:val="PlainText"/>
        <w:jc w:val="both"/>
        <w:rPr>
          <w:rFonts w:ascii="Times New Roman" w:hAnsi="Times New Roman" w:cs="Times New Roman"/>
          <w:sz w:val="24"/>
        </w:rPr>
      </w:pPr>
      <w:r>
        <w:rPr>
          <w:rFonts w:cs="Times New Roman" w:ascii="Times New Roman" w:hAnsi="Times New Roman"/>
          <w:sz w:val="24"/>
        </w:rPr>
        <w:t>Rekord otoritas akan dikirim tanpa menggunakan enkripsi. Jika anda khawatir kalau ada orang yang akan mencium data itu, gunakanlah ssh, secure shell. Ssh akan melakukan pengiriman X melalui koneksi berenkripsi. Disamping itu, ssh juga berguna untuk hal-hal. Ssh merupakan peningkatan struktur yang baik bagi sistem Anda. Kunjungilah homepage ssh di  &lt;http://www.cs.hut.fi/ssh/&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apa yang mengetahui skema otentikasi lainnya untuk melakukan enkripsi koneksi X? Mungkinkan digunakan kerbe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7.  Troubleshooting</w:t>
      </w:r>
    </w:p>
    <w:p>
      <w:pPr>
        <w:pStyle w:val="PlainText"/>
        <w:jc w:val="both"/>
        <w:rPr>
          <w:rFonts w:ascii="Times New Roman" w:hAnsi="Times New Roman" w:cs="Times New Roman"/>
          <w:sz w:val="24"/>
        </w:rPr>
      </w:pPr>
      <w:r>
        <w:rPr>
          <w:rFonts w:cs="Times New Roman" w:ascii="Times New Roman" w:hAnsi="Times New Roman"/>
          <w:sz w:val="24"/>
        </w:rPr>
        <w:t>Pertama kali Anda mencoba menjalankan sebuah aplikasi X secara remote biasanya tidak akan berjalan baik. Inilah beberapa pesan error yang umum, kemungkinan penyebabnya, dan solusi untuk membantu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term  Xt  error:  Can't open dis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riabel DISPLAY tidak terdapat di dalam environment, demikian pula Anda tidak memberikan flag  -display. Aplikasi mengasumsikannya sebagai kosong namun secara sintaks tidak dapat diterima. Untuk mengatasinya, pastikan bahwa Anda telah men-set variable DISPLAY di dalam environment dengan benar (menggunakan setenv atau export tergantung shell yang Anda guna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_X11TransSocketINETConnect:  Can't connect: errno = 101</w:t>
      </w:r>
    </w:p>
    <w:p>
      <w:pPr>
        <w:pStyle w:val="PlainText"/>
        <w:jc w:val="both"/>
        <w:rPr>
          <w:rFonts w:ascii="Times New Roman" w:hAnsi="Times New Roman" w:cs="Times New Roman"/>
          <w:sz w:val="24"/>
        </w:rPr>
      </w:pPr>
      <w:r>
        <w:rPr>
          <w:rFonts w:cs="Times New Roman" w:ascii="Times New Roman" w:hAnsi="Times New Roman"/>
          <w:sz w:val="24"/>
        </w:rPr>
        <w:t>xterm  Xt  error; Can't open display: love.dial.xs4all.nl: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rno 101 adalah "Network is unreachable" ("Jaringan tidak dapat dicapai"). Aplikasi tidak dapat membuat suatu koneksi terhadap server melalui jaringan. Periksalah untuk mengetahui apakah Anda memiliki set DISPLAY yang benar, serta apakah komputer server dapat dicapai dari klien Anda (seharusnya dapat dicapai, karena Anda mungkin telah login ke dalam server tadi dan melakukan telnet terhadap kli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_X11TransSocketINETConnect:  Can't connect: errno = 111</w:t>
      </w:r>
    </w:p>
    <w:p>
      <w:pPr>
        <w:pStyle w:val="PlainText"/>
        <w:jc w:val="both"/>
        <w:rPr>
          <w:rFonts w:ascii="Times New Roman" w:hAnsi="Times New Roman" w:cs="Times New Roman"/>
          <w:sz w:val="24"/>
        </w:rPr>
      </w:pPr>
      <w:r>
        <w:rPr>
          <w:rFonts w:cs="Times New Roman" w:ascii="Times New Roman" w:hAnsi="Times New Roman"/>
          <w:sz w:val="24"/>
        </w:rPr>
        <w:t>xterm  Xt  error; Can't open display: love.dial.xs4all.nl: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rno 111 adalah "Connection refused" ("Koneksi ditolak"). Komputer server yang sedang Anda coba buat koneksi dapat dicapai namun server yang ditunjukkan di atas tidak terdapat di dalamnya. Periksalah apakah Anda telah menggunakan nama host dan nomor tampilan yang ben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lib: connection to ":0.0" refused by serv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lib: Client is not authorized to connect to Serv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term  Xt error: Can't open display: love.dial.xs4all.nl: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lien berhasil membuat koneksi dengan server namun server tidak mengizinkan klien tadi untuk menggunakannya (tidak berwenang). Pastikan bahwa Anda telah mengirimkan klien cookie ajaib yang tepat, dan cookie tadi belum kadaluarsa (server menggunakan sebuah cookie baru pada saat memulai sebuah sessi ba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8.  Catatan dari penterjemah</w:t>
      </w:r>
    </w:p>
    <w:p>
      <w:pPr>
        <w:pStyle w:val="PlainText"/>
        <w:jc w:val="both"/>
        <w:rPr>
          <w:rFonts w:ascii="Times New Roman" w:hAnsi="Times New Roman" w:cs="Times New Roman"/>
          <w:sz w:val="24"/>
        </w:rPr>
      </w:pPr>
      <w:r>
        <w:rPr>
          <w:rFonts w:cs="Times New Roman" w:ascii="Times New Roman" w:hAnsi="Times New Roman"/>
          <w:sz w:val="24"/>
        </w:rPr>
        <w:t>Penterjemah sudah berusaha menterjemahkan tulisan aslinya sedapat mungkin, namun tidak mustahil masih ada kekurangan dalam penterjemahan di sana-sini. Apabila ada saran-saran untuk memperbaiki penterjemahan tulisan ini silahkan disampaikan via e-mail ke penterjemah, yheryadi@necnusa.co.id,  atau koordinator id LDP, mdamt@linux.or.id.</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Linux NIS(YP)/NIS/NIS+ HOWTO</w:t>
      </w:r>
    </w:p>
    <w:p>
      <w:pPr>
        <w:pStyle w:val="PlainText"/>
        <w:jc w:val="center"/>
        <w:rPr>
          <w:rFonts w:ascii="Times New Roman" w:hAnsi="Times New Roman" w:cs="Times New Roman"/>
          <w:sz w:val="24"/>
        </w:rPr>
      </w:pPr>
      <w:r>
        <w:rPr>
          <w:rFonts w:cs="Times New Roman" w:ascii="Times New Roman" w:hAnsi="Times New Roman"/>
          <w:sz w:val="24"/>
        </w:rPr>
        <w:t xml:space="preserve">Thorsten Kukuk diterjemahkan oleh Joanes B Prasatya v0.9, </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10. Januari 1998 terjemahan 1 Pebruari 199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berisi bagaimana cara mengkonfigurasi Linux sebagai client  NIS(YP) atau NIS+ dan bagaimana pula cara melakukan instalasi Linux  sebagai server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ngant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Versi varu dari dokumen in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Kemungkinan kesalah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Tanggapan dan koreks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Ucapan terimakasi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Daftar kata-kata dan informasi umu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Daftar istil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Beberapa Informasi Umu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NIS atau NI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libc 4/5 dengan NIS yang tradisional atau dengan NY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Bagaimana cara kerja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Bagaimana cara kerja NIS(Y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Bagaimana cara kerja N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Portmapper RP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Apa yang Anda perlukan untuk men set-up NI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    Tentukan apakah Anda akan bertinda sebagai server, pelayan atau kli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Perangkat luna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    Daemon milik ypbi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Melakukan setting klien NIS menggunakan NIS yang tradision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5.    Setting klien NIS dengan menggunakan NY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6.    Setting klien NIS dengan menggunakan glibc 2.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7.    Berkas nsswitch.con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Apa yang Anda butuhkan untuk melakukan setting NI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1.    Perangkat lunak</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Setting klien N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3.    NIS+, keylogin, login dan PA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Berkas nsswitch.con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Setting server N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1.    Program server ypser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Program yps dari serv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3.    Program rpc.yppasswd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Pemeriksaan terhadap instalasi NIS/NY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Masalah-masalah yang umum dan penyelesaiannya di dalam N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Pertanyaan yang paling sering ditanya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ngantar</w:t>
      </w:r>
    </w:p>
    <w:p>
      <w:pPr>
        <w:pStyle w:val="PlainText"/>
        <w:rPr>
          <w:rFonts w:ascii="Times New Roman" w:hAnsi="Times New Roman" w:cs="Times New Roman"/>
          <w:sz w:val="24"/>
        </w:rPr>
      </w:pPr>
      <w:r>
        <w:rPr>
          <w:rFonts w:cs="Times New Roman" w:ascii="Times New Roman" w:hAnsi="Times New Roman"/>
          <w:sz w:val="24"/>
        </w:rPr>
        <w:t>Banyak mesin Linux yang diinstal sebagai bagian dari suatu jaringan komputer. Untuk mempermudah administrasi jaringan, banyak jaringan (terutama jaringan yang berbasis SUN) menggunakan Network Information Service. Apabila fasilitas ini tersedia pada jaringan dimana Linux berada, maka Linux dapat memanfaatkan keberadaan dan kelebihan NIS ini atau menyediakan fasilitas NIS untuk mereka sendiri.  Mesin Linux dapat pula menjadi client NIS+ secara penuh, pelayanan untuk ini masih dalam taraf be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kumen ini mencoba untuk menjawab pertanyaan sekitar setting NIS(YP)dan NIS+ pada mesin Linux Anda. Jangan lupa untuk membaca bagian dari ``the RPC Portmapp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NIS-Howto diedit dan ditangani oleh Thorsten Kukuk, </w:t>
      </w:r>
      <w:hyperlink r:id="rId174">
        <w:r>
          <w:rPr>
            <w:rStyle w:val="InternetLink"/>
          </w:rPr>
          <w:t>kukuk@vt.uni-paderborn.de</w:t>
        </w:r>
      </w:hyperlink>
      <w:r>
        <w:rPr>
          <w:rFonts w:cs="Times New Roman" w:ascii="Times New Roman" w:hAnsi="Times New Roman"/>
          <w:sz w:val="24"/>
        </w:rPr>
        <w:t xml:space="preserve"> dan diterjemahkan oleh Joanes B Prasetya, joanes@indo.net.id</w:t>
      </w:r>
    </w:p>
    <w:p>
      <w:pPr>
        <w:pStyle w:val="PlainText"/>
        <w:rPr>
          <w:rFonts w:ascii="Times New Roman" w:hAnsi="Times New Roman" w:cs="Times New Roman"/>
          <w:sz w:val="24"/>
        </w:rPr>
      </w:pPr>
      <w:r>
        <w:rPr>
          <w:rFonts w:cs="Times New Roman" w:ascii="Times New Roman" w:hAnsi="Times New Roman"/>
          <w:sz w:val="24"/>
        </w:rPr>
        <w:t>Sumber informasi utama untuk NIS-Howto berasal da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rea Dell'Amico            &lt;adellam@ZIA.ms.it&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chum DSouza               &lt;Mitch.DSouza@NetComm.IE&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win Embsen                 &lt;erwin@nioz.nl&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er Eriksson               &lt;peter@ifm.liu.se&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pada mereka kami mengucapkan terima kasih atas penulisan versi pertama dari dokume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Versi varu dari dokumen ini</w:t>
      </w:r>
    </w:p>
    <w:p>
      <w:pPr>
        <w:pStyle w:val="PlainText"/>
        <w:rPr>
          <w:rFonts w:ascii="Times New Roman" w:hAnsi="Times New Roman" w:cs="Times New Roman"/>
          <w:sz w:val="24"/>
        </w:rPr>
      </w:pPr>
      <w:r>
        <w:rPr>
          <w:rFonts w:cs="Times New Roman" w:ascii="Times New Roman" w:hAnsi="Times New Roman"/>
          <w:sz w:val="24"/>
        </w:rPr>
        <w:t>Versi baru dari dokumen ini akan disebarkan secara periodik pada newsgroup comp.os.linux.help &lt;news:comp.os.linux.help&gt; dan comp.os.linux.announce &lt;news:comp.os.linux.announce&gt;. Dokumen-dokumen ini pula akan di letakkan pada semua WWW dan Ftp untuk Linux, juga termasuk home page milik LD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nda dapat selalu melihat versi terbaru dari dokumen ini pada World Wide Web dengan URL </w:t>
      </w:r>
      <w:hyperlink r:id="rId175">
        <w:r>
          <w:rPr>
            <w:rStyle w:val="InternetLink"/>
          </w:rPr>
          <w:t>http://sunsite.unc.edu/mdw/HOWTO/NIS-HOWTO.html</w:t>
        </w:r>
      </w:hyperlink>
      <w:r>
        <w:rPr>
          <w:rFonts w:cs="Times New Roman" w:ascii="Times New Roman" w:hAnsi="Times New Roman"/>
          <w:sz w:val="24"/>
        </w:rPr>
        <w:t xml:space="preserve">   &lt;http://sunsite.unc.edu/mdw/HOWTO/NIS-HOWTO.html&gt;.  atau di koleksi HOWTO Linux Indonesia </w:t>
      </w:r>
      <w:hyperlink r:id="rId176">
        <w:r>
          <w:rPr>
            <w:rStyle w:val="InternetLink"/>
          </w:rPr>
          <w:t>http://www.linux.or.id/HOWTO</w:t>
        </w:r>
      </w:hyperlink>
      <w:r>
        <w:rPr>
          <w:rFonts w:cs="Times New Roman" w:ascii="Times New Roman" w:hAnsi="Times New Roman"/>
          <w:sz w:val="24"/>
        </w:rPr>
        <w:t xml:space="preserve"> &lt;http://www.linux.or.id/HOWTO&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2.  Kemungkinan kesalahan</w:t>
      </w:r>
    </w:p>
    <w:p>
      <w:pPr>
        <w:pStyle w:val="PlainText"/>
        <w:rPr>
          <w:rFonts w:ascii="Times New Roman" w:hAnsi="Times New Roman" w:cs="Times New Roman"/>
          <w:sz w:val="24"/>
        </w:rPr>
      </w:pPr>
      <w:r>
        <w:rPr>
          <w:rFonts w:cs="Times New Roman" w:ascii="Times New Roman" w:hAnsi="Times New Roman"/>
          <w:sz w:val="24"/>
        </w:rPr>
        <w:t>Meskipun dokumen ini telah dibuat sedemikan rupa sesuai dengan kemampuan terbaik dari penulis, tidak menutup kemungkinan masih adanya kesalahan. Silahkan membaca file README yang disertakan pada setiap bagian dari perangkat lunak yang di sebutkan di dalam dokumen untuk untuk mendapatkan informasi yang lebih mendetail dan lebih akur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3.  Tanggapan dan koreksi</w:t>
      </w:r>
    </w:p>
    <w:p>
      <w:pPr>
        <w:pStyle w:val="PlainText"/>
        <w:rPr>
          <w:rFonts w:ascii="Times New Roman" w:hAnsi="Times New Roman" w:cs="Times New Roman"/>
          <w:sz w:val="24"/>
        </w:rPr>
      </w:pPr>
      <w:r>
        <w:rPr>
          <w:rFonts w:cs="Times New Roman" w:ascii="Times New Roman" w:hAnsi="Times New Roman"/>
          <w:sz w:val="24"/>
        </w:rPr>
        <w:t>Jika Anda memiliki pertanyaan atau komentar tentang dokumen ini, Anda dapat mengirim surat pada Thorsten Kukuk, pada kukuk@vt.uni- paderborn.de.Penulis bersedia menerima saran dan kritik. Jika Anda menemukan kesalahan dalam dokumen ini, silahkan memberitahukan kepada penulis sehingga diketahui dan diperbaiki pada versi berikutnya. Terima kasi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angan mengirim mail kepada penulis tentang masalah-masalah khusus berkenaan dengan distribusi Linux Anda. Penulis tidak mengetahui setiap distribusi Linux. Tetapi penulis akan berusaha menambah setiap penyelesaian yang Anda kirim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tan : Untuk koreksi atau tanggapan mengenai terjemahan ini kedalam bahasa Indonesia, silahkan hubungi Joanes B. Prasatya joanes@indo.net.i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4.  Ucapan terimakasih</w:t>
      </w:r>
    </w:p>
    <w:p>
      <w:pPr>
        <w:pStyle w:val="PlainText"/>
        <w:rPr>
          <w:rFonts w:ascii="Times New Roman" w:hAnsi="Times New Roman" w:cs="Times New Roman"/>
          <w:sz w:val="24"/>
        </w:rPr>
      </w:pPr>
      <w:r>
        <w:rPr>
          <w:rFonts w:cs="Times New Roman" w:ascii="Times New Roman" w:hAnsi="Times New Roman"/>
          <w:sz w:val="24"/>
        </w:rPr>
        <w:t>Penulis mengucapkan banyak terima kasih kepada semua orang yang telah membantu (secara langsung maupun tidak langsung) penulisan dokumen ini. Dalam urutan alfabeti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ron A Jeff            &lt;byron@cc.gatech.edu&g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quel van Smoorenburg  &lt;miquels@cistron.n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o de Raadt &lt;deraadt@theos.com&gt; yang bertanggung jawab  untuk kode client yp yang asli. Swen Thuemmler &lt;swen@uni-paderborn.de&gt; yang telah melakukan translasi kode tersebut ke dalam Linux dan juga mentranslasikan rutin-rutin untuk yp tersebut ke dalam libc (sekali lagi, pekerjaan ini berdasarkan pekeraan Theo) Thorsten Kukuk telah menulis rutin-rutin NIS(YP) dan NIS+ untuk GNU libc 2.x dari aw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Daftar kata-kata dan informasi umum</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1.  Daftar istilah</w:t>
      </w:r>
    </w:p>
    <w:p>
      <w:pPr>
        <w:pStyle w:val="PlainText"/>
        <w:rPr>
          <w:rFonts w:ascii="Times New Roman" w:hAnsi="Times New Roman" w:cs="Times New Roman"/>
          <w:sz w:val="24"/>
        </w:rPr>
      </w:pPr>
      <w:r>
        <w:rPr>
          <w:rFonts w:cs="Times New Roman" w:ascii="Times New Roman" w:hAnsi="Times New Roman"/>
          <w:sz w:val="24"/>
        </w:rPr>
        <w:t>Di dalam dokumen ini, banyak terdapat akromin/singkatan yang dipergunakan. Berikut ini adalah akromin/singkatan yang penting beserta dengan penjelas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DBM</w:t>
      </w:r>
    </w:p>
    <w:p>
      <w:pPr>
        <w:pStyle w:val="PlainText"/>
        <w:rPr>
          <w:rFonts w:ascii="Times New Roman" w:hAnsi="Times New Roman" w:cs="Times New Roman"/>
          <w:sz w:val="24"/>
        </w:rPr>
      </w:pPr>
      <w:r>
        <w:rPr>
          <w:rFonts w:cs="Times New Roman" w:ascii="Times New Roman" w:hAnsi="Times New Roman"/>
          <w:sz w:val="24"/>
        </w:rPr>
        <w:t>Database Management, sebuah library dari fungsi yang menangani pasangan key-content di dalam sebuah basis dat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DLL</w:t>
      </w:r>
    </w:p>
    <w:p>
      <w:pPr>
        <w:pStyle w:val="PlainText"/>
        <w:rPr>
          <w:rFonts w:ascii="Times New Roman" w:hAnsi="Times New Roman" w:cs="Times New Roman"/>
          <w:sz w:val="24"/>
        </w:rPr>
      </w:pPr>
      <w:r>
        <w:rPr>
          <w:rFonts w:cs="Times New Roman" w:ascii="Times New Roman" w:hAnsi="Times New Roman"/>
          <w:sz w:val="24"/>
        </w:rPr>
        <w:t>Dynamically Linked Library, sebuah library yang di link pada sebuah executable program pada saat run-ti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domainname</w:t>
      </w:r>
    </w:p>
    <w:p>
      <w:pPr>
        <w:pStyle w:val="PlainText"/>
        <w:rPr>
          <w:rFonts w:ascii="Times New Roman" w:hAnsi="Times New Roman" w:cs="Times New Roman"/>
          <w:sz w:val="24"/>
        </w:rPr>
      </w:pPr>
      <w:r>
        <w:rPr>
          <w:rFonts w:cs="Times New Roman" w:ascii="Times New Roman" w:hAnsi="Times New Roman"/>
          <w:sz w:val="24"/>
        </w:rPr>
        <w:t>Sebuah nama yang bertindak sebagai "kunci" yang dipergunakan oleh client-client NIS untuk dapat mencari server NIS yang sesuai dengan nama domainname nya. Perlu dicatat bahwa nama domain di sini tidak ada hubungannya dengan D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FTP</w:t>
      </w:r>
    </w:p>
    <w:p>
      <w:pPr>
        <w:pStyle w:val="PlainText"/>
        <w:rPr>
          <w:rFonts w:ascii="Times New Roman" w:hAnsi="Times New Roman" w:cs="Times New Roman"/>
          <w:sz w:val="24"/>
        </w:rPr>
      </w:pPr>
      <w:r>
        <w:rPr>
          <w:rFonts w:cs="Times New Roman" w:ascii="Times New Roman" w:hAnsi="Times New Roman"/>
          <w:sz w:val="24"/>
        </w:rPr>
        <w:t>File Transfer Protocol, sebuah protokol yang dipergunakan untuk mengirim berkas diantara dua kompu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libnsl</w:t>
      </w:r>
    </w:p>
    <w:p>
      <w:pPr>
        <w:pStyle w:val="PlainText"/>
        <w:rPr>
          <w:rFonts w:ascii="Times New Roman" w:hAnsi="Times New Roman" w:cs="Times New Roman"/>
          <w:sz w:val="24"/>
        </w:rPr>
      </w:pPr>
      <w:r>
        <w:rPr>
          <w:rFonts w:cs="Times New Roman" w:ascii="Times New Roman" w:hAnsi="Times New Roman"/>
          <w:sz w:val="24"/>
        </w:rPr>
        <w:t>Name services library, kumpulan obyek-obyek yang dipergunakan apabila dilakukan pemakaian / pemanggilan fungsi-fungsi seperti getpwnam, getservbyname, dan lain-lain oleh Unix SVR4. GNU libc menggunakan ini untuk fungsi-fungsi NIS (YP) dan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libsocket</w:t>
      </w:r>
    </w:p>
    <w:p>
      <w:pPr>
        <w:pStyle w:val="PlainText"/>
        <w:rPr>
          <w:rFonts w:ascii="Times New Roman" w:hAnsi="Times New Roman" w:cs="Times New Roman"/>
          <w:sz w:val="24"/>
        </w:rPr>
      </w:pPr>
      <w:r>
        <w:rPr>
          <w:rFonts w:cs="Times New Roman" w:ascii="Times New Roman" w:hAnsi="Times New Roman"/>
          <w:sz w:val="24"/>
        </w:rPr>
        <w:t>Socket services library, sebuah kumpulan obyek yang dipergunakan untuk pemanggilan fungsi-  fungsi yang berhubungan dengan socket seperti socket, bind, listen dan lain-lain pada Unix SVR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NIS</w:t>
      </w:r>
    </w:p>
    <w:p>
      <w:pPr>
        <w:pStyle w:val="PlainText"/>
        <w:rPr>
          <w:rFonts w:ascii="Times New Roman" w:hAnsi="Times New Roman" w:cs="Times New Roman"/>
          <w:sz w:val="24"/>
        </w:rPr>
      </w:pPr>
      <w:r>
        <w:rPr>
          <w:rFonts w:cs="Times New Roman" w:ascii="Times New Roman" w:hAnsi="Times New Roman"/>
          <w:sz w:val="24"/>
        </w:rPr>
        <w:t>Network Information Service, sebuah fasilitas yang menyajikan informasi, yang dikenal diseluruh jaringan dan mesin. Ada dukungan/ pelayanan untuk NIS pada library libc yang standard milik Linux, yang mana pada dokumen ini dimaksudkan sebagai NIS yang tradision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NIS+</w:t>
      </w:r>
    </w:p>
    <w:p>
      <w:pPr>
        <w:pStyle w:val="PlainText"/>
        <w:rPr>
          <w:rFonts w:ascii="Times New Roman" w:hAnsi="Times New Roman" w:cs="Times New Roman"/>
          <w:sz w:val="24"/>
        </w:rPr>
      </w:pPr>
      <w:r>
        <w:rPr>
          <w:rFonts w:cs="Times New Roman" w:ascii="Times New Roman" w:hAnsi="Times New Roman"/>
          <w:sz w:val="24"/>
        </w:rPr>
        <w:t>Network Information Service (Plus :-),dasarnya adalah NIS.  NIS+ didisain oleh Sun Microsystems Inc. untuk mengganti NIS dengan kemampuan keamanan yang ditingkatkan dan untuk juga instalasi yang lebih bes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NYS</w:t>
      </w:r>
    </w:p>
    <w:p>
      <w:pPr>
        <w:pStyle w:val="PlainText"/>
        <w:rPr>
          <w:rFonts w:ascii="Times New Roman" w:hAnsi="Times New Roman" w:cs="Times New Roman"/>
          <w:sz w:val="24"/>
        </w:rPr>
      </w:pPr>
      <w:r>
        <w:rPr>
          <w:rFonts w:cs="Times New Roman" w:ascii="Times New Roman" w:hAnsi="Times New Roman"/>
          <w:sz w:val="24"/>
        </w:rPr>
        <w:t>Merupakan nama dari sebuah proyek dan kependekan dari NIS+ ,YP dan Switch dan ditangani oleh Peter Eriksson &lt;peter@ifm.liu.se&gt;. Berisi implementasi ulang yang lengkap yang menggunakan fungsi untuk Name Services Switch yang merupakan bagian dari library N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NSS</w:t>
      </w:r>
    </w:p>
    <w:p>
      <w:pPr>
        <w:pStyle w:val="PlainText"/>
        <w:rPr>
          <w:rFonts w:ascii="Times New Roman" w:hAnsi="Times New Roman" w:cs="Times New Roman"/>
          <w:sz w:val="24"/>
        </w:rPr>
      </w:pPr>
      <w:r>
        <w:rPr>
          <w:rFonts w:cs="Times New Roman" w:ascii="Times New Roman" w:hAnsi="Times New Roman"/>
          <w:sz w:val="24"/>
        </w:rPr>
        <w:t>Name Services Switch. Sebuah file /etc/nsswitch conf yang berisi urutan pencarian yang dilakukan ketika sebuah informasi dibutuh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RPC</w:t>
      </w:r>
    </w:p>
    <w:p>
      <w:pPr>
        <w:pStyle w:val="PlainText"/>
        <w:rPr>
          <w:rFonts w:ascii="Times New Roman" w:hAnsi="Times New Roman" w:cs="Times New Roman"/>
          <w:sz w:val="24"/>
        </w:rPr>
      </w:pPr>
      <w:r>
        <w:rPr>
          <w:rFonts w:cs="Times New Roman" w:ascii="Times New Roman" w:hAnsi="Times New Roman"/>
          <w:sz w:val="24"/>
        </w:rPr>
        <w:t>Remote Procedure Call, rutin-rutin RPC yang memungkinkan program C melakukan pemanggilan procedure dari mesin lain melalui jaringan. RFC yang dimaksud , paling sering merupakan varian dari Sun RP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YP Yellow Pages(tm), </w:t>
      </w:r>
    </w:p>
    <w:p>
      <w:pPr>
        <w:pStyle w:val="PlainText"/>
        <w:rPr>
          <w:rFonts w:ascii="Times New Roman" w:hAnsi="Times New Roman" w:cs="Times New Roman"/>
          <w:sz w:val="24"/>
        </w:rPr>
      </w:pPr>
      <w:r>
        <w:rPr>
          <w:rFonts w:cs="Times New Roman" w:ascii="Times New Roman" w:hAnsi="Times New Roman"/>
          <w:sz w:val="24"/>
        </w:rPr>
        <w:t>merek terdaftar di Inggris, milik UK of British Telecom pl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TCP-IP</w:t>
      </w:r>
    </w:p>
    <w:p>
      <w:pPr>
        <w:pStyle w:val="PlainText"/>
        <w:rPr>
          <w:rFonts w:ascii="Times New Roman" w:hAnsi="Times New Roman" w:cs="Times New Roman"/>
          <w:sz w:val="24"/>
        </w:rPr>
      </w:pPr>
      <w:r>
        <w:rPr>
          <w:rFonts w:cs="Times New Roman" w:ascii="Times New Roman" w:hAnsi="Times New Roman"/>
          <w:sz w:val="24"/>
        </w:rPr>
        <w:t>Transmission Control Protocol/Internet Protocol.Protokol untuk komunikasi data, dan yang paling banyak digunakan oleh mesin- mesin Uni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2.  Beberapa Informasi Umum.</w:t>
      </w:r>
    </w:p>
    <w:p>
      <w:pPr>
        <w:pStyle w:val="PlainText"/>
        <w:rPr>
          <w:rFonts w:ascii="Times New Roman" w:hAnsi="Times New Roman" w:cs="Times New Roman"/>
          <w:sz w:val="24"/>
        </w:rPr>
      </w:pPr>
      <w:r>
        <w:rPr>
          <w:rFonts w:cs="Times New Roman" w:ascii="Times New Roman" w:hAnsi="Times New Roman"/>
          <w:sz w:val="24"/>
        </w:rPr>
        <w:t>Berikut ini merupakan cuplikan dari buku  manual Sun(tm) System &amp; Network Administration :</w:t>
      </w:r>
    </w:p>
    <w:p>
      <w:pPr>
        <w:pStyle w:val="PlainText"/>
        <w:rPr>
          <w:rFonts w:ascii="Times New Roman" w:hAnsi="Times New Roman" w:cs="Times New Roman"/>
          <w:sz w:val="24"/>
        </w:rPr>
      </w:pPr>
      <w:r>
        <w:rPr>
          <w:rFonts w:cs="Times New Roman" w:ascii="Times New Roman" w:hAnsi="Times New Roman"/>
          <w:sz w:val="24"/>
        </w:rPr>
        <w:t>"NIS sebelumnya dikenal sebagai Sun Yellow Pages (YP) tetapi nama Yellow Pages(tm) adalah merek terdaftar milik United Kingdom of British Telecom plc dan  tidak boleh digunakan tanpa ij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IS merupakan kependekan dari Network Information Service. NIS berguna untuk menyajikan informasi, yang dikenal atau dapat dipakai di seluruh jaringan untuk semua mesin di jaringan. Informasi yang disebarkan oleh NIS sepert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nama untuk login/password-password/direktori pribadi milik us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c/passwd)</w:t>
      </w:r>
    </w:p>
    <w:p>
      <w:pPr>
        <w:pStyle w:val="PlainText"/>
        <w:rPr>
          <w:rFonts w:ascii="Times New Roman" w:hAnsi="Times New Roman" w:cs="Times New Roman"/>
          <w:sz w:val="24"/>
        </w:rPr>
      </w:pPr>
      <w:r>
        <w:rPr>
          <w:rFonts w:cs="Times New Roman" w:ascii="Times New Roman" w:hAnsi="Times New Roman"/>
          <w:sz w:val="24"/>
        </w:rPr>
        <w:t>o  informasi untuk group (/etc/group)</w:t>
      </w:r>
    </w:p>
    <w:p>
      <w:pPr>
        <w:pStyle w:val="PlainText"/>
        <w:rPr>
          <w:rFonts w:ascii="Times New Roman" w:hAnsi="Times New Roman" w:cs="Times New Roman"/>
          <w:sz w:val="24"/>
        </w:rPr>
      </w:pPr>
      <w:r>
        <w:rPr>
          <w:rFonts w:cs="Times New Roman" w:ascii="Times New Roman" w:hAnsi="Times New Roman"/>
          <w:sz w:val="24"/>
        </w:rPr>
        <w:t>Sebagai contoh, jika password Anda berada pada basis data passwd milik NIS, Anda dapat login pada semua mesin pada jaringan yang menjalankan program client untuk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n adalah merek terdaftar milik Sun Microsystems, Inc. lisensi untuk SunSoft, In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  NIS atau NIS+ ?</w:t>
      </w:r>
    </w:p>
    <w:p>
      <w:pPr>
        <w:pStyle w:val="PlainText"/>
        <w:rPr>
          <w:rFonts w:ascii="Times New Roman" w:hAnsi="Times New Roman" w:cs="Times New Roman"/>
          <w:sz w:val="24"/>
        </w:rPr>
      </w:pPr>
      <w:r>
        <w:rPr>
          <w:rFonts w:cs="Times New Roman" w:ascii="Times New Roman" w:hAnsi="Times New Roman"/>
          <w:sz w:val="24"/>
        </w:rPr>
        <w:t>Pilihan antara NIS dan NIS+ adalah mudah, gunakan NIS jika Anda tidak harus menggunakan NIS+ atau tidak terlalu membutuhkan faktor keamanan yang tinggi. NIS+ sangat sulit untuk ditangani (lebih mudah menangani sisi client, tetapi pada sisi server, sangat sulit). Masalah lainnya adalah bahwa dukungan untuk NIS+ pada Linux masih dalam pengembangan,  Anda butuh glibc yang terbaru yang masih dalam taraf pengembangan atau harus menunggu untuk glibc versi 2.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3.1.  libc 4/5 dengan NIS yang tradisional atau dengan NYS ?</w:t>
      </w:r>
    </w:p>
    <w:p>
      <w:pPr>
        <w:pStyle w:val="PlainText"/>
        <w:rPr>
          <w:rFonts w:ascii="Times New Roman" w:hAnsi="Times New Roman" w:cs="Times New Roman"/>
          <w:sz w:val="24"/>
        </w:rPr>
      </w:pPr>
      <w:r>
        <w:rPr>
          <w:rFonts w:cs="Times New Roman" w:ascii="Times New Roman" w:hAnsi="Times New Roman"/>
          <w:sz w:val="24"/>
        </w:rPr>
        <w:t>Pilihan antara NIS yang tradisional dengan NIS yang ada pada library NYS tergantung pada pilihan apakah Anda memilih yang mudah dalam implementasi dan telah teruji atau Anda memilih yang fleksibel dan banyak hal-hal baru yang akan ditemui.  Pada NIS yang tradisional, programnya ditulis dengan menggunakan bahasa C yang standard dan sudah lama ada dan kadang-kadang sudah kadaluwarsa dan tidak fleksib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perlu mengkompile ulang library libc milik Anda untuk menggabungkan kode-kode NIS yang berada pada library milik NYS.  Sehingga nantinya library libc milik Anda, berisi kode-kode NIS milik NYS ( atau Anda telah mendapatkan hasil kompile nya dari orang 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bedaan lainnya adalah bahwa NIS yang tradisional memiliki dukungan pada Netgroups NIS, yang mana pada NYS belum ada pada saat ini. Tetapi NYS memungkinkan Anda untuk menangani Shadow Passwords. NIS yang tradisional, tidak mendukung Shadow Passwo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tapi bila Anda menggunakan GNU C Library 2.x *aka libc) yang baru,  maka library ini sudah mendukung NSS (name switch service), yang membuatnya fleksibel dan mendukung untuk pengaturan NIS/NIS+ berikut ini : aliases, ethers, group, hosts, netgroups, networks, protocols, publickey, passwd, rpc, services dan shad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Bagaimana cara kerjanya</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4.1.  Bagaimana cara kerja NIS(YP)</w:t>
      </w:r>
    </w:p>
    <w:p>
      <w:pPr>
        <w:pStyle w:val="PlainText"/>
        <w:rPr>
          <w:rFonts w:ascii="Times New Roman" w:hAnsi="Times New Roman" w:cs="Times New Roman"/>
          <w:sz w:val="24"/>
        </w:rPr>
      </w:pPr>
      <w:r>
        <w:rPr>
          <w:rFonts w:cs="Times New Roman" w:ascii="Times New Roman" w:hAnsi="Times New Roman"/>
          <w:sz w:val="24"/>
        </w:rPr>
        <w:t>Dalam sebuah jaringan harus ada satu mesin yang bertindak sebagai server NIS. Anda dapat memiliki lebih dari 1 server NIS, dan setiap server tersebut melayani domain NIS yang berbeda-beda, atau Anda mengatur agar server-server tersebut bekerja sama dimana salah satu server sebagai master dan server yang lain sebagai pembantu (untuk domain yang sama), atau bahkan Anda memiliki kedua cara ini dalam jaringan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rver pembantu hanya memiliki salinan dari basis data NIS dan menerima salinan tersebut dari server NIS yang utama pada saat ada perubahan pada basis data induk. Anda memutuskan untuk menginstal satu atau lebih server pembantu, tergantung dari jumlah mesin pada jaringan Anda dan keandalan jaringan Anda. Pada saat server NIS sedang tidak aktif atau terlalu lambat untuk menanggapi permintaan, clien  NIS yang terhubung pada server tersebut akan berusaha mencari server lain yang sedang aktif atau merespon lebih cep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asis data NIS disebut format DBM, merupakan turunan dari basis data ASCII. Sebagai contoh, file /etc/passwd dan /etc/group dapat secara langsung dikonversikan menjadi format DBM dengan menggunakan perangkat lunak penterjemah ASCII-to-DBM ("makedbm", disertakan didalam perangkat lunak milik server). Server master untuk NIS sebaiknya memiliki basis data ASCII dan basis data DB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rver pembantu akan diberitahu setiap perubahan pada server NIS, (melalui program "yppush"), dan secara otomatis mengambil perubahan- perubahan yang diperlukan untuk mensinkronisasikan basis datanya. Klien NIS tidak perlu melakukan ini sebab selalu berkomunikasi dengan server NIS untuk mendapatkan informasi yang disimpan pada basis data DBM milik serv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ulis dari klien YP untuk Linux telah menginformasikan bahwa ypbind yang terbaru (ypbind-3.3.tar.gz) dapat berhubungan dengan server secara langsung tanpa perlu melakukan broadcast (yang mana tidak aman karena setiap orang menginstall server NIS dapat menjawab permintaan dari broadcast tersebut) melalui konfigurasi berkas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2.  Bagaimana cara kerja NIS+</w:t>
      </w:r>
    </w:p>
    <w:p>
      <w:pPr>
        <w:pStyle w:val="PlainText"/>
        <w:rPr>
          <w:rFonts w:ascii="Times New Roman" w:hAnsi="Times New Roman" w:cs="Times New Roman"/>
          <w:sz w:val="24"/>
        </w:rPr>
      </w:pPr>
      <w:r>
        <w:rPr>
          <w:rFonts w:cs="Times New Roman" w:ascii="Times New Roman" w:hAnsi="Times New Roman"/>
          <w:sz w:val="24"/>
        </w:rPr>
        <w:t>NIS+ adalah versi terbaru dari network information nameservice dari Sun. Perbedaan paling besar antara NIS dan NIS+ adalah, NIS+ mendukung penyandian data dan autentifikasi yang aman melalui RP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Model penamaan dari NIS+ berdasarkan struktur pohon. Setiap titik di dalam pohon bersesuaian dengan obyek dari NIS+, dimana kita memiliki 6 tipe: directory, entry, group, link, table dan priv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rektori NIS+ yang merupakan akar dari NIS+ disebut sebagai direktori root. Ada 2 direktori NIS+ yang khusus yaitu : org_dir dan groups_dir. Direktori org_dir berisi semua tabel-tabel untuk fungsi administrasi seperti passwd, hosts, dan mail_aliases. Direktori groups_dir terdiri dari kelompok obyek-obyek milik  NIS+ yang digunakan untuk pengontrolan terhadap suatu akses. Kumpulan dari org_dir, groups_di dan direktori parent disebut sebagai domain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5.  Portmapper RPC</w:t>
      </w:r>
    </w:p>
    <w:p>
      <w:pPr>
        <w:pStyle w:val="PlainText"/>
        <w:rPr>
          <w:rFonts w:ascii="Times New Roman" w:hAnsi="Times New Roman" w:cs="Times New Roman"/>
          <w:sz w:val="24"/>
        </w:rPr>
      </w:pPr>
      <w:r>
        <w:rPr>
          <w:rFonts w:cs="Times New Roman" w:ascii="Times New Roman" w:hAnsi="Times New Roman"/>
          <w:sz w:val="24"/>
        </w:rPr>
        <w:t>Untuk menjalankan program yang disebutkan di bawah ini, Anda perlu menjalankan program /usr/sbin/portmap. Beberapa distribusi Linux telah menyisipkan kode untuk mengaktifkan daemon ini secara otomatis pada berkas /etc/rc.d. Semua yang Anda perlukan adalah mengaktifkannya dan melakukan booting ulang mesin Linux Anda. Baca dokumentasi Linux Anda bagaimana cara melakukan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rtmapper RPC (portmap(8)) adalah sebuah server yang merubah nomor-nomor program RPC menjadi nomor-nomor port untuk protokol TCP/IP (atau UDP/IP).  Portmapper RPC ini harus sedang berjalan agar RPC dapat melakukan pemanggilan (seperti ini yang dilakukan oleh klien NIS/NIS+) ke server RPC (seperti yang dilakukan oleh klien NIS/NIS+) pada sebuah mesin. Pada saat server RPC diaktifkan, server ini akan memberitahu portmap, port nomor berapa yang sedang di dengarkan dan nomor-nomor program RPC berapa saja yang disiapkan untuk melayani.  Ketika klien ingin melakukan pemanggilan RCP ke nomor program tertentu, pertama-tama klien akan melakukan kontak pada portmap yang ada pada server untuk menentukan nomor port dimana paket-paket RPC akan dikirim. Biasanya, server RPC yang standard diaktifkan oleh inetd(8), sehingga portmap harus diaktifkan sebelum inetd dikerja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RPC yang aman, portmapper memerlukan Time Service (waktu pelayanan). Pastikan bahwa Time Service diaktifkan dari file /etc/inetd.conf pada semua hos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ime service is used for clock syncroniz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    stream  tcp     nowait  nobody  /usr/sbin/tcpd  in.tim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    dgram   udp     wait    nobody  /usr/sbin/tcpd  in.tim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ting : jangan lupa untuk mengaktifkan kembali inetd setelah merubah file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Apa yang Anda perlukan untuk men set-up NI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6.1.  Tentukan apakah Anda akan bertindak sebagai server, pelayan atau klie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Untuk menjawab pertanyaan ini, Anda harus memperhatikan dua keadaan berikut in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Mesin Anda merupakan bagian dari sebuah jaringan yang telah ada server NIS n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da saat ini Anda belum memiliki server NIS pada jaring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kasus pertama, Anda hanya membutuhkan program untuk klien (ypbind,ypwhich, ypcat, yppoll, ypmatch). Program yang paling penting adalah ypbind. Program ini selalu harus dijalankan setiap saat dan harus selalu muncul pada setiap daftar-daftar proses. Sehingga disebut proses daemon dan perlu diaktifkan dari berkas untuk start-up milik sistem (contoh: /etc/rc.local, /etc/init.d/nis,/ etc/rc.d/init.d/ ypbind). Segera pada saat program ypbind jalan, maka sistem Anda telah menjadi klien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kasus ke dua, jika Anda tidak memiliki server NIS, maka Anda memerlukan program untuk server NIS (biasanya disebut ypserv). Seksi 8 menjelaskan bagaimana melakukan set-up pada server NIS pada mesin Linux Anda dengan menggunakan "ypserv", yang implementasi ypserv ini dilakukan oleh Peter Eriksson dan Thorsten Kukuk. Catatat bahwa mulai versi 0.14, implementasi ini mendukung konsep majikan-pembantu, yang akan dibicarakan pada seksi 4.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erdapat pula server NIS yang lain yang juga gratis, disebut "yps", ditulis oleh Tobias Reber di Jerman yang juga mendukung konsep majikan- pembantu, tetapi banyak terdapat keterbatasan dan di mendapat dukungan lag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2.  Perangkat lunak</w:t>
      </w:r>
    </w:p>
    <w:p>
      <w:pPr>
        <w:pStyle w:val="PlainText"/>
        <w:rPr>
          <w:rFonts w:ascii="Times New Roman" w:hAnsi="Times New Roman" w:cs="Times New Roman"/>
          <w:sz w:val="24"/>
        </w:rPr>
      </w:pPr>
      <w:r>
        <w:rPr>
          <w:rFonts w:cs="Times New Roman" w:ascii="Times New Roman" w:hAnsi="Times New Roman"/>
          <w:sz w:val="24"/>
        </w:rPr>
        <w:t>Library system "/usr/lib/libc.a" (versi 4.4.2 dan yang lebih baru)  atau library yang dapat dipergunakan bersama-sama (share)  "/lib/libc.so.c" berisi semua system calls yang dibutuhkan agar dapat berhasil mengkompile klien NIS dan servernya. Untuk glibc 2.x, Anda membutuhkan pula /lib/libnsl.so.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berapa orang melaporkan bahwa NIS hanya bekerja pada "/usr/lib/libc.a" versi 4.5.21 atau yang lebih baru, sehingga apabila Anda ingin menggunakannya jangan menggunakan libc versi yang lebih lama. Program untuk klien NIS bisa didapatkan da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ite                    </w:t>
        <w:tab/>
        <w:t xml:space="preserve">Directory                       </w:t>
        <w:tab/>
        <w:tab/>
        <w:t>File N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tp.uni-paderborn.de    /linux/local/yp                 </w:t>
        <w:tab/>
        <w:tab/>
        <w:t>yp-clients-2.2.tar.gz</w:t>
      </w:r>
    </w:p>
    <w:p>
      <w:pPr>
        <w:pStyle w:val="PlainText"/>
        <w:rPr>
          <w:rFonts w:ascii="Times New Roman" w:hAnsi="Times New Roman" w:cs="Times New Roman"/>
          <w:sz w:val="24"/>
        </w:rPr>
      </w:pPr>
      <w:r>
        <w:rPr>
          <w:rFonts w:cs="Times New Roman" w:ascii="Times New Roman" w:hAnsi="Times New Roman"/>
          <w:sz w:val="24"/>
        </w:rPr>
        <w:t xml:space="preserve">ftp.uni-paderborn-de    /linux/local/yp                 </w:t>
        <w:tab/>
        <w:tab/>
        <w:t>ypbind-3.3.tar.gz</w:t>
      </w:r>
    </w:p>
    <w:p>
      <w:pPr>
        <w:pStyle w:val="PlainText"/>
        <w:rPr>
          <w:rFonts w:ascii="Times New Roman" w:hAnsi="Times New Roman" w:cs="Times New Roman"/>
          <w:sz w:val="24"/>
        </w:rPr>
      </w:pPr>
      <w:r>
        <w:rPr>
          <w:rFonts w:cs="Times New Roman" w:ascii="Times New Roman" w:hAnsi="Times New Roman"/>
          <w:sz w:val="24"/>
        </w:rPr>
        <w:t xml:space="preserve">ftp.kernel.org          </w:t>
        <w:tab/>
        <w:t xml:space="preserve">/pub/linux/utils/net/NIS        </w:t>
        <w:tab/>
        <w:tab/>
        <w:t>yp-tools-1.4.tar.gz</w:t>
      </w:r>
    </w:p>
    <w:p>
      <w:pPr>
        <w:pStyle w:val="PlainText"/>
        <w:rPr>
          <w:rFonts w:ascii="Times New Roman" w:hAnsi="Times New Roman" w:cs="Times New Roman"/>
          <w:sz w:val="24"/>
        </w:rPr>
      </w:pPr>
      <w:r>
        <w:rPr>
          <w:rFonts w:cs="Times New Roman" w:ascii="Times New Roman" w:hAnsi="Times New Roman"/>
          <w:sz w:val="24"/>
        </w:rPr>
        <w:t xml:space="preserve">ftp.kernel.org          </w:t>
        <w:tab/>
        <w:t xml:space="preserve">/pub/linux/utils/net/NIS        </w:t>
        <w:tab/>
        <w:tab/>
        <w:t>ypbind-3.3.tar.gz</w:t>
      </w:r>
    </w:p>
    <w:p>
      <w:pPr>
        <w:pStyle w:val="PlainText"/>
        <w:rPr>
          <w:rFonts w:ascii="Times New Roman" w:hAnsi="Times New Roman" w:cs="Times New Roman"/>
          <w:sz w:val="24"/>
        </w:rPr>
      </w:pPr>
      <w:r>
        <w:rPr>
          <w:rFonts w:cs="Times New Roman" w:ascii="Times New Roman" w:hAnsi="Times New Roman"/>
          <w:sz w:val="24"/>
        </w:rPr>
        <w:t xml:space="preserve">sunsite.unc.edu         </w:t>
        <w:tab/>
        <w:t xml:space="preserve">/pub/Linux/system/Network/admin </w:t>
        <w:tab/>
        <w:t>yp-clients-2.2.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abila Anda telah mendapatkan program tersebut, silahkan mengikuti instruksi yang menyertai program tersebut. yp-clients 2.2 dapat dipergunakan bersama dengan libc4 dan libc5 sampai 5.4.20. libc 5.4.21 dan glibc 2.x perlu yp-tools 1.4. Karena adanya bugs pada kode-kode NIS, maka sebaiknya Anda tidak menggunakan libc 5.4.21-5.4.35.  Gunakan saja libc 5.4.36 atau yang lebih baru. ypbind 3.3 dapat bekeja dengan semua libraries. Sebaiknya Anda tidak menggunakan ypbind yang berasal dari yp-clients 2.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3.  Daemon milik ypbind.</w:t>
      </w:r>
    </w:p>
    <w:p>
      <w:pPr>
        <w:pStyle w:val="PlainText"/>
        <w:rPr>
          <w:rFonts w:ascii="Times New Roman" w:hAnsi="Times New Roman" w:cs="Times New Roman"/>
          <w:sz w:val="24"/>
        </w:rPr>
      </w:pPr>
      <w:r>
        <w:rPr>
          <w:rFonts w:cs="Times New Roman" w:ascii="Times New Roman" w:hAnsi="Times New Roman"/>
          <w:sz w:val="24"/>
        </w:rPr>
        <w:t>Dengan assumsi Anda telah berhasil mengkompile program-programtersebut, maka Anda telah siap untuk menginstal program tersebut. Tempat yang sesuai untuk meletakkan daemon ypbind adalah pada direktori /usr/sbin. Beberapa orang mungkin mengatakan kepada Anda, bahwa Anda tidak memerlukan ypbind pada sistem yang menggunakan NYS. Tetapi pendapat ini salah, ypwhich dan ypcat memerlu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lakukan instalasi ini, Anda harus bertindak sebagai root. Berkas-berkas biner yang lain (ypwhich, ypcat, yppoll, ypmatch) sebaiknya diletakkan pada direktori yang dapat diakses oleh semua pemakai, biasanya /usr/b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ses ypbind memiliki berkas konfigurasi yang disebut /etc/yp.conf.  Anda dapat memasukkan nama-nama server NIS disana, untuk informasi lebih lanjut, silahkan lihat pada halaman manual untuk ypbind(8). Anda memerlukan file ini pula untuk NYS. Sebagai contoh isi dari file konfigurasi tersebut adal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pserver voyag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pserver ds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sistem bisa mendapatkan nama hosts di atas tanpa melalui NIS, Anda dapat menggunakan nama servernya , tetapi apabila tidak, maka Anda harus menggunakan alamat IP 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ebih baik Anda melakukan test terlebih dahulu sebelum mengaktifkan ypbind secara otomatis melalui berkas /etc/rc.d. Untuk melakukan test tersebut, kerjakan langkah-langkah berikut : 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Pastikan nama domain Anda telah di set. Jika belum, jalankan perintah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domainname nis.dom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mana nis.domain sebaiknya merupakan string, dan sama sekali tidak berhubungan dengan nama domain dari mesin Anda ! Alasannya adalah untuk mempersulit orang-orang yang ingin mencuri basis data password dari server NIS Anda. Jika Anda tidak mengetahui nama domain NIS Anda,  hubungi system/network administrator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Jalankan "/usr/sbin/portmap" jika program tersebut masih belum jalan.</w:t>
      </w:r>
    </w:p>
    <w:p>
      <w:pPr>
        <w:pStyle w:val="PlainText"/>
        <w:rPr>
          <w:rFonts w:ascii="Times New Roman" w:hAnsi="Times New Roman" w:cs="Times New Roman"/>
          <w:sz w:val="24"/>
        </w:rPr>
      </w:pPr>
      <w:r>
        <w:rPr>
          <w:rFonts w:cs="Times New Roman" w:ascii="Times New Roman" w:hAnsi="Times New Roman"/>
          <w:sz w:val="24"/>
        </w:rPr>
        <w:t>o  Buat direktori "/var/yp" jika belum ada.</w:t>
      </w:r>
    </w:p>
    <w:p>
      <w:pPr>
        <w:pStyle w:val="PlainText"/>
        <w:rPr>
          <w:rFonts w:ascii="Times New Roman" w:hAnsi="Times New Roman" w:cs="Times New Roman"/>
          <w:sz w:val="24"/>
        </w:rPr>
      </w:pPr>
      <w:r>
        <w:rPr>
          <w:rFonts w:cs="Times New Roman" w:ascii="Times New Roman" w:hAnsi="Times New Roman"/>
          <w:sz w:val="24"/>
        </w:rPr>
        <w:t>o  Jalankan "/usr/sbin/ypbind"</w:t>
      </w:r>
    </w:p>
    <w:p>
      <w:pPr>
        <w:pStyle w:val="PlainText"/>
        <w:rPr>
          <w:rFonts w:ascii="Times New Roman" w:hAnsi="Times New Roman" w:cs="Times New Roman"/>
          <w:sz w:val="24"/>
        </w:rPr>
      </w:pPr>
      <w:r>
        <w:rPr>
          <w:rFonts w:cs="Times New Roman" w:ascii="Times New Roman" w:hAnsi="Times New Roman"/>
          <w:sz w:val="24"/>
        </w:rPr>
        <w:t>o  Gunakan perintah "rpcinfo -p localhost" untuk memeriksa apakah ypbind dapat mendaftarkan servicenya dengan portmapper. Rpcinfo seharusnya menghasilkan output seperti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gram vers    proto   por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     2   tcp     111  portmapp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0     2   udp     111  portmapp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7     2   udp     637  ypbi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7     2   tcp     639  ypbi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19       1 udp     66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  Anda sebaiknya juga menjalankan "rpcinfo -u localhost ypbind". Perintah ini seharusnya menghasilkan output seperti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gram 100007 version 2 ready and wai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saat ini Anda seharusnya sudah dapat menggunakan program untuk klien NIS seperti ypcat, dll... Sebagai contoh "ypcat passwd" akan menampilkan isi seluruh basis data password dari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ting: jika Anda tidak melakukan prosedure tes di atas, pastikan bahwa Anda telah men set nama domain dan membuat direktor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y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rektori ini harus ada sehingga ypbind dapat berjalan dengan bai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tes tersebut berjalan baik, mungkin Anda ingin merubah isi berkas /etc/rc.d pada sistem Anda, sehingga ypbind dapat berjalan secara otomatis pada saat booting pertama kali, dan secara otomatis pula mesin Anda menjadi klien NIS. Pastikan pula bahwa nama domain juga di set pada saat booting pertam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oting ulang mesin Anda, dan lihat pada pesan-pesan pada saat booting, lihat apakah ypbind juga diaktif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4.  Melakukan setting klien NIS menggunakan NIS yang tradisional</w:t>
      </w:r>
    </w:p>
    <w:p>
      <w:pPr>
        <w:pStyle w:val="PlainText"/>
        <w:rPr>
          <w:rFonts w:ascii="Times New Roman" w:hAnsi="Times New Roman" w:cs="Times New Roman"/>
          <w:sz w:val="24"/>
        </w:rPr>
      </w:pPr>
      <w:r>
        <w:rPr>
          <w:rFonts w:cs="Times New Roman" w:ascii="Times New Roman" w:hAnsi="Times New Roman"/>
          <w:sz w:val="24"/>
        </w:rPr>
        <w:t>Untuk pencarian nama host yang menggunakan NIS, Anda harus menambah "nis" pada berkas /etc/host.conf. Silahkan baca manual "resolv+8" untuk lebih detail.</w:t>
      </w:r>
    </w:p>
    <w:p>
      <w:pPr>
        <w:pStyle w:val="PlainText"/>
        <w:rPr>
          <w:rFonts w:ascii="Times New Roman" w:hAnsi="Times New Roman" w:cs="Times New Roman"/>
          <w:sz w:val="24"/>
        </w:rPr>
      </w:pPr>
      <w:r>
        <w:rPr>
          <w:rFonts w:cs="Times New Roman" w:ascii="Times New Roman" w:hAnsi="Times New Roman"/>
          <w:sz w:val="24"/>
        </w:rPr>
        <w:t>Tambahkan baris berikut ini pada berkas /etc/passwd di klien NIS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pula menggunakan karakter + dan - untuk menyertakan/tidak menyertakan atau merubah user. Jika Anda ingin tidak menyertakan user guest, tambahkan saja -guest pada berkas /etc/passwd. Apakah Anda ingin menggunakan shell yang berbeda (misalkan ksh) untuk user yang bernama "Linux"? Tidak ada masalah, tambahkan saja "+linux::::::/bin/ksh" (tanpa tanda petik) pada berkas /etc/passwd Anda. Field-field yang tidak ingin Anda ubah, biarkan kosong. Anda dapat pula menggunakan Netgroups untuk pengontrolan us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agai contoh, untuk mengijinkan pengaksesan login hanya untuk miquels, dth dan ed serta semua anggota dari netgroup sysadmin, tetapi semua data account milik user tetap tersedia maka dituliskan sebagai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que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t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admi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t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c/NoSh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lu diperhatikan bahwa didalam Linux Anda dapat pula mengesampingkan field password, seperti yang telah kita lakukan pada contoh ini. Pada contoh ini, kita juga menghapus login untuk ftp, sehingga tidak dikenal lagi, dan anonymous ftp tidak dapat digunakan lag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tgroup akan terlihat seperti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admins (-,software,) (-,kuku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ting: perlu diketahui bahwa kelebihan netgroup diimplementasikan mulai libc 4.5.26. Tetapi jika Anda memiliki versi dari libc yang sebelum 4.5.26, setiap user yang terdaftar di dalam basis data password NIS , dapat mengakses mesin Linux Anda, jika Anda menjalankan "ypbi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5.  Setting klien NIS dengan menggunakan NYS</w:t>
      </w:r>
    </w:p>
    <w:p>
      <w:pPr>
        <w:pStyle w:val="PlainText"/>
        <w:rPr>
          <w:rFonts w:ascii="Times New Roman" w:hAnsi="Times New Roman" w:cs="Times New Roman"/>
          <w:sz w:val="24"/>
        </w:rPr>
      </w:pPr>
      <w:r>
        <w:rPr>
          <w:rFonts w:cs="Times New Roman" w:ascii="Times New Roman" w:hAnsi="Times New Roman"/>
          <w:sz w:val="24"/>
        </w:rPr>
        <w:t>Yang dibutuhkan adalah berkas konfigurasi (/etc/yp.conf) yang berisi / menunjuk pada server NIS yang akan dipakai untuk mendapatkan informasi. Selain itu dibutuhkan pula berkas konfigurasi untuk Name Service Switch (/etc/nsswitch.conf) yang harus disetting secara ben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harus meng install ypbind. Meskipun tidak dibutuhkan oleh libc,  tetapi program-program / tool milik NIS(YP) membutuh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bermaksud menyertakan/tidak menyertakan kelebihan- kelebihan fasilitas untuk penanganan user (+/-guest/+@admins), Anda harus menggunakan "passwd: compat" dan "group:compat". Perlu diketahui,  bahwa tidak ada "shadow: compat" ! Dalam kasus ini Anda harus</w:t>
      </w:r>
    </w:p>
    <w:p>
      <w:pPr>
        <w:pStyle w:val="PlainText"/>
        <w:rPr>
          <w:rFonts w:ascii="Times New Roman" w:hAnsi="Times New Roman" w:cs="Times New Roman"/>
          <w:sz w:val="24"/>
        </w:rPr>
      </w:pPr>
      <w:r>
        <w:rPr>
          <w:rFonts w:cs="Times New Roman" w:ascii="Times New Roman" w:hAnsi="Times New Roman"/>
          <w:sz w:val="24"/>
        </w:rPr>
        <w:t>menggunakan "shadow: files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mber-sumber NYS adalah bagian dari sumber-sumber libc 5. Pada saat melakukan konfigurasi, isikan "NO" pada pertanyaan "Values correct", lalu isikan "YES" pada "Build a NYS libc from n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6.  Setting klien NIS dengan menggunakan glibc 2.x</w:t>
      </w:r>
    </w:p>
    <w:p>
      <w:pPr>
        <w:pStyle w:val="PlainText"/>
        <w:rPr>
          <w:rFonts w:ascii="Times New Roman" w:hAnsi="Times New Roman" w:cs="Times New Roman"/>
          <w:sz w:val="24"/>
        </w:rPr>
      </w:pPr>
      <w:r>
        <w:rPr>
          <w:rFonts w:cs="Times New Roman" w:ascii="Times New Roman" w:hAnsi="Times New Roman"/>
          <w:sz w:val="24"/>
        </w:rPr>
        <w:t>glibc menggunakan NIS yang tradisional, sehingga Anda perlu untuk menjalankan ypbind. Berkas konfigurasi untuk Name Services Switch  (/etc/nsswitch.conf) harus di set up secara benar. Jika Anda menggunakan mode compat untuk passwd, shadow atau group, Anda harus menambah "+" pada akhir dari berkas ini, dan Anda dapat menggunakan / tidak menggunakan kelebihan fasilitas-fasilitas untuk user.  Konfigurasi ini persis sama pada Solaris 2.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7.  Berkas nsswitch.conf</w:t>
      </w:r>
    </w:p>
    <w:p>
      <w:pPr>
        <w:pStyle w:val="PlainText"/>
        <w:rPr>
          <w:rFonts w:ascii="Times New Roman" w:hAnsi="Times New Roman" w:cs="Times New Roman"/>
          <w:sz w:val="24"/>
        </w:rPr>
      </w:pPr>
      <w:r>
        <w:rPr>
          <w:rFonts w:cs="Times New Roman" w:ascii="Times New Roman" w:hAnsi="Times New Roman"/>
          <w:sz w:val="24"/>
        </w:rPr>
        <w:t>Berkas Network Services Switch, /etc/nsswitch.conf berisi urutan pencarian yang dilakukan ketika sebuah informasi dibutuhkan, sama seperti halnya berkas /etc/host.conf, yang berisi bagaimana pencarian sebuah host dilakukan. Sebagai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st: files nis d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baris di atas, pencarian pertama kali dilakukan pada berkas lokal /etc/hosts, apabila tidak ditemukan, dilanjutkan pencarian pada nis dan akhirnya pada domain name service (/etc/resolv.conf dan named),  apabila nama host tersebut belum ditemukan juga, maka akan ditampilkan pesan kesalah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Versi pertama dari buku petunjuk untuk nsswitch.conf dapat ditemukan pada </w:t>
      </w:r>
      <w:hyperlink r:id="rId177">
        <w:r>
          <w:rPr>
            <w:rStyle w:val="InternetLink"/>
          </w:rPr>
          <w:t>http://www-vt.uni-paderborn.de/~kukuk/linux/misc.html</w:t>
        </w:r>
      </w:hyperlink>
      <w:r>
        <w:rPr>
          <w:rFonts w:cs="Times New Roman" w:ascii="Times New Roman" w:hAnsi="Times New Roman"/>
          <w:sz w:val="24"/>
        </w:rPr>
        <w:t xml:space="preserve"> &lt;http://www-vt.uni-paderborn.de/~kukuk/linux/misc.html&gt;. Sebuah berkas /etc/nsswitch.conf yang bagus untuk NIS adala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tc/nsswitch.con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 example Name Service Switch config file. This file should b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rted with the most-used services at the beginn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he entry '[NOTFOUND=return]' means that the search for 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ntry should stop if the search in the previous entry turn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p nothing. Note that if the search failed due to some other reas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ike no NIS server responding) then the search continues with th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ext ent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egal entries a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isplus          Use NIS+ (NIS version 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is              Use NIS (NIS version 2), also called Y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ns              Use DNS (Domain Name Servi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iles            Use the local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b               Use the /var/db databas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OTFOUND=return]      Stop searching if not found so f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sswd: compa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oup:  compa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adow: comp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sswd_compat: n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oup_compat:  n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adow_compat: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sts:         nis files d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vices:      nis [NOTFOUND=return]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s:      nis [NOTFOUND=return]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ocols:     nis [NOTFOUND=return]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pc:           nis [NOTFOUND=return]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hers:        nis [NOTFOUND=return]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masks:      nis [NOTFOUND=return]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group:      n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tparams:    nis [NOTFOUND=return]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key:     nis [NOTFOUND=return]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tomount:     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iases:       nis [NOTFOUND=return]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sswd_compat, group_compat dan shadow_compat hanya dapat digunakan apabila Anda menggunakan glibc 2.x Jika tidak ada aturan mengenai shadow di dalam berkas /etc/nsswitch.conf, glibc akan menggunakan aturan passwd untuk melakukan pencarian. Ada modul pencarian lain untuk glibc seperti hesoid. Untuk informasi lebih lanjut, silahkan baca dokumentasi untuk glib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Apa yang Anda butuhkan untuk melakukan setting NI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7.1.  Perangkat lunak</w:t>
      </w:r>
    </w:p>
    <w:p>
      <w:pPr>
        <w:pStyle w:val="PlainText"/>
        <w:rPr>
          <w:rFonts w:ascii="Times New Roman" w:hAnsi="Times New Roman" w:cs="Times New Roman"/>
          <w:sz w:val="24"/>
        </w:rPr>
      </w:pPr>
      <w:r>
        <w:rPr>
          <w:rFonts w:cs="Times New Roman" w:ascii="Times New Roman" w:hAnsi="Times New Roman"/>
          <w:sz w:val="24"/>
        </w:rPr>
        <w:t>Kode-kode klien NIS+ untuk Linux dikembangkan untuk GNU C library 2.  Tersedia pula untuk libc5 milik  Linux , dan hampir semua aplikasi komersial di link dengan menggunakan library ini, maka Anda tidak dapat melakukan kompilasi ulang untuk menggunakan glibc. Ada masalah dengan libc5 + NIS+ yaitu Anda tidak dapat me link program statik dengannya, dan program-program yang dikompile dengan menggunakan library ini tidak akan bekerja dengan versi libc5 yang lain.  Anda perlu untuk mengambil dan mengkompile GNU C library 2 yang terbaru. Dan Anda perlu sistem yang berbasis glibc seperti RedHat 5.0 atau Debian yang masih belum stabil. Tetapi hati-hati: semua ini masih dalam taraf beta ! Baca dokumentasi tentang glibc dan dari distribusinya ! glibc 2.0.x tidak berisi dukungan untuk NIS+, dan tidak akan pernah berisi dukungan tersebut. Versi public pertama dari glibc yang mendukung NIS+ adalah versi 2.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gram klien NIS+ bisa didapatkan dar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empat                  </w:t>
        <w:tab/>
        <w:t xml:space="preserve">Direktori               </w:t>
        <w:tab/>
        <w:tab/>
        <w:t>Nama Berk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tp.kernel.org   </w:t>
        <w:tab/>
        <w:t xml:space="preserve">/pub/software/libs/glibc   </w:t>
        <w:tab/>
        <w:t>libc-*, glibc-cryp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glibc-linuxthrea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glibc-localedata-*</w:t>
      </w:r>
    </w:p>
    <w:p>
      <w:pPr>
        <w:pStyle w:val="PlainText"/>
        <w:rPr>
          <w:rFonts w:ascii="Times New Roman" w:hAnsi="Times New Roman" w:cs="Times New Roman"/>
          <w:sz w:val="24"/>
        </w:rPr>
      </w:pPr>
      <w:r>
        <w:rPr>
          <w:rFonts w:cs="Times New Roman" w:ascii="Times New Roman" w:hAnsi="Times New Roman"/>
          <w:sz w:val="24"/>
        </w:rPr>
        <w:t xml:space="preserve">wauug.erols.com  </w:t>
        <w:tab/>
        <w:t xml:space="preserve">/pub/net/nis               </w:t>
        <w:tab/>
        <w:tab/>
        <w:t>nis-tools-1.4.tar.gz</w:t>
      </w:r>
    </w:p>
    <w:p>
      <w:pPr>
        <w:pStyle w:val="PlainText"/>
        <w:rPr>
          <w:rFonts w:ascii="Times New Roman" w:hAnsi="Times New Roman" w:cs="Times New Roman"/>
          <w:sz w:val="24"/>
        </w:rPr>
      </w:pPr>
      <w:r>
        <w:rPr>
          <w:rFonts w:cs="Times New Roman" w:ascii="Times New Roman" w:hAnsi="Times New Roman"/>
          <w:sz w:val="24"/>
        </w:rPr>
        <w:t xml:space="preserve">wauug.erols.com  </w:t>
        <w:tab/>
        <w:t xml:space="preserve">/pub/net/nis               </w:t>
        <w:tab/>
        <w:tab/>
        <w:t>pam_keylogin-1.0.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stribusi yang berbasiskan glibc bisa didapatkan dar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pat                         Direktor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tp.redhat.com                 /pub/redaht/musta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tp.debian.org                 /pub/debian/ham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kompilasi library GNU C, silahkan ikuti instruksi yang menyertai program tersebut. Di tempat-tempat di bawah ini Anda dapat menemukan patched libc5, berbasiskan NYS dan sources glibc yang sesuai standard dengan libc5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empat                  </w:t>
        <w:tab/>
        <w:t xml:space="preserve">Direktori                 </w:t>
        <w:tab/>
        <w:tab/>
        <w:t>Nama Berk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tp.kernel.org  </w:t>
        <w:tab/>
        <w:tab/>
        <w:t xml:space="preserve">/pub/linux/utils/net/NIS+ </w:t>
        <w:tab/>
        <w:t>libc-5.4.38-nsl-0.4.6.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sebaiknya juga melihat pada http://www-vt.uni-paderborn.de/~kukuk/linux/nisplus.html &lt;http://www-vt.uni-paderborn.de/~kukuk/linux/nisplus.html&gt; untuk informasi lebih lanjut dan sources yang paling ba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2.  Setting klien NIS+</w:t>
      </w:r>
    </w:p>
    <w:p>
      <w:pPr>
        <w:pStyle w:val="PlainText"/>
        <w:rPr>
          <w:rFonts w:ascii="Times New Roman" w:hAnsi="Times New Roman" w:cs="Times New Roman"/>
          <w:sz w:val="24"/>
        </w:rPr>
      </w:pPr>
      <w:r>
        <w:rPr>
          <w:rFonts w:cs="Times New Roman" w:ascii="Times New Roman" w:hAnsi="Times New Roman"/>
          <w:sz w:val="24"/>
        </w:rPr>
        <w:t>Penting: untuk melakukan setting klien NIS+, baca dokumentasi NIS+ milik Solaris Anda, untuk mengetahui apa yang harus dilakukan pada sisi server ! Dokumen ini hanya berisi apa yang harus dilakukan pada sisi kli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melakukan instalasi libc yang baru dan program-program pendukung untuk nis, buat sebuah pengenal untuk klien baru pada server NIS+. Lalu jalan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ainname nisplus.doma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sinit -c -H &lt;NIS+ server&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lakukan inisialisasi. Baca petunjuk nisinit untuk pilihan-  pilihan yang menyertai nisinit. Pastikan nama domain akan selalu di  set setelah booting ulang. Jika Anda tidak mengetahui nama domain NIS+ pada jaringan Anda, Anda dapat menanyakannya pada system atau network adminstrator And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sebaiknya merubah berkas /etc/nsswitch.conf. Pastikan bahwa setelah publickey adalah nisplus ("publickey: nisplus"), dan tidak ada yang l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itu,jalankan keyserv, dan pastikan bahwa akan selalu diaktifkan secara otomatis pada saat booting. Kemudian jalan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login -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tuk menyimpan secretkey milik root pada sistem Anda. (Penulis mengharapkan Anda telah menambahkan publickey untuk host baru pada server N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niscat passwd.org_dir" seharusnya pada saat ini menampilkan pada Anda semua isian dari basis data passw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3.  NIS+, keylogin, login dan PAM</w:t>
      </w:r>
    </w:p>
    <w:p>
      <w:pPr>
        <w:pStyle w:val="PlainText"/>
        <w:rPr>
          <w:rFonts w:ascii="Times New Roman" w:hAnsi="Times New Roman" w:cs="Times New Roman"/>
          <w:sz w:val="24"/>
        </w:rPr>
      </w:pPr>
      <w:r>
        <w:rPr>
          <w:rFonts w:cs="Times New Roman" w:ascii="Times New Roman" w:hAnsi="Times New Roman"/>
          <w:sz w:val="24"/>
        </w:rPr>
        <w:t>Pada saat user login, dia perlu menset secretkey nya pada keyserv. Ini dilakukan dengan cara memanggil "keylogin". Login yang berasal dari paket shadow akan melakukan ini untuk user. Untuk PAM, Anda harus menginstall pam_keylogin-1.1.tar.gz dan merubah berkas /etc/pam.d/login untuk menggunakan pam_unix_auth, bukan pwdb, yang tidak mendukung NIS+.  Sebagai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PAM-1.0</w:t>
      </w:r>
    </w:p>
    <w:p>
      <w:pPr>
        <w:pStyle w:val="PlainText"/>
        <w:rPr/>
      </w:pPr>
      <w:r>
        <w:rPr>
          <w:rFonts w:eastAsia="Courier New"/>
        </w:rPr>
        <w:t xml:space="preserve">       </w:t>
      </w:r>
      <w:r>
        <w:rPr/>
        <w:t>auth       required     /lib/security/pam_securetty.so</w:t>
      </w:r>
    </w:p>
    <w:p>
      <w:pPr>
        <w:pStyle w:val="PlainText"/>
        <w:rPr/>
      </w:pPr>
      <w:r>
        <w:rPr>
          <w:rFonts w:eastAsia="Courier New"/>
        </w:rPr>
        <w:t xml:space="preserve">       </w:t>
      </w:r>
      <w:r>
        <w:rPr/>
        <w:t>auth       required     /lib/security/pam_keylogin.so</w:t>
      </w:r>
    </w:p>
    <w:p>
      <w:pPr>
        <w:pStyle w:val="PlainText"/>
        <w:rPr/>
      </w:pPr>
      <w:r>
        <w:rPr>
          <w:rFonts w:eastAsia="Courier New"/>
        </w:rPr>
        <w:t xml:space="preserve">       </w:t>
      </w:r>
      <w:r>
        <w:rPr/>
        <w:t>auth       required     /lib/security/pam_unix_auth.so</w:t>
      </w:r>
    </w:p>
    <w:p>
      <w:pPr>
        <w:pStyle w:val="PlainText"/>
        <w:rPr/>
      </w:pPr>
      <w:r>
        <w:rPr>
          <w:rFonts w:eastAsia="Courier New"/>
        </w:rPr>
        <w:t xml:space="preserve">       </w:t>
      </w:r>
      <w:r>
        <w:rPr/>
        <w:t>auth       required     /lib/security/pam_nologin.so</w:t>
      </w:r>
    </w:p>
    <w:p>
      <w:pPr>
        <w:pStyle w:val="PlainText"/>
        <w:rPr/>
      </w:pPr>
      <w:r>
        <w:rPr>
          <w:rFonts w:eastAsia="Courier New"/>
        </w:rPr>
        <w:t xml:space="preserve">       </w:t>
      </w:r>
      <w:r>
        <w:rPr/>
        <w:t>account    required     /lib/security/pam_unix_acct.so</w:t>
      </w:r>
    </w:p>
    <w:p>
      <w:pPr>
        <w:pStyle w:val="PlainText"/>
        <w:rPr/>
      </w:pPr>
      <w:r>
        <w:rPr>
          <w:rFonts w:eastAsia="Courier New"/>
        </w:rPr>
        <w:t xml:space="preserve">       </w:t>
      </w:r>
      <w:r>
        <w:rPr/>
        <w:t>password   required     /lib/security/pam_unix_passwd.so</w:t>
      </w:r>
    </w:p>
    <w:p>
      <w:pPr>
        <w:pStyle w:val="PlainText"/>
        <w:rPr/>
      </w:pPr>
      <w:r>
        <w:rPr>
          <w:rFonts w:eastAsia="Courier New"/>
        </w:rPr>
        <w:t xml:space="preserve">       </w:t>
      </w:r>
      <w:r>
        <w:rPr/>
        <w:t>session    required     /lib/security/pam_unix_session.s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4.  Berkas nsswitch.conf</w:t>
      </w:r>
    </w:p>
    <w:p>
      <w:pPr>
        <w:pStyle w:val="PlainText"/>
        <w:rPr>
          <w:rFonts w:ascii="Times New Roman" w:hAnsi="Times New Roman" w:cs="Times New Roman"/>
          <w:sz w:val="24"/>
        </w:rPr>
      </w:pPr>
      <w:r>
        <w:rPr>
          <w:rFonts w:cs="Times New Roman" w:ascii="Times New Roman" w:hAnsi="Times New Roman"/>
          <w:sz w:val="24"/>
        </w:rPr>
        <w:t>Berkas /etc/nsswitch.conf milik Network Service Switch, berisi urutan pencarian yang dilakukan ketika sebuah informasi dibutuhkan, seperti halnya berkas /etc/host.conf, yang berisi cara pencarian yang dilakukan untuk mencari host. Sebagai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st: files nis d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baris di atas, pencarian pertama kali dilakukan pada berkas lokal /etc/hosts, apabila tidak ditemukan, dilanjutkan pencarian pada nis dan akhirnya pada domain name service (/etc/resolv.conf dan named),  apabila nama host tersebut belum ditemukan juga, maka akan ditampilkan pesan kesalah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Versi pertama dari buku petunjuk untuk nsswitch.conf dapat ditemukan pada </w:t>
      </w:r>
      <w:hyperlink r:id="rId178">
        <w:r>
          <w:rPr>
            <w:rStyle w:val="InternetLink"/>
          </w:rPr>
          <w:t>http://www-vt.uni-paderborn.de/~kukuk/linux/misc.html</w:t>
        </w:r>
      </w:hyperlink>
      <w:r>
        <w:rPr>
          <w:rFonts w:cs="Times New Roman" w:ascii="Times New Roman" w:hAnsi="Times New Roman"/>
          <w:sz w:val="24"/>
        </w:rPr>
        <w:t xml:space="preserve"> &lt;http://www-vt.uni-paderborn.de/~kukuk/linux/misc.ht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buah berkas /etc/nsswitch.conf yang bagus untuk NIS+ adalah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w:t>
      </w:r>
    </w:p>
    <w:p>
      <w:pPr>
        <w:pStyle w:val="PlainText"/>
        <w:rPr/>
      </w:pPr>
      <w:r>
        <w:rPr>
          <w:rFonts w:eastAsia="Courier New"/>
        </w:rPr>
        <w:t xml:space="preserve">   </w:t>
      </w:r>
      <w:r>
        <w:rPr/>
        <w:t># /etc/nsswitch.conf</w:t>
      </w:r>
    </w:p>
    <w:p>
      <w:pPr>
        <w:pStyle w:val="PlainText"/>
        <w:rPr/>
      </w:pPr>
      <w:r>
        <w:rPr>
          <w:rFonts w:eastAsia="Courier New"/>
        </w:rPr>
        <w:t xml:space="preserve">   </w:t>
      </w:r>
      <w:r>
        <w:rPr/>
        <w:t>#</w:t>
      </w:r>
    </w:p>
    <w:p>
      <w:pPr>
        <w:pStyle w:val="PlainText"/>
        <w:rPr/>
      </w:pPr>
      <w:r>
        <w:rPr>
          <w:rFonts w:eastAsia="Courier New"/>
        </w:rPr>
        <w:t xml:space="preserve">   </w:t>
      </w:r>
      <w:r>
        <w:rPr/>
        <w:t># An example Name Service Switch config file. This file should be</w:t>
      </w:r>
    </w:p>
    <w:p>
      <w:pPr>
        <w:pStyle w:val="PlainText"/>
        <w:rPr/>
      </w:pPr>
      <w:r>
        <w:rPr>
          <w:rFonts w:eastAsia="Courier New"/>
        </w:rPr>
        <w:t xml:space="preserve">   </w:t>
      </w:r>
      <w:r>
        <w:rPr/>
        <w:t># sorted with the most-used services at the beginning.</w:t>
      </w:r>
    </w:p>
    <w:p>
      <w:pPr>
        <w:pStyle w:val="PlainText"/>
        <w:rPr/>
      </w:pPr>
      <w:r>
        <w:rPr>
          <w:rFonts w:eastAsia="Courier New"/>
        </w:rPr>
        <w:t xml:space="preserve">   </w:t>
      </w:r>
      <w:r>
        <w:rPr/>
        <w:t>#</w:t>
      </w:r>
    </w:p>
    <w:p>
      <w:pPr>
        <w:pStyle w:val="PlainText"/>
        <w:rPr/>
      </w:pPr>
      <w:r>
        <w:rPr>
          <w:rFonts w:eastAsia="Courier New"/>
        </w:rPr>
        <w:t xml:space="preserve">   </w:t>
      </w:r>
      <w:r>
        <w:rPr/>
        <w:t># The entry '[NOTFOUND=return]' means that the search for an</w:t>
      </w:r>
    </w:p>
    <w:p>
      <w:pPr>
        <w:pStyle w:val="PlainText"/>
        <w:rPr/>
      </w:pPr>
      <w:r>
        <w:rPr>
          <w:rFonts w:eastAsia="Courier New"/>
        </w:rPr>
        <w:t xml:space="preserve">   </w:t>
      </w:r>
      <w:r>
        <w:rPr/>
        <w:t># entry should stop if the search in the previous entry turned</w:t>
      </w:r>
    </w:p>
    <w:p>
      <w:pPr>
        <w:pStyle w:val="PlainText"/>
        <w:rPr/>
      </w:pPr>
      <w:r>
        <w:rPr>
          <w:rFonts w:eastAsia="Courier New"/>
        </w:rPr>
        <w:t xml:space="preserve">   </w:t>
      </w:r>
      <w:r>
        <w:rPr/>
        <w:t># up nothing. Note that if the search failed due to some other reason</w:t>
      </w:r>
    </w:p>
    <w:p>
      <w:pPr>
        <w:pStyle w:val="PlainText"/>
        <w:rPr/>
      </w:pPr>
      <w:r>
        <w:rPr>
          <w:rFonts w:eastAsia="Courier New"/>
        </w:rPr>
        <w:t xml:space="preserve">   </w:t>
      </w:r>
      <w:r>
        <w:rPr/>
        <w:t># (like no NIS server responding) then the search continues with the</w:t>
      </w:r>
    </w:p>
    <w:p>
      <w:pPr>
        <w:pStyle w:val="PlainText"/>
        <w:rPr/>
      </w:pPr>
      <w:r>
        <w:rPr>
          <w:rFonts w:eastAsia="Courier New"/>
        </w:rPr>
        <w:t xml:space="preserve">   </w:t>
      </w:r>
      <w:r>
        <w:rPr/>
        <w:t># next entry.</w:t>
      </w:r>
    </w:p>
    <w:p>
      <w:pPr>
        <w:pStyle w:val="PlainText"/>
        <w:rPr/>
      </w:pPr>
      <w:r>
        <w:rPr>
          <w:rFonts w:eastAsia="Courier New"/>
        </w:rPr>
        <w:t xml:space="preserve">   </w:t>
      </w:r>
      <w:r>
        <w:rPr/>
        <w:t>#</w:t>
      </w:r>
    </w:p>
    <w:p>
      <w:pPr>
        <w:pStyle w:val="PlainText"/>
        <w:rPr/>
      </w:pPr>
      <w:r>
        <w:rPr>
          <w:rFonts w:eastAsia="Courier New"/>
        </w:rPr>
        <w:t xml:space="preserve">   </w:t>
      </w:r>
      <w:r>
        <w:rPr/>
        <w:t># Legal entries are:</w:t>
      </w:r>
    </w:p>
    <w:p>
      <w:pPr>
        <w:pStyle w:val="PlainText"/>
        <w:rPr/>
      </w:pPr>
      <w:r>
        <w:rPr>
          <w:rFonts w:eastAsia="Courier New"/>
        </w:rPr>
        <w:t xml:space="preserve">   </w:t>
      </w:r>
      <w:r>
        <w:rPr/>
        <w:t>#</w:t>
      </w:r>
    </w:p>
    <w:p>
      <w:pPr>
        <w:pStyle w:val="PlainText"/>
        <w:rPr/>
      </w:pPr>
      <w:r>
        <w:rPr>
          <w:rFonts w:eastAsia="Courier New"/>
        </w:rPr>
        <w:t xml:space="preserve">   </w:t>
      </w:r>
      <w:r>
        <w:rPr/>
        <w:t>#       nisplus            Use NIS+ (NIS version 3)</w:t>
      </w:r>
    </w:p>
    <w:p>
      <w:pPr>
        <w:pStyle w:val="PlainText"/>
        <w:rPr/>
      </w:pPr>
      <w:r>
        <w:rPr>
          <w:rFonts w:eastAsia="Courier New"/>
        </w:rPr>
        <w:t xml:space="preserve">   </w:t>
      </w:r>
      <w:r>
        <w:rPr/>
        <w:t>#       nis                Use NIS (NIS version 2), also called YP</w:t>
      </w:r>
    </w:p>
    <w:p>
      <w:pPr>
        <w:pStyle w:val="PlainText"/>
        <w:rPr/>
      </w:pPr>
      <w:r>
        <w:rPr>
          <w:rFonts w:eastAsia="Courier New"/>
        </w:rPr>
        <w:t xml:space="preserve">   </w:t>
      </w:r>
      <w:r>
        <w:rPr/>
        <w:t>#       dns                Use DNS (Domain Name Service)</w:t>
      </w:r>
    </w:p>
    <w:p>
      <w:pPr>
        <w:pStyle w:val="PlainText"/>
        <w:rPr/>
      </w:pPr>
      <w:r>
        <w:rPr>
          <w:rFonts w:eastAsia="Courier New"/>
        </w:rPr>
        <w:t xml:space="preserve">   </w:t>
      </w:r>
      <w:r>
        <w:rPr/>
        <w:t>#       files              Use the local files</w:t>
      </w:r>
    </w:p>
    <w:p>
      <w:pPr>
        <w:pStyle w:val="PlainText"/>
        <w:rPr/>
      </w:pPr>
      <w:r>
        <w:rPr>
          <w:rFonts w:eastAsia="Courier New"/>
        </w:rPr>
        <w:t xml:space="preserve">   </w:t>
      </w:r>
      <w:r>
        <w:rPr/>
        <w:t>#       db                 Use the /var/db databases</w:t>
      </w:r>
    </w:p>
    <w:p>
      <w:pPr>
        <w:pStyle w:val="PlainText"/>
        <w:rPr/>
      </w:pPr>
      <w:r>
        <w:rPr>
          <w:rFonts w:eastAsia="Courier New"/>
        </w:rPr>
        <w:t xml:space="preserve">   </w:t>
      </w:r>
      <w:r>
        <w:rPr/>
        <w:t>#       [NOTFOUND=return]  Stop searching if not found so far</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asswd:     compat</w:t>
      </w:r>
    </w:p>
    <w:p>
      <w:pPr>
        <w:pStyle w:val="PlainText"/>
        <w:rPr/>
      </w:pPr>
      <w:r>
        <w:rPr>
          <w:rFonts w:eastAsia="Courier New"/>
        </w:rPr>
        <w:t xml:space="preserve">  </w:t>
      </w:r>
      <w:r>
        <w:rPr/>
        <w:t># for libc5: passwd: files nisplus</w:t>
      </w:r>
    </w:p>
    <w:p>
      <w:pPr>
        <w:pStyle w:val="PlainText"/>
        <w:rPr/>
      </w:pPr>
      <w:r>
        <w:rPr>
          <w:rFonts w:eastAsia="Courier New"/>
        </w:rPr>
        <w:t xml:space="preserve">    </w:t>
      </w:r>
      <w:r>
        <w:rPr/>
        <w:t>group:        compat</w:t>
      </w:r>
    </w:p>
    <w:p>
      <w:pPr>
        <w:pStyle w:val="PlainText"/>
        <w:rPr/>
      </w:pPr>
      <w:r>
        <w:rPr>
          <w:rFonts w:eastAsia="Courier New"/>
        </w:rPr>
        <w:t xml:space="preserve">  </w:t>
      </w:r>
      <w:r>
        <w:rPr/>
        <w:t># for libc5: group: files nisplus</w:t>
      </w:r>
    </w:p>
    <w:p>
      <w:pPr>
        <w:pStyle w:val="PlainText"/>
        <w:rPr/>
      </w:pPr>
      <w:r>
        <w:rPr>
          <w:rFonts w:eastAsia="Courier New"/>
        </w:rPr>
        <w:t xml:space="preserve">    </w:t>
      </w:r>
      <w:r>
        <w:rPr/>
        <w:t>shadow:     compat</w:t>
      </w:r>
    </w:p>
    <w:p>
      <w:pPr>
        <w:pStyle w:val="PlainText"/>
        <w:rPr/>
      </w:pPr>
      <w:r>
        <w:rPr>
          <w:rFonts w:eastAsia="Courier New"/>
        </w:rPr>
        <w:t xml:space="preserve">  </w:t>
      </w:r>
      <w:r>
        <w:rPr/>
        <w:t># for libc5: shadow: files nisplus</w:t>
      </w:r>
    </w:p>
    <w:p>
      <w:pPr>
        <w:pStyle w:val="PlainText"/>
        <w:rPr/>
      </w:pPr>
      <w:r>
        <w:rPr/>
      </w:r>
    </w:p>
    <w:p>
      <w:pPr>
        <w:pStyle w:val="PlainText"/>
        <w:rPr/>
      </w:pPr>
      <w:r>
        <w:rPr>
          <w:rFonts w:eastAsia="Courier New"/>
        </w:rPr>
        <w:t xml:space="preserve">    </w:t>
      </w:r>
      <w:r>
        <w:rPr/>
        <w:t>passwd_compat: nisplus</w:t>
      </w:r>
    </w:p>
    <w:p>
      <w:pPr>
        <w:pStyle w:val="PlainText"/>
        <w:rPr/>
      </w:pPr>
      <w:r>
        <w:rPr>
          <w:rFonts w:eastAsia="Courier New"/>
        </w:rPr>
        <w:t xml:space="preserve">    </w:t>
      </w:r>
      <w:r>
        <w:rPr/>
        <w:t>group_compat:  nisplus</w:t>
      </w:r>
    </w:p>
    <w:p>
      <w:pPr>
        <w:pStyle w:val="PlainText"/>
        <w:rPr/>
      </w:pPr>
      <w:r>
        <w:rPr>
          <w:rFonts w:eastAsia="Courier New"/>
        </w:rPr>
        <w:t xml:space="preserve">    </w:t>
      </w:r>
      <w:r>
        <w:rPr/>
        <w:t>shadow_compat: nisplus</w:t>
      </w:r>
    </w:p>
    <w:p>
      <w:pPr>
        <w:pStyle w:val="PlainText"/>
        <w:rPr/>
      </w:pPr>
      <w:r>
        <w:rPr/>
      </w:r>
    </w:p>
    <w:p>
      <w:pPr>
        <w:pStyle w:val="PlainText"/>
        <w:rPr/>
      </w:pPr>
      <w:r>
        <w:rPr>
          <w:rFonts w:eastAsia="Courier New"/>
        </w:rPr>
        <w:t xml:space="preserve">    </w:t>
      </w:r>
      <w:r>
        <w:rPr/>
        <w:t>hosts:        nisplus files dns</w:t>
      </w:r>
    </w:p>
    <w:p>
      <w:pPr>
        <w:pStyle w:val="PlainText"/>
        <w:rPr/>
      </w:pPr>
      <w:r>
        <w:rPr/>
      </w:r>
    </w:p>
    <w:p>
      <w:pPr>
        <w:pStyle w:val="PlainText"/>
        <w:rPr/>
      </w:pPr>
      <w:r>
        <w:rPr>
          <w:rFonts w:eastAsia="Courier New"/>
        </w:rPr>
        <w:t xml:space="preserve">    </w:t>
      </w:r>
      <w:r>
        <w:rPr/>
        <w:t>services:     nisplus [NOTFOUND=return] files</w:t>
      </w:r>
    </w:p>
    <w:p>
      <w:pPr>
        <w:pStyle w:val="PlainText"/>
        <w:rPr/>
      </w:pPr>
      <w:r>
        <w:rPr>
          <w:rFonts w:eastAsia="Courier New"/>
        </w:rPr>
        <w:t xml:space="preserve">    </w:t>
      </w:r>
      <w:r>
        <w:rPr/>
        <w:t>networks:     nisplus [NOTFOUND=return] files</w:t>
      </w:r>
    </w:p>
    <w:p>
      <w:pPr>
        <w:pStyle w:val="PlainText"/>
        <w:rPr/>
      </w:pPr>
      <w:r>
        <w:rPr>
          <w:rFonts w:eastAsia="Courier New"/>
        </w:rPr>
        <w:t xml:space="preserve">    </w:t>
      </w:r>
      <w:r>
        <w:rPr/>
        <w:t>protocols:    nisplus [NOTFOUND=return] files</w:t>
      </w:r>
    </w:p>
    <w:p>
      <w:pPr>
        <w:pStyle w:val="PlainText"/>
        <w:rPr/>
      </w:pPr>
      <w:r>
        <w:rPr>
          <w:rFonts w:eastAsia="Courier New"/>
        </w:rPr>
        <w:t xml:space="preserve">    </w:t>
      </w:r>
      <w:r>
        <w:rPr/>
        <w:t>rpc:          nisplus [NOTFOUND=return] files</w:t>
      </w:r>
    </w:p>
    <w:p>
      <w:pPr>
        <w:pStyle w:val="PlainText"/>
        <w:rPr/>
      </w:pPr>
      <w:r>
        <w:rPr>
          <w:rFonts w:eastAsia="Courier New"/>
        </w:rPr>
        <w:t xml:space="preserve">    </w:t>
      </w:r>
      <w:r>
        <w:rPr/>
        <w:t>ethers:       nisplus [NOTFOUND=return] files</w:t>
      </w:r>
    </w:p>
    <w:p>
      <w:pPr>
        <w:pStyle w:val="PlainText"/>
        <w:rPr/>
      </w:pPr>
      <w:r>
        <w:rPr>
          <w:rFonts w:eastAsia="Courier New"/>
        </w:rPr>
        <w:t xml:space="preserve">    </w:t>
      </w:r>
      <w:r>
        <w:rPr/>
        <w:t>netmasks:     nisplus [NOTFOUND=return] files</w:t>
      </w:r>
    </w:p>
    <w:p>
      <w:pPr>
        <w:pStyle w:val="PlainText"/>
        <w:rPr/>
      </w:pPr>
      <w:r>
        <w:rPr>
          <w:rFonts w:eastAsia="Courier New"/>
        </w:rPr>
        <w:t xml:space="preserve">    </w:t>
      </w:r>
      <w:r>
        <w:rPr/>
        <w:t>netgroup:     nisplus</w:t>
      </w:r>
    </w:p>
    <w:p>
      <w:pPr>
        <w:pStyle w:val="PlainText"/>
        <w:rPr/>
      </w:pPr>
      <w:r>
        <w:rPr>
          <w:rFonts w:eastAsia="Courier New"/>
        </w:rPr>
        <w:t xml:space="preserve">    </w:t>
      </w:r>
      <w:r>
        <w:rPr/>
        <w:t>bootparams:   nisplus [NOTFOUND=return] files</w:t>
      </w:r>
    </w:p>
    <w:p>
      <w:pPr>
        <w:pStyle w:val="PlainText"/>
        <w:rPr/>
      </w:pPr>
      <w:r>
        <w:rPr>
          <w:rFonts w:eastAsia="Courier New"/>
        </w:rPr>
        <w:t xml:space="preserve">    </w:t>
      </w:r>
      <w:r>
        <w:rPr/>
        <w:t>publickey:    nisplus [NOTFOUND=return] files</w:t>
      </w:r>
    </w:p>
    <w:p>
      <w:pPr>
        <w:pStyle w:val="PlainText"/>
        <w:rPr/>
      </w:pPr>
      <w:r>
        <w:rPr>
          <w:rFonts w:eastAsia="Courier New"/>
        </w:rPr>
        <w:t xml:space="preserve">    </w:t>
      </w:r>
      <w:r>
        <w:rPr/>
        <w:t>automount:    files</w:t>
      </w:r>
    </w:p>
    <w:p>
      <w:pPr>
        <w:pStyle w:val="PlainText"/>
        <w:rPr>
          <w:rFonts w:ascii="Times New Roman" w:hAnsi="Times New Roman" w:cs="Times New Roman"/>
          <w:sz w:val="24"/>
        </w:rPr>
      </w:pPr>
      <w:r>
        <w:rPr>
          <w:rFonts w:eastAsia="Courier New"/>
        </w:rPr>
        <w:t xml:space="preserve">    </w:t>
      </w:r>
      <w:r>
        <w:rPr/>
        <w:t>aliases:      nisplus [NOTFOUND=return]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Setting server NI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8.1.  Program server ypserv</w:t>
      </w:r>
    </w:p>
    <w:p>
      <w:pPr>
        <w:pStyle w:val="PlainText"/>
        <w:rPr>
          <w:rFonts w:ascii="Times New Roman" w:hAnsi="Times New Roman" w:cs="Times New Roman"/>
          <w:sz w:val="24"/>
        </w:rPr>
      </w:pPr>
      <w:r>
        <w:rPr>
          <w:rFonts w:cs="Times New Roman" w:ascii="Times New Roman" w:hAnsi="Times New Roman"/>
          <w:sz w:val="24"/>
        </w:rPr>
        <w:t>Dokumen ini hanya berisi bagaimana cara melakukan set up "ypserv" pada server NIS.</w:t>
      </w:r>
    </w:p>
    <w:p>
      <w:pPr>
        <w:pStyle w:val="PlainText"/>
        <w:rPr>
          <w:rFonts w:ascii="Times New Roman" w:hAnsi="Times New Roman" w:cs="Times New Roman"/>
          <w:sz w:val="24"/>
        </w:rPr>
      </w:pPr>
      <w:r>
        <w:rPr>
          <w:rFonts w:cs="Times New Roman" w:ascii="Times New Roman" w:hAnsi="Times New Roman"/>
          <w:sz w:val="24"/>
        </w:rPr>
        <w:t>Perangkat lunak untuk server NIS, dapat ditemukan pada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 xml:space="preserve">Tempat               </w:t>
        <w:tab/>
        <w:t xml:space="preserve">Direktori                 </w:t>
        <w:tab/>
        <w:tab/>
        <w:t>Nama Berkas</w:t>
      </w:r>
    </w:p>
    <w:p>
      <w:pPr>
        <w:pStyle w:val="PlainText"/>
        <w:rPr/>
      </w:pPr>
      <w:r>
        <w:rPr/>
      </w:r>
    </w:p>
    <w:p>
      <w:pPr>
        <w:pStyle w:val="PlainText"/>
        <w:rPr/>
      </w:pPr>
      <w:r>
        <w:rPr>
          <w:rFonts w:eastAsia="Courier New"/>
        </w:rPr>
        <w:t xml:space="preserve">  </w:t>
      </w:r>
      <w:r>
        <w:rPr/>
        <w:t xml:space="preserve">ftp.kernel.org    </w:t>
        <w:tab/>
        <w:t xml:space="preserve">/pub/linux/utils/net/NIS      </w:t>
        <w:tab/>
        <w:t>ypserv-1.2.7.tar.gz</w:t>
      </w:r>
    </w:p>
    <w:p>
      <w:pPr>
        <w:pStyle w:val="PlainText"/>
        <w:rPr/>
      </w:pPr>
      <w:r>
        <w:rPr>
          <w:rFonts w:eastAsia="Courier New"/>
        </w:rPr>
        <w:t xml:space="preserve">  </w:t>
      </w:r>
      <w:r>
        <w:rPr/>
        <w:t xml:space="preserve">waaug.erols.com   </w:t>
        <w:tab/>
        <w:t xml:space="preserve">/pub/net/nis                  </w:t>
        <w:tab/>
        <w:t>ypserv-1.2.5.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nda dapat pula melihat pada http://www-vt.uni-paderborn.de/~kukuk/linux/nis.html &lt;http://www-vt.uni-paderborn.de/~kukuk/linux/nis.html&gt; untuk informasi source yang terbar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up server ini sama baik untuk NIS yang tradisional mapun untuk NYS.  Kompile program tersebut untuk menghasilkan "ypserv" dan "makedbm". Jika Anda menjalankan server Anda sebagai master, tentukan berkas-berkas apa saja yang dibutuhkan dan akan tersedia lewat NIS, lalu tambah atau hapus beberapa isian pada berkas /var/yp/Make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unting berkas /var/yp/securenets dan /etc/ypserv.conf. Untuk informasi lebih lanjut, baca halaman manual dari ypserv(8) dan ypserv.conf(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stikan portmapper (portmap(8)) sedang dalam keadaan aktif, lalu jalankan perintah "ypserv".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rpcinfo -u localhost ypserv</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harusnya menampilkan hasil sebagai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gram 100004 version 2 ready and wai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karang membuat basis data untuk NIS(YP). Pada master, jalan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r/lib/yp/ypinit -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da pembantu, pastikan bahwa ypwhich -m bekerja. Lalu jalan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r/lib/yp/ypinit -s masterho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telah selesai, maka server Anda telah berjalan.</w:t>
      </w:r>
    </w:p>
    <w:p>
      <w:pPr>
        <w:pStyle w:val="PlainText"/>
        <w:rPr>
          <w:rFonts w:ascii="Times New Roman" w:hAnsi="Times New Roman" w:cs="Times New Roman"/>
          <w:sz w:val="24"/>
        </w:rPr>
      </w:pPr>
      <w:r>
        <w:rPr>
          <w:rFonts w:cs="Times New Roman" w:ascii="Times New Roman" w:hAnsi="Times New Roman"/>
          <w:sz w:val="24"/>
        </w:rPr>
        <w:t>Mungkin Anda sebaiknya menyunting crontab milik root *pada pembantu* dan tambahkan baris-baris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 *    * * *    /usr/lib/yp/ypxfr_1perhou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 6    * * *    /usr/lib/yp/ypxfr_1perd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5 6,18 * * *    /usr/lib/yp/ypxfr_2perd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i akan memastikan bahwa pemetaan NIS tidak akan kadaluwarsa,  meskipun perubahan pada pembantu gagal karena pembantu sedang tidak aktif pada saat perubahan dilakukan oleh mas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ka Anda ingin membatasi akses pada server NIS Anda, Anda harus men set up NIS server Anda menjadi klien dengan menjalankan ypbind dan menambah tanda + pada pertengahan berkas /etc/passwd. Semua fungsi-fungsi dari library akan mengabaikan semua isian normal setelah isian pertama NIS, dan info sisanya akan didapatkan dari NIS. Dengan cara ini aturan akses NIS dilakukan. Contoh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root:x:0:0:root:/root:/bin/bash</w:t>
      </w:r>
    </w:p>
    <w:p>
      <w:pPr>
        <w:pStyle w:val="PlainText"/>
        <w:rPr/>
      </w:pPr>
      <w:r>
        <w:rPr>
          <w:rFonts w:eastAsia="Courier New"/>
        </w:rPr>
        <w:t xml:space="preserve">                   </w:t>
      </w:r>
      <w:r>
        <w:rPr/>
        <w:t>daemon:*:1:1:daemon:/usr/sbin:</w:t>
      </w:r>
    </w:p>
    <w:p>
      <w:pPr>
        <w:pStyle w:val="PlainText"/>
        <w:rPr/>
      </w:pPr>
      <w:r>
        <w:rPr>
          <w:rFonts w:eastAsia="Courier New"/>
        </w:rPr>
        <w:t xml:space="preserve">                   </w:t>
      </w:r>
      <w:r>
        <w:rPr/>
        <w:t>bin:*:2:2:bin:/bin:</w:t>
      </w:r>
    </w:p>
    <w:p>
      <w:pPr>
        <w:pStyle w:val="PlainText"/>
        <w:rPr/>
      </w:pPr>
      <w:r>
        <w:rPr>
          <w:rFonts w:eastAsia="Courier New"/>
        </w:rPr>
        <w:t xml:space="preserve">                   </w:t>
      </w:r>
      <w:r>
        <w:rPr/>
        <w:t>sys:*:3:3:sys:/dev:</w:t>
      </w:r>
    </w:p>
    <w:p>
      <w:pPr>
        <w:pStyle w:val="PlainText"/>
        <w:rPr/>
      </w:pPr>
      <w:r>
        <w:rPr>
          <w:rFonts w:eastAsia="Courier New"/>
        </w:rPr>
        <w:t xml:space="preserve">                   </w:t>
      </w:r>
      <w:r>
        <w:rPr/>
        <w:t>sync:*:4:100:sync:/bin:/bin/sync</w:t>
      </w:r>
    </w:p>
    <w:p>
      <w:pPr>
        <w:pStyle w:val="PlainText"/>
        <w:rPr/>
      </w:pPr>
      <w:r>
        <w:rPr>
          <w:rFonts w:eastAsia="Courier New"/>
        </w:rPr>
        <w:t xml:space="preserve">                   </w:t>
      </w:r>
      <w:r>
        <w:rPr/>
        <w:t>games:*:5:100:games:/usr/games:</w:t>
      </w:r>
    </w:p>
    <w:p>
      <w:pPr>
        <w:pStyle w:val="PlainText"/>
        <w:rPr/>
      </w:pPr>
      <w:r>
        <w:rPr>
          <w:rFonts w:eastAsia="Courier New"/>
        </w:rPr>
        <w:t xml:space="preserve">                   </w:t>
      </w:r>
      <w:r>
        <w:rPr/>
        <w:t>man:*:6:100:man:/var/catman:</w:t>
      </w:r>
    </w:p>
    <w:p>
      <w:pPr>
        <w:pStyle w:val="PlainText"/>
        <w:rPr/>
      </w:pPr>
      <w:r>
        <w:rPr>
          <w:rFonts w:eastAsia="Courier New"/>
        </w:rPr>
        <w:t xml:space="preserve">                   </w:t>
      </w:r>
      <w:r>
        <w:rPr/>
        <w:t>lp:*:7:7:lp:/var/spool/lpd:</w:t>
      </w:r>
    </w:p>
    <w:p>
      <w:pPr>
        <w:pStyle w:val="PlainText"/>
        <w:rPr/>
      </w:pPr>
      <w:r>
        <w:rPr>
          <w:rFonts w:eastAsia="Courier New"/>
        </w:rPr>
        <w:t xml:space="preserve">                   </w:t>
      </w:r>
      <w:r>
        <w:rPr/>
        <w:t>mail:*:8:8:mail:/var/spool/mail:</w:t>
      </w:r>
    </w:p>
    <w:p>
      <w:pPr>
        <w:pStyle w:val="PlainText"/>
        <w:rPr/>
      </w:pPr>
      <w:r>
        <w:rPr>
          <w:rFonts w:eastAsia="Courier New"/>
        </w:rPr>
        <w:t xml:space="preserve">                   </w:t>
      </w:r>
      <w:r>
        <w:rPr/>
        <w:t>news:*:9:9:news:/var/spool/news:</w:t>
      </w:r>
    </w:p>
    <w:p>
      <w:pPr>
        <w:pStyle w:val="PlainText"/>
        <w:rPr/>
      </w:pPr>
      <w:r>
        <w:rPr>
          <w:rFonts w:eastAsia="Courier New"/>
        </w:rPr>
        <w:t xml:space="preserve">                   </w:t>
      </w:r>
      <w:r>
        <w:rPr/>
        <w:t>uucp:*:10:50:uucp:/var/spool/uucp:</w:t>
      </w:r>
    </w:p>
    <w:p>
      <w:pPr>
        <w:pStyle w:val="PlainText"/>
        <w:rPr/>
      </w:pPr>
      <w:r>
        <w:rPr>
          <w:rFonts w:eastAsia="Courier New"/>
        </w:rPr>
        <w:t xml:space="preserve">                   </w:t>
      </w:r>
      <w:r>
        <w:rPr/>
        <w:t>nobody:*:65534:65534:noone at all,,,,:/dev/null:</w:t>
      </w:r>
    </w:p>
    <w:p>
      <w:pPr>
        <w:pStyle w:val="PlainText"/>
        <w:rPr/>
      </w:pPr>
      <w:r>
        <w:rPr>
          <w:rFonts w:eastAsia="Courier New"/>
        </w:rPr>
        <w:t xml:space="preserve">                   </w:t>
      </w:r>
      <w:r>
        <w:rPr/>
        <w:t>+miquels::::::</w:t>
      </w:r>
    </w:p>
    <w:p>
      <w:pPr>
        <w:pStyle w:val="PlainText"/>
        <w:rPr/>
      </w:pPr>
      <w:r>
        <w:rPr>
          <w:rFonts w:eastAsia="Courier New"/>
        </w:rPr>
        <w:t xml:space="preserve">                   </w:t>
      </w:r>
      <w:r>
        <w:rPr/>
        <w:t>+:*:::::/etc/NoShell</w:t>
      </w:r>
    </w:p>
    <w:p>
      <w:pPr>
        <w:pStyle w:val="PlainText"/>
        <w:rPr/>
      </w:pPr>
      <w:r>
        <w:rPr>
          <w:rFonts w:eastAsia="Courier New"/>
        </w:rPr>
        <w:t xml:space="preserve">                   </w:t>
      </w:r>
      <w:r>
        <w:rPr/>
        <w:t>[ All normal users AFTER this line! ]</w:t>
      </w:r>
    </w:p>
    <w:p>
      <w:pPr>
        <w:pStyle w:val="PlainText"/>
        <w:rPr/>
      </w:pPr>
      <w:r>
        <w:rPr>
          <w:rFonts w:eastAsia="Courier New"/>
        </w:rPr>
        <w:t xml:space="preserve">                   </w:t>
      </w:r>
      <w:r>
        <w:rPr/>
        <w:t>tester:*:299:10:Just a test account:/tmp:</w:t>
      </w:r>
    </w:p>
    <w:p>
      <w:pPr>
        <w:pStyle w:val="PlainText"/>
        <w:rPr/>
      </w:pPr>
      <w:r>
        <w:rPr>
          <w:rFonts w:eastAsia="Courier New"/>
        </w:rPr>
        <w:t xml:space="preserve">                   </w:t>
      </w:r>
      <w:r>
        <w:rPr/>
        <w:t>miquels:1234567890123:101:10:Miquel van</w:t>
      </w:r>
    </w:p>
    <w:p>
      <w:pPr>
        <w:pStyle w:val="PlainText"/>
        <w:rPr>
          <w:rFonts w:ascii="Times New Roman" w:hAnsi="Times New Roman" w:cs="Times New Roman"/>
          <w:sz w:val="24"/>
        </w:rPr>
      </w:pPr>
      <w:r>
        <w:rPr>
          <w:rFonts w:eastAsia="Courier New"/>
        </w:rPr>
        <w:t xml:space="preserve">       </w:t>
      </w:r>
      <w:r>
        <w:rPr/>
        <w:t>Smoorenburg:/home/miquels:/bin/z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ser tester tetap ada, tetapi memiliki shell /etc/NoShell. Miquels tetap memiliki akses yang norm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a cara lain yaitu, Anda dapat menyunting berkas /var/yp/Makefile dan men set up NIS agar menggunakan berkas password yang lain. Pada sistem yang besar, password NIS dan berkas group biasanya disimpan pada /var/yp/ypfiles. Jika Anda melakukan ini, perintah-perintah seperti "passwd","chfn","adduser", tidak akan dapat dipakai lagi dan Anda perlu membuat perintah yang sesuai untuk menggantikannya. Meskipun demikian yppasswd, ypchsh dan ypchfn tetap dapat bekerja normal.</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4"/>
        </w:rPr>
      </w:pPr>
      <w:r>
        <w:rPr>
          <w:rFonts w:cs="Times New Roman" w:ascii="Times New Roman" w:hAnsi="Times New Roman"/>
          <w:b/>
          <w:sz w:val="24"/>
        </w:rPr>
        <w:t>8.2.  Program yps dari server</w:t>
      </w:r>
    </w:p>
    <w:p>
      <w:pPr>
        <w:pStyle w:val="PlainText"/>
        <w:rPr>
          <w:rFonts w:ascii="Times New Roman" w:hAnsi="Times New Roman" w:cs="Times New Roman"/>
          <w:sz w:val="24"/>
        </w:rPr>
      </w:pPr>
      <w:r>
        <w:rPr>
          <w:rFonts w:cs="Times New Roman" w:ascii="Times New Roman" w:hAnsi="Times New Roman"/>
          <w:sz w:val="24"/>
        </w:rPr>
        <w:t>Untuk melakukan set up server NIS dengan menggunakan "yps", silahkan melihat pada paragraph sebelumnya. Set up server dengan menggunakan "yps" serupa seperti di atas, tetapi tidak seluruhnya, hati-hati jika Anda mencoba menjalankan instruksi "ypserv" pada "yps" ! "yps" tidak ada dukungan dari semua pengarang, dan memiliki keamanan yang lemah.  Anda sebaiknya tidak menggunakan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rver NIS untuk "yps" dapat ditemukan pad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empat          </w:t>
        <w:tab/>
        <w:tab/>
        <w:t xml:space="preserve">Direktori                       </w:t>
        <w:tab/>
        <w:t>Nama Berk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tp.kernel.org     </w:t>
        <w:tab/>
        <w:t xml:space="preserve">/pub/linux/utils/net/NIS     </w:t>
        <w:tab/>
        <w:t>yps-0.21.tar.gz</w:t>
      </w:r>
    </w:p>
    <w:p>
      <w:pPr>
        <w:pStyle w:val="PlainText"/>
        <w:rPr>
          <w:rFonts w:ascii="Times New Roman" w:hAnsi="Times New Roman" w:cs="Times New Roman"/>
          <w:sz w:val="24"/>
        </w:rPr>
      </w:pPr>
      <w:r>
        <w:rPr>
          <w:rFonts w:cs="Times New Roman" w:ascii="Times New Roman" w:hAnsi="Times New Roman"/>
          <w:sz w:val="24"/>
        </w:rPr>
        <w:t xml:space="preserve">ftp.lysator.liu.se </w:t>
        <w:tab/>
        <w:t xml:space="preserve">/pub/NYS/servers             </w:t>
        <w:tab/>
        <w:t>yps-0.21.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3.  Program rpc.yppasswdd</w:t>
      </w:r>
    </w:p>
    <w:p>
      <w:pPr>
        <w:pStyle w:val="PlainText"/>
        <w:rPr>
          <w:rFonts w:ascii="Times New Roman" w:hAnsi="Times New Roman" w:cs="Times New Roman"/>
          <w:sz w:val="24"/>
        </w:rPr>
      </w:pPr>
      <w:r>
        <w:rPr>
          <w:rFonts w:cs="Times New Roman" w:ascii="Times New Roman" w:hAnsi="Times New Roman"/>
          <w:sz w:val="24"/>
        </w:rPr>
        <w:t>Ketika user mengganti passwordnya, basis data NIS untuk password dan mungkin basis data NIS yang lain, yang tergantung pada password NIS akan di perbaharui. Program "rpc.yppasswdd" berada pada server dan menangani perubahan pada password dan semua informasi NIS yang berhubungan akan diperbaharui pula oleh program ini. rpc.yppasswdd sekarang digabungkan dengan ypserv 1.2.7. Anda tidak membutuhkan versi rpc.yppasswdd yang lebih lama dan terpisah seperti yppasswd-0.9.tar.gz atau yppasswd-0.10.tar.gz, dan sebaiknya Anda tidak menggunakannya lagi. rpc.yppasswdd dari ypserv 1.2.7 sudah mendukung shadow password. yppasswd sekarang merupakan bagian dari yp-tools-1.4.tar.g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pc.yppasswdd hanya perlu dijalankan dari sisi server NIS. Berdasarkan ketentuan, user tidak diijinkan untuk merubah nama lengkapnya atau shell miliknya. Anda dapat mengijinkan ini lewat perintah chfn dengan pilihan -e atau chsh dengan pilihan -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9.  Pemeriksaan terhadap instalasi NIS/NYS</w:t>
      </w:r>
    </w:p>
    <w:p>
      <w:pPr>
        <w:pStyle w:val="PlainText"/>
        <w:rPr>
          <w:rFonts w:ascii="Times New Roman" w:hAnsi="Times New Roman" w:cs="Times New Roman"/>
          <w:sz w:val="24"/>
        </w:rPr>
      </w:pPr>
      <w:r>
        <w:rPr>
          <w:rFonts w:cs="Times New Roman" w:ascii="Times New Roman" w:hAnsi="Times New Roman"/>
          <w:sz w:val="24"/>
        </w:rPr>
        <w:t>Jika segalanya berjalan lancar (sudah seharusnya), Anda harus dapat menguji instalasi Anda dengan beberapa perintah sederhana. Asumsikan,  sebagai contoh, berkas passwd Anda di sediakan oleh NIS,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pcat passw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rus menampilkan isi dari berkas passwd milik NIS. Perinta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pmatch userid passw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mana userid adalah nama login dari sembarang user) harus memberykan isian dari user tersebut yang berasal dari berkas passwd milik NIS. Program "ypcat" dan "ypmatch" harus disertakan didalam distribusi milik NIS yang tradisional ataupun NYS. Jika seorang user tidak dapat login, jalankan program berikut ini pada klien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include &lt;stdio.h&gt;</w:t>
      </w:r>
    </w:p>
    <w:p>
      <w:pPr>
        <w:pStyle w:val="PlainText"/>
        <w:rPr/>
      </w:pPr>
      <w:r>
        <w:rPr>
          <w:rFonts w:eastAsia="Courier New"/>
        </w:rPr>
        <w:t xml:space="preserve">         </w:t>
      </w:r>
      <w:r>
        <w:rPr/>
        <w:t>#include &lt;pwd.h&gt;</w:t>
      </w:r>
    </w:p>
    <w:p>
      <w:pPr>
        <w:pStyle w:val="PlainText"/>
        <w:rPr/>
      </w:pPr>
      <w:r>
        <w:rPr>
          <w:rFonts w:eastAsia="Courier New"/>
        </w:rPr>
        <w:t xml:space="preserve">         </w:t>
      </w:r>
      <w:r>
        <w:rPr/>
        <w:t>#include &lt;sys/types.h&gt;</w:t>
      </w:r>
    </w:p>
    <w:p>
      <w:pPr>
        <w:pStyle w:val="PlainText"/>
        <w:rPr/>
      </w:pPr>
      <w:r>
        <w:rPr/>
      </w:r>
    </w:p>
    <w:p>
      <w:pPr>
        <w:pStyle w:val="PlainText"/>
        <w:rPr/>
      </w:pPr>
      <w:r>
        <w:rPr>
          <w:rFonts w:eastAsia="Courier New"/>
        </w:rPr>
        <w:t xml:space="preserve">         </w:t>
      </w:r>
      <w:r>
        <w:rPr/>
        <w:t>int</w:t>
      </w:r>
    </w:p>
    <w:p>
      <w:pPr>
        <w:pStyle w:val="PlainText"/>
        <w:rPr/>
      </w:pPr>
      <w:r>
        <w:rPr>
          <w:rFonts w:eastAsia="Courier New"/>
        </w:rPr>
        <w:t xml:space="preserve">         </w:t>
      </w:r>
      <w:r>
        <w:rPr/>
        <w:t>main(int argc, char *argv[])</w:t>
      </w:r>
    </w:p>
    <w:p>
      <w:pPr>
        <w:pStyle w:val="PlainText"/>
        <w:rPr/>
      </w:pPr>
      <w:r>
        <w:rPr>
          <w:rFonts w:eastAsia="Courier New"/>
        </w:rPr>
        <w:t xml:space="preserve">         </w:t>
      </w:r>
      <w:r>
        <w:rPr/>
        <w:t>{</w:t>
      </w:r>
    </w:p>
    <w:p>
      <w:pPr>
        <w:pStyle w:val="PlainText"/>
        <w:rPr/>
      </w:pPr>
      <w:r>
        <w:rPr>
          <w:rFonts w:eastAsia="Courier New"/>
        </w:rPr>
        <w:t xml:space="preserve">           </w:t>
      </w:r>
      <w:r>
        <w:rPr/>
        <w:t>struct passwd *pwd;</w:t>
      </w:r>
    </w:p>
    <w:p>
      <w:pPr>
        <w:pStyle w:val="PlainText"/>
        <w:rPr/>
      </w:pPr>
      <w:r>
        <w:rPr/>
      </w:r>
    </w:p>
    <w:p>
      <w:pPr>
        <w:pStyle w:val="PlainText"/>
        <w:rPr/>
      </w:pPr>
      <w:r>
        <w:rPr>
          <w:rFonts w:eastAsia="Courier New"/>
        </w:rPr>
        <w:t xml:space="preserve">           </w:t>
      </w:r>
      <w:r>
        <w:rPr/>
        <w:t>if(argc != 2)</w:t>
      </w:r>
    </w:p>
    <w:p>
      <w:pPr>
        <w:pStyle w:val="PlainText"/>
        <w:rPr/>
      </w:pPr>
      <w:r>
        <w:rPr>
          <w:rFonts w:eastAsia="Courier New"/>
        </w:rPr>
        <w:t xml:space="preserve">             </w:t>
      </w:r>
      <w:r>
        <w:rPr/>
        <w:t>{</w:t>
      </w:r>
    </w:p>
    <w:p>
      <w:pPr>
        <w:pStyle w:val="PlainText"/>
        <w:rPr/>
      </w:pPr>
      <w:r>
        <w:rPr>
          <w:rFonts w:eastAsia="Courier New"/>
        </w:rPr>
        <w:t xml:space="preserve">               </w:t>
      </w:r>
      <w:r>
        <w:rPr/>
        <w:t>fprintf(stderr,"Usage: getwpnam usernam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pwd=getpwnam(argv[1]);</w:t>
      </w:r>
    </w:p>
    <w:p>
      <w:pPr>
        <w:pStyle w:val="PlainText"/>
        <w:rPr/>
      </w:pPr>
      <w:r>
        <w:rPr/>
      </w:r>
    </w:p>
    <w:p>
      <w:pPr>
        <w:pStyle w:val="PlainText"/>
        <w:rPr/>
      </w:pPr>
      <w:r>
        <w:rPr>
          <w:rFonts w:eastAsia="Courier New"/>
        </w:rPr>
        <w:t xml:space="preserve">           </w:t>
      </w:r>
      <w:r>
        <w:rPr/>
        <w:t>if(pwd != NULL)</w:t>
      </w:r>
    </w:p>
    <w:p>
      <w:pPr>
        <w:pStyle w:val="PlainText"/>
        <w:rPr/>
      </w:pPr>
      <w:r>
        <w:rPr>
          <w:rFonts w:eastAsia="Courier New"/>
        </w:rPr>
        <w:t xml:space="preserve">             </w:t>
      </w:r>
      <w:r>
        <w:rPr/>
        <w:t>{</w:t>
      </w:r>
    </w:p>
    <w:p>
      <w:pPr>
        <w:pStyle w:val="PlainText"/>
        <w:rPr/>
      </w:pPr>
      <w:r>
        <w:rPr>
          <w:rFonts w:eastAsia="Courier New"/>
        </w:rPr>
        <w:t xml:space="preserve">               </w:t>
      </w:r>
      <w:r>
        <w:rPr/>
        <w:t>printf("name.....: [%s]\n",pwd-&gt;pw_name);</w:t>
      </w:r>
    </w:p>
    <w:p>
      <w:pPr>
        <w:pStyle w:val="PlainText"/>
        <w:rPr/>
      </w:pPr>
      <w:r>
        <w:rPr>
          <w:rFonts w:eastAsia="Courier New"/>
        </w:rPr>
        <w:t xml:space="preserve">               </w:t>
      </w:r>
      <w:r>
        <w:rPr/>
        <w:t>printf("password.: [%s]\n",pwd-&gt;pw_passwd);</w:t>
      </w:r>
    </w:p>
    <w:p>
      <w:pPr>
        <w:pStyle w:val="PlainText"/>
        <w:rPr/>
      </w:pPr>
      <w:r>
        <w:rPr>
          <w:rFonts w:eastAsia="Courier New"/>
        </w:rPr>
        <w:t xml:space="preserve">               </w:t>
      </w:r>
      <w:r>
        <w:rPr/>
        <w:t>printf("user id..: [%d]\n", pwd-&gt;pw_uid);</w:t>
      </w:r>
    </w:p>
    <w:p>
      <w:pPr>
        <w:pStyle w:val="PlainText"/>
        <w:rPr/>
      </w:pPr>
      <w:r>
        <w:rPr>
          <w:rFonts w:eastAsia="Courier New"/>
        </w:rPr>
        <w:t xml:space="preserve">               </w:t>
      </w:r>
      <w:r>
        <w:rPr/>
        <w:t>printf("group id.: [%d]\n",pwd-&gt;pw_gid);</w:t>
      </w:r>
    </w:p>
    <w:p>
      <w:pPr>
        <w:pStyle w:val="PlainText"/>
        <w:rPr/>
      </w:pPr>
      <w:r>
        <w:rPr>
          <w:rFonts w:eastAsia="Courier New"/>
        </w:rPr>
        <w:t xml:space="preserve">               </w:t>
      </w:r>
      <w:r>
        <w:rPr/>
        <w:t>printf("gecos....: [%s]\n",pwd-&gt;pw_gecos);</w:t>
      </w:r>
    </w:p>
    <w:p>
      <w:pPr>
        <w:pStyle w:val="PlainText"/>
        <w:rPr/>
      </w:pPr>
      <w:r>
        <w:rPr>
          <w:rFonts w:eastAsia="Courier New"/>
        </w:rPr>
        <w:t xml:space="preserve">               </w:t>
      </w:r>
      <w:r>
        <w:rPr/>
        <w:t>printf("directory: [%s]\n",pwd-&gt;pw_dir);</w:t>
      </w:r>
    </w:p>
    <w:p>
      <w:pPr>
        <w:pStyle w:val="PlainText"/>
        <w:rPr/>
      </w:pPr>
      <w:r>
        <w:rPr>
          <w:rFonts w:eastAsia="Courier New"/>
        </w:rPr>
        <w:t xml:space="preserve">               </w:t>
      </w:r>
      <w:r>
        <w:rPr/>
        <w:t>printf("shell....: [%s]\n",pwd-&gt;pw_shell);</w:t>
      </w:r>
    </w:p>
    <w:p>
      <w:pPr>
        <w:pStyle w:val="PlainText"/>
        <w:rPr/>
      </w:pPr>
      <w:r>
        <w:rPr>
          <w:rFonts w:eastAsia="Courier New"/>
        </w:rPr>
        <w:t xml:space="preserve">             </w:t>
      </w:r>
      <w:r>
        <w:rPr/>
        <w:t>}</w:t>
      </w:r>
    </w:p>
    <w:p>
      <w:pPr>
        <w:pStyle w:val="PlainText"/>
        <w:rPr/>
      </w:pPr>
      <w:r>
        <w:rPr>
          <w:rFonts w:eastAsia="Courier New"/>
        </w:rPr>
        <w:t xml:space="preserve">           </w:t>
      </w:r>
      <w:r>
        <w:rPr/>
        <w:t>else</w:t>
      </w:r>
    </w:p>
    <w:p>
      <w:pPr>
        <w:pStyle w:val="PlainText"/>
        <w:rPr/>
      </w:pPr>
      <w:r>
        <w:rPr>
          <w:rFonts w:eastAsia="Courier New"/>
        </w:rPr>
        <w:t xml:space="preserve">             </w:t>
      </w:r>
      <w:r>
        <w:rPr/>
        <w:t>fprintf(stderr,"User \"%s\" not found!\n",argv[1]);</w:t>
      </w:r>
    </w:p>
    <w:p>
      <w:pPr>
        <w:pStyle w:val="PlainText"/>
        <w:rPr/>
      </w:pPr>
      <w:r>
        <w:rPr/>
      </w:r>
    </w:p>
    <w:p>
      <w:pPr>
        <w:pStyle w:val="PlainText"/>
        <w:rPr/>
      </w:pPr>
      <w:r>
        <w:rPr>
          <w:rFonts w:eastAsia="Courier New"/>
        </w:rPr>
        <w:t xml:space="preserve">           </w:t>
      </w:r>
      <w:r>
        <w:rPr/>
        <w:t>exit(0);</w:t>
      </w:r>
    </w:p>
    <w:p>
      <w:pPr>
        <w:pStyle w:val="PlainText"/>
        <w:rPr/>
      </w:pPr>
      <w:r>
        <w:rPr>
          <w:rFonts w:eastAsia="Courier New"/>
        </w:rPr>
        <w:t xml:space="preserve">         </w:t>
      </w:r>
      <w:r>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alankan program tersebut dengan nama user sebagai parameter. Program tersebut akan menampilkan semua informasi mengenai user yang dihasilkan dari fungsi getpwnam. Hal yang paling sering terjadi dimana seorang user tidak dapat login adalah, field password dari /etc/passwd terisi dengan tand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0.  Masalah-masalah yang umum dan penyelesaiannya di dalam NIS.</w:t>
      </w:r>
    </w:p>
    <w:p>
      <w:pPr>
        <w:pStyle w:val="PlainText"/>
        <w:rPr>
          <w:rFonts w:ascii="Times New Roman" w:hAnsi="Times New Roman" w:cs="Times New Roman"/>
          <w:sz w:val="24"/>
        </w:rPr>
      </w:pPr>
      <w:r>
        <w:rPr>
          <w:rFonts w:cs="Times New Roman" w:ascii="Times New Roman" w:hAnsi="Times New Roman"/>
          <w:sz w:val="24"/>
        </w:rPr>
        <w:t>Berikut ini adalah beberapa masalah yang umum yang dilaporkan oleh pemakai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1"/>
        </w:numPr>
        <w:rPr>
          <w:rFonts w:ascii="Times New Roman" w:hAnsi="Times New Roman" w:cs="Times New Roman"/>
          <w:sz w:val="24"/>
        </w:rPr>
      </w:pPr>
      <w:r>
        <w:rPr>
          <w:rFonts w:cs="Times New Roman" w:ascii="Times New Roman" w:hAnsi="Times New Roman"/>
          <w:sz w:val="24"/>
        </w:rPr>
        <w:t>Librari untuk 4.5.19 rusak. NIS tidak dapat bekerja dengannya.</w:t>
      </w:r>
    </w:p>
    <w:p>
      <w:pPr>
        <w:pStyle w:val="PlainText"/>
        <w:numPr>
          <w:ilvl w:val="0"/>
          <w:numId w:val="31"/>
        </w:numPr>
        <w:rPr>
          <w:rFonts w:ascii="Times New Roman" w:hAnsi="Times New Roman" w:cs="Times New Roman"/>
          <w:sz w:val="24"/>
        </w:rPr>
      </w:pPr>
      <w:r>
        <w:rPr>
          <w:rFonts w:cs="Times New Roman" w:ascii="Times New Roman" w:hAnsi="Times New Roman"/>
          <w:sz w:val="24"/>
        </w:rPr>
        <w:t>Jika Anda meningkatkan versi library dari 4.5.19 ke 4.5.24 lalu perintah su tidak dapat bekerja. Anda membutuhkan perintah su dari distribusi slackware 1.2.0. Celakanya, pada distribusi itu pula Anda mendapatkan librari yang baru.</w:t>
      </w:r>
    </w:p>
    <w:p>
      <w:pPr>
        <w:pStyle w:val="PlainText"/>
        <w:numPr>
          <w:ilvl w:val="0"/>
          <w:numId w:val="31"/>
        </w:numPr>
        <w:rPr>
          <w:rFonts w:ascii="Times New Roman" w:hAnsi="Times New Roman" w:cs="Times New Roman"/>
          <w:sz w:val="24"/>
        </w:rPr>
      </w:pPr>
      <w:r>
        <w:rPr>
          <w:rFonts w:cs="Times New Roman" w:ascii="Times New Roman" w:hAnsi="Times New Roman"/>
          <w:sz w:val="24"/>
        </w:rPr>
        <w:t>Anda bisa mendapatkan masalah dengan NIS dan DNS pada mesin yang sama yang menggunakan distribusi a.out yang lama. Server DNS kadang- kadang tidak akan mengaktifkan NIS.\</w:t>
      </w:r>
    </w:p>
    <w:p>
      <w:pPr>
        <w:pStyle w:val="PlainText"/>
        <w:numPr>
          <w:ilvl w:val="0"/>
          <w:numId w:val="31"/>
        </w:numPr>
        <w:rPr>
          <w:rFonts w:ascii="Times New Roman" w:hAnsi="Times New Roman" w:cs="Times New Roman"/>
          <w:sz w:val="24"/>
        </w:rPr>
      </w:pPr>
      <w:r>
        <w:rPr>
          <w:rFonts w:cs="Times New Roman" w:ascii="Times New Roman" w:hAnsi="Times New Roman"/>
          <w:sz w:val="24"/>
        </w:rPr>
        <w:t>Ketika server NIS tiba-tiba menjadi tidak aktif lalu menjadi aktif kembali, ypbind akan menampilkan pesan sebagai beriku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p_match: clnt_ca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PC: Unable to receive; errno = Connection refus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rta setiap login ditolak bagi setiap user yang terdaftar pada basis data NIS, cobalah login sebagai root dan jika berhasil gunakan perintah kill untuk mematikan perintah ypbind, dan aktfikan lagi.  Ypbind 3.3 atau yang lebih tinggi, juga sangat membantu.</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1"/>
        </w:numPr>
        <w:rPr>
          <w:rFonts w:ascii="Times New Roman" w:hAnsi="Times New Roman" w:cs="Times New Roman"/>
          <w:sz w:val="24"/>
        </w:rPr>
      </w:pPr>
      <w:r>
        <w:rPr>
          <w:rFonts w:cs="Times New Roman" w:ascii="Times New Roman" w:hAnsi="Times New Roman"/>
          <w:sz w:val="24"/>
        </w:rPr>
        <w:t>Setelah dilakukan peningkatan libc ke versi yang lebih baru dari pada 5.4.20, program-program milik yp tidak akan dapat berfungsi lagi.  Anda membutuhkan yp-tools 1.2 atau yang lebih baru untuk libc &gt;= 5.4.21 dan glibc 2.x dan yp-clients 2.2 untuk versi yang lebih awal.</w:t>
      </w:r>
    </w:p>
    <w:p>
      <w:pPr>
        <w:pStyle w:val="PlainText"/>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da libc 5.4.21 - 5.4.35 yp_maplist tidak dapat berfungsi, Anda membutuhkan versi 5.4.36 atau yang lebih baru untuk yp-tools 1.x</w:t>
      </w:r>
    </w:p>
    <w:p>
      <w:pPr>
        <w:pStyle w:val="PlainText"/>
        <w:numPr>
          <w:ilvl w:val="0"/>
          <w:numId w:val="31"/>
        </w:numPr>
        <w:rPr>
          <w:rFonts w:ascii="Times New Roman" w:hAnsi="Times New Roman" w:cs="Times New Roman"/>
          <w:sz w:val="24"/>
        </w:rPr>
      </w:pPr>
      <w:r>
        <w:rPr>
          <w:rFonts w:cs="Times New Roman" w:ascii="Times New Roman" w:hAnsi="Times New Roman"/>
          <w:sz w:val="24"/>
        </w:rPr>
        <w:t>libc 5 dengan NIS yang tradisional tidak mendukung shadow passwords pada NIS. Anda membutuhkan libc5 + NYS atau glibc 2.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1.  Pertanyaan yang paling sering ditanyakan</w:t>
      </w:r>
    </w:p>
    <w:p>
      <w:pPr>
        <w:pStyle w:val="PlainText"/>
        <w:rPr>
          <w:rFonts w:ascii="Times New Roman" w:hAnsi="Times New Roman" w:cs="Times New Roman"/>
          <w:sz w:val="24"/>
        </w:rPr>
      </w:pPr>
      <w:r>
        <w:rPr>
          <w:rFonts w:cs="Times New Roman" w:ascii="Times New Roman" w:hAnsi="Times New Roman"/>
          <w:sz w:val="24"/>
        </w:rPr>
        <w:t>Banyak pertanyaan Anda yang seharusnya sudah dijawab. Jika masih ada pertanyaan yang belum dijawab, Anda sebaiknya mengirimkan pertanyaan tersebut k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os.linux.hel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a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os.linux.networking</w:t>
      </w:r>
    </w:p>
    <w:p>
      <w:pPr>
        <w:pStyle w:val="PlainText"/>
        <w:rPr>
          <w:rFonts w:ascii="Times New Roman" w:hAnsi="Times New Roman" w:cs="Times New Roman"/>
          <w:sz w:val="24"/>
        </w:rPr>
      </w:pPr>
      <w:r>
        <w:rPr>
          <w:rFonts w:cs="Times New Roman" w:ascii="Times New Roman" w:hAnsi="Times New Roman"/>
          <w:sz w:val="24"/>
        </w:rPr>
        <w:t>atau menghubungi salah satu dari pengarang HOWTO ini.</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b/>
          <w:b/>
          <w:sz w:val="52"/>
        </w:rPr>
      </w:pPr>
      <w:r>
        <w:rPr>
          <w:rFonts w:cs="Times New Roman" w:ascii="Times New Roman" w:hAnsi="Times New Roman"/>
          <w:b/>
          <w:sz w:val="52"/>
        </w:rPr>
        <w:t>Indonesia HOWTO</w:t>
      </w:r>
    </w:p>
    <w:p>
      <w:pPr>
        <w:pStyle w:val="PlainText"/>
        <w:pBdr>
          <w:bottom w:val="single" w:sz="4" w:space="1" w:color="000000"/>
        </w:pBdr>
        <w:jc w:val="center"/>
        <w:rPr/>
      </w:pPr>
      <w:r>
        <w:rPr>
          <w:rFonts w:cs="Times New Roman" w:ascii="Times New Roman" w:hAnsi="Times New Roman"/>
          <w:sz w:val="24"/>
        </w:rPr>
        <w:t xml:space="preserve">Mohammad DAMT mdamt@linux.or.id </w:t>
      </w:r>
      <w:hyperlink r:id="rId179">
        <w:r>
          <w:rPr>
            <w:rStyle w:val="InternetLink"/>
          </w:rPr>
          <w:t>mailto:mdamt@linux.or.id</w:t>
        </w:r>
      </w:hyperlink>
      <w:r>
        <w:rPr>
          <w:rFonts w:cs="Times New Roman" w:ascii="Times New Roman" w:hAnsi="Times New Roman"/>
          <w:sz w:val="24"/>
        </w:rPr>
        <w:t xml:space="preserve"> Versi 0.3, 30 Mei 199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of Conten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endahulu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Kode Locale dan Charset untuk Indones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Kodifikasi Locale Indones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Setting Shell Environme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Locale Indonesia dalam Red Hat 6.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man pag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LDP dan HOW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Penggunaan Bahasa Indonesia dalam LaTe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Proyek Nasionalisasi Indones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1.  Pendahuluan</w:t>
      </w:r>
    </w:p>
    <w:p>
      <w:pPr>
        <w:pStyle w:val="PlainText"/>
        <w:rPr>
          <w:rFonts w:ascii="Times New Roman" w:hAnsi="Times New Roman" w:cs="Times New Roman"/>
          <w:sz w:val="24"/>
        </w:rPr>
      </w:pPr>
      <w:r>
        <w:rPr>
          <w:rFonts w:cs="Times New Roman" w:ascii="Times New Roman" w:hAnsi="Times New Roman"/>
          <w:sz w:val="24"/>
        </w:rPr>
        <w:t>Linux sebagaimana sistem operasi lain, adalah sistem operasi internasional yang mampu menggunakan berbagai bahasa di dunia dalam sistem penanggalan, lingkungan kerja, dan sebagainya.  Dokumen ini berisi cara-cara untuk melakukan setting box Linux Anda agar dapat menggunakan sistem penanggalan dan lokalisasi Indonesia.  Dalam menuliskan dokumen ini, saya menggunakan distribusi Red Hat 6.0 yang sudah mendukung lokalisasi Indonesia, walau belum sempurna.  Karena lokalisasi bukan saja isu spesifik Linux, maka dokumen ini seharusnya juga dapat digunakan di sistem lain yang mendukung kodifikasi locale sesuai POSIX.1. Namun di dalam dokumen ini, saya menggunakan Linux sebagai acu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Dokumen ini dibuat oleh Mohammad DAMT </w:t>
      </w:r>
      <w:hyperlink r:id="rId180">
        <w:r>
          <w:rPr>
            <w:rStyle w:val="InternetLink"/>
          </w:rPr>
          <w:t>mdamt@linux.or.id</w:t>
        </w:r>
      </w:hyperlink>
      <w:r>
        <w:rPr>
          <w:rFonts w:cs="Times New Roman" w:ascii="Times New Roman" w:hAnsi="Times New Roman"/>
          <w:sz w:val="24"/>
        </w:rPr>
        <w:t xml:space="preserve"> &lt;mailto:mdamt@linux.or.id&gt;, segala bentuk cacian, makian, kritik,  saran, dan hadiah silahkan dikirimken ke alamat tersebut di ata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Usaha pertama untuk kodifikasi locale untuk mendukung Bahasa Indonesia seingat saya dilakukan oleh Pablo Saratxaga </w:t>
      </w:r>
      <w:hyperlink r:id="rId181">
        <w:r>
          <w:rPr>
            <w:rStyle w:val="InternetLink"/>
          </w:rPr>
          <w:t>pablo.sarachaga@ping.be</w:t>
        </w:r>
      </w:hyperlink>
      <w:r>
        <w:rPr>
          <w:rFonts w:cs="Times New Roman" w:ascii="Times New Roman" w:hAnsi="Times New Roman"/>
          <w:sz w:val="24"/>
        </w:rPr>
        <w:t xml:space="preserve"> &lt;mailto:pablo.sarachaga@ping.be&gt; yang pada suatu hari di bulan Januari 1999 mengirimkan saya kodifikasi locale Indonesia untuk ditinjau.  Untuk hal ini saya sangat berterima kasih kepada beliau karena mengingatkan anak Indonesia untuk segera "bangu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Dokumen ini tersedia di </w:t>
      </w:r>
      <w:hyperlink r:id="rId182">
        <w:r>
          <w:rPr>
            <w:rStyle w:val="InternetLink"/>
          </w:rPr>
          <w:t>http://ldp.linux.or.id/HOWTO</w:t>
        </w:r>
      </w:hyperlink>
      <w:r>
        <w:rPr>
          <w:rFonts w:cs="Times New Roman" w:ascii="Times New Roman" w:hAnsi="Times New Roman"/>
          <w:sz w:val="24"/>
        </w:rPr>
        <w:t xml:space="preserve"> &lt;http://ldp.linux.or.id/HOWTO&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2.  Kode Locale dan Charset untuk Indonesia</w:t>
      </w:r>
    </w:p>
    <w:p>
      <w:pPr>
        <w:pStyle w:val="PlainText"/>
        <w:rPr>
          <w:rFonts w:ascii="Times New Roman" w:hAnsi="Times New Roman" w:cs="Times New Roman"/>
          <w:sz w:val="24"/>
        </w:rPr>
      </w:pPr>
      <w:r>
        <w:rPr>
          <w:rFonts w:cs="Times New Roman" w:ascii="Times New Roman" w:hAnsi="Times New Roman"/>
          <w:sz w:val="24"/>
        </w:rPr>
        <w:t>Isu internationalization (sering disingkat dengan i18n) dan localization (sering disingkat dengan l10n) adalah sangat penting bagi program-program yang ditujukan untuk dapat digunakan dalam skala internasional. Program-program tersebut akan menggunakan seperangkat aturan dan kode untuk menyesuaikan diri dengan kondisi lokal tempat ia dijalanka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ode locale adalah kode untuk mengidentifikasi suatu aturan lokal dari suatu wilayah di negara tertentu, misalnya bahasa, karakter, penanggalan, dan sebagainya. Gunanya untuk memberikan petunjuk kepada program yang "melek-i18n" untuk menampilkan hasil output berdasarkan aturan tersebut. Penggunaan kode ini sesuai dengan standar POSIX.1 (Portable Operating System Interface) tentang System Application Program Interface.  Kode locale untuk Bahasa Indonesia adalah id_ID (Dulu kodenya adalah in_ID, namun sudah diperbaharui menjadi id_ID). id pertama adalah menunjukkan kode bahasa (berdasarkan ISO 639), dan ID kedua menunjukkan kode negara (berdasarkan ISO 3166). Selain Bahasa Indonesia, ternyata di dalam ISO 639 juga terdapat Bahasa Sunda dan Bahasa Jawa. Jadi mungkin saja di kemudian hari Anda membuat locale untuk kedua bahasa tadi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harset adalah gugus karakter-karakter alfabetik yang digunakan dalam suatu bahasa.  Charset untuk Indonesia menggunakan ISO-8859-1 (Latin) yang juga digunakan oleh bahasa-bahasa umum lainnya. Alasan penggunaan charset ini adalah karena dalam Bahasa Indonesia hanya terdapat karakter-karakter alfabetik biasa yang sudah tercakup dalam standar ISO-8859-1 terseb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Kodifikasi Locale Indonesia</w:t>
      </w:r>
    </w:p>
    <w:p>
      <w:pPr>
        <w:pStyle w:val="PlainText"/>
        <w:rPr>
          <w:rFonts w:ascii="Times New Roman" w:hAnsi="Times New Roman" w:cs="Times New Roman"/>
          <w:sz w:val="24"/>
        </w:rPr>
      </w:pPr>
      <w:r>
        <w:rPr>
          <w:rFonts w:cs="Times New Roman" w:ascii="Times New Roman" w:hAnsi="Times New Roman"/>
          <w:sz w:val="24"/>
        </w:rPr>
        <w:t>Kodifikasi locale Indonesia dibuat dalam suatu file bernama id_ID, dan berisi:</w:t>
      </w:r>
    </w:p>
    <w:p>
      <w:pPr>
        <w:pStyle w:val="PlainText"/>
        <w:rPr/>
      </w:pPr>
      <w:r>
        <w:rPr>
          <w:rFonts w:eastAsia="Courier New"/>
        </w:rPr>
        <w:t xml:space="preserve">  </w:t>
      </w:r>
      <w:r>
        <w:rPr/>
        <w:t>escape_char  /</w:t>
      </w:r>
    </w:p>
    <w:p>
      <w:pPr>
        <w:pStyle w:val="PlainText"/>
        <w:rPr/>
      </w:pPr>
      <w:r>
        <w:rPr>
          <w:rFonts w:eastAsia="Courier New"/>
        </w:rPr>
        <w:t xml:space="preserve">  </w:t>
      </w:r>
      <w:r>
        <w:rPr/>
        <w:t>comment_char  %</w:t>
      </w:r>
    </w:p>
    <w:p>
      <w:pPr>
        <w:pStyle w:val="PlainText"/>
        <w:rPr/>
      </w:pPr>
      <w:r>
        <w:rPr>
          <w:rFonts w:eastAsia="Courier New"/>
        </w:rPr>
        <w:t xml:space="preserve">  </w:t>
      </w:r>
      <w:r>
        <w:rPr/>
        <w:t>repertoiremap mnemonic.ds</w:t>
      </w:r>
    </w:p>
    <w:p>
      <w:pPr>
        <w:pStyle w:val="PlainText"/>
        <w:rPr/>
      </w:pPr>
      <w:r>
        <w:rPr/>
      </w:r>
    </w:p>
    <w:p>
      <w:pPr>
        <w:pStyle w:val="PlainText"/>
        <w:rPr/>
      </w:pPr>
      <w:r>
        <w:rPr>
          <w:rFonts w:eastAsia="Courier New"/>
        </w:rPr>
        <w:t xml:space="preserve">  </w:t>
      </w:r>
      <w:r>
        <w:rPr/>
        <w:t>% Indonesian language locale for Indonesia</w:t>
      </w:r>
    </w:p>
    <w:p>
      <w:pPr>
        <w:pStyle w:val="PlainText"/>
        <w:rPr/>
      </w:pPr>
      <w:r>
        <w:rPr>
          <w:rFonts w:eastAsia="Courier New"/>
        </w:rPr>
        <w:t xml:space="preserve">  </w:t>
      </w:r>
      <w:r>
        <w:rPr/>
        <w:t>% Source:</w:t>
      </w:r>
    </w:p>
    <w:p>
      <w:pPr>
        <w:pStyle w:val="PlainText"/>
        <w:rPr/>
      </w:pPr>
      <w:r>
        <w:rPr>
          <w:rFonts w:eastAsia="Courier New"/>
        </w:rPr>
        <w:t xml:space="preserve">  </w:t>
      </w:r>
      <w:r>
        <w:rPr/>
        <w:t>% Address:</w:t>
      </w:r>
    </w:p>
    <w:p>
      <w:pPr>
        <w:pStyle w:val="PlainText"/>
        <w:rPr/>
      </w:pPr>
      <w:r>
        <w:rPr>
          <w:rFonts w:eastAsia="Courier New"/>
        </w:rPr>
        <w:t xml:space="preserve">  </w:t>
      </w:r>
      <w:r>
        <w:rPr/>
        <w:t>% Contact: Pablo Saratxaga, Mohammad DAMT</w:t>
      </w:r>
    </w:p>
    <w:p>
      <w:pPr>
        <w:pStyle w:val="PlainText"/>
        <w:rPr/>
      </w:pPr>
      <w:r>
        <w:rPr>
          <w:rFonts w:eastAsia="Courier New"/>
        </w:rPr>
        <w:t xml:space="preserve">  </w:t>
      </w:r>
      <w:r>
        <w:rPr/>
        <w:t>% Email: srtxg@chanae.alphanet.ch, mdamt@cakraweb.com</w:t>
      </w:r>
    </w:p>
    <w:p>
      <w:pPr>
        <w:pStyle w:val="PlainText"/>
        <w:rPr/>
      </w:pPr>
      <w:r>
        <w:rPr>
          <w:rFonts w:eastAsia="Courier New"/>
        </w:rPr>
        <w:t xml:space="preserve">  </w:t>
      </w:r>
      <w:r>
        <w:rPr/>
        <w:t>% Tel:</w:t>
      </w:r>
    </w:p>
    <w:p>
      <w:pPr>
        <w:pStyle w:val="PlainText"/>
        <w:rPr/>
      </w:pPr>
      <w:r>
        <w:rPr>
          <w:rFonts w:eastAsia="Courier New"/>
        </w:rPr>
        <w:t xml:space="preserve">  </w:t>
      </w:r>
      <w:r>
        <w:rPr/>
        <w:t>% Fax:</w:t>
      </w:r>
    </w:p>
    <w:p>
      <w:pPr>
        <w:pStyle w:val="PlainText"/>
        <w:rPr/>
      </w:pPr>
      <w:r>
        <w:rPr>
          <w:rFonts w:eastAsia="Courier New"/>
        </w:rPr>
        <w:t xml:space="preserve">  </w:t>
      </w:r>
      <w:r>
        <w:rPr/>
        <w:t>% Language: id</w:t>
      </w:r>
    </w:p>
    <w:p>
      <w:pPr>
        <w:pStyle w:val="PlainText"/>
        <w:rPr/>
      </w:pPr>
      <w:r>
        <w:rPr>
          <w:rFonts w:eastAsia="Courier New"/>
        </w:rPr>
        <w:t xml:space="preserve">  </w:t>
      </w:r>
      <w:r>
        <w:rPr/>
        <w:t>% Territory: ID</w:t>
      </w:r>
    </w:p>
    <w:p>
      <w:pPr>
        <w:pStyle w:val="PlainText"/>
        <w:rPr/>
      </w:pPr>
      <w:r>
        <w:rPr>
          <w:rFonts w:eastAsia="Courier New"/>
        </w:rPr>
        <w:t xml:space="preserve">  </w:t>
      </w:r>
      <w:r>
        <w:rPr/>
        <w:t>% Revision: 0.4</w:t>
      </w:r>
    </w:p>
    <w:p>
      <w:pPr>
        <w:pStyle w:val="PlainText"/>
        <w:rPr/>
      </w:pPr>
      <w:r>
        <w:rPr>
          <w:rFonts w:eastAsia="Courier New"/>
        </w:rPr>
        <w:t xml:space="preserve">  </w:t>
      </w:r>
      <w:r>
        <w:rPr/>
        <w:t>% Date: 1999-05-28</w:t>
      </w:r>
    </w:p>
    <w:p>
      <w:pPr>
        <w:pStyle w:val="PlainText"/>
        <w:rPr/>
      </w:pPr>
      <w:r>
        <w:rPr>
          <w:rFonts w:eastAsia="Courier New"/>
        </w:rPr>
        <w:t xml:space="preserve">  </w:t>
      </w:r>
      <w:r>
        <w:rPr/>
        <w:t>% Application: general</w:t>
      </w:r>
    </w:p>
    <w:p>
      <w:pPr>
        <w:pStyle w:val="PlainText"/>
        <w:rPr/>
      </w:pPr>
      <w:r>
        <w:rPr>
          <w:rFonts w:eastAsia="Courier New"/>
        </w:rPr>
        <w:t xml:space="preserve">  </w:t>
      </w:r>
      <w:r>
        <w:rPr/>
        <w:t>% Users: general</w:t>
      </w:r>
    </w:p>
    <w:p>
      <w:pPr>
        <w:pStyle w:val="PlainText"/>
        <w:rPr/>
      </w:pPr>
      <w:r>
        <w:rPr>
          <w:rFonts w:eastAsia="Courier New"/>
        </w:rPr>
        <w:t xml:space="preserve">  </w:t>
      </w:r>
      <w:r>
        <w:rPr/>
        <w:t>% Repertoiremap:</w:t>
      </w:r>
    </w:p>
    <w:p>
      <w:pPr>
        <w:pStyle w:val="PlainText"/>
        <w:rPr/>
      </w:pPr>
      <w:r>
        <w:rPr>
          <w:rFonts w:eastAsia="Courier New"/>
        </w:rPr>
        <w:t xml:space="preserve">  </w:t>
      </w:r>
      <w:r>
        <w:rPr/>
        <w:t>% Charset: ISO-8859-1</w:t>
      </w:r>
    </w:p>
    <w:p>
      <w:pPr>
        <w:pStyle w:val="PlainText"/>
        <w:rPr/>
      </w:pPr>
      <w:r>
        <w:rPr>
          <w:rFonts w:eastAsia="Courier New"/>
        </w:rPr>
        <w:t xml:space="preserve">  </w:t>
      </w:r>
      <w:r>
        <w:rPr/>
        <w:t>% Distribution and use is free, also</w:t>
      </w:r>
    </w:p>
    <w:p>
      <w:pPr>
        <w:pStyle w:val="PlainText"/>
        <w:rPr/>
      </w:pPr>
      <w:r>
        <w:rPr>
          <w:rFonts w:eastAsia="Courier New"/>
        </w:rPr>
        <w:t xml:space="preserve">  </w:t>
      </w:r>
      <w:r>
        <w:rPr/>
        <w:t>% for commercial purposes.</w:t>
      </w:r>
    </w:p>
    <w:p>
      <w:pPr>
        <w:pStyle w:val="PlainText"/>
        <w:rPr/>
      </w:pPr>
      <w:r>
        <w:rPr/>
      </w:r>
    </w:p>
    <w:p>
      <w:pPr>
        <w:pStyle w:val="PlainText"/>
        <w:rPr/>
      </w:pPr>
      <w:r>
        <w:rPr>
          <w:rFonts w:eastAsia="Courier New"/>
        </w:rPr>
        <w:t xml:space="preserve">  </w:t>
      </w:r>
      <w:r>
        <w:rPr/>
        <w:t>LC_CTYPE</w:t>
      </w:r>
    </w:p>
    <w:p>
      <w:pPr>
        <w:pStyle w:val="PlainText"/>
        <w:rPr/>
      </w:pPr>
      <w:r>
        <w:rPr>
          <w:rFonts w:eastAsia="Courier New"/>
        </w:rPr>
        <w:t xml:space="preserve">  </w:t>
      </w:r>
      <w:r>
        <w:rPr/>
        <w:t>copy "en_DK"</w:t>
      </w:r>
    </w:p>
    <w:p>
      <w:pPr>
        <w:pStyle w:val="PlainText"/>
        <w:rPr/>
      </w:pPr>
      <w:r>
        <w:rPr>
          <w:rFonts w:eastAsia="Courier New"/>
        </w:rPr>
        <w:t xml:space="preserve">  </w:t>
      </w:r>
      <w:r>
        <w:rPr/>
        <w:t>END LC_CTYPE</w:t>
      </w:r>
    </w:p>
    <w:p>
      <w:pPr>
        <w:pStyle w:val="PlainText"/>
        <w:rPr/>
      </w:pPr>
      <w:r>
        <w:rPr/>
      </w:r>
    </w:p>
    <w:p>
      <w:pPr>
        <w:pStyle w:val="PlainText"/>
        <w:rPr/>
      </w:pPr>
      <w:r>
        <w:rPr>
          <w:rFonts w:eastAsia="Courier New"/>
        </w:rPr>
        <w:t xml:space="preserve">  </w:t>
      </w:r>
      <w:r>
        <w:rPr/>
        <w:t>LC_COLLATE</w:t>
      </w:r>
    </w:p>
    <w:p>
      <w:pPr>
        <w:pStyle w:val="PlainText"/>
        <w:rPr/>
      </w:pPr>
      <w:r>
        <w:rPr>
          <w:rFonts w:eastAsia="Courier New"/>
        </w:rPr>
        <w:t xml:space="preserve">  </w:t>
      </w:r>
      <w:r>
        <w:rPr/>
        <w:t>copy "en_DK"</w:t>
      </w:r>
    </w:p>
    <w:p>
      <w:pPr>
        <w:pStyle w:val="PlainText"/>
        <w:rPr/>
      </w:pPr>
      <w:r>
        <w:rPr>
          <w:rFonts w:eastAsia="Courier New"/>
        </w:rPr>
        <w:t xml:space="preserve">  </w:t>
      </w:r>
      <w:r>
        <w:rPr/>
        <w:t>END LC_COLLATE</w:t>
      </w:r>
    </w:p>
    <w:p>
      <w:pPr>
        <w:pStyle w:val="PlainText"/>
        <w:rPr/>
      </w:pPr>
      <w:r>
        <w:rPr/>
      </w:r>
    </w:p>
    <w:p>
      <w:pPr>
        <w:pStyle w:val="PlainText"/>
        <w:rPr/>
      </w:pPr>
      <w:r>
        <w:rPr>
          <w:rFonts w:eastAsia="Courier New"/>
        </w:rPr>
        <w:t xml:space="preserve">  </w:t>
      </w:r>
      <w:r>
        <w:rPr/>
        <w:t>LC_MONETARY</w:t>
      </w:r>
    </w:p>
    <w:p>
      <w:pPr>
        <w:pStyle w:val="PlainText"/>
        <w:rPr/>
      </w:pPr>
      <w:r>
        <w:rPr>
          <w:rFonts w:eastAsia="Courier New"/>
        </w:rPr>
        <w:t xml:space="preserve">  </w:t>
      </w:r>
      <w:r>
        <w:rPr/>
        <w:t>int_curr_symbol         "&lt;I&gt;&lt;D&gt;&lt;R&gt;&lt;SP&gt;"</w:t>
      </w:r>
    </w:p>
    <w:p>
      <w:pPr>
        <w:pStyle w:val="PlainText"/>
        <w:rPr/>
      </w:pPr>
      <w:r>
        <w:rPr>
          <w:rFonts w:eastAsia="Courier New"/>
        </w:rPr>
        <w:t xml:space="preserve">  </w:t>
      </w:r>
      <w:r>
        <w:rPr/>
        <w:t>currency_symbol         "&lt;R&gt;&lt;p&gt;"</w:t>
      </w:r>
    </w:p>
    <w:p>
      <w:pPr>
        <w:pStyle w:val="PlainText"/>
        <w:rPr/>
      </w:pPr>
      <w:r>
        <w:rPr>
          <w:rFonts w:eastAsia="Courier New"/>
        </w:rPr>
        <w:t xml:space="preserve">  </w:t>
      </w:r>
      <w:r>
        <w:rPr/>
        <w:t>mon_decimal_point       "&lt;,&gt;"</w:t>
      </w:r>
    </w:p>
    <w:p>
      <w:pPr>
        <w:pStyle w:val="PlainText"/>
        <w:rPr/>
      </w:pPr>
      <w:r>
        <w:rPr>
          <w:rFonts w:eastAsia="Courier New"/>
        </w:rPr>
        <w:t xml:space="preserve">  </w:t>
      </w:r>
      <w:r>
        <w:rPr/>
        <w:t>mon_thousands_sep       "&lt;.&gt;"</w:t>
      </w:r>
    </w:p>
    <w:p>
      <w:pPr>
        <w:pStyle w:val="PlainText"/>
        <w:rPr/>
      </w:pPr>
      <w:r>
        <w:rPr>
          <w:rFonts w:eastAsia="Courier New"/>
        </w:rPr>
        <w:t xml:space="preserve">  </w:t>
      </w:r>
      <w:r>
        <w:rPr/>
        <w:t>mon_grouping            3;3</w:t>
      </w:r>
    </w:p>
    <w:p>
      <w:pPr>
        <w:pStyle w:val="PlainText"/>
        <w:rPr/>
      </w:pPr>
      <w:r>
        <w:rPr>
          <w:rFonts w:eastAsia="Courier New"/>
        </w:rPr>
        <w:t xml:space="preserve">  </w:t>
      </w:r>
      <w:r>
        <w:rPr/>
        <w:t>positive_sign           ""</w:t>
      </w:r>
    </w:p>
    <w:p>
      <w:pPr>
        <w:pStyle w:val="PlainText"/>
        <w:rPr/>
      </w:pPr>
      <w:r>
        <w:rPr>
          <w:rFonts w:eastAsia="Courier New"/>
        </w:rPr>
        <w:t xml:space="preserve">  </w:t>
      </w:r>
      <w:r>
        <w:rPr/>
        <w:t>negative_sign           "&lt;-&gt;"</w:t>
      </w:r>
    </w:p>
    <w:p>
      <w:pPr>
        <w:pStyle w:val="PlainText"/>
        <w:rPr/>
      </w:pPr>
      <w:r>
        <w:rPr>
          <w:rFonts w:eastAsia="Courier New"/>
        </w:rPr>
        <w:t xml:space="preserve">  </w:t>
      </w:r>
      <w:r>
        <w:rPr/>
        <w:t>int_frac_digits         2</w:t>
      </w:r>
    </w:p>
    <w:p>
      <w:pPr>
        <w:pStyle w:val="PlainText"/>
        <w:rPr/>
      </w:pPr>
      <w:r>
        <w:rPr>
          <w:rFonts w:eastAsia="Courier New"/>
        </w:rPr>
        <w:t xml:space="preserve">  </w:t>
      </w:r>
      <w:r>
        <w:rPr/>
        <w:t>frac_digits             2</w:t>
      </w:r>
    </w:p>
    <w:p>
      <w:pPr>
        <w:pStyle w:val="PlainText"/>
        <w:rPr/>
      </w:pPr>
      <w:r>
        <w:rPr>
          <w:rFonts w:eastAsia="Courier New"/>
        </w:rPr>
        <w:t xml:space="preserve">  </w:t>
      </w:r>
      <w:r>
        <w:rPr/>
        <w:t>p_cs_precedes           1</w:t>
      </w:r>
    </w:p>
    <w:p>
      <w:pPr>
        <w:pStyle w:val="PlainText"/>
        <w:rPr/>
      </w:pPr>
      <w:r>
        <w:rPr>
          <w:rFonts w:eastAsia="Courier New"/>
        </w:rPr>
        <w:t xml:space="preserve">  </w:t>
      </w:r>
      <w:r>
        <w:rPr/>
        <w:t>p_sep_by_space          0</w:t>
      </w:r>
    </w:p>
    <w:p>
      <w:pPr>
        <w:pStyle w:val="PlainText"/>
        <w:rPr/>
      </w:pPr>
      <w:r>
        <w:rPr>
          <w:rFonts w:eastAsia="Courier New"/>
        </w:rPr>
        <w:t xml:space="preserve">  </w:t>
      </w:r>
      <w:r>
        <w:rPr/>
        <w:t>n_cs_precedes           1</w:t>
      </w:r>
    </w:p>
    <w:p>
      <w:pPr>
        <w:pStyle w:val="PlainText"/>
        <w:rPr/>
      </w:pPr>
      <w:r>
        <w:rPr>
          <w:rFonts w:eastAsia="Courier New"/>
        </w:rPr>
        <w:t xml:space="preserve">  </w:t>
      </w:r>
      <w:r>
        <w:rPr/>
        <w:t>n_sep_by_space          0</w:t>
      </w:r>
    </w:p>
    <w:p>
      <w:pPr>
        <w:pStyle w:val="PlainText"/>
        <w:rPr/>
      </w:pPr>
      <w:r>
        <w:rPr>
          <w:rFonts w:eastAsia="Courier New"/>
        </w:rPr>
        <w:t xml:space="preserve">  </w:t>
      </w:r>
      <w:r>
        <w:rPr/>
        <w:t>p_sign_posn             1</w:t>
      </w:r>
    </w:p>
    <w:p>
      <w:pPr>
        <w:pStyle w:val="PlainText"/>
        <w:rPr/>
      </w:pPr>
      <w:r>
        <w:rPr>
          <w:rFonts w:eastAsia="Courier New"/>
        </w:rPr>
        <w:t xml:space="preserve">  </w:t>
      </w:r>
      <w:r>
        <w:rPr/>
        <w:t>n_sign_posn             1</w:t>
      </w:r>
    </w:p>
    <w:p>
      <w:pPr>
        <w:pStyle w:val="PlainText"/>
        <w:rPr/>
      </w:pPr>
      <w:r>
        <w:rPr>
          <w:rFonts w:eastAsia="Courier New"/>
        </w:rPr>
        <w:t xml:space="preserve">  </w:t>
      </w:r>
      <w:r>
        <w:rPr/>
        <w:t>END LC_MONETARY</w:t>
      </w:r>
    </w:p>
    <w:p>
      <w:pPr>
        <w:pStyle w:val="PlainText"/>
        <w:rPr/>
      </w:pPr>
      <w:r>
        <w:rPr/>
      </w:r>
    </w:p>
    <w:p>
      <w:pPr>
        <w:pStyle w:val="PlainText"/>
        <w:rPr/>
      </w:pPr>
      <w:r>
        <w:rPr>
          <w:rFonts w:eastAsia="Courier New"/>
        </w:rPr>
        <w:t xml:space="preserve">  </w:t>
      </w:r>
      <w:r>
        <w:rPr/>
        <w:t>LC_NUMERIC</w:t>
      </w:r>
    </w:p>
    <w:p>
      <w:pPr>
        <w:pStyle w:val="PlainText"/>
        <w:rPr/>
      </w:pPr>
      <w:r>
        <w:rPr>
          <w:rFonts w:eastAsia="Courier New"/>
        </w:rPr>
        <w:t xml:space="preserve">  </w:t>
      </w:r>
      <w:r>
        <w:rPr/>
        <w:t>decimal_point           "&lt;,&gt;"</w:t>
      </w:r>
    </w:p>
    <w:p>
      <w:pPr>
        <w:pStyle w:val="PlainText"/>
        <w:rPr/>
      </w:pPr>
      <w:r>
        <w:rPr>
          <w:rFonts w:eastAsia="Courier New"/>
        </w:rPr>
        <w:t xml:space="preserve">  </w:t>
      </w:r>
      <w:r>
        <w:rPr/>
        <w:t>thousands_sep           "&lt;.&gt;"</w:t>
      </w:r>
    </w:p>
    <w:p>
      <w:pPr>
        <w:pStyle w:val="PlainText"/>
        <w:rPr/>
      </w:pPr>
      <w:r>
        <w:rPr>
          <w:rFonts w:eastAsia="Courier New"/>
        </w:rPr>
        <w:t xml:space="preserve">  </w:t>
      </w:r>
      <w:r>
        <w:rPr/>
        <w:t>grouping                3;3</w:t>
      </w:r>
    </w:p>
    <w:p>
      <w:pPr>
        <w:pStyle w:val="PlainText"/>
        <w:rPr/>
      </w:pPr>
      <w:r>
        <w:rPr>
          <w:rFonts w:eastAsia="Courier New"/>
        </w:rPr>
        <w:t xml:space="preserve">  </w:t>
      </w:r>
      <w:r>
        <w:rPr/>
        <w:t>END LC_NUMERIC</w:t>
      </w:r>
    </w:p>
    <w:p>
      <w:pPr>
        <w:pStyle w:val="PlainText"/>
        <w:rPr/>
      </w:pPr>
      <w:r>
        <w:rPr/>
      </w:r>
    </w:p>
    <w:p>
      <w:pPr>
        <w:pStyle w:val="PlainText"/>
        <w:rPr/>
      </w:pPr>
      <w:r>
        <w:rPr>
          <w:rFonts w:eastAsia="Courier New"/>
        </w:rPr>
        <w:t xml:space="preserve">  </w:t>
      </w:r>
      <w:r>
        <w:rPr/>
        <w:t>LC_TIME</w:t>
      </w:r>
    </w:p>
    <w:p>
      <w:pPr>
        <w:pStyle w:val="PlainText"/>
        <w:rPr/>
      </w:pPr>
      <w:r>
        <w:rPr>
          <w:rFonts w:eastAsia="Courier New"/>
        </w:rPr>
        <w:t xml:space="preserve">  </w:t>
      </w:r>
      <w:r>
        <w:rPr/>
        <w:t>abday       "&lt;M&gt;&lt;i&gt;&lt;n&gt;";"&lt;S&gt;&lt;e&gt;&lt;n&gt;";/</w:t>
      </w:r>
    </w:p>
    <w:p>
      <w:pPr>
        <w:pStyle w:val="PlainText"/>
        <w:rPr/>
      </w:pPr>
      <w:r>
        <w:rPr>
          <w:rFonts w:eastAsia="Courier New"/>
        </w:rPr>
        <w:t xml:space="preserve">              </w:t>
      </w:r>
      <w:r>
        <w:rPr/>
        <w:t>"&lt;S&gt;&lt;e&gt;&lt;l&gt;";"&lt;R&gt;&lt;a&gt;&lt;b&gt;";/</w:t>
      </w:r>
    </w:p>
    <w:p>
      <w:pPr>
        <w:pStyle w:val="PlainText"/>
        <w:rPr/>
      </w:pPr>
      <w:r>
        <w:rPr>
          <w:rFonts w:eastAsia="Courier New"/>
        </w:rPr>
        <w:t xml:space="preserve">              </w:t>
      </w:r>
      <w:r>
        <w:rPr/>
        <w:t>"&lt;K&gt;&lt;a&gt;&lt;m&gt;";"&lt;J&gt;&lt;u&gt;&lt;m&gt;";/</w:t>
      </w:r>
    </w:p>
    <w:p>
      <w:pPr>
        <w:pStyle w:val="PlainText"/>
        <w:rPr/>
      </w:pPr>
      <w:r>
        <w:rPr>
          <w:rFonts w:eastAsia="Courier New"/>
        </w:rPr>
        <w:t xml:space="preserve">              </w:t>
      </w:r>
      <w:r>
        <w:rPr/>
        <w:t>"&lt;S&gt;&lt;a&gt;&lt;b&gt;"</w:t>
      </w:r>
    </w:p>
    <w:p>
      <w:pPr>
        <w:pStyle w:val="PlainText"/>
        <w:rPr/>
      </w:pPr>
      <w:r>
        <w:rPr>
          <w:rFonts w:eastAsia="Courier New"/>
        </w:rPr>
        <w:t xml:space="preserve">  </w:t>
      </w:r>
      <w:r>
        <w:rPr/>
        <w:t>day         "&lt;M&gt;&lt;i&gt;&lt;n&gt;&lt;g&gt;&lt;g&gt;&lt;u&gt;";/</w:t>
      </w:r>
    </w:p>
    <w:p>
      <w:pPr>
        <w:pStyle w:val="PlainText"/>
        <w:rPr/>
      </w:pPr>
      <w:r>
        <w:rPr>
          <w:rFonts w:eastAsia="Courier New"/>
        </w:rPr>
        <w:t xml:space="preserve">              </w:t>
      </w:r>
      <w:r>
        <w:rPr/>
        <w:t>"&lt;S&gt;&lt;e&gt;&lt;n&gt;&lt;i&gt;&lt;n&gt;";/</w:t>
      </w:r>
    </w:p>
    <w:p>
      <w:pPr>
        <w:pStyle w:val="PlainText"/>
        <w:rPr/>
      </w:pPr>
      <w:r>
        <w:rPr>
          <w:rFonts w:eastAsia="Courier New"/>
        </w:rPr>
        <w:t xml:space="preserve">              </w:t>
      </w:r>
      <w:r>
        <w:rPr/>
        <w:t>"&lt;S&gt;&lt;e&gt;&lt;l&gt;&lt;a&gt;&lt;s&gt;&lt;a&gt;";/</w:t>
      </w:r>
    </w:p>
    <w:p>
      <w:pPr>
        <w:pStyle w:val="PlainText"/>
        <w:rPr/>
      </w:pPr>
      <w:r>
        <w:rPr>
          <w:rFonts w:eastAsia="Courier New"/>
        </w:rPr>
        <w:t xml:space="preserve">              </w:t>
      </w:r>
      <w:r>
        <w:rPr/>
        <w:t>"&lt;R&gt;&lt;a&gt;&lt;b&gt;&lt;u&gt;";/</w:t>
      </w:r>
    </w:p>
    <w:p>
      <w:pPr>
        <w:pStyle w:val="PlainText"/>
        <w:rPr/>
      </w:pPr>
      <w:r>
        <w:rPr>
          <w:rFonts w:eastAsia="Courier New"/>
        </w:rPr>
        <w:t xml:space="preserve">              </w:t>
      </w:r>
      <w:r>
        <w:rPr/>
        <w:t>"&lt;K&gt;&lt;a&gt;&lt;m&gt;&lt;i&gt;&lt;s&gt;";/</w:t>
      </w:r>
    </w:p>
    <w:p>
      <w:pPr>
        <w:pStyle w:val="PlainText"/>
        <w:rPr/>
      </w:pPr>
      <w:r>
        <w:rPr>
          <w:rFonts w:eastAsia="Courier New"/>
        </w:rPr>
        <w:t xml:space="preserve">              </w:t>
      </w:r>
      <w:r>
        <w:rPr/>
        <w:t>"&lt;J&gt;&lt;u&gt;&lt;m&gt;&lt;a&gt;&lt;t&gt;";/</w:t>
      </w:r>
    </w:p>
    <w:p>
      <w:pPr>
        <w:pStyle w:val="PlainText"/>
        <w:rPr/>
      </w:pPr>
      <w:r>
        <w:rPr>
          <w:rFonts w:eastAsia="Courier New"/>
        </w:rPr>
        <w:t xml:space="preserve">              </w:t>
      </w:r>
      <w:r>
        <w:rPr/>
        <w:t>"&lt;S&gt;&lt;a&gt;&lt;b&gt;&lt;t&gt;&lt;u&gt;"</w:t>
      </w:r>
    </w:p>
    <w:p>
      <w:pPr>
        <w:pStyle w:val="PlainText"/>
        <w:rPr/>
      </w:pPr>
      <w:r>
        <w:rPr>
          <w:rFonts w:eastAsia="Courier New"/>
        </w:rPr>
        <w:t xml:space="preserve">  </w:t>
      </w:r>
      <w:r>
        <w:rPr/>
        <w:t>abmon       "&lt;J&gt;&lt;a&gt;&lt;n&gt;";"&lt;P&gt;&lt;e&gt;&lt;b&gt;";/</w:t>
      </w:r>
    </w:p>
    <w:p>
      <w:pPr>
        <w:pStyle w:val="PlainText"/>
        <w:rPr/>
      </w:pPr>
      <w:r>
        <w:rPr>
          <w:rFonts w:eastAsia="Courier New"/>
        </w:rPr>
        <w:t xml:space="preserve">              </w:t>
      </w:r>
      <w:r>
        <w:rPr/>
        <w:t>"&lt;M&gt;&lt;a&gt;&lt;r&gt;";"&lt;A&gt;&lt;p&gt;&lt;r&gt;";/</w:t>
      </w:r>
    </w:p>
    <w:p>
      <w:pPr>
        <w:pStyle w:val="PlainText"/>
        <w:rPr/>
      </w:pPr>
      <w:r>
        <w:rPr>
          <w:rFonts w:eastAsia="Courier New"/>
        </w:rPr>
        <w:t xml:space="preserve">              </w:t>
      </w:r>
      <w:r>
        <w:rPr/>
        <w:t>"&lt;M&gt;&lt;e&gt;&lt;i&gt;";"&lt;J&gt;&lt;u&gt;&lt;n&gt;";/</w:t>
      </w:r>
    </w:p>
    <w:p>
      <w:pPr>
        <w:pStyle w:val="PlainText"/>
        <w:rPr/>
      </w:pPr>
      <w:r>
        <w:rPr>
          <w:rFonts w:eastAsia="Courier New"/>
        </w:rPr>
        <w:t xml:space="preserve">              </w:t>
      </w:r>
      <w:r>
        <w:rPr/>
        <w:t>"&lt;J&gt;&lt;u&gt;&lt;l&gt;";"&lt;A&gt;&lt;g&gt;&lt;u&gt;";/</w:t>
      </w:r>
    </w:p>
    <w:p>
      <w:pPr>
        <w:pStyle w:val="PlainText"/>
        <w:rPr/>
      </w:pPr>
      <w:r>
        <w:rPr>
          <w:rFonts w:eastAsia="Courier New"/>
        </w:rPr>
        <w:t xml:space="preserve">              </w:t>
      </w:r>
      <w:r>
        <w:rPr/>
        <w:t>"&lt;S&gt;&lt;e&gt;&lt;p&gt;";"&lt;O&gt;&lt;k&gt;&lt;t&gt;";/</w:t>
      </w:r>
    </w:p>
    <w:p>
      <w:pPr>
        <w:pStyle w:val="PlainText"/>
        <w:rPr/>
      </w:pPr>
      <w:r>
        <w:rPr>
          <w:rFonts w:eastAsia="Courier New"/>
        </w:rPr>
        <w:t xml:space="preserve">              </w:t>
      </w:r>
      <w:r>
        <w:rPr/>
        <w:t>"&lt;N&gt;&lt;o&gt;&lt;v&gt;";"&lt;D&gt;&lt;e&gt;&lt;s&gt;"</w:t>
      </w:r>
    </w:p>
    <w:p>
      <w:pPr>
        <w:pStyle w:val="PlainText"/>
        <w:rPr/>
      </w:pPr>
      <w:r>
        <w:rPr>
          <w:rFonts w:eastAsia="Courier New"/>
        </w:rPr>
        <w:t xml:space="preserve">  </w:t>
      </w:r>
      <w:r>
        <w:rPr/>
        <w:t>mon         "&lt;J&gt;&lt;a&gt;&lt;n&gt;&lt;u&gt;&lt;a&gt;&lt;r&gt;&lt;i&gt;";/</w:t>
      </w:r>
    </w:p>
    <w:p>
      <w:pPr>
        <w:pStyle w:val="PlainText"/>
        <w:rPr/>
      </w:pPr>
      <w:r>
        <w:rPr>
          <w:rFonts w:eastAsia="Courier New"/>
        </w:rPr>
        <w:t xml:space="preserve">              </w:t>
      </w:r>
      <w:r>
        <w:rPr/>
        <w:t>"&lt;P&gt;&lt;e&gt;&lt;b&gt;&lt;r&gt;&lt;u&gt;&lt;a&gt;&lt;r&gt;&lt;i&gt;";/</w:t>
      </w:r>
    </w:p>
    <w:p>
      <w:pPr>
        <w:pStyle w:val="PlainText"/>
        <w:rPr/>
      </w:pPr>
      <w:r>
        <w:rPr>
          <w:rFonts w:eastAsia="Courier New"/>
        </w:rPr>
        <w:t xml:space="preserve">              </w:t>
      </w:r>
      <w:r>
        <w:rPr/>
        <w:t>"&lt;M&gt;&lt;a&gt;&lt;r&gt;&lt;e&gt;&lt;t&gt;";/</w:t>
      </w:r>
    </w:p>
    <w:p>
      <w:pPr>
        <w:pStyle w:val="PlainText"/>
        <w:rPr/>
      </w:pPr>
      <w:r>
        <w:rPr>
          <w:rFonts w:eastAsia="Courier New"/>
        </w:rPr>
        <w:t xml:space="preserve">              </w:t>
      </w:r>
      <w:r>
        <w:rPr/>
        <w:t>"&lt;A&gt;&lt;p&gt;&lt;r&gt;&lt;i&gt;&lt;l&gt;";/</w:t>
      </w:r>
    </w:p>
    <w:p>
      <w:pPr>
        <w:pStyle w:val="PlainText"/>
        <w:rPr/>
      </w:pPr>
      <w:r>
        <w:rPr>
          <w:rFonts w:eastAsia="Courier New"/>
        </w:rPr>
        <w:t xml:space="preserve">              </w:t>
      </w:r>
      <w:r>
        <w:rPr/>
        <w:t>"&lt;M&gt;&lt;e&gt;&lt;i&gt;";/</w:t>
      </w:r>
    </w:p>
    <w:p>
      <w:pPr>
        <w:pStyle w:val="PlainText"/>
        <w:rPr/>
      </w:pPr>
      <w:r>
        <w:rPr>
          <w:rFonts w:eastAsia="Courier New"/>
        </w:rPr>
        <w:t xml:space="preserve">              </w:t>
      </w:r>
      <w:r>
        <w:rPr/>
        <w:t>"&lt;J&gt;&lt;u&gt;&lt;n&gt;&lt;i&gt;";/</w:t>
      </w:r>
    </w:p>
    <w:p>
      <w:pPr>
        <w:pStyle w:val="PlainText"/>
        <w:rPr/>
      </w:pPr>
      <w:r>
        <w:rPr>
          <w:rFonts w:eastAsia="Courier New"/>
        </w:rPr>
        <w:t xml:space="preserve">              </w:t>
      </w:r>
      <w:r>
        <w:rPr/>
        <w:t>"&lt;J&gt;&lt;u&gt;&lt;l&gt;&lt;i&gt;";/</w:t>
      </w:r>
    </w:p>
    <w:p>
      <w:pPr>
        <w:pStyle w:val="PlainText"/>
        <w:rPr/>
      </w:pPr>
      <w:r>
        <w:rPr>
          <w:rFonts w:eastAsia="Courier New"/>
        </w:rPr>
        <w:t xml:space="preserve">              </w:t>
      </w:r>
      <w:r>
        <w:rPr/>
        <w:t>"&lt;A&gt;&lt;g&gt;&lt;u&gt;&lt;s&gt;&lt;t&gt;&lt;u&gt;&lt;s&gt;";/</w:t>
      </w:r>
    </w:p>
    <w:p>
      <w:pPr>
        <w:pStyle w:val="PlainText"/>
        <w:rPr/>
      </w:pPr>
      <w:r>
        <w:rPr>
          <w:rFonts w:eastAsia="Courier New"/>
        </w:rPr>
        <w:t xml:space="preserve">              </w:t>
      </w:r>
      <w:r>
        <w:rPr/>
        <w:t>"&lt;S&gt;&lt;e&gt;&lt;p&gt;&lt;t&gt;&lt;e&gt;&lt;m&gt;&lt;b&gt;&lt;e&gt;&lt;r&gt;";/</w:t>
      </w:r>
    </w:p>
    <w:p>
      <w:pPr>
        <w:pStyle w:val="PlainText"/>
        <w:rPr/>
      </w:pPr>
      <w:r>
        <w:rPr>
          <w:rFonts w:eastAsia="Courier New"/>
        </w:rPr>
        <w:t xml:space="preserve">              </w:t>
      </w:r>
      <w:r>
        <w:rPr/>
        <w:t>"&lt;O&gt;&lt;k&gt;&lt;t&gt;&lt;o&gt;&lt;b&gt;&lt;e&gt;&lt;r&gt;";/</w:t>
      </w:r>
    </w:p>
    <w:p>
      <w:pPr>
        <w:pStyle w:val="PlainText"/>
        <w:rPr/>
      </w:pPr>
      <w:r>
        <w:rPr>
          <w:rFonts w:eastAsia="Courier New"/>
        </w:rPr>
        <w:t xml:space="preserve">              </w:t>
      </w:r>
      <w:r>
        <w:rPr/>
        <w:t>"&lt;N&gt;&lt;o&gt;&lt;p&gt;&lt;e&gt;&lt;m&gt;&lt;b&gt;&lt;e&gt;&lt;r&gt;";/</w:t>
      </w:r>
    </w:p>
    <w:p>
      <w:pPr>
        <w:pStyle w:val="PlainText"/>
        <w:rPr/>
      </w:pPr>
      <w:r>
        <w:rPr>
          <w:rFonts w:eastAsia="Courier New"/>
        </w:rPr>
        <w:t xml:space="preserve">              </w:t>
      </w:r>
      <w:r>
        <w:rPr/>
        <w:t>"&lt;D&gt;&lt;e&gt;&lt;s&gt;&lt;e&gt;&lt;m&gt;&lt;b&gt;&lt;e&gt;&lt;r&gt;"</w:t>
      </w:r>
    </w:p>
    <w:p>
      <w:pPr>
        <w:pStyle w:val="PlainText"/>
        <w:rPr/>
      </w:pPr>
      <w:r>
        <w:rPr>
          <w:rFonts w:eastAsia="Courier New"/>
        </w:rPr>
        <w:t xml:space="preserve">  </w:t>
      </w:r>
      <w:r>
        <w:rPr/>
        <w:t>d_t_fmt     "&lt;%&gt;&lt;a&gt;&lt;SP&gt;&lt;%&gt;&lt;d&gt;&lt;SP&gt;&lt;%&gt;&lt;b&gt;&lt;SP&gt;&lt;%&gt;&lt;Y&gt;&lt;SP&gt;&lt;%&gt;&lt;r&gt;&lt;SP&gt;&lt;%&gt;&lt;Z&gt;"</w:t>
      </w:r>
    </w:p>
    <w:p>
      <w:pPr>
        <w:pStyle w:val="PlainText"/>
        <w:rPr/>
      </w:pPr>
      <w:r>
        <w:rPr>
          <w:rFonts w:eastAsia="Courier New"/>
        </w:rPr>
        <w:t xml:space="preserve">  </w:t>
      </w:r>
      <w:r>
        <w:rPr/>
        <w:t>d_fmt       "&lt;%&gt;&lt;d&gt;&lt;//&gt;&lt;%&gt;&lt;m&gt;&lt;//&gt;&lt;%&gt;&lt;y&gt;"</w:t>
      </w:r>
    </w:p>
    <w:p>
      <w:pPr>
        <w:pStyle w:val="PlainText"/>
        <w:rPr/>
      </w:pPr>
      <w:r>
        <w:rPr>
          <w:rFonts w:eastAsia="Courier New"/>
        </w:rPr>
        <w:t xml:space="preserve">  </w:t>
      </w:r>
      <w:r>
        <w:rPr/>
        <w:t>t_fmt       "&lt;%&gt;&lt;T&gt;"</w:t>
      </w:r>
    </w:p>
    <w:p>
      <w:pPr>
        <w:pStyle w:val="PlainText"/>
        <w:rPr/>
      </w:pPr>
      <w:r>
        <w:rPr>
          <w:rFonts w:eastAsia="Courier New"/>
        </w:rPr>
        <w:t xml:space="preserve">  </w:t>
      </w:r>
      <w:r>
        <w:rPr/>
        <w:t>am_pm       "";""</w:t>
      </w:r>
    </w:p>
    <w:p>
      <w:pPr>
        <w:pStyle w:val="PlainText"/>
        <w:rPr/>
      </w:pPr>
      <w:r>
        <w:rPr>
          <w:rFonts w:eastAsia="Courier New"/>
        </w:rPr>
        <w:t xml:space="preserve">  </w:t>
      </w:r>
      <w:r>
        <w:rPr/>
        <w:t>t_fmt_ampm  ""</w:t>
      </w:r>
    </w:p>
    <w:p>
      <w:pPr>
        <w:pStyle w:val="PlainText"/>
        <w:rPr/>
      </w:pPr>
      <w:r>
        <w:rPr>
          <w:rFonts w:eastAsia="Courier New"/>
        </w:rPr>
        <w:t xml:space="preserve">  </w:t>
      </w:r>
      <w:r>
        <w:rPr/>
        <w:t>END LC_TIME</w:t>
      </w:r>
    </w:p>
    <w:p>
      <w:pPr>
        <w:pStyle w:val="PlainText"/>
        <w:rPr/>
      </w:pPr>
      <w:r>
        <w:rPr/>
      </w:r>
    </w:p>
    <w:p>
      <w:pPr>
        <w:pStyle w:val="PlainText"/>
        <w:rPr/>
      </w:pPr>
      <w:r>
        <w:rPr>
          <w:rFonts w:eastAsia="Courier New"/>
        </w:rPr>
        <w:t xml:space="preserve">  </w:t>
      </w:r>
      <w:r>
        <w:rPr/>
        <w:t>LC_MESSAGES</w:t>
      </w:r>
    </w:p>
    <w:p>
      <w:pPr>
        <w:pStyle w:val="PlainText"/>
        <w:rPr/>
      </w:pPr>
      <w:r>
        <w:rPr>
          <w:rFonts w:eastAsia="Courier New"/>
        </w:rPr>
        <w:t xml:space="preserve">  </w:t>
      </w:r>
      <w:r>
        <w:rPr/>
        <w:t>yesexpr     "&lt;&lt;(&gt;&lt;y&gt;&lt;Y&gt;&lt;)/&gt;&gt;&lt;.&gt;&lt;*&gt;"</w:t>
      </w:r>
    </w:p>
    <w:p>
      <w:pPr>
        <w:pStyle w:val="PlainText"/>
        <w:rPr/>
      </w:pPr>
      <w:r>
        <w:rPr>
          <w:rFonts w:eastAsia="Courier New"/>
        </w:rPr>
        <w:t xml:space="preserve">  </w:t>
      </w:r>
      <w:r>
        <w:rPr/>
        <w:t>noexpr      "&lt;&lt;(&gt;&lt;t&gt;&lt;T&gt;&lt;n&gt;&lt;N&gt;&lt;)/&gt;&gt;&lt;.&gt;&lt;*&gt;"</w:t>
      </w:r>
    </w:p>
    <w:p>
      <w:pPr>
        <w:pStyle w:val="PlainText"/>
        <w:rPr/>
      </w:pPr>
      <w:r>
        <w:rPr>
          <w:rFonts w:eastAsia="Courier New"/>
        </w:rPr>
        <w:t xml:space="preserve">  </w:t>
      </w:r>
      <w:r>
        <w:rPr/>
        <w:t>END LC_MESSA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le ini diletakkan di dalam direktori /usr/share/i18n/locales.  Untuk membuat agar sistem mengenalinya, maka laku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ocaledef -i id_ID -f ISO-8859-1 i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le ini juga tersedia di http://ldp.linux.or.id/HOWTO&lt;http://ldp.linux.or.id/HOWTO&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4.  Setting Shell Environment</w:t>
      </w:r>
    </w:p>
    <w:p>
      <w:pPr>
        <w:pStyle w:val="PlainText"/>
        <w:rPr>
          <w:rFonts w:ascii="Times New Roman" w:hAnsi="Times New Roman" w:cs="Times New Roman"/>
          <w:sz w:val="24"/>
        </w:rPr>
      </w:pPr>
      <w:r>
        <w:rPr>
          <w:rFonts w:cs="Times New Roman" w:ascii="Times New Roman" w:hAnsi="Times New Roman"/>
          <w:sz w:val="24"/>
        </w:rPr>
        <w:t>Untuk melihat apakah locale Indonesia sudah terinstall dengan baik atau belum laku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xport LC_ALL=id_I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xport LANG=id_I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rintah di atas meminta agar sistem menset locale pada shell yang aktif untuk menggunakan aturan id_ID. Variabel LC_ALL dan LANG akan digunakan sebagai acuan bagi program yang melek i18n untuk menampilkan  Lal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al 199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edua perintah di atas seharusnya akan menampilkan kalender dan tanggal dalam format dan Bahasa Indones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gar sistem selalu menggunakan locale Indonesia, perintah export di atas bisa ditambahkan dalam file /etc/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4.1.  Locale Indonesia dalam Red Hat 6.0</w:t>
      </w:r>
    </w:p>
    <w:p>
      <w:pPr>
        <w:pStyle w:val="PlainText"/>
        <w:rPr>
          <w:rFonts w:ascii="Times New Roman" w:hAnsi="Times New Roman" w:cs="Times New Roman"/>
          <w:sz w:val="24"/>
        </w:rPr>
      </w:pPr>
      <w:r>
        <w:rPr>
          <w:rFonts w:cs="Times New Roman" w:ascii="Times New Roman" w:hAnsi="Times New Roman"/>
          <w:sz w:val="24"/>
        </w:rPr>
        <w:t>Dalam Red Hat 6.0 kode local Indonesia masih dalam kode lama yaitu in_ID dan tidak sempat diperbaiki karena saat saya memberitahukan adanya perubahan dari in_ID ke id_ID ternyata Red Hat 6.0 sudah mencapai waktu rilisnya. Terima kasih kepada Ronny Haryanto giant@canada.com &lt;mailto:giant@canada.com&gt; yang memberitahukan perubahan di ISO 639 ini.</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leh karena itu perintah yang melibatkan kata "id_ID" di dalam dokumen ini dapat diganti sebagai "in_ID" bila Anda menggunakan Red Hat 6.0. Jadi untuk mengaktifkan dukungan locale Indonesia, ketikk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xport LC_ALL=in_I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export LANG=in_I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lam Red Hat 6.0 juga terdapat beberapa program yang memiliki terjemahan dalam Bahasa Indonesia (dengan kode locale in_ID), yait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Xconfigurato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chkconfi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ouseconfi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kbdconfi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mouseconfi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gram-program tersebut akan menampilkan output dalam Bahasa Indonesia setelah Anda menset shell environment sebagaimana dijelaskan di atas.  Sebenarnya program instalasi Red Hat 6.0 juga memiliki terjemahan dalam bahasa Indonesia, dalam program tersebut Bahasa Indonesia tidak disertakan, saya tidak mengetahui alasannya, namun kemungkinannya adalah apabila Bahasa Indonesia disertakan maka ukuran bootdisk akan membengkak lebih dari 1.44 MB.</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leh karena itu apabila Anda ingin memiliki program instalasi Red Hat 6.0 berbahasa Indonesia, lakukan kompilasi ulang program tersebut yang biasa terdapat di direktori misc/ pada CD atau FTP. Dan tambahkan baris berikut pada file misc/src/install/lang.c</w:t>
      </w:r>
    </w:p>
    <w:p>
      <w:pPr>
        <w:pStyle w:val="PlainText"/>
        <w:rPr>
          <w:rFonts w:ascii="Times New Roman" w:hAnsi="Times New Roman" w:cs="Times New Roman"/>
          <w:sz w:val="24"/>
        </w:rPr>
      </w:pPr>
      <w:r>
        <w:rPr>
          <w:rFonts w:cs="Times New Roman" w:ascii="Times New Roman" w:hAnsi="Times New Roman"/>
          <w:sz w:val="24"/>
        </w:rPr>
        <w:t>{ "Bahasa Indonesia", "in", NULL, NULL, "in_ID" },</w:t>
      </w:r>
    </w:p>
    <w:p>
      <w:pPr>
        <w:pStyle w:val="PlainText"/>
        <w:rPr>
          <w:rFonts w:ascii="Times New Roman" w:hAnsi="Times New Roman" w:cs="Times New Roman"/>
          <w:sz w:val="24"/>
        </w:rPr>
      </w:pPr>
      <w:r>
        <w:rPr>
          <w:rFonts w:cs="Times New Roman" w:ascii="Times New Roman" w:hAnsi="Times New Roman"/>
          <w:sz w:val="24"/>
        </w:rPr>
        <w:t>di bawah Bahasa Inggris (di atasnya juga bole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gar Red Hat 6.0 Anda kompatibel dengan program-program lain yang menggunakan kode locale id_ID, Anda dapat membuat link khusus sehingga Red Hat 6.0 akan menerima kedua kode locale tersebut sebagai kode locale Indonesia. Caranya adal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n -s /usr/share/locale/in_ID /usr/share/locale/id_I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ln -s /usr/share/locale/in_ID /usr/share/locale/id</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bCs/>
          <w:sz w:val="24"/>
        </w:rPr>
      </w:pPr>
      <w:r>
        <w:rPr>
          <w:rFonts w:cs="Times New Roman" w:ascii="Times New Roman" w:hAnsi="Times New Roman"/>
          <w:b/>
          <w:bCs/>
          <w:sz w:val="24"/>
        </w:rPr>
        <w:t>5.  man pages</w:t>
      </w:r>
    </w:p>
    <w:p>
      <w:pPr>
        <w:pStyle w:val="PlainText"/>
        <w:rPr>
          <w:rFonts w:ascii="Times New Roman" w:hAnsi="Times New Roman" w:cs="Times New Roman"/>
          <w:sz w:val="24"/>
        </w:rPr>
      </w:pPr>
      <w:r>
        <w:rPr>
          <w:rFonts w:cs="Times New Roman" w:ascii="Times New Roman" w:hAnsi="Times New Roman"/>
          <w:sz w:val="24"/>
        </w:rPr>
        <w:t>Untuk dapat menampilkan man pages dalam Bahasa Indonesia, Anda perlu membuat direktori /usr/man/id_ID/ yang berisi struktur direktori man (man1, man2, dan seterusnya). Lalu letakkan file man dalam Bahasa Indonesia ke dalam direktori-direktori tersebut sesuai dengan halaman man-nya. Setelah ini, man pages dalam Bahasa Indonesia tersebut siap dibac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mperoleh dan bergabung menerjemahkan man pages bisa menghubungi I Made Wiryana made_lin@nakula.rvs.uni-bielefeld.de &lt;mailto:made_lin@nakula.rvs.uni-bielefeld.de&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6.  LDP dan HOWTO</w:t>
      </w:r>
    </w:p>
    <w:p>
      <w:pPr>
        <w:pStyle w:val="PlainText"/>
        <w:rPr>
          <w:rFonts w:ascii="Times New Roman" w:hAnsi="Times New Roman" w:cs="Times New Roman"/>
          <w:sz w:val="24"/>
        </w:rPr>
      </w:pPr>
      <w:r>
        <w:rPr>
          <w:rFonts w:cs="Times New Roman" w:ascii="Times New Roman" w:hAnsi="Times New Roman"/>
          <w:sz w:val="24"/>
        </w:rPr>
        <w:t>Proyek Linux Documentation Project dalam Bahasa Indonesia sudah dimulai sejak sekitar bulan Desember 1997 dan sudah berjalan lumayan bagus *-) Banyak sudah orang-orang baik hati yang meluangkan waktunya untuk menerjemahkan dokumen-dokumen HOWTO dan sumbang saran dan artikel untuk disajikan sebagai dokumentasi Linux dalam Bahasa Indones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mepage proyek ini ada di http://ldp.linux.or.id &lt;http://ldp.linux.or.id&gt;. Bagi mereka yang juga ingin berbaik hati ikut dalam proyek ini silahkan kirimkan email ke saya, dan khusus untuk penerjemahan HOWTO, mohon mematuhi peraturan beriku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Cari dokumen yang ingin diterjemahkan di    http://metalab.unc.edu/pub/Linux/docs/HOWTO/other-formats/sgml</w:t>
      </w:r>
    </w:p>
    <w:p>
      <w:pPr>
        <w:pStyle w:val="PlainText"/>
        <w:rPr>
          <w:rFonts w:ascii="Times New Roman" w:hAnsi="Times New Roman" w:cs="Times New Roman"/>
          <w:sz w:val="24"/>
        </w:rPr>
      </w:pPr>
      <w:r>
        <w:rPr>
          <w:rFonts w:cs="Times New Roman" w:ascii="Times New Roman" w:hAnsi="Times New Roman"/>
          <w:sz w:val="24"/>
        </w:rPr>
        <w:t>&lt;http://metalab.unc.edu/pub/Linux/docs/HOWTO/other-formats/sgml&gt;</w:t>
      </w:r>
    </w:p>
    <w:p>
      <w:pPr>
        <w:pStyle w:val="PlainText"/>
        <w:rPr>
          <w:rFonts w:ascii="Times New Roman" w:hAnsi="Times New Roman" w:cs="Times New Roman"/>
          <w:sz w:val="24"/>
        </w:rPr>
      </w:pPr>
      <w:r>
        <w:rPr>
          <w:rFonts w:cs="Times New Roman" w:ascii="Times New Roman" w:hAnsi="Times New Roman"/>
          <w:sz w:val="24"/>
        </w:rPr>
        <w:t>atau http://metalab.unc.edu/pub/Linux/docs/HOWTO/mini/other-formats/sgml</w:t>
      </w:r>
    </w:p>
    <w:p>
      <w:pPr>
        <w:pStyle w:val="PlainText"/>
        <w:rPr>
          <w:rFonts w:ascii="Times New Roman" w:hAnsi="Times New Roman" w:cs="Times New Roman"/>
          <w:sz w:val="24"/>
        </w:rPr>
      </w:pPr>
      <w:r>
        <w:rPr>
          <w:rFonts w:cs="Times New Roman" w:ascii="Times New Roman" w:hAnsi="Times New Roman"/>
          <w:sz w:val="24"/>
        </w:rPr>
        <w:t>&lt;http://metalab.unc.edu/pub/Linux/docs/HOWTO/mini/other-formats/sgml&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Periksa apakah dokumen tsb telah diterjemahkan atau belum di http://ldp.linux.or.id/HOWTO &lt;http://ldp.linux.or.id/HOWTO&gt; dan  http://ldp.linux.or.id/HOWTO/mini   &lt;http://ldp.linux.or.id/HOWTO/mini&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Konfirmasikan dulu ke saya.</w:t>
      </w:r>
    </w:p>
    <w:p>
      <w:pPr>
        <w:pStyle w:val="PlainText"/>
        <w:rPr>
          <w:rFonts w:ascii="Times New Roman" w:hAnsi="Times New Roman" w:cs="Times New Roman"/>
          <w:sz w:val="24"/>
        </w:rPr>
      </w:pPr>
      <w:r>
        <w:rPr>
          <w:rFonts w:cs="Times New Roman" w:ascii="Times New Roman" w:hAnsi="Times New Roman"/>
          <w:sz w:val="24"/>
        </w:rPr>
        <w:t>4. Setelah OK baru diterjemahkan. Dan ingat, Anda harus menerjemahkan dalam format SGML. Bila tidak dalam SGML, mungkin akan lama saya edit dulu satu-per-satu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7.  Penggunaan Bahasa Indonesia dalam LaTeX</w:t>
      </w:r>
    </w:p>
    <w:p>
      <w:pPr>
        <w:pStyle w:val="PlainText"/>
        <w:rPr>
          <w:rFonts w:ascii="Times New Roman" w:hAnsi="Times New Roman" w:cs="Times New Roman"/>
          <w:sz w:val="24"/>
        </w:rPr>
      </w:pPr>
      <w:r>
        <w:rPr>
          <w:rFonts w:cs="Times New Roman" w:ascii="Times New Roman" w:hAnsi="Times New Roman"/>
          <w:sz w:val="24"/>
        </w:rPr>
        <w:t>Apabila Anda sering menggunakan LaTeX untuk pembuatan naskah teknis, maka Anda dapat menggunakan Bahasa Indonesia untuk mengatur naskah LaTeX yang secara default dalam Bahasa Inggris. Misalnya, LaTeX dapat langsung menghasilkan kata "Daftar Isi", sedangkan secara default-nya, LaTeX akan menampilkan kata "Table of Cont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Untuk menggunakan Bahasa Indonesia, Anda perlu menggunakan paket Babel yang merupakan paket typesetting multilingual. Paket ini dapat digunakan di berbagai platform yang mendukung LaTeX. Paket tersebut dapat diperoleh di berbagai site Comprehensive TeX Archive Network (CTAN), di antaranya ada di ftp://ftp.dante.de &lt;ftp://ftp.dante.de/&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enggunaannya mudah saja, yaitu aktifasi Bahasa Indonesia pada dokumen LaTeX dilakukan sebagai opsi pada perintah documentstyle. Namun pada LaTeX tidak menggunakan kode locale in_ID, melainkan menggunakan kode "bahasa". Misalnya dalam article, Anda dapat mengaktifkan Bahasa Indonesia dengan menggunakan perinta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umentstyle[a4,bahasa]{artic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Demikian pula untuk style lain (book, letter dan sebagainy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8.  Proyek Nasionalisasi Indonesia</w:t>
      </w:r>
    </w:p>
    <w:p>
      <w:pPr>
        <w:pStyle w:val="PlainText"/>
        <w:rPr>
          <w:rFonts w:ascii="Times New Roman" w:hAnsi="Times New Roman" w:cs="Times New Roman"/>
          <w:sz w:val="24"/>
        </w:rPr>
      </w:pPr>
      <w:r>
        <w:rPr>
          <w:rFonts w:cs="Times New Roman" w:ascii="Times New Roman" w:hAnsi="Times New Roman"/>
          <w:sz w:val="24"/>
        </w:rPr>
        <w:t>Sekarang sudah cukup banyak proyek-proyek yang bertujuan untuk memudahkan akses Linux ke dalam Bahasa Indonesia. Daftar yang tidak lengkapnya (dan tidak terurut) adalah:</w:t>
      </w:r>
    </w:p>
    <w:p>
      <w:pPr>
        <w:pStyle w:val="PlainText"/>
        <w:numPr>
          <w:ilvl w:val="0"/>
          <w:numId w:val="198"/>
        </w:numPr>
        <w:rPr/>
      </w:pPr>
      <w:r>
        <w:rPr>
          <w:rFonts w:cs="Times New Roman" w:ascii="Times New Roman" w:hAnsi="Times New Roman"/>
          <w:sz w:val="24"/>
        </w:rPr>
        <w:t xml:space="preserve">i18n Indonesia &lt;http://i18n.linux.or.id &lt;http://i18n.linux.or.id&gt;&gt;, koordinator Ronny Haryanto &lt;giant@canada.com&lt;mailto:giant@canada.com&gt;&gt;. Tersedia pula mailing list i18n ini, untuk subscribe silahkan kirim email ke </w:t>
      </w:r>
      <w:hyperlink r:id="rId183">
        <w:r>
          <w:rPr>
            <w:rStyle w:val="InternetLink"/>
          </w:rPr>
          <w:t>i18n-subscribe@linux.or.id</w:t>
        </w:r>
      </w:hyperlink>
      <w:r>
        <w:rPr>
          <w:rFonts w:cs="Times New Roman" w:ascii="Times New Roman" w:hAnsi="Times New Roman"/>
          <w:sz w:val="24"/>
        </w:rPr>
        <w:t xml:space="preserve"> &lt;mailto:i18n-subscribe@linux.or.id&gt;</w:t>
      </w:r>
    </w:p>
    <w:p>
      <w:pPr>
        <w:pStyle w:val="PlainText"/>
        <w:numPr>
          <w:ilvl w:val="0"/>
          <w:numId w:val="198"/>
        </w:numPr>
        <w:rPr>
          <w:rFonts w:ascii="Times New Roman" w:hAnsi="Times New Roman" w:cs="Times New Roman"/>
          <w:sz w:val="24"/>
        </w:rPr>
      </w:pPr>
      <w:r>
        <w:rPr>
          <w:rFonts w:cs="Times New Roman" w:ascii="Times New Roman" w:hAnsi="Times New Roman"/>
          <w:sz w:val="24"/>
        </w:rPr>
        <w:t>LDP Indonesia &lt;http://ldp.linux.or.id &lt;http://ldp.linux.or.id&gt;&gt;, koordinator: Mohammad DAMT &lt;mdamt@linux.or.id &lt;mailto:mdamt@linux.or.id&gt;&gt;</w:t>
      </w:r>
    </w:p>
    <w:p>
      <w:pPr>
        <w:pStyle w:val="PlainText"/>
        <w:numPr>
          <w:ilvl w:val="0"/>
          <w:numId w:val="198"/>
        </w:numPr>
        <w:rPr>
          <w:rFonts w:ascii="Times New Roman" w:hAnsi="Times New Roman" w:cs="Times New Roman"/>
          <w:sz w:val="24"/>
        </w:rPr>
      </w:pPr>
      <w:r>
        <w:rPr>
          <w:rFonts w:cs="Times New Roman" w:ascii="Times New Roman" w:hAnsi="Times New Roman"/>
          <w:sz w:val="24"/>
        </w:rPr>
        <w:t>KDE Indonesia &lt; &lt;&gt;&gt;, koordinator I Made Wiryana &lt;&lt;mailto:made_lin@nakula.rvs.uni-bielefeld.de&gt;</w:t>
      </w:r>
    </w:p>
    <w:p>
      <w:pPr>
        <w:pStyle w:val="PlainText"/>
        <w:numPr>
          <w:ilvl w:val="0"/>
          <w:numId w:val="198"/>
        </w:numPr>
        <w:rPr>
          <w:rFonts w:ascii="Times New Roman" w:hAnsi="Times New Roman" w:cs="Times New Roman"/>
          <w:sz w:val="24"/>
        </w:rPr>
      </w:pPr>
      <w:r>
        <w:rPr>
          <w:rFonts w:cs="Times New Roman" w:ascii="Times New Roman" w:hAnsi="Times New Roman"/>
          <w:sz w:val="24"/>
        </w:rPr>
        <w:t>Terjemahan man pages &lt; &lt;&gt;&gt;, koordinator I Made Wiryana&lt;made_lin@nakula.rvs.uni-bielefeld.de&lt;mailto:made_lin@nakula.rvs.uni-bielefeld.de&gt;&gt;.</w:t>
      </w:r>
    </w:p>
    <w:p>
      <w:pPr>
        <w:pStyle w:val="PlainText"/>
        <w:numPr>
          <w:ilvl w:val="0"/>
          <w:numId w:val="198"/>
        </w:numPr>
        <w:rPr>
          <w:rFonts w:ascii="Times New Roman" w:hAnsi="Times New Roman" w:cs="Times New Roman"/>
          <w:sz w:val="24"/>
        </w:rPr>
      </w:pPr>
      <w:r>
        <w:rPr>
          <w:rFonts w:cs="Times New Roman" w:ascii="Times New Roman" w:hAnsi="Times New Roman"/>
          <w:sz w:val="24"/>
        </w:rPr>
        <w:t>GNOME Indonesia, koordinator Priyadi Iman Nurcahyo&lt;priyadi@priyadi.id.org &lt;mailto:priyadi@priyadi.id.org&g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ukungan dan bantuan rekan-rekan sangat diharapkan guna mensukseskan proyek-proyek ini.</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eastAsia="MS Mincho;ＭＳ 明朝" w:cs="Times New Roman"/>
          <w:b/>
          <w:b/>
          <w:bCs/>
          <w:sz w:val="52"/>
        </w:rPr>
      </w:pPr>
      <w:r>
        <w:rPr>
          <w:rFonts w:eastAsia="MS Mincho;ＭＳ 明朝" w:cs="Times New Roman" w:ascii="Times New Roman" w:hAnsi="Times New Roman"/>
          <w:b/>
          <w:bCs/>
          <w:sz w:val="52"/>
        </w:rPr>
        <w:t>Instalasi Linux Modules mini-HowTo</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rhw@bigfoot.com, Diterjemahkan oleh Jimmy Yusandra &lt;jimmy@padang.wasantara.net.id&gt;</w:t>
      </w:r>
    </w:p>
    <w:p>
      <w:pPr>
        <w:pStyle w:val="PlainText"/>
        <w:pBdr>
          <w:bottom w:val="single" w:sz="4" w:space="1" w:color="000000"/>
        </w:pBdr>
        <w:jc w:val="center"/>
        <w:rPr>
          <w:rFonts w:ascii="Times New Roman" w:hAnsi="Times New Roman" w:eastAsia="MS Mincho;ＭＳ 明朝" w:cs="Times New Roman"/>
          <w:sz w:val="24"/>
        </w:rPr>
      </w:pPr>
      <w:r>
        <w:rPr>
          <w:rFonts w:eastAsia="MS Mincho;ＭＳ 明朝" w:cs="Times New Roman" w:ascii="Times New Roman" w:hAnsi="Times New Roman"/>
          <w:sz w:val="24"/>
        </w:rPr>
        <w:t>26 November 199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ftar Is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Tujuan dari dokumen ini</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ERINGATA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Prasyara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Compiler Speed-u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Compile ulang kernel untuk module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Mengkonfigurasi Modules Debian atau RedHa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Mengkonfigurasi Modules Slackwar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Configurasi modules distribusi lainny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Hak Cipta dan Legalitas Lainny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______________________________________________________________________</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Tujuan dari dokumen in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engalaman saya dengan linux dan modules dengan dokumen yang telah ada gagal untuk menghasilkan penjelasan yang memuaskan seperti bagaimana cara agar berhasil men-set up linux dengan modules yang terkonfigurasi dan bekerja. Langkah-langkah yang dijelaskan di dokumen ini telah berhasil digunakan berkali-berkali, baik di system saya sendiri dan di internet untuk memberikan petunjuk kepada seseorang yang mencoba untuk memperoleh beberapa kemudahan dalam pekerjaan yang membutuhkan driver yang hanya diberikan dalam bentuk modu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ystem saya menggunakan Redhat 4.1, dan dengan set up seperti ini langkah-langkah ini dilakukan. Saya telah dengan sukses menginstallnya di system yang menjalankan berbagai distribusi slackware, dan di satu system yang menggunakan Debian, dan langkah-langkah penting untuk mengkonfigurasikan modules dalam tiga distribusi ini didokumentasikan disin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PERINGAT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aya, sebelumnya, telah menggunakan cara yang sama pada RedHat 4.2, tapi dengan hasil yang tidak konsisten pada system yang secara nyata identik.  saya BELUM mengetahui apa masalahnya, sehingga TIDAK menjamin dalam hal apapun cara ini akan bekerja atau tidak di system and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Prasyarat</w:t>
      </w:r>
    </w:p>
    <w:p>
      <w:pPr>
        <w:pStyle w:val="PlainText"/>
        <w:numPr>
          <w:ilvl w:val="0"/>
          <w:numId w:val="141"/>
        </w:numPr>
        <w:rPr>
          <w:rFonts w:ascii="Times New Roman" w:hAnsi="Times New Roman" w:eastAsia="MS Mincho;ＭＳ 明朝" w:cs="Times New Roman"/>
          <w:sz w:val="24"/>
        </w:rPr>
      </w:pPr>
      <w:r>
        <w:rPr>
          <w:rFonts w:eastAsia="MS Mincho;ＭＳ 明朝" w:cs="Times New Roman" w:ascii="Times New Roman" w:hAnsi="Times New Roman"/>
          <w:sz w:val="24"/>
        </w:rPr>
        <w:t>Sebelum langkah-langkah di dokumen ini dijalankan, Pembaca harus telah mempunyai instalasi linux yang bekerja dan bisa berada prompt Linux sebagai root karena sebagian besar langkah-langkah yang yang diberikan hanya bisa dijalankan oleh user tersebut.</w:t>
      </w:r>
    </w:p>
    <w:p>
      <w:pPr>
        <w:pStyle w:val="PlainText"/>
        <w:numPr>
          <w:ilvl w:val="0"/>
          <w:numId w:val="141"/>
        </w:numPr>
        <w:rPr>
          <w:rFonts w:ascii="Times New Roman" w:hAnsi="Times New Roman" w:eastAsia="MS Mincho;ＭＳ 明朝" w:cs="Times New Roman"/>
          <w:sz w:val="24"/>
        </w:rPr>
      </w:pPr>
      <w:r>
        <w:rPr>
          <w:rFonts w:eastAsia="MS Mincho;ＭＳ 明朝" w:cs="Times New Roman" w:ascii="Times New Roman" w:hAnsi="Times New Roman"/>
          <w:sz w:val="24"/>
        </w:rPr>
        <w:t>Kernel yang ada telah di-compile dengan baik untuk menggunakan modules ataupun tidak, dan bahkan dapat menampilkan pesan kesalahan selama proses boot-up sebagai hasil dari modules yang dikonfigurasi tidak tersedia pada saat itu, sehingga menyebabkan kondisi diatas ditemui.</w:t>
      </w:r>
    </w:p>
    <w:p>
      <w:pPr>
        <w:pStyle w:val="PlainText"/>
        <w:numPr>
          <w:ilvl w:val="0"/>
          <w:numId w:val="141"/>
        </w:numPr>
        <w:rPr>
          <w:rFonts w:ascii="Times New Roman" w:hAnsi="Times New Roman" w:eastAsia="MS Mincho;ＭＳ 明朝" w:cs="Times New Roman"/>
          <w:sz w:val="24"/>
        </w:rPr>
      </w:pPr>
      <w:r>
        <w:rPr>
          <w:rFonts w:eastAsia="MS Mincho;ＭＳ 明朝" w:cs="Times New Roman" w:ascii="Times New Roman" w:hAnsi="Times New Roman"/>
          <w:sz w:val="24"/>
        </w:rPr>
        <w:t>Source tree untuk kernel saat ini dianggap ditemukan di /usr/src/linux dan itu juga dianggap direktori yang sedang aktif pada dokumen ini sebagai awal dari setiap urutan perintah yang dinyatak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Compiler Speed-u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Jika mesin kamu mempunyai RAM 16 MB atau lebih, ada suatu cara untuk mempercepat proses yang bisa dilakukan, yang mengizinkan kernel untuk meng-compile dua atau lebih modules secara paralel. Ini akan meningkatkan load di mesin pada saat kernel sedang di re-compile, tapi akan memperpendek waktu yang digunakan untuk proses comp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belum kamu bisa menggunakan metode ini, kamu perlu men check jumlah RAM dimesin, karena jika seandainya kamu mensetnya terlalu tinggi, proses compile akan menjadi lamban. Pengalaman telah memperlihatkan bahwa nilai maksimum tergantung pada jumlah RAM pada system mengacu kepada formula berikut, paling tidak untuk system dengan RAM hingga 32 Megabytes, Meskipun ini sedikit kuno untuk system dengan jumlah RAM yang lebih bes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 = [RAM dalam MB] / 8 + 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ntuk mempermudah yang tidak suka matematika, nilai-nilai untuk jumlah RAM secara umum adalah sebagai berik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M       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 MB     3</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 MB     4</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 MB     5</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0 MB     6</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8 MB     7</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6 MB     8</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4 MB     9</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0 MB    11</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6 MB    13</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2 MB    15</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8 MB    17</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Ketika kamu telah memutuskan angka yang tepat, editlah file /usr/src/linux/Makefile dan temukan baris yang tertuli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KE=mak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anti deng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KE=make -j 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imana N adalah angka yang telah ditentukan diat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Compile ulang kernel untuk modu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Kernel bisa dikonfigurasi ulang untuk menggunakan semua modules lainnya yang di mount file system sebagai root (Pada sebagian besar kasus, ini adalah ext2 file syste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amun, ada beberapa pilihan yang terlihat sulit untuk disetup dengan benar sebagai modules, sehingga saya akan merekomendasikan yang berikut ini untuk di-compile kedalam kern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Ethernet hardware driv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SCSI CD-ROM driv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i sisi lain, ada kombinasi driver tertentu yang HANYA bekerja sebagai modules, terutama kombinasi dari dua atau lebih dari kelompok berik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Parallel Print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Parallel Port drive, seperti IOMEGA ZipDrive atau JazzDrive, atau CD-ROM drive BackPack, d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PLIP Daem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Kamu perlu memutuskan apa yang akan dicompile kedalam kernel, dan apa yang sebagai modules, namun harus mempertimbangkan point point diatas. Pilihan yang sesungguhnya dibuat selama proses compile, kelanjutan dari urutan instruksi-instruksinya adalah sebagai beriku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d /usr/src/linux</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ke menuconfi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ke dep clean modules modules_install zIma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telah melakukan hal itu, module dependencies perlu dipetakan (mapped out).  Ini dilakukan dengan perintah berik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pmod -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Kernel yang baru sekarang perlu di sisipkan ke boot chain. Saya mengasumsikan pembaca menggunakan LILO untuk tujuan ini, karena hanya ini loader satu-satunya yang saya pernah coba. saya merekomendasikan agar TIDAK secara otomatis menyisipkan kernel yang baru saja di compile sebagai kernel default Linux karena akan gagal, Ini kemudian akan secara nyata sulit untuk mengembalikan setup Linux tanpa melakukan install ulang, yang tidak direkomendasikan. Untuk alasan ini saya mempunyai entry berikut didalam /etc/lilo.conf fil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age=/usr/src/linux/arch/i386/boot/zImag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abel=new</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ias=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d-only</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ga=ask</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ptio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ntry tersebut menyatakan bahwa ada pilihan boot OPTIONAL ( yang akan  diabaikan jika image yang diminta tidak ada ) yang mem boot file /boot/newlinux jika dipilih, dan mengizinkan sesorang untuk memilih video mode yang akan di boo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ngan mengasumsikan entry tersebut ada di /etc/lilo.conf maka kernel yang di perbaharui telah terletak dengan benar  di akhir proses compile , dan dapat di-install dengan menggunakan perintah berikut:     lil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telah melakukannya, pembaca perlu untuk mengikuti langkah selanjutnya sesuai dengan distribusi yang dipilihnya, sebagai berik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Mengkonfigurasi Modules Debian atau RedH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Mengkonfigurasi Modules Slackw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  Mengkonfigurasi Modules distribusi lainny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Mengkonfigurasi Modules Debian atau RedH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belum melakukan langkah-langkah yang ditulis disini, langkah-langkah Compile ulang kernel untuk modules dianggap telah dilakuk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istribusi Debian and RedHat memiliki prosedur boot yang identik, sehingga memiliki prosedur yang identik pula untuk mengkonfigurasikan modules-nya.</w:t>
      </w:r>
    </w:p>
    <w:p>
      <w:pPr>
        <w:pStyle w:val="PlainText"/>
        <w:numPr>
          <w:ilvl w:val="0"/>
          <w:numId w:val="118"/>
        </w:numPr>
        <w:rPr>
          <w:rFonts w:ascii="Times New Roman" w:hAnsi="Times New Roman" w:eastAsia="MS Mincho;ＭＳ 明朝" w:cs="Times New Roman"/>
          <w:sz w:val="24"/>
        </w:rPr>
      </w:pPr>
      <w:r>
        <w:rPr>
          <w:rFonts w:eastAsia="MS Mincho;ＭＳ 明朝" w:cs="Times New Roman" w:ascii="Times New Roman" w:hAnsi="Times New Roman"/>
          <w:sz w:val="24"/>
        </w:rPr>
        <w:t>Setelah log in sebagai root, gunakan text editor favorit kamu untuk membuat file baru yang bernama /etc/rc.d/init.d/modules.init dengan isi sebagai beriku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Modules initialisa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tart up the module auto-loading daem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bin/kernel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Mount all currently unmounted auto-mounted partition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bin/mount -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18"/>
        </w:numPr>
        <w:rPr>
          <w:rFonts w:ascii="Times New Roman" w:hAnsi="Times New Roman" w:eastAsia="MS Mincho;ＭＳ 明朝" w:cs="Times New Roman"/>
          <w:sz w:val="24"/>
        </w:rPr>
      </w:pPr>
      <w:r>
        <w:rPr>
          <w:rFonts w:eastAsia="MS Mincho;ＭＳ 明朝" w:cs="Times New Roman" w:ascii="Times New Roman" w:hAnsi="Times New Roman"/>
          <w:sz w:val="24"/>
        </w:rPr>
        <w:t>Setelah membuat file diatas, lakukan hal berikut ketika log in sebagai roo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d /etc/rc.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mod 755 init.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d rc3.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n -s ../init.d/modules.init 05modules.ini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ystem sekarang dapat di booting ulang, dan setelah melakukannya, akan terlihat bahwa modules telah benar-benar dijalank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  Mengkonfigurasi Modules Slackw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belum melakukan langkah-langkah yang ditulis disini, langkah-langkah Compile ulang kernel untuk modules dianggap telah dilakuk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File /etc/rc.d/rc.M perlu diedit sebagai beriku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ekitar baris 18, ada bagian yang terbaca sebagai berik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creen blanks after 15 minutes idle time.</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n/setterm -blank 1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pat setelah ini, sisipkan paragraph berikut, dengan baris kosong seperti biasa di kedua sisiny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Load the kernel module auto-loader.</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bin/kernel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sekitar 12 baris kebawah terdapa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if there is no /etc/HOSTNAME, fall back on this defau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epat setelah ini,sisipkan paragraph berikut, sekali lagi dengan baris kosong seperti biasa di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dua sisiny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Mount remaining unmounted auto-mount drive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bin/mount -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tika perubahan itu telah dilakukan, simpan fi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idak ada modifikasi lebih lanjut dibutuhkan untuk Slackw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  Configurasi modules distribusi lainny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belum melakukan langkah-langkah yang ditulis disini, langkah-langkah Compile ulang kernel untuk modules dianggap telah dilakuk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ngan prosedur yang sama untuk distribusi lain belum dipastikan, tapi kemungkinan satu dari yang diatas. untuk memutuskan yang mana, lihat directory dengan isi /etc/rc.d sebagai beriku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d /etc/rc.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s -l *.d r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ari hasil yang ditampilkan, kamu bisa memilih satu dari tiga pilihan berikut:</w:t>
      </w:r>
    </w:p>
    <w:p>
      <w:pPr>
        <w:pStyle w:val="PlainText"/>
        <w:numPr>
          <w:ilvl w:val="0"/>
          <w:numId w:val="118"/>
        </w:numPr>
        <w:rPr>
          <w:rFonts w:ascii="Times New Roman" w:hAnsi="Times New Roman" w:eastAsia="MS Mincho;ＭＳ 明朝" w:cs="Times New Roman"/>
          <w:sz w:val="24"/>
        </w:rPr>
      </w:pPr>
      <w:r>
        <w:rPr>
          <w:rFonts w:eastAsia="MS Mincho;ＭＳ 明朝" w:cs="Times New Roman" w:ascii="Times New Roman" w:hAnsi="Times New Roman"/>
          <w:sz w:val="24"/>
        </w:rPr>
        <w:t>Jika didaftar tersebut terdapat subdirektori bernama init.d dan beberapa direktory dengan nama yang menyerupai rc?.d dimana tanda tanya digantikan dengan angka tunggal, dan TIDAK berisi file dengan nama rc.M, maka distribusi tersebut dapat dikonfigurasikan modules- nya prosedur yang dinyatakan sebelumnya untuk Distribusi Debian dan RedHat.</w:t>
      </w:r>
    </w:p>
    <w:p>
      <w:pPr>
        <w:pStyle w:val="PlainText"/>
        <w:numPr>
          <w:ilvl w:val="0"/>
          <w:numId w:val="118"/>
        </w:numPr>
        <w:rPr>
          <w:rFonts w:ascii="Times New Roman" w:hAnsi="Times New Roman" w:eastAsia="MS Mincho;ＭＳ 明朝" w:cs="Times New Roman"/>
          <w:sz w:val="24"/>
        </w:rPr>
      </w:pPr>
      <w:r>
        <w:rPr>
          <w:rFonts w:eastAsia="MS Mincho;ＭＳ 明朝" w:cs="Times New Roman" w:ascii="Times New Roman" w:hAnsi="Times New Roman"/>
          <w:sz w:val="24"/>
        </w:rPr>
        <w:t>Jika daftar tidak berisi directory bernama init.d tapi berisi file dengan nama rc.M maka kemudian distribusi tersebut dapat dikonfigurasikan modules-nya dengan prosedur diatas yang dinyatakan untuk Distribusi Slackware.</w:t>
      </w:r>
    </w:p>
    <w:p>
      <w:pPr>
        <w:pStyle w:val="PlainText"/>
        <w:numPr>
          <w:ilvl w:val="0"/>
          <w:numId w:val="118"/>
        </w:numPr>
        <w:rPr>
          <w:rFonts w:ascii="Times New Roman" w:hAnsi="Times New Roman" w:eastAsia="MS Mincho;ＭＳ 明朝" w:cs="Times New Roman"/>
          <w:sz w:val="24"/>
        </w:rPr>
      </w:pPr>
      <w:r>
        <w:rPr>
          <w:rFonts w:eastAsia="MS Mincho;ＭＳ 明朝" w:cs="Times New Roman" w:ascii="Times New Roman" w:hAnsi="Times New Roman"/>
          <w:sz w:val="24"/>
        </w:rPr>
        <w:t>Jika daftar ini tidak termasuk dalam kriteria diatas maka distribusi menggunakan boot script yang tidak ada dalam howto ini.  Dalam kasus ini, kamu bisa menghubungi penulis dokumen ini untuk memperoleh petunju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Hak Cipta dan Legalitas Lainny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okumen ini dilindungi oleh GNU General Public Licence (GPL), dan mencakup semua kondisi dan batasan yang ada didalamnya. Penulis bisa dihubungi dengan email di rhw@bigfoot.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t;MailTo:rhw@bigfoot.com&g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eastAsia="MS Mincho;ＭＳ 明朝"/>
        </w:rPr>
      </w:pPr>
      <w:r>
        <w:rPr>
          <w:rFonts w:eastAsia="MS Mincho;ＭＳ 明朝" w:cs="Times New Roman" w:ascii="Times New Roman" w:hAnsi="Times New Roman"/>
          <w:sz w:val="24"/>
        </w:rPr>
        <w:t>Dokumen terbaru ada di http://ldp.linux.or.id Kontak Mohammad DAMT &lt;mdamt@linux.or.id&gt; bila berminat membantu Indonesia LD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jc w:val="center"/>
        <w:rPr>
          <w:rFonts w:ascii="Times New Roman" w:hAnsi="Times New Roman" w:eastAsia="MS Mincho;ＭＳ 明朝" w:cs="Times New Roman"/>
          <w:b/>
          <w:b/>
          <w:bCs/>
          <w:sz w:val="52"/>
        </w:rPr>
      </w:pPr>
      <w:r>
        <w:rPr>
          <w:rFonts w:eastAsia="MS Mincho;ＭＳ 明朝" w:cs="Times New Roman" w:ascii="Times New Roman" w:hAnsi="Times New Roman"/>
          <w:b/>
          <w:bCs/>
          <w:sz w:val="52"/>
        </w:rPr>
        <w:t>Small Memory Mini-HOWTO</w:t>
      </w:r>
    </w:p>
    <w:p>
      <w:pPr>
        <w:pStyle w:val="PlainText"/>
        <w:pBdr>
          <w:bottom w:val="single" w:sz="4" w:space="1" w:color="000000"/>
        </w:pBdr>
        <w:jc w:val="center"/>
        <w:rPr>
          <w:rFonts w:ascii="Times New Roman" w:hAnsi="Times New Roman" w:eastAsia="MS Mincho;ＭＳ 明朝" w:cs="Times New Roman"/>
          <w:sz w:val="24"/>
        </w:rPr>
      </w:pPr>
      <w:r>
        <w:rPr>
          <w:rFonts w:eastAsia="MS Mincho;ＭＳ 明朝" w:cs="Times New Roman" w:ascii="Times New Roman" w:hAnsi="Times New Roman"/>
          <w:sz w:val="24"/>
        </w:rPr>
        <w:t>By Todd Burgess, tburgess@uoguelph.ca Diterjemahkan oleh: Yaya Heryadi, yheryadi@necnusa.co.id v 0.1 Terj. 5 Peb 1999</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ftar Is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endahulua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Kernel Linux</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EM</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Daem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1 inet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2 lp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3 nfs dan mount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4 portmap</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5 sendmai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6 daemon lainnya</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Kesimpu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______________</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Pendahulu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ujuan penulisan mini HOWTO ini adalah untuk menjelaskan cara menjalankan Linux di dalam sebuah sistem yang memiliki sejumlah kecil memori.  Dengan mengasumsikan bahwa penambahan memori merupakan suatu yang tidak memungkinkan maka banyak yang dapat Anda lakukan untuk mengurangi pemakaian memori di dalam Linu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anyak distribusi Linux pada saat Anda baru terima sangat membengkak ditinjau dari sudut pandang memori. Linux tadi menjalankan lebih banyak servis dan karakteristik daripada yang kita butuhkan. Dengan menghilangkan beberapa servis tersebut maka Anda akan membebaskan beberapa megabyte dari real memory And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istem yang penulis miliki adalah sebuah komputer 486DX2-66 dengan memori fisik sebesar 12 MB serta ruang swap sebesar 12 MB. Sistem itu  telah menjalankan Linux selama 3 tahun terakhir tanpa ada kesulitan dan diharapkan akan menjalankan Linux selama beberapa tahun lagi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Kernel Linu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mua kernel Linux yang dibawa oleh distribusi-distribusi Linux sangat membengkak dan berisi lebih banyak karakteristik daripada yang kita butuhkan. Jika Anda belum pernah melakukan kompilasi ulang  terhadap kernel yang Anda miliki maka sangat disarankan agar Anda melakukannya. Cara untuk  melakukan kompilasi ulang terhadap kernel berada diluar ruang lingkup dokumen ini namun banyak buku dan petunjuk Linux yang sangat bagus membahas masalah ini dengan sangat terperinc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Jika Anda melakukan kompilasi ulang terhadap kernel Anda maka perlu diingat untuk tidak memasukkan lebih banyak karakteristik dari yang Anda butuhkan. Misalnya: Berapa orang dari Anda yang memasukkan dukungan PLIP ke dalam kernel Anda? Berapa orang dari Anda yang memasukkan dukungan tadi benar-benar menggunakannya? Kernel yang berukuran lebih kecil membutuhkan waktu lebih sedikit untuk di-load, menggunakan lebih sedikit memori, dan menggunakan lebih sedikit CPU.</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atu hal yang lain adalah modul. Penulis pribadi tidak menggunakannya karena menurut penulis modul-modul itu sangat membebani, Jika Anda menggunakan modul-modul tersebut dan Anda menyukainya maka mereka akan membantu untuk menghilangkan "pembengkakan kern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Virtual Console  (V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VC merupakan suatu cara yang baik untuk membebaskan memori. Kebanyakan distribusi Linux pada saat Anda baru terima menjalankan sekitar 6 VC. Dengan menjalankan 6 VC maka dibutuhkan rata-rata sekitar 4 MB memori. Menghilangkan sejumlah VC akan membebaskan sejumlah MB dari memori.  Kebanyakan pemakai dapat bekerja hanya dengan VC yang berjumlah 3 atau 4. Berapa banyak VC yang Anda hilangkan bergantung kepada pilihan pribadi Anda. Hanya perlu diingat bahwa semakin sedikit jumlah VC yang Anda jalankan maka akan semakin banyak memori yang dapat dijalankan oleh aplikasi-aplikasi yang Anda milik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ile yang menggambarkan berapa banyak VC yang di-load adalah file /etc/inittab. Untuk dapat menghapus VC mak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Masukkan file /etc/inittab ke dalam sebuah text edit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Carilah suatu baris yang nampak seperti (karakteristik kunci dari baris itu adalah dimulainya dengan c1):</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1:12345:respawn:/sbin/getty    tty1    38400   linu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ulailah dari angka yang paling besar (misalnya c6) dan jadikanlah baris itu menjadi sebuah comment (comment out) dengan menambahkan sebuah  '#'  pada baris pertama. Ulangilah langkah ini sebanyak yang Anda inginkan. Ingatlah bahwa setiap baris yang anda jadikan baris comment akan mengurangi satu buah VC yang ja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Lakukan reboot terhadap sistem agar perubahan yang telah dilakukan tadi mulai berja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Daem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anyak distribusi Linux menjalankan banyak daemon yang tidak akan pernah digunakan oleh kebanyakan dari kita. Kebanyakan daemon-daemon itu di-load menggunakan script. Dimanakah  letak script-script itu serta dipanggil sebagai apa script-script tersebut akan tergantung kepada distribusi Linux yang Anda miliki. Script untuk melakukan setup dari Slackware terdapat di dalam /etc/rc.d/r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belum Anda melanjutkan, suatu pengetahuan mengenai programming menggunakan UNIX shell script akan benar-benar merupakan suatu asset. Jika Anda tidak memiliki pengalaman dalam menulis UNIX shell script  maka uraian berikut barangkali akan merupakan pengantar terhadap pemrograman dengan shell script yang paling singkat yang pernah dituli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erhatikan shell script berikut:</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n/sh</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cho  "hello world"</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cho "good bye cruel worl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cript itu akan menampilkan kalimat "hello world". Shell script harus memiliki baris  "!/bin/sh" pada baris paling atas.  Sesudah baris itu maka setiap baris akan dieksekusi seperti halnya Anda mengetiknya pada keyboard (pandanglah shell script tidak lebih dari makro keyboard yang diperlua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aris-baris yang dimulai dengan sebuah  "#" dikatakan telah menjadi comment karena baris tersebut tidak akan dieksekusi oleh shell. Kebanyakan script untuk startup pada saat melakukan load daemon akan menyerupai:</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somecondition</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 someth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pa yang perlu Anda lakukan adalah menjadikan comment setiap baris yang dimulai dengan kalimat if dan diakhiri dengan kalimat fi. Jika Anda ingin menemukan di mana letak sebuah daemon di-load maka yang perlu Anda lakukan adalah mencari nama daemon di dalam script startup. Jika penulis ingin menemukan di mana inetd di-load di dalam Slackware maka penulis akan melakukan hal berik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d /etc/rc.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rep -n inetd r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1.  inet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etd memungkinkan orang untuk melakukan beberapa hal seperti telnet, ftp, dan mengirimkan permintaan talk kearah komputer Anda. Jika Anda tidak pernah menggunakan sistem Anda sebagai sebuah server maupun berkeinginan untuk mengakses salah satu dari servis-servis tadi secara remote maka Anda dapat menghilangkan inet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2.  lp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pd digunakan untuk mencetak file-file ke dalam printer yang Anda miliki menggunakan perintah lpr. Jika Anda tidak pernah mencetak ke dalam komputer Linux Anda maka Anda dapat menghilangkan lpd. Namun, seandainya Anda memiliki sebuah printer HP deskjet dan berkeinginan untuk mencetak ke dalam printer tersebut maka penulis sangat menyarankan sebuah paket yang penulis namakan dj-printcap yang tersedia pada: &lt;ftp://sunsite.unc.edu/pub/Linux/system/Printing/dj-printcap.tar.gz&g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3.  nfs dan mount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Kedua daemon itu digunakan untuk menjalankan sebuah NFS sever. Jika Anda tidak pernah menggunakan sistem Linux Anda sebagai sebuah NFS server maka Anda dapat menghilangkan kedua daemon itu dengan am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4.  portma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aemon portmap digunakan untuk menangani servis-servis RPC. Jika Anda tidak menjalankan NFS server atau satupun program RPC maka Anda dapat menghilangkan portmap in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5.  sendmai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ndmail merupakan sebuah daemon yang membutuhkan memori dengan jumlah yang cukup besar. Jika Anda tidak pernah menggunakan komputer Linux Anda sebagai sebuah relay untuk pengiriman e-mail ataupun Anda tidak pernah menerima mail pada komputer Linux Anda maka Anda mungkin dapat menghilangkan sendmai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6.  daemon lainny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ungkin ada daemon-daemon lain yang dijalankan oleh sistem Anda namun tidak pernah Anda gunakan. Hilangkan daemon manapun yang Anda rasa harus dihilangkan. Dua daemon yang Anda harus jalankan adalah syslogd dan klog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Kesimpul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Uraian di atas mengilustrasikan langkah-langkah yang penulis telah lakukan untuk melakukan pengetatan terhadap penggunaan memori di dalam komputer Linux penulis.  Mudah-mudahan penulis telah memberikan Anda gambaran singkat mengenai apa yang Anda dapat lakukan pada komputer Linux Anda untuk menjaga penggunaan memori. Good luck and happy hacking. Todd Burgess Tburgess@uoguelph.ca </w:t>
      </w:r>
      <w:hyperlink r:id="rId184">
        <w:r>
          <w:rPr>
            <w:rStyle w:val="InternetLink"/>
            <w:rFonts w:eastAsia="MS Mincho;ＭＳ 明朝"/>
            <w:sz w:val="24"/>
          </w:rPr>
          <w:t>http://eddie.cis.uoguelph.ca/~tburgess</w:t>
        </w:r>
      </w:hyperlink>
    </w:p>
    <w:p>
      <w:pPr>
        <w:pStyle w:val="PlainText"/>
        <w:jc w:val="center"/>
        <w:rPr>
          <w:rFonts w:ascii="Times New Roman" w:hAnsi="Times New Roman" w:cs="Times New Roman"/>
          <w:b/>
          <w:b/>
          <w:sz w:val="52"/>
        </w:rPr>
      </w:pPr>
      <w:r>
        <w:rPr>
          <w:rFonts w:cs="Times New Roman" w:ascii="Times New Roman" w:hAnsi="Times New Roman"/>
          <w:b/>
          <w:sz w:val="52"/>
        </w:rPr>
        <w:t>Java CGI HOWTO</w:t>
      </w:r>
    </w:p>
    <w:p>
      <w:pPr>
        <w:pStyle w:val="PlainText"/>
        <w:jc w:val="center"/>
        <w:rPr>
          <w:rFonts w:ascii="Times New Roman" w:hAnsi="Times New Roman" w:cs="Times New Roman"/>
          <w:sz w:val="24"/>
        </w:rPr>
      </w:pPr>
      <w:r>
        <w:rPr>
          <w:rFonts w:cs="Times New Roman" w:ascii="Times New Roman" w:hAnsi="Times New Roman"/>
          <w:sz w:val="24"/>
        </w:rPr>
        <w:t>David H. Silber dhs@orbits.com diterjemahkan oleh Tedi</w:t>
      </w:r>
    </w:p>
    <w:p>
      <w:pPr>
        <w:pStyle w:val="PlainText"/>
        <w:pBdr>
          <w:bottom w:val="single" w:sz="4" w:space="1" w:color="000000"/>
        </w:pBdr>
        <w:jc w:val="center"/>
        <w:rPr>
          <w:rFonts w:ascii="Times New Roman" w:hAnsi="Times New Roman" w:cs="Times New Roman"/>
          <w:sz w:val="24"/>
        </w:rPr>
      </w:pPr>
      <w:r>
        <w:rPr>
          <w:rFonts w:cs="Times New Roman" w:ascii="Times New Roman" w:hAnsi="Times New Roman"/>
          <w:sz w:val="24"/>
        </w:rPr>
        <w:t>Heriyanto tedi.h@a-vip.comt v.0.4, 18 November 1996, terj. 28 Peb 1999</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umen HOWTO ini menjelaskan bagaimana memasang server Anda agar dapat menjalankan program-program CGI yang ditulis dalam Java dan bagaimana menggunakan Java untuk menulis program-program CGI. Meskipun dokumen-dokumen HOWTO ditujukan untuk sistem operasi Linux, namun yang satu ini tidak tergantung pada versi Unix yang diguna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Pendahuluan</w:t>
      </w:r>
    </w:p>
    <w:p>
      <w:pPr>
        <w:pStyle w:val="PlainText"/>
        <w:jc w:val="both"/>
        <w:rPr>
          <w:rFonts w:ascii="Times New Roman" w:hAnsi="Times New Roman" w:cs="Times New Roman"/>
          <w:sz w:val="24"/>
        </w:rPr>
      </w:pPr>
      <w:r>
        <w:rPr>
          <w:rFonts w:cs="Times New Roman" w:ascii="Times New Roman" w:hAnsi="Times New Roman"/>
          <w:sz w:val="24"/>
        </w:rPr>
        <w:t>Oleh karena cara Java dirancang, pemrogram tidak memiliki akses yang mudah ke variabel-variabel lingkungan sistem. Karena cara Java Development Kit (JDK) dipasang, diperlukan banyak token untuk memanggil suatu program, yang tidak terkait sangat baik dengan format standar HTML/operasi CGI. Terdapat banyak cara untuk mengatasinya, dan saya telah mengimplementasikan salah satunya. Baca lebih lanjut untuk rincia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1.  Pengetahuan Dasar</w:t>
      </w:r>
    </w:p>
    <w:p>
      <w:pPr>
        <w:pStyle w:val="PlainText"/>
        <w:jc w:val="both"/>
        <w:rPr>
          <w:rFonts w:ascii="Times New Roman" w:hAnsi="Times New Roman" w:cs="Times New Roman"/>
          <w:sz w:val="24"/>
        </w:rPr>
      </w:pPr>
      <w:r>
        <w:rPr>
          <w:rFonts w:cs="Times New Roman" w:ascii="Times New Roman" w:hAnsi="Times New Roman"/>
          <w:sz w:val="24"/>
        </w:rPr>
        <w:t>Saya mengasumsikan bahwa anda memiliki pengetahuan umum tentang konsep-konsep HTML dan CGI dan paling tidak memiliki sedikit pengetahuan tentang server HTTP anda. Anda perlu juga mengetahui bagaimana membuat program dalam Java, atau akan ada banyak hal berikut yang tidak dimenger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2.  Mengenai Dokumen Ini</w:t>
      </w:r>
    </w:p>
    <w:p>
      <w:pPr>
        <w:pStyle w:val="PlainText"/>
        <w:jc w:val="both"/>
        <w:rPr>
          <w:rFonts w:ascii="Times New Roman" w:hAnsi="Times New Roman" w:cs="Times New Roman"/>
          <w:sz w:val="24"/>
        </w:rPr>
      </w:pPr>
      <w:r>
        <w:rPr>
          <w:rFonts w:cs="Times New Roman" w:ascii="Times New Roman" w:hAnsi="Times New Roman"/>
          <w:sz w:val="24"/>
        </w:rPr>
        <w:t>Versi terakhir dokumen ini (bahasa Inggris) dapat dibaca di Java-CGI HOWTO &lt;http://www.orbits.com/software/Java_CGI.html&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3.  Paket</w:t>
      </w:r>
    </w:p>
    <w:p>
      <w:pPr>
        <w:pStyle w:val="PlainText"/>
        <w:jc w:val="both"/>
        <w:rPr>
          <w:rFonts w:ascii="Times New Roman" w:hAnsi="Times New Roman" w:cs="Times New Roman"/>
          <w:sz w:val="24"/>
        </w:rPr>
      </w:pPr>
      <w:r>
        <w:rPr>
          <w:rFonts w:cs="Times New Roman" w:ascii="Times New Roman" w:hAnsi="Times New Roman"/>
          <w:sz w:val="24"/>
        </w:rPr>
        <w:t>Versi terakhir paket yang dijelaskan di sini dapat diakses melalui FTP anonim di Java CGI &lt;ftp://ftp.orbits.com/pub/software/java_cgi-0.4.tgz&g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ket distribusi mencakup kode sumber SGML untuk dokumen ini. Paket didistribusikan berdasarkan GNU Library General Public License. Dokumen ini dapat didistribusikan berdasarkan syarat-syarat yang ada di informasi hak cipta Linux HOW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anda menggunakan software ini, buatlah acuan ke Java CGI &lt;http://www.orbits.com/software/Java_CGI.html&gt;, sehingga yang lain akan dapat menemukan class-class Java C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4.  Ucapan Terima Kasih</w:t>
      </w:r>
    </w:p>
    <w:p>
      <w:pPr>
        <w:pStyle w:val="PlainText"/>
        <w:jc w:val="both"/>
        <w:rPr>
          <w:rFonts w:ascii="Times New Roman" w:hAnsi="Times New Roman" w:cs="Times New Roman"/>
          <w:sz w:val="24"/>
        </w:rPr>
      </w:pPr>
      <w:r>
        <w:rPr>
          <w:rFonts w:cs="Times New Roman" w:ascii="Times New Roman" w:hAnsi="Times New Roman"/>
          <w:sz w:val="24"/>
        </w:rPr>
        <w:t>Dokumen ini hadir berkat kebaikan Stellar Orbits Technology Services. (Kunjungi kami di Stellar Orbits Technology &lt;http://www.orbits.com/&gt; untuk melihat apa yang kami laku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  Mensetup Server Anda agar Menjalankan Program-Program Java CGI</w:t>
      </w:r>
    </w:p>
    <w:p>
      <w:pPr>
        <w:pStyle w:val="PlainText"/>
        <w:jc w:val="both"/>
        <w:rPr>
          <w:rFonts w:ascii="Times New Roman" w:hAnsi="Times New Roman" w:cs="Times New Roman"/>
          <w:sz w:val="24"/>
        </w:rPr>
      </w:pPr>
      <w:r>
        <w:rPr>
          <w:rFonts w:cs="Times New Roman" w:ascii="Times New Roman" w:hAnsi="Times New Roman"/>
          <w:sz w:val="24"/>
        </w:rPr>
        <w:t>Bagian ini akan membimbing anda melakukan instalasi paket Java CGI dengan penjelasan seperlunya sehingga anda tahu apa dampak tindakan anda.  Jika Anda hanya ingin menginstal program-program dan acuh terhadap mengapa dan di mana, lanjutkan ke ``Mensetup Server Anda untuk    menjalankan Program-program Java CGI (Bentuk Ring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1.  Kebutuhan Sistem</w:t>
      </w:r>
    </w:p>
    <w:p>
      <w:pPr>
        <w:pStyle w:val="PlainText"/>
        <w:jc w:val="both"/>
        <w:rPr>
          <w:rFonts w:ascii="Times New Roman" w:hAnsi="Times New Roman" w:cs="Times New Roman"/>
          <w:sz w:val="24"/>
        </w:rPr>
      </w:pPr>
      <w:r>
        <w:rPr>
          <w:rFonts w:cs="Times New Roman" w:ascii="Times New Roman" w:hAnsi="Times New Roman"/>
          <w:sz w:val="24"/>
        </w:rPr>
        <w:t>Software ini dapat bekerja di semua web server yang mirip Unix yang telah memiliki Java Development Kit. Saya menggunakannya di sistem Linux Debian yang menggunakan Apache sebagai http daemon. Jika anda menemukan bahwa ia tidak berjalan di server anda, silakan hubungi saya di dhs@orbits.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yangnya, interpreter run-time Java banyak memerlukan memori  -- anda mungkin perlu menambahkan beberapa megabyte RAM ke server anda jika akan menggunakan banyak program Java C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2.  Software tambahan Java CGI</w:t>
      </w:r>
    </w:p>
    <w:p>
      <w:pPr>
        <w:pStyle w:val="PlainText"/>
        <w:jc w:val="both"/>
        <w:rPr>
          <w:rFonts w:ascii="Times New Roman" w:hAnsi="Times New Roman" w:cs="Times New Roman"/>
          <w:sz w:val="24"/>
        </w:rPr>
      </w:pPr>
      <w:r>
        <w:rPr>
          <w:rFonts w:cs="Times New Roman" w:ascii="Times New Roman" w:hAnsi="Times New Roman"/>
          <w:sz w:val="24"/>
        </w:rPr>
        <w:t>Software yang saya tulis untuk membantu dalam hal ini disebut Java CGI.  Anda dapat memperolehnya dari Java CGI &lt;ftp://ftp.orbits.com/pub/software/java_cgi-0.4.tgz&gt;. (Angka versi mungkin berub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3.  Membuka Kode sumber</w:t>
      </w:r>
    </w:p>
    <w:p>
      <w:pPr>
        <w:pStyle w:val="PlainText"/>
        <w:jc w:val="both"/>
        <w:rPr>
          <w:rFonts w:ascii="Times New Roman" w:hAnsi="Times New Roman" w:cs="Times New Roman"/>
          <w:sz w:val="24"/>
        </w:rPr>
      </w:pPr>
      <w:r>
        <w:rPr>
          <w:rFonts w:cs="Times New Roman" w:ascii="Times New Roman" w:hAnsi="Times New Roman"/>
          <w:sz w:val="24"/>
        </w:rPr>
        <w:t>Carilah direktori yang tepat untuk membuka paket ini. (Jika anda tidak memiliki tempat standar untuk menaruh paket-paket, saya sarankan anda menggunakan /usr/local/src/). Bukalah distribusi dengan menggunakan perintah berikut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zip -dc java_cgi-0.4.tgz | tar -xvf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intah ini akan membuat suatu direktori bernama java_cgi-0.4. Di sana anda akan menemukan file-file yang diacu oleh dokumen ini. (Jika nomor versi berubah, untuk seterusnya gunakan instruksi-instruksi dari distribu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4.  Tentukan Kebijakan Local Path Anda</w:t>
      </w:r>
    </w:p>
    <w:p>
      <w:pPr>
        <w:pStyle w:val="PlainText"/>
        <w:jc w:val="both"/>
        <w:rPr>
          <w:rFonts w:ascii="Times New Roman" w:hAnsi="Times New Roman" w:cs="Times New Roman"/>
          <w:sz w:val="24"/>
        </w:rPr>
      </w:pPr>
      <w:r>
        <w:rPr>
          <w:rFonts w:cs="Times New Roman" w:ascii="Times New Roman" w:hAnsi="Times New Roman"/>
          <w:sz w:val="24"/>
        </w:rPr>
        <w:t>Anda perlu memutuskan lokasi untuk menaruh program-program Java CGI anda.  Umumnya, anda akan menaruhnya di suatu direktori yang sesuai dengan direktori cgi-bin anda. Server Apache saya dikonfigurasi untuk memakai /var/web/cgi-bin sebagai direktori cgi-bin, jadi saya menggunakan /var/web/javacgi sebagai direktori untuk menaruh program- program Java CGI. Anda mungkin tidak ingin menaruh program Java CGI anda ke dalam salah satu direktori CLASSPATH yang ada. Editlah Makefile untuk mencerminkan konfigurasi sistem anda. Pastikan bahwa anda login sebagai user root dan menjalankan make install. Hal ini akan mengkompilasi program-program Java, memodifikasi script java.cgi agar sesuai dengan sistem anda dan menginstal program-program ke dalam tempat yang tepat. Jika anda ingin versi HTML dokumentasi ini dan sebuah dokumen percobaan, jalankan make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5.  Menguji instalasi anda.</w:t>
      </w:r>
    </w:p>
    <w:p>
      <w:pPr>
        <w:pStyle w:val="PlainText"/>
        <w:jc w:val="both"/>
        <w:rPr>
          <w:rFonts w:ascii="Times New Roman" w:hAnsi="Times New Roman" w:cs="Times New Roman"/>
          <w:sz w:val="24"/>
        </w:rPr>
      </w:pPr>
      <w:r>
        <w:rPr>
          <w:rFonts w:cs="Times New Roman" w:ascii="Times New Roman" w:hAnsi="Times New Roman"/>
          <w:sz w:val="24"/>
        </w:rPr>
        <w:t>Dokumen-dokumen yang terinstal dari distribusi adalah javacgitest.html, javaemailtest.html dan javahtmltest.html. Jika anda menginstal seluruh paket, ia akan ada di dalam direktori yang anda tentukan di WEBDIR dalam Makefile. Jika tidak, anda dapat menjalankan make test untuk membangunnya dari javacgitest.html, javaemailtest.html-dist dan javahtmltest.html-d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a anda yakin bahwa instalasi anda telah bekerja dengan baik, anda  boleh menghapus CGI_Test.class, Email_Test.class dan HTML_Test.class dari direktori JAVACGI anda dan javacgitest.html, javaemailtest.html dan javahtmltest.html dari direktori WEBDIR anda oleh karena mereka hanya menampilkan informasi yang normalnya hanya tersedia untuk server kepada u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  Mensetup Server Anda untuk Menjalankan Program Java CGI (Bentuk Ringkas)</w:t>
      </w:r>
    </w:p>
    <w:p>
      <w:pPr>
        <w:pStyle w:val="PlainText"/>
        <w:numPr>
          <w:ilvl w:val="0"/>
          <w:numId w:val="100"/>
        </w:numPr>
        <w:jc w:val="both"/>
        <w:rPr>
          <w:rFonts w:ascii="Times New Roman" w:hAnsi="Times New Roman" w:cs="Times New Roman"/>
          <w:sz w:val="24"/>
        </w:rPr>
      </w:pPr>
      <w:r>
        <w:rPr>
          <w:rFonts w:cs="Times New Roman" w:ascii="Times New Roman" w:hAnsi="Times New Roman"/>
          <w:sz w:val="24"/>
        </w:rPr>
        <w:t>Ambillah paket Java CGI dari Java CGI&lt;ftp://www.orbits.com/pub/software/java_cgi-0.4.tgz&gt;. (Nomor versi mungkin berubah).</w:t>
      </w:r>
    </w:p>
    <w:p>
      <w:pPr>
        <w:pStyle w:val="PlainText"/>
        <w:numPr>
          <w:ilvl w:val="0"/>
          <w:numId w:val="100"/>
        </w:numPr>
        <w:jc w:val="both"/>
        <w:rPr>
          <w:rFonts w:ascii="Times New Roman" w:hAnsi="Times New Roman" w:cs="Times New Roman"/>
          <w:sz w:val="24"/>
        </w:rPr>
      </w:pPr>
      <w:r>
        <w:rPr>
          <w:rFonts w:cs="Times New Roman" w:ascii="Times New Roman" w:hAnsi="Times New Roman"/>
          <w:sz w:val="24"/>
        </w:rPr>
        <w:t>Bukalah distribusi dengan perintah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zip -dc java_cgi-0.4.tgz | tar -xvf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ka nomor versi berubah, selanjutnya gunakan instruksi-instruksi dari distribu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66"/>
        </w:numPr>
        <w:jc w:val="both"/>
        <w:rPr>
          <w:rFonts w:ascii="Times New Roman" w:hAnsi="Times New Roman" w:cs="Times New Roman"/>
          <w:sz w:val="24"/>
        </w:rPr>
      </w:pPr>
      <w:r>
        <w:rPr>
          <w:rFonts w:cs="Times New Roman" w:ascii="Times New Roman" w:hAnsi="Times New Roman"/>
          <w:sz w:val="24"/>
        </w:rPr>
        <w:t>Editlah Makefile yang anda temukan di direktori java_cgi-0.4 yang baru tercipta agar sesuai dengan sistem anda.</w:t>
      </w:r>
    </w:p>
    <w:p>
      <w:pPr>
        <w:pStyle w:val="PlainText"/>
        <w:numPr>
          <w:ilvl w:val="0"/>
          <w:numId w:val="134"/>
        </w:numPr>
        <w:jc w:val="both"/>
        <w:rPr>
          <w:rFonts w:ascii="Times New Roman" w:hAnsi="Times New Roman" w:cs="Times New Roman"/>
          <w:sz w:val="24"/>
        </w:rPr>
      </w:pPr>
      <w:r>
        <w:rPr>
          <w:rFonts w:cs="Times New Roman" w:ascii="Times New Roman" w:hAnsi="Times New Roman"/>
          <w:sz w:val="24"/>
        </w:rPr>
        <w:t>Sebagai root, jalankan make install. Hal ini akan mengkompilasi program Java, mengaplikasikan informasi spesifik sistem anda dan menginstal berbagai file. Jika anda ingin versi HTML dokumentasi ini dan sebuah dokumen percobaan, jalankan make all.</w:t>
      </w:r>
    </w:p>
    <w:p>
      <w:pPr>
        <w:pStyle w:val="PlainText"/>
        <w:numPr>
          <w:ilvl w:val="0"/>
          <w:numId w:val="7"/>
        </w:numPr>
        <w:jc w:val="both"/>
        <w:rPr>
          <w:rFonts w:ascii="Times New Roman" w:hAnsi="Times New Roman" w:cs="Times New Roman"/>
          <w:sz w:val="24"/>
        </w:rPr>
      </w:pPr>
      <w:r>
        <w:rPr>
          <w:rFonts w:cs="Times New Roman" w:ascii="Times New Roman" w:hAnsi="Times New Roman"/>
          <w:sz w:val="24"/>
        </w:rPr>
        <w:t>Anda siap untuk lanj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  Mengeksekusi program Java C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1.  Hambatan untuk menjalankan program Java dalam Model CGI</w:t>
      </w:r>
    </w:p>
    <w:p>
      <w:pPr>
        <w:pStyle w:val="PlainText"/>
        <w:jc w:val="both"/>
        <w:rPr>
          <w:rFonts w:ascii="Times New Roman" w:hAnsi="Times New Roman" w:cs="Times New Roman"/>
          <w:sz w:val="24"/>
        </w:rPr>
      </w:pPr>
      <w:r>
        <w:rPr>
          <w:rFonts w:cs="Times New Roman" w:ascii="Times New Roman" w:hAnsi="Times New Roman"/>
          <w:sz w:val="24"/>
        </w:rPr>
        <w:t>Terdapat dua masalah utama dalam menjalankan program Java dari sebuah web serv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1.1.  Anda tidak dapat menjalankan program Java seperti halnya file eksekusi biasa.</w:t>
      </w:r>
    </w:p>
    <w:p>
      <w:pPr>
        <w:pStyle w:val="PlainText"/>
        <w:jc w:val="both"/>
        <w:rPr>
          <w:rFonts w:ascii="Times New Roman" w:hAnsi="Times New Roman" w:cs="Times New Roman"/>
          <w:sz w:val="24"/>
        </w:rPr>
      </w:pPr>
      <w:r>
        <w:rPr>
          <w:rFonts w:cs="Times New Roman" w:ascii="Times New Roman" w:hAnsi="Times New Roman"/>
          <w:sz w:val="24"/>
        </w:rPr>
        <w:t>Anda perlu menjalankan interpreter run-time Java dan memberikan class awal (program untuk dijalankan) pada perintah baris.  Dengan sebuah form HTML, tidak ada pengawasan untuk mengirimkan perintah baris ke web ser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1.2.  Java tidak memiliki akses umum ke lingkungan.</w:t>
      </w:r>
    </w:p>
    <w:p>
      <w:pPr>
        <w:pStyle w:val="PlainText"/>
        <w:jc w:val="both"/>
        <w:rPr>
          <w:rFonts w:ascii="Times New Roman" w:hAnsi="Times New Roman" w:cs="Times New Roman"/>
          <w:sz w:val="24"/>
        </w:rPr>
      </w:pPr>
      <w:r>
        <w:rPr>
          <w:rFonts w:cs="Times New Roman" w:ascii="Times New Roman" w:hAnsi="Times New Roman"/>
          <w:sz w:val="24"/>
        </w:rPr>
        <w:t>Setiap variabel lingkungan yang akan diperlukan oleh program Java harus secara eksplisit diberikan.  Tidak ada metode yang menyerupai fungsi getenv() pada 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2.  Mengatasi masalah-masalah dalam menjalankan program Java CGI</w:t>
      </w:r>
    </w:p>
    <w:p>
      <w:pPr>
        <w:pStyle w:val="PlainText"/>
        <w:jc w:val="both"/>
        <w:rPr>
          <w:rFonts w:ascii="Times New Roman" w:hAnsi="Times New Roman" w:cs="Times New Roman"/>
          <w:sz w:val="24"/>
        </w:rPr>
      </w:pPr>
      <w:r>
        <w:rPr>
          <w:rFonts w:cs="Times New Roman" w:ascii="Times New Roman" w:hAnsi="Times New Roman"/>
          <w:sz w:val="24"/>
        </w:rPr>
        <w:t>Untuk berurusan dengan hambatan-hambatan ini, saya menulis sebuah program CGI shell yang menyediakan informasi yang diperlukan oleh interpreter Ja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2.1.  Script java.cgi.</w:t>
      </w:r>
    </w:p>
    <w:p>
      <w:pPr>
        <w:pStyle w:val="PlainText"/>
        <w:jc w:val="both"/>
        <w:rPr>
          <w:rFonts w:ascii="Times New Roman" w:hAnsi="Times New Roman" w:cs="Times New Roman"/>
          <w:sz w:val="24"/>
        </w:rPr>
      </w:pPr>
      <w:r>
        <w:rPr>
          <w:rFonts w:cs="Times New Roman" w:ascii="Times New Roman" w:hAnsi="Times New Roman"/>
          <w:sz w:val="24"/>
        </w:rPr>
        <w:t>Script shell ini mengelola interaksi antara daemon HTTP dan program Java CGI yang anda ingin gunakan.  Ia mengekstraksi nama program yang ingin anda jalankan dari data yang diberikan server. Ia mengumpulkan seluruh data lingkungan ke dalam file temporer.  Lalu, ia menjalankan interpreter run-time Java dengan menambahkan nama file informasi lingkungan dan nama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ript java.cgi dikonfigurasi dan diinstal dalam ``Tentukan Kebijakan Local   Path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4.2.2.  Memanggil java.cgi dari sebuah form HTML.</w:t>
      </w:r>
    </w:p>
    <w:p>
      <w:pPr>
        <w:pStyle w:val="PlainText"/>
        <w:jc w:val="both"/>
        <w:rPr>
          <w:rFonts w:ascii="Times New Roman" w:hAnsi="Times New Roman" w:cs="Times New Roman"/>
          <w:sz w:val="24"/>
        </w:rPr>
      </w:pPr>
      <w:r>
        <w:rPr>
          <w:rFonts w:cs="Times New Roman" w:ascii="Times New Roman" w:hAnsi="Times New Roman"/>
          <w:sz w:val="24"/>
        </w:rPr>
        <w:t>Form-form saya yang memakai program Java CGI menspesifikasikan aksi sebuah form sebagai berikut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form action="/cgi-bin/java.cgi/CGI_Test" method="POST"&g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gan /cgi-bin/ adalah direktori lokal untuk biner CGI anda, java.cgi adalah front-end yang memungkinkan kita untuk menjalankan program Java melalui web dan CGI_Test adalah sebuah contoh nama program Java untuk dijalan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  Menggunakan class Java CGI</w:t>
      </w:r>
    </w:p>
    <w:p>
      <w:pPr>
        <w:pStyle w:val="PlainText"/>
        <w:jc w:val="both"/>
        <w:rPr>
          <w:rFonts w:ascii="Times New Roman" w:hAnsi="Times New Roman" w:cs="Times New Roman"/>
          <w:sz w:val="24"/>
        </w:rPr>
      </w:pPr>
      <w:r>
        <w:rPr>
          <w:rFonts w:cs="Times New Roman" w:ascii="Times New Roman" w:hAnsi="Times New Roman"/>
          <w:sz w:val="24"/>
        </w:rPr>
        <w:t>Saat ini terdapat tiga kelas utama yang didukung -- ``CGI'', ``Email'' dan ``HTML''. Saya sedang mempertimbangkan untuk menambah class yang berkaitan dengan input dan output yang berformat MIME -- MIMEin &amp; MIME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dapat pula sedikit class pendukung dan percobaan. ``CGI_Test'', ``Email_Test'' dan ``HTML_Test'' ditujukan agar digunakan untuk menguji instalasi program.  Mereka dapat juga digunakan sebagai titik awal bagi program Java anda yang menggunakan pustaka class ini.  Class ``Text'' adalah superclass bagi class-class Email dan 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1.  C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1.1.  Sintaks Clas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class CGI</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1.2.  Deskripsi Class</w:t>
      </w:r>
    </w:p>
    <w:p>
      <w:pPr>
        <w:pStyle w:val="PlainText"/>
        <w:jc w:val="both"/>
        <w:rPr>
          <w:rFonts w:ascii="Times New Roman" w:hAnsi="Times New Roman" w:cs="Times New Roman"/>
          <w:sz w:val="24"/>
        </w:rPr>
      </w:pPr>
      <w:r>
        <w:rPr>
          <w:rFonts w:cs="Times New Roman" w:ascii="Times New Roman" w:hAnsi="Times New Roman"/>
          <w:sz w:val="24"/>
        </w:rPr>
        <w:t>Class CGI berisi Informasi CGI -- variabel-variabel lingkungan yang diset oleh web server dan nama/nilai yang dikirim dari sebuah form ketika tindakan submit dipilih.  Seluruh informasi disimpan dalam Properties obyek class. Class ini terdapat dalam paket Orbits.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1.3.  Ringkasan Anggot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GI()         //  Konstrukt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Names()    //  Ambil daftar nama-nam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Value()    //  Ambil nilai form dg menspesifikasikan nam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1.4.  Lihat Juga</w:t>
      </w:r>
    </w:p>
    <w:p>
      <w:pPr>
        <w:pStyle w:val="PlainText"/>
        <w:jc w:val="both"/>
        <w:rPr>
          <w:rFonts w:ascii="Times New Roman" w:hAnsi="Times New Roman" w:cs="Times New Roman"/>
          <w:sz w:val="24"/>
        </w:rPr>
      </w:pPr>
      <w:r>
        <w:rPr>
          <w:rFonts w:cs="Times New Roman" w:ascii="Times New Roman" w:hAnsi="Times New Roman"/>
          <w:sz w:val="24"/>
        </w:rPr>
        <w:t>``CGI_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1.5.  CGI()</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mbangun sebuah obyek yang mengandung data CGI yang terse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CGI()</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Ketika sebuah obyek CGI dikonstruksi, seluruh informasi CGI yangtersedia ditaruh di penyimpanan lokal terhadap obyek ba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1.6.  getNames()</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Tampilkan nama-nama yang didefinisikan memiliki nilai terka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Enumeration getKeys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mberikan daftar lengkap nama yang nilai korespondennya terdefini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sil</w:t>
      </w:r>
    </w:p>
    <w:p>
      <w:pPr>
        <w:pStyle w:val="PlainText"/>
        <w:jc w:val="both"/>
        <w:rPr>
          <w:rFonts w:ascii="Times New Roman" w:hAnsi="Times New Roman" w:cs="Times New Roman"/>
          <w:sz w:val="24"/>
        </w:rPr>
      </w:pPr>
      <w:r>
        <w:rPr>
          <w:rFonts w:cs="Times New Roman" w:ascii="Times New Roman" w:hAnsi="Times New Roman"/>
          <w:sz w:val="24"/>
        </w:rPr>
        <w:t>Sebuah Enumerasi seluruh nama yang terdefinisi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1.7.  getValue()</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gambil nilai yang sesuai dengan nama yang dispesifikasi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String getValue ( String name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tode ini menyediakan korespondensi antara nama dan nilai yang dikirim dari sebuah form 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t>name</w:t>
      </w:r>
    </w:p>
    <w:p>
      <w:pPr>
        <w:pStyle w:val="PlainText"/>
        <w:jc w:val="both"/>
        <w:rPr>
          <w:rFonts w:ascii="Times New Roman" w:hAnsi="Times New Roman" w:cs="Times New Roman"/>
          <w:sz w:val="24"/>
        </w:rPr>
      </w:pPr>
      <w:r>
        <w:rPr>
          <w:rFonts w:cs="Times New Roman" w:ascii="Times New Roman" w:hAnsi="Times New Roman"/>
          <w:sz w:val="24"/>
        </w:rPr>
        <w:t>Kunci untuk memilih nil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sil</w:t>
      </w:r>
    </w:p>
    <w:p>
      <w:pPr>
        <w:pStyle w:val="PlainText"/>
        <w:jc w:val="both"/>
        <w:rPr>
          <w:rFonts w:ascii="Times New Roman" w:hAnsi="Times New Roman" w:cs="Times New Roman"/>
          <w:sz w:val="24"/>
        </w:rPr>
      </w:pPr>
      <w:r>
        <w:rPr>
          <w:rFonts w:cs="Times New Roman" w:ascii="Times New Roman" w:hAnsi="Times New Roman"/>
          <w:sz w:val="24"/>
        </w:rPr>
        <w:t>Sebuah string berisi nil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2.  CGI_Test</w:t>
      </w:r>
    </w:p>
    <w:p>
      <w:pPr>
        <w:pStyle w:val="PlainText"/>
        <w:jc w:val="both"/>
        <w:rPr>
          <w:rFonts w:ascii="Times New Roman" w:hAnsi="Times New Roman" w:cs="Times New Roman"/>
          <w:sz w:val="24"/>
        </w:rPr>
      </w:pPr>
      <w:r>
        <w:rPr>
          <w:rFonts w:cs="Times New Roman" w:ascii="Times New Roman" w:hAnsi="Times New Roman"/>
          <w:sz w:val="24"/>
        </w:rPr>
        <w:t>Class ini menyediakan sebuah contoh bagaimana menggunakan class CGI dan sebuah program percobaan yang dapat digunakan untuk mengkonfirmasi bahwa paket Java CGI berfungsi dengan ben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2.1.  Ringkasan Anggot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main()      //  Program mai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2.2.  Lihat Juga</w:t>
      </w:r>
    </w:p>
    <w:p>
      <w:pPr>
        <w:pStyle w:val="PlainText"/>
        <w:jc w:val="both"/>
        <w:rPr>
          <w:rFonts w:ascii="Times New Roman" w:hAnsi="Times New Roman" w:cs="Times New Roman"/>
          <w:sz w:val="24"/>
        </w:rPr>
      </w:pPr>
      <w:r>
        <w:rPr>
          <w:rFonts w:cs="Times New Roman" w:ascii="Times New Roman" w:hAnsi="Times New Roman"/>
          <w:sz w:val="24"/>
        </w:rPr>
        <w:t>``CG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2.3.  main()</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yediakan metod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static void main( String argv[]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Ini adalah titik masuk untuk program CGI yang tidak mengerjakan sesuatu namun mengembalikan sebuah daftar pasangan nama/nilai yang ada dan nilai mereka saat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t>argv[]</w:t>
      </w:r>
    </w:p>
    <w:p>
      <w:pPr>
        <w:pStyle w:val="PlainText"/>
        <w:jc w:val="both"/>
        <w:rPr>
          <w:rFonts w:ascii="Times New Roman" w:hAnsi="Times New Roman" w:cs="Times New Roman"/>
          <w:sz w:val="24"/>
        </w:rPr>
      </w:pPr>
      <w:r>
        <w:rPr>
          <w:rFonts w:cs="Times New Roman" w:ascii="Times New Roman" w:hAnsi="Times New Roman"/>
          <w:sz w:val="24"/>
        </w:rPr>
        <w:t>Argumen-argumen yang diberikan ke program oleh java.cgi script. Saat ini tidak diguna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1.  Sintaks Clas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class Email extends Tex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2.  Deskripsi Class</w:t>
      </w:r>
    </w:p>
    <w:p>
      <w:pPr>
        <w:pStyle w:val="PlainText"/>
        <w:jc w:val="both"/>
        <w:rPr>
          <w:rFonts w:ascii="Times New Roman" w:hAnsi="Times New Roman" w:cs="Times New Roman"/>
          <w:sz w:val="24"/>
        </w:rPr>
      </w:pPr>
      <w:r>
        <w:rPr>
          <w:rFonts w:cs="Times New Roman" w:ascii="Times New Roman" w:hAnsi="Times New Roman"/>
          <w:sz w:val="24"/>
        </w:rPr>
        <w:t>Pesan-pesan dibangun dengan metode add*() class Text dan metode khusus email ditambahkan oleh class ini. Setelah selesai, pesan dikirimkan ke tujuannya.Class ini terdapat dalam paket Orbits.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3.  Ringkasan Anggo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ail()      //  Konstrukt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d()       //  Mengirim pesan emai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dTo()     //  Menambahkan tujuan ke pes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ject()    //  Menset Subject: untuk pesa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4.  Lihat Juga</w:t>
      </w:r>
    </w:p>
    <w:p>
      <w:pPr>
        <w:pStyle w:val="PlainText"/>
        <w:jc w:val="both"/>
        <w:rPr>
          <w:rFonts w:ascii="Times New Roman" w:hAnsi="Times New Roman" w:cs="Times New Roman"/>
          <w:sz w:val="24"/>
        </w:rPr>
      </w:pPr>
      <w:r>
        <w:rPr>
          <w:rFonts w:cs="Times New Roman" w:ascii="Times New Roman" w:hAnsi="Times New Roman"/>
          <w:sz w:val="24"/>
        </w:rPr>
        <w:t>``Email_Test'',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5.  Email()</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mbangun sebuah obyek yang mengandung pesan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Email()</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set pesan kosong untuk diselesaikan oleh metode-metode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6.  send()</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girim pesan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send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mformat dan mengirim pesan. Jika belum ada alamat tujuan yang diset, tidak ada tindakan diamb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7.  sendTo()</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ambahkan tujuan pe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String sendTo ( String address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ambah alamat ke daftar tujuan metode ini. Tidak ada batasan jumlah tujuan yang boleh dimiliki pesan email. Saya yakin bahwa jika anda membuat daftar yang cukup besar, anda dapat melampaui ukuran parameter daftar yang dapat diterima Mail Transfer Agent atau memakai seluruh memori 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t>address</w:t>
      </w:r>
    </w:p>
    <w:p>
      <w:pPr>
        <w:pStyle w:val="PlainText"/>
        <w:jc w:val="both"/>
        <w:rPr>
          <w:rFonts w:ascii="Times New Roman" w:hAnsi="Times New Roman" w:cs="Times New Roman"/>
          <w:sz w:val="24"/>
        </w:rPr>
      </w:pPr>
      <w:r>
        <w:rPr>
          <w:rFonts w:cs="Times New Roman" w:ascii="Times New Roman" w:hAnsi="Times New Roman"/>
          <w:sz w:val="24"/>
        </w:rPr>
        <w:t>Sebuah tujuan untuk mengirimkan pe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3.8.  subject()</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set subyek untuk pe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subject ( String subject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tode ini menset teks untuk baris Subject email. Jika dipanggil lebih dari satu kali, subyek yang paling akhir disetlah yang diguna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t>subject</w:t>
      </w:r>
    </w:p>
    <w:p>
      <w:pPr>
        <w:pStyle w:val="PlainText"/>
        <w:jc w:val="both"/>
        <w:rPr>
          <w:rFonts w:ascii="Times New Roman" w:hAnsi="Times New Roman" w:cs="Times New Roman"/>
          <w:sz w:val="24"/>
        </w:rPr>
      </w:pPr>
      <w:r>
        <w:rPr>
          <w:rFonts w:cs="Times New Roman" w:ascii="Times New Roman" w:hAnsi="Times New Roman"/>
          <w:sz w:val="24"/>
        </w:rPr>
        <w:t>Teks untuk baris Subject pe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4.  Email_Test</w:t>
      </w:r>
    </w:p>
    <w:p>
      <w:pPr>
        <w:pStyle w:val="PlainText"/>
        <w:jc w:val="both"/>
        <w:rPr>
          <w:rFonts w:ascii="Times New Roman" w:hAnsi="Times New Roman" w:cs="Times New Roman"/>
          <w:sz w:val="24"/>
        </w:rPr>
      </w:pPr>
      <w:r>
        <w:rPr>
          <w:rFonts w:cs="Times New Roman" w:ascii="Times New Roman" w:hAnsi="Times New Roman"/>
          <w:sz w:val="24"/>
        </w:rPr>
        <w:t>Class ini menyediakan sebuah contoh bagaimana menggunakan class Email dan menguji program yang dapat digunakan untuk memastikan bahwa paket Java CGI berfungsi dengan ben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4.1.  Ringkasan Anggot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main()      //  Program mai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4.2.  Lihat Juga</w:t>
      </w:r>
    </w:p>
    <w:p>
      <w:pPr>
        <w:pStyle w:val="PlainText"/>
        <w:jc w:val="both"/>
        <w:rPr>
          <w:rFonts w:ascii="Times New Roman" w:hAnsi="Times New Roman" w:cs="Times New Roman"/>
          <w:sz w:val="24"/>
        </w:rPr>
      </w:pPr>
      <w:r>
        <w:rPr>
          <w:rFonts w:cs="Times New Roman" w:ascii="Times New Roman" w:hAnsi="Times New Roman"/>
          <w:sz w:val="24"/>
        </w:rPr>
        <w:t>``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4.3.  main()</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yediakan metod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static void main( String argv[]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Ini adalah titik awal untuk program CGI yang mengembalikan daftar pasangan nama/nilai yang ada dan nilainya saat ini. Ia juga akan mengirimkan daftar ini ke alamat yang dispesifikasikan dalam variabel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t>argv[]</w:t>
      </w:r>
    </w:p>
    <w:p>
      <w:pPr>
        <w:pStyle w:val="PlainText"/>
        <w:jc w:val="both"/>
        <w:rPr>
          <w:rFonts w:ascii="Times New Roman" w:hAnsi="Times New Roman" w:cs="Times New Roman"/>
          <w:sz w:val="24"/>
        </w:rPr>
      </w:pPr>
      <w:r>
        <w:rPr>
          <w:rFonts w:cs="Times New Roman" w:ascii="Times New Roman" w:hAnsi="Times New Roman"/>
          <w:sz w:val="24"/>
        </w:rPr>
        <w:t>Argumen-argumen yang diberikan kepada program oleh script java.cgi. Saat ini tidak diguna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  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1.  Sintaks Clas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class HTML extends Tex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2.  Deskripsi Class</w:t>
      </w:r>
    </w:p>
    <w:p>
      <w:pPr>
        <w:pStyle w:val="PlainText"/>
        <w:jc w:val="both"/>
        <w:rPr>
          <w:rFonts w:ascii="Times New Roman" w:hAnsi="Times New Roman" w:cs="Times New Roman"/>
          <w:sz w:val="24"/>
        </w:rPr>
      </w:pPr>
      <w:r>
        <w:rPr>
          <w:rFonts w:cs="Times New Roman" w:ascii="Times New Roman" w:hAnsi="Times New Roman"/>
          <w:sz w:val="24"/>
        </w:rPr>
        <w:t>Pesan-pesan dibangun dengan metode-metode add*() class Text dan metode-metode khusus HTML ditambahkan oleh class ini. Setelah selesai, pesan dikirimkan ke tujuann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at ini, tidak ada pemeriksaan kesalahan untuk memastikan bahwa metode- metode pembangun daftar digunakan dalam urutan yang benar, sehingga pemrogram harus bekerja keras agar tidak melanggar sintaks HTML. Class ini ada dalam paket Orbits.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3.  Ringkasan Anggot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pPr>
      <w:r>
        <w:rPr/>
        <w:t>HTML()                  //  Konstruktor.</w:t>
      </w:r>
    </w:p>
    <w:p>
      <w:pPr>
        <w:pStyle w:val="PlainText"/>
        <w:jc w:val="both"/>
        <w:rPr/>
      </w:pPr>
      <w:r>
        <w:rPr/>
        <w:t>author()                //  Menset nama penulis dokumen.</w:t>
      </w:r>
    </w:p>
    <w:p>
      <w:pPr>
        <w:pStyle w:val="PlainText"/>
        <w:jc w:val="both"/>
        <w:rPr/>
      </w:pPr>
      <w:r>
        <w:rPr/>
        <w:t>definitionList()        //  Memulai daftar definisi.</w:t>
      </w:r>
    </w:p>
    <w:p>
      <w:pPr>
        <w:pStyle w:val="PlainText"/>
        <w:jc w:val="both"/>
        <w:rPr/>
      </w:pPr>
      <w:r>
        <w:rPr/>
        <w:t>definitionListTerm()    //  Menambah suatu hal ke daftar definisi.</w:t>
      </w:r>
    </w:p>
    <w:p>
      <w:pPr>
        <w:pStyle w:val="PlainText"/>
        <w:jc w:val="both"/>
        <w:rPr/>
      </w:pPr>
      <w:r>
        <w:rPr/>
        <w:t>endList()               //  Mengakhiri sebuah daftar.</w:t>
      </w:r>
    </w:p>
    <w:p>
      <w:pPr>
        <w:pStyle w:val="PlainText"/>
        <w:jc w:val="both"/>
        <w:rPr/>
      </w:pPr>
      <w:r>
        <w:rPr/>
        <w:t>listItem()              //  Menambah suatu item ke daftar.</w:t>
      </w:r>
    </w:p>
    <w:p>
      <w:pPr>
        <w:pStyle w:val="PlainText"/>
        <w:jc w:val="both"/>
        <w:rPr/>
      </w:pPr>
      <w:r>
        <w:rPr/>
        <w:t>send()                  //  Mengirim pesan HTML.</w:t>
      </w:r>
    </w:p>
    <w:p>
      <w:pPr>
        <w:pStyle w:val="PlainText"/>
        <w:jc w:val="both"/>
        <w:rPr/>
      </w:pPr>
      <w:r>
        <w:rPr/>
        <w:t>title()                 //  Menset teks untuk judul dokume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4.  Lihat Juga</w:t>
      </w:r>
    </w:p>
    <w:p>
      <w:pPr>
        <w:pStyle w:val="PlainText"/>
        <w:jc w:val="both"/>
        <w:rPr>
          <w:rFonts w:ascii="Times New Roman" w:hAnsi="Times New Roman" w:cs="Times New Roman"/>
          <w:sz w:val="24"/>
        </w:rPr>
      </w:pPr>
      <w:r>
        <w:rPr>
          <w:rFonts w:cs="Times New Roman" w:ascii="Times New Roman" w:hAnsi="Times New Roman"/>
          <w:sz w:val="24"/>
        </w:rPr>
        <w:t>``HTML_Test'',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5.  HTML()</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mbangun sebuah obyek yang akan mengandung pesan 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HTML()</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set pesan kosong untuk diselesaikan oleh metode-metode 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6.  author()</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set nama penulis doku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author ( String author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set nama penulis dokumen ke penu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thor</w:t>
      </w:r>
    </w:p>
    <w:p>
      <w:pPr>
        <w:pStyle w:val="PlainText"/>
        <w:jc w:val="both"/>
        <w:rPr>
          <w:rFonts w:ascii="Times New Roman" w:hAnsi="Times New Roman" w:cs="Times New Roman"/>
          <w:sz w:val="24"/>
        </w:rPr>
      </w:pPr>
      <w:r>
        <w:rPr>
          <w:rFonts w:cs="Times New Roman" w:ascii="Times New Roman" w:hAnsi="Times New Roman"/>
          <w:sz w:val="24"/>
        </w:rPr>
        <w:t>Teks untuk digunakan sebagai penulis pesan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7.  definitionList()</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mulai daftar defini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definitionList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mulai daftar definisi. Sebuah daftar definisi adalah daftar khusus sehingga setiap masukan dalam daftar adalah sebuah term yang diikuti oleh definisi teks untuk term tersebut. Awal daftar definisi diikuti oleh penciptaan (paling sedikit) satu pasangan term/teks dan sebuah panggilan ke metode endList(). Sebagai catatan, untuk saat ini, daftar tidak dapat dibuat bersar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definitionListTerm(), endList(), listI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8.  definitionListTerm()</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ambah sebuah term ke daftar defini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definitionListTerm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ambah sebuah term ke daftar definisi. Teks untuk bagian term masukan daftar saat ini ditambahkan ke pesan setelah metode ini dipanggil dan sebelum metode listItem yang terkait dipangg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definitionList(), listI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9.  endList()</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gakhiri daf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endList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gakhiri daftar. Metode ini menutup daftar. Sebagai catatan,  untuk saat ini, daftar tidak dapat dibuat bersar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definitio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10.  listItem()</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ambah sebuah masukan ke daf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listIte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listItem ( String ite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boolean listItem ( String term, String ite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ambah sebuah masukan ke daftar. Jika bentuk pertama yang digunakan, teks untuk item daftar saat ini ditambahkan ke pesan setelah metode ini dipanggil dan sebelum metode-metode daftar lainnya dipanggil. Dalam bentuk kedua dan ketiga, teks item dispesifikasikan sebagai parameter metode daripada ditambahkan  (atau sebagai tambahan) ke pesan. Bentuk ketiga adalah khusus untuk daftar definisi dan menyediakan term dan definisi masukan daf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parameter</w:t>
      </w:r>
    </w:p>
    <w:p>
      <w:pPr>
        <w:pStyle w:val="PlainText"/>
        <w:jc w:val="both"/>
        <w:rPr>
          <w:rFonts w:ascii="Times New Roman" w:hAnsi="Times New Roman" w:cs="Times New Roman"/>
          <w:sz w:val="24"/>
        </w:rPr>
      </w:pPr>
      <w:r>
        <w:rPr>
          <w:rFonts w:cs="Times New Roman" w:ascii="Times New Roman" w:hAnsi="Times New Roman"/>
          <w:sz w:val="24"/>
        </w:rPr>
        <w:t>item</w:t>
      </w:r>
    </w:p>
    <w:p>
      <w:pPr>
        <w:pStyle w:val="PlainText"/>
        <w:jc w:val="both"/>
        <w:rPr>
          <w:rFonts w:ascii="Times New Roman" w:hAnsi="Times New Roman" w:cs="Times New Roman"/>
          <w:sz w:val="24"/>
        </w:rPr>
      </w:pPr>
      <w:r>
        <w:rPr>
          <w:rFonts w:cs="Times New Roman" w:ascii="Times New Roman" w:hAnsi="Times New Roman"/>
          <w:sz w:val="24"/>
        </w:rPr>
        <w:t>Teks untuk masukan daf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m</w:t>
      </w:r>
    </w:p>
    <w:p>
      <w:pPr>
        <w:pStyle w:val="PlainText"/>
        <w:jc w:val="both"/>
        <w:rPr>
          <w:rFonts w:ascii="Times New Roman" w:hAnsi="Times New Roman" w:cs="Times New Roman"/>
          <w:sz w:val="24"/>
        </w:rPr>
      </w:pPr>
      <w:r>
        <w:rPr>
          <w:rFonts w:cs="Times New Roman" w:ascii="Times New Roman" w:hAnsi="Times New Roman"/>
          <w:sz w:val="24"/>
        </w:rPr>
        <w:t>Teks untuk bagian definisi masukan daftar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definitionList(), definitionListTerm(), end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11.  send()</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girim pesan 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send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girim pesan 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5.12.  title()</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set teks untuk judul doku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title ( String title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set teks untuk judul doku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t>title</w:t>
      </w:r>
    </w:p>
    <w:p>
      <w:pPr>
        <w:pStyle w:val="PlainText"/>
        <w:jc w:val="both"/>
        <w:rPr>
          <w:rFonts w:ascii="Times New Roman" w:hAnsi="Times New Roman" w:cs="Times New Roman"/>
          <w:sz w:val="24"/>
        </w:rPr>
      </w:pPr>
      <w:r>
        <w:rPr>
          <w:rFonts w:cs="Times New Roman" w:ascii="Times New Roman" w:hAnsi="Times New Roman"/>
          <w:sz w:val="24"/>
        </w:rPr>
        <w:t>Teks untuk judul pe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auth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6.  HTML_Test</w:t>
      </w:r>
    </w:p>
    <w:p>
      <w:pPr>
        <w:pStyle w:val="PlainText"/>
        <w:jc w:val="both"/>
        <w:rPr>
          <w:rFonts w:ascii="Times New Roman" w:hAnsi="Times New Roman" w:cs="Times New Roman"/>
          <w:sz w:val="24"/>
        </w:rPr>
      </w:pPr>
      <w:r>
        <w:rPr>
          <w:rFonts w:cs="Times New Roman" w:ascii="Times New Roman" w:hAnsi="Times New Roman"/>
          <w:sz w:val="24"/>
        </w:rPr>
        <w:t>Class ini menyediakan sebuah contoh bagaimana menggunakan class HTML dan sebuah program percobaan yang dapat digunakan untuk memastikan bahwa paket Java CGI telah berfungsi dengan ben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6.1.  Ringkasan Anggot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main()      //  Program main().</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6.2.  Lihat Juga</w:t>
      </w:r>
    </w:p>
    <w:p>
      <w:pPr>
        <w:pStyle w:val="PlainText"/>
        <w:jc w:val="both"/>
        <w:rPr>
          <w:rFonts w:ascii="Times New Roman" w:hAnsi="Times New Roman" w:cs="Times New Roman"/>
          <w:sz w:val="24"/>
        </w:rPr>
      </w:pPr>
      <w:r>
        <w:rPr>
          <w:rFonts w:cs="Times New Roman" w:ascii="Times New Roman" w:hAnsi="Times New Roman"/>
          <w:sz w:val="24"/>
        </w:rPr>
        <w:t>``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6.3.  main()</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yediakan metode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static void main( String argv[]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Ini adalah titik awal bagi program CGI yang mengembalikan daftarpasangan nama/nilai yang ada dalam dokumen HTML, dengan setiap pasangan nama/nilai ditampilkan dalam elemen daftar defini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t>argv[]</w:t>
      </w:r>
    </w:p>
    <w:p>
      <w:pPr>
        <w:pStyle w:val="PlainText"/>
        <w:jc w:val="both"/>
        <w:rPr>
          <w:rFonts w:ascii="Times New Roman" w:hAnsi="Times New Roman" w:cs="Times New Roman"/>
          <w:sz w:val="24"/>
        </w:rPr>
      </w:pPr>
      <w:r>
        <w:rPr>
          <w:rFonts w:cs="Times New Roman" w:ascii="Times New Roman" w:hAnsi="Times New Roman"/>
          <w:sz w:val="24"/>
        </w:rPr>
        <w:t>Argumen-argumen yang diberikan ke program oleh script java.cgi.    Saat ini tidak diguna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  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1.  Sintaks Clas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abstract class Text</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2.  Deskripsi Class</w:t>
      </w:r>
    </w:p>
    <w:p>
      <w:pPr>
        <w:pStyle w:val="PlainText"/>
        <w:jc w:val="both"/>
        <w:rPr>
          <w:rFonts w:ascii="Times New Roman" w:hAnsi="Times New Roman" w:cs="Times New Roman"/>
          <w:sz w:val="24"/>
        </w:rPr>
      </w:pPr>
      <w:r>
        <w:rPr>
          <w:rFonts w:cs="Times New Roman" w:ascii="Times New Roman" w:hAnsi="Times New Roman"/>
          <w:sz w:val="24"/>
        </w:rPr>
        <w:t>Class ini merupakan superclass dari class Email dan HTML. Pesan-pesan dibangun dengan metode-metode dalam class ini dan diselesaikan serta diformat dengan metode-metode dalam subclass-subclass. Class ini ada dalam paket Orbits.t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3.  Ringkasan Anggota</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pPr>
      <w:r>
        <w:rPr>
          <w:rFonts w:eastAsia="Courier New"/>
        </w:rPr>
        <w:t xml:space="preserve">            </w:t>
      </w:r>
      <w:r>
        <w:rPr/>
        <w:t>Text()            //  Konstruktor.</w:t>
      </w:r>
    </w:p>
    <w:p>
      <w:pPr>
        <w:pStyle w:val="PlainText"/>
        <w:jc w:val="both"/>
        <w:rPr/>
      </w:pPr>
      <w:r>
        <w:rPr>
          <w:rFonts w:eastAsia="Courier New"/>
        </w:rPr>
        <w:t xml:space="preserve">            </w:t>
      </w:r>
      <w:r>
        <w:rPr/>
        <w:t>add()             //  Menambah teks ke obyek.</w:t>
      </w:r>
    </w:p>
    <w:p>
      <w:pPr>
        <w:pStyle w:val="PlainText"/>
        <w:jc w:val="both"/>
        <w:rPr/>
      </w:pPr>
      <w:r>
        <w:rPr>
          <w:rFonts w:eastAsia="Courier New"/>
        </w:rPr>
        <w:t xml:space="preserve">            </w:t>
      </w:r>
      <w:r>
        <w:rPr/>
        <w:t>addLineBreak()    //  Menambah ganti baris.</w:t>
      </w:r>
    </w:p>
    <w:p>
      <w:pPr>
        <w:pStyle w:val="PlainText"/>
        <w:jc w:val="both"/>
        <w:rPr/>
      </w:pPr>
      <w:r>
        <w:rPr>
          <w:rFonts w:eastAsia="Courier New"/>
        </w:rPr>
        <w:t xml:space="preserve">            </w:t>
      </w:r>
      <w:r>
        <w:rPr/>
        <w:t>addParagraph()    //  Menambah ganti paragraf.</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4.  Lihat Juga</w:t>
      </w:r>
    </w:p>
    <w:p>
      <w:pPr>
        <w:pStyle w:val="PlainText"/>
        <w:jc w:val="both"/>
        <w:rPr>
          <w:rFonts w:ascii="Times New Roman" w:hAnsi="Times New Roman" w:cs="Times New Roman"/>
          <w:sz w:val="24"/>
        </w:rPr>
      </w:pPr>
      <w:r>
        <w:rPr>
          <w:rFonts w:cs="Times New Roman" w:ascii="Times New Roman" w:hAnsi="Times New Roman"/>
          <w:sz w:val="24"/>
        </w:rPr>
        <w:t>``Email'', ``HTM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5.  add()</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nambahkan teks ke i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add ( char addition )</w:t>
      </w:r>
    </w:p>
    <w:p>
      <w:pPr>
        <w:pStyle w:val="PlainText"/>
        <w:jc w:val="both"/>
        <w:rPr>
          <w:rFonts w:ascii="Times New Roman" w:hAnsi="Times New Roman" w:cs="Times New Roman"/>
          <w:sz w:val="24"/>
        </w:rPr>
      </w:pPr>
      <w:r>
        <w:rPr>
          <w:rFonts w:cs="Times New Roman" w:ascii="Times New Roman" w:hAnsi="Times New Roman"/>
          <w:sz w:val="24"/>
        </w:rPr>
        <w:t>public void add ( String addition )</w:t>
      </w:r>
    </w:p>
    <w:p>
      <w:pPr>
        <w:pStyle w:val="PlainText"/>
        <w:jc w:val="both"/>
        <w:rPr>
          <w:rFonts w:ascii="Times New Roman" w:hAnsi="Times New Roman" w:cs="Times New Roman"/>
          <w:sz w:val="24"/>
        </w:rPr>
      </w:pPr>
      <w:r>
        <w:rPr>
          <w:rFonts w:cs="Times New Roman" w:ascii="Times New Roman" w:hAnsi="Times New Roman"/>
          <w:sz w:val="24"/>
        </w:rPr>
        <w:t>public void add ( StringBuffer addition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ambahkan addition ke isi item t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ameter</w:t>
      </w:r>
    </w:p>
    <w:p>
      <w:pPr>
        <w:pStyle w:val="PlainText"/>
        <w:jc w:val="both"/>
        <w:rPr>
          <w:rFonts w:ascii="Times New Roman" w:hAnsi="Times New Roman" w:cs="Times New Roman"/>
          <w:sz w:val="24"/>
        </w:rPr>
      </w:pPr>
      <w:r>
        <w:rPr>
          <w:rFonts w:cs="Times New Roman" w:ascii="Times New Roman" w:hAnsi="Times New Roman"/>
          <w:sz w:val="24"/>
        </w:rPr>
        <w:t>addition</w:t>
      </w:r>
    </w:p>
    <w:p>
      <w:pPr>
        <w:pStyle w:val="PlainText"/>
        <w:jc w:val="both"/>
        <w:rPr>
          <w:rFonts w:ascii="Times New Roman" w:hAnsi="Times New Roman" w:cs="Times New Roman"/>
          <w:sz w:val="24"/>
        </w:rPr>
      </w:pPr>
      <w:r>
        <w:rPr>
          <w:rFonts w:cs="Times New Roman" w:ascii="Times New Roman" w:hAnsi="Times New Roman"/>
          <w:sz w:val="24"/>
        </w:rPr>
        <w:t>Teks yang akan ditambahkan ke item t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addLineBreak(), addParagra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6.  addLineBreak()</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maksa penggantian baris pada titik ini dalam t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addLineBreak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nambahkan penggantian baris ke teks di lokasi saat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add(), addParagra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5.7.7.  addParagraph()</w:t>
      </w:r>
    </w:p>
    <w:p>
      <w:pPr>
        <w:pStyle w:val="PlainText"/>
        <w:jc w:val="both"/>
        <w:rPr>
          <w:rFonts w:ascii="Times New Roman" w:hAnsi="Times New Roman" w:cs="Times New Roman"/>
          <w:sz w:val="24"/>
        </w:rPr>
      </w:pPr>
      <w:r>
        <w:rPr>
          <w:rFonts w:cs="Times New Roman" w:ascii="Times New Roman" w:hAnsi="Times New Roman"/>
          <w:sz w:val="24"/>
        </w:rPr>
        <w:t>Kegunaan</w:t>
      </w:r>
    </w:p>
    <w:p>
      <w:pPr>
        <w:pStyle w:val="PlainText"/>
        <w:jc w:val="both"/>
        <w:rPr>
          <w:rFonts w:ascii="Times New Roman" w:hAnsi="Times New Roman" w:cs="Times New Roman"/>
          <w:sz w:val="24"/>
        </w:rPr>
      </w:pPr>
      <w:r>
        <w:rPr>
          <w:rFonts w:cs="Times New Roman" w:ascii="Times New Roman" w:hAnsi="Times New Roman"/>
          <w:sz w:val="24"/>
        </w:rPr>
        <w:t>Memulai paragraf ba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taks</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public void add ()</w:t>
      </w:r>
    </w:p>
    <w:p>
      <w:pPr>
        <w:pStyle w:val="PlainText"/>
        <w:jc w:val="both"/>
        <w:rPr>
          <w:rFonts w:ascii="Times New Roman" w:hAnsi="Times New Roman" w:cs="Times New Roman"/>
          <w:sz w:val="24"/>
        </w:rPr>
      </w:pPr>
      <w:r>
        <w:rPr>
          <w:rFonts w:cs="Times New Roman" w:ascii="Times New Roman" w:hAnsi="Times New Roman"/>
          <w:sz w:val="24"/>
        </w:rPr>
        <w:t>__________________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kripsi</w:t>
      </w:r>
    </w:p>
    <w:p>
      <w:pPr>
        <w:pStyle w:val="PlainText"/>
        <w:jc w:val="both"/>
        <w:rPr>
          <w:rFonts w:ascii="Times New Roman" w:hAnsi="Times New Roman" w:cs="Times New Roman"/>
          <w:sz w:val="24"/>
        </w:rPr>
      </w:pPr>
      <w:r>
        <w:rPr>
          <w:rFonts w:cs="Times New Roman" w:ascii="Times New Roman" w:hAnsi="Times New Roman"/>
          <w:sz w:val="24"/>
        </w:rPr>
        <w:t>Memulai paragraf baru pada titik ini dalam aliran t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hat Juga</w:t>
      </w:r>
    </w:p>
    <w:p>
      <w:pPr>
        <w:pStyle w:val="PlainText"/>
        <w:jc w:val="both"/>
        <w:rPr>
          <w:rFonts w:ascii="Times New Roman" w:hAnsi="Times New Roman" w:cs="Times New Roman"/>
          <w:sz w:val="24"/>
        </w:rPr>
      </w:pPr>
      <w:r>
        <w:rPr>
          <w:rFonts w:cs="Times New Roman" w:ascii="Times New Roman" w:hAnsi="Times New Roman"/>
          <w:sz w:val="24"/>
        </w:rPr>
        <w:t>add(), addLineBr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6.  Rencana-rencana Mendatang</w:t>
      </w:r>
    </w:p>
    <w:p>
      <w:pPr>
        <w:pStyle w:val="PlainText"/>
        <w:numPr>
          <w:ilvl w:val="0"/>
          <w:numId w:val="69"/>
        </w:numPr>
        <w:jc w:val="both"/>
        <w:rPr>
          <w:rFonts w:ascii="Times New Roman" w:hAnsi="Times New Roman" w:cs="Times New Roman"/>
          <w:sz w:val="24"/>
        </w:rPr>
      </w:pPr>
      <w:r>
        <w:rPr>
          <w:rFonts w:cs="Times New Roman" w:ascii="Times New Roman" w:hAnsi="Times New Roman"/>
          <w:sz w:val="24"/>
        </w:rPr>
        <w:t>Menambah ke class Email :</w:t>
      </w:r>
    </w:p>
    <w:p>
      <w:pPr>
        <w:pStyle w:val="PlainText"/>
        <w:ind w:firstLine="360"/>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Email( int capacity )</w:t>
      </w:r>
    </w:p>
    <w:p>
      <w:pPr>
        <w:pStyle w:val="PlainText"/>
        <w:ind w:firstLine="360"/>
        <w:jc w:val="both"/>
        <w:rPr>
          <w:rFonts w:ascii="Times New Roman" w:hAnsi="Times New Roman" w:cs="Times New Roman"/>
          <w:sz w:val="24"/>
        </w:rPr>
      </w:pPr>
      <w:r>
        <w:rPr>
          <w:rFonts w:cs="Times New Roman" w:ascii="Times New Roman" w:hAnsi="Times New Roman"/>
          <w:sz w:val="24"/>
        </w:rPr>
        <w:t>Digunakan ketika kita tahu berapa besar ruangan yang perlu dialokasikan untuk pe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sendTo( String  addres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ambah sebuah daftar tujuan utama ke pesan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dCc( String addres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ambah sebuah tujuan Carbon-Copy ke pesan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dCc( String  addres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ambah sebuah daftar tujuan Carbon-Copy ke pesan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dBcc( String addres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ambah sebuah tujuan Blind Carbon-Copy ke pesan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dBcc( String  addres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ambah sebuah daftar tujuan Blind Carbon-Copy ke pesan e-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Menambah ke class HTM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HTML( int capacity )</w:t>
      </w:r>
    </w:p>
    <w:p>
      <w:pPr>
        <w:pStyle w:val="PlainText"/>
        <w:ind w:firstLine="360"/>
        <w:jc w:val="both"/>
        <w:rPr>
          <w:rFonts w:ascii="Times New Roman" w:hAnsi="Times New Roman" w:cs="Times New Roman"/>
          <w:sz w:val="24"/>
        </w:rPr>
      </w:pPr>
      <w:r>
        <w:rPr>
          <w:rFonts w:cs="Times New Roman" w:ascii="Times New Roman" w:hAnsi="Times New Roman"/>
          <w:sz w:val="24"/>
        </w:rPr>
        <w:t>Digunakan ketika kita tahu berapa besar ruang yang perlu dialokasikan   untuk pe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public void unorderedList()</w:t>
      </w:r>
    </w:p>
    <w:p>
      <w:pPr>
        <w:pStyle w:val="PlainText"/>
        <w:ind w:firstLine="360"/>
        <w:jc w:val="both"/>
        <w:rPr>
          <w:rFonts w:ascii="Times New Roman" w:hAnsi="Times New Roman" w:cs="Times New Roman"/>
          <w:sz w:val="24"/>
        </w:rPr>
      </w:pPr>
      <w:r>
        <w:rPr>
          <w:rFonts w:cs="Times New Roman" w:ascii="Times New Roman" w:hAnsi="Times New Roman"/>
          <w:sz w:val="24"/>
        </w:rPr>
        <w:t>Memulai daftar yang tidak ter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public void orderedList()</w:t>
      </w:r>
    </w:p>
    <w:p>
      <w:pPr>
        <w:pStyle w:val="PlainText"/>
        <w:ind w:firstLine="360"/>
        <w:jc w:val="both"/>
        <w:rPr>
          <w:rFonts w:ascii="Times New Roman" w:hAnsi="Times New Roman" w:cs="Times New Roman"/>
          <w:sz w:val="24"/>
        </w:rPr>
      </w:pPr>
      <w:r>
        <w:rPr>
          <w:rFonts w:cs="Times New Roman" w:ascii="Times New Roman" w:hAnsi="Times New Roman"/>
          <w:sz w:val="24"/>
        </w:rPr>
        <w:t>Memulai daftar yang ter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public void directoryList()</w:t>
      </w:r>
    </w:p>
    <w:p>
      <w:pPr>
        <w:pStyle w:val="PlainText"/>
        <w:ind w:firstLine="360"/>
        <w:jc w:val="both"/>
        <w:rPr>
          <w:rFonts w:ascii="Times New Roman" w:hAnsi="Times New Roman" w:cs="Times New Roman"/>
          <w:sz w:val="24"/>
        </w:rPr>
      </w:pPr>
      <w:r>
        <w:rPr>
          <w:rFonts w:cs="Times New Roman" w:ascii="Times New Roman" w:hAnsi="Times New Roman"/>
          <w:sz w:val="24"/>
        </w:rPr>
        <w:t>Memulai daftar direkto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public void menuList()</w:t>
      </w:r>
    </w:p>
    <w:p>
      <w:pPr>
        <w:pStyle w:val="PlainText"/>
        <w:ind w:firstLine="360"/>
        <w:jc w:val="both"/>
        <w:rPr>
          <w:rFonts w:ascii="Times New Roman" w:hAnsi="Times New Roman" w:cs="Times New Roman"/>
          <w:sz w:val="24"/>
        </w:rPr>
      </w:pPr>
      <w:r>
        <w:rPr>
          <w:rFonts w:cs="Times New Roman" w:ascii="Times New Roman" w:hAnsi="Times New Roman"/>
          <w:sz w:val="24"/>
        </w:rPr>
        <w:t>Memulai daftar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void anchor( String anchorName )</w:t>
      </w:r>
    </w:p>
    <w:p>
      <w:pPr>
        <w:pStyle w:val="PlainText"/>
        <w:ind w:firstLine="360"/>
        <w:jc w:val="both"/>
        <w:rPr>
          <w:rFonts w:ascii="Times New Roman" w:hAnsi="Times New Roman" w:cs="Times New Roman"/>
          <w:sz w:val="24"/>
        </w:rPr>
      </w:pPr>
      <w:r>
        <w:rPr>
          <w:rFonts w:cs="Times New Roman" w:ascii="Times New Roman" w:hAnsi="Times New Roman"/>
          <w:sz w:val="24"/>
        </w:rPr>
        <w:t>Menspesifikasikan anch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void link( String url, String text )</w:t>
      </w:r>
    </w:p>
    <w:p>
      <w:pPr>
        <w:pStyle w:val="PlainText"/>
        <w:ind w:firstLine="360"/>
        <w:jc w:val="both"/>
        <w:rPr>
          <w:rFonts w:ascii="Times New Roman" w:hAnsi="Times New Roman" w:cs="Times New Roman"/>
          <w:sz w:val="24"/>
        </w:rPr>
      </w:pPr>
      <w:r>
        <w:rPr>
          <w:rFonts w:cs="Times New Roman" w:ascii="Times New Roman" w:hAnsi="Times New Roman"/>
          <w:sz w:val="24"/>
        </w:rPr>
        <w:t>Menspesifikasikan l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360"/>
        <w:jc w:val="both"/>
        <w:rPr>
          <w:rFonts w:ascii="Times New Roman" w:hAnsi="Times New Roman" w:cs="Times New Roman"/>
          <w:sz w:val="24"/>
        </w:rPr>
      </w:pPr>
      <w:r>
        <w:rPr>
          <w:rFonts w:cs="Times New Roman" w:ascii="Times New Roman" w:hAnsi="Times New Roman"/>
          <w:sz w:val="24"/>
        </w:rPr>
        <w:t>void applet( String url, String altText )</w:t>
      </w:r>
    </w:p>
    <w:p>
      <w:pPr>
        <w:pStyle w:val="PlainText"/>
        <w:ind w:firstLine="360"/>
        <w:jc w:val="both"/>
        <w:rPr>
          <w:rFonts w:ascii="Times New Roman" w:hAnsi="Times New Roman" w:cs="Times New Roman"/>
          <w:sz w:val="24"/>
        </w:rPr>
      </w:pPr>
      <w:r>
        <w:rPr>
          <w:rFonts w:cs="Times New Roman" w:ascii="Times New Roman" w:hAnsi="Times New Roman"/>
          <w:sz w:val="24"/>
        </w:rPr>
        <w:t>Menspesifikasikan link app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90"/>
        </w:numPr>
        <w:jc w:val="both"/>
        <w:rPr>
          <w:rFonts w:ascii="Times New Roman" w:hAnsi="Times New Roman" w:cs="Times New Roman"/>
          <w:sz w:val="24"/>
        </w:rPr>
      </w:pPr>
      <w:r>
        <w:rPr>
          <w:rFonts w:cs="Times New Roman" w:ascii="Times New Roman" w:hAnsi="Times New Roman"/>
          <w:sz w:val="24"/>
        </w:rPr>
        <w:t>Memungkinkan daftar HTML untuk dibuat bersarang.</w:t>
      </w:r>
    </w:p>
    <w:p>
      <w:pPr>
        <w:pStyle w:val="PlainText"/>
        <w:numPr>
          <w:ilvl w:val="0"/>
          <w:numId w:val="146"/>
        </w:numPr>
        <w:jc w:val="both"/>
        <w:rPr>
          <w:rFonts w:ascii="Times New Roman" w:hAnsi="Times New Roman" w:cs="Times New Roman"/>
          <w:sz w:val="24"/>
        </w:rPr>
      </w:pPr>
      <w:r>
        <w:rPr>
          <w:rFonts w:cs="Times New Roman" w:ascii="Times New Roman" w:hAnsi="Times New Roman"/>
          <w:sz w:val="24"/>
        </w:rPr>
        <w:t>Menambah kode untuk pengecekan kesalahan untuk memaksa urutan yang benar     bagi kode pemformatan daftar HTML.</w:t>
      </w:r>
    </w:p>
    <w:p>
      <w:pPr>
        <w:pStyle w:val="PlainText"/>
        <w:numPr>
          <w:ilvl w:val="0"/>
          <w:numId w:val="146"/>
        </w:numPr>
        <w:jc w:val="both"/>
        <w:rPr>
          <w:rFonts w:ascii="Times New Roman" w:hAnsi="Times New Roman" w:cs="Times New Roman"/>
          <w:sz w:val="24"/>
        </w:rPr>
      </w:pPr>
      <w:r>
        <w:rPr>
          <w:rFonts w:cs="Times New Roman" w:ascii="Times New Roman" w:hAnsi="Times New Roman"/>
          <w:sz w:val="24"/>
        </w:rPr>
        <w:t>Lokasi file data lingkungan dapat dikonfigurasi dari Makefile.</w:t>
      </w:r>
    </w:p>
    <w:p>
      <w:pPr>
        <w:pStyle w:val="PlainText"/>
        <w:numPr>
          <w:ilvl w:val="0"/>
          <w:numId w:val="146"/>
        </w:numPr>
        <w:jc w:val="both"/>
        <w:rPr>
          <w:rFonts w:ascii="Times New Roman" w:hAnsi="Times New Roman" w:cs="Times New Roman"/>
          <w:sz w:val="24"/>
        </w:rPr>
      </w:pPr>
      <w:r>
        <w:rPr>
          <w:rFonts w:cs="Times New Roman" w:ascii="Times New Roman" w:hAnsi="Times New Roman"/>
          <w:sz w:val="24"/>
        </w:rPr>
        <w:t>Membuang pasangan nama/nilai kosong yang muncul dalam daftar ketika kita berurusan dengan metode GET untuk transfer data.</w:t>
      </w:r>
    </w:p>
    <w:p>
      <w:pPr>
        <w:pStyle w:val="PlainText"/>
        <w:numPr>
          <w:ilvl w:val="0"/>
          <w:numId w:val="146"/>
        </w:numPr>
        <w:jc w:val="both"/>
        <w:rPr>
          <w:rFonts w:ascii="Times New Roman" w:hAnsi="Times New Roman" w:cs="Times New Roman"/>
          <w:sz w:val="24"/>
        </w:rPr>
      </w:pPr>
      <w:r>
        <w:rPr>
          <w:rFonts w:cs="Times New Roman" w:ascii="Times New Roman" w:hAnsi="Times New Roman"/>
          <w:sz w:val="24"/>
        </w:rPr>
        <w:t>Mempertimbangkan bila memiliki CGI yang mengimplementasikan antar muka java.util.Enumeration untuk secara suksesif menyediakan nama variabel.</w:t>
      </w:r>
    </w:p>
    <w:p>
      <w:pPr>
        <w:pStyle w:val="PlainText"/>
        <w:numPr>
          <w:ilvl w:val="0"/>
          <w:numId w:val="146"/>
        </w:numPr>
        <w:jc w:val="both"/>
        <w:rPr>
          <w:rFonts w:ascii="Times New Roman" w:hAnsi="Times New Roman" w:cs="Times New Roman"/>
          <w:sz w:val="24"/>
        </w:rPr>
      </w:pPr>
      <w:r>
        <w:rPr>
          <w:rFonts w:cs="Times New Roman" w:ascii="Times New Roman" w:hAnsi="Times New Roman"/>
          <w:sz w:val="24"/>
        </w:rPr>
        <w:t>Menambah class Test, yang akan menggunakan setiap metode dalam paket.</w:t>
      </w:r>
    </w:p>
    <w:p>
      <w:pPr>
        <w:pStyle w:val="PlainText"/>
        <w:numPr>
          <w:ilvl w:val="0"/>
          <w:numId w:val="146"/>
        </w:numPr>
        <w:jc w:val="both"/>
        <w:rPr>
          <w:rFonts w:ascii="Times New Roman" w:hAnsi="Times New Roman" w:cs="Times New Roman"/>
          <w:sz w:val="24"/>
        </w:rPr>
      </w:pPr>
      <w:r>
        <w:rPr>
          <w:rFonts w:cs="Times New Roman" w:ascii="Times New Roman" w:hAnsi="Times New Roman"/>
          <w:sz w:val="24"/>
        </w:rPr>
        <w:t>Mendokumentasikan bagaimana CGI_Test, Email_Test dan HTML_Test membangun     satu sama lain untuk memberikan uji yang berkelanjutan bagi proses debugging.</w:t>
      </w:r>
    </w:p>
    <w:p>
      <w:pPr>
        <w:pStyle w:val="PlainText"/>
        <w:numPr>
          <w:ilvl w:val="0"/>
          <w:numId w:val="146"/>
        </w:numPr>
        <w:jc w:val="both"/>
        <w:rPr>
          <w:rFonts w:ascii="Times New Roman" w:hAnsi="Times New Roman" w:cs="Times New Roman"/>
          <w:sz w:val="24"/>
        </w:rPr>
      </w:pPr>
      <w:r>
        <w:rPr>
          <w:rFonts w:cs="Times New Roman" w:ascii="Times New Roman" w:hAnsi="Times New Roman"/>
          <w:sz w:val="24"/>
        </w:rPr>
        <w:t>Mendokumentasikan bagaimana Test menggunakan setiap karateristik yang tersedia dalam paket 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  Perubahan-peruba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1.  Perubahan dari 0.3 ke 0.4</w:t>
      </w:r>
    </w:p>
    <w:p>
      <w:pPr>
        <w:pStyle w:val="PlainText"/>
        <w:numPr>
          <w:ilvl w:val="0"/>
          <w:numId w:val="188"/>
        </w:numPr>
        <w:jc w:val="both"/>
        <w:rPr>
          <w:rFonts w:ascii="Times New Roman" w:hAnsi="Times New Roman" w:cs="Times New Roman"/>
          <w:sz w:val="24"/>
        </w:rPr>
      </w:pPr>
      <w:r>
        <w:rPr>
          <w:rFonts w:cs="Times New Roman" w:ascii="Times New Roman" w:hAnsi="Times New Roman"/>
          <w:sz w:val="24"/>
        </w:rPr>
        <w:t>Penambahan lebih detil class HTML untuk memberikan kegunaan minimal.</w:t>
      </w:r>
    </w:p>
    <w:p>
      <w:pPr>
        <w:pStyle w:val="PlainText"/>
        <w:numPr>
          <w:ilvl w:val="0"/>
          <w:numId w:val="188"/>
        </w:numPr>
        <w:jc w:val="both"/>
        <w:rPr>
          <w:rFonts w:ascii="Times New Roman" w:hAnsi="Times New Roman" w:cs="Times New Roman"/>
          <w:sz w:val="24"/>
        </w:rPr>
      </w:pPr>
      <w:r>
        <w:rPr>
          <w:rFonts w:cs="Times New Roman" w:ascii="Times New Roman" w:hAnsi="Times New Roman"/>
          <w:sz w:val="24"/>
        </w:rPr>
        <w:t>Menulis class HTML_Test dan javahtmltest.html-dist.</w:t>
      </w:r>
    </w:p>
    <w:p>
      <w:pPr>
        <w:pStyle w:val="PlainText"/>
        <w:numPr>
          <w:ilvl w:val="0"/>
          <w:numId w:val="188"/>
        </w:numPr>
        <w:jc w:val="both"/>
        <w:rPr>
          <w:rFonts w:ascii="Times New Roman" w:hAnsi="Times New Roman" w:cs="Times New Roman"/>
          <w:sz w:val="24"/>
        </w:rPr>
      </w:pPr>
      <w:r>
        <w:rPr>
          <w:rFonts w:cs="Times New Roman" w:ascii="Times New Roman" w:hAnsi="Times New Roman"/>
          <w:sz w:val="24"/>
        </w:rPr>
        <w:t>Penambahan metode-metode HTML untuk menangani daftar defini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2.  Perubahan-perubahan dari 0.2 ke 0.3</w:t>
      </w:r>
    </w:p>
    <w:p>
      <w:pPr>
        <w:pStyle w:val="PlainText"/>
        <w:numPr>
          <w:ilvl w:val="0"/>
          <w:numId w:val="96"/>
        </w:numPr>
        <w:jc w:val="both"/>
        <w:rPr>
          <w:rFonts w:ascii="Times New Roman" w:hAnsi="Times New Roman" w:cs="Times New Roman"/>
          <w:sz w:val="24"/>
        </w:rPr>
      </w:pPr>
      <w:r>
        <w:rPr>
          <w:rFonts w:cs="Times New Roman" w:ascii="Times New Roman" w:hAnsi="Times New Roman"/>
          <w:sz w:val="24"/>
        </w:rPr>
        <w:t>Penambahan class Text dan Email. HTML juga ditambahkan, tetapi hanya sedikit saja.</w:t>
      </w:r>
    </w:p>
    <w:p>
      <w:pPr>
        <w:pStyle w:val="PlainText"/>
        <w:numPr>
          <w:ilvl w:val="0"/>
          <w:numId w:val="96"/>
        </w:numPr>
        <w:jc w:val="both"/>
        <w:rPr>
          <w:rFonts w:ascii="Times New Roman" w:hAnsi="Times New Roman" w:cs="Times New Roman"/>
          <w:sz w:val="24"/>
        </w:rPr>
      </w:pPr>
      <w:r>
        <w:rPr>
          <w:rFonts w:cs="Times New Roman" w:ascii="Times New Roman" w:hAnsi="Times New Roman"/>
          <w:sz w:val="24"/>
        </w:rPr>
        <w:t>Menaruh berbagai class ke dalam paket. Class-class utama ada di dalam  Orbits.net.*, class pendukung Text ada di dalam Orbits.text.Text.</w:t>
      </w:r>
    </w:p>
    <w:p>
      <w:pPr>
        <w:pStyle w:val="PlainText"/>
        <w:numPr>
          <w:ilvl w:val="0"/>
          <w:numId w:val="96"/>
        </w:numPr>
        <w:jc w:val="both"/>
        <w:rPr>
          <w:rFonts w:ascii="Times New Roman" w:hAnsi="Times New Roman" w:cs="Times New Roman"/>
          <w:sz w:val="24"/>
        </w:rPr>
      </w:pPr>
      <w:r>
        <w:rPr>
          <w:rFonts w:cs="Times New Roman" w:ascii="Times New Roman" w:hAnsi="Times New Roman"/>
          <w:sz w:val="24"/>
        </w:rPr>
        <w:t>Perubahan CGItest ke CGI_Test.</w:t>
      </w:r>
    </w:p>
    <w:p>
      <w:pPr>
        <w:pStyle w:val="PlainText"/>
        <w:numPr>
          <w:ilvl w:val="0"/>
          <w:numId w:val="96"/>
        </w:numPr>
        <w:jc w:val="both"/>
        <w:rPr>
          <w:rFonts w:ascii="Times New Roman" w:hAnsi="Times New Roman" w:cs="Times New Roman"/>
          <w:sz w:val="24"/>
        </w:rPr>
      </w:pPr>
      <w:r>
        <w:rPr>
          <w:rFonts w:cs="Times New Roman" w:ascii="Times New Roman" w:hAnsi="Times New Roman"/>
          <w:sz w:val="24"/>
        </w:rPr>
        <w:t>Penambahan class Email_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7.3.  Perubahan dari 0.1 ke 0.2</w:t>
      </w:r>
    </w:p>
    <w:p>
      <w:pPr>
        <w:pStyle w:val="PlainText"/>
        <w:numPr>
          <w:ilvl w:val="0"/>
          <w:numId w:val="57"/>
        </w:numPr>
        <w:jc w:val="both"/>
        <w:rPr>
          <w:rFonts w:ascii="Times New Roman" w:hAnsi="Times New Roman" w:cs="Times New Roman"/>
          <w:sz w:val="24"/>
        </w:rPr>
      </w:pPr>
      <w:r>
        <w:rPr>
          <w:rFonts w:cs="Times New Roman" w:ascii="Times New Roman" w:hAnsi="Times New Roman"/>
          <w:sz w:val="24"/>
        </w:rPr>
        <w:t>Variabel-variabel lingkungan ditaruh ke file sementara tidak dimasukkan  ke perintah baris interpreter Java. Class CGI dan java.cgi perlu dimodifikasi.</w:t>
      </w:r>
    </w:p>
    <w:p>
      <w:pPr>
        <w:pStyle w:val="PlainText"/>
        <w:numPr>
          <w:ilvl w:val="0"/>
          <w:numId w:val="205"/>
        </w:numPr>
        <w:jc w:val="both"/>
        <w:rPr>
          <w:rFonts w:ascii="Times New Roman" w:hAnsi="Times New Roman" w:cs="Times New Roman"/>
          <w:sz w:val="24"/>
        </w:rPr>
      </w:pPr>
      <w:r>
        <w:rPr>
          <w:rFonts w:cs="Times New Roman" w:ascii="Times New Roman" w:hAnsi="Times New Roman"/>
          <w:sz w:val="24"/>
        </w:rPr>
        <w:t>Dokumen javacgitest.html dijadikan bagian distribusi.</w:t>
      </w:r>
    </w:p>
    <w:p>
      <w:pPr>
        <w:pStyle w:val="PlainText"/>
        <w:numPr>
          <w:ilvl w:val="0"/>
          <w:numId w:val="205"/>
        </w:numPr>
        <w:jc w:val="both"/>
        <w:rPr>
          <w:rFonts w:ascii="Times New Roman" w:hAnsi="Times New Roman" w:cs="Times New Roman"/>
          <w:sz w:val="24"/>
        </w:rPr>
      </w:pPr>
      <w:r>
        <w:rPr>
          <w:rFonts w:cs="Times New Roman" w:ascii="Times New Roman" w:hAnsi="Times New Roman"/>
          <w:sz w:val="24"/>
        </w:rPr>
        <w:t>File-file teks yang dimodifikasi oleh make selama instalasi diberikan dengan nama-nama yang berakhiran dengan -d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  Penterjemah :</w:t>
      </w:r>
    </w:p>
    <w:p>
      <w:pPr>
        <w:pStyle w:val="PlainText"/>
        <w:jc w:val="both"/>
        <w:rPr>
          <w:rFonts w:ascii="Times New Roman" w:hAnsi="Times New Roman" w:cs="Times New Roman"/>
          <w:sz w:val="24"/>
        </w:rPr>
      </w:pPr>
      <w:r>
        <w:rPr>
          <w:rFonts w:cs="Times New Roman" w:ascii="Times New Roman" w:hAnsi="Times New Roman"/>
          <w:sz w:val="24"/>
        </w:rPr>
        <w:t>Tedi Heriyanto tedi.h@a-vip.com</w:t>
      </w:r>
    </w:p>
    <w:p>
      <w:pPr>
        <w:pStyle w:val="PlainText"/>
        <w:jc w:val="both"/>
        <w:rPr>
          <w:rFonts w:ascii="Times New Roman" w:hAnsi="Times New Roman" w:cs="Times New Roman"/>
          <w:sz w:val="24"/>
        </w:rPr>
      </w:pPr>
      <w:r>
        <w:rPr>
          <w:rFonts w:cs="Times New Roman" w:ascii="Times New Roman" w:hAnsi="Times New Roman"/>
          <w:sz w:val="24"/>
        </w:rPr>
        <w:t>Selesai diterjemahkan 28 Februari 1999.</w:t>
      </w:r>
    </w:p>
    <w:p>
      <w:pPr>
        <w:pStyle w:val="PlainText"/>
        <w:jc w:val="both"/>
        <w:rPr>
          <w:rFonts w:ascii="Times New Roman" w:hAnsi="Times New Roman" w:cs="Times New Roman"/>
          <w:sz w:val="24"/>
        </w:rPr>
      </w:pPr>
      <w:r>
        <w:rPr>
          <w:rFonts w:cs="Times New Roman" w:ascii="Times New Roman" w:hAnsi="Times New Roman"/>
          <w:sz w:val="24"/>
        </w:rPr>
        <w:t>Dokumen ini diformat menggunakan SGML-Tools version 1.0.7 &lt;http://pobox.com/~cg/sgmltools/&gt;Versi terbaru HOWTO ini (versi bahasa Indonesia) dapat Anda temukan di Tedi Heriyanto's Homepage &lt;http://www.a-vip.com/tedi_h/&gt;</w:t>
      </w:r>
    </w:p>
    <w:p>
      <w:pPr>
        <w:pStyle w:val="PlainText"/>
        <w:jc w:val="both"/>
        <w:rPr>
          <w:rFonts w:ascii="Times New Roman" w:hAnsi="Times New Roman" w:cs="Times New Roman"/>
          <w:sz w:val="24"/>
        </w:rPr>
      </w:pP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Dokumen terbaru ada di http://ldp.linux.or.id Kontak Mohammad DAMT</w:t>
      </w:r>
    </w:p>
    <w:p>
      <w:pPr>
        <w:pStyle w:val="PlainText"/>
        <w:jc w:val="both"/>
        <w:rPr>
          <w:rFonts w:ascii="Times New Roman" w:hAnsi="Times New Roman" w:cs="Times New Roman"/>
          <w:sz w:val="24"/>
        </w:rPr>
      </w:pPr>
      <w:r>
        <w:rPr>
          <w:rFonts w:cs="Times New Roman" w:ascii="Times New Roman" w:hAnsi="Times New Roman"/>
          <w:sz w:val="24"/>
        </w:rPr>
        <w:t>&lt;mdamt@linux.or.id&gt; bila berminat membantu Indonesia LDP.</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185"/>
      <w:footerReference w:type="default" r:id="rId186"/>
      <w:type w:val="nextPage"/>
      <w:pgSz w:w="12240" w:h="16838"/>
      <w:pgMar w:left="2002" w:right="806" w:gutter="0" w:header="720" w:top="1195" w:footer="720" w:bottom="11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http://ldp.linux.or.id</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i/>
        <w:sz w:val="18"/>
      </w:rPr>
      <w:tab/>
      <w:tab/>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rPr>
      <w:t xml:space="preserve">(Created by </w:t>
    </w:r>
    <w:r>
      <w:rPr>
        <w:i/>
        <w:sz w:val="18"/>
      </w:rPr>
      <w:fldChar w:fldCharType="begin"/>
    </w:r>
    <w:r>
      <w:rPr>
        <w:sz w:val="18"/>
        <w:i/>
      </w:rPr>
      <w:instrText xml:space="preserve"> AUTHOR </w:instrText>
    </w:r>
    <w:r>
      <w:rPr>
        <w:sz w:val="18"/>
        <w:i/>
      </w:rPr>
      <w:fldChar w:fldCharType="separate"/>
    </w:r>
    <w:r>
      <w:rPr>
        <w:sz w:val="18"/>
        <w:i/>
      </w:rPr>
      <w:t>IMA</w:t>
    </w:r>
    <w:r>
      <w:rPr>
        <w:sz w:val="18"/>
        <w:i/>
      </w:rPr>
      <w:fldChar w:fldCharType="end"/>
    </w:r>
    <w:r>
      <w:rPr>
        <w:i/>
        <w:sz w:val="18"/>
      </w:rPr>
      <w:t>M M) Penguin Banjarmasin-8/25/99 9:15:12 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2"/>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2"/>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lvl>
  </w:abstractNum>
  <w:abstractNum w:abstractNumId="193">
    <w:lvl w:ilvl="0">
      <w:start w:val="3"/>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2"/>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2"/>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decimal"/>
      <w:lvlText w:val="%1."/>
      <w:lvlJc w:val="left"/>
      <w:pPr>
        <w:tabs>
          <w:tab w:val="num" w:pos="360"/>
        </w:tabs>
        <w:ind w:left="360" w:hanging="360"/>
      </w:pPr>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hi@semarang.wasantara.net.id" TargetMode="External"/><Relationship Id="rId3" Type="http://schemas.openxmlformats.org/officeDocument/2006/relationships/hyperlink" Target="ftp://ftp.phil.uni-sb.de/pub/atari/linux-68k" TargetMode="External"/><Relationship Id="rId4" Type="http://schemas.openxmlformats.org/officeDocument/2006/relationships/hyperlink" Target="http://www.mklinux.apple.com/" TargetMode="External"/><Relationship Id="rId5" Type="http://schemas.openxmlformats.org/officeDocument/2006/relationships/hyperlink" Target="http://sunsite.unc.edu/LDP" TargetMode="External"/><Relationship Id="rId6" Type="http://schemas.openxmlformats.org/officeDocument/2006/relationships/hyperlink" Target="http://www.geocities.com/Athens/Acropolis/8646/ftpmail.html" TargetMode="External"/><Relationship Id="rId7" Type="http://schemas.openxmlformats.org/officeDocument/2006/relationships/hyperlink" Target="mailto:guido@ibogfs.df.unibo.it" TargetMode="External"/><Relationship Id="rId8" Type="http://schemas.openxmlformats.org/officeDocument/2006/relationships/hyperlink" Target="mailto:gregh@sunsite.unc.edu" TargetMode="External"/><Relationship Id="rId9" Type="http://schemas.openxmlformats.org/officeDocument/2006/relationships/hyperlink" Target="mailto:oktosoma@efn.org" TargetMode="External"/><Relationship Id="rId10" Type="http://schemas.openxmlformats.org/officeDocument/2006/relationships/hyperlink" Target="http://www.dejanews.com/" TargetMode="External"/><Relationship Id="rId11" Type="http://schemas.openxmlformats.org/officeDocument/2006/relationships/hyperlink" Target="mailto:Majordomo@ednet.ns.ca" TargetMode="External"/><Relationship Id="rId12" Type="http://schemas.openxmlformats.org/officeDocument/2006/relationships/hyperlink" Target="mailto:lermen@elserv.ffm.fgan.de" TargetMode="External"/><Relationship Id="rId13" Type="http://schemas.openxmlformats.org/officeDocument/2006/relationships/hyperlink" Target="mailto:patrickr@bart.nl" TargetMode="External"/><Relationship Id="rId14" Type="http://schemas.openxmlformats.org/officeDocument/2006/relationships/hyperlink" Target="http://www.arm.uk.linux.org/~rmk92/armlinux.html" TargetMode="External"/><Relationship Id="rId15" Type="http://schemas.openxmlformats.org/officeDocument/2006/relationships/hyperlink" Target="http://www.linux.org.uk/Linux8086.html" TargetMode="External"/><Relationship Id="rId16" Type="http://schemas.openxmlformats.org/officeDocument/2006/relationships/hyperlink" Target="http://www.azstarnet.com/~axplinux/" TargetMode="External"/><Relationship Id="rId17" Type="http://schemas.openxmlformats.org/officeDocument/2006/relationships/hyperlink" Target="http://www.fnet.fr/linux-mips/" TargetMode="External"/><Relationship Id="rId18" Type="http://schemas.openxmlformats.org/officeDocument/2006/relationships/hyperlink" Target="http://www.linuxppc.org/" TargetMode="External"/><Relationship Id="rId19" Type="http://schemas.openxmlformats.org/officeDocument/2006/relationships/hyperlink" Target="http://www.ph.kcl.ac.uk/~amb/linux.html" TargetMode="External"/><Relationship Id="rId20" Type="http://schemas.openxmlformats.org/officeDocument/2006/relationships/hyperlink" Target="ftp://ftp.dcrl.nd.edu/pub/misc/linux/" TargetMode="External"/><Relationship Id="rId21" Type="http://schemas.openxmlformats.org/officeDocument/2006/relationships/hyperlink" Target="ftp://ftp.supermicro.com/mma9051.zip" TargetMode="External"/><Relationship Id="rId22" Type="http://schemas.openxmlformats.org/officeDocument/2006/relationships/hyperlink" Target="ftp://ftp.biomath.jussieu.fr/pub/linux/TM4000M-mini-HOWTO.txt.Z" TargetMode="External"/><Relationship Id="rId23" Type="http://schemas.openxmlformats.org/officeDocument/2006/relationships/hyperlink" Target="http://hyper.stanford.edu/HyperNews/get/pcmcia/home.html" TargetMode="External"/><Relationship Id="rId24" Type="http://schemas.openxmlformats.org/officeDocument/2006/relationships/hyperlink" Target="http://www.linux.org.uk/SMP/title.html" TargetMode="External"/><Relationship Id="rId25" Type="http://schemas.openxmlformats.org/officeDocument/2006/relationships/hyperlink" Target="ftp://sunsite.unc.edu/pub/Linux/kernel/patches/CxPatch030.tar.z" TargetMode="External"/><Relationship Id="rId26" Type="http://schemas.openxmlformats.org/officeDocument/2006/relationships/hyperlink" Target="ftp://sunsite.unc.edu/pub/Linux/kernel/patches/linux.cxpatch" TargetMode="External"/><Relationship Id="rId27" Type="http://schemas.openxmlformats.org/officeDocument/2006/relationships/hyperlink" Target="mailto:info@xinside.com" TargetMode="External"/><Relationship Id="rId28" Type="http://schemas.openxmlformats.org/officeDocument/2006/relationships/hyperlink" Target="ftp://sunsite.unc.edu/pub/Linux/kernel/patches/scsi/AM53C974-0.3.tgz" TargetMode="External"/><Relationship Id="rId29" Type="http://schemas.openxmlformats.org/officeDocument/2006/relationships/hyperlink" Target="ftp://sunsite.unc.edu/pub/Linux/kernel/patches/scsi/adaptec-40XX.tar.gz" TargetMode="External"/><Relationship Id="rId30" Type="http://schemas.openxmlformats.org/officeDocument/2006/relationships/hyperlink" Target="ftp://sunsite.unc.edu/pub/Linux/kernel/patches/scsi/al500-0.2.tar.gz" TargetMode="External"/><Relationship Id="rId31" Type="http://schemas.openxmlformats.org/officeDocument/2006/relationships/hyperlink" Target="ftp://sunsite.unc.edu/pub/Linux/kernel/patches/scsi/BusLogic-1.3.0.tar.gz" TargetMode="External"/><Relationship Id="rId32" Type="http://schemas.openxmlformats.org/officeDocument/2006/relationships/hyperlink" Target="ftp://sunsite.unc.edu/pub/Linux/kernel/patches/scsi/iomega_pc2-1.1.x.tar.gz" TargetMode="External"/><Relationship Id="rId33" Type="http://schemas.openxmlformats.org/officeDocument/2006/relationships/hyperlink" Target="ftp://sunsite.unc.edu/pub/Linux/kernel/patches/scsi/isp1020-0.5.gz" TargetMode="External"/><Relationship Id="rId34" Type="http://schemas.openxmlformats.org/officeDocument/2006/relationships/hyperlink" Target="mailto:zstewart@hisys.com" TargetMode="External"/><Relationship Id="rId35" Type="http://schemas.openxmlformats.org/officeDocument/2006/relationships/hyperlink" Target="ftp://ftp.digibd.com/drivers/linux/" TargetMode="External"/><Relationship Id="rId36" Type="http://schemas.openxmlformats.org/officeDocument/2006/relationships/hyperlink" Target="ftp://sunsite.unc.edu/pub/Linux/kernel/patches/serial/comtrol-1.04.tar.gz" TargetMode="External"/><Relationship Id="rId37" Type="http://schemas.openxmlformats.org/officeDocument/2006/relationships/hyperlink" Target="mailto:mhw@wittsend.com" TargetMode="External"/><Relationship Id="rId38" Type="http://schemas.openxmlformats.org/officeDocument/2006/relationships/hyperlink" Target="mailto:si@wimpol.demon.co.uk" TargetMode="External"/><Relationship Id="rId39" Type="http://schemas.openxmlformats.org/officeDocument/2006/relationships/hyperlink" Target="mailto:dennis@lan.com" TargetMode="External"/><Relationship Id="rId40" Type="http://schemas.openxmlformats.org/officeDocument/2006/relationships/hyperlink" Target="ftp://ftp.moxa.com.tw/drivers/linux/" TargetMode="External"/><Relationship Id="rId41" Type="http://schemas.openxmlformats.org/officeDocument/2006/relationships/hyperlink" Target="ftp://sunsite.unc.edu/pub/Linux/kernel/sound/mpu401-0.2.tar.gz" TargetMode="External"/><Relationship Id="rId42" Type="http://schemas.openxmlformats.org/officeDocument/2006/relationships/hyperlink" Target="ftp://ftp.informatik.hu-berlin.de/pub/os/linux/hu-sound/" TargetMode="External"/><Relationship Id="rId43" Type="http://schemas.openxmlformats.org/officeDocument/2006/relationships/hyperlink" Target="ftp://sunsite.unc.edu/pub/Linux/kernel/tapes" TargetMode="External"/><Relationship Id="rId44" Type="http://schemas.openxmlformats.org/officeDocument/2006/relationships/hyperlink" Target="mailto:insom@math.ucr.edu" TargetMode="External"/><Relationship Id="rId45" Type="http://schemas.openxmlformats.org/officeDocument/2006/relationships/hyperlink" Target="ftp://sunsite.unc.edu/pub/Linux/kernel/patches/cdrom/lmscd0.4.tar.gz" TargetMode="External"/><Relationship Id="rId46" Type="http://schemas.openxmlformats.org/officeDocument/2006/relationships/hyperlink" Target="ftp://sunsite.unc.edu/pub/Linux/kernel/patches/cdrom/linux-neccdr35d.patch" TargetMode="External"/><Relationship Id="rId47" Type="http://schemas.openxmlformats.org/officeDocument/2006/relationships/hyperlink" Target="ftp://tsx-11.mit.edu/pub/linux/patches/sony-multi-0.00.tar.gz" TargetMode="External"/><Relationship Id="rId48" Type="http://schemas.openxmlformats.org/officeDocument/2006/relationships/hyperlink" Target="ftp://gear.torque.net/pub/" TargetMode="External"/><Relationship Id="rId49" Type="http://schemas.openxmlformats.org/officeDocument/2006/relationships/hyperlink" Target="ftp://sunsite.unc.edu/pub/Linux/kernel/patches/console/jmouse.1.1.70-jmouse.tar.gz" TargetMode="External"/><Relationship Id="rId50" Type="http://schemas.openxmlformats.org/officeDocument/2006/relationships/hyperlink" Target="ftp://sunsite.unc.edu/pub/Linux/system/misc/MultiMouse-1.0.tgz" TargetMode="External"/><Relationship Id="rId51" Type="http://schemas.openxmlformats.org/officeDocument/2006/relationships/hyperlink" Target="ftp://sunsite.unc.edu/pub/Linux/apps/serialcomm/smdl-linux.1.02.tar.gz" TargetMode="External"/><Relationship Id="rId52" Type="http://schemas.openxmlformats.org/officeDocument/2006/relationships/hyperlink" Target="http://www.pe1chl.demon.nl/ZyXEL/ZyXEL-1.6.tar.gz" TargetMode="External"/><Relationship Id="rId53" Type="http://schemas.openxmlformats.org/officeDocument/2006/relationships/hyperlink" Target="http://www.pe1chl.demon.nl/ZyXEL/ZyXEL-1.6.tar.gz" TargetMode="External"/><Relationship Id="rId54" Type="http://schemas.openxmlformats.org/officeDocument/2006/relationships/hyperlink" Target="ftp://sunsite.unc.edu/pub/Linux/system/printing/free-lj4-1.1p1.tar.gz" TargetMode="External"/><Relationship Id="rId55" Type="http://schemas.openxmlformats.org/officeDocument/2006/relationships/hyperlink" Target="ftp://ftp.informatik.hu-berlin.de/pub/local/linux/a4scan/a4scan.tgz" TargetMode="External"/><Relationship Id="rId56" Type="http://schemas.openxmlformats.org/officeDocument/2006/relationships/hyperlink" Target="http://fb4-1112.uni-muenster.de/ffwd/" TargetMode="External"/><Relationship Id="rId57" Type="http://schemas.openxmlformats.org/officeDocument/2006/relationships/hyperlink" Target="ftp://fb4-1112.uni-muenster.de/pub/ffwd/mtekscan-0.2.tar.gz" TargetMode="External"/><Relationship Id="rId58" Type="http://schemas.openxmlformats.org/officeDocument/2006/relationships/hyperlink" Target="ftp://sunsite.unc.edu/pub/Linux/apps/graphics/capture/ppic0.5.tar.gz" TargetMode="External"/><Relationship Id="rId59" Type="http://schemas.openxmlformats.org/officeDocument/2006/relationships/hyperlink" Target="mailto:greg%25wind.UUCP@plains.nodak.edu" TargetMode="External"/><Relationship Id="rId60" Type="http://schemas.openxmlformats.org/officeDocument/2006/relationships/hyperlink" Target="http://fb4-1112.uni-muenster.de/ffwd/" TargetMode="External"/><Relationship Id="rId61" Type="http://schemas.openxmlformats.org/officeDocument/2006/relationships/hyperlink" Target="ftp://fb4-1112.uni-muenster.de/pub/ffwd/mtekscan-0.2.tar.gz" TargetMode="External"/><Relationship Id="rId62" Type="http://schemas.openxmlformats.org/officeDocument/2006/relationships/hyperlink" Target="ftp://tsx-11.mit.edu/pub/linux/ALPHA/scanner/gs105-0.0.1.tar.gz" TargetMode="External"/><Relationship Id="rId63" Type="http://schemas.openxmlformats.org/officeDocument/2006/relationships/hyperlink" Target="ftp://tsx-11.mit.edu/pub/linux/ALPHA/scanner/gs4500-2.0.tar.gz" TargetMode="External"/><Relationship Id="rId64" Type="http://schemas.openxmlformats.org/officeDocument/2006/relationships/hyperlink" Target="ftp://sunsite.unc.edu/pub/Linux/apps/graphics/capture/hpscanpbm-0.3a.tar.gz" TargetMode="External"/><Relationship Id="rId65" Type="http://schemas.openxmlformats.org/officeDocument/2006/relationships/hyperlink" Target="http://www.tummy.com/xvscan/" TargetMode="External"/><Relationship Id="rId66" Type="http://schemas.openxmlformats.org/officeDocument/2006/relationships/hyperlink" Target="ftp://tsx-11.mit.edu/pub/linux/ALPHA/scanner/logiscan-0.0.4.tar.gz" TargetMode="External"/><Relationship Id="rId67" Type="http://schemas.openxmlformats.org/officeDocument/2006/relationships/hyperlink" Target="ftp://fb4-1112.uni-muenster.de/pub/ffwd/mtekscan-0.2.tar.gz" TargetMode="External"/><Relationship Id="rId68" Type="http://schemas.openxmlformats.org/officeDocument/2006/relationships/hyperlink" Target="ftp://tsx-11.mit.edu/pub/linux/ALPHA/scanner/scan-driver-0.1.8.tar.gz" TargetMode="External"/><Relationship Id="rId69" Type="http://schemas.openxmlformats.org/officeDocument/2006/relationships/hyperlink" Target="ftp://sunsite.unc.edu/pub/Linux/apps/graphics/capture/muscan-2.0.6.taz" TargetMode="External"/><Relationship Id="rId70" Type="http://schemas.openxmlformats.org/officeDocument/2006/relationships/hyperlink" Target="ftp://sunsite.unc.edu/pub/Linux/apps/graphics/capture/coolscan-0.2.tgz" TargetMode="External"/><Relationship Id="rId71" Type="http://schemas.openxmlformats.org/officeDocument/2006/relationships/hyperlink" Target="ftp://sunsite.unc.edu/pub/Linux/kernel/patches/console/joystick-0.8.0.tgz" TargetMode="External"/><Relationship Id="rId72" Type="http://schemas.openxmlformats.org/officeDocument/2006/relationships/hyperlink" Target="ftp://sunsite.unc.edu/pub/Linux/apps/video/dt2851-2.01.tar.gz" TargetMode="External"/><Relationship Id="rId73" Type="http://schemas.openxmlformats.org/officeDocument/2006/relationships/hyperlink" Target="http://krusty.eecs.umich.edu/people/ncowan/linux/welcome.html" TargetMode="External"/><Relationship Id="rId74" Type="http://schemas.openxmlformats.org/officeDocument/2006/relationships/hyperlink" Target="http://www.thp.Uni-Koeln.DE/~rjkm/linux/bttv.html" TargetMode="External"/><Relationship Id="rId75" Type="http://schemas.openxmlformats.org/officeDocument/2006/relationships/hyperlink" Target="http://www.ssc.com/lj/issue13/npc13c.html" TargetMode="External"/><Relationship Id="rId76" Type="http://schemas.openxmlformats.org/officeDocument/2006/relationships/hyperlink" Target="ftp://sunsite.unc.edu/pub/Linux/apps/video/ScreenMachineII.2.0.tgz" TargetMode="External"/><Relationship Id="rId77" Type="http://schemas.openxmlformats.org/officeDocument/2006/relationships/hyperlink" Target="http://www.thp.Uni-Koeln.DE/~rjkm/linux/bttv.html" TargetMode="External"/><Relationship Id="rId78" Type="http://schemas.openxmlformats.org/officeDocument/2006/relationships/hyperlink" Target="ftp://ftp.gom-online.de/pub/IC-PCI/icpci-0.3.2.tar.gz" TargetMode="External"/><Relationship Id="rId79" Type="http://schemas.openxmlformats.org/officeDocument/2006/relationships/hyperlink" Target="ftp://sunsite.unc.edu/pub/Linux/apps/video/cortex.drv.1.1.tgz" TargetMode="External"/><Relationship Id="rId80" Type="http://schemas.openxmlformats.org/officeDocument/2006/relationships/hyperlink" Target="ftp://sunsite.unc.edu/pub/Linux/apps/video/cxdrv-0.86.tar.gz" TargetMode="External"/><Relationship Id="rId81" Type="http://schemas.openxmlformats.org/officeDocument/2006/relationships/hyperlink" Target="mailto:rubini@linux.it" TargetMode="External"/><Relationship Id="rId82" Type="http://schemas.openxmlformats.org/officeDocument/2006/relationships/hyperlink" Target="ftp://gandalf.expmech.ing.tu-bs.de/pub/driver/icpci-0.2.0.tar.gz" TargetMode="External"/><Relationship Id="rId83" Type="http://schemas.openxmlformats.org/officeDocument/2006/relationships/hyperlink" Target="ftp://sunsite.unc.edu/pub/Linux/apps/video/meteor-1.4a.tgz" TargetMode="External"/><Relationship Id="rId84" Type="http://schemas.openxmlformats.org/officeDocument/2006/relationships/hyperlink" Target="http://www.powerup.com.au/~sobeyp/pip_tar.gz" TargetMode="External"/><Relationship Id="rId85" Type="http://schemas.openxmlformats.org/officeDocument/2006/relationships/hyperlink" Target="http://www.thp.Uni-Koeln.DE/~rjkm/linux/bttv.html" TargetMode="External"/><Relationship Id="rId86" Type="http://schemas.openxmlformats.org/officeDocument/2006/relationships/hyperlink" Target="ftp://sunsite.unc.edu/pub/Linux/apps/video/mv1000drv-0.33.tgz" TargetMode="External"/><Relationship Id="rId87" Type="http://schemas.openxmlformats.org/officeDocument/2006/relationships/hyperlink" Target="http://www.powerup.com.au/~sobeyp/mu_tar.gz" TargetMode="External"/><Relationship Id="rId88" Type="http://schemas.openxmlformats.org/officeDocument/2006/relationships/hyperlink" Target="ftp://ftp.il.ft.hse.nl/pub/tv1000/pctv1000.02.tgz" TargetMode="External"/><Relationship Id="rId89" Type="http://schemas.openxmlformats.org/officeDocument/2006/relationships/hyperlink" Target="ftp://sunsite.unc.edu/pub/Linux/apps/video/PMS-grabber.3.0.tgz" TargetMode="External"/><Relationship Id="rId90" Type="http://schemas.openxmlformats.org/officeDocument/2006/relationships/hyperlink" Target="ftp://sunsite.unc.edu/pub/Linux/apps/video/fgrabber-1.0.tgz" TargetMode="External"/><Relationship Id="rId91" Type="http://schemas.openxmlformats.org/officeDocument/2006/relationships/hyperlink" Target="ftp://sunsite.unc.edu/pub/Linux/apps/video/qcam-0.7c-5.tar.gz" TargetMode="External"/><Relationship Id="rId92" Type="http://schemas.openxmlformats.org/officeDocument/2006/relationships/hyperlink" Target="http://www.robots.com/s700.htm" TargetMode="External"/><Relationship Id="rId93" Type="http://schemas.openxmlformats.org/officeDocument/2006/relationships/hyperlink" Target="http://www.thp.Uni-Koeln.DE/~rjkm/linux/bttv.html" TargetMode="External"/><Relationship Id="rId94" Type="http://schemas.openxmlformats.org/officeDocument/2006/relationships/hyperlink" Target="http://www.thp.Uni-Koeln.DE/~rjkm/linux/bttv.html" TargetMode="External"/><Relationship Id="rId95" Type="http://schemas.openxmlformats.org/officeDocument/2006/relationships/hyperlink" Target="ftp://sunsite.unc.edu/pub/Linux/apps/video/vid_src-0.6.tgz" TargetMode="External"/><Relationship Id="rId96" Type="http://schemas.openxmlformats.org/officeDocument/2006/relationships/hyperlink" Target="ftp://sunsite.unc.edu/pub/Linux/system/ups/apcd-0.5.tar.gz" TargetMode="External"/><Relationship Id="rId97" Type="http://schemas.openxmlformats.org/officeDocument/2006/relationships/hyperlink" Target="ftp://sunsite.unc.edu/pub/Linux/system/ups/apcupsd-2.2.tar.gz" TargetMode="External"/><Relationship Id="rId98" Type="http://schemas.openxmlformats.org/officeDocument/2006/relationships/hyperlink" Target="ftp://sunsite.unc.edu/pub/Linux/system/ups/genpower-1.0.1.tgz" TargetMode="External"/><Relationship Id="rId99" Type="http://schemas.openxmlformats.org/officeDocument/2006/relationships/hyperlink" Target="ftp://sunsite.unc.edu/pub/Linux/system/ups/powerd-2.0.tar.gz" TargetMode="External"/><Relationship Id="rId100" Type="http://schemas.openxmlformats.org/officeDocument/2006/relationships/hyperlink" Target="mailto:yheryadi@necnusa.co.id" TargetMode="External"/><Relationship Id="rId101" Type="http://schemas.openxmlformats.org/officeDocument/2006/relationships/hyperlink" Target="mailto:giant@technologist.com" TargetMode="External"/><Relationship Id="rId102" Type="http://schemas.openxmlformats.org/officeDocument/2006/relationships/hyperlink" Target="http://www.linuxhq.com/patch/20-p0591.html;" TargetMode="External"/><Relationship Id="rId103" Type="http://schemas.openxmlformats.org/officeDocument/2006/relationships/hyperlink" Target="ftp://sunsite.unc.edu/pub/Linux/devel/languages/fortran/yaf77-1.4.tgz" TargetMode="External"/><Relationship Id="rId104" Type="http://schemas.openxmlformats.org/officeDocument/2006/relationships/hyperlink" Target="mailto:oet@bogor.wasantara.net.id" TargetMode="External"/><Relationship Id="rId105" Type="http://schemas.openxmlformats.org/officeDocument/2006/relationships/hyperlink" Target="http://rsphyl.anu.edu.au/~gpg109/mem.html" TargetMode="External"/><Relationship Id="rId106" Type="http://schemas.openxmlformats.org/officeDocument/2006/relationships/hyperlink" Target="mailto:info@ssc.com" TargetMode="External"/><Relationship Id="rId107" Type="http://schemas.openxmlformats.org/officeDocument/2006/relationships/hyperlink" Target="mailto:giant@technologist.com" TargetMode="External"/><Relationship Id="rId108" Type="http://schemas.openxmlformats.org/officeDocument/2006/relationships/hyperlink" Target="mailto:yheryadi@necnusa.co.id" TargetMode="External"/><Relationship Id="rId109" Type="http://schemas.openxmlformats.org/officeDocument/2006/relationships/hyperlink" Target="http://adhi.base.org/" TargetMode="External"/><Relationship Id="rId110" Type="http://schemas.openxmlformats.org/officeDocument/2006/relationships/hyperlink" Target="http://www.redhat.com/" TargetMode="External"/><Relationship Id="rId111" Type="http://schemas.openxmlformats.org/officeDocument/2006/relationships/hyperlink" Target="ftp://ftp.redhat.com/" TargetMode="External"/><Relationship Id="rId112" Type="http://schemas.openxmlformats.org/officeDocument/2006/relationships/hyperlink" Target="mailto:uya@theoffice.net" TargetMode="External"/><Relationship Id="rId113" Type="http://schemas.openxmlformats.org/officeDocument/2006/relationships/hyperlink" Target="mailto:jimmy@padang.wasantara.net.id" TargetMode="External"/><Relationship Id="rId114" Type="http://schemas.openxmlformats.org/officeDocument/2006/relationships/hyperlink" Target="mailto:wima%25its.ac.id@iptek.net.id" TargetMode="External"/><Relationship Id="rId115" Type="http://schemas.openxmlformats.org/officeDocument/2006/relationships/hyperlink" Target="http://www.shop.de/cgi-bin/winni/lsc.pl" TargetMode="External"/><Relationship Id="rId116" Type="http://schemas.openxmlformats.org/officeDocument/2006/relationships/hyperlink" Target="mailto:cdwrite-request@pixar.com" TargetMode="External"/><Relationship Id="rId117" Type="http://schemas.openxmlformats.org/officeDocument/2006/relationships/hyperlink" Target="" TargetMode="External"/><Relationship Id="rId118" Type="http://schemas.openxmlformats.org/officeDocument/2006/relationships/hyperlink" Target="mailto:erdmann@zpr.uni-koeln.de" TargetMode="External"/><Relationship Id="rId119" Type="http://schemas.openxmlformats.org/officeDocument/2006/relationships/hyperlink" Target="mailto:stone@math.ubc.ca" TargetMode="External"/><Relationship Id="rId120" Type="http://schemas.openxmlformats.org/officeDocument/2006/relationships/hyperlink" Target="mailto:B.Maruszewski@zsmeie.torun.pl" TargetMode="External"/><Relationship Id="rId121" Type="http://schemas.openxmlformats.org/officeDocument/2006/relationships/hyperlink" Target="mailto:beg@ipp-garching.mpg.de" TargetMode="External"/><Relationship Id="rId122" Type="http://schemas.openxmlformats.org/officeDocument/2006/relationships/hyperlink" Target="mailto:bruce@pixar.com" TargetMode="External"/><Relationship Id="rId123" Type="http://schemas.openxmlformats.org/officeDocument/2006/relationships/hyperlink" Target="mailto:dwarf@polaris.net" TargetMode="External"/><Relationship Id="rId124" Type="http://schemas.openxmlformats.org/officeDocument/2006/relationships/hyperlink" Target="mailto:gcsnyd@loop.com" TargetMode="External"/><Relationship Id="rId125" Type="http://schemas.openxmlformats.org/officeDocument/2006/relationships/hyperlink" Target="mailto:ingo@mi.uni-koeln.de" TargetMode="External"/><Relationship Id="rId126" Type="http://schemas.openxmlformats.org/officeDocument/2006/relationships/hyperlink" Target="mailto:shem@oyt.oulu.fi" TargetMode="External"/><Relationship Id="rId127" Type="http://schemas.openxmlformats.org/officeDocument/2006/relationships/hyperlink" Target="mailto:schilling@fokus.gmd.de" TargetMode="External"/><Relationship Id="rId128" Type="http://schemas.openxmlformats.org/officeDocument/2006/relationships/hyperlink" Target="mailto:jos@tnj.phys.tue.nl" TargetMode="External"/><Relationship Id="rId129" Type="http://schemas.openxmlformats.org/officeDocument/2006/relationships/hyperlink" Target="mailto:m.dickebohm@uni-koeln.de" TargetMode="External"/><Relationship Id="rId130" Type="http://schemas.openxmlformats.org/officeDocument/2006/relationships/hyperlink" Target="mailto:pp@uplift.fr" TargetMode="External"/><Relationship Id="rId131" Type="http://schemas.openxmlformats.org/officeDocument/2006/relationships/hyperlink" Target="mailto:rick@msc.cornell.edu" TargetMode="External"/><Relationship Id="rId132" Type="http://schemas.openxmlformats.org/officeDocument/2006/relationships/hyperlink" Target="mailto:stnoy@mi.uni-koeln.de" TargetMode="External"/><Relationship Id="rId133" Type="http://schemas.openxmlformats.org/officeDocument/2006/relationships/hyperlink" Target="mailto:sweh@mpn.com" TargetMode="External"/><Relationship Id="rId134" Type="http://schemas.openxmlformats.org/officeDocument/2006/relationships/hyperlink" Target="mailto:kero@escape.com" TargetMode="External"/><Relationship Id="rId135" Type="http://schemas.openxmlformats.org/officeDocument/2006/relationships/hyperlink" Target="mailto:root@ZeoRanger.its.ac.id, !nggak 24 jam online!" TargetMode="External"/><Relationship Id="rId136" Type="http://schemas.openxmlformats.org/officeDocument/2006/relationships/hyperlink" Target="mailto:94004531@postoffice.csu.edu.au" TargetMode="External"/><Relationship Id="rId137" Type="http://schemas.openxmlformats.org/officeDocument/2006/relationships/hyperlink" Target="mailto:paulus@nextpc.pe.ttu.edu" TargetMode="External"/><Relationship Id="rId138" Type="http://schemas.openxmlformats.org/officeDocument/2006/relationships/hyperlink" Target="mailto:paulus@nextpc.pe.ttu.edu" TargetMode="External"/><Relationship Id="rId139" Type="http://schemas.openxmlformats.org/officeDocument/2006/relationships/hyperlink" Target="mailto:ranti@melsa.net.id" TargetMode="External"/><Relationship Id="rId140" Type="http://schemas.openxmlformats.org/officeDocument/2006/relationships/hyperlink" Target="mailto:rmj@ast.cam.ac.uk" TargetMode="External"/><Relationship Id="rId141" Type="http://schemas.openxmlformats.org/officeDocument/2006/relationships/hyperlink" Target="mailto:tnugent@gucis.cit.gu.edu.au" TargetMode="External"/><Relationship Id="rId142" Type="http://schemas.openxmlformats.org/officeDocument/2006/relationships/hyperlink" Target="mailto:mhoward@mth.com" TargetMode="External"/><Relationship Id="rId143" Type="http://schemas.openxmlformats.org/officeDocument/2006/relationships/hyperlink" Target="mailto:grant@oj.rsmas.miami.edu" TargetMode="External"/><Relationship Id="rId144" Type="http://schemas.openxmlformats.org/officeDocument/2006/relationships/hyperlink" Target="mailto:komanec@umel.fee.vutbr.cz" TargetMode="External"/><Relationship Id="rId145" Type="http://schemas.openxmlformats.org/officeDocument/2006/relationships/hyperlink" Target="mailto:gustafso@math.utah.edu" TargetMode="External"/><Relationship Id="rId146" Type="http://schemas.openxmlformats.org/officeDocument/2006/relationships/hyperlink" Target="mailto:steveb@communique.net" TargetMode="External"/><Relationship Id="rId147" Type="http://schemas.openxmlformats.org/officeDocument/2006/relationships/hyperlink" Target="mailto:peterk@henhouse.demon.co.uk" TargetMode="External"/><Relationship Id="rId148" Type="http://schemas.openxmlformats.org/officeDocument/2006/relationships/hyperlink" Target="mailto:steve@esc.ie.lehigh.edu" TargetMode="External"/><Relationship Id="rId149" Type="http://schemas.openxmlformats.org/officeDocument/2006/relationships/hyperlink" Target="mailto:EZ4PHIL@aol.com" TargetMode="External"/><Relationship Id="rId150" Type="http://schemas.openxmlformats.org/officeDocument/2006/relationships/hyperlink" Target="mailto:hwe@uebemc.siemens.de" TargetMode="External"/><Relationship Id="rId151" Type="http://schemas.openxmlformats.org/officeDocument/2006/relationships/hyperlink" Target="mailto:apollo@anl.gov" TargetMode="External"/><Relationship Id="rId152" Type="http://schemas.openxmlformats.org/officeDocument/2006/relationships/hyperlink" Target="mailto:Joel.Crisp@bristol.ac.uk" TargetMode="External"/><Relationship Id="rId153" Type="http://schemas.openxmlformats.org/officeDocument/2006/relationships/hyperlink" Target="mailto:flinx.nbg.sub.org!oli@flinx.nbg.sub.org" TargetMode="External"/><Relationship Id="rId154" Type="http://schemas.openxmlformats.org/officeDocument/2006/relationships/hyperlink" Target="mailto:VTanger@aol.com" TargetMode="External"/><Relationship Id="rId155" Type="http://schemas.openxmlformats.org/officeDocument/2006/relationships/hyperlink" Target="mailto:alfonso@univaq.it" TargetMode="External"/><Relationship Id="rId156" Type="http://schemas.openxmlformats.org/officeDocument/2006/relationships/hyperlink" Target="mailto:vkochend@nyx.net" TargetMode="External"/><Relationship Id="rId157" Type="http://schemas.openxmlformats.org/officeDocument/2006/relationships/hyperlink" Target="mailto:deane@gooroos.com" TargetMode="External"/><Relationship Id="rId158" Type="http://schemas.openxmlformats.org/officeDocument/2006/relationships/hyperlink" Target="mailto:duncan@fs3.ph.man.ac.uk" TargetMode="External"/><Relationship Id="rId159" Type="http://schemas.openxmlformats.org/officeDocument/2006/relationships/hyperlink" Target="mailto:sjt@tappin.force9.co.uk" TargetMode="External"/><Relationship Id="rId160" Type="http://schemas.openxmlformats.org/officeDocument/2006/relationships/hyperlink" Target="mailto:parker1@airmail.net" TargetMode="External"/><Relationship Id="rId161" Type="http://schemas.openxmlformats.org/officeDocument/2006/relationships/hyperlink" Target="mailto:Sherilyn@sidaway.demon.co.uk" TargetMode="External"/><Relationship Id="rId162" Type="http://schemas.openxmlformats.org/officeDocument/2006/relationships/hyperlink" Target="mailto:slevy@ncsa.uiuc.edu" TargetMode="External"/><Relationship Id="rId163" Type="http://schemas.openxmlformats.org/officeDocument/2006/relationships/hyperlink" Target="mailto:yheryadi@necnusa.co.id" TargetMode="External"/><Relationship Id="rId164" Type="http://schemas.openxmlformats.org/officeDocument/2006/relationships/hyperlink" Target="mailto:jimmy@padang.wasantara.net.id" TargetMode="External"/><Relationship Id="rId165" Type="http://schemas.openxmlformats.org/officeDocument/2006/relationships/hyperlink" Target="mailto:dave@nic.com" TargetMode="External"/><Relationship Id="rId166" Type="http://schemas.openxmlformats.org/officeDocument/2006/relationships/hyperlink" Target="http://www.rootshell.com/" TargetMode="External"/><Relationship Id="rId167" Type="http://schemas.openxmlformats.org/officeDocument/2006/relationships/hyperlink" Target="ftp://ftp.research.att.com/dist/mab" TargetMode="External"/><Relationship Id="rId168" Type="http://schemas.openxmlformats.org/officeDocument/2006/relationships/hyperlink" Target="http://sunsite.unc.edu/mdw/HOWTO/IPX-HOWTO.html" TargetMode="External"/><Relationship Id="rId169" Type="http://schemas.openxmlformats.org/officeDocument/2006/relationships/hyperlink" Target="ftp://sunsite.unc.edu/pub/Linux/system/filesystems/smbfs/smbfs.tgz" TargetMode="External"/><Relationship Id="rId170" Type="http://schemas.openxmlformats.org/officeDocument/2006/relationships/hyperlink" Target="mailto:tedi.h@a-vip.com" TargetMode="External"/><Relationship Id="rId171" Type="http://schemas.openxmlformats.org/officeDocument/2006/relationships/hyperlink" Target="mailto:pancamo@infocom.net" TargetMode="External"/><Relationship Id="rId172" Type="http://schemas.openxmlformats.org/officeDocument/2006/relationships/hyperlink" Target="http://hartx.hypermart.net/" TargetMode="External"/><Relationship Id="rId173" Type="http://schemas.openxmlformats.org/officeDocument/2006/relationships/hyperlink" Target="mailto:yheryadi@necnusa.co.id" TargetMode="External"/><Relationship Id="rId174" Type="http://schemas.openxmlformats.org/officeDocument/2006/relationships/hyperlink" Target="mailto:kukuk@vt.uni-paderborn.de" TargetMode="External"/><Relationship Id="rId175" Type="http://schemas.openxmlformats.org/officeDocument/2006/relationships/hyperlink" Target="http://sunsite.unc.edu/mdw/HOWTO/NIS-HOWTO.html" TargetMode="External"/><Relationship Id="rId176" Type="http://schemas.openxmlformats.org/officeDocument/2006/relationships/hyperlink" Target="http://www.linux.or.id/HOWTO" TargetMode="External"/><Relationship Id="rId177" Type="http://schemas.openxmlformats.org/officeDocument/2006/relationships/hyperlink" Target="http://www-vt.uni-paderborn.de/~kukuk/linux/misc.html" TargetMode="External"/><Relationship Id="rId178" Type="http://schemas.openxmlformats.org/officeDocument/2006/relationships/hyperlink" Target="http://www-vt.uni-paderborn.de/~kukuk/linux/misc.html" TargetMode="External"/><Relationship Id="rId179" Type="http://schemas.openxmlformats.org/officeDocument/2006/relationships/hyperlink" Target="mailto:mdamt@linux.or.id" TargetMode="External"/><Relationship Id="rId180" Type="http://schemas.openxmlformats.org/officeDocument/2006/relationships/hyperlink" Target="mailto:mdamt@linux.or.id" TargetMode="External"/><Relationship Id="rId181" Type="http://schemas.openxmlformats.org/officeDocument/2006/relationships/hyperlink" Target="mailto:pablo.sarachaga@ping.be" TargetMode="External"/><Relationship Id="rId182" Type="http://schemas.openxmlformats.org/officeDocument/2006/relationships/hyperlink" Target="http://ldp.linux.or.id/HOWTO" TargetMode="External"/><Relationship Id="rId183" Type="http://schemas.openxmlformats.org/officeDocument/2006/relationships/hyperlink" Target="mailto:i18n-subscribe@linux.or.id" TargetMode="External"/><Relationship Id="rId184" Type="http://schemas.openxmlformats.org/officeDocument/2006/relationships/hyperlink" Target="http://eddie.cis.uoguelph.ca/~tburgess" TargetMode="External"/><Relationship Id="rId185" Type="http://schemas.openxmlformats.org/officeDocument/2006/relationships/header" Target="header1.xml"/><Relationship Id="rId186" Type="http://schemas.openxmlformats.org/officeDocument/2006/relationships/footer" Target="footer1.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20:50:00Z</dcterms:created>
  <dc:creator>IMAN</dc:creator>
  <dc:description/>
  <dc:language>en-US</dc:language>
  <cp:lastModifiedBy>IMAM MUSTHAQIM</cp:lastModifiedBy>
  <cp:lastPrinted>1999-08-21T10:37:00Z</cp:lastPrinted>
  <dcterms:modified xsi:type="dcterms:W3CDTF">1999-08-25T14:15:00Z</dcterms:modified>
  <cp:revision>186</cp:revision>
  <dc:subject/>
  <dc:title>         Pertanyaan yang sering ditanyakan (Frequently Asked Questions)</dc:title>
</cp:coreProperties>
</file>