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84941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8240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75602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95340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