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754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632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5091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3207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