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85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042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2826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7800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