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04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764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98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836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