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080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7209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14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805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