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833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856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084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910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