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13545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98971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64287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14155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