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12380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72534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66080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63986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