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189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871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2305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7821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