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44452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07623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90790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85346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