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97743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00713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80800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18081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