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04640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72502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82854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45770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