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891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34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80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731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