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4156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644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60966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1985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