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0237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35519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46300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24431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