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91127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0482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72025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11269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