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857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207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735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193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