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611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891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904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058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