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73521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206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72703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92354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