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77251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43022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85717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46494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