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856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55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217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801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