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4278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78578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3717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95685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