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976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54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261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1410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