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596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001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727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4047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