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15057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08344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1160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39640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