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63051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46689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6386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8454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