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757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16213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6781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9623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