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44229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86189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3422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09230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