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140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590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761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597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