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5541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37525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73810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81877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