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2177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76024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86812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99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