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653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425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880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723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